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величиной c ладон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сунари Кавабата</w:t>
      </w:r>
    </w:p>
    <w:p>
      <w:pPr>
        <w:pStyle w:val="Heading1"/>
        <w:bidi w:val="0"/>
        <w:ind w:left="0" w:right="0" w:hanging="0"/>
        <w:rPr/>
      </w:pPr>
      <w:r>
        <w:rPr/>
      </w:r>
    </w:p>
    <w:p>
      <w:pPr>
        <w:pStyle w:val="Heading1"/>
        <w:bidi w:val="0"/>
        <w:ind w:left="0" w:right="0" w:hanging="0"/>
        <w:rPr/>
      </w:pPr>
      <w:r>
        <w:rPr/>
        <w:t>Элегия</w:t>
      </w:r>
    </w:p>
    <w:p>
      <w:pPr>
        <w:pStyle w:val="Normal"/>
        <w:bidi w:val="0"/>
        <w:spacing w:before="0" w:after="0"/>
        <w:ind w:left="0" w:right="0" w:firstLine="567"/>
        <w:jc w:val="left"/>
        <w:rPr/>
      </w:pPr>
      <w:r>
        <w:rPr/>
      </w:r>
    </w:p>
    <w:p>
      <w:pPr>
        <w:pStyle w:val="Normal"/>
        <w:bidi w:val="0"/>
        <w:spacing w:before="0" w:after="0"/>
        <w:ind w:left="0" w:right="0" w:firstLine="567"/>
        <w:rPr/>
      </w:pPr>
      <w:r>
        <w:rPr/>
        <w:t>Какой горький у нас обычай – беседовать с усопшими! А в последнее время этот обычай – когда живые заставляют своих близких жить в их прежнем облике после смерти – кажется мне особенно горьким.</w:t>
      </w:r>
    </w:p>
    <w:p>
      <w:pPr>
        <w:pStyle w:val="Normal"/>
        <w:bidi w:val="0"/>
        <w:spacing w:before="0" w:after="0"/>
        <w:ind w:left="0" w:right="0" w:firstLine="567"/>
        <w:jc w:val="center"/>
        <w:rPr/>
      </w:pPr>
      <w:r>
        <w:rPr/>
      </w:r>
    </w:p>
    <w:p>
      <w:pPr>
        <w:pStyle w:val="Normal"/>
        <w:bidi w:val="0"/>
        <w:spacing w:before="0" w:after="0"/>
        <w:ind w:left="0" w:right="0" w:firstLine="567"/>
        <w:rPr/>
      </w:pPr>
      <w:r>
        <w:rPr/>
        <w:t>Я не помню имени философа, который сказал: «Извечной задачей элегической поэзии является утверждение тождества судеб человеческих и судеб растений…» Не помню, какими словами предварялось и заключалось это изречение, так что не мне судить о душе растений – в чем суть этой души: в собственном расцвете и увядании или есть у нее нечто более сокровенное? И все же сейчас, в эти дни, когда я, очарованная непревзойденной элегической поэзией буддийских сутр, начинаю беседовать с Вами, – умершим, – мне хочется обратиться к алым бутонам рано цветущей карликовой сливы, а не к Вам, такому, каким Вы были при жизни. Почему бы мне не сотворить себе чудесную сказку и не вообразить Вас алым сливовым цветком, распустившимся в нише моей комнаты?… Впрочем, пусть Вы будете другим каким-нибудь цветком, пусть я никогда и не видела этого чудесного цветка, раскрывшегося в неведомой мне стране, далекой, далекой, ну хотя бы во Франции… Будьте цветком, потому что я люблю Вас, люблю до сих пор…</w:t>
      </w:r>
    </w:p>
    <w:p>
      <w:pPr>
        <w:pStyle w:val="Normal"/>
        <w:bidi w:val="0"/>
        <w:spacing w:before="0" w:after="0"/>
        <w:ind w:left="0" w:right="0" w:firstLine="567"/>
        <w:rPr/>
      </w:pPr>
      <w:r>
        <w:rPr/>
        <w:t>Вот так я начала беседовать с Вами, и вдруг мне захотелось увидеть эту далекую страну. Я попыталась, но ничего не увидела, только ощутила запах собственной комнаты.</w:t>
      </w:r>
    </w:p>
    <w:p>
      <w:pPr>
        <w:pStyle w:val="Normal"/>
        <w:bidi w:val="0"/>
        <w:spacing w:before="0" w:after="0"/>
        <w:ind w:left="0" w:right="0" w:firstLine="567"/>
        <w:rPr/>
      </w:pPr>
      <w:r>
        <w:rPr/>
        <w:t>– </w:t>
      </w:r>
      <w:r>
        <w:rPr/>
        <w:t>Ведь он же мертвый! – сказала я и рассмеялась.</w:t>
      </w:r>
    </w:p>
    <w:p>
      <w:pPr>
        <w:pStyle w:val="Normal"/>
        <w:bidi w:val="0"/>
        <w:spacing w:before="0" w:after="0"/>
        <w:ind w:left="0" w:right="0" w:firstLine="567"/>
        <w:rPr/>
      </w:pPr>
      <w:r>
        <w:rPr/>
        <w:t>Я не люблю духов и никогда ими не пользовалась. Вы помните?</w:t>
      </w:r>
    </w:p>
    <w:p>
      <w:pPr>
        <w:pStyle w:val="Normal"/>
        <w:bidi w:val="0"/>
        <w:spacing w:before="0" w:after="0"/>
        <w:ind w:left="0" w:right="0" w:firstLine="567"/>
        <w:rPr/>
      </w:pPr>
      <w:r>
        <w:rPr/>
        <w:t>А тогда, в ту ночь – с тех пор прошло четыре года! – я была в своей ванной и вдруг почувствовала резкий запах духов. Я понятия но имела, что это за духи, но мне стало мучительно стыдно, оттого что на мое обнаженное тело волной накатился чужой запах. Закружилась голова, и я потеряла сознание. Произошло это в тот самый миг, когда Вы далеко-далеко в гостинице окропили белоснежное супружеское ложе духами Вашей жены. Вы совершали свадебное путешествие, Вы убежали, Вы женились тайком от меня. Об этом я узнала много позже, а тогда я ничего не знала.</w:t>
      </w:r>
    </w:p>
    <w:p>
      <w:pPr>
        <w:pStyle w:val="Normal"/>
        <w:bidi w:val="0"/>
        <w:spacing w:before="0" w:after="0"/>
        <w:ind w:left="0" w:right="0" w:firstLine="567"/>
        <w:rPr/>
      </w:pPr>
      <w:r>
        <w:rPr/>
        <w:t>О чем Вы подумали в тот миг? Может быть, обо мне – хорошо бы, если бы на мосте Вашей жены была я?…</w:t>
      </w:r>
    </w:p>
    <w:p>
      <w:pPr>
        <w:pStyle w:val="Normal"/>
        <w:bidi w:val="0"/>
        <w:spacing w:before="0" w:after="0"/>
        <w:ind w:left="0" w:right="0" w:firstLine="567"/>
        <w:rPr/>
      </w:pPr>
      <w:r>
        <w:rPr/>
        <w:t>Европейские духи очень крепкие, у них резкий, слишком уж «здешний» запах.</w:t>
      </w:r>
    </w:p>
    <w:p>
      <w:pPr>
        <w:pStyle w:val="Normal"/>
        <w:bidi w:val="0"/>
        <w:spacing w:before="0" w:after="0"/>
        <w:ind w:left="0" w:right="0" w:firstLine="567"/>
        <w:rPr/>
      </w:pPr>
      <w:r>
        <w:rPr/>
        <w:t>Сегодня вечером у меня собрались мои старые подруги. Решили сыграть в карута. Но игра не ладилась: то ли время было неподходящее – ведь новогодняя неделя ужо прошла, то ли мы сами больше не годились для этой игры – ведь каждая из нас была в том возрасте, когда у женщины обычно есть муж и дети. В комнате вдруг стало невыносимо душно от нашего собственного дыхания. Мы сами заметили это. Отец зажег китайские благовония. Воздух немного освежился, но настроение по-прежнему было унылым. Казалось, все погрузились в свои собственные мысли.</w:t>
      </w:r>
    </w:p>
    <w:p>
      <w:pPr>
        <w:pStyle w:val="Normal"/>
        <w:bidi w:val="0"/>
        <w:spacing w:before="0" w:after="0"/>
        <w:ind w:left="0" w:right="0" w:firstLine="567"/>
        <w:rPr/>
      </w:pPr>
      <w:r>
        <w:rPr/>
        <w:t>Воспоминания – прекрасная вещь, я убеждена в этом.</w:t>
      </w:r>
    </w:p>
    <w:p>
      <w:pPr>
        <w:pStyle w:val="Normal"/>
        <w:bidi w:val="0"/>
        <w:spacing w:before="0" w:after="0"/>
        <w:ind w:left="0" w:right="0" w:firstLine="567"/>
        <w:rPr/>
      </w:pPr>
      <w:r>
        <w:rPr/>
        <w:t>Но представьте, что будет, если сорок-пятьдесят женщин соберутся в одной комнате, над потолком которой устроены цветочные теплицы, и начнут предаваться воспоминаниям. Наверно, все цветы увянут. И не потому что в памяти каждой всплывет нечто отвратное. Просто прошлое слишком уж осязаемо, слишком в нем много плотского по сравнению с грядущим.</w:t>
      </w:r>
    </w:p>
    <w:p>
      <w:pPr>
        <w:pStyle w:val="Normal"/>
        <w:bidi w:val="0"/>
        <w:spacing w:before="0" w:after="0"/>
        <w:ind w:left="0" w:right="0" w:firstLine="567"/>
        <w:rPr/>
      </w:pPr>
      <w:r>
        <w:rPr/>
        <w:t>Я размышляла о таких вот странных вещах и вспомнила свою мать.</w:t>
      </w:r>
    </w:p>
    <w:p>
      <w:pPr>
        <w:pStyle w:val="Normal"/>
        <w:bidi w:val="0"/>
        <w:spacing w:before="0" w:after="0"/>
        <w:ind w:left="0" w:right="0" w:firstLine="567"/>
        <w:rPr/>
      </w:pPr>
      <w:r>
        <w:rPr/>
        <w:t>В детстве меня считали вундеркиндом, и началось это с игры в карута.</w:t>
      </w:r>
    </w:p>
    <w:p>
      <w:pPr>
        <w:pStyle w:val="Normal"/>
        <w:bidi w:val="0"/>
        <w:spacing w:before="0" w:after="0"/>
        <w:ind w:left="0" w:right="0" w:firstLine="567"/>
        <w:rPr/>
      </w:pPr>
      <w:r>
        <w:rPr/>
        <w:t>Мне не было еще и пяти лет. Читать я не умела, даже ни одной буквы не знала ни из катакана, ни из хирагана. И вдруг в самый разгар игры мама обернулась ко мне.</w:t>
      </w:r>
    </w:p>
    <w:p>
      <w:pPr>
        <w:pStyle w:val="Normal"/>
        <w:bidi w:val="0"/>
        <w:spacing w:before="0" w:after="0"/>
        <w:ind w:left="0" w:right="0" w:firstLine="567"/>
        <w:rPr/>
      </w:pPr>
      <w:r>
        <w:rPr/>
        <w:t>– </w:t>
      </w:r>
      <w:r>
        <w:rPr/>
        <w:t>Тацу-тян, ты всегда так тихонько сидишь и смотришь, как мы играем… Может, ты уже научилась? – Она погладила меня по голове. – А ну-ка, попробуй! Вдруг угадаешь? Возьми хоть одну карту…</w:t>
      </w:r>
    </w:p>
    <w:p>
      <w:pPr>
        <w:pStyle w:val="Normal"/>
        <w:bidi w:val="0"/>
        <w:spacing w:before="0" w:after="0"/>
        <w:ind w:left="0" w:right="0" w:firstLine="567"/>
        <w:rPr/>
      </w:pPr>
      <w:r>
        <w:rPr/>
        <w:t>Взрослые, уже было протянувшие руки за картами, тотчас же уступили место мне, несмышленышу. Все с любопытством смотрели на меня.</w:t>
      </w:r>
    </w:p>
    <w:p>
      <w:pPr>
        <w:pStyle w:val="Normal"/>
        <w:bidi w:val="0"/>
        <w:spacing w:before="0" w:after="0"/>
        <w:ind w:left="0" w:right="0" w:firstLine="567"/>
        <w:rPr/>
      </w:pPr>
      <w:r>
        <w:rPr/>
        <w:t>Моя крохотная, меньше картонной карты, рука бездумно опустилась на карту, лежавшую возле мамы, у самых ее колен.</w:t>
      </w:r>
    </w:p>
    <w:p>
      <w:pPr>
        <w:pStyle w:val="Normal"/>
        <w:bidi w:val="0"/>
        <w:spacing w:before="0" w:after="0"/>
        <w:ind w:left="0" w:right="0" w:firstLine="567"/>
        <w:rPr/>
      </w:pPr>
      <w:r>
        <w:rPr/>
        <w:t>– </w:t>
      </w:r>
      <w:r>
        <w:rPr/>
        <w:t>Вот эта, мамочка?</w:t>
      </w:r>
    </w:p>
    <w:p>
      <w:pPr>
        <w:pStyle w:val="Normal"/>
        <w:bidi w:val="0"/>
        <w:spacing w:before="0" w:after="0"/>
        <w:ind w:left="0" w:right="0" w:firstLine="567"/>
        <w:rPr/>
      </w:pPr>
      <w:r>
        <w:rPr/>
        <w:t>Первый возглас удивления вырвался у мамы. Вслед за ней заахали и заохали остальные. Мама сказала:</w:t>
      </w:r>
    </w:p>
    <w:p>
      <w:pPr>
        <w:pStyle w:val="Normal"/>
        <w:bidi w:val="0"/>
        <w:spacing w:before="0" w:after="0"/>
        <w:ind w:left="0" w:right="0" w:firstLine="567"/>
        <w:rPr/>
      </w:pPr>
      <w:r>
        <w:rPr/>
        <w:t>– </w:t>
      </w:r>
      <w:r>
        <w:rPr/>
        <w:t>Ну что вы, это же чистая случайность! Она ведь совсем еще маленькая, даже катакана не знает.</w:t>
      </w:r>
    </w:p>
    <w:p>
      <w:pPr>
        <w:pStyle w:val="Normal"/>
        <w:bidi w:val="0"/>
        <w:spacing w:before="0" w:after="0"/>
        <w:ind w:left="0" w:right="0" w:firstLine="567"/>
        <w:rPr/>
      </w:pPr>
      <w:r>
        <w:rPr/>
        <w:t>Но гости, специально пришедшие к нам поиграть, тут же оставили игру. Вероятно, это была дань уважения мне, ребенку. Чтица сказала: «Тацу-тян, слушай внимательно, внимательно!» – и стала читать для меня одной, очень медленно, по слогам, повторяя несколько раз одно и то же. Я взяла еще одну карточку. И опять угадала. Потом еще одну и снова угадала. Не знаю, как это получалось. Может быть, случай все время помогал мне. Ведь я действительно еще не знала ни одного иероглифа, а уж о стихах и говорить нечего – их я совсем не понимала. Моя рука бездумно двигалась, а другая рука, мамина, гладившая мои волосы, наполняла меня ощущением огромной радости.</w:t>
      </w:r>
    </w:p>
    <w:p>
      <w:pPr>
        <w:pStyle w:val="Normal"/>
        <w:bidi w:val="0"/>
        <w:spacing w:before="0" w:after="0"/>
        <w:ind w:left="0" w:right="0" w:firstLine="567"/>
        <w:rPr/>
      </w:pPr>
      <w:r>
        <w:rPr/>
        <w:t>Слух о моих чудесных способностях молниеносно распространился. Теперь я только и делала, что играла в карута, и у себя дома, в присутствии гостей, и в чужих домах, куда меня приглашали вместе с мамой. Взрослые не переставали восхищаться. По скоро я стала являть чудеса еще почище, чем в этой игре…</w:t>
      </w:r>
    </w:p>
    <w:p>
      <w:pPr>
        <w:pStyle w:val="Normal"/>
        <w:bidi w:val="0"/>
        <w:spacing w:before="0" w:after="0"/>
        <w:ind w:left="0" w:right="0" w:firstLine="567"/>
        <w:rPr/>
      </w:pPr>
      <w:r>
        <w:rPr/>
        <w:t>А сейчас я сижу дома и думаю, какая сложная игра эта карута. Я давным-давно знаю наизусть все стихи из антологии «Хякунин-иссю», с легкостью разбираю вязь хирагана на карточках, но играю гораздо хуже, чем в детстве, когда неведомая сила направляла мою детскую руку.</w:t>
      </w:r>
    </w:p>
    <w:p>
      <w:pPr>
        <w:pStyle w:val="Normal"/>
        <w:bidi w:val="0"/>
        <w:spacing w:before="0" w:after="0"/>
        <w:ind w:left="0" w:right="0" w:firstLine="567"/>
        <w:rPr/>
      </w:pPr>
      <w:r>
        <w:rPr/>
        <w:t>Мама… мама… Теперь она вызывает во мне такую же неприязнь, как европейские духи. А все из-за Вас. Моя мать постоянно требовала у Вас доказательств Вашей любви ко мне.</w:t>
      </w:r>
    </w:p>
    <w:p>
      <w:pPr>
        <w:pStyle w:val="Normal"/>
        <w:bidi w:val="0"/>
        <w:spacing w:before="0" w:after="0"/>
        <w:ind w:left="0" w:right="0" w:firstLine="567"/>
        <w:rPr/>
      </w:pPr>
      <w:r>
        <w:rPr/>
        <w:t>А этих доказательств было предостаточно. Даже слишком. Может, потому Вы меня и бросили, хотя мы оба горячо любили друг друга.</w:t>
      </w:r>
    </w:p>
    <w:p>
      <w:pPr>
        <w:pStyle w:val="Normal"/>
        <w:bidi w:val="0"/>
        <w:spacing w:before="0" w:after="0"/>
        <w:ind w:left="0" w:right="0" w:firstLine="567"/>
        <w:rPr/>
      </w:pPr>
      <w:r>
        <w:rPr/>
        <w:t>В ту ночь, когда в ванной на меня нахлынул аромат с Вашего брачного ложа в далекой гостинице, в моем сердце захлопнулась какая-то дверца.</w:t>
      </w:r>
    </w:p>
    <w:p>
      <w:pPr>
        <w:pStyle w:val="Normal"/>
        <w:bidi w:val="0"/>
        <w:spacing w:before="0" w:after="0"/>
        <w:ind w:left="0" w:right="0" w:firstLine="567"/>
        <w:rPr/>
      </w:pPr>
      <w:r>
        <w:rPr/>
        <w:t>И после того, как Вы умерли, я ни разу Вас не видела. И не слышала Вашего голоса. Сломались у моего ангела крылья.</w:t>
      </w:r>
    </w:p>
    <w:p>
      <w:pPr>
        <w:pStyle w:val="Normal"/>
        <w:bidi w:val="0"/>
        <w:spacing w:before="0" w:after="0"/>
        <w:ind w:left="0" w:right="0" w:firstLine="567"/>
        <w:rPr/>
      </w:pPr>
      <w:r>
        <w:rPr/>
        <w:t>Ибо я не хочу вознестись в страну мертвых, где Вы обитаете. Но я нисколько не дорожу жизнью. Ради Вас я бы спокойно рассталась с ней, рассталась бы, если бы могла стать полевой ромашкой. О, тогда бы я хоть завтра последовала за Вами!</w:t>
      </w:r>
    </w:p>
    <w:p>
      <w:pPr>
        <w:pStyle w:val="Normal"/>
        <w:bidi w:val="0"/>
        <w:spacing w:before="0" w:after="0"/>
        <w:ind w:left="0" w:right="0" w:firstLine="567"/>
        <w:rPr/>
      </w:pPr>
      <w:r>
        <w:rPr/>
        <w:t>Я сказала: «Он мертвый!» – и рассмеялась. Над чем? Не только над своей нелюбовью ко всяческим искусственным ароматам – даже китайские благовония кажутся мне уместными лишь на похоронах и во время буддийского богослужения, – но и над двумя сказками о запахах, которые я недавно прочла в двух разных книгах.</w:t>
      </w:r>
    </w:p>
    <w:p>
      <w:pPr>
        <w:pStyle w:val="Normal"/>
        <w:bidi w:val="0"/>
        <w:spacing w:before="0" w:after="0"/>
        <w:ind w:left="0" w:right="0" w:firstLine="567"/>
        <w:rPr/>
      </w:pPr>
      <w:r>
        <w:rPr/>
        <w:t>Одна из них излагается в сутре «Има». Вот она: в Стране Благовоний растут удивительные деревья и каждое дерево имеет свой особый аромат. А под деревьями сидят мудрецы и, вдыхая различные запахи, постигают истину. Сколько запахов, столько и истин…</w:t>
      </w:r>
    </w:p>
    <w:p>
      <w:pPr>
        <w:pStyle w:val="Normal"/>
        <w:bidi w:val="0"/>
        <w:spacing w:before="0" w:after="0"/>
        <w:ind w:left="0" w:right="0" w:firstLine="567"/>
        <w:rPr/>
      </w:pPr>
      <w:r>
        <w:rPr/>
        <w:t>Если непосвященный человек прочитает учебник по физике, ему может показаться, что цвет, запах и звук – явления одного порядка, только для их восприятия человеку служат разные органы чувств. Что ж, ученым тоже свойственно создавать правдоподобные сказки вроде той, что таинственная душевная сила сродни электромагнитным волнам…</w:t>
      </w:r>
    </w:p>
    <w:p>
      <w:pPr>
        <w:pStyle w:val="Normal"/>
        <w:bidi w:val="0"/>
        <w:spacing w:before="0" w:after="0"/>
        <w:ind w:left="0" w:right="0" w:firstLine="567"/>
        <w:rPr/>
      </w:pPr>
      <w:r>
        <w:rPr/>
        <w:t>…</w:t>
      </w:r>
      <w:r>
        <w:rPr/>
        <w:t>Жили-были влюбленные. Он много путешествовал. И пользовались они голубиной почтой, чтобы посылать весточки друг другу. Почему голуби всегда находили дорогу через моря и океаны? Влюбленные верили, что птиц ведет сила любви, исходящая от писем, привязанных к их лапкам… Говорят, есть на свете кошки, видящие привидения… И есть животные, которые предчувствуют, что случится с их хозяином, а сам человек ничего-то не знает и ничего не чувствует… Кажется, я рассказывала Вам про нашу собаку, английского пойнтера? Когда я была еще маленькой, отец однажды поехал на охоту в Идзу и взял с собой собаку. Она потерялась, а через восемь дней вернулась домой совсем отощавшая, кожа да кости. О чем она думала, на что надеялась? Как отыскала дорогу домой, в Токио, из такой дали? Должно быть, это была такая собака, которая принимает пищу только из рук хозяина, это ее и вело…</w:t>
      </w:r>
    </w:p>
    <w:p>
      <w:pPr>
        <w:pStyle w:val="Normal"/>
        <w:bidi w:val="0"/>
        <w:spacing w:before="0" w:after="0"/>
        <w:ind w:left="0" w:right="0" w:firstLine="567"/>
        <w:rPr/>
      </w:pPr>
      <w:r>
        <w:rPr/>
        <w:t>В сказке о Стране Благовоний мудрецы постигают истины через различные запахи. Не знаю, быть может, это не только красивый поэтический символ. В сказке Реймонда о Стране Духов духовной пищей для людей служат различные цвета.</w:t>
      </w:r>
    </w:p>
    <w:p>
      <w:pPr>
        <w:pStyle w:val="Normal"/>
        <w:bidi w:val="0"/>
        <w:spacing w:before="0" w:after="0"/>
        <w:ind w:left="0" w:right="0" w:firstLine="567"/>
        <w:rPr/>
      </w:pPr>
      <w:r>
        <w:rPr/>
        <w:t>Младший лейтенант Реймонд Лодж был последним сыном сэра Оливера Лоджа. В тысяча девятьсот четырнадцатом году он вступил в армию добровольцем, был зачислен во второй Южно-Ланкаширский полк и отправлен на фронт. 14 сентября 1915 года он погиб при штурме высоты Фуше. А вскоре Реймонд через медиумов (миссис Ленард и Питерса) передал с того света кучу различных сведений, которые его отец, профессор Лодж, подробно пересказал в своей большой книге.</w:t>
      </w:r>
    </w:p>
    <w:p>
      <w:pPr>
        <w:pStyle w:val="Normal"/>
        <w:bidi w:val="0"/>
        <w:spacing w:before="0" w:after="0"/>
        <w:ind w:left="0" w:right="0" w:firstLine="567"/>
        <w:rPr/>
      </w:pPr>
      <w:r>
        <w:rPr/>
        <w:t>Реймонд беседовал с помощью других небожителей: в миссис Ленард вселялся дух индийской девушки Фиды, в Питерса – дух старого итальянского анахорета Мунстона. Так что медиумы говорили на ломаном английском языке.</w:t>
      </w:r>
    </w:p>
    <w:p>
      <w:pPr>
        <w:pStyle w:val="Normal"/>
        <w:bidi w:val="0"/>
        <w:spacing w:before="0" w:after="0"/>
        <w:ind w:left="0" w:right="0" w:firstLine="567"/>
        <w:rPr/>
      </w:pPr>
      <w:r>
        <w:rPr/>
        <w:t>Реймонд, постоянно обитавший в третьем круге Страны Духов, однажды отправился в пятый круг. Там он увидел огромное белое здание, построенное из какого-то похожего на алебастр материала.</w:t>
      </w:r>
    </w:p>
    <w:p>
      <w:pPr>
        <w:pStyle w:val="Normal"/>
        <w:bidi w:val="0"/>
        <w:spacing w:before="0" w:after="0"/>
        <w:ind w:left="0" w:right="0" w:firstLine="567"/>
        <w:rPr/>
      </w:pPr>
      <w:r>
        <w:rPr/>
        <w:t>Внутри белоснежный храм переливался, как радуга. В одном портале сиял красный свет, в другом – голубой, а в самом центре – оранжевый. И краски были отнюдь не резкими, несмотря на ослепительное сияние, а, наоборот, удивительно нежными. «Откуда эти цвета?» – подумал господин (так Фида называла Роймонда) и осмотрелся. Оказывается, в широкие окна были вставлены стекла соответствующих оттенков. Души умерших стояли и двигались в волнах света, одни избирали розовый, другие – голубой. Были и погрузившиеся в желто-оранжевое зарево. «Зачем они это делают?» – подумал господин. И ему тотчас же объяснили: розовый свет – свет любви, голубой – исцеляющий душу, а оранжевый – свет мудрости. Каждая душа выбирает то, что ей нужно. Это очень и очень важно, добавил добровольный гид, люди на земле еще не поняли, что такое свет и цвет, но скоро они постигнут силу цветовых эффектов.</w:t>
      </w:r>
    </w:p>
    <w:p>
      <w:pPr>
        <w:pStyle w:val="Normal"/>
        <w:bidi w:val="0"/>
        <w:spacing w:before="0" w:after="0"/>
        <w:ind w:left="0" w:right="0" w:firstLine="567"/>
        <w:rPr/>
      </w:pPr>
      <w:r>
        <w:rPr/>
        <w:t>Сейчас Вы, наверно, смеетесь. Ведь мы украсили нашу земную спальню, используя различные цветовые эффекты… Да и ученые-психиатры говорят о влиянии цветов на нервную систему.</w:t>
      </w:r>
    </w:p>
    <w:p>
      <w:pPr>
        <w:pStyle w:val="Normal"/>
        <w:bidi w:val="0"/>
        <w:spacing w:before="0" w:after="0"/>
        <w:ind w:left="0" w:right="0" w:firstLine="567"/>
        <w:rPr/>
      </w:pPr>
      <w:r>
        <w:rPr/>
        <w:t>Реймонд рассказал еще одну сказку, такую жео наивную, как первая, сказку о запахах.</w:t>
      </w:r>
    </w:p>
    <w:p>
      <w:pPr>
        <w:pStyle w:val="Normal"/>
        <w:bidi w:val="0"/>
        <w:spacing w:before="0" w:after="0"/>
        <w:ind w:left="0" w:right="0" w:firstLine="567"/>
        <w:rPr/>
      </w:pPr>
      <w:r>
        <w:rPr/>
        <w:t>…</w:t>
      </w:r>
      <w:r>
        <w:rPr/>
        <w:t>Запахи увядших цветов возносятся к небесам, и там из них вырастают точно такие же цветы, как на земле. Вообще в Стране Духов все создается из запахов. Если человек сосредоточится, ему наверняка удастся почувствовать, что каждый умерший, каждая истлевшая вещь имеет свой особый запах. Истлевшее льняное полотно пахнет совсем не так, как истлевшее сукно. А запах высохшего бамбука не имеет ничего общего с запахом увядшей акации. Вот эти-то мертвые запахи и летят на небо, и там из них воссоздаются растения, вещи и люди – точные копии своих земных прообразов.</w:t>
      </w:r>
    </w:p>
    <w:p>
      <w:pPr>
        <w:pStyle w:val="Normal"/>
        <w:bidi w:val="0"/>
        <w:spacing w:before="0" w:after="0"/>
        <w:ind w:left="0" w:right="0" w:firstLine="567"/>
        <w:rPr/>
      </w:pPr>
      <w:r>
        <w:rPr/>
        <w:t>…</w:t>
      </w:r>
      <w:r>
        <w:rPr/>
        <w:t>Душа человека покидает тело не сразу, не одним прыжком, а уходит постепенно, мерцая, как блуждающий огонек. Ее аромат возносится на небо тончайшими, тоньше шелковой пряжи струйками, и там из этих нитей постепенно создается духовная плоть человека, до мельчайших подробностей копирующая оставленное на земле тело. У самого Реймонда ни одна ресничка не выпала во время этого сложного превращения, ни одна линия на подушечках пальцев не изменилась. И даже зубы, испорченные и запломбированные на земле, стали абсолютно целыми.</w:t>
      </w:r>
    </w:p>
    <w:p>
      <w:pPr>
        <w:pStyle w:val="Normal"/>
        <w:bidi w:val="0"/>
        <w:spacing w:before="0" w:after="0"/>
        <w:ind w:left="0" w:right="0" w:firstLine="567"/>
        <w:rPr/>
      </w:pPr>
      <w:r>
        <w:rPr/>
        <w:t>В потустороннем мире, в Стране Духов, все слепые становятся зрячими, хромоногие обретают здоровые ноги. Там есть кошки, птицы и лошади – точно такие же, как и на нашей земле. А из эфира или из каких-то дивных эссенций, получившихся из мертвых запахов, возникают сигары, содовая вода и виски… Сигары и виски – до чего же наивно это звучит!… Дети в Стране Духов продолжают расти. Реймонд встретился там со своими братьями и сестрами, умершими в младенческом возрасте. Они там стали взрослыми юношами и девушками поразительной духовной красоты, ибо земная юдоль не успела их испортить. Особенно прекрасной была одна из его сестер, явившаяся ему в сладостном образе девушки Лилии, в одеждах, сотканных из света, с белой лилией в руках… Если бы ее увидел поэт, она стала бы для него источником вечного вдохновения…</w:t>
      </w:r>
    </w:p>
    <w:p>
      <w:pPr>
        <w:pStyle w:val="Normal"/>
        <w:bidi w:val="0"/>
        <w:spacing w:before="0" w:after="0"/>
        <w:ind w:left="0" w:right="0" w:firstLine="567"/>
        <w:rPr/>
      </w:pPr>
      <w:r>
        <w:rPr/>
        <w:t>По сравнению с «Божественной комедией» великого Данте или адом и раем гениального мистика Сведенборга рассказы Реймонда о Стране Духов вызывают улыбку, они походят на лепет ребенка. В книге профессора Лоджа они пестрят яркими пятнами среди невероятно растянутых, вполне реалистических описаний. Очевидно, сэр Лодж и сам не очень-то верил в потусторонний мир и не считал рассказы медиумов неким абсолютом. Он посвятил свою книгу миллионам женщин – матерям, женам и невестам, потерявшим любимых в большой европейской войне. Он давал им свидетельство о бессмертии души, полученное им от погибшего сына. Я прочла множество книг о связях с потусторонним миром, и ни один автор не говорит о вечности духовного существования с такой реалистичностью, с такой убежденностью, как Лодж устами Реймонда. Не знаю, может быть, я, разлученная смертью с любимым, тоже должна была бы искать утешения в этой книге. Но вместо утешения я нашла в ней лишь несколько забавных сказов.</w:t>
      </w:r>
    </w:p>
    <w:p>
      <w:pPr>
        <w:pStyle w:val="Normal"/>
        <w:bidi w:val="0"/>
        <w:spacing w:before="0" w:after="0"/>
        <w:ind w:left="0" w:right="0" w:firstLine="567"/>
        <w:rPr/>
      </w:pPr>
      <w:r>
        <w:rPr/>
        <w:t>Данте и Сведенборг были гениями, каждый в своем роде, но даже они кажутся слабыми и слишком уж приземленными в своих описаниях загробной жизни по сравнению с блистательными иллюзиями буддийских книг, повествующих о мире усопших. Правда, и на востоке философы порой пытаются уйти от этого вопроса. Конфуций, например, сказал: «Я не постиг еще жизни, как же мне постичь смерть», но все же некоторые сутры буддизма звучат непревзойденной фантастической рапсодией о двух мирах – земном и небесном. В последнее время я все больше н больше упиваюсь ей, как самой прекрасной на свете элегической поэзией.</w:t>
      </w:r>
    </w:p>
    <w:p>
      <w:pPr>
        <w:pStyle w:val="Normal"/>
        <w:bidi w:val="0"/>
        <w:spacing w:before="0" w:after="0"/>
        <w:ind w:left="0" w:right="0" w:firstLine="567"/>
        <w:rPr/>
      </w:pPr>
      <w:r>
        <w:rPr/>
        <w:t>Реймонд общался на том свете с индийской девушкой Фидой, дух которой вселился в медиума, миссис Ленард. Почему же тогда Реймонд говорит лишь о встрече с Христом на небесах и об испытанном им при этом трепетном восторге? Почему не предстал пред ним Сакья Муни? Почему не увидел он буддийского мира усопших, столь фантастичного и своеобразного?…</w:t>
      </w:r>
    </w:p>
    <w:p>
      <w:pPr>
        <w:pStyle w:val="Normal"/>
        <w:bidi w:val="0"/>
        <w:spacing w:before="0" w:after="0"/>
        <w:ind w:left="0" w:right="0" w:firstLine="567"/>
        <w:rPr/>
      </w:pPr>
      <w:r>
        <w:rPr/>
        <w:t xml:space="preserve">Реймонд, разделяя печаль тех духов, родственники которых не верили в бессмертие души, рассказывал, что на рождество он всегда возвращается в свой земной дом и проводит там целый день. В связи с этим я вновь подумала о Вас и о себе самой. С тех пор как Вы умерли, я ни разу в праздник Урабонэ </w:t>
      </w:r>
      <w:r>
        <w:rPr>
          <w:rStyle w:val="FootnoteAnchor"/>
        </w:rPr>
        <w:footnoteReference w:id="2"/>
      </w:r>
      <w:r>
        <w:rPr/>
        <w:t xml:space="preserve"> не молилась о Вашей душе перед алтарем. И ни разу не видела Вас в земном Вашем образе.</w:t>
      </w:r>
    </w:p>
    <w:p>
      <w:pPr>
        <w:pStyle w:val="Normal"/>
        <w:bidi w:val="0"/>
        <w:spacing w:before="0" w:after="0"/>
        <w:ind w:left="0" w:right="0" w:firstLine="567"/>
        <w:rPr/>
      </w:pPr>
      <w:r>
        <w:rPr/>
        <w:t>Вас это огорчает?</w:t>
      </w:r>
    </w:p>
    <w:p>
      <w:pPr>
        <w:pStyle w:val="Normal"/>
        <w:bidi w:val="0"/>
        <w:spacing w:before="0" w:after="0"/>
        <w:ind w:left="0" w:right="0" w:firstLine="567"/>
        <w:rPr/>
      </w:pPr>
      <w:r>
        <w:rPr/>
        <w:t>Многие сутры мне нравятся. Например, та, что повествует о святом Нитпрэпе. И рассказ о монахе Дохи, заставившем благостью творимой им молитвы плясать черен отца. И сказание о белом слоне, которым был Сакья Муни в своем предыдущем существовании. И мне нравятся все обряды праздника духов – сначала тростниковые факелы, а под конец прощальные фонарики, плывущие вниз по реке. Это как увлекательная детская игра во взрослых. Такие уж мы, японцы. Мы не забываем даже отслужить маленькую панихиду по душам безвестных утопленников.</w:t>
      </w:r>
    </w:p>
    <w:p>
      <w:pPr>
        <w:pStyle w:val="Normal"/>
        <w:bidi w:val="0"/>
        <w:spacing w:before="0" w:after="0"/>
        <w:ind w:left="0" w:right="0" w:firstLine="567"/>
        <w:rPr/>
      </w:pPr>
      <w:r>
        <w:rPr/>
        <w:t>Но лучше всего учение о сердце вселенной на празднике духов выражено в прекрасных стихах преподобным Икк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ыни и баклажаны на склонах гор</w:t>
      </w:r>
    </w:p>
    <w:p>
      <w:pPr>
        <w:pStyle w:val="Stanza"/>
        <w:bidi w:val="0"/>
        <w:spacing w:before="0" w:after="0"/>
        <w:ind w:left="2000" w:right="600" w:firstLine="567"/>
        <w:jc w:val="left"/>
        <w:rPr/>
      </w:pPr>
      <w:r>
        <w:rPr/>
        <w:t>и воды в русло роки Камагава.</w:t>
      </w:r>
    </w:p>
    <w:p>
      <w:pPr>
        <w:pStyle w:val="Stanza"/>
        <w:bidi w:val="0"/>
        <w:spacing w:before="0" w:after="0"/>
        <w:ind w:left="2000" w:right="600" w:firstLine="567"/>
        <w:jc w:val="left"/>
        <w:rPr/>
      </w:pPr>
      <w:r>
        <w:rPr/>
        <w:t>будьте даром прекрасным, приношением будьте!</w:t>
      </w:r>
    </w:p>
    <w:p>
      <w:pPr>
        <w:pStyle w:val="Stanza"/>
        <w:bidi w:val="0"/>
        <w:spacing w:before="0" w:after="0"/>
        <w:ind w:left="2000" w:right="600" w:firstLine="567"/>
        <w:jc w:val="left"/>
        <w:rPr/>
      </w:pPr>
      <w:r>
        <w:rPr/>
      </w:r>
    </w:p>
    <w:p>
      <w:pPr>
        <w:pStyle w:val="Normal"/>
        <w:bidi w:val="0"/>
        <w:spacing w:before="0" w:after="0"/>
        <w:ind w:left="0" w:right="0" w:firstLine="567"/>
        <w:rPr/>
      </w:pPr>
      <w:r>
        <w:rPr/>
        <w:t>А старец Сё-о так расшифровывает эти стихи: «Какое грандиозное празднество духов! Духи – повсюду. И дыни, и баклажаны, поспевшие в этом году, и плоды персиков, и каждый персимон, и каждая груша, и каждый усопший, и каждый живущий – все это души. И встречаются они, и сходятся они все вместе, без обид, без мыслей злокозненных, преисполненные одним лишь чувством великим – какая благодать! Какая благодать!… Всеединяющий праздник духов! Это и есть проповедь учения о единстве сердца вселенной. А если у вселенной одно сердце, значит, каждое сердце – вселенная. Поистине, вселенское слияние, погружение в нирвану всего и вся: и трав, и деревьев, и стран, и земель».</w:t>
      </w:r>
    </w:p>
    <w:p>
      <w:pPr>
        <w:pStyle w:val="Normal"/>
        <w:bidi w:val="0"/>
        <w:spacing w:before="0" w:after="0"/>
        <w:ind w:left="0" w:right="0" w:firstLine="567"/>
        <w:rPr/>
      </w:pPr>
      <w:r>
        <w:rPr/>
        <w:t>А есть еще и такая проповедь: все живое, проходя через пять кругов превращений, минуя сотни и тысячи вечностей, претерпевает бесконечное множество рождений и смертей, и каждый для каждого когда-нибудь, где-нибудь бывает и отцом и матерью. Все мужчины на свете – отцы любящие, все женщины – матери горестные.</w:t>
      </w:r>
    </w:p>
    <w:p>
      <w:pPr>
        <w:pStyle w:val="Normal"/>
        <w:bidi w:val="0"/>
        <w:spacing w:before="0" w:after="0"/>
        <w:ind w:left="0" w:right="0" w:firstLine="567"/>
        <w:rPr/>
      </w:pPr>
      <w:r>
        <w:rPr/>
        <w:t>Именно – «матери горестные», так и сказано.</w:t>
      </w:r>
    </w:p>
    <w:p>
      <w:pPr>
        <w:pStyle w:val="Normal"/>
        <w:bidi w:val="0"/>
        <w:spacing w:before="0" w:after="0"/>
        <w:ind w:left="0" w:right="0" w:firstLine="567"/>
        <w:rPr/>
      </w:pPr>
      <w:r>
        <w:rPr/>
        <w:t>А еще там сказано, что отцы – благодетели любящие, а матери – благодетельницы горестные.</w:t>
      </w:r>
    </w:p>
    <w:p>
      <w:pPr>
        <w:pStyle w:val="Normal"/>
        <w:bidi w:val="0"/>
        <w:spacing w:before="0" w:after="0"/>
        <w:ind w:left="0" w:right="0" w:firstLine="567"/>
        <w:rPr/>
      </w:pPr>
      <w:r>
        <w:rPr/>
        <w:t>Да, иероглиф «хи» читается как «горестный», но не знаю, может быть, слишком уж примитивно такое узкое толкование. Во всяком случае, буддийское учение считает материнское благодеяние выше отцовского.</w:t>
      </w:r>
    </w:p>
    <w:p>
      <w:pPr>
        <w:pStyle w:val="Normal"/>
        <w:bidi w:val="0"/>
        <w:spacing w:before="0" w:after="0"/>
        <w:ind w:left="0" w:right="0" w:firstLine="567"/>
        <w:rPr/>
      </w:pPr>
      <w:r>
        <w:rPr/>
        <w:t>Вы, наверно, хорошо помните тот момент, когда умерла моя мать.</w:t>
      </w:r>
    </w:p>
    <w:p>
      <w:pPr>
        <w:pStyle w:val="Normal"/>
        <w:bidi w:val="0"/>
        <w:spacing w:before="0" w:after="0"/>
        <w:ind w:left="0" w:right="0" w:firstLine="567"/>
        <w:rPr/>
      </w:pPr>
      <w:r>
        <w:rPr/>
        <w:t>И как я удивилась, когда Вы спросили: – Ты про маму думаешь?</w:t>
      </w:r>
    </w:p>
    <w:p>
      <w:pPr>
        <w:pStyle w:val="Normal"/>
        <w:bidi w:val="0"/>
        <w:spacing w:before="0" w:after="0"/>
        <w:ind w:left="0" w:right="0" w:firstLine="567"/>
        <w:rPr/>
      </w:pPr>
      <w:r>
        <w:rPr/>
        <w:t>…</w:t>
      </w:r>
      <w:r>
        <w:rPr/>
        <w:t>Дождя как не бывало. Словно кто-то сдул его. И такая ясность вокруг. И как всегда ранним летом, солнечные лучи удивительно светлые. И мир тоже светлый, пустой и чистый. И под окном легкий туман стелется по земле, плывет к горизонту. И солнце медленно плывет к горизонту. Я сижу у Вас на коленях и смотрю на запад – там роща, яркая, будто ее только что нарисовали и темной краской очертили контур. И вдруг на горизонте какое-то бледное сияние. Я думаю: это игра заходящего солнца и стелющегося по земле марева… И… мама идет к нам по газону…</w:t>
      </w:r>
    </w:p>
    <w:p>
      <w:pPr>
        <w:pStyle w:val="Normal"/>
        <w:bidi w:val="0"/>
        <w:spacing w:before="0" w:after="0"/>
        <w:ind w:left="0" w:right="0" w:firstLine="567"/>
        <w:rPr/>
      </w:pPr>
      <w:r>
        <w:rPr/>
        <w:t>Я жила с Вами против воли родителей.</w:t>
      </w:r>
    </w:p>
    <w:p>
      <w:pPr>
        <w:pStyle w:val="Normal"/>
        <w:bidi w:val="0"/>
        <w:spacing w:before="0" w:after="0"/>
        <w:ind w:left="0" w:right="0" w:firstLine="567"/>
        <w:rPr/>
      </w:pPr>
      <w:r>
        <w:rPr/>
        <w:t>Но сейчас, увидев мать, не испытала никакого стыда, хотя п удивилась. Я поднялась было ей навстречу, но тут она схватилась левой рукой за горло, словно хотела что-то сказать и… исчезла.</w:t>
      </w:r>
    </w:p>
    <w:p>
      <w:pPr>
        <w:pStyle w:val="Normal"/>
        <w:bidi w:val="0"/>
        <w:spacing w:before="0" w:after="0"/>
        <w:ind w:left="0" w:right="0" w:firstLine="567"/>
        <w:rPr/>
      </w:pPr>
      <w:r>
        <w:rPr/>
        <w:t>Я рухнула к Вам на колени. А Вы:</w:t>
      </w:r>
    </w:p>
    <w:p>
      <w:pPr>
        <w:pStyle w:val="Normal"/>
        <w:bidi w:val="0"/>
        <w:spacing w:before="0" w:after="0"/>
        <w:ind w:left="0" w:right="0" w:firstLine="567"/>
        <w:rPr/>
      </w:pPr>
      <w:r>
        <w:rPr/>
        <w:t>– </w:t>
      </w:r>
      <w:r>
        <w:rPr/>
        <w:t>Ты про маму думаешь?</w:t>
      </w:r>
    </w:p>
    <w:p>
      <w:pPr>
        <w:pStyle w:val="Normal"/>
        <w:bidi w:val="0"/>
        <w:spacing w:before="0" w:after="0"/>
        <w:ind w:left="0" w:right="0" w:firstLine="567"/>
        <w:rPr/>
      </w:pPr>
      <w:r>
        <w:rPr/>
        <w:t>– </w:t>
      </w:r>
      <w:r>
        <w:rPr/>
        <w:t>Вы тоже виде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мама сюда приходила?</w:t>
      </w:r>
    </w:p>
    <w:p>
      <w:pPr>
        <w:pStyle w:val="Normal"/>
        <w:bidi w:val="0"/>
        <w:spacing w:before="0" w:after="0"/>
        <w:ind w:left="0" w:right="0" w:firstLine="567"/>
        <w:rPr/>
      </w:pPr>
      <w:r>
        <w:rPr/>
        <w:t>– </w:t>
      </w:r>
      <w:r>
        <w:rPr/>
        <w:t>Куда приходила?</w:t>
      </w:r>
    </w:p>
    <w:p>
      <w:pPr>
        <w:pStyle w:val="Normal"/>
        <w:bidi w:val="0"/>
        <w:spacing w:before="0" w:after="0"/>
        <w:ind w:left="0" w:right="0" w:firstLine="567"/>
        <w:rPr/>
      </w:pPr>
      <w:r>
        <w:rPr/>
        <w:t>– </w:t>
      </w:r>
      <w:r>
        <w:rPr/>
        <w:t>Сюда, сюда, к нам!</w:t>
      </w:r>
    </w:p>
    <w:p>
      <w:pPr>
        <w:pStyle w:val="Normal"/>
        <w:bidi w:val="0"/>
        <w:spacing w:before="0" w:after="0"/>
        <w:ind w:left="0" w:right="0" w:firstLine="567"/>
        <w:rPr/>
      </w:pPr>
      <w:r>
        <w:rPr/>
        <w:t>– </w:t>
      </w:r>
      <w:r>
        <w:rPr/>
        <w:t>Не видел. С мамой что-нибудь случилось?</w:t>
      </w:r>
    </w:p>
    <w:p>
      <w:pPr>
        <w:pStyle w:val="Normal"/>
        <w:bidi w:val="0"/>
        <w:spacing w:before="0" w:after="0"/>
        <w:ind w:left="0" w:right="0" w:firstLine="567"/>
        <w:rPr/>
      </w:pPr>
      <w:r>
        <w:rPr/>
        <w:t>– </w:t>
      </w:r>
      <w:r>
        <w:rPr/>
        <w:t>Да… Она умерла… И пришла сюда, чтобы сообщить мне…</w:t>
      </w:r>
    </w:p>
    <w:p>
      <w:pPr>
        <w:pStyle w:val="Normal"/>
        <w:bidi w:val="0"/>
        <w:spacing w:before="0" w:after="0"/>
        <w:ind w:left="0" w:right="0" w:firstLine="567"/>
        <w:rPr/>
      </w:pPr>
      <w:r>
        <w:rPr/>
        <w:t>Я тогда же поехала в свой прежний дом, к отцу. Тело матери еще не привезли из больницы. Я не писала родным и даже не подозревала, что мать тяжело больна. Она умерла от рака языка. Может быть, это она и пыталась сказать, когда схватилась за горло.</w:t>
      </w:r>
    </w:p>
    <w:p>
      <w:pPr>
        <w:pStyle w:val="Normal"/>
        <w:bidi w:val="0"/>
        <w:spacing w:before="0" w:after="0"/>
        <w:ind w:left="0" w:right="0" w:firstLine="567"/>
        <w:rPr/>
      </w:pPr>
      <w:r>
        <w:rPr/>
        <w:t>Мать испустила последний вздох в тот самый миг, когда я ее увидела.</w:t>
      </w:r>
    </w:p>
    <w:p>
      <w:pPr>
        <w:pStyle w:val="Normal"/>
        <w:bidi w:val="0"/>
        <w:spacing w:before="0" w:after="0"/>
        <w:ind w:left="0" w:right="0" w:firstLine="567"/>
        <w:rPr/>
      </w:pPr>
      <w:r>
        <w:rPr/>
        <w:t>Моя мама была настоящей «матерью горестной», но даже ради такой матери я никогда не творила молитву у алтаря на празднике Урабонэ. И никогда не пыталась с помощью жрицы вступить с ней в беседу и послушать рассказ о ее жизни в потустороннем мире. Если мне захочется поговорить с мамой, я пойду в лес и обращусь к какому-нибудь молодому деревцу. Может быть, это и будет она.</w:t>
      </w:r>
    </w:p>
    <w:p>
      <w:pPr>
        <w:pStyle w:val="Normal"/>
        <w:bidi w:val="0"/>
        <w:spacing w:before="0" w:after="0"/>
        <w:ind w:left="0" w:right="0" w:firstLine="567"/>
        <w:rPr/>
      </w:pPr>
      <w:r>
        <w:rPr/>
        <w:t>Наверно, душа, проходящая через бесконечное множество смертей и рождений, – душа мятущаяся и несчастная. Ведь и Сакья Муни учил род человеческий высвободиться из круговорота перевоплощений и обрести покой в нирване. И все же нет на свете сказки более удивительной, мечты более фантастичной и чарующей, чем учение о перевоплощении. Это самая прекрасная элегия, когда-либо созданная человеком. Корни этого учения надо искать на Востоке, в далеких-далеких веках, во всяком случае, в Индии оно восходит к временам Вед. Но и на Западе легенд о перевоплощении больше, чем звезд на небе. /Кил человек, умер и стал растением, или животным, или птицей. В древней Греции сколько угодно таких мифов. И даже Гёте устами бедной Гретхен, томящейся в тюрьме, говорит об этом. Гретхен поет песенку, как ее убили и закопали, а она вспорхнула лесной птичкой.</w:t>
      </w:r>
    </w:p>
    <w:p>
      <w:pPr>
        <w:pStyle w:val="Normal"/>
        <w:bidi w:val="0"/>
        <w:spacing w:before="0" w:after="0"/>
        <w:ind w:left="0" w:right="0" w:firstLine="567"/>
        <w:rPr/>
      </w:pPr>
      <w:r>
        <w:rPr/>
        <w:t>И все же человек стремился и сейчас стремится противопоставить себя всей остальной природе, и древние святые и современные спириты, короче, все, кто пытается размышлять над тайной жизни и смерти, постоянно возвеличивают душу человеческую, пренебрегая душами животных и растений. Вот и получается, что человек тысячелетиями идет в одном направлении, по проторенной дорожке, и ему даже в голову не приходит оглянуться по сторонам.</w:t>
      </w:r>
    </w:p>
    <w:p>
      <w:pPr>
        <w:pStyle w:val="Normal"/>
        <w:bidi w:val="0"/>
        <w:spacing w:before="0" w:after="0"/>
        <w:ind w:left="0" w:right="0" w:firstLine="567"/>
        <w:rPr/>
      </w:pPr>
      <w:r>
        <w:rPr/>
        <w:t>Может быть, поэтому и стал человек таким одиноким, и душа его одиноко блуждает в пустынном мире.</w:t>
      </w:r>
    </w:p>
    <w:p>
      <w:pPr>
        <w:pStyle w:val="Normal"/>
        <w:bidi w:val="0"/>
        <w:spacing w:before="0" w:after="0"/>
        <w:ind w:left="0" w:right="0" w:firstLine="567"/>
        <w:rPr/>
      </w:pPr>
      <w:r>
        <w:rPr/>
        <w:t>Я думаю, когда-нибудь он все же это поймет, и тогда придется ему повернуть и пойти обратно по тому же длинному пути, которым он шел до сих пор.</w:t>
      </w:r>
    </w:p>
    <w:p>
      <w:pPr>
        <w:pStyle w:val="Normal"/>
        <w:bidi w:val="0"/>
        <w:spacing w:before="0" w:after="0"/>
        <w:ind w:left="0" w:right="0" w:firstLine="567"/>
        <w:rPr/>
      </w:pPr>
      <w:r>
        <w:rPr/>
        <w:t>Вы смеетесь? Говорите, что я возвращаюсь к пантеизму древних народов и первобытных племен? Но вспомните современных ученых, занятых поисками того нечто, из чего образуется материя. Разве эти поиски, приобретающие все больший размах и в то же время становящиеся все более скрупулезными, не наводят на мысль о круговращении этого нечто во всем сущем?</w:t>
      </w:r>
    </w:p>
    <w:p>
      <w:pPr>
        <w:pStyle w:val="Normal"/>
        <w:bidi w:val="0"/>
        <w:spacing w:before="0" w:after="0"/>
        <w:ind w:left="0" w:right="0" w:firstLine="567"/>
        <w:rPr/>
      </w:pPr>
      <w:r>
        <w:rPr/>
        <w:t>И все-таки люди, признавая бессмертие души, представляют себе потусторонний мир копией нашего. Им хочется верить, что душа на небесах сохраняет свой земной облик. Какая жалкая иллюзия и как упорно цепляются за нее люди! Что ж, оно и понятно – живые, с одной стороны, привязаны к живым, с другой стороны, к тем, кто ушел из жизни. Но меня охватывает ужасное уныние, когда я подумаю, что умерший и на том свете точно такой, каким был при жизни, со всей своей любовью и со всей ненавистью, что дети и родители остаются детьми и родителями, братья и сестры – братьями и сестрами и даже все мелочи, игравшие какую-то роль в земной жизни – как свидетельствуют души умерших европейцев, – продолжают играть ту же роль в потустороннем мире. Какая несправедливость! Выходит, и на том свете все вертится вокруг человека, все ему служит. А как же другие существа?</w:t>
      </w:r>
    </w:p>
    <w:p>
      <w:pPr>
        <w:pStyle w:val="Normal"/>
        <w:bidi w:val="0"/>
        <w:spacing w:before="0" w:after="0"/>
        <w:ind w:left="0" w:right="0" w:firstLine="567"/>
        <w:rPr/>
      </w:pPr>
      <w:r>
        <w:rPr/>
        <w:t>По мне, лучше стать после смерти белой голубицей, чем пребывать в унылой стране бледных привидений. Если бы так оно и было, как бы беззаботно жилось и любилось на земле!</w:t>
      </w:r>
    </w:p>
    <w:p>
      <w:pPr>
        <w:pStyle w:val="Normal"/>
        <w:bidi w:val="0"/>
        <w:spacing w:before="0" w:after="0"/>
        <w:ind w:left="0" w:right="0" w:firstLine="567"/>
        <w:rPr/>
      </w:pPr>
      <w:r>
        <w:rPr/>
        <w:t>Пифагорейцы, одна из философских школ древности, считали, что грешные души после смерти вселяются в птиц и зверей и в этом образе претерпевают муки, отведенные на долю животных.</w:t>
      </w:r>
    </w:p>
    <w:p>
      <w:pPr>
        <w:pStyle w:val="Normal"/>
        <w:bidi w:val="0"/>
        <w:spacing w:before="0" w:after="0"/>
        <w:ind w:left="0" w:right="0" w:firstLine="567"/>
        <w:rPr/>
      </w:pPr>
      <w:r>
        <w:rPr/>
        <w:t>А про Иисуса Христа вот что рассказывают: на третий день, когда кровь на распятии еще не успела высохнуть, вознесся он на небо и его останки исчезли. «И стояли двое в сверкающих одеждах по обеим сторонам креста. И пали они ниц в великом страхе, и сказал им этот человек:</w:t>
      </w:r>
    </w:p>
    <w:p>
      <w:pPr>
        <w:pStyle w:val="Normal"/>
        <w:bidi w:val="0"/>
        <w:spacing w:before="0" w:after="0"/>
        <w:ind w:left="0" w:right="0" w:firstLine="567"/>
        <w:rPr/>
      </w:pPr>
      <w:r>
        <w:rPr/>
        <w:t>– </w:t>
      </w:r>
      <w:r>
        <w:rPr/>
        <w:t>Почему вы ищете живого в мертвом? Его здесь нет, ибо он воскрес. Вспомните, как он говорил вам, когда был в Галилее: дитя человеческое, истинно говорю вам, будет предано, и будет распято руками преступников на кресте, и па третий день воскреснет».</w:t>
      </w:r>
    </w:p>
    <w:p>
      <w:pPr>
        <w:pStyle w:val="Normal"/>
        <w:bidi w:val="0"/>
        <w:spacing w:before="0" w:after="0"/>
        <w:ind w:left="0" w:right="0" w:firstLine="567"/>
        <w:rPr/>
      </w:pPr>
      <w:r>
        <w:rPr/>
        <w:t>А Реймонд встретил на небесах Иисуса Христа, облаченного в точно такие же сверкающие одежды… Правда, в загробном мире Реймонда все одеты в нечто сотканное из света. По его словам, этот наряд возникает из сокровищ души, накопленных при земной жизни. Что ж, в этой сказке отразились этические учения нашего земного мира. И у Реймонда и у буддистов потусторонний мир построен по одному принципу: там семь кругов, по которым восходит душа, постепенно очищаясь и совершенствуясь.</w:t>
      </w:r>
    </w:p>
    <w:p>
      <w:pPr>
        <w:pStyle w:val="Normal"/>
        <w:bidi w:val="0"/>
        <w:spacing w:before="0" w:after="0"/>
        <w:ind w:left="0" w:right="0" w:firstLine="567"/>
        <w:rPr/>
      </w:pPr>
      <w:r>
        <w:rPr/>
        <w:t>Буддийское учение о круговороте перевоплощений не что иное, как земная мораль, возведенная до степени религии. По законам кармы все живущее после смерти расплачивается за своп деяния и плата эта отмеривается в соответствии с прегрешениями и благими поступками, совершенными на земле. Коршун после смерти может стать человеком, а человек – и бабочкой, и Буддой, и кем угодно. Какая темная накипь на светлой элегии!</w:t>
      </w:r>
    </w:p>
    <w:p>
      <w:pPr>
        <w:pStyle w:val="Normal"/>
        <w:bidi w:val="0"/>
        <w:spacing w:before="0" w:after="0"/>
        <w:ind w:left="0" w:right="0" w:firstLine="567"/>
        <w:rPr/>
      </w:pPr>
      <w:r>
        <w:rPr/>
        <w:t>Насколько безыскусственней и радостней звучит песнь перевоплощения в «Книге мертвых» древнего Египта! А уж про греческую мифологию и говорить нечего. Взять хотя бы легенду о радужных нарядах Ирис и Анемона. Какие лучезарные краски!</w:t>
      </w:r>
    </w:p>
    <w:p>
      <w:pPr>
        <w:pStyle w:val="Normal"/>
        <w:bidi w:val="0"/>
        <w:spacing w:before="0" w:after="0"/>
        <w:ind w:left="0" w:right="0" w:firstLine="567"/>
        <w:rPr/>
      </w:pPr>
      <w:r>
        <w:rPr/>
        <w:t>От греческой мифологии, воспевавшей божественную сущность всего земного, где все божество – и цветок, и звезда, и маленький зверек, и луна, где боги хохочут и рыдают, как люди, веет таким душевным здоровьем, такой полнотой жизни, словно ты пляшешь совершенно обнаженной на зеленой лужайке под чистым небом.</w:t>
      </w:r>
    </w:p>
    <w:p>
      <w:pPr>
        <w:pStyle w:val="Normal"/>
        <w:bidi w:val="0"/>
        <w:spacing w:before="0" w:after="0"/>
        <w:ind w:left="0" w:right="0" w:firstLine="567"/>
        <w:rPr/>
      </w:pPr>
      <w:r>
        <w:rPr/>
        <w:t>Там боги просто и естественно, будто играя в прятки, превращаются в цветы и травы. Прекрасная лесная нимфа Харита, спасаясь от любви неугодного ей юноши, обернулась маргариткой. Дафна, желая сохранить девственную чистоту и избежать преследований распутного Аполлона, стала лавровым деревом. Растерзанный вепрем красивый юноша Адонис ожил и взошел цветком, чтобы утешить любившую его Афродиту. Аполлон, опечаленный смертью своего любимца Гиацинта, воплотил его образ в цветке…</w:t>
      </w:r>
    </w:p>
    <w:p>
      <w:pPr>
        <w:pStyle w:val="Normal"/>
        <w:bidi w:val="0"/>
        <w:spacing w:before="0" w:after="0"/>
        <w:ind w:left="0" w:right="0" w:firstLine="567"/>
        <w:rPr/>
      </w:pPr>
      <w:r>
        <w:rPr/>
        <w:t>Вот я и думаю, может быть, мне тоже дозволено видеть Вас в алом цветке сливы, распустившемся в нише моей комнаты? Я говорю с цветком – я говорю с Вами…</w:t>
      </w:r>
    </w:p>
    <w:p>
      <w:pPr>
        <w:pStyle w:val="Normal"/>
        <w:bidi w:val="0"/>
        <w:spacing w:before="0" w:after="0"/>
        <w:ind w:left="0" w:right="0" w:firstLine="567"/>
        <w:rPr/>
      </w:pPr>
      <w:r>
        <w:rPr/>
        <w:t>Чудеса… В пылающем пламени восходит лотос… В любострастии приходит высшее прозрение…</w:t>
      </w:r>
    </w:p>
    <w:p>
      <w:pPr>
        <w:pStyle w:val="Normal"/>
        <w:bidi w:val="0"/>
        <w:spacing w:before="0" w:after="0"/>
        <w:ind w:left="0" w:right="0" w:firstLine="567"/>
        <w:rPr/>
      </w:pPr>
      <w:r>
        <w:rPr/>
        <w:t>Оставленная Вами, я постигаю сердце анемона. Если бы я могла, если бы…</w:t>
      </w:r>
    </w:p>
    <w:p>
      <w:pPr>
        <w:pStyle w:val="Normal"/>
        <w:bidi w:val="0"/>
        <w:spacing w:before="0" w:after="0"/>
        <w:ind w:left="0" w:right="0" w:firstLine="567"/>
        <w:rPr/>
      </w:pPr>
      <w:r>
        <w:rPr/>
        <w:t>…</w:t>
      </w:r>
      <w:r>
        <w:rPr/>
        <w:t>Бог ветра влюбился в прекрасную лесную богиню Анемон. Об этом узнала богиня цветов, возлюбленная бога ветра, воспылала ревностью и прогнала ничего не подозревавшую Анемон из своих владений. Бедняжка ушла вся в слезах и несколько дней и ночей провела в открытом поле. А потом подумала: чем жить в таких страданиях, лучше стать полевым цветком и радоваться в чистоте душевной всем дарам земли и неба. Подумала и превратилась в цветок анемон. Говорят, как только эта несчастная богиня обернулась цветком, на сердце у нее сразу стало светло и покойно…</w:t>
      </w:r>
    </w:p>
    <w:p>
      <w:pPr>
        <w:pStyle w:val="Normal"/>
        <w:bidi w:val="0"/>
        <w:spacing w:before="0" w:after="0"/>
        <w:ind w:left="0" w:right="0" w:firstLine="567"/>
        <w:rPr/>
      </w:pPr>
      <w:r>
        <w:rPr/>
        <w:t>Вот и я после того, как Вы меня бросили, страдаю от ревности к Аяко, отнявшей Вас у меня, и все думаю днями и ночами превратиться в полевой цветок, стать анемоном. Какое это было бы счастье!</w:t>
      </w:r>
    </w:p>
    <w:p>
      <w:pPr>
        <w:pStyle w:val="Normal"/>
        <w:bidi w:val="0"/>
        <w:spacing w:before="0" w:after="0"/>
        <w:ind w:left="0" w:right="0" w:firstLine="567"/>
        <w:rPr/>
      </w:pPr>
      <w:r>
        <w:rPr/>
        <w:t>Странная вещь – слезы человеческие. А то, что я говорю Вам этой ночью, наверно, вдвойне странно. Впрочем, тут ведь нет ничего нового. Не об этом ли мечтали сотни миллионов людей на протяжении столетий?… Может быть, я родилась на свет женщиной лишь для того, чтобы в душе моей, словно в капле слезы, воплотилась элегическая поэзия…</w:t>
      </w:r>
    </w:p>
    <w:p>
      <w:pPr>
        <w:pStyle w:val="Normal"/>
        <w:bidi w:val="0"/>
        <w:spacing w:before="0" w:after="0"/>
        <w:ind w:left="0" w:right="0" w:firstLine="567"/>
        <w:rPr/>
      </w:pPr>
      <w:r>
        <w:rPr/>
        <w:t>Когда я была Вашей возлюбленной, я плакала от счастья, отходя ко сну.</w:t>
      </w:r>
    </w:p>
    <w:p>
      <w:pPr>
        <w:pStyle w:val="Normal"/>
        <w:bidi w:val="0"/>
        <w:spacing w:before="0" w:after="0"/>
        <w:ind w:left="0" w:right="0" w:firstLine="567"/>
        <w:rPr/>
      </w:pPr>
      <w:r>
        <w:rPr/>
        <w:t>А когда я потеряла Вас, моего любимого, в первое время слезы текли по моим щекам ранним утром, стоило мне только открыть глаза.</w:t>
      </w:r>
    </w:p>
    <w:p>
      <w:pPr>
        <w:pStyle w:val="Normal"/>
        <w:bidi w:val="0"/>
        <w:spacing w:before="0" w:after="0"/>
        <w:ind w:left="0" w:right="0" w:firstLine="567"/>
        <w:rPr/>
      </w:pPr>
      <w:r>
        <w:rPr/>
        <w:t>Когда я засыпала около Вас, Вы никогда мне не снились. А когда я рассталась с Вами, снились мне каждую ночь, словно нарочно. Вы меня обнимали, и я плакала во сне. Поэтому мои утренние пробуждения стали печальными. И мои утренние слезы ничуть не похожи на те вечерние, вызванные радостью.</w:t>
      </w:r>
    </w:p>
    <w:p>
      <w:pPr>
        <w:pStyle w:val="Normal"/>
        <w:bidi w:val="0"/>
        <w:spacing w:before="0" w:after="0"/>
        <w:ind w:left="0" w:right="0" w:firstLine="567"/>
        <w:rPr/>
      </w:pPr>
      <w:r>
        <w:rPr/>
        <w:t>Я все думаю… Если в том мире цвета и запахи служат пищей духовною, разве любовь не может быть для женщины родником ее сердца…</w:t>
      </w:r>
    </w:p>
    <w:p>
      <w:pPr>
        <w:pStyle w:val="Normal"/>
        <w:bidi w:val="0"/>
        <w:spacing w:before="0" w:after="0"/>
        <w:ind w:left="0" w:right="0" w:firstLine="567"/>
        <w:rPr/>
      </w:pPr>
      <w:r>
        <w:rPr/>
        <w:t>Я помню, как это было… Когда вы принадлежали мне, все было озарено светом моего любящего сердца. В этом свете даже воротничок для нижнего кимоно, который я покупала в универсальном магазине, даже окунь, которого я разделывала на кухне, казались какими-то особенными.</w:t>
      </w:r>
    </w:p>
    <w:p>
      <w:pPr>
        <w:pStyle w:val="Normal"/>
        <w:bidi w:val="0"/>
        <w:spacing w:before="0" w:after="0"/>
        <w:ind w:left="0" w:right="0" w:firstLine="567"/>
        <w:rPr/>
      </w:pPr>
      <w:r>
        <w:rPr/>
        <w:t>Но когда я потеряла Вас, мое сердце перестало быть любящим. И все сразу опустело. Умолкло щебетание птиц. Поблекли цветы. Заглохла тропинка, связывавшая меня со всем земным и небесным. Поверьте, потерять свое собственное любящее сердце гораздо горше, чем потерять любимого.</w:t>
      </w:r>
    </w:p>
    <w:p>
      <w:pPr>
        <w:pStyle w:val="Normal"/>
        <w:bidi w:val="0"/>
        <w:spacing w:before="0" w:after="0"/>
        <w:ind w:left="0" w:right="0" w:firstLine="567"/>
        <w:rPr/>
      </w:pPr>
      <w:r>
        <w:rPr/>
        <w:t>И стала я читать элегии о круговороте перевоплощения.</w:t>
      </w:r>
    </w:p>
    <w:p>
      <w:pPr>
        <w:pStyle w:val="Normal"/>
        <w:bidi w:val="0"/>
        <w:spacing w:before="0" w:after="0"/>
        <w:ind w:left="0" w:right="0" w:firstLine="567"/>
        <w:rPr/>
      </w:pPr>
      <w:r>
        <w:rPr/>
        <w:t>Читала и постепенно, проникаясь красотой поэзии, находила себя и Вас среди птиц и зверей, среди трав и деревьев. И в один прекрасный миг вдруг почувствовала – мое любящее сердце вновь со мной, вновь беззаботно устремляется ко всему, что есть прекрасного на свете.</w:t>
      </w:r>
    </w:p>
    <w:p>
      <w:pPr>
        <w:pStyle w:val="Normal"/>
        <w:bidi w:val="0"/>
        <w:spacing w:before="0" w:after="0"/>
        <w:ind w:left="0" w:right="0" w:firstLine="567"/>
        <w:rPr/>
      </w:pPr>
      <w:r>
        <w:rPr/>
        <w:t>Да. Я любила Вас. Очень, очень!…</w:t>
      </w:r>
    </w:p>
    <w:p>
      <w:pPr>
        <w:pStyle w:val="Normal"/>
        <w:bidi w:val="0"/>
        <w:spacing w:before="0" w:after="0"/>
        <w:ind w:left="0" w:right="0" w:firstLine="567"/>
        <w:rPr/>
      </w:pPr>
      <w:r>
        <w:rPr/>
        <w:t>Когда-то, когда я только еще Вас встретила и не успела признаться в моей любви, знаете, о чем я молилась? О том же, о чем молюсь и сейчас, обращаясь к набухающим бутонам алой сливы, – пусть моя душа, подобно свободной волне, подобно струе прозрачной воды, омоет Вашу душу и соединится с ней, где бы Вы ни были.</w:t>
      </w:r>
    </w:p>
    <w:p>
      <w:pPr>
        <w:pStyle w:val="Normal"/>
        <w:bidi w:val="0"/>
        <w:spacing w:before="0" w:after="0"/>
        <w:ind w:left="0" w:right="0" w:firstLine="567"/>
        <w:rPr/>
      </w:pPr>
      <w:r>
        <w:rPr/>
        <w:t>Помните? Когда я увидела призрак матери, Вы сразу почувствовали что-то. Я еще ничего не успела сказать, а Вы спросили – что-нибудь случилось с мамой? После такого родства душ, после такого полного единения я и думать не могла, что мы когда-либо расстанемся. И тогда я уехала на похороны.</w:t>
      </w:r>
    </w:p>
    <w:p>
      <w:pPr>
        <w:pStyle w:val="Normal"/>
        <w:bidi w:val="0"/>
        <w:spacing w:before="0" w:after="0"/>
        <w:ind w:left="0" w:right="0" w:firstLine="567"/>
        <w:rPr/>
      </w:pPr>
      <w:r>
        <w:rPr/>
        <w:t>А потом я написала Вам письмо. Первое после нашей разлуки. Я сидела за трюмо, которое осталось в отцовском доме, и писала:</w:t>
      </w:r>
    </w:p>
    <w:p>
      <w:pPr>
        <w:pStyle w:val="Normal"/>
        <w:bidi w:val="0"/>
        <w:spacing w:before="0" w:after="0"/>
        <w:ind w:left="0" w:right="0" w:firstLine="567"/>
        <w:rPr/>
      </w:pPr>
      <w:r>
        <w:rPr/>
        <w:t>«…Отец сломлен горем. Он простил нас, дал согласие на нашу свадьбу и в знак прощения подарил мне траурный наряд. Я немного осунулась и стараюсь выглядеть так, как положено выглядеть в горе, но все равно я очень красивая, правда, правда! Парадная черная одежда – ты никогда еще но видел меня такой нарядной – мне идет. И мне так захотелось, чтобы ты увидел меня вот такую, какая я сейчас в зеркале. Черный цвет – это, конечно, очень красиво, но для брачной церемонии не подходит. Я приласкаюсь к отцу, может быть, он подарит мне еще одно платье ярких, светлых тонов. Очень я по тебе скучаю, очень к тебе рвусь, но придется потерпеть до тридцати пяти дней, нехорошо будет, если сейчас, после смерти мамы, я опять удеру из дому, как тогда. Хочу загладить свою вину, а случай как раз удобный. Наверно, у тебя бывает Аяко. Попроси ее помочь тебе по хозяйству… Мой братишка от меня не отходит, подумай только, такой еще маленький, а все понимает и так мило пытается поддержать и защитить меня… Когда буду возвращаться, обязательно захвачу с собой мое трюмо…»</w:t>
      </w:r>
    </w:p>
    <w:p>
      <w:pPr>
        <w:pStyle w:val="Normal"/>
        <w:bidi w:val="0"/>
        <w:spacing w:before="0" w:after="0"/>
        <w:ind w:left="0" w:right="0" w:firstLine="567"/>
        <w:rPr/>
      </w:pPr>
      <w:r>
        <w:rPr/>
        <w:t>Ваше письмо пришло па следующий день к вечеру.</w:t>
      </w:r>
    </w:p>
    <w:p>
      <w:pPr>
        <w:pStyle w:val="Normal"/>
        <w:bidi w:val="0"/>
        <w:spacing w:before="0" w:after="0"/>
        <w:ind w:left="0" w:right="0" w:firstLine="567"/>
        <w:rPr/>
      </w:pPr>
      <w:r>
        <w:rPr/>
        <w:t>«…Ты, наверно, совсем замучилась от ночных бдений у гроба и других хлопот, побереги себя. Обо мне не беспокойся, Аяко помогает мне по дому, она такая заботливая… Я вспомнил про твое трюмо – ты рассказывала, что его тебе подарила подруга по миссионерской школе, француженка, перед отъездом на родину. Ты еще жалела, что оставила его в доме отца. Как оно там? Наверно, в целости и сохранности, только белила в выдвижном ящичке высохли и превратились в камень… Я так и вижу тебя в зеркале – какая ты бледная и красивая в черном… И мне хочется поскорее одеть тебя в яркие свадебные одежды. Мы сошьем тебе великолепное платье, а впрочем, будет еще лучше, если ты приласкаешься к отцу и он сам подарит тебе наряд для брачной церемонии, по-моему, это доставит ему радость. Я думаю, он согласится на нашу свадьбу – ведь сейчас он сломлен горем и, наверно, стал мягче. Конечно, нехорошо пользоваться этим, но что же делать… Тацуэ, а как поживает твой братишка, которого ты когда-то спасла от смерти?…»</w:t>
      </w:r>
    </w:p>
    <w:p>
      <w:pPr>
        <w:pStyle w:val="Normal"/>
        <w:bidi w:val="0"/>
        <w:spacing w:before="0" w:after="0"/>
        <w:ind w:left="0" w:right="0" w:firstLine="567"/>
        <w:rPr/>
      </w:pPr>
      <w:r>
        <w:rPr/>
        <w:t>Ваше письмо не было ответом на мое письмо, мое письмо не было ответом на Ваше. Мы написали друг другу в одно и то же время, думая об одном и том же. И ни Вы, ни я не удивились – у нас всегда так получалось.</w:t>
      </w:r>
    </w:p>
    <w:p>
      <w:pPr>
        <w:pStyle w:val="Normal"/>
        <w:bidi w:val="0"/>
        <w:spacing w:before="0" w:after="0"/>
        <w:ind w:left="0" w:right="0" w:firstLine="567"/>
        <w:rPr/>
      </w:pPr>
      <w:r>
        <w:rPr/>
        <w:t>Просто это было одним из свидетельств нашей любви, нашей большой близости. Мы к этому привыкли с самого начала, с тех еще пор, когда не жили вместе.</w:t>
      </w:r>
    </w:p>
    <w:p>
      <w:pPr>
        <w:pStyle w:val="Normal"/>
        <w:bidi w:val="0"/>
        <w:spacing w:before="0" w:after="0"/>
        <w:ind w:left="0" w:right="0" w:firstLine="567"/>
        <w:rPr/>
      </w:pPr>
      <w:r>
        <w:rPr/>
        <w:t>Вы часто говорили – пока я с тобой, Тацуэ, мне не о чем беспокоиться, ничего со мной не случится. Вы повторили это и тогда, когда я рассказывала Вам историю спасения моего брата.</w:t>
      </w:r>
    </w:p>
    <w:p>
      <w:pPr>
        <w:pStyle w:val="Normal"/>
        <w:bidi w:val="0"/>
        <w:spacing w:before="0" w:after="0"/>
        <w:ind w:left="0" w:right="0" w:firstLine="567"/>
        <w:rPr/>
      </w:pPr>
      <w:r>
        <w:rPr/>
        <w:t>Наша семья снимала тогда дачу на морском побережье. Я стирала во дворе у колодца купальники и вдруг увидела… Грозовые раскаты, свинцовое небо, волны, разорванный парус и мой брат кричит и захлебывается в воде… Мне стало страшно. Ведь погода была великолепная, ничто не предвещало бури. Однако я поспешила в дом и позвала маму.</w:t>
      </w:r>
    </w:p>
    <w:p>
      <w:pPr>
        <w:pStyle w:val="Normal"/>
        <w:bidi w:val="0"/>
        <w:spacing w:before="0" w:after="0"/>
        <w:ind w:left="0" w:right="0" w:firstLine="567"/>
        <w:rPr/>
      </w:pPr>
      <w:r>
        <w:rPr/>
        <w:t>Мама побледнела и, схватив меня за руку, побежала на берег. Брат как раз собирался сесть в яхту.</w:t>
      </w:r>
    </w:p>
    <w:p>
      <w:pPr>
        <w:pStyle w:val="Normal"/>
        <w:bidi w:val="0"/>
        <w:spacing w:before="0" w:after="0"/>
        <w:ind w:left="0" w:right="0" w:firstLine="567"/>
        <w:rPr/>
      </w:pPr>
      <w:r>
        <w:rPr/>
        <w:t>Две мои подруги-гимназистки и студент первого курса Высшей школы решили в этот день отправиться на яхте в курортное местечко, находившееся от нас в двух ри. Студент правил яхтой. Девушки запаслись едой – бутербродами, дынями, даже мороженицу с собой взяли. Мой восьмилетний брат увязался было с ними. Но теперь мама его не пустила.</w:t>
      </w:r>
    </w:p>
    <w:p>
      <w:pPr>
        <w:pStyle w:val="Normal"/>
        <w:bidi w:val="0"/>
        <w:spacing w:before="0" w:after="0"/>
        <w:ind w:left="0" w:right="0" w:firstLine="567"/>
        <w:rPr/>
      </w:pPr>
      <w:r>
        <w:rPr/>
        <w:t>Погода была отличная, но на обратном пути задул сильный ветер, хлынул ливень, и яхта, пытаясь изменить курс, опрокинулась. К счастью, никто не утонул. Все трое уцепились за мачту и продержались до тех пор, пока не подоспел спасательный катер. Обе девушки плавали плохо, студент, единственный мужчина, помогал им из последних сил, и я не знаю, что было бы, если б там оказался еще и ребенок.</w:t>
      </w:r>
    </w:p>
    <w:p>
      <w:pPr>
        <w:pStyle w:val="Normal"/>
        <w:bidi w:val="0"/>
        <w:spacing w:before="0" w:after="0"/>
        <w:ind w:left="0" w:right="0" w:firstLine="567"/>
        <w:rPr/>
      </w:pPr>
      <w:r>
        <w:rPr/>
        <w:t>Мама всегда верила в мой провидческий дар, потому и не пустила брата с ними.</w:t>
      </w:r>
    </w:p>
    <w:p>
      <w:pPr>
        <w:pStyle w:val="Normal"/>
        <w:bidi w:val="0"/>
        <w:spacing w:before="0" w:after="0"/>
        <w:ind w:left="0" w:right="0" w:firstLine="567"/>
        <w:rPr/>
      </w:pPr>
      <w:r>
        <w:rPr/>
        <w:t>Да, в детстве и ранней юности у меня действительно были какие-то удивительные способности. Помню, когда я прославилась игрой в карута, слух об этом дошел до директора начальной школы. Он изъявил желание взглянуть на чудо-ребенка, и мама повела меня к нему домой. Я еще не ходила в школу, едва умела считать до ста, не знала арабских цифр, но легко справлялась с умножением и делением, быстро решала задачи про журавля и черепаху. Я не считала в уме, а как-то по наитию называла цифру ответа. Точно так же, по наитию, я отвечала на простейшие вопросы по истории и географии.</w:t>
      </w:r>
    </w:p>
    <w:p>
      <w:pPr>
        <w:pStyle w:val="Normal"/>
        <w:bidi w:val="0"/>
        <w:spacing w:before="0" w:after="0"/>
        <w:ind w:left="0" w:right="0" w:firstLine="567"/>
        <w:rPr/>
      </w:pPr>
      <w:r>
        <w:rPr/>
        <w:t>Но мои чудодейственные способности проявлялись только в присутствии мамы. Если ее не было рядом, ничего не получалось.</w:t>
      </w:r>
    </w:p>
    <w:p>
      <w:pPr>
        <w:pStyle w:val="Normal"/>
        <w:bidi w:val="0"/>
        <w:spacing w:before="0" w:after="0"/>
        <w:ind w:left="0" w:right="0" w:firstLine="567"/>
        <w:rPr/>
      </w:pPr>
      <w:r>
        <w:rPr/>
        <w:t>Директор всячески выражал свой восторг, охал, ахал, похлопывал себя по коленям. А мама сказала – это, мол, еще пустяки, она не такое может. Если, например, в доме пропадает какая-нибудь вещь, девочка обязательно угадает, где она лежит.</w:t>
      </w:r>
    </w:p>
    <w:p>
      <w:pPr>
        <w:pStyle w:val="Normal"/>
        <w:bidi w:val="0"/>
        <w:spacing w:before="0" w:after="0"/>
        <w:ind w:left="0" w:right="0" w:firstLine="567"/>
        <w:rPr/>
      </w:pPr>
      <w:r>
        <w:rPr/>
        <w:t>Директор снова разахался, но уже с некоторой недоверчивостью.</w:t>
      </w:r>
    </w:p>
    <w:p>
      <w:pPr>
        <w:pStyle w:val="Normal"/>
        <w:bidi w:val="0"/>
        <w:spacing w:before="0" w:after="0"/>
        <w:ind w:left="0" w:right="0" w:firstLine="567"/>
        <w:rPr/>
      </w:pPr>
      <w:r>
        <w:rPr/>
        <w:t>– </w:t>
      </w:r>
      <w:r>
        <w:rPr/>
        <w:t>Но уж этого-то она, наверно, не угадает, – сказал он, открывая книгу. – Скажи, детка, какая страница?</w:t>
      </w:r>
    </w:p>
    <w:p>
      <w:pPr>
        <w:pStyle w:val="Normal"/>
        <w:bidi w:val="0"/>
        <w:spacing w:before="0" w:after="0"/>
        <w:ind w:left="0" w:right="0" w:firstLine="567"/>
        <w:rPr/>
      </w:pPr>
      <w:r>
        <w:rPr/>
        <w:t>Я бездумно назвала какую-то цифру, и, разумеется, ответ был правильный. Тогда директор прикрыл ладонью несколько строчек.</w:t>
      </w:r>
    </w:p>
    <w:p>
      <w:pPr>
        <w:pStyle w:val="Normal"/>
        <w:bidi w:val="0"/>
        <w:spacing w:before="0" w:after="0"/>
        <w:ind w:left="0" w:right="0" w:firstLine="567"/>
        <w:rPr/>
      </w:pPr>
      <w:r>
        <w:rPr/>
        <w:t>– </w:t>
      </w:r>
      <w:r>
        <w:rPr/>
        <w:t>А что здесь написано, не знаешь?…</w:t>
      </w:r>
    </w:p>
    <w:p>
      <w:pPr>
        <w:pStyle w:val="Normal"/>
        <w:bidi w:val="0"/>
        <w:spacing w:before="0" w:after="0"/>
        <w:ind w:left="0" w:right="0" w:firstLine="567"/>
        <w:rPr/>
      </w:pPr>
      <w:r>
        <w:rPr/>
        <w:t>– </w:t>
      </w:r>
      <w:r>
        <w:rPr/>
        <w:t>«…Бусинки хрусталя… цветы глициний… на цветы сливы падает снег… Хорошенький малыш ест клубнику…»</w:t>
      </w:r>
    </w:p>
    <w:p>
      <w:pPr>
        <w:pStyle w:val="Normal"/>
        <w:bidi w:val="0"/>
        <w:spacing w:before="0" w:after="0"/>
        <w:ind w:left="0" w:right="0" w:firstLine="567"/>
        <w:rPr/>
      </w:pPr>
      <w:r>
        <w:rPr/>
        <w:t>Как он поразился!</w:t>
      </w:r>
    </w:p>
    <w:p>
      <w:pPr>
        <w:pStyle w:val="Normal"/>
        <w:bidi w:val="0"/>
        <w:spacing w:before="0" w:after="0"/>
        <w:ind w:left="0" w:right="0" w:firstLine="567"/>
        <w:rPr/>
      </w:pPr>
      <w:r>
        <w:rPr/>
        <w:t>– </w:t>
      </w:r>
      <w:r>
        <w:rPr/>
        <w:t>Удивительно, невероятно! Ясновидящая, божественный ребенок! А как называется эта книга?</w:t>
      </w:r>
    </w:p>
    <w:p>
      <w:pPr>
        <w:pStyle w:val="Normal"/>
        <w:bidi w:val="0"/>
        <w:spacing w:before="0" w:after="0"/>
        <w:ind w:left="0" w:right="0" w:firstLine="567"/>
        <w:rPr/>
      </w:pPr>
      <w:r>
        <w:rPr/>
        <w:t>Я склонила голову, на минуту задумалась, потом сказала:</w:t>
      </w:r>
    </w:p>
    <w:p>
      <w:pPr>
        <w:pStyle w:val="Normal"/>
        <w:bidi w:val="0"/>
        <w:spacing w:before="0" w:after="0"/>
        <w:ind w:left="0" w:right="0" w:firstLine="567"/>
        <w:rPr/>
      </w:pPr>
      <w:r>
        <w:rPr/>
        <w:t>– </w:t>
      </w:r>
      <w:r>
        <w:rPr/>
        <w:t>«Макура-по-соси», а написала ее Сэй Сёнагон…</w:t>
      </w:r>
    </w:p>
    <w:p>
      <w:pPr>
        <w:pStyle w:val="Normal"/>
        <w:bidi w:val="0"/>
        <w:spacing w:before="0" w:after="0"/>
        <w:ind w:left="0" w:right="0" w:firstLine="567"/>
        <w:rPr/>
      </w:pPr>
      <w:r>
        <w:rPr/>
        <w:t>Там было написано чуть-чуть по другому: «…прелестный младенец, испачкавший губы клубникой…» и «…цветущая слива под хлопьями снега…», но директор, как сейчас помню, но мог прийти в себя от изумления. А мама так и сияла от гордости.</w:t>
      </w:r>
    </w:p>
    <w:p>
      <w:pPr>
        <w:pStyle w:val="Normal"/>
        <w:bidi w:val="0"/>
        <w:spacing w:before="0" w:after="0"/>
        <w:ind w:left="0" w:right="0" w:firstLine="567"/>
        <w:rPr/>
      </w:pPr>
      <w:r>
        <w:rPr/>
        <w:t>В те времена я знала наизусть таблицу умножения, а моей любимой привычкой было предсказывать различные вещи: например, сколько щепков и какого пола принесет наша собака, кто придет к нам сегодня в гости, когда вернется отец с работы, как будет выглядеть наша будущая прислуга… Иногда я предсказывала и нечто более мрачное – день смерти кого-либо из больных знакомых. Как правило, все мои предсказания сбывались. Естественно, взрослые удивлялись и восхищались, а я, кажется, немножко гордилась своими способностями. Но я была ребенком и, как любой ребенок, больше всего на свете любила играть. Игра в предсказания стала для меня повседневным и самым увлекательным занятием.</w:t>
      </w:r>
    </w:p>
    <w:p>
      <w:pPr>
        <w:pStyle w:val="Normal"/>
        <w:bidi w:val="0"/>
        <w:spacing w:before="0" w:after="0"/>
        <w:ind w:left="0" w:right="0" w:firstLine="567"/>
        <w:rPr/>
      </w:pPr>
      <w:r>
        <w:rPr/>
        <w:t>Однако, чем старше я делалась, чем больше теряла детскую непосредственность, тем реже проявлялись мои способности ясновидения. Очевидно, какой-то ангел, живший в моем детском сердце, постепенно отлетал от меня.</w:t>
      </w:r>
    </w:p>
    <w:p>
      <w:pPr>
        <w:pStyle w:val="Normal"/>
        <w:bidi w:val="0"/>
        <w:spacing w:before="0" w:after="0"/>
        <w:ind w:left="0" w:right="0" w:firstLine="567"/>
        <w:rPr/>
      </w:pPr>
      <w:r>
        <w:rPr/>
        <w:t>Когда я стала взрослой девушкой, этот ангел являлся ко мне уже редко-редко, в какие-то отдельные мгновения, краткие и ослепительные, как молния.</w:t>
      </w:r>
    </w:p>
    <w:p>
      <w:pPr>
        <w:pStyle w:val="Normal"/>
        <w:bidi w:val="0"/>
        <w:spacing w:before="0" w:after="0"/>
        <w:ind w:left="0" w:right="0" w:firstLine="567"/>
        <w:rPr/>
      </w:pPr>
      <w:r>
        <w:rPr/>
        <w:t>А потом однажды ночью я почувствовала в моей ванной запах духов, которыми вы обрызгали для Аяко супружеское ложе, и у моего ангела окончательно сломались крылья. Впрочем, об этом я уже говорила.</w:t>
      </w:r>
    </w:p>
    <w:p>
      <w:pPr>
        <w:pStyle w:val="Normal"/>
        <w:bidi w:val="0"/>
        <w:spacing w:before="0" w:after="0"/>
        <w:ind w:left="0" w:right="0" w:firstLine="567"/>
        <w:rPr/>
      </w:pPr>
      <w:r>
        <w:rPr/>
        <w:t>То письмо, самое удивительное из всех моих писем, письмо о снеге, – помните? – которое я написала совсем еще молоденькой девушкой, было настоящим чудом. Было… теперь оно для меня всего лишь милое сердцу воспоминание.</w:t>
      </w:r>
    </w:p>
    <w:p>
      <w:pPr>
        <w:pStyle w:val="Normal"/>
        <w:bidi w:val="0"/>
        <w:spacing w:before="0" w:after="0"/>
        <w:ind w:left="0" w:right="0" w:firstLine="567"/>
        <w:rPr/>
      </w:pPr>
      <w:r>
        <w:rPr/>
        <w:t>«…Какой сильный снег в Токио!… У парадной двери вашего дома какой-то человек разгребает снег. А на него бешено лает собака, жемчужно-серая овчарка, прямо с ума сходит, натягивает цепь, и зеленая конура вот-вот опрокинется. Неужели она и на меня будет так лаять? Я ведь не смогу тогда войти в Ваш дом. Какая жалость! Остаться на улице после долгой и длинной дороги!… Вдруг заплакал ребеночек, привязанный к спине человека, убирающего снег. Испугался, бедненький! Вы вышли из дома и начали успокаивать ребенка. Успокаиваете, а сами думаете – у такого жалкого, хилого старика такой крепкий и здоровый малыш, вот чудеса-то! А старик и не старик вовсе, просто он очень плохо выглядит из-за бесконечных лишений, из-за тяжелой жизни. Снег сначала убирала Ваша прислуга. И вдруг подошел этот человек с ребенком за спиной. Он низко кланялся и просил дать ему эту работу. «Разрешите помочь, окажите милость… Конечно, никому не охота давать работу такой развалине, как я, да еще с ребенком, но что же мне делать?… Ребеночек с утра некормленый, без молока, совсем подтирает с голоду, не гоните меня…» Прислуга пошла к Вам, в гостиную. Вы слушали пластинку Шопена. Гостиная Ваша такая светлая, с белоснежными стенами, а на стенах, друг против друга, висят две картины – пейзаж маслом Харуэ Кога и гравюра Хиросигэ, изображающая снег. А еще на степах индийские гобелены с птицами. Кресла в белых чехлах, а под чехлами зеленая кожаная обивка. На камине, тоже белом, часы, причудливые статуэтки каких-то животных, похожих на кенгуру. На столе лежит альбом, раскрытый на странице с фотографией Айседоры Дункан, танцующей греческий танец. На декоративной полочке в углу комнаты стоит увядшая гвоздика. Она стоит с рождества, а сейчас уже прошел Новый год, но вы ее не выбрасываете – наверное, это подарок какой-нибудь прекрасной дамы. А занавески на окнах… Ой, какая я смешная! Никак не могу сдержать свою фантазию! Ведь я никогда не видела ни Вашего дома, ни Вашей гостиной…»</w:t>
      </w:r>
    </w:p>
    <w:p>
      <w:pPr>
        <w:pStyle w:val="Normal"/>
        <w:bidi w:val="0"/>
        <w:spacing w:before="0" w:after="0"/>
        <w:ind w:left="0" w:right="0" w:firstLine="567"/>
        <w:rPr/>
      </w:pPr>
      <w:r>
        <w:rPr/>
        <w:t>А на следующий день я просмотрела газету, и оказалось, вчера в Токио никакого снега и в помине не было. Воскресенье выдалось на редкость теплое и ясное. Ну и смешно же мне стало!</w:t>
      </w:r>
    </w:p>
    <w:p>
      <w:pPr>
        <w:pStyle w:val="Normal"/>
        <w:bidi w:val="0"/>
        <w:spacing w:before="0" w:after="0"/>
        <w:ind w:left="0" w:right="0" w:firstLine="567"/>
        <w:rPr/>
      </w:pPr>
      <w:r>
        <w:rPr/>
        <w:t>Честно говоря, я никогда раньше не задумывалась, как выглядит Ваша гостиная. Я не думала о ней и не видела ее во сие.</w:t>
      </w:r>
    </w:p>
    <w:p>
      <w:pPr>
        <w:pStyle w:val="Normal"/>
        <w:bidi w:val="0"/>
        <w:spacing w:before="0" w:after="0"/>
        <w:ind w:left="0" w:right="0" w:firstLine="567"/>
        <w:rPr/>
      </w:pPr>
      <w:r>
        <w:rPr/>
        <w:t>А когда села писать Вам письмо, слова про дом и про гостиную начали приходить сами собой, словно из воздуха, и ложиться на бумагу.</w:t>
      </w:r>
    </w:p>
    <w:p>
      <w:pPr>
        <w:pStyle w:val="Normal"/>
        <w:bidi w:val="0"/>
        <w:spacing w:before="0" w:after="0"/>
        <w:ind w:left="0" w:right="0" w:firstLine="567"/>
        <w:rPr/>
      </w:pPr>
      <w:r>
        <w:rPr/>
        <w:t>И вот я ушла из родного дома, ушла к Вам и отправилась в Токио. И пока я ехала в поезде, в Токио выпал большой снег.</w:t>
      </w:r>
    </w:p>
    <w:p>
      <w:pPr>
        <w:pStyle w:val="Normal"/>
        <w:bidi w:val="0"/>
        <w:spacing w:before="0" w:after="0"/>
        <w:ind w:left="0" w:right="0" w:firstLine="567"/>
        <w:rPr/>
      </w:pPr>
      <w:r>
        <w:rPr/>
        <w:t>Но я и думать забыла о своем письме про снег, не вспоминала о нем до тех пор, пока не переступила порога Вашей гостиной.</w:t>
      </w:r>
    </w:p>
    <w:p>
      <w:pPr>
        <w:pStyle w:val="Normal"/>
        <w:bidi w:val="0"/>
        <w:spacing w:before="0" w:after="0"/>
        <w:ind w:left="0" w:right="0" w:firstLine="567"/>
        <w:rPr/>
      </w:pPr>
      <w:r>
        <w:rPr/>
        <w:t>Я окинула взглядом эту комнату и бросилась в Ваши объятия – ничего другого мне не оставалось делать. А ведь до этого даже наши руки ни разу не встречались в трепетном пожатии.</w:t>
      </w:r>
    </w:p>
    <w:p>
      <w:pPr>
        <w:pStyle w:val="Normal"/>
        <w:bidi w:val="0"/>
        <w:spacing w:before="0" w:after="0"/>
        <w:ind w:left="0" w:right="0" w:firstLine="567"/>
        <w:rPr/>
      </w:pPr>
      <w:r>
        <w:rPr/>
        <w:t>– </w:t>
      </w:r>
      <w:r>
        <w:rPr/>
        <w:t>Вы любите меня! Да, да, любите… любите… очень! Тацуэ-сан, я перенес собачью конуру на задний двор, как только прочитал Ваше письмо…</w:t>
      </w:r>
    </w:p>
    <w:p>
      <w:pPr>
        <w:pStyle w:val="Normal"/>
        <w:bidi w:val="0"/>
        <w:spacing w:before="0" w:after="0"/>
        <w:ind w:left="0" w:right="0" w:firstLine="567"/>
        <w:rPr/>
      </w:pPr>
      <w:r>
        <w:rPr/>
        <w:t>– </w:t>
      </w:r>
      <w:r>
        <w:rPr/>
        <w:t>И обставили гостиную, повинуясь моей фантазия?…</w:t>
      </w:r>
    </w:p>
    <w:p>
      <w:pPr>
        <w:pStyle w:val="Normal"/>
        <w:bidi w:val="0"/>
        <w:spacing w:before="0" w:after="0"/>
        <w:ind w:left="0" w:right="0" w:firstLine="567"/>
        <w:rPr/>
      </w:pPr>
      <w:r>
        <w:rPr/>
        <w:t>– </w:t>
      </w:r>
      <w:r>
        <w:rPr/>
        <w:t>Тацуэ, милая, не смейтесь надо мной! Гостиная так обставлена давным-давно. После вашего письма я ни к чему не прикасался…</w:t>
      </w:r>
    </w:p>
    <w:p>
      <w:pPr>
        <w:pStyle w:val="Normal"/>
        <w:bidi w:val="0"/>
        <w:spacing w:before="0" w:after="0"/>
        <w:ind w:left="0" w:right="0" w:firstLine="567"/>
        <w:rPr/>
      </w:pPr>
      <w:r>
        <w:rPr/>
        <w:t>– </w:t>
      </w:r>
      <w:r>
        <w:rPr/>
        <w:t>Нет, правда? Неужели правда?…</w:t>
      </w:r>
    </w:p>
    <w:p>
      <w:pPr>
        <w:pStyle w:val="Normal"/>
        <w:bidi w:val="0"/>
        <w:spacing w:before="0" w:after="0"/>
        <w:ind w:left="0" w:right="0" w:firstLine="567"/>
        <w:rPr/>
      </w:pPr>
      <w:r>
        <w:rPr/>
        <w:t>И я снова и снова оглядывала комнату, не переставая удивляться.</w:t>
      </w:r>
    </w:p>
    <w:p>
      <w:pPr>
        <w:pStyle w:val="Normal"/>
        <w:bidi w:val="0"/>
        <w:spacing w:before="0" w:after="0"/>
        <w:ind w:left="0" w:right="0" w:firstLine="567"/>
        <w:rPr/>
      </w:pPr>
      <w:r>
        <w:rPr/>
        <w:t>– </w:t>
      </w:r>
      <w:r>
        <w:rPr/>
        <w:t>Вы-то чему удивляетесь, Тацуэ-сан?… Я – другое дело. Я был просто потрясен, получив ваше письмо. II сразу подумал: значит, она меня любит! Любит, иначе откуда бы ой знать?… Если ваша душа не раз витала в этой комнате, как же я мог допустить, чтобы вас, живой, во плоти, здесь не было?! И я вдруг стал уверенным и смелым и написал вам, чтобы вы приехали. Приехали во что бы то ни стало! Даже если вам придется навсегда оставить родной дом. Это была судьба. Ведь вы говорили, что видели меня во сне еще до того, как мы встретились…</w:t>
      </w:r>
    </w:p>
    <w:p>
      <w:pPr>
        <w:pStyle w:val="Normal"/>
        <w:bidi w:val="0"/>
        <w:spacing w:before="0" w:after="0"/>
        <w:ind w:left="0" w:right="0" w:firstLine="567"/>
        <w:rPr/>
      </w:pPr>
      <w:r>
        <w:rPr/>
        <w:t>Да, мое сердце и Ваше сердце бились в едином ритме.</w:t>
      </w:r>
    </w:p>
    <w:p>
      <w:pPr>
        <w:pStyle w:val="Normal"/>
        <w:bidi w:val="0"/>
        <w:spacing w:before="0" w:after="0"/>
        <w:ind w:left="0" w:right="0" w:firstLine="567"/>
        <w:rPr/>
      </w:pPr>
      <w:r>
        <w:rPr/>
        <w:t>И это было одним из свидетельств нашей любви.</w:t>
      </w:r>
    </w:p>
    <w:p>
      <w:pPr>
        <w:pStyle w:val="Normal"/>
        <w:bidi w:val="0"/>
        <w:spacing w:before="0" w:after="0"/>
        <w:ind w:left="0" w:right="0" w:firstLine="567"/>
        <w:rPr/>
      </w:pPr>
      <w:r>
        <w:rPr/>
        <w:t>А на следующее утро пришел старообразный, изможденный человек и стал расчищать снег у Вашего дома…</w:t>
      </w:r>
    </w:p>
    <w:p>
      <w:pPr>
        <w:pStyle w:val="Normal"/>
        <w:bidi w:val="0"/>
        <w:spacing w:before="0" w:after="0"/>
        <w:ind w:left="0" w:right="0" w:firstLine="567"/>
        <w:rPr/>
      </w:pPr>
      <w:r>
        <w:rPr/>
        <w:t>Я каждый день ходила встречать Вас. Вы занимались в университетской лаборатории и никогда не знали заранее, в какое время вернетесь. Да и к дому от станции электрички вели две дороги – одна через оживленную торговую улицу, другая вдоль чахлого лесочка. Но я всегда встречала Вас на полпути.</w:t>
      </w:r>
    </w:p>
    <w:p>
      <w:pPr>
        <w:pStyle w:val="Normal"/>
        <w:bidi w:val="0"/>
        <w:spacing w:before="0" w:after="0"/>
        <w:ind w:left="0" w:right="0" w:firstLine="567"/>
        <w:rPr/>
      </w:pPr>
      <w:r>
        <w:rPr/>
        <w:t>Где бы я ни находилась, что бы ни делала, я всегда шла к Вам без зова, если была Вам нужна.</w:t>
      </w:r>
    </w:p>
    <w:p>
      <w:pPr>
        <w:pStyle w:val="Normal"/>
        <w:bidi w:val="0"/>
        <w:spacing w:before="0" w:after="0"/>
        <w:ind w:left="0" w:right="0" w:firstLine="567"/>
        <w:rPr/>
      </w:pPr>
      <w:r>
        <w:rPr/>
        <w:t>А наши ужины? Порой за работой в университете Вы мечтали о каком-нибудь кушанье. И вы находили его по возвращении домой.</w:t>
      </w:r>
    </w:p>
    <w:p>
      <w:pPr>
        <w:pStyle w:val="Normal"/>
        <w:bidi w:val="0"/>
        <w:spacing w:before="0" w:after="0"/>
        <w:ind w:left="0" w:right="0" w:firstLine="567"/>
        <w:rPr/>
      </w:pPr>
      <w:r>
        <w:rPr/>
        <w:t>Может быть, у нас было слишком много доказательств любви?… Настолько много, что в перспективе ничего и не оставалось, кроме разлуки…</w:t>
      </w:r>
    </w:p>
    <w:p>
      <w:pPr>
        <w:pStyle w:val="Normal"/>
        <w:bidi w:val="0"/>
        <w:spacing w:before="0" w:after="0"/>
        <w:ind w:left="0" w:right="0" w:firstLine="567"/>
        <w:rPr/>
      </w:pPr>
      <w:r>
        <w:rPr/>
        <w:t>Однажды вечером у нас в гостях была Аяко. Она уже собиралась уходить, но я попросила ее задержаться ненадолго – почему-то мне стало тревожно. Она осталась, и вдруг у нее пошла кровь из носу, да так сильно! Если бы это случилось на улице, бедняжке пришлось бы трудно.</w:t>
      </w:r>
    </w:p>
    <w:p>
      <w:pPr>
        <w:pStyle w:val="Normal"/>
        <w:bidi w:val="0"/>
        <w:spacing w:before="0" w:after="0"/>
        <w:ind w:left="0" w:right="0" w:firstLine="567"/>
        <w:rPr/>
      </w:pPr>
      <w:r>
        <w:rPr/>
        <w:t>Почему я так поступила? Неужели уже тогда чувствовала, что Аяко Вам не безразлична?…</w:t>
      </w:r>
    </w:p>
    <w:p>
      <w:pPr>
        <w:pStyle w:val="Normal"/>
        <w:bidi w:val="0"/>
        <w:spacing w:before="0" w:after="0"/>
        <w:ind w:left="0" w:right="0" w:firstLine="567"/>
        <w:rPr/>
      </w:pPr>
      <w:r>
        <w:rPr/>
        <w:t>Но почему я не знала заранее о Вашей свадьбе?… Почему не почувствовала, что Вы скоро умрете?… Ведь наша любовь была такой всеобъемлющей! И я предугадала ее, нашу любовь…</w:t>
      </w:r>
    </w:p>
    <w:p>
      <w:pPr>
        <w:pStyle w:val="Normal"/>
        <w:bidi w:val="0"/>
        <w:spacing w:before="0" w:after="0"/>
        <w:ind w:left="0" w:right="0" w:firstLine="567"/>
        <w:rPr/>
      </w:pPr>
      <w:r>
        <w:rPr/>
        <w:t>Почему Ваша душа не пришла ко мне и не сказала о смерти?</w:t>
      </w:r>
    </w:p>
    <w:p>
      <w:pPr>
        <w:pStyle w:val="Normal"/>
        <w:bidi w:val="0"/>
        <w:spacing w:before="0" w:after="0"/>
        <w:ind w:left="0" w:right="0" w:firstLine="567"/>
        <w:rPr/>
      </w:pPr>
      <w:r>
        <w:rPr/>
        <w:t>…</w:t>
      </w:r>
      <w:r>
        <w:rPr/>
        <w:t>Зеленая ветка на фоне голубого моря, пряный запах пышно расцветшего олеандра, светлый, некрашеный деревянный дорожный указатель, легкая дымка над рощей… Мне приснился сон… Я иду по тропинке через эту рощу и встречаю юношу в кожаных перчатках, в костюме, как у пилота. У юноши густые брови, левый уголок губ чуть поднимается, когда он смеется. Мы идем рядом, и моя грудь ширится, ширится, ширится – от внезапно нахлынувшей любви.</w:t>
      </w:r>
    </w:p>
    <w:p>
      <w:pPr>
        <w:pStyle w:val="Normal"/>
        <w:bidi w:val="0"/>
        <w:spacing w:before="0" w:after="0"/>
        <w:ind w:left="0" w:right="0" w:firstLine="567"/>
        <w:rPr/>
      </w:pPr>
      <w:r>
        <w:rPr/>
        <w:t>Я проснулась и больше не могла уснуть в ту ночь. А потом я долго помнила этот сон и думала, что, может быть, выйду замуж за летчика. И даже название парохода, прошедшего в том сне недалеко от берега, запомнила – «Дай-го Мидори-мару»…</w:t>
      </w:r>
    </w:p>
    <w:p>
      <w:pPr>
        <w:pStyle w:val="Normal"/>
        <w:bidi w:val="0"/>
        <w:spacing w:before="0" w:after="0"/>
        <w:ind w:left="0" w:right="0" w:firstLine="567"/>
        <w:rPr/>
      </w:pPr>
      <w:r>
        <w:rPr/>
        <w:t>Прошло два или три года. И вот как-то дядя привез меня на курорт с горячими источниками. Мы только что приехали, было раннее утро, я пошла прогуляться. Тот самый пейзаж – роща, море, тропинка. И Вы шли по тропинке…</w:t>
      </w:r>
    </w:p>
    <w:p>
      <w:pPr>
        <w:pStyle w:val="Normal"/>
        <w:bidi w:val="0"/>
        <w:spacing w:before="0" w:after="0"/>
        <w:ind w:left="0" w:right="0" w:firstLine="567"/>
        <w:rPr/>
      </w:pPr>
      <w:r>
        <w:rPr/>
        <w:t>Увидев меня, Вы облегченно вздохнули и направились прямо ко мне, словно мой взгляд притянул Вас.</w:t>
      </w:r>
    </w:p>
    <w:p>
      <w:pPr>
        <w:pStyle w:val="Normal"/>
        <w:bidi w:val="0"/>
        <w:spacing w:before="0" w:after="0"/>
        <w:ind w:left="0" w:right="0" w:firstLine="567"/>
        <w:rPr/>
      </w:pPr>
      <w:r>
        <w:rPr/>
        <w:t>– </w:t>
      </w:r>
      <w:r>
        <w:rPr/>
        <w:t>Вы не скажете, как отсюда добраться до города?</w:t>
      </w:r>
    </w:p>
    <w:p>
      <w:pPr>
        <w:pStyle w:val="Normal"/>
        <w:bidi w:val="0"/>
        <w:spacing w:before="0" w:after="0"/>
        <w:ind w:left="0" w:right="0" w:firstLine="567"/>
        <w:rPr/>
      </w:pPr>
      <w:r>
        <w:rPr/>
        <w:t>Я покраснела до корней волос и почему-то посмотрела на море. Знаете, что я там увидела? Вдоль берега шел пароход, и на его борту отчетливо выделялась надпись: «Дай-го Мидори-мару!»</w:t>
      </w:r>
    </w:p>
    <w:p>
      <w:pPr>
        <w:pStyle w:val="Normal"/>
        <w:bidi w:val="0"/>
        <w:spacing w:before="0" w:after="0"/>
        <w:ind w:left="0" w:right="0" w:firstLine="567"/>
        <w:rPr/>
      </w:pPr>
      <w:r>
        <w:rPr/>
        <w:t>Я молча шла впереди, и все во мне дрожало, каждая клеточка. А вы шли за мной.</w:t>
      </w:r>
    </w:p>
    <w:p>
      <w:pPr>
        <w:pStyle w:val="Normal"/>
        <w:bidi w:val="0"/>
        <w:spacing w:before="0" w:after="0"/>
        <w:ind w:left="0" w:right="0" w:firstLine="567"/>
        <w:rPr/>
      </w:pPr>
      <w:r>
        <w:rPr/>
        <w:t>– </w:t>
      </w:r>
      <w:r>
        <w:rPr/>
        <w:t>Вы в город возвращаетесь?… Не знаете случайно, где здесь авторемонтная станция или хотя бы какая-нибудь велосипедная мастерская?… Вы уж простите, что я так бесцеремонно с вами заговорил. Но, понимаете, со мной случилась дурацкая история. Я путешествую… на мотоцикле… Ехал и вдруг за поворотом телега. Лошадь испугалась шума мотора, шарахнулась в сторону, я резко свернул в другую сторону и врезался в скалу. Мотоциклу здорово досталось…</w:t>
      </w:r>
    </w:p>
    <w:p>
      <w:pPr>
        <w:pStyle w:val="Normal"/>
        <w:bidi w:val="0"/>
        <w:spacing w:before="0" w:after="0"/>
        <w:ind w:left="0" w:right="0" w:firstLine="567"/>
        <w:rPr/>
      </w:pPr>
      <w:r>
        <w:rPr/>
        <w:t>Мы прошли совсем немного, не больше двух те, и уже болтали, как давнишние знакомые. Я сказала:</w:t>
      </w:r>
    </w:p>
    <w:p>
      <w:pPr>
        <w:pStyle w:val="Normal"/>
        <w:bidi w:val="0"/>
        <w:spacing w:before="0" w:after="0"/>
        <w:ind w:left="0" w:right="0" w:firstLine="567"/>
        <w:rPr/>
      </w:pPr>
      <w:r>
        <w:rPr/>
        <w:t>– </w:t>
      </w:r>
      <w:r>
        <w:rPr/>
        <w:t>У меня такое чувство, будто я уже раньше где-то с вами встречалась…</w:t>
      </w:r>
    </w:p>
    <w:p>
      <w:pPr>
        <w:pStyle w:val="Normal"/>
        <w:bidi w:val="0"/>
        <w:spacing w:before="0" w:after="0"/>
        <w:ind w:left="0" w:right="0" w:firstLine="567"/>
        <w:rPr/>
      </w:pPr>
      <w:r>
        <w:rPr/>
        <w:t>Вы ответили:</w:t>
      </w:r>
    </w:p>
    <w:p>
      <w:pPr>
        <w:pStyle w:val="Normal"/>
        <w:bidi w:val="0"/>
        <w:spacing w:before="0" w:after="0"/>
        <w:ind w:left="0" w:right="0" w:firstLine="567"/>
        <w:rPr/>
      </w:pPr>
      <w:r>
        <w:rPr/>
        <w:t>– </w:t>
      </w:r>
      <w:r>
        <w:rPr/>
        <w:t>Да… Я тоже думаю – как это я до сих пор с вамп не встретился… То есть… ну, то же самое, что у вас – будто мы уже виделись однажды, а по-настоящему встретились лишь сейчас…</w:t>
      </w:r>
    </w:p>
    <w:p>
      <w:pPr>
        <w:pStyle w:val="Normal"/>
        <w:bidi w:val="0"/>
        <w:spacing w:before="0" w:after="0"/>
        <w:ind w:left="0" w:right="0" w:firstLine="567"/>
        <w:rPr/>
      </w:pPr>
      <w:r>
        <w:rPr/>
        <w:t>Так мы и шли. И если Вы оказывались немного впереди, я мысленно окликала Вас, и Вы сейчас же оборачивались.</w:t>
      </w:r>
    </w:p>
    <w:p>
      <w:pPr>
        <w:pStyle w:val="Normal"/>
        <w:bidi w:val="0"/>
        <w:spacing w:before="0" w:after="0"/>
        <w:ind w:left="0" w:right="0" w:firstLine="567"/>
        <w:rPr/>
      </w:pPr>
      <w:r>
        <w:rPr/>
        <w:t>И то же самое повторялось много, много раз в курортном городке у горячих источников: стоило мне увидеть Вас, даже издали, в спину, и Вы немедленно оборачивались.</w:t>
      </w:r>
    </w:p>
    <w:p>
      <w:pPr>
        <w:pStyle w:val="Normal"/>
        <w:bidi w:val="0"/>
        <w:spacing w:before="0" w:after="0"/>
        <w:ind w:left="0" w:right="0" w:firstLine="567"/>
        <w:rPr/>
      </w:pPr>
      <w:r>
        <w:rPr/>
        <w:t>И мы много гуляли вместе. И где бы мы ни проходили, мне казалось – уже не в первый раз.</w:t>
      </w:r>
    </w:p>
    <w:p>
      <w:pPr>
        <w:pStyle w:val="Normal"/>
        <w:bidi w:val="0"/>
        <w:spacing w:before="0" w:after="0"/>
        <w:ind w:left="0" w:right="0" w:firstLine="567"/>
        <w:rPr/>
      </w:pPr>
      <w:r>
        <w:rPr/>
        <w:t>И что бы мы ни делали, я думала – это уже было когда-то…</w:t>
      </w:r>
    </w:p>
    <w:p>
      <w:pPr>
        <w:pStyle w:val="Normal"/>
        <w:bidi w:val="0"/>
        <w:spacing w:before="0" w:after="0"/>
        <w:ind w:left="0" w:right="0" w:firstLine="567"/>
        <w:rPr/>
      </w:pPr>
      <w:r>
        <w:rPr/>
        <w:t>А потом нить, протянутая от сердца к сердцу, порвалась. Да, да, это так! Вы замечали, как резонирует камертон, если на скрипке берут какую-нибудь ноту? Такой же резонанс Ваша душа вызывала в моей… Так почему же ничто не откликнулось во мне, когда Вы умерли?… Может быть, произошла авария на приемной станции моей или Вашей души?…</w:t>
      </w:r>
    </w:p>
    <w:p>
      <w:pPr>
        <w:pStyle w:val="Normal"/>
        <w:bidi w:val="0"/>
        <w:spacing w:before="0" w:after="0"/>
        <w:ind w:left="0" w:right="0" w:firstLine="567"/>
        <w:rPr/>
      </w:pPr>
      <w:r>
        <w:rPr/>
        <w:t>Или я сама сломала свою приемную станцию?… Сознательно, чтобы не нарушать покоя Вашего и Вашей жены… Наверно, мне стало страшно – очень уж велика была во мне эта душевная сила, способная проникать в пространство и время…</w:t>
      </w:r>
    </w:p>
    <w:p>
      <w:pPr>
        <w:pStyle w:val="Normal"/>
        <w:bidi w:val="0"/>
        <w:spacing w:before="0" w:after="0"/>
        <w:ind w:left="0" w:right="0" w:firstLine="567"/>
        <w:rPr/>
      </w:pPr>
      <w:r>
        <w:rPr/>
        <w:t>Говорят, у тех, кто со всей реальностью и остротой представлял себе крестные муки Христа, начиная с Франциска Ассизского и кончая юными, глубоко религиозными девушками, на теле проступала кровь, словно их самих кололи копьем… Говорят, некоторые души, будь то души живых или усопших, силой своего проклятия могут убить человека… Когда я узнала о Вашей смерти, я все сжалась и еще больше, чем раньше, захотела превратиться в цветок.</w:t>
      </w:r>
    </w:p>
    <w:p>
      <w:pPr>
        <w:pStyle w:val="Normal"/>
        <w:bidi w:val="0"/>
        <w:spacing w:before="0" w:after="0"/>
        <w:ind w:left="0" w:right="0" w:firstLine="567"/>
        <w:rPr/>
      </w:pPr>
      <w:r>
        <w:rPr/>
        <w:t>Страстное воинство душ потустороннего мира и мира земного постоянно бьется, пытаясь уничтожить границы между двумя этими мирами, пытаясь перекинуть мост между жизнью и смертью и избавить живущих от горечи смертной разлуки. Во всяком случае, так утверждают спириты.</w:t>
      </w:r>
    </w:p>
    <w:p>
      <w:pPr>
        <w:pStyle w:val="Normal"/>
        <w:bidi w:val="0"/>
        <w:spacing w:before="0" w:after="0"/>
        <w:ind w:left="0" w:right="0" w:firstLine="567"/>
        <w:rPr/>
      </w:pPr>
      <w:r>
        <w:rPr/>
        <w:t>Может быть.</w:t>
      </w:r>
    </w:p>
    <w:p>
      <w:pPr>
        <w:pStyle w:val="Normal"/>
        <w:bidi w:val="0"/>
        <w:spacing w:before="0" w:after="0"/>
        <w:ind w:left="0" w:right="0" w:firstLine="567"/>
        <w:rPr/>
      </w:pPr>
      <w:r>
        <w:rPr/>
        <w:t>Но теперь, в эти дни, я бы хотела, чтобы мы с Вами превратились в алые цветы сливы или душистого олеандра и чтобы бабочки, перенося пыльцу с цветка на цветок, сыграли нашу свадьбу.</w:t>
      </w:r>
    </w:p>
    <w:p>
      <w:pPr>
        <w:pStyle w:val="Normal"/>
        <w:bidi w:val="0"/>
        <w:spacing w:before="0" w:after="0"/>
        <w:ind w:left="0" w:right="0" w:firstLine="567"/>
        <w:rPr/>
      </w:pPr>
      <w:r>
        <w:rPr/>
        <w:t>Тогда не пришлось бы мне – как я это делаю сейчас, следуя горькому людскому обычаю, – разговаривать с умерш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величиной c ладон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уддийский праздник поминовения умерших, по лунному календарю – 15 июл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vabata_yasunari.html" TargetMode="External"/><Relationship Id="rId4" Type="http://schemas.openxmlformats.org/officeDocument/2006/relationships/hyperlink" Target="http://thelib.ru/books/kavabata_yasunari/elegiya.html" TargetMode="External"/><Relationship Id="rId5" Type="http://schemas.openxmlformats.org/officeDocument/2006/relationships/hyperlink" Target="http://thelib.ru/series/rasskazy_velichinoy_c_ladon.html" TargetMode="External"/><Relationship Id="rId6" Type="http://schemas.openxmlformats.org/officeDocument/2006/relationships/hyperlink" Target="http://thelib.ru/" TargetMode="External"/><Relationship Id="rId7" Type="http://schemas.openxmlformats.org/officeDocument/2006/relationships/hyperlink" Target="http://thelib.ru/books/kavabata_yasunari/elegiya-comment.html" TargetMode="External"/><Relationship Id="rId8" Type="http://schemas.openxmlformats.org/officeDocument/2006/relationships/hyperlink" Target="http://thelib.ru/authors/kavabata_yasunari.html" TargetMode="External"/><Relationship Id="rId9" Type="http://schemas.openxmlformats.org/officeDocument/2006/relationships/hyperlink" Target="http://thelib.ru/series/rasskazy_velichinoy_c_lad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ñóíàðè Êàâàáàòà </dc:creator>
  <dc:description/>
  <dc:language>en-US</dc:language>
  <cp:lastModifiedBy/>
  <cp:revision>0</cp:revision>
  <dc:subject/>
  <dc:title>Ýëåãèÿ</dc:title>
</cp:coreProperties>
</file>