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верин Вениамин</w:t>
      </w:r>
    </w:p>
    <w:p>
      <w:pPr>
        <w:pStyle w:val="Heading1"/>
        <w:bidi w:val="0"/>
        <w:ind w:left="0" w:right="0" w:hanging="0"/>
        <w:rPr/>
      </w:pPr>
      <w:r>
        <w:rPr/>
        <w:t>Школьный спектакль</w:t>
      </w:r>
    </w:p>
    <w:p>
      <w:pPr>
        <w:pStyle w:val="Normal"/>
        <w:bidi w:val="0"/>
        <w:spacing w:before="0" w:after="0"/>
        <w:ind w:left="0" w:right="0" w:firstLine="567"/>
        <w:jc w:val="left"/>
        <w:rPr/>
      </w:pPr>
      <w:r>
        <w:rPr/>
      </w:r>
    </w:p>
    <w:p>
      <w:pPr>
        <w:pStyle w:val="Normal"/>
        <w:bidi w:val="0"/>
        <w:spacing w:before="0" w:after="0"/>
        <w:ind w:left="0" w:right="0" w:firstLine="567"/>
        <w:rPr/>
      </w:pPr>
      <w:r>
        <w:rPr/>
        <w:t>Вениамин Александрович КАВЕРИН</w:t>
      </w:r>
    </w:p>
    <w:p>
      <w:pPr>
        <w:pStyle w:val="Normal"/>
        <w:bidi w:val="0"/>
        <w:spacing w:before="0" w:after="0"/>
        <w:ind w:left="0" w:right="0" w:firstLine="567"/>
        <w:rPr/>
      </w:pPr>
      <w:r>
        <w:rPr/>
        <w:t>ШКОЛЬНЫЙ СПЕКТАКЛЬ</w:t>
      </w:r>
    </w:p>
    <w:p>
      <w:pPr>
        <w:pStyle w:val="Normal"/>
        <w:bidi w:val="0"/>
        <w:spacing w:before="0" w:after="0"/>
        <w:ind w:left="0" w:right="0" w:firstLine="567"/>
        <w:rPr/>
      </w:pPr>
      <w:r>
        <w:rPr/>
        <w:t>С Андреем Даниловичем Соловьевым я познакомился на лыжной прогулке. Давно приметил я высокого прямого старика с остренькой седой бородкой, обгонявшего меня на просеках и вдруг уходившего в лес по нетронутому снегу. Ходил он с одной палкой, почти не отталкиваясь, очень легко.</w:t>
      </w:r>
    </w:p>
    <w:p>
      <w:pPr>
        <w:pStyle w:val="Normal"/>
        <w:bidi w:val="0"/>
        <w:spacing w:before="0" w:after="0"/>
        <w:ind w:left="0" w:right="0" w:firstLine="567"/>
        <w:rPr/>
      </w:pPr>
      <w:r>
        <w:rPr/>
        <w:t>Мы разговорились на "скамеечках". Найти это место нетрудно. От станции надо пойти налево по дорожке, удаляющейся от насыпи под острым углом. Сперва покажутся молодые посаженные сосны, потом березовая роща продолжение той, необыкновенно красивой, которая раскинулась по другую сторону железной дороги, - потом смешанный лес. А там близки и "скамеечки" на краю просторной поляны.</w:t>
      </w:r>
    </w:p>
    <w:p>
      <w:pPr>
        <w:pStyle w:val="Normal"/>
        <w:bidi w:val="0"/>
        <w:spacing w:before="0" w:after="0"/>
        <w:ind w:left="0" w:right="0" w:firstLine="567"/>
        <w:rPr/>
      </w:pPr>
      <w:r>
        <w:rPr/>
        <w:t>Я слышал, что эти "скамеечки", разбросанные здесь и там в здешнем лесу, делает какой-то отставной генерал, организовавший "Союз пожилых любителей леса". И действительно, каждое воскресенье, а иногда и в будни эти любители потихоньку плетутся со станции со своими кошелками и заплечными мешками.</w:t>
      </w:r>
    </w:p>
    <w:p>
      <w:pPr>
        <w:pStyle w:val="Normal"/>
        <w:bidi w:val="0"/>
        <w:spacing w:before="0" w:after="0"/>
        <w:ind w:left="0" w:right="0" w:firstLine="567"/>
        <w:rPr/>
      </w:pPr>
      <w:r>
        <w:rPr/>
        <w:t>Вот с этого генерала, о котором я спросил Андрея Даниловича, и началось наше знакомство.</w:t>
      </w:r>
    </w:p>
    <w:p>
      <w:pPr>
        <w:pStyle w:val="Normal"/>
        <w:bidi w:val="0"/>
        <w:spacing w:before="0" w:after="0"/>
        <w:ind w:left="0" w:right="0" w:firstLine="567"/>
        <w:rPr/>
      </w:pPr>
      <w:r>
        <w:rPr/>
        <w:t>Он жил в поселке, в собственном небольшом, но отлично устроенном доме. Поселок был кооперативный, и Андрей Данилович энергично занимался его делами, не забывая, однако, и о своих: его сад считался одним из лучших в поселке. Овдовел он давно и жил один, нисколько, как он утверждал, не скучая. Летом, а иногда и зимой на школьные каникулы к нему приезжала невестка с детьми, семейство старшего сына, военного инженера, работавшего где-то далеко на востоке. Над письменным столом висел портрет младшего. Он пропал без вести, семнадцати лет, в самом начале войны.</w:t>
      </w:r>
    </w:p>
    <w:p>
      <w:pPr>
        <w:pStyle w:val="Normal"/>
        <w:bidi w:val="0"/>
        <w:spacing w:before="0" w:after="0"/>
        <w:ind w:left="0" w:right="0" w:firstLine="567"/>
        <w:rPr/>
      </w:pPr>
      <w:r>
        <w:rPr/>
        <w:t>Андрей Данилович был заслуженный учитель, много лет преподававший литературу в средней школе. Однажды мы разговорились о десятиклассниках, и я заметил, что для меня это целый мир, такой же сложный и запутанный, как мир взрослых, да еще находящийся в состоянии неустойчивого равновесия.</w:t>
      </w:r>
    </w:p>
    <w:p>
      <w:pPr>
        <w:pStyle w:val="Normal"/>
        <w:bidi w:val="0"/>
        <w:spacing w:before="0" w:after="0"/>
        <w:ind w:left="0" w:right="0" w:firstLine="567"/>
        <w:rPr/>
      </w:pPr>
      <w:r>
        <w:rPr/>
        <w:t>Андрей Данилович вздохнул.</w:t>
      </w:r>
    </w:p>
    <w:p>
      <w:pPr>
        <w:pStyle w:val="Normal"/>
        <w:bidi w:val="0"/>
        <w:spacing w:before="0" w:after="0"/>
        <w:ind w:left="0" w:right="0" w:firstLine="567"/>
        <w:rPr/>
      </w:pPr>
      <w:r>
        <w:rPr/>
        <w:t>- Может быть, может быть, - сказал он. - Ну вот, хотите, я расскажу вам одну историю? Произошла она лет семь-восемь тому назад в маленьком городке, очень старом и на редкость красивом. Угодно послушать?</w:t>
      </w:r>
    </w:p>
    <w:p>
      <w:pPr>
        <w:pStyle w:val="Normal"/>
        <w:bidi w:val="0"/>
        <w:spacing w:before="0" w:after="0"/>
        <w:ind w:left="0" w:right="0" w:firstLine="567"/>
        <w:rPr/>
      </w:pPr>
      <w:r>
        <w:rPr/>
        <w:t>Андрей Данилович назвал подлинные имена (они, разумеется, изменены в моей передаче), и впоследствии я добрался до одного из участников этой истории, который не только по-своему рассказал ее мне, но разрешил прочитать свой школьный дневник. Вот этот-то дневник и заставил меня взять в руки перо.</w:t>
      </w:r>
    </w:p>
    <w:p>
      <w:pPr>
        <w:pStyle w:val="Normal"/>
        <w:bidi w:val="0"/>
        <w:spacing w:before="0" w:after="0"/>
        <w:ind w:left="0" w:right="0" w:firstLine="567"/>
        <w:rPr/>
      </w:pPr>
      <w:r>
        <w:rPr/>
        <w:t>АНДРЕЙ ДАНИЛОВИЧ: ЛИЦО КЛАССА</w:t>
      </w:r>
    </w:p>
    <w:p>
      <w:pPr>
        <w:pStyle w:val="Normal"/>
        <w:bidi w:val="0"/>
        <w:spacing w:before="0" w:after="0"/>
        <w:ind w:left="0" w:right="0" w:firstLine="567"/>
        <w:rPr/>
      </w:pPr>
      <w:r>
        <w:rPr/>
        <w:t>Ну-с, начну я с того, что никогда не понимал весьма распространенного выражения: "лицо класса". Никакого "лица" у класса нет, а есть четырнадцать мальчиков и шестнадцать девочек, причем у каждого свое собственное лицо и, естественно, свой собственный характер. И если вы хотите понять, что собой представляет этот характер, извольте подобрать к нему ключ. Причем особенный, отдельный.</w:t>
      </w:r>
    </w:p>
    <w:p>
      <w:pPr>
        <w:pStyle w:val="Normal"/>
        <w:bidi w:val="0"/>
        <w:spacing w:before="0" w:after="0"/>
        <w:ind w:left="0" w:right="0" w:firstLine="567"/>
        <w:rPr/>
      </w:pPr>
      <w:r>
        <w:rPr/>
        <w:t>Ключ к целому классу мне удалось подобрать только один раз в жизни об этом-то я и хочу рассказать.</w:t>
      </w:r>
    </w:p>
    <w:p>
      <w:pPr>
        <w:pStyle w:val="Normal"/>
        <w:bidi w:val="0"/>
        <w:spacing w:before="0" w:after="0"/>
        <w:ind w:left="0" w:right="0" w:firstLine="567"/>
        <w:rPr/>
      </w:pPr>
      <w:r>
        <w:rPr/>
        <w:t>Началось с того, что меня попросили "спасать" литературу в десятом классе после какой-то "бабуси", которая заболела и, к общему удовольствию, не вернулась в школу.</w:t>
      </w:r>
    </w:p>
    <w:p>
      <w:pPr>
        <w:pStyle w:val="Normal"/>
        <w:bidi w:val="0"/>
        <w:spacing w:before="0" w:after="0"/>
        <w:ind w:left="0" w:right="0" w:firstLine="567"/>
        <w:rPr/>
      </w:pPr>
      <w:r>
        <w:rPr/>
        <w:t>- Класс сложный, - сказал мне директор, - и вам, дорогой Андрей Данилыч, придется с ним повозиться.</w:t>
      </w:r>
    </w:p>
    <w:p>
      <w:pPr>
        <w:pStyle w:val="Normal"/>
        <w:bidi w:val="0"/>
        <w:spacing w:before="0" w:after="0"/>
        <w:ind w:left="0" w:right="0" w:firstLine="567"/>
        <w:rPr/>
      </w:pPr>
      <w:r>
        <w:rPr/>
        <w:t>Директор у нас был человек благожелательный, но глупый. Звали его Иван Яковлевич Белых, и занимался он главным образом своим сборником "педагогических афоризмов", о котором я еще расскажу.</w:t>
      </w:r>
    </w:p>
    <w:p>
      <w:pPr>
        <w:pStyle w:val="Normal"/>
        <w:bidi w:val="0"/>
        <w:spacing w:before="0" w:after="0"/>
        <w:ind w:left="0" w:right="0" w:firstLine="567"/>
        <w:rPr/>
      </w:pPr>
      <w:r>
        <w:rPr/>
        <w:t>Класс действительно оказался сложным. Все в нем так и ходило ходуном, как полагается, впрочем, в пятнадцать-шестнадцать лет. Ну-с, а с моим появлением эта сложная жизнь стала еще сложнее.</w:t>
      </w:r>
    </w:p>
    <w:p>
      <w:pPr>
        <w:pStyle w:val="Normal"/>
        <w:bidi w:val="0"/>
        <w:spacing w:before="0" w:after="0"/>
        <w:ind w:left="0" w:right="0" w:firstLine="567"/>
        <w:rPr/>
      </w:pPr>
      <w:r>
        <w:rPr/>
        <w:t>Прежде всего должен сказать, что я вернулся к преподаванию после длительного, вызванного тяжелой болезнью перерыва. Многое оказалось для меня неожиданным, и я должен был найти в себе некий душевный рычаг, чтобы на добрых шестьдесят градусов повернуть свой многолетний опыт. Конечно, в некотором смысле это была ожиданная неожиданность. Ведь никакой "константы" юности, ее постоянной величины не существует. Достаточно, например, прочитать "Дневник Нины Костериной", чтобы убедиться в том, как подростки тридцатых годов поразительно непохожи на подростков шестидесятых.</w:t>
      </w:r>
    </w:p>
    <w:p>
      <w:pPr>
        <w:pStyle w:val="Normal"/>
        <w:bidi w:val="0"/>
        <w:spacing w:before="0" w:after="0"/>
        <w:ind w:left="0" w:right="0" w:firstLine="567"/>
        <w:rPr/>
      </w:pPr>
      <w:r>
        <w:rPr/>
        <w:t>Короче говоря, на первом же уроке я потребовал, чтобы отвечали они не по учебнику, поскольку они как-никак не попугаи. Стихи чтобы читали наизусть, а о шпаргалках забыли и думать. Выслушали спокойно. Кто-то сказал басом "ого!", где-то похихикали - и ничего не переменилось. Дал им тему, помнится: "Роль Чичикова в поэме "Мертвые души". Из рук вон! Поставил двадцать двоек - и вот тут началось: добрых полчаса весь класс гремел крышками парт, свистел, ревел, пел и мяукал. Сбежалась вся школа. Я закрыл дверь на ключ, дождался тишины, повторил свои требования и вышел.</w:t>
      </w:r>
    </w:p>
    <w:p>
      <w:pPr>
        <w:pStyle w:val="Normal"/>
        <w:bidi w:val="0"/>
        <w:spacing w:before="0" w:after="0"/>
        <w:ind w:left="0" w:right="0" w:firstLine="567"/>
        <w:rPr/>
      </w:pPr>
      <w:r>
        <w:rPr/>
        <w:t>Борьба - а это была именно борьба - продолжалась месяца три. А может, и больше. Заключалась она в том, что я неоднократно пытался, так сказать, перекинуть психологический мост между собой и своими учениками, а они этот мост преспокойно взрывали, отлично понимая, что за двойки отвечаю я, а не они, и что исключение из школы - факт неслыханный, этого не допустит роно.</w:t>
      </w:r>
    </w:p>
    <w:p>
      <w:pPr>
        <w:pStyle w:val="Normal"/>
        <w:bidi w:val="0"/>
        <w:spacing w:before="0" w:after="0"/>
        <w:ind w:left="0" w:right="0" w:firstLine="567"/>
        <w:rPr/>
      </w:pPr>
      <w:r>
        <w:rPr/>
        <w:t>Задача моя - надо сказать, нелегкая - заключалась в том, чтобы сделать уроки интересными, то есть отучить класс от равнодушия к литературе. Это было чувство каменное, непоколебимое. Сложилось оно из скуки пополам с инстинктивной уверенностью, что этот предмет не только вполне бесполезен в школе, но никогда не пригодится им в жизни.</w:t>
      </w:r>
    </w:p>
    <w:p>
      <w:pPr>
        <w:pStyle w:val="Normal"/>
        <w:bidi w:val="0"/>
        <w:spacing w:before="0" w:after="0"/>
        <w:ind w:left="0" w:right="0" w:firstLine="567"/>
        <w:rPr/>
      </w:pPr>
      <w:r>
        <w:rPr/>
        <w:t>Ну-с, так вот, в конце концов литературой все-таки заинтересовались. Может быть, потому, что я рассказывал им о книжных редкостях, о литературных мистификациях - для шестнадцатилетнего ума все загадочное уже по самой своей природе заслуживает внимания.</w:t>
      </w:r>
    </w:p>
    <w:p>
      <w:pPr>
        <w:pStyle w:val="Normal"/>
        <w:bidi w:val="0"/>
        <w:spacing w:before="0" w:after="0"/>
        <w:ind w:left="0" w:right="0" w:firstLine="567"/>
        <w:rPr/>
      </w:pPr>
      <w:r>
        <w:rPr/>
        <w:t>Конечно, были в классе мальчики и девочки, которым не только были не нужны, но глубоко чужды эти уроки. Сочинения еще писались в духе "бабуси". Однако толстенькая рыжая Зина Камкова в сочинении о "Мертвых душах" прежде не написала бы откровенно: "Может быть, у меня не все дома, но я так и не поняла, зачем Гоголь мучился над этой поэмой". Конечно, на такую Зину я не мог рассчитывать в своих попытках выстроить "психологический мост". Однако были и другие, которые вскоре стали моими любимыми учениками. Кстати, я никогда не понимал, откуда берутся эти ханжеские возражения против "любимых учеников"? Что здесь плохого? Нелюбимый ученик - это другое дело! Нелюбимых учеников быть не должно, потому что это предполагает недоброжелательное пристрастие. Так вот, в этом классе были четыре мальчика, отличавшиеся не только необыкновенными способностями, но и той дружбой, которая если не сохраняется на всю жизнь, так по меньшей мере вспоминается долгие годы.</w:t>
      </w:r>
    </w:p>
    <w:p>
      <w:pPr>
        <w:pStyle w:val="Normal"/>
        <w:bidi w:val="0"/>
        <w:spacing w:before="0" w:after="0"/>
        <w:ind w:left="0" w:right="0" w:firstLine="567"/>
        <w:rPr/>
      </w:pPr>
      <w:r>
        <w:rPr/>
        <w:t>Сейчас я вам их представлю.</w:t>
      </w:r>
    </w:p>
    <w:p>
      <w:pPr>
        <w:pStyle w:val="Normal"/>
        <w:bidi w:val="0"/>
        <w:spacing w:before="0" w:after="0"/>
        <w:ind w:left="0" w:right="0" w:firstLine="567"/>
        <w:rPr/>
      </w:pPr>
      <w:r>
        <w:rPr/>
        <w:t>Порядок не имеет значения, поэтому назову первым хоть Мишу Крейновича. Это был остроглазый, сухой, как косточка, мальчик, в очках, очень сердившийся, когда его называли Райкиным, на которого он действительно был немного похож. Миша писал стихи и был великим мастером на розыгрыши и выдумки. Всех он передразнивал, над всеми подшучивал. Это не мешало ему серьезно заниматься историей русской литературы. Пушкинский период, например, он знал лучше, чем я.</w:t>
      </w:r>
    </w:p>
    <w:p>
      <w:pPr>
        <w:pStyle w:val="Normal"/>
        <w:bidi w:val="0"/>
        <w:spacing w:before="0" w:after="0"/>
        <w:ind w:left="0" w:right="0" w:firstLine="567"/>
        <w:rPr/>
      </w:pPr>
      <w:r>
        <w:rPr/>
        <w:t>У Саши Кругликова всегда был такой вид, точно его только что вываляли в пуху. Пиджак и брюки измяты, на щеках - пух, волосы - цвета цыплячьего пуха. Этот сонный, фантастически добрый толстяк трогательно любил малышей, всегда возился с ними, и его часто можно было увидеть разговаривающим с первоклассниками. Интересовался он археологией, и настолько серьезно, что выступил на кандидатской защите в Тартуском университете (он ездил в Тарту на каникулы), и едва ли не самыми вескими были признаны именно его возражения. Так что сонная внешность его была обманчива. Он как раз спал мало.</w:t>
      </w:r>
    </w:p>
    <w:p>
      <w:pPr>
        <w:pStyle w:val="Normal"/>
        <w:bidi w:val="0"/>
        <w:spacing w:before="0" w:after="0"/>
        <w:ind w:left="0" w:right="0" w:firstLine="567"/>
        <w:rPr/>
      </w:pPr>
      <w:r>
        <w:rPr/>
        <w:t>Третий член компании при своей внешней заурядности - он был узкоплечий, лопоухий, со впалой грудью, с маленькой головой - обладал феноменальной памятью. Кажется, у Яблоновского одному из гимназистов достаточно один раз прочитать страницу учебника, чтобы запомнить ее на всю жизнь. Прочитав, он вырывал ее. Коля Громеко действовал в подобном же духе: перелистав все учебники в начале года, он возвращался к ним крайне редко, да и то на пять-десять минут. При всем том он был довольно ленив, цедил сквозь зубы саркастические замечания и, интересуясь всем на свете - от шахмат до династии Дин, - делал вид, что ко всему равнодушен.</w:t>
      </w:r>
    </w:p>
    <w:p>
      <w:pPr>
        <w:pStyle w:val="Normal"/>
        <w:bidi w:val="0"/>
        <w:spacing w:before="0" w:after="0"/>
        <w:ind w:left="0" w:right="0" w:firstLine="567"/>
        <w:rPr/>
      </w:pPr>
      <w:r>
        <w:rPr/>
        <w:t>Об этой компании можно сказать, что она была как бы психологическим центром класса. Но был в ней и свой центр - Володя Северцев.</w:t>
      </w:r>
    </w:p>
    <w:p>
      <w:pPr>
        <w:pStyle w:val="Normal"/>
        <w:bidi w:val="0"/>
        <w:spacing w:before="0" w:after="0"/>
        <w:ind w:left="0" w:right="0" w:firstLine="567"/>
        <w:rPr/>
      </w:pPr>
      <w:r>
        <w:rPr/>
        <w:t>Ну-с, к нему я буду возвращаться не раз и поэтому для начала расскажу только о первом впечатлении: он был, что называется, ладно скроен и крепко сшит, высокого роста, черноволосый, с бледно-смуглым лицом.</w:t>
      </w:r>
    </w:p>
    <w:p>
      <w:pPr>
        <w:pStyle w:val="Normal"/>
        <w:bidi w:val="0"/>
        <w:spacing w:before="0" w:after="0"/>
        <w:ind w:left="0" w:right="0" w:firstLine="567"/>
        <w:rPr/>
      </w:pPr>
      <w:r>
        <w:rPr/>
        <w:t>Почти не занимаясь, он всегда шел первым, в спорах неизменно побеждал, в любой игре - от пятнашек до баскетбола - был сильнее, увертливее и находчивее других. На первенстве своем он открыто никогда не настаивал, однако же и делить его ни с кем не собирался.</w:t>
      </w:r>
    </w:p>
    <w:p>
      <w:pPr>
        <w:pStyle w:val="Normal"/>
        <w:bidi w:val="0"/>
        <w:spacing w:before="0" w:after="0"/>
        <w:ind w:left="0" w:right="0" w:firstLine="567"/>
        <w:rPr/>
      </w:pPr>
      <w:r>
        <w:rPr/>
        <w:t>Как-то поздней осенью вся компания отправилась кататься на лодках, и один из гребцов потерял уключину. Никому не хотелось лезть в холодную воду, и тогда Володя, выругавшись, разделся, нырнул - и вернулся с пустыми руками. Его стали отговаривать, он, не отвечая, снова бросился и нырял до тех пор, пока, посиневший, измученный, не появился с уключиной в руке.</w:t>
      </w:r>
    </w:p>
    <w:p>
      <w:pPr>
        <w:pStyle w:val="Normal"/>
        <w:bidi w:val="0"/>
        <w:spacing w:before="0" w:after="0"/>
        <w:ind w:left="0" w:right="0" w:firstLine="567"/>
        <w:rPr/>
      </w:pPr>
      <w:r>
        <w:rPr/>
        <w:t>Он собирался на исторический факультет, причем интересовался, это может показаться странным, рыцарством XIII-XIV веков. Но на деле это не так уж и странно. Наш город в XIII веке принадлежал какому-то рыцарскому ордену, от которого остались хорошо сохранившиеся крепостные стены. Началось это увлечение в кружке юных краеведов, а дошло до того, что Володя выступил на комсомольском собрании, доказывая, что, раз уж мы стремимся разумно воспользоваться всем предшествующим опытом человечества, почему бы в Устав комсомола не внести некоторые пункты рыцарского кодекса средних веков.</w:t>
      </w:r>
    </w:p>
    <w:p>
      <w:pPr>
        <w:pStyle w:val="Normal"/>
        <w:bidi w:val="0"/>
        <w:spacing w:before="0" w:after="0"/>
        <w:ind w:left="0" w:right="0" w:firstLine="567"/>
        <w:rPr/>
      </w:pPr>
      <w:r>
        <w:rPr/>
        <w:t>Кстати сказать, таких ребят, как моя четверка, теперь много, и исключительность их не так уж исключительна, как может показаться с первого взгляда. Известный новосибирский педагог, в прошлом мой ученик, как-то показал мне альбом, который ему подарили выпускники в 1963 году, прощаясь со школой. Если судить по этому альбому, добрая половина его класса ни в чем не уступала моей четверке. Что вы скажете, например, о такой формуле: "Площадь оценки жизненных явлений равна произведению заложенных в них основ на высоту сознания"? Правда, это Новосибирск, специальная школа, в которой занимаются будущие программисты. В нашем маленьком городе мои ребята были исключением. Много было и совсем других. На последней парте, например, сидел один парень, фамилию которого я, к своему стыду, долго не мог запомнить, хотя она была очень проста. Вызывая его, я с тоской слушал его тусклый, невыразительный голос. Томился и класс. Отвечал он медленно, с трудом, как будто стыдясь того, что он говорил. Он был медвежеватый, с большим туловищем и короткими ногами. Всем своим видом он как будто просил об одном: "Оставьте меня в покое". Звали его Костя Древин.</w:t>
      </w:r>
    </w:p>
    <w:p>
      <w:pPr>
        <w:pStyle w:val="Normal"/>
        <w:bidi w:val="0"/>
        <w:spacing w:before="0" w:after="0"/>
        <w:ind w:left="0" w:right="0" w:firstLine="567"/>
        <w:rPr/>
      </w:pPr>
      <w:r>
        <w:rPr/>
        <w:t>КОСТЯ ДРЕВИН: ЛИЦО КЛАССА</w:t>
      </w:r>
    </w:p>
    <w:p>
      <w:pPr>
        <w:pStyle w:val="Normal"/>
        <w:bidi w:val="0"/>
        <w:spacing w:before="0" w:after="0"/>
        <w:ind w:left="0" w:right="0" w:firstLine="567"/>
        <w:rPr/>
      </w:pPr>
      <w:r>
        <w:rPr/>
        <w:t>Вчера прочел книжку "Древняя Москва", в которой между прочим, выясняется, что ели москвичи в XIV веке. Если исторически важно, что они ели, не менее важно, что они собой представляли. А когда я сказал, что, если обрисовать жизнь обыкновенного человека, это был бы исторический труд, ребята подняли меня на смех и стали доказывать, что я спутал три науки сразу - археологию, историю и психологию. А я не соглашался, потому что, если человек "есть то, что он ест", меню москвичей XIV века является вкладом во все три вышеуказанные науки.</w:t>
      </w:r>
    </w:p>
    <w:p>
      <w:pPr>
        <w:pStyle w:val="Normal"/>
        <w:bidi w:val="0"/>
        <w:spacing w:before="0" w:after="0"/>
        <w:ind w:left="0" w:right="0" w:firstLine="567"/>
        <w:rPr/>
      </w:pPr>
      <w:r>
        <w:rPr/>
        <w:t>Андрей Данилович тоже сказал, что я не прав и что факт меню относится к вспомогательной информации. А по-моему, в науке нет ничего вспомогательного. Если она вспомогательная - как, например, история литературы, она тем самым уже вообще не наука. Впрочем, Андрей Данилович в сравнении с другими преподавателями все-таки сравнительно полезная двуногая особь. Меня он интересует как модель среднего человека XX века, то есть личность, обладающая необходимым внутренним устройством, чтобы устоять в борьбе за существование. До него была бабуся, которая за сочинение "Моя комната" поставила мне тройку, потому что я не написал, что у нас в комнате стоит рояль. А когда я ей сказал, что, если бы у нас был рояль, на нем пришлось бы спать и обедать, она ответила, что сочинение все равно "нетворческое и неинтересное". Другие ребята написали, что у них стоит не только рояль, но полубуфет, и получили пятерки.</w:t>
      </w:r>
    </w:p>
    <w:p>
      <w:pPr>
        <w:pStyle w:val="Normal"/>
        <w:bidi w:val="0"/>
        <w:spacing w:before="0" w:after="0"/>
        <w:ind w:left="0" w:right="0" w:firstLine="567"/>
        <w:rPr/>
      </w:pPr>
      <w:r>
        <w:rPr/>
        <w:t>В общем, Андрей Данилович занимается главным образом с нашими гениями, хотя и делает вид, что его интересуем мы все. А мне на них наплевать! Мне противно, что они как будто не замечают, что им подражает весь класс. Теперь организуются школы для одаренных - вот и шли бы туда! Или хотя бы в спецуху. Нет, им нравится здесь блистать. Они "сложные" - и мечтают перевернуть науку, а на деле все сведется к двум-трем кускам в месяц, хотя сейчас они, может быть, даже и не думают о деньгах. А мне кажется, что не быть, как все, это значит не отвечать ни за кого.</w:t>
      </w:r>
    </w:p>
    <w:p>
      <w:pPr>
        <w:pStyle w:val="Normal"/>
        <w:bidi w:val="0"/>
        <w:spacing w:before="0" w:after="0"/>
        <w:ind w:left="0" w:right="0" w:firstLine="567"/>
        <w:rPr/>
      </w:pPr>
      <w:r>
        <w:rPr/>
        <w:t>Конечно, я тоже не могу сказать о себе, что хочу стать обыкновенным человеком. Это было бы вранье перед самим собой, то есть без определенной цели. Но, во-первых, обыкновенному человеку все-таки приходится меньше врать, потому что ему почти ничего не надо. А во-вторых, он способен сосредоточиться на самом себе и таким образом изучить свою личность. Вообще же с враньем положение почти катастрофическое. Говорят, есть какой-то "детектор лжи". Если пристроить его в наш класс, машинка работала бы бесперебойно. И даже Андрей Данилович, который очень любит говорить об искренности, тоже задал бы ей работенку. В прошлом году, накануне сочинения по темам роно, он осторожно намекнул, какие будут темы, и вместе с нами разработал планы. А когда кто-то запустил ежика в роно о том, что у нас была "генеральная репетиция", он стал выкручиваться, и мы его покрывали. Ничего не поделаешь! Честь школы!</w:t>
      </w:r>
    </w:p>
    <w:p>
      <w:pPr>
        <w:pStyle w:val="Normal"/>
        <w:bidi w:val="0"/>
        <w:spacing w:before="0" w:after="0"/>
        <w:ind w:left="0" w:right="0" w:firstLine="567"/>
        <w:rPr/>
      </w:pPr>
      <w:r>
        <w:rPr/>
        <w:t>АНДРЕЙ ДАНИЛОВИЧ: ЦВЕТНЫЕ ЛЕНТОЧКИ НА ЛЕВОМ РУКАВЕ</w:t>
      </w:r>
    </w:p>
    <w:p>
      <w:pPr>
        <w:pStyle w:val="Normal"/>
        <w:bidi w:val="0"/>
        <w:spacing w:before="0" w:after="0"/>
        <w:ind w:left="0" w:right="0" w:firstLine="567"/>
        <w:rPr/>
      </w:pPr>
      <w:r>
        <w:rPr/>
        <w:t>Знаете ли вы, что такое школьный жаргон? Это когда вместо того, чтобы сказать "превосходно" или "отлично", вы говорите "железно" или "потрясно". Когда вместо "мы смеялись" говорят "мы оборжались" или вместо "три рубля" "три рэ". "Катить баллон" - что это, по-вашему, значит? Ухаживать, как это ни странно! Ну, и так далее. Так вот, моя четверка к подобному языку относилась с презрением, и я, напечатав несколько статей против засорения русского языка канцеляризмами и вот этакими полушкольными-полутюремными речениями, - не просто радовался, разговаривая со своей четверкой, но восхищался. И это было не случайно у них. В наш городок приехал к родным какой-то старик из Фиолетова, русской деревни под Дилижаном, куда еще с екатерининских времен ушли молокане, и ребята потащили меня к нему просто потому, что он хорошо говорил по-русски. И я действительно услышал настоящую русскую речь - неторопливую, округлую, крепкую.</w:t>
      </w:r>
    </w:p>
    <w:p>
      <w:pPr>
        <w:pStyle w:val="Normal"/>
        <w:bidi w:val="0"/>
        <w:spacing w:before="0" w:after="0"/>
        <w:ind w:left="0" w:right="0" w:firstLine="567"/>
        <w:rPr/>
      </w:pPr>
      <w:r>
        <w:rPr/>
        <w:t>Короче говоря, я увлекся своей четверкой, а они, скажу без преувеличения, увлеклись мною.</w:t>
      </w:r>
    </w:p>
    <w:p>
      <w:pPr>
        <w:pStyle w:val="Normal"/>
        <w:bidi w:val="0"/>
        <w:spacing w:before="0" w:after="0"/>
        <w:ind w:left="0" w:right="0" w:firstLine="567"/>
        <w:rPr/>
      </w:pPr>
      <w:r>
        <w:rPr/>
        <w:t>Это ведь нечасто встречается - такое полное взаимопонимание между учителем и учениками.</w:t>
      </w:r>
    </w:p>
    <w:p>
      <w:pPr>
        <w:pStyle w:val="Normal"/>
        <w:bidi w:val="0"/>
        <w:spacing w:before="0" w:after="0"/>
        <w:ind w:left="0" w:right="0" w:firstLine="567"/>
        <w:rPr/>
      </w:pPr>
      <w:r>
        <w:rPr/>
        <w:t>Случалось, что мы устраивали прогулки - зимой на лыжах, летом на лодке по Дужке, впадавшей в озеро Рекша, богатое рыбой. О прогулках этих я вспоминаю с наслаждением. Я из военной семьи, отец был офицером, и сам я много служил в армии - участвовал в первой мировой войне и в гражданской. Учительствовал в Иркутске, в Чернигове, в Ленинграде - словом, большая часть жизни прошла в городах, а между тем по своей природе я человек сельский.</w:t>
      </w:r>
    </w:p>
    <w:p>
      <w:pPr>
        <w:pStyle w:val="Normal"/>
        <w:bidi w:val="0"/>
        <w:spacing w:before="0" w:after="0"/>
        <w:ind w:left="0" w:right="0" w:firstLine="567"/>
        <w:rPr/>
      </w:pPr>
      <w:r>
        <w:rPr/>
        <w:t>Меня всегда тянуло за город, и хотя я плохо знаю природу, не разбираюсь, например, в голосах птиц, путаю названия растений, но только в лесу или в поле чувствую себя... как бы это сказать?.. Ведь мы всегда тащим за собой то, что связывает нас с другими людьми, причем часто без необходимости. А в лесу никто ничего от тебя не требует, и нравственно, я бы сказал, дышится легче.</w:t>
      </w:r>
    </w:p>
    <w:p>
      <w:pPr>
        <w:pStyle w:val="Normal"/>
        <w:bidi w:val="0"/>
        <w:spacing w:before="0" w:after="0"/>
        <w:ind w:left="0" w:right="0" w:firstLine="567"/>
        <w:rPr/>
      </w:pPr>
      <w:r>
        <w:rPr/>
        <w:t>Вот этот отставной генерал, который делает "скамеечки" и основал "Союз пожилых любителей леса", ведь это мудрец, могу вас заверить!</w:t>
      </w:r>
    </w:p>
    <w:p>
      <w:pPr>
        <w:pStyle w:val="Normal"/>
        <w:bidi w:val="0"/>
        <w:spacing w:before="0" w:after="0"/>
        <w:ind w:left="0" w:right="0" w:firstLine="567"/>
        <w:rPr/>
      </w:pPr>
      <w:r>
        <w:rPr/>
        <w:t>Ну-с, и городок, в котором произошла моя история, стоял в лесу и даже был как бы его продолжением. Промышленность его заключалась в одном фанерном заводе, улицы вились среди зеленых холмов, и открывался он с поворота большой юго-западной магистрали, как заповедное место, неожиданно и сокровенно. Но вернемся к моей четверке.</w:t>
      </w:r>
    </w:p>
    <w:p>
      <w:pPr>
        <w:pStyle w:val="Normal"/>
        <w:bidi w:val="0"/>
        <w:spacing w:before="0" w:after="0"/>
        <w:ind w:left="0" w:right="0" w:firstLine="567"/>
        <w:rPr/>
      </w:pPr>
      <w:r>
        <w:rPr/>
        <w:t>Кажется, я рассказывал вам, что увлечения у каждого из них были свои. Но вот однажды до меня донеслись несомненные признаки нового и общего увлечения. Как будто какой-то вихрь подхватил друзей и они помчались неведомо куда с закрытыми глазами.</w:t>
      </w:r>
    </w:p>
    <w:p>
      <w:pPr>
        <w:pStyle w:val="Normal"/>
        <w:bidi w:val="0"/>
        <w:spacing w:before="0" w:after="0"/>
        <w:ind w:left="0" w:right="0" w:firstLine="567"/>
        <w:rPr/>
      </w:pPr>
      <w:r>
        <w:rPr/>
        <w:t>Что же это было за увлечение? Сначала они скрывали его, но как-то небрежно, может быть, нарочно, чтобы подогреть интерес. Потом стали подчеркивать, не обращая никакого внимания на подтрунивание и насмешки. Записочки стали скользить по полу между партами или летать по воздуху в виде искусно сложенных стрел. Кроме адресата, их никто не читал - это был неписаный закон, соблюдавшийся строго.</w:t>
      </w:r>
    </w:p>
    <w:p>
      <w:pPr>
        <w:pStyle w:val="Normal"/>
        <w:bidi w:val="0"/>
        <w:spacing w:before="0" w:after="0"/>
        <w:ind w:left="0" w:right="0" w:firstLine="567"/>
        <w:rPr/>
      </w:pPr>
      <w:r>
        <w:rPr/>
        <w:t>Кто же был этот адресат? Чьи инициалы "В. С." вырезывались на подоконниках и партах вопреки наставлениям директора, грозившего, что он привлечет виновных к ответственности за порчу казенного имущества? Каждый класс, как в любой школе, должен был в определенные дни работать в порядке самообслуживания - убирать вестибюль, коридор, кабинеты, залы.</w:t>
      </w:r>
    </w:p>
    <w:p>
      <w:pPr>
        <w:pStyle w:val="Normal"/>
        <w:bidi w:val="0"/>
        <w:spacing w:before="0" w:after="0"/>
        <w:ind w:left="0" w:right="0" w:firstLine="567"/>
        <w:rPr/>
      </w:pPr>
      <w:r>
        <w:rPr/>
        <w:t>Моя четверка ловко устроила так, что в этой уборке вместе с ними дежурила неизменно В. С. в паре с другой девочкой, на которую они не обращали никакого внимания.</w:t>
      </w:r>
    </w:p>
    <w:p>
      <w:pPr>
        <w:pStyle w:val="Normal"/>
        <w:bidi w:val="0"/>
        <w:spacing w:before="0" w:after="0"/>
        <w:ind w:left="0" w:right="0" w:firstLine="567"/>
        <w:rPr/>
      </w:pPr>
      <w:r>
        <w:rPr/>
        <w:t>В. С. была Варя Самарина, и все это означало, что моя четверка избрала ее своей "дамой".</w:t>
      </w:r>
    </w:p>
    <w:p>
      <w:pPr>
        <w:pStyle w:val="Normal"/>
        <w:bidi w:val="0"/>
        <w:spacing w:before="0" w:after="0"/>
        <w:ind w:left="0" w:right="0" w:firstLine="567"/>
        <w:rPr/>
      </w:pPr>
      <w:r>
        <w:rPr/>
        <w:t>Вот теперь пришло время сказать несколько слов о Варе.</w:t>
      </w:r>
    </w:p>
    <w:p>
      <w:pPr>
        <w:pStyle w:val="Normal"/>
        <w:bidi w:val="0"/>
        <w:spacing w:before="0" w:after="0"/>
        <w:ind w:left="0" w:right="0" w:firstLine="567"/>
        <w:rPr/>
      </w:pPr>
      <w:r>
        <w:rPr/>
        <w:t>Это была девочка хорошенькая, что для нее, кажется, не имело особенного значения. Только она одна во всем классе носила косы, и мне, например, эта прическа казалась куда женственнее и милее, чем "конские хвосты" и "вшивые домики".</w:t>
      </w:r>
    </w:p>
    <w:p>
      <w:pPr>
        <w:pStyle w:val="Normal"/>
        <w:bidi w:val="0"/>
        <w:spacing w:before="0" w:after="0"/>
        <w:ind w:left="0" w:right="0" w:firstLine="567"/>
        <w:rPr/>
      </w:pPr>
      <w:r>
        <w:rPr/>
        <w:t>Конечно, Варя ходила с косами не из духа противоречия, а потому, что они к ней шли. Впрочем, к ней и форма шла, и гладкое пальтецо в талию. Мать ее была учительницей музыки. Как-то я встретился с ней у общих знакомых, и она мне тоже понравилась. Может быть, слишком сдержанная, но такая, что сразу стало видно, откуда взялась Варина чистота и порядочность: не от правил или наставлений, а от самой атмосферы семьи.</w:t>
      </w:r>
    </w:p>
    <w:p>
      <w:pPr>
        <w:pStyle w:val="Normal"/>
        <w:bidi w:val="0"/>
        <w:spacing w:before="0" w:after="0"/>
        <w:ind w:left="0" w:right="0" w:firstLine="567"/>
        <w:rPr/>
      </w:pPr>
      <w:r>
        <w:rPr/>
        <w:t>Без сомнения, она была очень привязана к матери. Более того: в одном отношении, а именно в своей любви к музыке, они вообще как бы представляли собой одно существо.</w:t>
      </w:r>
    </w:p>
    <w:p>
      <w:pPr>
        <w:pStyle w:val="Normal"/>
        <w:bidi w:val="0"/>
        <w:spacing w:before="0" w:after="0"/>
        <w:ind w:left="0" w:right="0" w:firstLine="567"/>
        <w:rPr/>
      </w:pPr>
      <w:r>
        <w:rPr/>
        <w:t>Варя прекрасно играла на рояле, не пропускала ни одного концерта областных гастролеров, не говоря уже о столичных, выступала на школьных вечерах и мечтала о консерватории.</w:t>
      </w:r>
    </w:p>
    <w:p>
      <w:pPr>
        <w:pStyle w:val="Normal"/>
        <w:bidi w:val="0"/>
        <w:spacing w:before="0" w:after="0"/>
        <w:ind w:left="0" w:right="0" w:firstLine="567"/>
        <w:rPr/>
      </w:pPr>
      <w:r>
        <w:rPr/>
        <w:t>Ну что еще сказать вам о Варе?</w:t>
      </w:r>
    </w:p>
    <w:p>
      <w:pPr>
        <w:pStyle w:val="Normal"/>
        <w:bidi w:val="0"/>
        <w:spacing w:before="0" w:after="0"/>
        <w:ind w:left="0" w:right="0" w:firstLine="567"/>
        <w:rPr/>
      </w:pPr>
      <w:r>
        <w:rPr/>
        <w:t>Как-то ранней весной, когда класс с тоской слушал доклад Зины Камковой "Чехов в борьбе с мещанством", какой-то отблеск вдруг пробежал по комнате, и все преобразилось - доска с полустертой формулой, тени парт на полу. Не знаю уж, откуда он взялся. Должно быть, ветер налетел и солнце отразилось от обледеневших кленов в саду.</w:t>
      </w:r>
    </w:p>
    <w:p>
      <w:pPr>
        <w:pStyle w:val="Normal"/>
        <w:bidi w:val="0"/>
        <w:spacing w:before="0" w:after="0"/>
        <w:ind w:left="0" w:right="0" w:firstLine="567"/>
        <w:rPr/>
      </w:pPr>
      <w:r>
        <w:rPr/>
        <w:t>И вот я сразу заметил, что класс разделился: одни ждали, когда он повторится, а другие не заметили и не ждали. Ждали, конечно, мои мальчики. И уж, конечно, ждала с нетерпением Варя, для которой, подумалось мне, очень важно, чтобы этот отблеск непременно повторился, и как можно скорее.</w:t>
      </w:r>
    </w:p>
    <w:p>
      <w:pPr>
        <w:pStyle w:val="Normal"/>
        <w:bidi w:val="0"/>
        <w:spacing w:before="0" w:after="0"/>
        <w:ind w:left="0" w:right="0" w:firstLine="567"/>
        <w:rPr/>
      </w:pPr>
      <w:r>
        <w:rPr/>
        <w:t>Доклад был скучный. "В рассказе о любви Чехов бичует футлярность...", "Его эпоха всегда была эпохой замораживания. Людей засасывали мелочи жизни..." Я спросил, понравился ли доклад, и Камкову немедленно высмеяли, Крейнович оценил доклад как крупнейшее историко-литературное открытие:</w:t>
      </w:r>
    </w:p>
    <w:p>
      <w:pPr>
        <w:pStyle w:val="Normal"/>
        <w:bidi w:val="0"/>
        <w:spacing w:before="0" w:after="0"/>
        <w:ind w:left="0" w:right="0" w:firstLine="567"/>
        <w:rPr/>
      </w:pPr>
      <w:r>
        <w:rPr/>
        <w:t>- Это очень сильный доклад, Андрей Данилович! Из него мы узнали, что нехорошо, когда людей засасывают мелочи жизни. Это преступление. Мы окончательно убедились в том, что Чехов "бичевал футлярность". И вообще доклад сильно расширил наши представления о гениальном писателе. Например, Камкова упомянула о какой-то трилогии Чехова. Не может ли она сказать, о какой трилогии говорится в ее докладе?</w:t>
      </w:r>
    </w:p>
    <w:p>
      <w:pPr>
        <w:pStyle w:val="Normal"/>
        <w:bidi w:val="0"/>
        <w:spacing w:before="0" w:after="0"/>
        <w:ind w:left="0" w:right="0" w:firstLine="567"/>
        <w:rPr/>
      </w:pPr>
      <w:r>
        <w:rPr/>
        <w:t>Варя Самарина засмеялась - она одна, и вовсе не потому, что Камкова "сделала историко-литературное открытие". Отблеск повторился. Она ждала и дождалась.</w:t>
      </w:r>
    </w:p>
    <w:p>
      <w:pPr>
        <w:pStyle w:val="Normal"/>
        <w:bidi w:val="0"/>
        <w:spacing w:before="0" w:after="0"/>
        <w:ind w:left="0" w:right="0" w:firstLine="567"/>
        <w:rPr/>
      </w:pPr>
      <w:r>
        <w:rPr/>
        <w:t>Как же отнеслась она к тому, что четыре мальчика, соблюдая строгую очередность, стали провожать ее из школы, танцевать только с ней на вечерах и посылать ей бесчисленные послания в стихах и прозе? Очень просто. С мягкой иронией, понимая, что это игра.</w:t>
      </w:r>
    </w:p>
    <w:p>
      <w:pPr>
        <w:pStyle w:val="Normal"/>
        <w:bidi w:val="0"/>
        <w:spacing w:before="0" w:after="0"/>
        <w:ind w:left="0" w:right="0" w:firstLine="567"/>
        <w:rPr/>
      </w:pPr>
      <w:r>
        <w:rPr/>
        <w:t>До поры до времени все шло прекрасно. Четверке немедленно стал подражать весь класс. Девочки, которые не обращали на своих одноклассников никакого внимания, стали относиться к ним весьма благосклонно. Дни рождения девочек стали отмечаться подарками и цветами, и атмосфера рыцарской вежливости, записочек, понимающих улыбок и т. д. стала всеобщей.</w:t>
      </w:r>
    </w:p>
    <w:p>
      <w:pPr>
        <w:pStyle w:val="Normal"/>
        <w:bidi w:val="0"/>
        <w:spacing w:before="0" w:after="0"/>
        <w:ind w:left="0" w:right="0" w:firstLine="567"/>
        <w:rPr/>
      </w:pPr>
      <w:r>
        <w:rPr/>
        <w:t>Но четверка моя в этой игре была, как и следовало ожидать, самой находчивой и остроумной. Однажды мальчики явились в школу с цветными ленточками на левом рукаве. Класс, разумеется, зажужжал. Они загадочно улыбались. Это были, видите ли, "цвета дамы". Они присягнули своей даме на верность и отныне намерены носить ее цвета всю жизнь.</w:t>
      </w:r>
    </w:p>
    <w:p>
      <w:pPr>
        <w:pStyle w:val="Normal"/>
        <w:bidi w:val="0"/>
        <w:spacing w:before="0" w:after="0"/>
        <w:ind w:left="0" w:right="0" w:firstLine="567"/>
        <w:rPr/>
      </w:pPr>
      <w:r>
        <w:rPr/>
        <w:t>А надо вам сказать, что школа наша отмечала в ближайшем году свой столетний юбилей, и по этому случаю мой класс назывался "выпуском века". К событию готовились весьма энергично - не только в школе, но и в городе. Здание, в котором должны были происходить торжества, нуждалось в ремонте, и нас перевели в старый дворянский особняк чуть ли не конца XVIII столетия. Прежде в нем находилось какое-то политико-просветительное учреждение. Фасад его был украшен портиком из коринфских колонн. В большом двухсветном зале потолок был расписан, и еще можно было различить двух ангелов и трубящую Славу с раздутыми щеками. В конце зала направо и налево открывались широкие пологие деревянные лестницы, которые вели в темноватые комнаты, - здесь мы занимались. Были и другие лестницы - в антресоли и, наконец, третьи - из одной комнаты в другую. Второй этаж легко было принять за третий. На стенах зала сохранились бронзовые бра хорошей работы. Короче говоря, дом совершенно не годился для школы. Но были в нем и достоинства. Я, например, воспользовался его характерным устройством, чтобы подогреть интерес к истории русского быта. В таком примерно доме жили Ростовы из "Войны и мира". Словом, вопреки своей непригодности дом играл в школьной жизни, так сказать, объединяющую роль. Но вот наступила пора, когда его старомодность стала не объединять, а разъединять - уж больно много было в нем гардеробных под лестницами и темных закоулков на антресолях! Теперь в этих закоулках обсуждалось то, что происходило между Володей и Варей.</w:t>
      </w:r>
    </w:p>
    <w:p>
      <w:pPr>
        <w:pStyle w:val="Normal"/>
        <w:bidi w:val="0"/>
        <w:spacing w:before="0" w:after="0"/>
        <w:ind w:left="0" w:right="0" w:firstLine="567"/>
        <w:rPr/>
      </w:pPr>
      <w:r>
        <w:rPr/>
        <w:t>КОСТЯ ДРЕВИН: ЦВЕТНЫЕ ЛЕНТОЧКИ НА ЛЕВОМ РУКАВЕ</w:t>
      </w:r>
    </w:p>
    <w:p>
      <w:pPr>
        <w:pStyle w:val="Normal"/>
        <w:bidi w:val="0"/>
        <w:spacing w:before="0" w:after="0"/>
        <w:ind w:left="0" w:right="0" w:firstLine="567"/>
        <w:rPr/>
      </w:pPr>
      <w:r>
        <w:rPr/>
        <w:t>Громеко принес в школу письмо своей бабушки и утверждал, что мы исторически отстали, потому что бабушке тогда было 16 лет, а у нас такое письмо не сможет написать даже студент литературного института. И действительно, оказалось, что многих слов я не понимаю и что оно для меня вроде письма греческого мальчика из книги С. Лурье под тем же названием. Например, что такое "кондиции"? Или "кондуит"? Причем бабушка, очевидно, знала или догадывалась, что происходит в ее душе. Например, она пишет: "Я всегда слишком себя показываю, это происходит оттого, что я часто в себе разбираюсь и очень откровенна и самолюбива". Это интересно. У нас никто не разбирается в себе. А мне хочется разобраться, потому что выбрать профессию - это еще не значит разобраться в себе. Вообще, что такое личность? По словарю русского языка С. Ожегова, личность - "человеческое "я", человек как носитель каких-либо свойств, лицо". А я не знаю, какие свойства я в себе ношу. Причем интересно разобраться в них без помощи взрослых, потому что взрослые всем советуют одно и то же. Профессию, по-моему, надо выбирать после того, как ты разберешься в этих свойствах, которые иногда могут даже противоречить друг другу. Я думаю, что профессия вообще не очень важна. Ленин был присяжным поверенным, то есть защитником, и даже, кажется, помощником защитника. Почему же он стал великим? Потому что знал свойства своей души. Чехов был доктором, и это могло ему пригодиться, но ведь были великие люди, которым профессия даже мешала.</w:t>
      </w:r>
    </w:p>
    <w:p>
      <w:pPr>
        <w:pStyle w:val="Normal"/>
        <w:bidi w:val="0"/>
        <w:spacing w:before="0" w:after="0"/>
        <w:ind w:left="0" w:right="0" w:firstLine="567"/>
        <w:rPr/>
      </w:pPr>
      <w:r>
        <w:rPr/>
        <w:t>В этом отношении меня интересует Северцев, с которым мы один раз поспорили, может ли он что-нибудь украсть, то есть заставить себя украсть, потому что он, конечно, не профессиональный вор. И в прошлом году, когда у нас была экскурсия в городской музей, Володька на моих глазах стащил со стола маленькую лупу в кожаном футляре, принадлежавшую знаменитому путешественнику Козлову. Потом была, конечно, морока, как ее вернуть, чтобы никто не заметил, но Северцев все-таки вернул, хоть чуть не попался. Следовательно, он отчасти знает себя, потому что способен управлять своей волей для несвойственной ему цели. Возможно, из него действительно выйдет великий человек, потому что все великие люди умели управлять собой, то есть приказывать себе делать даже то, что им не хотелось. В сущности, это та же тренировка, только в душе.</w:t>
      </w:r>
    </w:p>
    <w:p>
      <w:pPr>
        <w:pStyle w:val="Normal"/>
        <w:bidi w:val="0"/>
        <w:spacing w:before="0" w:after="0"/>
        <w:ind w:left="0" w:right="0" w:firstLine="567"/>
        <w:rPr/>
      </w:pPr>
      <w:r>
        <w:rPr/>
        <w:t>Наша школа существует сто лет, и по этому случаю старое здание будет ремонтироваться, а нас перевели в особняк какой-то княгини или графини. По этому поводу Андрей Данилович прочитал нам целую лекцию о том, что примерно в таком же доме жили Ростовы из "Войны и мира". Между прочим, ничего общего! У Ростовых, я сосчитал, было около двадцати пяти комнат. Какие-то задние, несколько гостиных, цветочная, официантская, большая мраморная зала, диванная и так далее. А в этом особняке первый этаж вообще похож скорее на театр, и есть даже эстрада, а занимаемся мы на втором. Комнат мало, старшие классы перевели во вторую смену, и это очень плохо, потому что, когда мама уходит на работу, я затыкаю будильник и продолжаю спать. Интересно, почему все равно спишь, даже когда не хочешь? Серега говорит, что это месть организма, которому в течение ряда лет приходится вставать слишком рано.</w:t>
      </w:r>
    </w:p>
    <w:p>
      <w:pPr>
        <w:pStyle w:val="Normal"/>
        <w:bidi w:val="0"/>
        <w:spacing w:before="0" w:after="0"/>
        <w:ind w:left="0" w:right="0" w:firstLine="567"/>
        <w:rPr/>
      </w:pPr>
      <w:r>
        <w:rPr/>
        <w:t>Между прочим, больше всех выиграла от этого Серегина тетка, потому что прежде я ей колол дрова от случая к случаю, а теперь каждое утро и уже складываю на дворе, потому что сарай набит под самую крышу.</w:t>
      </w:r>
    </w:p>
    <w:p>
      <w:pPr>
        <w:pStyle w:val="Normal"/>
        <w:bidi w:val="0"/>
        <w:spacing w:before="0" w:after="0"/>
        <w:ind w:left="0" w:right="0" w:firstLine="567"/>
        <w:rPr/>
      </w:pPr>
      <w:r>
        <w:rPr/>
        <w:t>Серега ушел после восьмого класса и учится на вертолетчика. На днях я получил от него письмо, по которому видно, что, летая на своем вертолете, он стал сильно идейный. Вроде нашего положительного героя Пелевина, которому я однажды сказал, что он такой сознательный, что на все способен.</w:t>
      </w:r>
    </w:p>
    <w:p>
      <w:pPr>
        <w:pStyle w:val="Normal"/>
        <w:bidi w:val="0"/>
        <w:spacing w:before="0" w:after="0"/>
        <w:ind w:left="0" w:right="0" w:firstLine="567"/>
        <w:rPr/>
      </w:pPr>
      <w:r>
        <w:rPr/>
        <w:t>В общем, мы теперь "выпуск века". Это значит, что мы попадаем под закон показухи, потому что среди "выпускников века" непременно должно быть не меньше пяти-шести медалистов. О двойках вообще не может быть и речи, а трояков будут умолять, чтобы они учились на четверки.</w:t>
      </w:r>
    </w:p>
    <w:p>
      <w:pPr>
        <w:pStyle w:val="Normal"/>
        <w:bidi w:val="0"/>
        <w:spacing w:before="0" w:after="0"/>
        <w:ind w:left="0" w:right="0" w:firstLine="567"/>
        <w:rPr/>
      </w:pPr>
      <w:r>
        <w:rPr/>
        <w:t>Таким образом, повезло не только Серегиной тетке, но и мне, потому что некоторыми предметами я решил вообще не заниматься. Например, литературой. Андрей Данилыч кратко рассказывает про жизнь писателя, а потом начинает долго говорить "стилем" насчет его произведений. Во-первых, интереснее было бы идти обратным путем, то есть из произведений - вывод о жизни. Может быть, это помогло бы тем, кто интересуется литературой, хотя у нас серьезно интересуется - не считая гениев - только Зина Камкова. Она как раз не гений, но из нее мог бы выйти толк, если бы Андрею Данилычу захотелось с ней заниматься. Во-вторых, девяносто процентов литературы - чтение, а для чтения программа вообще не нужна и практически не существует. В школе мы читаем "Что делать?", а дома - "Звезды смотрят вниз", где как раз написано, что делать, например, с бабами, и вообще, как надо в жизни добиваться успеха. Литературой можно заниматься дома, а потом только сдавать экзамен или несколько зачетов в год, чтобы Андрей Данилыч убедился в том, что у тебя хватило воли, чтобы прочитать "Что делать?". Из школьных предметов надо оставить только те, которыми невозможно заниматься дома, а из литературы - книги, которые могут пригодиться в жизни с исторической точки зрения. Гоголя, например, невозможно читать, но интересно, что ему удалось кое-что предсказать в отношении типов. Вот мы с матерью живем в коммунальной квартире, и неперсональный пенсионер Ухов провел во все места общего пользования индивидуальные лампочки, а в своей комнате поставил пульт управления. Собакевич никогда не додумался бы до такой штуки.</w:t>
      </w:r>
    </w:p>
    <w:p>
      <w:pPr>
        <w:pStyle w:val="Normal"/>
        <w:bidi w:val="0"/>
        <w:spacing w:before="0" w:after="0"/>
        <w:ind w:left="0" w:right="0" w:firstLine="567"/>
        <w:rPr/>
      </w:pPr>
      <w:r>
        <w:rPr/>
        <w:t>Психологически тоже можно воспользоваться кое-чем из литературы. Например, любовь. Я написал сочинение на тему "Протест или слабость самоубийство Катерины?" и получил двойку, потому что с точки зрения роно самоубийство - протест, а с точки зрения Андрея Даниловича - тоже протест, но отчасти и слабость. А я доказывал, что тут все дело в неправильном понимании любви. Конечно, если говорить о настоящей любви, а не когда парень просто начинает "катить баллон".</w:t>
      </w:r>
    </w:p>
    <w:p>
      <w:pPr>
        <w:pStyle w:val="Normal"/>
        <w:bidi w:val="0"/>
        <w:spacing w:before="0" w:after="0"/>
        <w:ind w:left="0" w:right="0" w:firstLine="567"/>
        <w:rPr/>
      </w:pPr>
      <w:r>
        <w:rPr/>
        <w:t>У Катерины все равно ничего бы не получилось, потому что из одного рабства - дома - она попала бы в другое - к Борису.</w:t>
      </w:r>
    </w:p>
    <w:p>
      <w:pPr>
        <w:pStyle w:val="Normal"/>
        <w:bidi w:val="0"/>
        <w:spacing w:before="0" w:after="0"/>
        <w:ind w:left="0" w:right="0" w:firstLine="567"/>
        <w:rPr/>
      </w:pPr>
      <w:r>
        <w:rPr/>
        <w:t>Вообще отношения между так называемыми любящими можно определить формулой неравенства. Это относится, между прочим, и к тому, что происходит в школе. Когда наши гении затеяли эту дурацкую туфту с ухаживанием за Самариной, весь класс стал им подражать, и даже щекастая Ленка Попова, у которой улыбка 6 X 9 и рот до ушей, получила кавалера. Причем некоторые девчонки прежде ходили с дядями, а на нас только кидали презрительные взгляды, а теперь из кожи лезут вон, чтобы их заметили. Девчачья порода! Что касается четырех гениев, так они вдруг явились в школу с цветными ленточками на левом рукаве. Оказывается, в средние века рыцари, когда они влюблялись, носили "цвета своих дам". Для этого можно было даже не влюбиться, а как бы выбрать женщину, по возможности замужнюю, и ехать куда-нибудь сражаться за нее с неверными, даже если ей никто не угрожал. Неверные - это были турки или вообще мусульмане. Ленточки у гениев голубая, коричневая и зеленая. Возможно, у Самариной есть такие платья или свитера. Не знаю, я видел ее только в форме.</w:t>
      </w:r>
    </w:p>
    <w:p>
      <w:pPr>
        <w:pStyle w:val="Normal"/>
        <w:bidi w:val="0"/>
        <w:spacing w:before="0" w:after="0"/>
        <w:ind w:left="0" w:right="0" w:firstLine="567"/>
        <w:rPr/>
      </w:pPr>
      <w:r>
        <w:rPr/>
        <w:t>По-моему, ей неприятна эта комедия, потому что она как раз непохожа на других девчонок, которые были бы в восторге. Она, по-моему, вроде Софьи Перовской или Веры Фигнер, в общем, в духе тех, которые стреляли в царей.</w:t>
      </w:r>
    </w:p>
    <w:p>
      <w:pPr>
        <w:pStyle w:val="Normal"/>
        <w:bidi w:val="0"/>
        <w:spacing w:before="0" w:after="0"/>
        <w:ind w:left="0" w:right="0" w:firstLine="567"/>
        <w:rPr/>
      </w:pPr>
      <w:r>
        <w:rPr/>
        <w:t>Директор на другой день приказал снять ленточки, хотя Андрей Данилович, говорят, доказывал ему, что это романтика. У нас теперь все романтика. Кафе - "Романтики". Туристский лагерь "Романтики", и даже целая серия книг называется "Тебе, романтик". А если я не романтик? Я, между прочим, всю эту романтику ненавижу, потому что считаю, что она тоже вранье.</w:t>
      </w:r>
    </w:p>
    <w:p>
      <w:pPr>
        <w:pStyle w:val="Normal"/>
        <w:bidi w:val="0"/>
        <w:spacing w:before="0" w:after="0"/>
        <w:ind w:left="0" w:right="0" w:firstLine="567"/>
        <w:rPr/>
      </w:pPr>
      <w:r>
        <w:rPr/>
        <w:t>Интересно бы установить формулу соотношения бесцельного вранья с вынужденным - в течение одного дня, а потом соответственно в течение недели, месяца и года.</w:t>
      </w:r>
    </w:p>
    <w:p>
      <w:pPr>
        <w:pStyle w:val="Normal"/>
        <w:bidi w:val="0"/>
        <w:spacing w:before="0" w:after="0"/>
        <w:ind w:left="0" w:right="0" w:firstLine="567"/>
        <w:rPr/>
      </w:pPr>
      <w:r>
        <w:rPr/>
        <w:t>АНДРЕЙ ДАНИЛОВИЧ: ТРИ ПЛЮС ОДИН</w:t>
      </w:r>
    </w:p>
    <w:p>
      <w:pPr>
        <w:pStyle w:val="Normal"/>
        <w:bidi w:val="0"/>
        <w:spacing w:before="0" w:after="0"/>
        <w:ind w:left="0" w:right="0" w:firstLine="567"/>
        <w:rPr/>
      </w:pPr>
      <w:r>
        <w:rPr/>
        <w:t>И гимназистом и студентом я зарабатывал на жизнь уроками и, между прочим, всегда волновался, когда экзамены сдавали мои ученики. Со временем это чувство притупилось, в особенности, когда выяснилось, что в хорошей оценке учитель заинтересован больше, чем ученик. Так вот, теперь я снова стал волноваться, да как! И не только будущие оценки моего "выпуска века" начали беспокоить меня. Нет, вся жизнь класса, налаженная мною с таким трудом, вдруг пошла вкривь и вкось.</w:t>
      </w:r>
    </w:p>
    <w:p>
      <w:pPr>
        <w:pStyle w:val="Normal"/>
        <w:bidi w:val="0"/>
        <w:spacing w:before="0" w:after="0"/>
        <w:ind w:left="0" w:right="0" w:firstLine="567"/>
        <w:rPr/>
      </w:pPr>
      <w:r>
        <w:rPr/>
        <w:t>Прежде всего перестали заниматься. И не только литературой - это бы еще полбеды, но и другими предметами, по которым день упустишь - годом не наверстаешь. Развалилась дисциплина. Участились пропуски без уважительных причин, в кабинетах и залах полы оставались ненатертыми, подоконники грязными - некогда было шаркать тряпками и щетками, надо было поговорить о том, кто, где и когда видел Варю с Володей и как посмела Рогальская - была у нас такая модница, - гуляя с подругой, сказать ей: "До шестого столба", потому что у восьмого или девятого ее ждал Пелевин.</w:t>
      </w:r>
    </w:p>
    <w:p>
      <w:pPr>
        <w:pStyle w:val="Normal"/>
        <w:bidi w:val="0"/>
        <w:spacing w:before="0" w:after="0"/>
        <w:ind w:left="0" w:right="0" w:firstLine="567"/>
        <w:rPr/>
      </w:pPr>
      <w:r>
        <w:rPr/>
        <w:t>Вместо физики, геометрии, алгебры и т. д. класс с головой погрузился в интриги, маленькие заговоры, сплетни. Новогодний вечер совсем не удался, аккордеонист играл в полупустом зале, а пары, забившись в уголки, усердно занимались "выяснением отношений".</w:t>
      </w:r>
    </w:p>
    <w:p>
      <w:pPr>
        <w:pStyle w:val="Normal"/>
        <w:bidi w:val="0"/>
        <w:spacing w:before="0" w:after="0"/>
        <w:ind w:left="0" w:right="0" w:firstLine="567"/>
        <w:rPr/>
      </w:pPr>
      <w:r>
        <w:rPr/>
        <w:t>Между тем в связи со столетием школы только что был составлен торжественный договор, принятый в присутствии всей школы моим классом. О нем, конечно, и думать забыли!</w:t>
      </w:r>
    </w:p>
    <w:p>
      <w:pPr>
        <w:pStyle w:val="Normal"/>
        <w:bidi w:val="0"/>
        <w:spacing w:before="0" w:after="0"/>
        <w:ind w:left="0" w:right="0" w:firstLine="567"/>
        <w:rPr/>
      </w:pPr>
      <w:r>
        <w:rPr/>
        <w:t>Кончилось все это тем, что директор вызвал меня и сказал, что по успеваемости "выпуск века" занимает последнее место в школе.</w:t>
      </w:r>
    </w:p>
    <w:p>
      <w:pPr>
        <w:pStyle w:val="Normal"/>
        <w:bidi w:val="0"/>
        <w:spacing w:before="0" w:after="0"/>
        <w:ind w:left="0" w:right="0" w:firstLine="567"/>
        <w:rPr/>
      </w:pPr>
      <w:r>
        <w:rPr/>
        <w:t>В чем же была причина? А причиной была, как выяснилось, цепная реакция. А толчком к этой цепной реакции были пошатнувшиеся внутри моей четверки отношения. А толчком к этому толчку было то обстоятельство, что Володя Северцев стал ухаживать за Варей не в шутку, а совершенно серьезно.</w:t>
      </w:r>
    </w:p>
    <w:p>
      <w:pPr>
        <w:pStyle w:val="Normal"/>
        <w:bidi w:val="0"/>
        <w:spacing w:before="0" w:after="0"/>
        <w:ind w:left="0" w:right="0" w:firstLine="567"/>
        <w:rPr/>
      </w:pPr>
      <w:r>
        <w:rPr/>
        <w:t>Сказалось ли здесь его стремление всегда и во всем занимать первое место? Было ли это отзвуком какого-то сдвига, идущего издалека и повлиявшего на дружбу четверки? Не знаю. Во всяком случае, я сразу же и с негодованием отверг слушок, что это было сделано "на пари", то есть Володя держал пари, что заставит Варю влюбиться в себя, и даже предложил срок: один месяц. Произошло это будто бы после того, как на одном из танцевальных вечеров в школе Варя сказала, что она никогда и никого не полюбит. Она действительно сказала это, и даже при мне, но в том смысле, что не верит в безответную любовь и что можно полюбить от жалости, от горя, даже от ненависти, но только не по той случайной причине, что природа создала ее женщиной, а его мужчиной.</w:t>
      </w:r>
    </w:p>
    <w:p>
      <w:pPr>
        <w:pStyle w:val="Normal"/>
        <w:bidi w:val="0"/>
        <w:spacing w:before="0" w:after="0"/>
        <w:ind w:left="0" w:right="0" w:firstLine="567"/>
        <w:rPr/>
      </w:pPr>
      <w:r>
        <w:rPr/>
        <w:t>Но какова бы ни была причина, никакие меры строгости, это я сразу понял, здесь помочь не могли. Надо было придумать то, что и увлекло бы класс, и заставило бы его посмотреть на себя со стороны. Нечто интересное, ни на что не похожее и никогда прежде не происходившее и школе.</w:t>
      </w:r>
    </w:p>
    <w:p>
      <w:pPr>
        <w:pStyle w:val="Normal"/>
        <w:bidi w:val="0"/>
        <w:spacing w:before="0" w:after="0"/>
        <w:ind w:left="0" w:right="0" w:firstLine="567"/>
        <w:rPr/>
      </w:pPr>
      <w:r>
        <w:rPr/>
        <w:t>Кто же, кроме четверки, мог помочь мне решить этот ребус? Я пригласил их, но пришли только трое - Кругликов, Крейнович и Громеко.</w:t>
      </w:r>
    </w:p>
    <w:p>
      <w:pPr>
        <w:pStyle w:val="Normal"/>
        <w:bidi w:val="0"/>
        <w:spacing w:before="0" w:after="0"/>
        <w:ind w:left="0" w:right="0" w:firstLine="567"/>
        <w:rPr/>
      </w:pPr>
      <w:r>
        <w:rPr/>
        <w:t>- Северцев занят, - сказали они решительно и как будто защищая его от меня.</w:t>
      </w:r>
    </w:p>
    <w:p>
      <w:pPr>
        <w:pStyle w:val="Normal"/>
        <w:bidi w:val="0"/>
        <w:spacing w:before="0" w:after="0"/>
        <w:ind w:left="0" w:right="0" w:firstLine="567"/>
        <w:rPr/>
      </w:pPr>
      <w:r>
        <w:rPr/>
        <w:t>Ну-с, надо сказать, что это был странный разговор.</w:t>
      </w:r>
    </w:p>
    <w:p>
      <w:pPr>
        <w:pStyle w:val="Normal"/>
        <w:bidi w:val="0"/>
        <w:spacing w:before="0" w:after="0"/>
        <w:ind w:left="0" w:right="0" w:firstLine="567"/>
        <w:rPr/>
      </w:pPr>
      <w:r>
        <w:rPr/>
        <w:t>Крейнович пустился в рассуждения о том, является ли литература единственным верным способом постижения жизни, и, скорбно глядя на меня, три раза повторил: "Нет, нет, нет!"</w:t>
      </w:r>
    </w:p>
    <w:p>
      <w:pPr>
        <w:pStyle w:val="Normal"/>
        <w:bidi w:val="0"/>
        <w:spacing w:before="0" w:after="0"/>
        <w:ind w:left="0" w:right="0" w:firstLine="567"/>
        <w:rPr/>
      </w:pPr>
      <w:r>
        <w:rPr/>
        <w:t>Я сказал ему, чтобы он не дурачился, и тогда он стал доказывать, что дурачился в свое время даже Гомер.</w:t>
      </w:r>
    </w:p>
    <w:p>
      <w:pPr>
        <w:pStyle w:val="Normal"/>
        <w:bidi w:val="0"/>
        <w:spacing w:before="0" w:after="0"/>
        <w:ind w:left="0" w:right="0" w:firstLine="567"/>
        <w:rPr/>
      </w:pPr>
      <w:r>
        <w:rPr/>
        <w:t>- Андрей Данилыч, ведь иначе понять эту историю с троянским конем почти невозможно. Я вас уверяю, что Гомер в данном случае смеялся не только над глупостью троянцев. В самом деле: заклятые враги строят под стенами крепости деревянного коня, и, поверив первому попавшемуся проходимцу, троянцы тащат коня в город. Конечно, можно предположить, что это романтичный гротеск... - И так далее.</w:t>
      </w:r>
    </w:p>
    <w:p>
      <w:pPr>
        <w:pStyle w:val="Normal"/>
        <w:bidi w:val="0"/>
        <w:spacing w:before="0" w:after="0"/>
        <w:ind w:left="0" w:right="0" w:firstLine="567"/>
        <w:rPr/>
      </w:pPr>
      <w:r>
        <w:rPr/>
        <w:t>Толстый, неторопливый Кругликов убедительно доказал, что мы находимся в положении "философа в яме" (из басни Хемицера), который рассуждает о качестве брошенной ему веревки, вместо того чтобы взять ее в руки и вылезти из ямы. Я не помнил этой басни, и Громеко немедленно прочитал ее наизусть.</w:t>
      </w:r>
    </w:p>
    <w:p>
      <w:pPr>
        <w:pStyle w:val="Normal"/>
        <w:bidi w:val="0"/>
        <w:spacing w:before="0" w:after="0"/>
        <w:ind w:left="0" w:right="0" w:firstLine="567"/>
        <w:rPr/>
      </w:pPr>
      <w:r>
        <w:rPr/>
        <w:t>Словом, я говорил о положении в классе, а они черт знает о чем, однако с самыми серьезными лицами и даже на первый взгляд толково. Ясно было, что настаивать на серьезном разговоре - значит остаться в дураках.</w:t>
      </w:r>
    </w:p>
    <w:p>
      <w:pPr>
        <w:pStyle w:val="Normal"/>
        <w:bidi w:val="0"/>
        <w:spacing w:before="0" w:after="0"/>
        <w:ind w:left="0" w:right="0" w:firstLine="567"/>
        <w:rPr/>
      </w:pPr>
      <w:r>
        <w:rPr/>
        <w:t>Однако же я не сдался. Через несколько дней я опять позвал их и на этот раз с первого слова предложил инсценировать все, что происходило в классе за последние полгода, изобразить все эти сплетни и интриги на сцене. Короче говоря, сыграть самих себя, разумеется в замаскированном виде. Это произвело впечатление!</w:t>
      </w:r>
    </w:p>
    <w:p>
      <w:pPr>
        <w:pStyle w:val="Normal"/>
        <w:bidi w:val="0"/>
        <w:spacing w:before="0" w:after="0"/>
        <w:ind w:left="0" w:right="0" w:firstLine="567"/>
        <w:rPr/>
      </w:pPr>
      <w:r>
        <w:rPr/>
        <w:t>- Любопытно, - сказал Крейнович. - В самом деле, ведь если просто записать день одного человека, скажем Пелевина, и то получится пьеса.</w:t>
      </w:r>
    </w:p>
    <w:p>
      <w:pPr>
        <w:pStyle w:val="Normal"/>
        <w:bidi w:val="0"/>
        <w:spacing w:before="0" w:after="0"/>
        <w:ind w:left="0" w:right="0" w:firstLine="567"/>
        <w:rPr/>
      </w:pPr>
      <w:r>
        <w:rPr/>
        <w:t>И, подумав, они предложили инсценировать "Трех мушкетеров".</w:t>
      </w:r>
    </w:p>
    <w:p>
      <w:pPr>
        <w:pStyle w:val="Normal"/>
        <w:bidi w:val="0"/>
        <w:spacing w:before="0" w:after="0"/>
        <w:ind w:left="0" w:right="0" w:firstLine="567"/>
        <w:rPr/>
      </w:pPr>
      <w:r>
        <w:rPr/>
        <w:t>- То есть, собственно, четырех, - смеясь, сказал Кругликов. - Между прочим, это вполне соответствует роману. Там ведь тоже четыре.</w:t>
      </w:r>
    </w:p>
    <w:p>
      <w:pPr>
        <w:pStyle w:val="Normal"/>
        <w:bidi w:val="0"/>
        <w:spacing w:before="0" w:after="0"/>
        <w:ind w:left="0" w:right="0" w:firstLine="567"/>
        <w:rPr/>
      </w:pPr>
      <w:r>
        <w:rPr/>
        <w:t>Я почувствовал, что этот неожиданный сюжет чем-то связан с внутренними отношениями четверки. С тех пор как Володя - вольно или невольно - вышел из "игры", в этих отношениях что-то изменилось. Может быть, выбор сюжета был местью за нарушенное обещание?</w:t>
      </w:r>
    </w:p>
    <w:p>
      <w:pPr>
        <w:pStyle w:val="Normal"/>
        <w:bidi w:val="0"/>
        <w:spacing w:before="0" w:after="0"/>
        <w:ind w:left="0" w:right="0" w:firstLine="567"/>
        <w:rPr/>
      </w:pPr>
      <w:r>
        <w:rPr/>
        <w:t>Тогда почему, вдоволь насмеявшись над толстоногим, розовым, ленивым Кругликовым - Портосом, они единодушно сошлись на том, что Северцев будет играть д'Артаньяна?</w:t>
      </w:r>
    </w:p>
    <w:p>
      <w:pPr>
        <w:pStyle w:val="Normal"/>
        <w:bidi w:val="0"/>
        <w:spacing w:before="0" w:after="0"/>
        <w:ind w:left="0" w:right="0" w:firstLine="567"/>
        <w:rPr/>
      </w:pPr>
      <w:r>
        <w:rPr/>
        <w:t>Расспрашивать было рискованно, да и бесполезно. Остановились на "Трех мушкетерах", наметили шесть главных действующих лиц - автора (он же Человек без маски), королеву, четырех влюбленных кавалеров - и решили рассказать о нашей затее директору школы Ивану Яковлевичу Белых.</w:t>
      </w:r>
    </w:p>
    <w:p>
      <w:pPr>
        <w:pStyle w:val="Normal"/>
        <w:bidi w:val="0"/>
        <w:spacing w:before="0" w:after="0"/>
        <w:ind w:left="0" w:right="0" w:firstLine="567"/>
        <w:rPr/>
      </w:pPr>
      <w:r>
        <w:rPr/>
        <w:t>Иван Яковлевич был еще молод, лет сорока, и был, что называется, "на хорошем счету". Его главная мысль заключалась в том, что директор должен воспитывать педагогов, а уже они передавать его идеи школьникам в популярном виде. Он написал "Педагогические правила. Наставление для учителей" и подарил мне один рукописный экземпляр, который я бережно храню среди редкостей в своем архиве. Начинались они так: "Мечтаю написать, вымучить, выстрадать "Педагогические правила", которые должны быть, с одной стороны, такими же простыми, как правила уличного движения, а с другой выражать великие мысли, поскольку местом движения учителя является не улица, а сложная и глубокая жизнь".</w:t>
      </w:r>
    </w:p>
    <w:p>
      <w:pPr>
        <w:pStyle w:val="Normal"/>
        <w:bidi w:val="0"/>
        <w:spacing w:before="0" w:after="0"/>
        <w:ind w:left="0" w:right="0" w:firstLine="567"/>
        <w:rPr/>
      </w:pPr>
      <w:r>
        <w:rPr/>
        <w:t>Далее шли афоризмы. Вот некоторые из них:</w:t>
      </w:r>
    </w:p>
    <w:p>
      <w:pPr>
        <w:pStyle w:val="Normal"/>
        <w:bidi w:val="0"/>
        <w:spacing w:before="0" w:after="0"/>
        <w:ind w:left="0" w:right="0" w:firstLine="567"/>
        <w:rPr/>
      </w:pPr>
      <w:r>
        <w:rPr/>
        <w:t>"1. Хорошую музыку я называю "душевным пенициллином". Музыка гениальный слепец, но речь - гениальный зрячий.</w:t>
      </w:r>
    </w:p>
    <w:p>
      <w:pPr>
        <w:pStyle w:val="Normal"/>
        <w:bidi w:val="0"/>
        <w:spacing w:before="0" w:after="0"/>
        <w:ind w:left="0" w:right="0" w:firstLine="567"/>
        <w:rPr/>
      </w:pPr>
      <w:r>
        <w:rPr/>
        <w:t>2. Выбросьте из своей практики слова: "вдруг, если, забыл, не могу, не хочу" - будьте максиплановы.</w:t>
      </w:r>
    </w:p>
    <w:p>
      <w:pPr>
        <w:pStyle w:val="Normal"/>
        <w:bidi w:val="0"/>
        <w:spacing w:before="0" w:after="0"/>
        <w:ind w:left="0" w:right="0" w:firstLine="567"/>
        <w:rPr/>
      </w:pPr>
      <w:r>
        <w:rPr/>
        <w:t>3. В первую же самостоятельную зарплату купите себе хороший радиоприемник.</w:t>
      </w:r>
    </w:p>
    <w:p>
      <w:pPr>
        <w:pStyle w:val="Normal"/>
        <w:bidi w:val="0"/>
        <w:spacing w:before="0" w:after="0"/>
        <w:ind w:left="0" w:right="0" w:firstLine="567"/>
        <w:rPr/>
      </w:pPr>
      <w:r>
        <w:rPr/>
        <w:t>4. Развивайте юмор, он на вес золота. Великая русская литература, насчитывая десятки гениальных писателей, может похвастаться только единицами юмористов: Гоголь, Чехов - и все, буквально раз, два - и обчелся!</w:t>
      </w:r>
    </w:p>
    <w:p>
      <w:pPr>
        <w:pStyle w:val="Normal"/>
        <w:bidi w:val="0"/>
        <w:spacing w:before="0" w:after="0"/>
        <w:ind w:left="0" w:right="0" w:firstLine="567"/>
        <w:rPr/>
      </w:pPr>
      <w:r>
        <w:rPr/>
        <w:t>5. У моего отца было шесть инфарктов, и он давно умер бы, если бы лечился покоем. Не избегайте святого беспокойства, учитесь ему.</w:t>
      </w:r>
    </w:p>
    <w:p>
      <w:pPr>
        <w:pStyle w:val="Normal"/>
        <w:bidi w:val="0"/>
        <w:spacing w:before="0" w:after="0"/>
        <w:ind w:left="0" w:right="0" w:firstLine="567"/>
        <w:rPr/>
      </w:pPr>
      <w:r>
        <w:rPr/>
        <w:t>6. Педагог должен работать, как в кулинарии: каждое блюдо вызывает обильное слюноотделение, и его хочется съесть.</w:t>
      </w:r>
    </w:p>
    <w:p>
      <w:pPr>
        <w:pStyle w:val="Normal"/>
        <w:bidi w:val="0"/>
        <w:spacing w:before="0" w:after="0"/>
        <w:ind w:left="0" w:right="0" w:firstLine="567"/>
        <w:rPr/>
      </w:pPr>
      <w:r>
        <w:rPr/>
        <w:t>7. Желательно, чтобы каждый учитель (учительница) был женат (замужем) и имел детей. Очень хорошо было бы, если бы среди детей были мальчики и девочки.</w:t>
      </w:r>
    </w:p>
    <w:p>
      <w:pPr>
        <w:pStyle w:val="Normal"/>
        <w:bidi w:val="0"/>
        <w:spacing w:before="0" w:after="0"/>
        <w:ind w:left="0" w:right="0" w:firstLine="567"/>
        <w:rPr/>
      </w:pPr>
      <w:r>
        <w:rPr/>
        <w:t>8. Осознайте сами и доказывайте другим, что людей нельзя лепить из глины и ваты и что их надо нагревать докрасна и потом крепко бить, молотом, то есть ковать.</w:t>
      </w:r>
    </w:p>
    <w:p>
      <w:pPr>
        <w:pStyle w:val="Normal"/>
        <w:bidi w:val="0"/>
        <w:spacing w:before="0" w:after="0"/>
        <w:ind w:left="0" w:right="0" w:firstLine="567"/>
        <w:rPr/>
      </w:pPr>
      <w:r>
        <w:rPr/>
        <w:t>9. В нашей стране каждый должен в конце концов стать писателем. Для любого учителя это не только естественно, но необходимо".</w:t>
      </w:r>
    </w:p>
    <w:p>
      <w:pPr>
        <w:pStyle w:val="Normal"/>
        <w:bidi w:val="0"/>
        <w:spacing w:before="0" w:after="0"/>
        <w:ind w:left="0" w:right="0" w:firstLine="567"/>
        <w:rPr/>
      </w:pPr>
      <w:r>
        <w:rPr/>
        <w:t>Я привел эти афоризмы нового Козьмы Пруткова (уверяю вас - подлинные) только для того, чтобы показать, каким ответственным делом является выбор директора школы.</w:t>
      </w:r>
    </w:p>
    <w:p>
      <w:pPr>
        <w:pStyle w:val="Normal"/>
        <w:bidi w:val="0"/>
        <w:spacing w:before="0" w:after="0"/>
        <w:ind w:left="0" w:right="0" w:firstLine="567"/>
        <w:rPr/>
      </w:pPr>
      <w:r>
        <w:rPr/>
        <w:t>Однако к нашей затее он отнесся с полным одобрением, может быть, потому, что в его "правилах" было: "Учитель должен быть артистом, и даже более того - режиссером (учебы)".</w:t>
      </w:r>
    </w:p>
    <w:p>
      <w:pPr>
        <w:pStyle w:val="Normal"/>
        <w:bidi w:val="0"/>
        <w:spacing w:before="0" w:after="0"/>
        <w:ind w:left="0" w:right="0" w:firstLine="567"/>
        <w:rPr/>
      </w:pPr>
      <w:r>
        <w:rPr/>
        <w:t>Но прежде всего нужна была пьеса, и Миша Крейнович написал ее в несколько дней, как Мольер своего "Дон Жуана", а Громеко с его фантастической памятью украсил цитатами, из которых пришлось выбросить добрую половину. Начиналась она в раздевалке, где автор, он же Человек без маски, невольно слышит вдохновенный "треп" двух модниц XVII века о "междусобойчике" с коньяком, на котором был выдан "могучий твист", а потом действие переносилось в Лувр. Интриги кардинала Ришелье были забавно переделаны в школьные интриги. Впрочем, за последние полгода жизнь класса состояла из почти ежедневных больших и маленьких происшествий, так что соединить их было не так уж и трудно. А если они не соединялись, на сцене появлялся Человек без маски, который приглашал зрителей посмотреть сперва "выдумку", а потом "правду".</w:t>
      </w:r>
    </w:p>
    <w:p>
      <w:pPr>
        <w:pStyle w:val="Normal"/>
        <w:bidi w:val="0"/>
        <w:spacing w:before="0" w:after="0"/>
        <w:ind w:left="0" w:right="0" w:firstLine="567"/>
        <w:rPr/>
      </w:pPr>
      <w:r>
        <w:rPr/>
        <w:t>В пьесе не было ничего, что касалось бы отношений между Варей и Володей. Он пришел ко мне, когда мы обсуждали пьесу, и держался с той спокойной уверенностью, которая его всегда отличала. Мне почудилось, впрочем, что он угадал намерение друзей полушутя отомстить ему и, так сказать, принял вызов.</w:t>
      </w:r>
    </w:p>
    <w:p>
      <w:pPr>
        <w:pStyle w:val="Normal"/>
        <w:bidi w:val="0"/>
        <w:spacing w:before="0" w:after="0"/>
        <w:ind w:left="0" w:right="0" w:firstLine="567"/>
        <w:rPr/>
      </w:pPr>
      <w:r>
        <w:rPr/>
        <w:t>КОСТЯ ДРЕВИН: МЫ ЗНАЕМ ЖИЗНЬ</w:t>
      </w:r>
    </w:p>
    <w:p>
      <w:pPr>
        <w:pStyle w:val="Normal"/>
        <w:bidi w:val="0"/>
        <w:spacing w:before="0" w:after="0"/>
        <w:ind w:left="0" w:right="0" w:firstLine="567"/>
        <w:rPr/>
      </w:pPr>
      <w:r>
        <w:rPr/>
        <w:t>У нас был старый большевик, который рассказал, что его сын не хотел вступать в комсомол, потому что он нечаянно разбил в школе окно: "Я разбил окно, как же я могу вступить в комсомол?" Это уже вроде письма бабушки Громеко, потому что теперь многие вступают в комсомол только потому, что это как бы считается неудобным - не вступать.</w:t>
      </w:r>
    </w:p>
    <w:p>
      <w:pPr>
        <w:pStyle w:val="Normal"/>
        <w:bidi w:val="0"/>
        <w:spacing w:before="0" w:after="0"/>
        <w:ind w:left="0" w:right="0" w:firstLine="567"/>
        <w:rPr/>
      </w:pPr>
      <w:r>
        <w:rPr/>
        <w:t>Громеко загнал старика в тупик цитатами из Маркса, и тогда тот рассердился и сказал, что у нас нет идеалов. Это, между прочим, неверно. Идеалы есть, но, когда о них так длинно и нудно говорят, начинает казаться, что их нет. Например, Пелевин считает, что они у него есть, потому что он мастер спорта по плаванию, отличник и всегда говорит то, что хочется услышать учителям. Но думает он при этом не об идеалах.</w:t>
      </w:r>
    </w:p>
    <w:p>
      <w:pPr>
        <w:pStyle w:val="Normal"/>
        <w:bidi w:val="0"/>
        <w:spacing w:before="0" w:after="0"/>
        <w:ind w:left="0" w:right="0" w:firstLine="567"/>
        <w:rPr/>
      </w:pPr>
      <w:r>
        <w:rPr/>
        <w:t>Я еще не знаю, есть у меня идеалы или нет. Мой идеал - познать самого себя. Я уверен, что войну выиграли бы с меньшими потерями, если бы каждый десятый солдат знал самого себя. Но я еще не имею о себе никакого понятия, и это видно хотя бы по тому, что Андрей Данилович попросил меня нарисовать костюмы и декорации для этого дурацкого спектакля, и я отказался. Во-первых, мне не хотелось, потому что они (гении) что-то не договаривают или просто врут, что этот спектакль в честь юбилея школы. При чем же тут три мушкетера? А во-вторых, они мне до лампочки, за исключением Северцева, который интересует меня как личность. Он теперь старается закадрить Самарину. Средневековый маскарад он отменил, а чтобы показать, что они, то есть гении, занимались этой чепухой не на шутку, вдруг отколол на комитете комсомола речугу о том, что, поскольку мы обязаны воспользоваться всем полезным опытом человечества, почему бы не внести в Устав комсомола некоторые пункты рыцарского кодекса средних веков? Я думаю, что он все-таки подлец, хотя у меня нет объективных данных. Кроме того, мне жалко Самарину. Ей уже трудно сохранять гордый вид, потому что она втюрилась, как кошка. Но жалею я ее не сознательно, а скорее как бы непроизвольно, то есть жалость к ней не входит в число контролируемых мной душевных свойств. Интересно, что я жалею ее совершенно иначе, чем маму, которая не может перенести, что нас бросил отец, и доказывает, что я похож на него, как две капли воды, то есть такой же нравственный урод. Ее мне жалко потому, что она сердится на меня от несчастья, а Самарину - потому, что она не находит себе места от счастья.</w:t>
      </w:r>
    </w:p>
    <w:p>
      <w:pPr>
        <w:pStyle w:val="Normal"/>
        <w:bidi w:val="0"/>
        <w:spacing w:before="0" w:after="0"/>
        <w:ind w:left="0" w:right="0" w:firstLine="567"/>
        <w:rPr/>
      </w:pPr>
      <w:r>
        <w:rPr/>
        <w:t>Вообще, что такое любовь? Доказано, что животные, например дельфины, вполне способны любить, а попугаи-неразлучники умирают в разлуке. Тут все понятно. Равенство или неравенство у животных не имеет значения для воспроизведения рода. А у людей необходимость воспроизведения исчезает, и появляется необоснованная власть мужчины над женщиной или женщины над мужчиной. В данном случае командует, конечно, Северцев, и это плохо, потому что у Самариной как раз есть идеалы.</w:t>
      </w:r>
    </w:p>
    <w:p>
      <w:pPr>
        <w:pStyle w:val="Normal"/>
        <w:bidi w:val="0"/>
        <w:spacing w:before="0" w:after="0"/>
        <w:ind w:left="0" w:right="0" w:firstLine="567"/>
        <w:rPr/>
      </w:pPr>
      <w:r>
        <w:rPr/>
        <w:t>Вообще напрасно старый большевик уехал от нас расстроенный. Не знаю, как в других школах, а у нас комсомольская работа завалилась давно, потому что она нужна главным образом директору и еще кое-кому для карьеры, а чтобы она понадобилась нам - просто нужно хоть выдумать для нее какие-то другие слова, чтобы стало немного интересней. Есть, например, такая игра "во мнения". Человек уходит в другую комнату, и о нем каждый говорит, что думает. И он потом должен угадать, кто что про него сказал. Такой представляется мне модель комсомольской работы. Во-первых, все мероприятия происходят у нас механически, то есть без мысли, а тут пришлось бы серьезно подумать. Во-вторых, появились бы открытия, потому что, если социологически комсомольская работа нужна, она не может происходить без открытий. Мне, между прочим, неприятно, когда Пелевин с восторгом говорит об Олеге Кошевом, или Рогальская, у которой выщипанные бровки, лепечет, что ее любимая героиня - Любовь Шевцова. Но старый большевик разговаривал с ними, как вообще разговаривают взрослые, то есть с чувством превосходства, на том основании, что у него "неисчерпаемый опыт". А я считаю, что у взрослых свой опыт, а у нас свой, хотя и не такой уж неисчерпаемый. Считается, например, что мы не знаем жизни, а мы ее знаем и научились ей, между прочим, в школе. Мы знаем, что не надо говорить и что надо, и чем можно воспользоваться, а чем нельзя. Если бы старый большевик заглянул, например, нашему Пелевину в душу, он и два счета загнул бы копыта. Если в жизни придется хитрить и ловчить - мы что, этого не умеем? Нам даже приходится изворачиваться, чтобы они, то есть взрослые, думали, что мы ничего не понимаем и не замечаем.</w:t>
      </w:r>
    </w:p>
    <w:p>
      <w:pPr>
        <w:pStyle w:val="Normal"/>
        <w:bidi w:val="0"/>
        <w:spacing w:before="0" w:after="0"/>
        <w:ind w:left="0" w:right="0" w:firstLine="567"/>
        <w:rPr/>
      </w:pPr>
      <w:r>
        <w:rPr/>
        <w:t>Сегодня снова попробовал сосредоточиться на себе с помощью воспоминаний. В прошлом году, когда я колол дрова Сережкиной тетке, в сарай зашел знакомый мальчишка лет девяти. Я ему в шутку погрозил топором, и он вдруг испугался. И тогда я стал ему еще больше грозить, именно потому, что он испугался. Это было, конечно, подло, но психологически интересно, потому что я не стал бы грозить, если бы он не испугался. Он показал, что находится в моей власти, и это немедленно разбудило во мне животный инстинкт. Тут любопытно разобраться, потому что эти понятия - власть и инстинкт, - по-моему, связаны. Например, Северцев, управляя своими инстинктами, уговаривает Самарину, и для последней это может кончиться плохо.</w:t>
      </w:r>
    </w:p>
    <w:p>
      <w:pPr>
        <w:pStyle w:val="Normal"/>
        <w:bidi w:val="0"/>
        <w:spacing w:before="0" w:after="0"/>
        <w:ind w:left="0" w:right="0" w:firstLine="567"/>
        <w:rPr/>
      </w:pPr>
      <w:r>
        <w:rPr/>
        <w:t>АНДРЕЙ ДАНИЛОВИЧ: ТЕАТР</w:t>
      </w:r>
    </w:p>
    <w:p>
      <w:pPr>
        <w:pStyle w:val="Normal"/>
        <w:bidi w:val="0"/>
        <w:spacing w:before="0" w:after="0"/>
        <w:ind w:left="0" w:right="0" w:firstLine="567"/>
        <w:rPr/>
      </w:pPr>
      <w:r>
        <w:rPr/>
        <w:t>А надо вам сказать, что жил я тогда у Авдотьи Яковлевны, сторожихи на фанерном заводе. Комната была небольшая, с запахом теплых бревенчатых стен, приятным потому, что это напоминало мне лучшую пору моей жизни.</w:t>
      </w:r>
    </w:p>
    <w:p>
      <w:pPr>
        <w:pStyle w:val="Normal"/>
        <w:bidi w:val="0"/>
        <w:spacing w:before="0" w:after="0"/>
        <w:ind w:left="0" w:right="0" w:firstLine="567"/>
        <w:rPr/>
      </w:pPr>
      <w:r>
        <w:rPr/>
        <w:t>Мы с женой первые два года семейной жизни жили врозь: я в Глухове, а она - в сельской больнице, за двадцать пять километров. Каждую субботу я приезжал к ней, случалось, что в метель, зимой, иззябший, стосковавшийся, и она встречала меня в такой же точно бревенчатой комнате, прибранной, уютной, душистой... Так же пахло теплой сосной, какими-то травками, которые хозяйка держала за иконой.</w:t>
      </w:r>
    </w:p>
    <w:p>
      <w:pPr>
        <w:pStyle w:val="Normal"/>
        <w:bidi w:val="0"/>
        <w:spacing w:before="0" w:after="0"/>
        <w:ind w:left="0" w:right="0" w:firstLine="567"/>
        <w:rPr/>
      </w:pPr>
      <w:r>
        <w:rPr/>
        <w:t>Плохо было только, что в комнату, которую я снимал у Авдотьи Яковлевны, выходил оштукатуренный щит от шведской кухонной печи. Было жарко, и форточка у меня была всегда открыта. Впрочем, и это было недурно, потому что, взглянув через форточку, в любую минуту можно было убедиться, как стар и красив наш город.</w:t>
      </w:r>
    </w:p>
    <w:p>
      <w:pPr>
        <w:pStyle w:val="Normal"/>
        <w:bidi w:val="0"/>
        <w:spacing w:before="0" w:after="0"/>
        <w:ind w:left="0" w:right="0" w:firstLine="567"/>
        <w:rPr/>
      </w:pPr>
      <w:r>
        <w:rPr/>
        <w:t>Дом стоял на берегу узкой речки Дужки, и на другой стороне была видна крепостная стена, хорошо сохранившаяся, с башней, прикрытой черной деревянной крышей. Именно это уединенное место избрали для своих встреч Володя и Варя, и таким образом их свидания происходили буквально на моих глазах. Первым приходил Володя и задумчиво ждал на пристаньке - летом здесь был перевоз через Дужку. Потом на дорожке в своем гладеньком пальтеце показывалась Варя - она жила за рекой, - и он не бросался к ней, а тоже шел медленно, точно боясь испугать ее нетерпеливым движением. Они шли рядом, не касаясь друг друга. Мне казалось, что и говорить они должны шепотом. Что-то беззвучное, строгое чудилось мне в этих встречах. Впрочем, глядя на них, я думал и о том, что не пройдет и полгода, как Володя у той же пристаньки будет встречаться с другой или Варя с другим. Но вернемся к моей истории.</w:t>
      </w:r>
    </w:p>
    <w:p>
      <w:pPr>
        <w:pStyle w:val="Normal"/>
        <w:bidi w:val="0"/>
        <w:spacing w:before="0" w:after="0"/>
        <w:ind w:left="0" w:right="0" w:firstLine="567"/>
        <w:rPr/>
      </w:pPr>
      <w:r>
        <w:rPr/>
        <w:t>Ну, что вам сказать? Театр - ведь это магия! Волшебство, обладающее неслыханной заразительной силой. Сперва посмеивались, раскачивались довольно лениво, а потом увлеклись! Да как! Теперь собирались у меня каждый вечер, обсуждались композиция, декорация, костюмы. Прилично рисовал один только Костя Древин, тот самый, дремучий, о чем-то сонно думавший Костя, который всегда был за тридевять земель от того, что происходило в школе. Миша Крейнович уговорил его, и хотя не бог весть как, однако же он нарисовал костюмы и даже придумал нечто вроде экспозиции - все это нехотя и стараясь показать, что его совершенно не интересует наша затея.</w:t>
      </w:r>
    </w:p>
    <w:p>
      <w:pPr>
        <w:pStyle w:val="Normal"/>
        <w:bidi w:val="0"/>
        <w:spacing w:before="0" w:after="0"/>
        <w:ind w:left="0" w:right="0" w:firstLine="567"/>
        <w:rPr/>
      </w:pPr>
      <w:r>
        <w:rPr/>
        <w:t>Пьеса, которая была названа "Так не было - так было", сложилась легко - ссоры, свидания, секреты были еще свежи в памяти, и актеры, репетируя, как бы натыкались на почти готовые сцены. И все-таки сразу стало ясно, что в нашем спектакле нет самого важного - ансамбля. Конечно, было забавно слышать, как Портос, клянясь в верности королеве, говорит: "Железно!" Или Арамис, восхищаясь красотой госпожи Бонасье: "Потрясно!" Но в устах д'Артаньяна, например, этот язык, которым щедро воспользовался Крейнович, звучал фальшиво, особенно в сцене, где он объясняется в любви госпоже Бонасье. Он играл эту сцену с напряжением, без уверенности, как бы наугад. Наконец я сказал ему (воспользовавшись тем, что мы остались одни):</w:t>
      </w:r>
    </w:p>
    <w:p>
      <w:pPr>
        <w:pStyle w:val="Normal"/>
        <w:bidi w:val="0"/>
        <w:spacing w:before="0" w:after="0"/>
        <w:ind w:left="0" w:right="0" w:firstLine="567"/>
        <w:rPr/>
      </w:pPr>
      <w:r>
        <w:rPr/>
        <w:t>- Послушай, неужели тебе так трудно вообразить кого-нибудь другого на месте госпожи Бонасье?</w:t>
      </w:r>
    </w:p>
    <w:p>
      <w:pPr>
        <w:pStyle w:val="Normal"/>
        <w:bidi w:val="0"/>
        <w:spacing w:before="0" w:after="0"/>
        <w:ind w:left="0" w:right="0" w:firstLine="567"/>
        <w:rPr/>
      </w:pPr>
      <w:r>
        <w:rPr/>
        <w:t>Разговор оборвался, но он, без сомнения, понял, кого мне хотелось назвать. И не только понял: на другой день перед нами явился совершенно другой д'Артаньян. Прежде всего Володя выбросил из своей роли весь школьный жаргон. Когда в первой картине Человек без маски говорил об искусственности в любви, Володя неожиданно стал возражать, ему и оригинально, тонко. Тут же он принялся работать над своей импровизацией, отделывая текст, стараясь найти верную интонацию. Движения стали увереннее, голос тверже. Обсуждая свою роль, он незаметно входил в нее, и это тоже было естественно, просто.</w:t>
      </w:r>
    </w:p>
    <w:p>
      <w:pPr>
        <w:pStyle w:val="Normal"/>
        <w:bidi w:val="0"/>
        <w:spacing w:before="0" w:after="0"/>
        <w:ind w:left="0" w:right="0" w:firstLine="567"/>
        <w:rPr/>
      </w:pPr>
      <w:r>
        <w:rPr/>
        <w:t>Крейнович усложнил пьесу длинными, не относящимися к делу философскими рассуждениями и очень сердился, когда я настаивал на сокращениях. Володя заступился за него, и действительно - эти длинноты, которые он переделал, в его устах звучали не так уж длинно. Словом, все говорило, что перед нами актер с большим будущим, что, как известно, и осуществилось.</w:t>
      </w:r>
    </w:p>
    <w:p>
      <w:pPr>
        <w:pStyle w:val="Normal"/>
        <w:bidi w:val="0"/>
        <w:spacing w:before="0" w:after="0"/>
        <w:ind w:left="0" w:right="0" w:firstLine="567"/>
        <w:rPr/>
      </w:pPr>
      <w:r>
        <w:rPr/>
        <w:t>Женских ролей было только две - королевы Анны и госпожи Бонасье (не считая множества эпизодических), и вот тут мы столкнулись с затруднением: Варя Самарина, на которую была главная надежда, отказалась наотрез. Я сам разговаривал с нею. Она держалась вежливо, спокойно, но твердо, а когда я стал особенно горячо уговаривать, взглянула на меня смело, почти дерзко, сказала:</w:t>
      </w:r>
    </w:p>
    <w:p>
      <w:pPr>
        <w:pStyle w:val="Normal"/>
        <w:bidi w:val="0"/>
        <w:spacing w:before="0" w:after="0"/>
        <w:ind w:left="0" w:right="0" w:firstLine="567"/>
        <w:rPr/>
      </w:pPr>
      <w:r>
        <w:rPr/>
        <w:t>- Простите, Андрей Данилович, к сожалению, не могу, - и ушла.</w:t>
      </w:r>
    </w:p>
    <w:p>
      <w:pPr>
        <w:pStyle w:val="Normal"/>
        <w:bidi w:val="0"/>
        <w:spacing w:before="0" w:after="0"/>
        <w:ind w:left="0" w:right="0" w:firstLine="567"/>
        <w:rPr/>
      </w:pPr>
      <w:r>
        <w:rPr/>
        <w:t>Более того: она отказалась даже играть за сценой на рояле инсценировка проходила на музыкальном фоне. И вот тут я решил попытаться все-таки уговорить ее с помощью того же Володи.</w:t>
      </w:r>
    </w:p>
    <w:p>
      <w:pPr>
        <w:pStyle w:val="Normal"/>
        <w:bidi w:val="0"/>
        <w:spacing w:before="0" w:after="0"/>
        <w:ind w:left="0" w:right="0" w:firstLine="567"/>
        <w:rPr/>
      </w:pPr>
      <w:r>
        <w:rPr/>
        <w:t>Это было у меня после первой репетиции с музыкальным сопровождением, неудавшейся потому, что Камкова, игравшая гораздо хуже, чем Варя, все перепутала и ушла домой в слезах.</w:t>
      </w:r>
    </w:p>
    <w:p>
      <w:pPr>
        <w:pStyle w:val="Normal"/>
        <w:bidi w:val="0"/>
        <w:spacing w:before="0" w:after="0"/>
        <w:ind w:left="0" w:right="0" w:firstLine="567"/>
        <w:rPr/>
      </w:pPr>
      <w:r>
        <w:rPr/>
        <w:t>- Володя, а что, если мы все-таки попросим Варю? Ведь мы с музыкой просто горим.</w:t>
      </w:r>
    </w:p>
    <w:p>
      <w:pPr>
        <w:pStyle w:val="Normal"/>
        <w:bidi w:val="0"/>
        <w:spacing w:before="0" w:after="0"/>
        <w:ind w:left="0" w:right="0" w:firstLine="567"/>
        <w:rPr/>
      </w:pPr>
      <w:r>
        <w:rPr/>
        <w:t>Он вздохнул.</w:t>
      </w:r>
    </w:p>
    <w:p>
      <w:pPr>
        <w:pStyle w:val="Normal"/>
        <w:bidi w:val="0"/>
        <w:spacing w:before="0" w:after="0"/>
        <w:ind w:left="0" w:right="0" w:firstLine="567"/>
        <w:rPr/>
      </w:pPr>
      <w:r>
        <w:rPr/>
        <w:t>- Откажется. Она ведь вообще немного странная, Андрей Данилович. У нее теории.</w:t>
      </w:r>
    </w:p>
    <w:p>
      <w:pPr>
        <w:pStyle w:val="Normal"/>
        <w:bidi w:val="0"/>
        <w:spacing w:before="0" w:after="0"/>
        <w:ind w:left="0" w:right="0" w:firstLine="567"/>
        <w:rPr/>
      </w:pPr>
      <w:r>
        <w:rPr/>
        <w:t>- Какие теории?</w:t>
      </w:r>
    </w:p>
    <w:p>
      <w:pPr>
        <w:pStyle w:val="Normal"/>
        <w:bidi w:val="0"/>
        <w:spacing w:before="0" w:after="0"/>
        <w:ind w:left="0" w:right="0" w:firstLine="567"/>
        <w:rPr/>
      </w:pPr>
      <w:r>
        <w:rPr/>
        <w:t>- Ну вот она, например, считает, что наш спектакль - кощунство.</w:t>
      </w:r>
    </w:p>
    <w:p>
      <w:pPr>
        <w:pStyle w:val="Normal"/>
        <w:bidi w:val="0"/>
        <w:spacing w:before="0" w:after="0"/>
        <w:ind w:left="0" w:right="0" w:firstLine="567"/>
        <w:rPr/>
      </w:pPr>
      <w:r>
        <w:rPr/>
        <w:t>- Вот как!</w:t>
      </w:r>
    </w:p>
    <w:p>
      <w:pPr>
        <w:pStyle w:val="Normal"/>
        <w:bidi w:val="0"/>
        <w:spacing w:before="0" w:after="0"/>
        <w:ind w:left="0" w:right="0" w:firstLine="567"/>
        <w:rPr/>
      </w:pPr>
      <w:r>
        <w:rPr/>
        <w:t>- Она говорит, что ничего не сделала такого, что заставило бы ее смеяться над собой. Да еще перед всей школой! Я старался ей доказать, что, если так, стало быть, каждый актер, играя комическую роль, смеется над собой. Но она утверждает, что это совсем другое. Она и меня убеждала не играть. В общем-то, она права, Андрей Данилыч. Она очень настаивала, но я сказал, что постараюсь сыграть так, чтобы надо мной не смеялись.</w:t>
      </w:r>
    </w:p>
    <w:p>
      <w:pPr>
        <w:pStyle w:val="Normal"/>
        <w:bidi w:val="0"/>
        <w:spacing w:before="0" w:after="0"/>
        <w:ind w:left="0" w:right="0" w:firstLine="567"/>
        <w:rPr/>
      </w:pPr>
      <w:r>
        <w:rPr/>
        <w:t>КОСТЯ ДРЕВИН: ЧТО ТАКОЕ АКТЕР?</w:t>
      </w:r>
    </w:p>
    <w:p>
      <w:pPr>
        <w:pStyle w:val="Normal"/>
        <w:bidi w:val="0"/>
        <w:spacing w:before="0" w:after="0"/>
        <w:ind w:left="0" w:right="0" w:firstLine="567"/>
        <w:rPr/>
      </w:pPr>
      <w:r>
        <w:rPr/>
        <w:t>В общем, я нарисовал им разные дурацкие плащи и камзолы, а щиты предложил сделать из гладкой цветной бумаги. Щиты будут переставляться на эстраде согласно месту действия. Скажем, Лувр - два золотых щита под углом, а раздевалка - несколько параллельных серых щитов с крючками. Но потом раздевалку они отменили. Главные сцены я предложил играть на лестницах. Лестницы справа и слева спускаются в зал. На одной можно играть "выдумку", а на другой - "правду".</w:t>
      </w:r>
    </w:p>
    <w:p>
      <w:pPr>
        <w:pStyle w:val="Normal"/>
        <w:bidi w:val="0"/>
        <w:spacing w:before="0" w:after="0"/>
        <w:ind w:left="0" w:right="0" w:firstLine="567"/>
        <w:rPr/>
      </w:pPr>
      <w:r>
        <w:rPr/>
        <w:t>Пьесу я не стал читать, потому что это не пьеса, а белиберда, и тогда Крейнович кратко рассказал мне, в чем суть дела. Как я и думал, это очередной выверт, который не имеет никакого отношения к столетию школы! Ведь гении не могут без вывертов! Но это особенный выверт, который мне надо проанализировать, то есть понять, откуда он взялся?</w:t>
      </w:r>
    </w:p>
    <w:p>
      <w:pPr>
        <w:pStyle w:val="Normal"/>
        <w:bidi w:val="0"/>
        <w:spacing w:before="0" w:after="0"/>
        <w:ind w:left="0" w:right="0" w:firstLine="567"/>
        <w:rPr/>
      </w:pPr>
      <w:r>
        <w:rPr/>
        <w:t>Каждый будет играть самого себя, то есть на самом деле покажет всю глупость этой канители с ухаживанием по очереди и с "цветами дамы". Иными словами, это будет саморазоблачение под видом самопожертвования: "Смотрите, какие мы были дураки и какие мы теперь хорошие. И подумайте над собой: как случилось, что вы стали нам подражать? Ведь для этого надо быть втройне дураками".</w:t>
      </w:r>
    </w:p>
    <w:p>
      <w:pPr>
        <w:pStyle w:val="Normal"/>
        <w:bidi w:val="0"/>
        <w:spacing w:before="0" w:after="0"/>
        <w:ind w:left="0" w:right="0" w:firstLine="567"/>
        <w:rPr/>
      </w:pPr>
      <w:r>
        <w:rPr/>
        <w:t>Когда я это понял, мне стало противно, что я сделал рисунки и посоветовал насчет лестниц и щитов, но было уже поздно. И я посоветовал еще кое-что насчет света. Но дело в другом.</w:t>
      </w:r>
    </w:p>
    <w:p>
      <w:pPr>
        <w:pStyle w:val="Normal"/>
        <w:bidi w:val="0"/>
        <w:spacing w:before="0" w:after="0"/>
        <w:ind w:left="0" w:right="0" w:firstLine="567"/>
        <w:rPr/>
      </w:pPr>
      <w:r>
        <w:rPr/>
        <w:t>Во-первых, я понял, что из гениев пользу человечеству может принести только Громеко, у которого феноменальная память. Как таковая, она, конечно, еще ничего не значит, поскольку ею даже пользуются циркачи (мнемонический фокус). По она у него не только механическая, но н ассоциативная. Поразительно, что эта ассоциативность отрицательная, то есть в его сознании одна мысль вызывает другую не по сходству, а по противоположности. Я думаю, что всю эту музыку с инсценировкой придумал он. Что значит: "Так не было так было"? Одно и то же явление показывается одновременно со знаком плюс и минус.</w:t>
      </w:r>
    </w:p>
    <w:p>
      <w:pPr>
        <w:pStyle w:val="Normal"/>
        <w:bidi w:val="0"/>
        <w:spacing w:before="0" w:after="0"/>
        <w:ind w:left="0" w:right="0" w:firstLine="567"/>
        <w:rPr/>
      </w:pPr>
      <w:r>
        <w:rPr/>
        <w:t>Во-вторых, разберемся: зачем гениям понадобилась эта инсценировка? Допустим, они хотят помочь Андрею Даниловичу, который думает, что, если ребята увидят, какой кавардак они устроили в классе, они устыдятся и станут паиньками, как и полагается "выпуску века". Но Андрею Даниловичу они хотят помочь по касательной, а на деле это внутренний ход. Между гениями какая-то свара, в результате которой четверка превратилась в три плюс один. Этот один, конечно, Северцев, которому они сговорились доказать, что он лапоть. Но он как раз докажет обратное, то есть что лапти они.</w:t>
      </w:r>
    </w:p>
    <w:p>
      <w:pPr>
        <w:pStyle w:val="Normal"/>
        <w:bidi w:val="0"/>
        <w:spacing w:before="0" w:after="0"/>
        <w:ind w:left="0" w:right="0" w:firstLine="567"/>
        <w:rPr/>
      </w:pPr>
      <w:r>
        <w:rPr/>
        <w:t>Что такое актер? По С. Ожегову, актер - это исполнитель в театральных представлениях. Актер не может играть самого себя. Таким образом, теоретически из этой инсценировки вообще ничего получиться не может. Но и практически не может, потому что Крейнович, Громеко и Кругляков не играют трех мушкетеров, а просто произносят слова, в то время как Северцев именно играет. Это факт, и хотя он, по-моему, кажется, сволочь, из него почти наверное выйдет крупный артист.</w:t>
      </w:r>
    </w:p>
    <w:p>
      <w:pPr>
        <w:pStyle w:val="Normal"/>
        <w:bidi w:val="0"/>
        <w:spacing w:before="0" w:after="0"/>
        <w:ind w:left="0" w:right="0" w:firstLine="567"/>
        <w:rPr/>
      </w:pPr>
      <w:r>
        <w:rPr/>
        <w:t>Теперь почему они лапти. Он сделал вид, что даже не догадывается, что они ему завидуют (насчет Самариной) и хотят отомстить. Это раз. Два: он играет куда лучше, чем они, и будет иметь успех. Наконец, третье, и самое главное: он согласился играть, потому что для него это тоже самоиспытание. Если человек, не будучи вором, способен заставить себя украсть, он способен устроить публичный суд над своей порядочностью, то есть доказать самому себе, что ему на нее наплевать. Тут он пошел гораздо дальше, чем с лупой. Насчет лупы знали только мы двое, и ее можно было, хотя и с трудом, вернуть на старое место. А на этот раз ему хочется, чтобы у всей школы потемнело в глазах. Теперь снова насчет любви. Я хочу сказать, что Северцев напрасно думает, что ему таким образом удастся доказать, что он ну просто как бог владеет собой. Почему? Потому что, если бы он действительно любил Самарину, ему даже не пришла бы в голову подобная мысль. Он прежде всего подумал бы о ней, а не о том, как поступил бы на его месте Печорин. А он поступает даже хуже, потому что Печорин только заставил княжну влюбиться в себя, а у Северцева насчет Самариной можно не сомневаться, что все будет тип-топ. Правда, эти женщины черт знает что способны простить. Но Самарина, по-моему, не способна. Она все время двигается куда-то, но не физически, а в душе. И думает. Что у девчонок встречается исключительно редко.</w:t>
      </w:r>
    </w:p>
    <w:p>
      <w:pPr>
        <w:pStyle w:val="Normal"/>
        <w:bidi w:val="0"/>
        <w:spacing w:before="0" w:after="0"/>
        <w:ind w:left="0" w:right="0" w:firstLine="567"/>
        <w:rPr/>
      </w:pPr>
      <w:r>
        <w:rPr/>
        <w:t>Между прочим, вчера на репетиции между гениями был интересный спор. Громеко утверждал, что мы являемся отпечатком действительности, но только в том случае если относимся к ней пассивно. Человек невольно начинает видеть в других самого себя и таким образом незаметно начинает считать себя центром мира. Громеко считает, что политическая слепота, например, есть следствие пассивного отношения к действительности, потому что, не замечая в себе никаких перемен, человек не видит их и в других. Кругликов сопел отрицательно или положительно, Северцев набросился на Громеку и стал доказывать, что, конечно, надо относиться к действительности активно, но в противоположном смысле. Между ним и действительностью существуют его желания, они важнее для него, чем действительность, и он не видит в этом ничего плохого. Положение вещей в конечном счете зависит от нас, и глупо не воспользоваться этой возможностью, раз уж тебе повезло и ты волей случая появился на свет. Только лицемеры утверждают обратное. Ему, например, плевать, что неведомая сила каждый год гонит угрей куда-то к Азорским островам для размножения. Причем угри, по крайней мере, безвредны и даже вкусны. А если бы мы могли реально представить себе все подлости, которые происходят на земле в эту минуту, нас бы стошнило от ужаса и отвращения. Нас должна интересовать внутренняя жизнь, а ее надо построить так, чтобы она была вооружена против внешней.</w:t>
      </w:r>
    </w:p>
    <w:p>
      <w:pPr>
        <w:pStyle w:val="Normal"/>
        <w:bidi w:val="0"/>
        <w:spacing w:before="0" w:after="0"/>
        <w:ind w:left="0" w:right="0" w:firstLine="567"/>
        <w:rPr/>
      </w:pPr>
      <w:r>
        <w:rPr/>
        <w:t>Крейнович передразнивал обоих, а потом бросился разнимать, потому что они чуть не подрались.</w:t>
      </w:r>
    </w:p>
    <w:p>
      <w:pPr>
        <w:pStyle w:val="Normal"/>
        <w:bidi w:val="0"/>
        <w:spacing w:before="0" w:after="0"/>
        <w:ind w:left="0" w:right="0" w:firstLine="567"/>
        <w:rPr/>
      </w:pPr>
      <w:r>
        <w:rPr/>
        <w:t>Насчет отпечатка - интересно, но не вообще, а в частности. По-моему, типичный отпечаток времени - это Андрей Данилыч, в том смысле, что он является величиной постоянной, а мы - переменной. Он стоит неподвижно, а мы двигаемся мимо с различной быстротой, так что ему, конечно, приходится туго. Между прочим, я думаю, что он сам мог бы играть кардинала Ришелье. Мужчина видный, с бородкой и довольно хитрый, хотя у него в голове не больше, чем у кардинала в пятке. Но он благородно-хитрый. Поведение у него такое: "всем сестрам по серьгам", "худой мир лучше доброй ссоры" и т. д. В общем, он все-таки в чем-то Молчалин, если бы Молчалину приходило в голову время от времени думать и говорить, как Чацкий. Но действовать, как Чацкий, который, между прочим, тоже только говорит, он не может.</w:t>
      </w:r>
    </w:p>
    <w:p>
      <w:pPr>
        <w:pStyle w:val="Normal"/>
        <w:bidi w:val="0"/>
        <w:spacing w:before="0" w:after="0"/>
        <w:ind w:left="0" w:right="0" w:firstLine="567"/>
        <w:rPr/>
      </w:pPr>
      <w:r>
        <w:rPr/>
        <w:t>Впрочем, его еще можно понять: ему остался год до пенсии. Но даже если наш класс "справится", с грехом пополам кончит этот год, а на следующий покажет себя, как "выпуск века", - что изменится в школе? Ведь наш педсовет давно должен был обсудить, почему класс вдруг бросил заниматься и стал на практике изучать личную средневековую жизнь? Но об этом никто не думает, потому что ответ на подобный вопрос нельзя выразить в процентном отношении. Педагоги вообще почти никогда не понимают, что то, что неинтересно для них, в еще большей степени неинтересно для нас. Я хочу сказать что средневековье - муть, но интересная муть. То есть, я хочу сказать, что в школе - зеленая тоска, потому что никто не умеет интересно показывать серьезные вещи.</w:t>
      </w:r>
    </w:p>
    <w:p>
      <w:pPr>
        <w:pStyle w:val="Normal"/>
        <w:bidi w:val="0"/>
        <w:spacing w:before="0" w:after="0"/>
        <w:ind w:left="0" w:right="0" w:firstLine="567"/>
        <w:rPr/>
      </w:pPr>
      <w:r>
        <w:rPr/>
        <w:t>В общем, я окончательно убедился, что можно получить образование, почти не пользуясь школой. То есть, конечно, пользуясь, потому что невозможно обойтись, например, без кабинетов и так далее. Короче говоря, я должен сам составить себе программу, а для этого надо посмотреть, чем занимаются студенты первого курса физмата. И я это сделаю. Я хочу на физмат.</w:t>
      </w:r>
    </w:p>
    <w:p>
      <w:pPr>
        <w:pStyle w:val="Normal"/>
        <w:bidi w:val="0"/>
        <w:spacing w:before="0" w:after="0"/>
        <w:ind w:left="0" w:right="0" w:firstLine="567"/>
        <w:rPr/>
      </w:pPr>
      <w:r>
        <w:rPr/>
        <w:t>АНДРЕЙ ДАНИЛОВИЧ: ТАК БЫЛО</w:t>
      </w:r>
    </w:p>
    <w:p>
      <w:pPr>
        <w:pStyle w:val="Normal"/>
        <w:bidi w:val="0"/>
        <w:spacing w:before="0" w:after="0"/>
        <w:ind w:left="0" w:right="0" w:firstLine="567"/>
        <w:rPr/>
      </w:pPr>
      <w:r>
        <w:rPr/>
        <w:t>Между тем время шло, и хотя занимались еще по0прежнему с грехом пополам, однако общая заинтересованность понемногу делала свое дело. Как-то само собой получилось, что спектакль стал готовить весь класс. Подобно Тому Сойеру, я занялся торговлей. Он продал мальчишкам право красить забор за бумажного змея, свистульку, пару головастиков и т. д. А я продавал ребятам право участвовать в спектакле за приличные (более или менее) оценки, за самообслуживание и вообще за соответствующее "выпуску века" поведение.</w:t>
      </w:r>
    </w:p>
    <w:p>
      <w:pPr>
        <w:pStyle w:val="Normal"/>
        <w:bidi w:val="0"/>
        <w:spacing w:before="0" w:after="0"/>
        <w:ind w:left="0" w:right="0" w:firstLine="567"/>
        <w:rPr/>
      </w:pPr>
      <w:r>
        <w:rPr/>
        <w:t>Теперь для всех был ясен смысл названия: "Так не были - так было", и Громеко, игравший мудрого Человека без маски, написал даже для своей роли монолог, в котором доказывал, что зрители не должны чувствовать расстояния между действительностью и тем, что происходит на сцене. Каждый актер невольно играет самого себя. Чем дальше он от роли, тем легче для него найти в себе средства для ее воплощения.</w:t>
      </w:r>
    </w:p>
    <w:p>
      <w:pPr>
        <w:pStyle w:val="Normal"/>
        <w:bidi w:val="0"/>
        <w:spacing w:before="0" w:after="0"/>
        <w:ind w:left="0" w:right="0" w:firstLine="567"/>
        <w:rPr/>
      </w:pPr>
      <w:r>
        <w:rPr/>
        <w:t>Северцев стал возражать с такой горячностью, что спор чуть не кончился дракой, и монолог в конце концов был единодушно отвергнут.</w:t>
      </w:r>
    </w:p>
    <w:p>
      <w:pPr>
        <w:pStyle w:val="Normal"/>
        <w:bidi w:val="0"/>
        <w:spacing w:before="0" w:after="0"/>
        <w:ind w:left="0" w:right="0" w:firstLine="567"/>
        <w:rPr/>
      </w:pPr>
      <w:r>
        <w:rPr/>
        <w:t>Дело уже шло к весне, когда подготовка была закончена и долгожданный день премьеры назначен.</w:t>
      </w:r>
    </w:p>
    <w:p>
      <w:pPr>
        <w:pStyle w:val="Normal"/>
        <w:bidi w:val="0"/>
        <w:spacing w:before="0" w:after="0"/>
        <w:ind w:left="0" w:right="0" w:firstLine="567"/>
        <w:rPr/>
      </w:pPr>
      <w:r>
        <w:rPr/>
        <w:t>Мне не хотелось показывать спектакль особенно широкому кругу, но директор, усмотрев в нашей затее глубокий педагогический смысл, настоял - и на премьеру явились не только родители и преподаватели, но даже один профессиональный режиссер, приехавший к нам в связи с предстоящими гастролями московского театра. Словом, двусветный зал с расписным потолком был полон. Осветители, у которых что-то не ладилось, бегали с мотками проводов, крича друг на друга, а актеры, загримированные и одетые чуть ли не с утра, сидели за сценой, на полу, с тетрадками в руках, повторяя роли. Щиты, оклеенные золотой бумагой переставлялись под разными углами на эстраде - это был Лувр, а на лестницах, освещенных старинными бра, разыгрывались "заговоры и интриги". Костюмы, грим, музыка (с выпученными от усердия глазами за роялем сидела бедная Зина Камкова) - все, разумеется, было очень самодельное. Но именно это и придало естественность постановке.</w:t>
      </w:r>
    </w:p>
    <w:p>
      <w:pPr>
        <w:pStyle w:val="Normal"/>
        <w:bidi w:val="0"/>
        <w:spacing w:before="0" w:after="0"/>
        <w:ind w:left="0" w:right="0" w:firstLine="567"/>
        <w:rPr/>
      </w:pPr>
      <w:r>
        <w:rPr/>
        <w:t>Я был уверен, что, как всегда на подобных спектаклях, когда зрители видят своих друзей и знакомых в необычных театральных костюмах, в зале возникает ощущение легкости, веселья.</w:t>
      </w:r>
    </w:p>
    <w:p>
      <w:pPr>
        <w:pStyle w:val="Normal"/>
        <w:bidi w:val="0"/>
        <w:spacing w:before="0" w:after="0"/>
        <w:ind w:left="0" w:right="0" w:firstLine="567"/>
        <w:rPr/>
      </w:pPr>
      <w:r>
        <w:rPr/>
        <w:t>Ничуть не бывало! Уже пролог, когда Человек без маски сказал, что он решил под видом выдумки рассказать правду, был выслушан серьезно. Потом появился Володя, и я почувствовал, что пародия на нашу школьную жизнь отступила на задний план - эти сцены как-то проговаривались, их слушали, но снисходительно, терпеливо. В центре вдруг оказалась история любви д'Артаньяна и госпожи Бонасье. Вот тут-то и показал себя Володя! По Дюма, д'Артаньян - веселый гасконец, смельчак, не лишенный житейской трезвости. Володя сделал из него человека не просто сметливого, но умного, размышляющего о любви с горечью, но и с надеждой. В сцене свидания с госпожой Бонасье он ждал ее на лестнице, опершись о перила, задумчиво глядя в зал. Она показалась на лестнице слева, но растерянно остановилась, не зная, как поступить, потому что свет вдруг замигал и кто-то за сценой громко сказал: "Держи, шляпа!" Никто не засмеялся. Все смотрели на Володю.</w:t>
      </w:r>
    </w:p>
    <w:p>
      <w:pPr>
        <w:pStyle w:val="Normal"/>
        <w:bidi w:val="0"/>
        <w:spacing w:before="0" w:after="0"/>
        <w:ind w:left="0" w:right="0" w:firstLine="567"/>
        <w:rPr/>
      </w:pPr>
      <w:r>
        <w:rPr/>
        <w:t>Он тоже помедлил, но совершенно иначе. Все как бы изменилось для него с появлением госпожи Бонасье. Он медленно, почти торжественно стал спускаться по лестнице, и я с изумлением понял, что именно так он ждал Варю на пристаньке, на той стороне Дужки, и именно так всегда шел к ней навстречу. Невольно я стал искать ее глазами. Она сидела на крайнем месте первого ряда. В зале было темно, но первый ряд полуосвещен. Напряженно выпрямившись, она смотрела на Володю.</w:t>
      </w:r>
    </w:p>
    <w:p>
      <w:pPr>
        <w:pStyle w:val="Normal"/>
        <w:bidi w:val="0"/>
        <w:spacing w:before="0" w:after="0"/>
        <w:ind w:left="0" w:right="0" w:firstLine="567"/>
        <w:rPr/>
      </w:pPr>
      <w:r>
        <w:rPr/>
        <w:t>Он спустился по одной лестнице, госпожа Бонасье по другой. Варя поднялась. Неудобно было сразу же уйти, она немного постояла у стены, рядом со своим стулом. Потом, стараясь не обращать на себя внимания, стала бесшумно пробираться к двери.</w:t>
      </w:r>
    </w:p>
    <w:p>
      <w:pPr>
        <w:pStyle w:val="Normal"/>
        <w:bidi w:val="0"/>
        <w:spacing w:before="0" w:after="0"/>
        <w:ind w:left="0" w:right="0" w:firstLine="567"/>
        <w:rPr/>
      </w:pPr>
      <w:r>
        <w:rPr/>
        <w:t>Так они шли все трое - д'Артаньян, госпожа Бонасье и Варя. И вдруг д'Артаньян остановился. Более того, он исчез, а на его месте оказался Володя Северцев с растерянным, неумело загримированным лицом, По-детски приоткрыв рот, он смотрел на уходящую Варю. Мне показалось, что сейчас он бросится за ней. Нет, удержался - и спектакль пошел своим чередом...</w:t>
      </w:r>
    </w:p>
    <w:p>
      <w:pPr>
        <w:pStyle w:val="Normal"/>
        <w:bidi w:val="0"/>
        <w:spacing w:before="0" w:after="0"/>
        <w:ind w:left="0" w:right="0" w:firstLine="567"/>
        <w:rPr/>
      </w:pPr>
      <w:r>
        <w:rPr/>
        <w:t>КОСТЯ ДРЕВИН: ТАК БЫЛО</w:t>
      </w:r>
    </w:p>
    <w:p>
      <w:pPr>
        <w:pStyle w:val="Normal"/>
        <w:bidi w:val="0"/>
        <w:spacing w:before="0" w:after="0"/>
        <w:ind w:left="0" w:right="0" w:firstLine="567"/>
        <w:rPr/>
      </w:pPr>
      <w:r>
        <w:rPr/>
        <w:t>У нас вообще не понимают, как в старину объяснялись в любви, и любая девчонка, наверно, оборжалась бы, если бы ей кто-нибудь сказал: "Позвольте предложить вам руку и сердце".</w:t>
      </w:r>
    </w:p>
    <w:p>
      <w:pPr>
        <w:pStyle w:val="Normal"/>
        <w:bidi w:val="0"/>
        <w:spacing w:before="0" w:after="0"/>
        <w:ind w:left="0" w:right="0" w:firstLine="567"/>
        <w:rPr/>
      </w:pPr>
      <w:r>
        <w:rPr/>
        <w:t>Может быть, именно поэтому Северцева слушали, как говорится, не переводя дыхания. Я недавно перечитывал "Трех мушкетеров", там только одно объяснение в любви - когда герцог прощается с королевой. В пьесе все перековеркано, объясняется д'Артаньян, и не королеве, а госпоже Бонасье.</w:t>
      </w:r>
    </w:p>
    <w:p>
      <w:pPr>
        <w:pStyle w:val="Normal"/>
        <w:bidi w:val="0"/>
        <w:spacing w:before="0" w:after="0"/>
        <w:ind w:left="0" w:right="0" w:firstLine="567"/>
        <w:rPr/>
      </w:pPr>
      <w:r>
        <w:rPr/>
        <w:t>Между прочим, я бы даже не пошел, но мне было интересно, что они сделают с оформлением и светом. Конечно, все перепутали, фактически хорошо освещена была только эстрада. Но это было даже лучше, потому что на лестницах происходили совсем дурацкие сцены. Публика веселилась. Всегда смешно, когда знакомая девчонка или парень, которых ты каждый день видишь в классе, напяливает какое-нибудь тряпье и кривляется с намазанной мордой. Некоторых было трудно узнать, и это тоже было довольно смешно.</w:t>
      </w:r>
    </w:p>
    <w:p>
      <w:pPr>
        <w:pStyle w:val="Normal"/>
        <w:bidi w:val="0"/>
        <w:spacing w:before="0" w:after="0"/>
        <w:ind w:left="0" w:right="0" w:firstLine="567"/>
        <w:rPr/>
      </w:pPr>
      <w:r>
        <w:rPr/>
        <w:t>Я все время смотрел на Самарину, и, хотя не верю в телепатию, поскольку ее практически доказать невозможно, чувствовал, что ей тоже стыдно за всю эту трепотню по поводу серьезных вещей. Когда Северцев начал свое объяснение, она встала и хотела уйти. Она была бледная и, очевидно, заставляла себя остаться и даже один раз улыбнулась кому-то в зал, но это получилось неестественно, потому что было ясно, что ей хочется не смеяться, а плакать. И тогда вдруг я понял, что, объясняясь в любви, Северцев говорил госпоже Бонасье, которую играла эта дура Рогальская, то же самое, что он лично говорил Варе. То есть он действительно играл самого себя. Все другие просто мололи.</w:t>
      </w:r>
    </w:p>
    <w:p>
      <w:pPr>
        <w:pStyle w:val="Normal"/>
        <w:bidi w:val="0"/>
        <w:spacing w:before="0" w:after="0"/>
        <w:ind w:left="0" w:right="0" w:firstLine="567"/>
        <w:rPr/>
      </w:pPr>
      <w:r>
        <w:rPr/>
        <w:t>Если бы Самарина осталась еще хоть десять минут, никто, может быть, ничего бы не заметил. Но она стала осторожно пятиться к выходу вдоль стены. Пройдет шагов пять - и постоит. Еще пять - и снова постоит. Тогда все стали смотреть то на нее, то на сцену.</w:t>
      </w:r>
    </w:p>
    <w:p>
      <w:pPr>
        <w:pStyle w:val="Normal"/>
        <w:bidi w:val="0"/>
        <w:spacing w:before="0" w:after="0"/>
        <w:ind w:left="0" w:right="0" w:firstLine="567"/>
        <w:rPr/>
      </w:pPr>
      <w:r>
        <w:rPr/>
        <w:t>В раздевалке она долго искала свое пальто, хотя оно висело на видном месте. Я вышел за ней.</w:t>
      </w:r>
    </w:p>
    <w:p>
      <w:pPr>
        <w:pStyle w:val="Normal"/>
        <w:bidi w:val="0"/>
        <w:spacing w:before="0" w:after="0"/>
        <w:ind w:left="0" w:right="0" w:firstLine="567"/>
        <w:rPr/>
      </w:pPr>
      <w:r>
        <w:rPr/>
        <w:t>Конечно, я бы все равно ушел, потому что мне было противно смотреть этот цирк до конца. Но мне было ее немного жалко, и я не то что беспокоился, а хотел убедиться, что она дойдет до дома. Черт ее знает, она могла что-нибудь выкинуть, потому что явно была не в себе, и когда вышла, даже остановилась на минутку, точно ей было трудно идти.</w:t>
      </w:r>
    </w:p>
    <w:p>
      <w:pPr>
        <w:pStyle w:val="Normal"/>
        <w:bidi w:val="0"/>
        <w:spacing w:before="0" w:after="0"/>
        <w:ind w:left="0" w:right="0" w:firstLine="567"/>
        <w:rPr/>
      </w:pPr>
      <w:r>
        <w:rPr/>
        <w:t>На улице было тепло, март, мне даже жарко, но она застегнула пальто на все пуговицы и шла, опустив голову и как-то согнувшись. Я знал, где она живет с матерью, - на той стороне Дужки, недалеко от перевоза. Летом я даже иногда ходил, чтобы посидеть на пригорке за их домиком, потому что мне нравилось, как Самарина играет на рояле. В музыке я ни бум-бум, просто мне нравилось, особенно когда они с матерью играли в четыре руки. У нее мать еще молодая, и тоже одинокая, как моя, но некрасивая, с длинным носом, какая-то лиловая и в очках.</w:t>
      </w:r>
    </w:p>
    <w:p>
      <w:pPr>
        <w:pStyle w:val="Normal"/>
        <w:bidi w:val="0"/>
        <w:spacing w:before="0" w:after="0"/>
        <w:ind w:left="0" w:right="0" w:firstLine="567"/>
        <w:rPr/>
      </w:pPr>
      <w:r>
        <w:rPr/>
        <w:t>Так вот, Самарина пошла не домой. Похоже было, что она вообще не знает, куда она идет, потому что за крепостной стеной начиналось поле, на котором стоял памятник Жертвам Революции, н дорога через поле вела к фанерному заводу.</w:t>
      </w:r>
    </w:p>
    <w:p>
      <w:pPr>
        <w:pStyle w:val="Normal"/>
        <w:bidi w:val="0"/>
        <w:spacing w:before="0" w:after="0"/>
        <w:ind w:left="0" w:right="0" w:firstLine="567"/>
        <w:rPr/>
      </w:pPr>
      <w:r>
        <w:rPr/>
        <w:t>Вечер был лунный, и я боялся, что она оглянется. Мы были одни на этой дороге. Она могла заметить, что за ней кто-то идет, а может быть, даже узнала бы, потому что меня нетрудно узнать. Но она не обернулась. Она дошла до забора, остановилась и оглянулась, точно не понимая, как она сюда попала. Но не стала возвращаться, а пошла дальше, по улице, где стояли дома рабочих и было видно строящееся здание клуба. Короче говоря, я ходил за ней часа три. Мы обошли весь город. Было поздно, ее мать, наверно, беспокоилась и даже, может быть, сбегала в школу, потому что спектакль, конечно, окончился давно. Но Самарина все не шла домой, хотя несколько раз мы были на берегу, сперва рядом с одним мостом, понтонным, только для пешеходов (его построили во время войны, а теперь ремонтировали), а потом рядом с Каменным, который вел в Задужье.</w:t>
      </w:r>
    </w:p>
    <w:p>
      <w:pPr>
        <w:pStyle w:val="Normal"/>
        <w:bidi w:val="0"/>
        <w:spacing w:before="0" w:after="0"/>
        <w:ind w:left="0" w:right="0" w:firstLine="567"/>
        <w:rPr/>
      </w:pPr>
      <w:r>
        <w:rPr/>
        <w:t>Наконец, когда мы снова оказались где-то в районе завода, я догнал ее и сказал твердо:</w:t>
      </w:r>
    </w:p>
    <w:p>
      <w:pPr>
        <w:pStyle w:val="Normal"/>
        <w:bidi w:val="0"/>
        <w:spacing w:before="0" w:after="0"/>
        <w:ind w:left="0" w:right="0" w:firstLine="567"/>
        <w:rPr/>
      </w:pPr>
      <w:r>
        <w:rPr/>
        <w:t>- Самарина, это я, Древин. Надо идти домой.</w:t>
      </w:r>
    </w:p>
    <w:p>
      <w:pPr>
        <w:pStyle w:val="Normal"/>
        <w:bidi w:val="0"/>
        <w:spacing w:before="0" w:after="0"/>
        <w:ind w:left="0" w:right="0" w:firstLine="567"/>
        <w:rPr/>
      </w:pPr>
      <w:r>
        <w:rPr/>
        <w:t>Было уже, наверно, часа два ночи, но светло, как днем, и, когда я посмотрел ей в лицо, я уже больше ничего не мог сказать - такое у нее было лицо. Она только сказала:</w:t>
      </w:r>
    </w:p>
    <w:p>
      <w:pPr>
        <w:pStyle w:val="Normal"/>
        <w:bidi w:val="0"/>
        <w:spacing w:before="0" w:after="0"/>
        <w:ind w:left="0" w:right="0" w:firstLine="567"/>
        <w:rPr/>
      </w:pPr>
      <w:r>
        <w:rPr/>
        <w:t>- Да, Костя.</w:t>
      </w:r>
    </w:p>
    <w:p>
      <w:pPr>
        <w:pStyle w:val="Normal"/>
        <w:bidi w:val="0"/>
        <w:spacing w:before="0" w:after="0"/>
        <w:ind w:left="0" w:right="0" w:firstLine="567"/>
        <w:rPr/>
      </w:pPr>
      <w:r>
        <w:rPr/>
        <w:t>И мы пошли. Я ее проводил. Она сказала:</w:t>
      </w:r>
    </w:p>
    <w:p>
      <w:pPr>
        <w:pStyle w:val="Normal"/>
        <w:bidi w:val="0"/>
        <w:spacing w:before="0" w:after="0"/>
        <w:ind w:left="0" w:right="0" w:firstLine="567"/>
        <w:rPr/>
      </w:pPr>
      <w:r>
        <w:rPr/>
        <w:t>- Спасибо.</w:t>
      </w:r>
    </w:p>
    <w:p>
      <w:pPr>
        <w:pStyle w:val="Normal"/>
        <w:bidi w:val="0"/>
        <w:spacing w:before="0" w:after="0"/>
        <w:ind w:left="0" w:right="0" w:firstLine="567"/>
        <w:rPr/>
      </w:pPr>
      <w:r>
        <w:rPr/>
        <w:t>В доме горел свет, и ее мать, конечно, ужасно беспокоилась, потому что до меня сразу же долетели охи и ахи и даже, кажется, плач.</w:t>
      </w:r>
    </w:p>
    <w:p>
      <w:pPr>
        <w:pStyle w:val="Normal"/>
        <w:bidi w:val="0"/>
        <w:spacing w:before="0" w:after="0"/>
        <w:ind w:left="0" w:right="0" w:firstLine="567"/>
        <w:rPr/>
      </w:pPr>
      <w:r>
        <w:rPr/>
        <w:t>Что касается моей матери, она тоже ждала меня и, конечно, не спала, а сидела в халате и вязала. Давно она меня так не язвила. Она даже дотянулась кое-как - она очень маленькая - до моей морды и слегка двинула, а когда я спросил ее: "Ну как? Теперь успокоилась?" - заплакала и сказала, что я нравственное чудовище, что она несчастна, потому что, кроме меня, у нее все равно никого нет.</w:t>
      </w:r>
    </w:p>
    <w:p>
      <w:pPr>
        <w:pStyle w:val="Normal"/>
        <w:bidi w:val="0"/>
        <w:spacing w:before="0" w:after="0"/>
        <w:ind w:left="0" w:right="0" w:firstLine="567"/>
        <w:rPr/>
      </w:pPr>
      <w:r>
        <w:rPr/>
        <w:t>Спектакль был в субботу, сегодня воскресенье, но я все равно проснулся рано и думал о Сережкином письме, которое я вчера получил. Он на меня сердится, дурак. Его тетка хотела мне всучить штаны на том основании, что они ему уже не понадобятся, а я отказался. Правда, она хотела всучить не за дрова и прочее, а просто потому, что я пооборвался. Но я не взял из ложного самолюбия. Что это значит? Это значит, что я ложно люблю себя и обиделся, потому что мне якобы хотят заплатить штанами. Тетка расстроилась, а я остался без штанов, которые мне нужны. Впрочем, еще неизвестно, как отнеслась бы к этому мама.</w:t>
      </w:r>
    </w:p>
    <w:p>
      <w:pPr>
        <w:pStyle w:val="Normal"/>
        <w:bidi w:val="0"/>
        <w:spacing w:before="0" w:after="0"/>
        <w:ind w:left="0" w:right="0" w:firstLine="567"/>
        <w:rPr/>
      </w:pPr>
      <w:r>
        <w:rPr/>
        <w:t>Потом я стал думать о Самариной, и у меня начинало как-то жечь в груди, когда я вспоминал, какое у нее было лицо. Но если рассуждать логически, все это значило прежде всего, что моя формула неравенства в любви только получила новое подтверждение.</w:t>
      </w:r>
    </w:p>
    <w:p>
      <w:pPr>
        <w:pStyle w:val="Normal"/>
        <w:bidi w:val="0"/>
        <w:spacing w:before="0" w:after="0"/>
        <w:ind w:left="0" w:right="0" w:firstLine="567"/>
        <w:rPr/>
      </w:pPr>
      <w:r>
        <w:rPr/>
        <w:t>По-видимому, все дело в том, что любовь необъяснима и непроизвольна, а вообще все-таки существует, поскольку иначе о ней не были бы написаны тысячи книг.</w:t>
      </w:r>
    </w:p>
    <w:p>
      <w:pPr>
        <w:pStyle w:val="Normal"/>
        <w:bidi w:val="0"/>
        <w:spacing w:before="0" w:after="0"/>
        <w:ind w:left="0" w:right="0" w:firstLine="567"/>
        <w:rPr/>
      </w:pPr>
      <w:r>
        <w:rPr/>
        <w:t>Тут приходится идти от обратного: факт, требующий доказательств, оказывается не требующим доказательства просто в силу своего существования. Если же любовь объяснима и произвольна, то есть если она только надстройка к естественному влечению полов друг к другу, отсюда прямой ход к подлости Северцева. По-видимому, по своей сути любовь неделима. Теоретически подлость заключается в том, что Северцев ее разделил, сыграв ее сперва в жизни, а потом на сцене. А практически он доказал, что это вообще была не любовь, а просто Самарина ему нравится и, как говорится, "почему бы и нет". Интересно, как это он ей там нашептывал на ихних свиданиях? Что касается Андрея Даниловича, так он просто старый осел, который не видит дальше своего носа.</w:t>
      </w:r>
    </w:p>
    <w:p>
      <w:pPr>
        <w:pStyle w:val="Normal"/>
        <w:bidi w:val="0"/>
        <w:spacing w:before="0" w:after="0"/>
        <w:ind w:left="0" w:right="0" w:firstLine="567"/>
        <w:rPr/>
      </w:pPr>
      <w:r>
        <w:rPr/>
        <w:t>ПОНЕДЕЛЬНИК. ВЕЧЕР</w:t>
      </w:r>
    </w:p>
    <w:p>
      <w:pPr>
        <w:pStyle w:val="Normal"/>
        <w:bidi w:val="0"/>
        <w:spacing w:before="0" w:after="0"/>
        <w:ind w:left="0" w:right="0" w:firstLine="567"/>
        <w:rPr/>
      </w:pPr>
      <w:r>
        <w:rPr/>
        <w:t>Сережкина тетка все-таки принесла штаны и прочее барахло, потому что вертолетная школа будет теперь армейская: представляю себе, как хорош будет наш бык - як в военной упряжке! Мама ничуть не обиделась, поблагодарила и взяла, потому что я действительно фактически хожу уже в каких-то кисейных штанах.</w:t>
      </w:r>
    </w:p>
    <w:p>
      <w:pPr>
        <w:pStyle w:val="Normal"/>
        <w:bidi w:val="0"/>
        <w:spacing w:before="0" w:after="0"/>
        <w:ind w:left="0" w:right="0" w:firstLine="567"/>
        <w:rPr/>
      </w:pPr>
      <w:r>
        <w:rPr/>
        <w:t>Теперь тетка вот уже второй час рассказывает о какой-то старухе шестидесяти семи лет из Тбилисского института красоты, в которую влюбился турист-француз семидесяти трех лет, знавший ее, когда ей было семнадцать. Она уехала с ним в Париж, а теперь запросилась обратно. Женщины вообще разговаривают подробно, что, по-моему, связано с непоследовательностью в их ассоциативном мышлении. В данном случае она довела меня до полубессознательного состояния, потому что у меня сильно болит голова или, вернее, затылок.</w:t>
      </w:r>
    </w:p>
    <w:p>
      <w:pPr>
        <w:pStyle w:val="Normal"/>
        <w:bidi w:val="0"/>
        <w:spacing w:before="0" w:after="0"/>
        <w:ind w:left="0" w:right="0" w:firstLine="567"/>
        <w:rPr/>
      </w:pPr>
      <w:r>
        <w:rPr/>
        <w:t>Сегодня я дал Северцеву по морде на перемене перед пятым уроком. Мне хотелось дать не волнуясь, но в конце концов я врезал, сильно волнуясь. Он меня измолотил. Падая, я ударился затылком об угол скамейки и, может быть, даже ненадолго потерял сознание, потому что очнулся в уборной, где ребята мочили под краном тряпки и клали их мне на голову. Они испугались, что я вообще откинул штиблеты. Между прочим, Северцев тоже прикладывал, причем у него была виноватая рожа. Под глазом у него дуля, потому что я сперва сильно ткнул напрямик, как боксеры, а когда он растерялся, благополучно врезал еще раз, уже наотмашь... Но дальше пошло уже менее благополучно...</w:t>
      </w:r>
    </w:p>
    <w:p>
      <w:pPr>
        <w:pStyle w:val="Normal"/>
        <w:bidi w:val="0"/>
        <w:spacing w:before="0" w:after="0"/>
        <w:ind w:left="0" w:right="0" w:firstLine="567"/>
        <w:rPr/>
      </w:pPr>
      <w:r>
        <w:rPr/>
        <w:t>Разговора перед сражением не было, но он, конечно, понимает, в чем дело. Гении тоже понимают, тем более что утром он уже дважды бегал к Самариной. Первый раз не открыли, а второй вышла мама-Самарина и сказала, что Варя больна и чтобы он забыл дорогу к дому.</w:t>
      </w:r>
    </w:p>
    <w:p>
      <w:pPr>
        <w:pStyle w:val="Normal"/>
        <w:bidi w:val="0"/>
        <w:spacing w:before="0" w:after="0"/>
        <w:ind w:left="0" w:right="0" w:firstLine="567"/>
        <w:rPr/>
      </w:pPr>
      <w:r>
        <w:rPr/>
        <w:t>Я с пятого урока смылся, потому что меня слегка шатало, а когда Андрей Данилыч выскочил из учительской и догнал меня в коридоре, я сказал ему, что мы поссорились из-за фараона Тутанхамона: Северцеву фараон нравится, а мне нет.</w:t>
      </w:r>
    </w:p>
    <w:p>
      <w:pPr>
        <w:pStyle w:val="Normal"/>
        <w:bidi w:val="0"/>
        <w:spacing w:before="0" w:after="0"/>
        <w:ind w:left="0" w:right="0" w:firstLine="567"/>
        <w:rPr/>
      </w:pPr>
      <w:r>
        <w:rPr/>
        <w:t>Интересно, что, когда я очнулся, у меня сразу стало хорошее настроение. И сейчас вполне приличное, если бы не болела шишка. Я положил на нее мокрое полотенце, но оно быстро нагревается, а часто бегать на кухню нельзя, мама заметит.</w:t>
      </w:r>
    </w:p>
    <w:p>
      <w:pPr>
        <w:pStyle w:val="Normal"/>
        <w:bidi w:val="0"/>
        <w:spacing w:before="0" w:after="0"/>
        <w:ind w:left="0" w:right="0" w:firstLine="567"/>
        <w:rPr/>
      </w:pPr>
      <w:r>
        <w:rPr/>
        <w:t>Словом, я, как говорится, дал шороху. Завтра контрольная по алгебре, но я не пойду. Между прочим, страшно хочется жрать. Это, кажется, верный признак, что у меня нет сотрясения мозга. Когда я шел домой, меня слегка подташнивало, и я думал, что сотрясение.</w:t>
      </w:r>
    </w:p>
    <w:p>
      <w:pPr>
        <w:pStyle w:val="Normal"/>
        <w:bidi w:val="0"/>
        <w:spacing w:before="0" w:after="0"/>
        <w:ind w:left="0" w:right="0" w:firstLine="567"/>
        <w:rPr/>
      </w:pPr>
      <w:r>
        <w:rPr/>
        <w:t>Самарина, конечно, тоже не придет. Вообще историю поскорее замнут, потому что надо, чтобы "педагогический эксперимент" удался. Теперь интересно разобраться, что происходило во мне подсознательно и почему еще утром, только продрав глаза, я уже твердо знал, что полезу драться.</w:t>
      </w:r>
    </w:p>
    <w:p>
      <w:pPr>
        <w:pStyle w:val="Normal"/>
        <w:bidi w:val="0"/>
        <w:spacing w:before="0" w:after="0"/>
        <w:ind w:left="0" w:right="0" w:firstLine="567"/>
        <w:rPr/>
      </w:pPr>
      <w:r>
        <w:rPr/>
        <w:t>Возможно, что я даже уже подрался во сне, а потом забыл, потому что утром сразу принял окончательное решение. По-видимому, пока человек дрыхнет, думая, что его вообще как будто и нет, на самом деле...</w:t>
      </w:r>
    </w:p>
    <w:p>
      <w:pPr>
        <w:pStyle w:val="Normal"/>
        <w:bidi w:val="0"/>
        <w:spacing w:before="0" w:after="0"/>
        <w:ind w:left="0" w:right="0" w:firstLine="567"/>
        <w:rPr/>
      </w:pPr>
      <w:r>
        <w:rPr/>
        <w:t>АНДРЕЦ ДАНИЛОВИЧ: САМОЕ ГЛАВНОЕ</w:t>
      </w:r>
    </w:p>
    <w:p>
      <w:pPr>
        <w:pStyle w:val="Normal"/>
        <w:bidi w:val="0"/>
        <w:spacing w:before="0" w:after="0"/>
        <w:ind w:left="0" w:right="0" w:firstLine="567"/>
        <w:rPr/>
      </w:pPr>
      <w:r>
        <w:rPr/>
        <w:t>На этом историю мою можно было бы, кажется, и закончить. Однако самого главного я вам еще не рассказал.</w:t>
      </w:r>
    </w:p>
    <w:p>
      <w:pPr>
        <w:pStyle w:val="Normal"/>
        <w:bidi w:val="0"/>
        <w:spacing w:before="0" w:after="0"/>
        <w:ind w:left="0" w:right="0" w:firstLine="567"/>
        <w:rPr/>
      </w:pPr>
      <w:r>
        <w:rPr/>
        <w:t>Спектакль прошел с успехом, директор произнес на педсовете длинную речь с цитатами из Станиславского, режиссер обещал напечатать статью в журнале "Театр". Психологическое равновесие установилось в классе. Ссоры, размолвки, напряженность в отношениях - все это рассеялось, потому что было, так сказать, сценически изжито. Класс вспомнил, что ему предстоит стать "выпуском века", занятия возобновились, и все мало-помалу встало на свое место.</w:t>
      </w:r>
    </w:p>
    <w:p>
      <w:pPr>
        <w:pStyle w:val="Normal"/>
        <w:bidi w:val="0"/>
        <w:spacing w:before="0" w:after="0"/>
        <w:ind w:left="0" w:right="0" w:firstLine="567"/>
        <w:rPr/>
      </w:pPr>
      <w:r>
        <w:rPr/>
        <w:t>Можно и не говорить, что в следующем году вся моя четверка кончила с золотыми медалями. Столетие школы отпраздновали с размахом. На торжественном заседании ребята хором читали стихи, которые написал, разумеется, тот же Миша Крейнович. В отремонтированном здании состоялся банкет на сто пятьдесят персон.</w:t>
      </w:r>
    </w:p>
    <w:p>
      <w:pPr>
        <w:pStyle w:val="Normal"/>
        <w:bidi w:val="0"/>
        <w:spacing w:before="0" w:after="0"/>
        <w:ind w:left="0" w:right="0" w:firstLine="567"/>
        <w:rPr/>
      </w:pPr>
      <w:r>
        <w:rPr/>
        <w:t>Словом, все, кажется, удалось. Между тем можете мне поверить, что за сорок лет моей педагогической работы у меня не было более тягостного, мучительного года. Началось с того, что четверка почти перестала бывать у меня, стараясь одновременно подчеркнуть, что наши отношения нисколько не изменились. Однако прежняя близость ушла. Более того, подчас я начинал сомневаться - да была ли когда-нибудь эта близость?</w:t>
      </w:r>
    </w:p>
    <w:p>
      <w:pPr>
        <w:pStyle w:val="Normal"/>
        <w:bidi w:val="0"/>
        <w:spacing w:before="0" w:after="0"/>
        <w:ind w:left="0" w:right="0" w:firstLine="567"/>
        <w:rPr/>
      </w:pPr>
      <w:r>
        <w:rPr/>
        <w:t>Они жили деятельно, энергично. Но не от них я узнал, что Кругликов летом присоединился к археологической экспедиции, копавшей в Новгороде, а осенью сделал на собрании исторического кружка доклад о знаменитых грамотах на бересте. Что Крейнович написал сатирическую поэму, а Северцев с головой ушел в изучение театра. Я просто перестал существовать для них - и хорошо еще, если бы только для них. Какая-то "полоса отчуждения" образовалась между мною и классом, причем я не мог перейти ее, а класс не хотел. Психологические мостики, которые я старательно возводил в течение прошлого года, на первый взгляд остались на своем месте. Однако ни ко мне, ни от меня никто по этим мостикам больше не ходил. Уроки учили, сочинения писали, мои лекции - я читал в одиннадцатом классе нечто вроде лекций - вежливо слушали, но все это происходило как бы на экране немого кино, без сопровождения рояля.</w:t>
      </w:r>
    </w:p>
    <w:p>
      <w:pPr>
        <w:pStyle w:val="Normal"/>
        <w:bidi w:val="0"/>
        <w:spacing w:before="0" w:after="0"/>
        <w:ind w:left="0" w:right="0" w:firstLine="567"/>
        <w:rPr/>
      </w:pPr>
      <w:r>
        <w:rPr/>
        <w:t>Откуда же взялось это невидимое препятствие между классом и мною?</w:t>
      </w:r>
    </w:p>
    <w:p>
      <w:pPr>
        <w:pStyle w:val="Normal"/>
        <w:bidi w:val="0"/>
        <w:spacing w:before="0" w:after="0"/>
        <w:ind w:left="0" w:right="0" w:firstLine="567"/>
        <w:rPr/>
      </w:pPr>
      <w:r>
        <w:rPr/>
        <w:t>Допустим, размышлял я, все дело в моей "театротерапии", как назвал нашу инсценировку директор, любивший выражаться сложно. Но ведь не зла же я им желал, а добра! Их будущее зависело от того, как они закончат школу, и не кто иной, как я, заставил их задуматься над этим!</w:t>
      </w:r>
    </w:p>
    <w:p>
      <w:pPr>
        <w:pStyle w:val="Normal"/>
        <w:bidi w:val="0"/>
        <w:spacing w:before="0" w:after="0"/>
        <w:ind w:left="0" w:right="0" w:firstLine="567"/>
        <w:rPr/>
      </w:pPr>
      <w:r>
        <w:rPr/>
        <w:t>Допустим, продолжал я размышлять, я чего-то не заметил, не понял. Вскоре после спектакля произошло, например, совершенно неожиданное происшествие - Древин подрался с Северцевым, что само по себе показалось мне более чем странным: между этими мальчиками не только не могло возникнуть повода для драки, но вообще не было никаких отношений. Однако дрались они, по-видимому, не на живот, а на смерть, потому что Древин дня четыре просидел дома, а потом явился в школу, сильно прихрамывая, а Володя долго ходил с рассеченной скулой и синяком под глазом. Я тогда же попытался выяснить причину. Куда там! Древин сказал, что они не сошлись в оценке деятельности фараона Тутанхамона, а Володя очень серьезно объяснил, что это был дружеский бой между неандертальцем и неантропом. Вот и поймите тут что-нибудь!</w:t>
      </w:r>
    </w:p>
    <w:p>
      <w:pPr>
        <w:pStyle w:val="Normal"/>
        <w:bidi w:val="0"/>
        <w:spacing w:before="0" w:after="0"/>
        <w:ind w:left="0" w:right="0" w:firstLine="567"/>
        <w:rPr/>
      </w:pPr>
      <w:r>
        <w:rPr/>
        <w:t>Второе происшествие касалось Вари Самариной, которая вдруг решила подать заявление о переводе ее в другую школу. Тут уж, скажу без преувеличения, я приложил все силы, чтобы отговорить ее от этого поступка, неразумного хотя бы потому, что она была вероятным кандидатом на золотую медаль. И снова в разговоре, продолжавшемся добрый час, я потерпел поражение. Доводы мои она выслушала вежливо, за внимание поблагодарила, а потом весьма резонно доказала, что ей нет никакого расчета оставаться в нашей школе. С будущего года ее мать в другой, намеченной школе будет вести небольшую музыкальную группу, и Варе удобно совмещать учебные занятия с подготовкой в консерваторию. Но не эти доводы заставили меня замолчать. Разговаривая со мной ровным голосом, она не сводила с меня такого же ровного, внимательного взгляда, и я почувствовал себя... Ну, что вам сказать? Как бабочка на булавке в стеклянной витрине.</w:t>
      </w:r>
    </w:p>
    <w:p>
      <w:pPr>
        <w:pStyle w:val="Normal"/>
        <w:bidi w:val="0"/>
        <w:spacing w:before="0" w:after="0"/>
        <w:ind w:left="0" w:right="0" w:firstLine="567"/>
        <w:rPr/>
      </w:pPr>
      <w:r>
        <w:rPr/>
        <w:t>Конечно, думалось мне, я все же причинил ей невольное огорчение. В самом деле: разве не намекнул я Володе, кого он должен видеть перед собой, признаваясь в любви госпоже Бонасье? Но ведь смешно предполагать, что мой полушутливый намек открыл в нем актера? Все равно он сыграл бы свою роль именно так! Не я подтолкнул его, а талант. Он шел ощупью, многое было для него каким-то озарением, наитием... Мне кажется, он тогда переживал ту пору, когда человек готов чем угодно пожертвовать, чтобы найти себя. И он ведь нашел!</w:t>
      </w:r>
    </w:p>
    <w:p>
      <w:pPr>
        <w:pStyle w:val="Normal"/>
        <w:bidi w:val="0"/>
        <w:spacing w:before="0" w:after="0"/>
        <w:ind w:left="0" w:right="0" w:firstLine="567"/>
        <w:rPr/>
      </w:pPr>
      <w:r>
        <w:rPr/>
        <w:t>А потом, послушайте, в шестнадцать лет так все скользит, так забывается! Боже мой, сколько я выслушал признаний, сколько прочитал дневников и писем, в которых то и дело встречались строчки, размытые слезами.</w:t>
      </w:r>
    </w:p>
    <w:p>
      <w:pPr>
        <w:pStyle w:val="Normal"/>
        <w:bidi w:val="0"/>
        <w:spacing w:before="0" w:after="0"/>
        <w:ind w:left="0" w:right="0" w:firstLine="567"/>
        <w:rPr/>
      </w:pPr>
      <w:r>
        <w:rPr/>
        <w:t>Нет, тут что-то не то. Тут с самого начала было что-то не то. "Для нас прошлое не больше, чем учебник истории", - как-то сказал мне Коля Громеко. У них не только нет охоты, у них нет времени, чтобы интересоваться нами.</w:t>
      </w:r>
    </w:p>
    <w:p>
      <w:pPr>
        <w:pStyle w:val="Normal"/>
        <w:bidi w:val="0"/>
        <w:spacing w:before="0" w:after="0"/>
        <w:ind w:left="0" w:right="0" w:firstLine="567"/>
        <w:rPr/>
      </w:pPr>
      <w:r>
        <w:rPr/>
        <w:t>АВТОР: ВАРЯ САМАРИНА</w:t>
      </w:r>
    </w:p>
    <w:p>
      <w:pPr>
        <w:pStyle w:val="Normal"/>
        <w:bidi w:val="0"/>
        <w:spacing w:before="0" w:after="0"/>
        <w:ind w:left="0" w:right="0" w:firstLine="567"/>
        <w:rPr/>
      </w:pPr>
      <w:r>
        <w:rPr/>
        <w:t>Возвращая Косте Древину его дневник, я спросил его о Варе Самариной, и он ответил, что она живет в Ленинграде.</w:t>
      </w:r>
    </w:p>
    <w:p>
      <w:pPr>
        <w:pStyle w:val="Normal"/>
        <w:bidi w:val="0"/>
        <w:spacing w:before="0" w:after="0"/>
        <w:ind w:left="0" w:right="0" w:firstLine="567"/>
        <w:rPr/>
      </w:pPr>
      <w:r>
        <w:rPr/>
        <w:t>- Я все ругаю ее за то, что она не кончила консерваторию. Но у нее мать заболела, и пришлось уйти. Она работает в музыкальной школе.</w:t>
      </w:r>
    </w:p>
    <w:p>
      <w:pPr>
        <w:pStyle w:val="Normal"/>
        <w:bidi w:val="0"/>
        <w:spacing w:before="0" w:after="0"/>
        <w:ind w:left="0" w:right="0" w:firstLine="567"/>
        <w:rPr/>
      </w:pPr>
      <w:r>
        <w:rPr/>
        <w:t>...Я побывал в этой школе, познакомился с директором, встретился с десятым классом, и - как это уже случалось в других школах - на меня пахнуло дыханием сложного мира, в котором, как в глухом лесу, бродят, перекликаясь, взрослые, слыша только собственные невнятные голоса.</w:t>
      </w:r>
    </w:p>
    <w:p>
      <w:pPr>
        <w:pStyle w:val="Normal"/>
        <w:bidi w:val="0"/>
        <w:spacing w:before="0" w:after="0"/>
        <w:ind w:left="0" w:right="0" w:firstLine="567"/>
        <w:rPr/>
      </w:pPr>
      <w:r>
        <w:rPr/>
        <w:t>Я спросил у директора о Самариной, и он показал мне бледную, красивую молодую женщину, которая быстро прошла мимо нас по коридору.</w:t>
      </w:r>
    </w:p>
    <w:p>
      <w:pPr>
        <w:pStyle w:val="Normal"/>
        <w:bidi w:val="0"/>
        <w:spacing w:before="0" w:after="0"/>
        <w:ind w:left="0" w:right="0" w:firstLine="567"/>
        <w:rPr/>
      </w:pPr>
      <w:r>
        <w:rPr/>
        <w:t>- Познакомить?</w:t>
      </w:r>
    </w:p>
    <w:p>
      <w:pPr>
        <w:pStyle w:val="Normal"/>
        <w:bidi w:val="0"/>
        <w:spacing w:before="0" w:after="0"/>
        <w:ind w:left="0" w:right="0" w:firstLine="567"/>
        <w:rPr/>
      </w:pPr>
      <w:r>
        <w:rPr/>
        <w:t>Я поблагодарил, и мы поговорили с четверть часа. У нее была неприятная манера говорить, опустив глаза, а слушая, смотреть прямо в глаза собеседнику. Окончания нашего короткого разговора она ждала с вежливым нетерпением. Когда она ушла, директор (хотя я его не расспрашивал) сказал, что Варвара Павловна была замужем, но вскоре разошлась, одинока и живет с матерью где-то в Гавани более чем скромно. На работе ее уважают и немного боятся.</w:t>
      </w:r>
    </w:p>
    <w:p>
      <w:pPr>
        <w:pStyle w:val="Normal"/>
        <w:bidi w:val="0"/>
        <w:spacing w:before="0" w:after="0"/>
        <w:ind w:left="0" w:right="0" w:firstLine="567"/>
        <w:rPr/>
      </w:pPr>
      <w:r>
        <w:rPr/>
        <w:t>Я провел в Ленинграде около двух недель. Мне хотелось дождаться концерта преподавателей, в котором должна была участвовать Самарина. Еще разговаривая с Древиным, я подумал, что непременно надо послушать, как она играет.</w:t>
      </w:r>
    </w:p>
    <w:p>
      <w:pPr>
        <w:pStyle w:val="Normal"/>
        <w:bidi w:val="0"/>
        <w:spacing w:before="0" w:after="0"/>
        <w:ind w:left="0" w:right="0" w:firstLine="567"/>
        <w:rPr/>
      </w:pPr>
      <w:r>
        <w:rPr/>
        <w:t>...Она вышла на эстраду немного боком и, может быть, слишком поспешно села к роялю. Она играла одну из прелюдий Шопена, и мне сразу же помешало, что незадолго перед тем я слышал эту прелюдию в другом, гениальном исполнении. Бог весть почему я почувствовал жалость к Варваре Павловне. Я вдруг понял, что так бывает всегда - она всегда неловко выходит на эстраду, всегда сидит далеко от рояля, протягивая к нему руки, но не сливаясь с ним. Я понял, что эта напряженность, "отдельность", мешает ей и что она знает об этом.</w:t>
      </w:r>
    </w:p>
    <w:p>
      <w:pPr>
        <w:pStyle w:val="Normal"/>
        <w:bidi w:val="0"/>
        <w:spacing w:before="0" w:after="0"/>
        <w:ind w:left="0" w:right="0" w:firstLine="567"/>
        <w:rPr/>
      </w:pPr>
      <w:r>
        <w:rPr/>
        <w:t>И энергия и вкус - все было в ее исполнении. Некоторые места, продуманные с особенной тщательностью, звучали прекрасно. Не было одного свободы. Она не уходила в музыку без памяти, без оглядки. Какая-то внутренняя, не связанная с музыкой работа происходила в ней, и она с нервным напряжением старалась сделать ее незаметной. Вся прелюдия звучит как одна взволнованная фраза. У нее эта фраза рассыпалась, потеряла цельность. И, глядя на Варвару Павловну, которая была так красива в своем черном, отделанном черными же кружевами платье, я думал о том, каким головокружительным воспоминанием осталась для нее та зима. Четыре самых умных мальчика в школе влюбились в нее, избрали ее своей "дамой", посвящали ей стихи, придумали, что у нее есть свои цвета - у нее, никогда не снимавшей скромного коричневого платья, - и с гордостью носили эти цвета. Потом влюбилась она - и безоглядно, как это бывает с умными, начитанными девочками, живущими воображением. Началось единственное, неповторимое время, когда бог знает что было открыто в душе и отдано без остатка. А потом Володя предал, отдал всем то, что принадлежало только им, и этот непостижимый, ошеломляющий, оскорбительный поступок навсегда лишил ее внутренней свободы.</w:t>
      </w:r>
    </w:p>
    <w:p>
      <w:pPr>
        <w:pStyle w:val="Normal"/>
        <w:bidi w:val="0"/>
        <w:spacing w:before="0" w:after="0"/>
        <w:ind w:left="0" w:right="0" w:firstLine="567"/>
        <w:rPr/>
      </w:pPr>
      <w:r>
        <w:rPr/>
        <w:t>Но, может быть, все это совсем не так? Может быть, она давно забыла о своей первой любви? Может быть, ей кажется, что никогда не было школьного спектакля в старинном дворянском доме, не было мартовской ночи, когда она бродила по городу, терзаясь стыдом и отчаянием, не помня себя? Может быть, не было и самого города с его быстрой Дужкой под старой крепостной стеной?</w:t>
      </w:r>
    </w:p>
    <w:p>
      <w:pPr>
        <w:pStyle w:val="Normal"/>
        <w:bidi w:val="0"/>
        <w:spacing w:before="0" w:after="0"/>
        <w:ind w:left="0" w:right="0" w:firstLine="567"/>
        <w:rPr/>
      </w:pPr>
      <w:r>
        <w:rPr/>
        <w:t>1968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verin_veniamin.html" TargetMode="External"/><Relationship Id="rId4" Type="http://schemas.openxmlformats.org/officeDocument/2006/relationships/hyperlink" Target="http://thelib.ru/books/kaverin_veniamin/shkolnyy_spektakl.html" TargetMode="External"/><Relationship Id="rId5" Type="http://schemas.openxmlformats.org/officeDocument/2006/relationships/hyperlink" Target="http://thelib.ru/" TargetMode="External"/><Relationship Id="rId6" Type="http://schemas.openxmlformats.org/officeDocument/2006/relationships/hyperlink" Target="http://thelib.ru/books/kaverin_veniamin/shkolnyy_spektakl-comment.html" TargetMode="External"/><Relationship Id="rId7" Type="http://schemas.openxmlformats.org/officeDocument/2006/relationships/hyperlink" Target="http://thelib.ru/authors/kaverin_veniam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åíèàìèí Êàâåðèí </dc:creator>
  <dc:description/>
  <dc:language>en-US</dc:language>
  <cp:lastModifiedBy/>
  <cp:revision>0</cp:revision>
  <dc:subject/>
  <dc:title>Øêîëüíûé ñïåêòàêëü</dc:title>
</cp:coreProperties>
</file>