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торр Кайл</w:t>
      </w:r>
    </w:p>
    <w:p>
      <w:pPr>
        <w:pStyle w:val="Heading1"/>
        <w:bidi w:val="0"/>
        <w:ind w:left="0" w:right="0" w:hanging="0"/>
        <w:rPr/>
      </w:pPr>
      <w:r>
        <w:rPr/>
        <w:t>Мудрость природ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ЙЛ ИТОР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ДРОСТЬ ПРИР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и ничего не прос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у тех, кто сильнее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предложат и сами все да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Булг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стер и Маргарит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нетерпеливо топчется у калитки, похлопывая себя полусжатым кулаком по бедру. Я, не торопясь, слегка разрыхляю землю на второй грядке и добавляю несколько горстей перегноя. Почва начала подсыхать, вечером надо бы полить. - Скоро ты там? - Медный нагрудник раздраженно блестит чеканным рисунком, кулак раз за разом опускается на мускулистое бедро. Я не отвечаю. Прохожу к восьмой грядке, наклоняюсь над чахлыми кустиками шалфея. Сбрасываю со стебля трех рыжих муравьев. - Клянусь Меднотелым, ну когда уже?! Выпрямляюсь. Стряхиваю землю с рук и ног. Ополаскиваю в большой миске из обожженной глины, а воду выплескиваю в желоб: пускай потихоньку орошает грядки. Надеваю мягкие шлепанцы, вхожу в дом, опускаюсь на сплетенную из камыша циновку. - Говори. - Мне сказали, ты знаешь... Следует обычная история: в далекой пещере в горах Загрос обитает злобное чудовище, неуязвимое для камня, дерева, кости, меди и даже бронзы, кто-то хочет заполучить невесту, для чего ему требуется голова, три рога и гениталии оного чудовища (я предпочитаю пропустить мимо ушей повествование о том, как из этого набора получается невеста)... И конечно, кто-то из добрых людей разболтал кому-то, будто мне известно оружие, способное... - Уходи. - Я заплачу! Я хорошо заплачу! Рвет завязки мешочка, рассыпая по столешнице крупные жемчужины. За такое пол-царства не купишь, но пятую его часть - вполне. - Забери и уходи, - говорю я, вставая. - Ты пожалеешь об этом! - Очень надеюсь, - киваю я, вышвыривая его за ограду. Мешочек с жемчугом летит следом. Так закончился, толком не начинаясь, миф о благородном небесном воителе Бэл-Мардуке, сразившем мать хаоса Тиа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 из многочисленных дней, на рассвете, происходит еще одно посещение. Подъезжает темнолицый, горбоносый человек на большом белом верблюде. Привязывает животное у водопоя, стягивает с его спины объемистый тюк и без приглашения вваливается в дом - правда, дальше порога не заходит. - Я хотел бы сделать этому жилищу подарок, призывая благословение богов на... - Говори, - прерываю я. Следует обычная история о том, что кто-то выманил у кого-то тысячу шекелей серебра и тысячу шекелей золота, кто-то пообещал исполнить чье-то желание, кто-то этому исполнению помешал и присвоил богатство, а кому-то вовсе не хочется это богатство терять... - Мне сказали, ты знаешь, как найти... - Уходи. - Но я заплачу! Ты просто... - Забирай и уходи. Горбоносый уходит сам, еще продолжая что-то тараторить, но уходит. Так закончилось, позабыв начаться, сказание о страшном проклятии, что ожидает всякого посягнувшего на сокровища великого Молоха, чье имя приносит свет и тепло на земли Хана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словно сговорившись встретиться именно здесь, являются двое - один с севера, в белых хлопковых одеяниях, второй с востока, в кожаной броне и плаще из алой шерсти. Яростно взирают друг на друга, хватаются за оружие - у первого копье и легкий щит, у второго клювастый боевой топор. Затем хмуро косятся на меня - я сижу на пороге и отрешенно наблюдаю за облаками на фоне закатного неба. - Говорите, - разрешаю я, когда понимаю, что драться они сейчас не будут. Следует рассказанная на два голоса история о том, как один благородный брат похитил у другого благородного брата престол, ибо на самом деле второй является сыном базарной шлюхи, а первый... а первый тоже является сыном шлюхи, но не базарной, а подзаборной, и не шлюхи, а шавки... и что войска ждут только слова своих повелителей, чтобы начать обтягивать щиты кожей побежденных, но повелители слышали, будто простое присутствие... - Уходите. - Но... это святая война, сами боги... - Уходите. - Я встаю и скрываюсь в доме. Раздаются ругательства, лязг меди, предсмертные стоны. Утром я отволакиваю тела в яму, откуда беру перегной, а оружие спускаю в овраг к западу от дома. Там его и так немало, но будет еще больше. Так завершилась, не начавшись, легенда об Эа и Энлиле, которые пытались в сражении ответить на вечный вопрос: будет ли властвовать в мире добро или зло... Впрочем, ответа не нашли бы в любом случае, ведь каждый из них считал злом -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ядом с домом останавливается массивная колесница, запряженная парой черных единорогов. Гигант в черных одеждах и закрытом шлеме с развесистыми рогами покидает повозку, несколько минут изучающе смотрит на меня сверху вниз, а затем гулким голосом спрашивает: - Говорить? - Говори, - отвечаю я, не отрываясь от работы - надо пересадить вербену в более насыщенную почву. - Не выступай против меня, тогда мои армады не тронут ни тебя, ни твоего дома и огорода. Не помогай тебе известно кому, и получишь в награду любой титул, кроме моего собственного. - Мне ни к чему титулы, - бросаю я, погружая корни в ямку. - Не угрожай, и сам не будешь слышать угроз. - Договорились, - кивает Черный Властелин, взбирается на колесницу и уезжает прочь. ...Однажды вечером, после заката, кто-то тихо стучит в дверь. Открываю. Девушка в изодранном серебристо-парчовом платье, вконец обессилев, падает мне на руки. Аккуратно укладываю гостью на свою циновку, обрабатываю сбитые в кровь ноги, взглядом заставляю уснуть - надежнее, да и исцелению поможет. Укутываю в одеяло. За некоторое время до рассвета дверь чуть с петель не слетает, с такой яростью в нее колошматят. Открываю. Два костолома в звериных личинах пытаются пройти сквозь меня, но это им не удается. - Говорите, - предлагаю я. Один с глухим ворчанием заносит шипастую палицу. Отбираю оружие и вколачиваю невежу в землю. По пояс. Головой вниз. Второй отступает, лихорадочно нащупывая оберег, спотыкается обо что-то, с диким воплем падает и от страха умирает на месте. Приходится до утра перетаскивать трупы туда, где им положено быть. ...Утром на вычурной посеребренной колеснице появляется хлюпик в огромном шлеме с четырьмя развесистыми рогами и требует выдать ему, верному жрецу Властелина, сбежавшую рабыню, дабы тот мог потешить сердце - содрать с нее шкуру и постелить на свой трон. Я, не отвечая, смотрю сквозь отверстия шлема туда, где у этого типа должны быть глаза; он немедля захлебывается собственной слюной, приказывает вознице развернуть колесницу и жарить куда подальше от этого дьявольского места. - Спасибо, - шепчет девушка. - Не стоит, - отвечаю я, - ноги болят? - Немножко. Чуть-чуть дергает. Чешется. - Хорошо. Через пару дней будешь в порядке. Отдыхай. Сейчас дам поесть. - Мне нельзя... - Отдыхай, говорю. Здесь я командую. - Слегка улыбаюсь, с целью немного смягчить последние слова, хотя они - чистая правда. ..,На следующий день, ближе к вечеру, на юге возникает облако пыли, из которого довольно быстро проявляются десятка три боевых колесниц. На одной из них осколком ночной темноты возвышается исполинская фигура Властелина. - Отдай мне девку, - без предисловий заявляет он. - Уходи, - говорю я. - А как же обещание не становиться на моем пути? - Уходи, - повторяю я. - Ты слышишь только свои слова, а не то, что тебе говорят. Властелин извлекает из ножен громадный меч, лезвие которого отливает лиловым перламутром. - Добром прошу, не ссорься со мной! - Уходи, - в третий раз говорю я. Взмах темного клинка. Боевые колесницы идут на штурм ограды из ивовых прутьев и жилища из стволиков той же самой ивы. Сорок шагов... десять... шаг... - Yin Xarxas! - негромко приказываю я. Треск. Степь под конскими копытами и медными ободьями колес сплетается паутиной трещин, обращаясь даже не в пыль - в ничто. Наваждение длится не более мгновения, однако когда оно исчезает - с ним исчезают и войска Властелина. Лишь его черная колесница маячит на безопасном расстоянии от моих дверей. - Ты пожалеешь об этом! - заявляет он и идет ко мне, по-прежнему сжимая массивный клинок обеими руками. Медленно подходит, нависая надо мной, как тот столб из звездного металла на северной окраине земли. Хриплое, напряженное дыхание из-под закрытого шлема. Поднимает меч. Внимательно смотрит, ожидая, что сейчас я поведу бровью, превращая в ничто землю у него под ногами, и вот тогда-то можно без опаски разить - клинок быстрее чар. Я стою неподвижно. В чарах нет нужды. Звон спущенной тетивы и свист тяжелой стрелы, что вошла в глазную прорезь шлема и поразила Властелина до глубины его черной души. Лучник выскакивает из-за угла дома, обнажая короткий золотистый клинок и готовясь в рукопашной, но это уже ни к чему. - Я дважды твой должник, - оборачивается он ко мне. - И за него, и за нее. - За него мы в расчете, Шамаш, - отвечаю я. - А она уже отдала свой долг. - Это когда же? - Когда не стала просить. Вот на этом вполне можно закончить рассказ о Солнечном Шамаше и сестре-жене его Иштар, которых преследовал их отец Син... И даже если история эта имеет продолжение - а она имеет его, ибо нет на этом свете ничего, что имело бы четкое начало и окончание, - лучше завершить именно здесь и именно так. Потому что я требую этого - я, Владыка Ан, в чьей природе - делать, не спрашивая. Потому что я желаю этого - я, Владычица Ки, в чьей природе - не давать ответов, даже создавая 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 Н Е 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yl_itorr.html" TargetMode="External"/><Relationship Id="rId4" Type="http://schemas.openxmlformats.org/officeDocument/2006/relationships/hyperlink" Target="http://thelib.ru/books/kayl_itorr/mudrost_prirod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yl_itorr/mudrost_prirody-comment.html" TargetMode="External"/><Relationship Id="rId7" Type="http://schemas.openxmlformats.org/officeDocument/2006/relationships/hyperlink" Target="http://thelib.ru/authors/kayl_itor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àéë Èòîðð </dc:creator>
  <dc:description/>
  <dc:language>en-US</dc:language>
  <cp:lastModifiedBy/>
  <cp:revision>0</cp:revision>
  <dc:subject/>
  <dc:title>Ìóäðîñòü ïðèðîäû</dc:title>
</cp:coreProperties>
</file>