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занцев Александр</w:t>
      </w:r>
    </w:p>
    <w:p>
      <w:pPr>
        <w:pStyle w:val="Heading1"/>
        <w:bidi w:val="0"/>
        <w:ind w:left="0" w:right="0" w:hanging="0"/>
        <w:rPr/>
      </w:pPr>
      <w:r>
        <w:rPr/>
        <w:t>Электронное серд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КАЗА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онное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абинета заведующего лабораторией слышались звуки роя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Евгений Петрович Кунегин, несмотря на свои всего лишь сорок лет, был признанным авторитетом в области электронно-вычислительных машин. Будучи холостяком, он отдавал им всего себя без ост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рояль, доставшийся ему от матери-пианистки, с согласия директора института перетащил в свою лабораторию. Музыкального образования он не имел, но с завидным упорством разучивал Лунную сонату, что, по его убеждению, помогало ему решать сложнейшие математические задачи и генерировать новые идеи. Потому все сотрудники Кунегина, услышав Бетховена, ходили на цып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 в нарушение установившихся правил в дверь занятого музыкой профессора по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ата оборвалась, а дверь резко распа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то там еще? - раздраженно спросил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робко стояла девушка. Она ясными глазами смотрела на статного красивого Евгения Кунегина, о котором так много слышала. Он был не только видным ученым, но и мастером спорта по тенни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ожалуйста, - пролепетала она. - Меня направил к вам академик Пушка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так вы аспирантка Татьяна Лагина? - протянул Кунегин. - Александр Сергеевич, добрая душа, звонил о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оглядела кабинет. Отделанные деревянными панелями стены. Огромному столу и концертному роялю тесно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я не вовремя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 вовремя! Я работал. Я всегда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выключаете ради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 играл, с вашего позволения. Это организует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вот как, простите. А я когда играю, так ни о чем уже дума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ете? Отлично! А вот что думать не можете - ху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чему же! Я ду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прекрасно! Подумаем вместе над темой вашей диссер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танете моим руководите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. Итак, тема! Пусть она окажется в русле современных направлений, поддающихся математическому анализу. Обернемся лицом к буду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о тоже поддается математическому анали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Экстраполяция. Топология. Векторы! Говоря о будущем, оглянемся назад. Вам не помешает музыка? - И профессор включил радио. Видимо, он знал, что сейчас передают Бетховена. - Что характеризует развитие человечества? Да вы садитесь, не на корте же мы с вами, хотя вы и будете сейчас принимать мои мя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итесь принимать, по крайней мере, математические мячи. Итак, развитие цивилизации характеризуется уровнем энерговооруженности, которая растет по экспоненте. По круто направленной вверх кривой со степенным показателем. Таким образом, продолжая эту крив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страполи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! Экстраполируя ее в будущее, мы можем судить об энерговооруженности гря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овладения беспредельной энерг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яком случае, до овладения энергией всех светил Галактики, в которой развился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Ведь источники энергии отстоят один от другого на тысячи световых лет. Их нельзя разом использ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математики эти частности значения не имеют. Она оперирует чистыми величинами. Не так давно у нас в Бюракане (Армения) состоялся международный научный симпозиум по проблемам связи с внеземными цивилизациями. Ваша тема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ичего не знаю о внеземных цивилиза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надо. Займемся будущим человечества, вычислим его с помощью экстраполяции, как вы предло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Но я еще не очень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 Минский из Калифорнийского политехнического института привел на симпозиуме прогноз грядущего одного из своих коллег по симпозиуму. - Профессор взял со стола книгу, нашел нужную страницу и процитировал: - "...очень сильно развитые цивилизации должны быть не биологического, а скорее всего кибернетического типа и распространяться на колоссальные област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Евгений Петрович! - с ужасом прервала девушка. - Это как же понять? Людей н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Слушайте дальше: "Существование биологических систем (то есть людей вроде нас с вами) в среде, обладающей колоссальными энергетическими ресурсами, было бы чрезвычайно трудным ...вредное действие излучения, которое для нас могло бы стать фатальным, для кибернетических систем не играет никакой роли..." - Зачем же нужно столько энергии, если людей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ется Разум. А люди изживут себя. Человечество уже достигло кризисного уровня развития. Загрязнило среду обитания, создало средства уничтожения, способные погубить все живое. Потому цитирую дальше: "Эволюцию таких кибернетических цивилизаций можно описать как логическое, абиологическое развитие уже известной нам разумной жиз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без нас, без живых организмов? Одни желез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 Минский так обосновывает эту мысль. Читаю: "... за последние 15 лет мы увеличили разум компьютеров в 106 раз, и я просто как игрок в покер скажу, что на руках у меня имеется доказательство существования искусственного разума. Это докторская диссертация Вайногреда из Массачусетского технологического института". Чуете? Вайногред. Если прочитать по-русски английскую транскрипцию, т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град, - догадалась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! Некий Виноград замахнулся на докторскую диссертацию. Мы с вами будем поскромнее, но если хотите, то и более дерзкими. Профессор Минский сообщает дальше, что в диссертации "...мы находим программу для компьютера... с объемом памяти 10б бит". И он выразил сомнение, что для сверхразумного существа потребовалось бы 1012 бит. Как вам это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нравится заменять человека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человек не только думает, вычисляет, запоминает - это может делать машина, - но и чув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т! Вы начинаете мне нравиться, милая Таня. Правильно! Чувствовать. Вот мы и займемся с вами электронными чувствами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, для которой вы будете готовить программу, неизмеримо совершеннее прежних "поколений машин". Как вы знаете, она построена на лазерах, и ее память и быстродействие позволят, как я думаю, получить от такой машины эффект не только "электронного ума", но и "электронного сердца". Я имею в виду не "электрическое сердце-насос" или электрический стимулятор, регулирующий больной орган, а "сердце" как символ чувств, эмоций, поэтического проникновения в суть я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этичес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Вы специалистка по математическому обеспечению ЭВ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окончила факультет автоматики и вычислительной техники Московского энергетического инстит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т! Птенчик, выпавший из гнезда. Теперь будете опер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араюсь. Но как математически выразить чув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ематика может все! ЭВМ старой конструкции - всего лишь примитивная бабушка нашей Машеньки (назовем так нашу замечательную лазерную электронно-вычислительную машин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енька? Как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. Бабушка нашей Машеньки сочинила следующие стих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зелень пробилась до с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хли стволы, наливались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здухе пахло промокшей ко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есна брела сторо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исали? Как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исала, но мне не очень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чему же? Разве здесь нет рифмы, ритма, стихотворности, если можно так условно выраз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се верно. Я поверял с помощью математической мат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тихотворность", как вы сказали, может быть, и есть, но поэзии не чувств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а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. "Первая зелень пробилась..." - это еще куда ни шло, поэтично, но "до сроков" - канцеляризм. Он убивает начало строчки. Так же и во второй - "стволы наливались соком" - здесь что-то можно ощутить. Но "бухли" - некрасиво. Дальше: "В воздухе пахло... да еще "промокшей корою". Фи!.. Где ж здесь поэзия? Просто информация, бесстрастное сообщение, не прошедшее сквозь поэтическое чувство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! Аи да Таня, молодец! - зааплодировал Кунегин. - У вас есть шансы выиграть у меня один сет... из ш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рояле играть ум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го. Училась. Но играю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играю плохо, но не учился. Так вот: пусть машина наша, на несколько порядков более совершенная, чем та, что "бухала сроками", распознает истинную поэзию там, где она наверняка существует, в музыке великих композиторов. Это и будет вашей т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х композиторов вы люб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рябина, Шуберта, Шоп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! Шопена! Третий этюд ег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 вокальное произведение на его основе? Поэт положил слова на готовую музыку. Сейчас вспом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 прошло. Лист в полях оп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тоскливо стало на лу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: А порой бывало, Сколько их лет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частье мечта, Ты отнята, ты отня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 этом роде.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вы, кажется, зря начали мне нравиться. Мячи надо отбивать на 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справ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нем с Шопена. Выберите наиболее подходящие его произведения. Напитайте машину Шопеном. И не только его музыкой. Дайте Машеньке запомнить все, что сами знаете об этом великом композиторе, о его трагической судьбе, о добровольном изгнании, о болезни, о горячей преданности родине, о любви к людям, о жажде свободы... ну и все, все, что сами узнаете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яла. И Машенька должна будет найти слова на музыку Шоп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йти слова, а выразить музыку поэтическими словами. Что же касается техники стиха, то вам придется заложить в машину все правила стихосложения, ямбы, хореи всякие... словом, выработать алгоритм стихотворной техники. Математически это не слишком трудно. Пусть выучит наизусть, запишет в своей памяти всех поэтов, начиная с Пушкина и кончая Евтушенко. И мы с Машенькой утрем нос всяким виноградам. А? Как вы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! Я так счастлива! Какой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! Откуда вы знаете, какой я? Вы еще узнаете... и, может быть, не обраду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рада! Рада! И ничто меня не переубе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ачинайте хоть сегодня! Отправляйтесь в библиотеку. Насыщайтесь сначала сами, а потом передадите частичку себя Маш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това хоть всю себ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 по секрету, то, очарованная молодым профессором, его внешностью, эрудицией, дерзостью, Таня Лагина имела скорее в виду его, а не машину. Но она, конечно, не призналась бы в этом ни Евгению Кунегину, ни самой с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работа аспирантки Тани Лагиной у Евгения Кунег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ись рабочие будни, которые казались Тане сплошным праздником. Звучала музыка Шопена, которую впитывала в себя лазерная электронно-вычислительная машина Маш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на меньше всего напоминала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не было никаких вращающихся частей, колес, осей, цилиндров, зубчаток. Она представляла собой набор огромных, под самый потолок, шкафов с сотами, наподобие пчелиных, окруженных белыми панелями с бегающими по ним огоньками сигнальных ламп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говорили, что машина живет, действует, размышляет, может быть, даже чув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старалась привыкнуть к этой громаде проводов, полупроводников, лазеров и приборов, которые имели на нее "выход" в виде самопишущей электрической машинки. Она и печатала все, что хотела передать Машенька своей настав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переводила на машинный язык, понятный Машеньке, все, что могла узнать о Шопене. И радовалась всякий раз, получая от машины машинописный ответ, воспринимая его как общение с живым существом. Машенька всякий раз "сердечно благодарила" Таню за получение очередной порции информации. Она была очень вежливая, эта Машенька. Таня мысленно нарисовала себе ее портрет в виде привлекательной девушки, своей подружки, которую воображала перед собой на месте пульта. Но эта "подружка" была поистине ненасытной, память ее была бездонна, в ней умещались и стихи, и тексты, и музыка, и самые обыкновенные человеческие размышления, которыми Таня стала безыскусно делиться с Машен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мыми радостными минутами для Тани были появления профессора Евгения Кунегина. Он влетал в лабораторию как вихрь. Он проверял математические выкладки Тани, шутил, смеялся, радовался. Это он первый заметил, что Таня с Машенькой "подружили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е казалось, что он доволен ею, хотя она пока что ничем не проявила себя на работе. Впрочем, дело было за Машенькой. И она сказала наконец св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брала едва ли не самую коротенькую прелюдию Шопена, Восьмую, построенную на теме изящной мазурки, о ней говорилось, что "прелюдия фа диез минор проникнута трепетно-взволнованным чувством и в ней господствует романтический порыв и драматиз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отыскала, что сам Роберт Шуман в связи с появлением прелюдий Шопена сказал о нем: "Он есть и остается самым смелым, самым гордым гением нашего време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тпечатала такой поэтический текст на музыку Восьмой прелюдии Шоп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для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рек без бере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жара без ог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корня дер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 теб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без тебя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оз без запа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т рожденья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арей на зап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мне каж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ну в камень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не скажешь 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 лишь для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 лишь для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ой намече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ечным пла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о навечн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испугалась. Только Машенька-машина знала ее сокровенное, только с ней языком математических формул поделилась она своим робким чувством к Евгению Кунегину. Она, Машенька, как бы стала для Тани той самой няней, которой пушкинская Татьяна читала письмо к своему Евгению. Таня Лагина никогда не решилась бы на такое безрассудство. Это сделала за нее в стихах на музыку Шопена безгласная машинакомпью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что будет! Невозможно догадаться, что Таня "откровенничала" с электронными шкафами. Да, Таня всегда может это отрицать! Нельзя же шкаф считать живым существом, да еще и таким, которое выдает сокровенные тай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егин распорядился перенести рояль в лабораторию, где помещалась Машенька. Таня пригласила известную певицу, сама аккомпанировала ей, готовясь к конце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Кунегин явился на концерт с иголочки одетый (как на премьеру в консерватории, шутил он). Даже принес два букета цветов. Один он вручил певице, а друг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м с Машенькой, - передал он второй букет Т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ица положила свой букет на рояль и спела первое произведение Машины на музыку Шоп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прозвучало откровением и для Тани и для Кунегина. И нежданно, к величайшей радости Тани, сблизило их, снесло какие-то преграды, стоявшие между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егин был оживлен, галантен, весел! Он торжествовал первую по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едь по-настоящему поэтично! - не уставал повторять он, провожая певицу. - Конечно, это еще не Блок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знаться, я не прочь познакомиться с этим поэтом, - смеясь, отвечала 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абораторию Кунегин вернулся, едва не приплясы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орогая моя подопечная! Приглашаю вас отпраздновать нашу победу... в Абрамцево. Знаю там одно чудесное местечко, есть там парк и маленькая р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ка, протекавшая через знаменитую усадьбу Аксакова-Мамонтова, была действительно мал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а Воря, не река, а горе! - шутил Евгений Кунегин, гуляя с Таней по заросшим берегам. Представьтека себе Аксакова, который сидел вот тут и писал свой трактат о рыбной лов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наслаждалась хорошим настроением Евгения Кунегина, она была счастлива. "Ах, если б навеки так было!" И по-особенному пленяли ее русские просторы, бугристые поля с лесистой каймой, извилистая зеленая поросль, за которой угадывалась невидимая р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брели в лес. Запах был там пьянящий, у Тани кружилась голова. Они собирали незабудки. Таня восхищалась их голубой россыпью, а верный себе Евгений Кунегин принялся подсчитывать, сколько незабудок можно найти на одном гектаре абрамцевско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же? - смеялась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107 штук, - серьезно ответил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ернулись в Москву на электричке вместе с веселыми туристами и пели с ними смешные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орогая моя подопечная, - прощаясь, говорил Тане Кунегин. Давайте-ка теперь знакомить Машеньку с каким-нибудь композитором, более близким нам по времени. Найти бы этакую глыбу чувств, новатора, фантазе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рябин! - обрадовалась Таня. - Вы вспомнили, что я назвала его в числе своих люби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допустим. Может быть, я это и имел в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буду знакомить Машеньку со Скряб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йте. С каждым своим шагом вы приближаетесь к степени кандидата наук и вместе с тем приближаете человечество к передаче им эстафеты разума не просто умным компьютерам, а тонко чувствующим эмоциональным машинам типа Машеньки. Они воспримут все богатства человеческой культуры, а Машенька будет у них "прародительницей" 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а? - смеялась Таня. - Нет, она Маш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ся второй этап работы Тани в лаборатории Кунегина, вторая часть ее ненаписанного романа. Освещена она была музыкой Скрябина, которой наслаждалась Таня, насыщая машину. Смелые его фантазии о сочетании музыки и цвета увлека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епетной надеждой ждала Таня следующего выходного дня, почему-то решив, что Кунегин снова пригласит ее в Абрамцево. Прошлая поездка казалась ей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вгений Кунегин молчал. Пришлось пойти ему на помощ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гений Петрович, - робко обратилась она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отозвался он, перебирая ее бумаги с форму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мните незабу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м еще незабудки? - недовольно отозвался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ие маленькие-малюсенькие цве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е знаю. Я плохой бота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гений Петрович! Да что вы, право! Вы еще подсчитывали, сколько можно найти незабудочек на одном гектаре абрамцевского леса. 107 ш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107 штук! Так бы сразу и сказали, а то "незабудки". Чертовня какая-то! Кстати, не забудьте, что в научных экспериментах нужно быть смелее. А то вы скоро превратитесь в рабыню скром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ыню скромности? - удивилась Таня. И вдруг отчаянно покраснела. Ей показалось, что Евгений Кунегин о чем-то догадался, самом запретном. Но, по-видимому, он просто ничего не помнил! Это было так обидно, что Таня, едва профессор ушел, готова была плакать. Но нужно было работать, насыщать Машеньку. А как ее было насыщать, когда Таня была полна обиды на ничего не помнящего Евгения Кунег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Таня стала "беседовать", правда, на математическом языке, со своей Машенькой, как с близкой подружкой, поверяла ей девичьи тайны и оби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Кунегин ничего этого не знал. В назначенный день он явился прослушать новое произведение машины на музыку Скрябина. Но букетов, как в прошлый раз, не принес,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ая уже певица спела Пятую прелюдию из 11-го сочинения Скрябина с такими стихами: ТЫ НЕ ПОМН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е помн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омн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"Царицы скромниц", Ни всего, что сон л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 берез и мяты Надышаться 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аве примятой Незабудок прос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жим к реке, Я держу в руке Милый твой бу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их незабудок Вечно не за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же не помни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егин нахмурился и проворчал: - Чертовня какая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е понравилась музыка? - тревожно спросила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узыка чудесная, тонкая, проникновенная. А ну-ка прочтите-ка мне еще раз это Машино стихотво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послушно прочла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шибка, - сказал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ошибка? - испугалась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ворил "рабыня скромности", а тут царица скромниц. И вообще мы с вами с букетиками к речке не бе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читаете, что Машенька слишком поверхностно воспринимает поэтическую ситуацию? Я думала, Евгений Петрович, что, возможно, полезно будет насытить машину мыслями такого тонкого психолога, как Стефан Цвей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фан Цвейг? - удивился Кунегин. - Он ведь не писал му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писал о музыкантах и вообще тонко понимал человеческую душу, все ее изгибы, горечь, страдания, поэз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задумчиво протянул профессор. - Пожалуй, это будет приемлемее, чем пересказ машине путевых впечатлений о посещении одной подмосковной уса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не знала, куда деться от смущения, и пролепетала: - Тогда я тотчас принесу Цвей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допустим. Какой математический вывод следует из этого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ла в виду, что, может быть, появится когданибудь "Память сердца". - И добавила: "Память электронного серд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еще надеетесь на электронное серд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же тема моей диссерта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ссертации, диссертации, - проворчал Кунегин. - Диссертация Царицы скромниц о букете незабудок в 107 штук. Как бы это "дитя" не оказалось мертворожденным. Ладно. Готовьте Машеньку к Цвей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далился, оставив Таню в полной растеря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ня стала насыщать машину произведениями Стефана Цвейга, а в лаборатории продолжала звучать музыка Шопена, параллельно с текстом воспринимаемая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значенный срок Евгений Кунегин задал Тане вопрос: - Чем теперь вы с Машенькой меня ошелом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сьмом Незнако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ума сошли, Таня! - возмутился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соавторство Машеньки со Стефаном Цвей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овня какая-то! В средние века вас сожгли бы на ко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ы на коне и в латах не отбили бы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отив. Подбросил бы смолистых дров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ердитесь, Евгений Петрович. Лучше прослушайте. Певица уже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Петрович уселся на стуле посередине комна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считать -полный аншлаг, - объявил он. - Какая музы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твертая прелюдия Шопена, - ответила Таня.О ней говорится, что исполнена глубокой п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вздохнул Кунегин, - печальте меня, печаль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ица сп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е знал, кто скрыт вуалью тонкой, не знал, что ты - избранник Незнако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ак в ее безумном сне, ты вместе с ней в шальную ночь забыл все 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ас был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жарче стр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ярче счас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 нем жил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ын наш ме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ть мой ст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гостной была последующая тишина. Открывшаяся в коридоре дверь словно всхлипнула, застонала. Певица поспешно ушла. Таня провожала ее, а Кунегин не двинул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аня вернулась, он накинулся на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наете ли! Вы еще и ребеночка сюда приплели! Мне нельзя слова вымолвить, чтобы вы с вашей Машенькой не подцепили бы его и не всунули в свою "поэзи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ы говорили о ребеноч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ворил о вашей диссертации, которая подобна мертворожденному дитяте. И вот вам - пожалуйста. Ребенок в мертвом виде по Цвейгу подается на самых высоких нотах. Нет, дорогая моя! Так у нас дальше не пойдет. Вы превращаете машину в электронное зеркало собственных чувств. Кончать пора, закругляться, закольцовываться с вашей темой. Древние мудрецы еще в Греции говорили, что кольцо, окружность - воплощение геометрического иде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гений Петрович! - взмолилась Таня. - Не выгоняйте меня из лаборатории. Я уже не могу без нее, без Машеньки, без... вас, - добавила она почти ше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егин смягчился: - Ну так что вы ещ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мне самый последний эксперимент. Еще с одним великим композитором трагической судьбы. Он так мало жил, но так много оставил людям шедевров: симфоний, песен, баллад. В том числе на слова Г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 ж, хотите, чтобы Машенька состязалась с Г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! А помн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качет, кто мч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хладною мгл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ок запозда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им сын молод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те себе... Допустим, помню. Перевод Жуковского "Лесной цар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звольте насытить Машеньку Шубе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йте. Пусть выдаст балладу с сюжетом. Но по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влиять на машину, Евгени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м мы, как вы не влияете. Все вы тут за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принялась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"машинном зале" зазвучал Шуберт, начиная с "Лесного царя", кончая неоконченной симфо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 эту музыку Таня звонила Кунегину по телефону: - Евгений Петрович, Машенька совершенно неожиданно выдала балладу для двух голосов, мужского и же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 пожалуйста! Какую еще там балл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лладу о перст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с от часу не легче! Стоило вам сказать о закольцовывании диссертации, об окружности, как ваша "работающая без суфлера" электронная поэтесса выдает вам дуэт о перст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не нужно пригласить двух артистов. Как их опла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проза рядом с поэзией! Обращайтесь к дире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обращалась. Александр Сергеевич разр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то он и добрая душа, чтобы разрешать. А я тут при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слушать надо завтра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. Забронируйте мне единственное место в вашем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ришел, поставил стул на середину лаборатории и уселся на него верхом, положив подбородок на спинку ст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, севшая за рояль, певица и приглашенный вновь баритон тихо переговаривались, устанавливая 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блика неистовствует! - сказал профессор. - Нет программок. На какую музыку будет исполняться баллада, о которой Франц Шуберт не имел представл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спромт ля-бемоль мажор, - пояснила Таня. - Но в этом замечательном экспромте заложены все те мысли, которые расшифровала электронно-вычислительн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допустим, - пробурчал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их пор не могу в это поверить, - заметил бари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не привыкать. Боюсь, ЭВМ скоро совсем завладеет нашей лабораторией и выставит отсюда людей, раньше, чем это произойдет когда-нибудь со всем человеч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шутите, профессор? - изумился бари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мало. Это мнение выдающихся умов на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аша машина, судя по ее произведениям, чувствует не вместо человека, а как человек, - сказал баритон. - Зачем ей это, если предстоит заменить слабые человеческие особи более холодным, железным, что ли, нач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 берусь ответить на ваш вопрос. Мы экспериментируем. Отрицательный результат - тоже результат опыта. Поэтому послуш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вцы исполнили: БАЛЛАДА О ПЕРСТ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ипрыжку, девчушкой Я по лесу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су на опушке Я перстень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щурился камень Кошачьим глаз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 огоньками, Как в глади мор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стню сказала Желанье св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е показалось: С тобой мы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большего счастья, Чем вместе круж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ыть твоей ча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бою век 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опнуло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к трещин сле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мною ты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а без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мною ты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а без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ся с клюкою - Откуда взя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а мне настою, А перстень вз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 забылись Колечко, гро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месте мы были, Как лист и 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оды промчались, Как день гроз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встречались Мы снова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встречались Мы снова с т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где ж та опушка, Огонь-перстен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де та девчушка И с ней парен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ль заблудилась В знакомом лес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мне приснилось В шальную гро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рассказать тебе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по жизни пройти - Много болот пере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у над временем вл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ь, заросло вс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не найдется коль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, мой перстень с оправой - Дар постылой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нак горючей вины Пр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, надень Мой кре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ходи В тот лес..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Ночью безлунной Я в лес тот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ушку колдуньи В болотах н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леший с совою Ведут без дор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ведьма с клюкою Взойдет на пор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ерстень с оправой, За крест золо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ет она травы И сварит на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ет она травы И сварит на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пью то зелье При свете св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птицы не пели, Чтоб смолкли ручь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ердце остыло, Напрасно лю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я позабыла Навеки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ки т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ки теб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застыл в задумч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нители на цыпочках покинули лабора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вернулась и выжидательно остановилась перед Евгением Кунег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рохотом полетел отброшенный профессором ст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моя дорогая, давайте-ка позабывать навеки стены этой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! Евгений Петро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вно Евгений Петрович. Сорок лет! Но я должен подвести итог вашим стараньям. Вместо того чтобы обучить машину выражать поэтические чувства композиторов, написавших предложенную ей музыку, вы превратили сложнейшую лазерную электронно-вычислительную машину в электронное зеркало не столько собственных чувств, сколь дамских причуд. Отсюда и "мальчики кровавые" Цвейга, и приворотное зелье купринской Олеси с болот Беловежской пущи. С меня хватит. Здесь не цирк, а научное учреждение. Мне нужно создавать искусственный интеллект, изучить природу человеческих чувств и возможность их воспроизведения, а не... а не новые варианты эпистолярного жанра, неизвестные во времена пушкинской Татья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гений Петрович! Поща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який скажет вам, что я скажу. К беде неискренность 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я же искренняя, искренняя! Я не виновата, что Машенька все угадывает, все понимает. Она же замечательная, как вы сами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-то знаю, очень хорошо знаю. Например, знаю, что нам с вами не п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- всхлипнула Таня, потом заговорила, глотая слезы. Хорошо, Евгений Петрович. Я уйду, уйду, раз вы этого хотите. Я откажусь от вашего руководства, хотя никогда не желала бы ничего другого. Я отказываюсь от выбранной вами для меня темы диссертации. И вы больше меня не увидите. Я завтра же уеду в Ленинград, к маме. Она работает у академика Гранина. Я уверена, что и мне там найдется местечко и тема диссертации. Пожалуйст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нин, Гранин! Академик! Генерал от кибернетики! Куда уж нам гоняться. Хотите уезжать? Скатертью дорожка! Дозвольте, подсажу в к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тесь надо мной! - воскликнула Таня и разры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! Теперь слезы! Раствор натрий хлор в воде с кое-какими примесями. Хорошо, что вы хоть лазерную электронную машину, как заправскую Машеньку, не научили слезы пускать. Еще пробило бы изоляцию, чего доброг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смейтесь, смейтесь, смейтесь! - кричала Таня, выбегая из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некоторое время ходил взад и вперед, потом со стуком поставил на место упавший стул и с горькой иронией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! Один! О, жалкий жребий м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фессор Кунегин действительно остался один, без помощников. Он никого из своих сотрудников не подпускал к заветной теме "электронного серд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аня была его спутницей в дремучем лесу исканий. И Тани с ним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 себе было ему в его "научном одиночеств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хотел уступать. Один так один! И он решает продолжать начатую с Таней Лагиной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енька насыщена прекрасной музыкой, глубокими мыслями, в ней заложена сама поэзия! Нужно только умело запрограммировать ее на выдачу подлинного поэтического произведения. И сейчас это сделает он сам, Кунегин, без всяких дамских слабостей! Уж он-то не будет беседовать с электронной машиной, как с подружкой или собутыльником. Машина получит математические формулы в чистом виде: теория графов, тензорный анализ, векторы, дифференциальные и интегральные исчисления. Никакой навязанной лирики! Она должна прийти изнутри!.. Из машинного нут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вгений Кунегин, слушая вместе с машиной скрябинскую музыку, принимается за программирование Машеньки. Он пытается исступленной работой заглушить подавленное состояние, в которое впал после ухода Т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добьется своего! Он создаст не просто электронный ум, но и выявит электронные эмоции. Наследники человечества, которым люди уступят свое место на Земле, должны обладать всем богатством чувств своих предшественников и созд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рещение усилий пылкого профессора, пытавшегося заморозить свои чувства, и быстродействия холодной машины, искавшей выражения горячих человеческих чувств, дали неожиданный резуль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у некуда было отступать. Певца он пригласил заблаговременно, пришлось ему с научной беспристрастностью прослушать поэтическое произведение машины на музыку Второго этюда Скрябина. Тани не было, поэтому певцу аккомпонировала сама Машенька, в памяти которой были записаны лучшие исполнители, в том числе и этого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ый мир воспомина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ни, как в речке кам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ыбкой тенью в глуб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т во мне, На самом 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сердца - злая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жами душу ма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ль ушедшую зо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ечный лед, Забвенья 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жить снач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се прежним ста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 тобою 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ь бы наши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не ост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все как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ли как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ький плод моих стар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только больно ра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сь к своей вес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шь во сне, В последнем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ке холодной тонет Тепло твоей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я касалась пам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ью, казалось, ста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оказалось, канет В тень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в сердце ночь, в душе тем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ы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со мн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скураженный, в смятенных чувствах, простился Евгений Петрович с певцом, высоко отозвавглимся о поэтическом тексте исполненного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егин был другого мнения. Собственно, другого мнения не о поэтическом тексте, а о его соответствии с научной задачей, которую он перед собой 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гла машина неведомыми путями разобраться в его собственных переживаниях? Как она узнала его внутреннее состояние? Его тоску по ушедшей Тане, которую он сам отверг? И как она могла подслушать их разговор с Таней о памяти сердца? Чудес на свете не бывает. С машиной общался только он сам, значит... значит, он сам и заложил в нее все это "понимание", передал ей в виде математических символов собственную испов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вершенно подавленном состоянии застал растерянного Евгения Кунегина директор института Александр Сергеевич Пушкарев: - Ну, Женя, о чем ваши мы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ать по правде? Допустим, о Ленин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тебя, Петра твор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твой строгий, стройный ви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ы державное теченье, Береговой ее гранит... - процитировал акаде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жалуй, не о Неве думаю, а об академике Гранине. Давно с ним не виделся, - словно оправдывался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академику вам надо ехать, Женя, не с пустыми руками. А вы пока что на положении генерала без ар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ерно, то верно, Александр Серг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ы вам, Женя, помощники более крупного калибра, чем аспиранты. Каюсь, сам к вам аспирантку Лагину присылал. В том виноват. Но хочу исправить свою вину. Есть на примете солидный человек. Ланской Владимир Николаевич. Участник Великой Отечественной войны, офицер запаса, стал кибернетиком, кандидатом физико-математических наук. Мечтает о докторской. Вот вам бы его заинтересовать своей идеей об искусственном интеллекте. По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Александр Сергеевич. Я не против сотрудничества с серьезным человеком. А то... я и впрямь кукую тут са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автра поутру и покукуете вдвоем на мосту Кукушк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тром к профессору Кунегину явился человек лет пятидесяти с былой военной выправкой: - Разрешите войти, товарищ професс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ходите, входите, товарищ Ланской. Подполковник, кажется? Вам известно направление моей раб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товарищ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зерная электронно-вычислительная машина уже "заряжена", если можно так выразиться, музыкой Шопена, Скрябина, Шуберта, стихотворениями многих поэтов, психологическими этюдами Стефана Цвей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бы еще Бетховена вспомнить. Испо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тховен? Да!.. Гора! Горный хребет! Им займемся, не возражаю. Но пока вспомним Шопена. Он подобен горному ущелью, цветущей долине, куда сбегают бурные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попробуйте получить поэтический текст на одно из произведений Шопена, но... без всяких там дамских штучек, а то ваша предшественница расчувствовалась тут и все на машину сва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понял. По-муж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бы для мужско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на фоне женского хора? Впечатляло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и так. Впрочем, не нам с вами это решать. Ничем не насиловать машину. Предоставить ей полную свободу вы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сесть за разработку алгорит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ше место. Столик, правда, маловат, дамский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Обойдусь. По-полевому. Разрешите начи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йте. Все материалы в этом шкафу. Картотека магнитная. Что хотите - по коду сразу получ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новая стадия работы с Машен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Кунегин застал своего нового сотрудника за столом, заваленным бумагами. На них он заметил выцветшую фотографию молодого во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 - спросил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ронтовой друг. Однолетками были. Погиб смертью храбрых, как раз когда я ранен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ой парень-то! Здесь рядом с нами сидел бы, науку двиг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 том, что мы с вами сделаем, будет и его кап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товарищ профессор, и еще какая капля буде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олжайте, Владимир Николаевич. Вы, я вижу, дополняете музыку Шопена по собственному подб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товарищ профессор. Разрешите пригласить дуэ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се-таки с женским хором? Валя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коре профессор и Ланской, который сам на рояле не играл, прослушали Двадцатую прелюдию Шопена до минор, о которой, как отыскал Ланской, говорилось, что она "образ траурной процессии, выписанный с необычайным лаконизм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ГЕР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ей стя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гнан вр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 в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 поб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вал, смер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й, 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 Г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 сы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 же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, сты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, зв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й р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с з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 Г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л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а 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л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пок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зв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с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разрешите заняться Бетховеном? - догнал его у дверей Лан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будьте, - многозначительно сказал Кунегин, - как ценил его Владимир Ильич. - И он скользнул взглядом по портрету Ленина, висевшему в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! - воскликнул Лан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 лаборатории "искусственного разума" гремел Бетховен уже не только из профессорского кабинета. В его музыку Ланской почему-то вплетал некоторые революционные песни и песни гражданской войны, к материалам о судьбе Бетховена он добавил план ГОЭЛРО и книгу Уэллса о России. Человек он был дотошный и работал усер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рагическая судьба гения, утратившего главное чувство музыканта слух, но сохранившего веру в будущее, неся людям в своих произведениях все ту же силу, радость и счастье, была усвоена лазерной памятью электронно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дача, поставленная перед машиной новым ее наставником, была решена, состоялся такой телефонный разговор между Ланским и певцом, приглашенным для очередного лабораторного конц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перь петь будем? - поинтересовался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ппассионату" Бетхов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ппассионату"? Ваша машина просто ошиблась. Эту вещь нельзя 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думаете? А знаете, что легло в основу главной темы "Аппассионат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я не знаю фортепьянной музыки. Я вок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"Марсельезу" когда-нибудь п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! Великая песня Великой французской револю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потому ли Ленин любил "Аппассионату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Неужели? Вот не думал! Присылайте ноты. И ваш машинный тек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сказать, поэтический тек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товарищ Ланской. Вы просто в угол меня забиваете. С вашей предшественницей мне как-то легч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гче, когда пусто. Желанная тяжесть не 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ничего! Я готов. Я ведь тоже участник вашего эксперимента. И горжусь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через некоторое время профессор Кунегин в зале, где стояли теперь два стула, слушал эпическую вещь: ЛЮБИМАЯ СО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снятся и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хо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ярко, зр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хри враждебные вею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все должны мы неудержим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кажет фантаст и мечт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- "во мгле Россия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неважное пла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втра индустрии 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а - луч мысли летящей, Веха в поле чис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ателем стать Это быть настоящим коммун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ть край темноты светозар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-зарю окрылить Советской власт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 для мира мечтой легендар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 и подвиг считать высшим счаст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ть за мглою бывш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рестьянину и солдату Рабочий, руки отмыв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грает "Аппассиона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Кунегин встал во время исполнения вещи и дослушал ее, скрестив руки на груди и опустив лохматую голову. Потом, вскинув ее, посмотрел на портрет Ле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ец, откашлявшись, осторожно вышел из лаборатории. Ланской подошел к своему руководителю. Оба мысленно продолжали слышать музыку Бетхов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наша Маша превзошла сама себя, - почтительно обратился Ланской к професс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Какая Маша? Ее Таней звали, - словно очнулся Куне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Я про машину, Евгени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Ланской, Ланской! И ничего-то мы с вами не поняли!.. Не понимали!.. За решеткой из формул сидели, глухослеп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не понял. Но ведь все, что наша машина нашла у великих композиторов, все, что она расшифровала в их творчестве, глубоко эмоционально.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эмоционально, не сп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машина обладает эмоциями, электронными эмоциями, которые мы 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вы! Не Ланской вы, а Ленский, ну прямо Ленский! Вам бы, подполковник, волосы до плеч - да в поэ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но пока что машина стала поэтессой, а не я. Мне и двух строчек не срифм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этессой, - раздраженно перебил Кунегин. - Поэтессой стала, да не машина! Почему, когда ее программировала влюбленная девочка, она "пела" о любви, о незабудках, потом о перстне и разлуке на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ват. Не знаю, пра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до знать! Нам надо знать, если мы с вами настоящие ученые, а не званьеносители, которые выводят на орбиту пустые идеи! Почему машина узнает в Двадцатой прелюдии Шопена строчки реквиема? Почему в творчестве Бетховена выбирает "Аппассионату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ет надо искать в том, куда смотрел человек, ее настав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Неужели портр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И портреты тоже. Вы знаете, что такое подсознание? Портреты стояли перед глазами того, кто направлял, определял работу машины. А она, машина, лишь воспроизводила, понимаете, воспроизводила его чувства, человеческие, а не машинные, эмо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, куда же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На "Красную стрелу". Еще усп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казать кое-кому, что никогда машина не заменит человека на земле, что бы там ни говорили ученые мужи на научных симпозиумах! И я вместе с ни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с искусственным интеллек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создать "электронный ум", но нельзя создать "электронное сердце"! Пусть это отрицание и будет вашей докторской! Не успокоюсь, пока не скажу об этом кое-кому. И боюсь услышать в ответ: "Я другому делу отдана и буду век ему верна". Но я все-таки попроб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ерь захлопнулась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фантазии нет на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zancev_aleksandr_petrovich.html" TargetMode="External"/><Relationship Id="rId4" Type="http://schemas.openxmlformats.org/officeDocument/2006/relationships/hyperlink" Target="http://thelib.ru/books/kazancev_aleksandr_petrovich/elektronnoe_serdc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zancev_aleksandr_petrovich/elektronnoe_serdce-comment.html" TargetMode="External"/><Relationship Id="rId7" Type="http://schemas.openxmlformats.org/officeDocument/2006/relationships/hyperlink" Target="http://thelib.ru/authors/kazancev_aleksandr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Êàçàíöåâ </dc:creator>
  <dc:description/>
  <dc:language>en-US</dc:language>
  <cp:lastModifiedBy/>
  <cp:revision>0</cp:revision>
  <dc:subject/>
  <dc:title>Ýëåêòðîííîå ñåðäöå</dc:title>
</cp:coreProperties>
</file>