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елер Владимир Романович</w:t>
      </w:r>
    </w:p>
    <w:p>
      <w:pPr>
        <w:pStyle w:val="Heading1"/>
        <w:bidi w:val="0"/>
        <w:ind w:left="0" w:right="0" w:hanging="0"/>
        <w:rPr/>
      </w:pPr>
      <w:r>
        <w:rPr/>
        <w:t>Кира, Мара и Чхахана-Ха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Романович Кел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а, Мара и Чхахана-Ха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у одного крестьянина три доче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а, Мара и Чхахана-Хара. Две родные - Кира и Мара, а третью Чхахана-Хару - он подобрал однажды в поле. Девочка лежала в пеленках и громко, как-то по-особенному, чихала. Она издавала звуки, похожие на "ччха-чха-ханна-харра". По-видимому, она была жестоко простужена. Крестьянин пожалел девочку и принес ее к жене, у которой год назад родились близне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- сказал он, - Кира и Мара у тебя уже есть. Пусть еще будет Чхахана-Х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ая женщина оставила девочку у себя и стала ее растить не выделяя из своих собстве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сколько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возвращаясь поздно вечером домой, отец семейства услышал переполох в курятнике. Засветив фонарь, он осторожно вошел в сарай и вдруг остановился пораженный. В углу курятника на корточках сидела Чхахана-Хара. Сверкая дикими глазами, она сосала кровь из шеи кур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годная, что ты делаешь! - закричал крестьянин. - Немедленно убирайся вон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молча посмотрела на отца, выпустила курицу и, согнувшись, выскользнула из курятника. Крестьянину показалось, будто на него красными глазами посмотрел хищный зверь. Во всяком случае, если бы он и впрямь встретил здесь живого тигра, то не испугался бы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в дом, отец разбудил жену и рассказал ей все, чему только что был свиде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поднялась с постели, подошла к пологу, отделявшему часть комнаты, в которой спали дочери, и осторожно заглянула туда. Все три девочки, - это видел и муж, выглядывавший из-за плеча жены, - мирно спали, причем лицо приемыша было таким же безмятежным, как лица се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 дни, и вдруг крестьяне заметили, что в их хозяйстве завелся страшный зверь, высасывавший кровь из живот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по утрам находили обескровленные тушки кур. Потом таким же образом погиб маленький ягненок. За первым последовал второй, потом трет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стьянин решил подкараулить зве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он взял топор и с вечера спрятался в большом хлеву, где жили домашние живот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ал он довольно долго. Только около полуночи дверь тихо отворилась и кто-то осторожно вошел в помещение. В ту же минуту коровы замычали, лошади заржали, овцы жалобно заблеяли. Крестьянин быстро зажег фонарь и увидел приемную д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ебе здесь надо?! - закричал отец. - Пошла отсюда вон, негод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посмотрела внимательно на отца, - дольше, чем в первый раз, - и молча, неторопливо вышла из х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вернулся домой и, растолкав жену, рассказал ей о виден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подошла к пологу, откинула его, и они опять увидели, что все девочки, обнявшись, мирно спят. На лице приемыша не было и тени страшной та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долго смотрела на детей, потом отошла назад, ничего не сказав м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сколько 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ночью крестьянке показалось, что в детской половине кто-то слабо вскрикнул. Соскочив с постели, мать побежала к де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овати рядышком лежали бездыханные тельца ее родных дочерей, сбоку же от них, с перемазанным кровью лицом и с красными горящими глазами, на корточках сидела Чхахана-Хара. Она внимательно следила за всеми движениями крестья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закричала и бросилась к дочерям. Но едва она приблизилась к их телам, Чхахана-Хара с проворством кошки прыгнула на нее и впилась в ее го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шум прибежал отец, жена была уже мер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он не успел сообразить как следует, что случилось. Приемная дочь словно ожидала его. Едва он показался на пороге, она накинулась и на крестьянина, и он разделил участь своего семе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ночь Чхахана-Хара насосалась много крови и сладко уснула. Она проспала двое суток, и никто ее не потревожил. Соседи решили, что все семейство, как бывало в прошлом, отправилось в город к родственникам, и в дом, где произошли ужасные события, никто не посту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Чхахана-Хара проснулась, она была уже совсем взрослой, хотя ростом оставалась с десятилетню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мучил голод, но до темноты она никуда не выхо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наступила ночь, она тихо выбралась из дома и, прокравшись к соседям, передушила всю семью и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она долго спала, а проснулась с приливом новых сил и новых, удивительных способностей: отныне ее отличала крайняя осторожность, и Чхахана-Хара тонко чувствовала все шорохи и зв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й был охвачен ужасом. За кровопийцей охотились старые охотники, отряды горцев и крестьян. Ей ставили ловушки и устраивали засады, но все напрасно. Она научилась видеть в темноте и бегать как гепард. Никто не мог ни выследить ее, ни уж тем более пой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ин прекрасный день в селение, где еще недавно жили крестьяне, удочерившие девочку-кровопийцу, пришел Старик Из Старой Башни. Говорили, что он колдун и будто в своей башне он оживляет все, что захочет, и разговаривает с чучелами, которые сам же д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ям, впрочем, зла он не причинял, и поэтому его приход особой тревоги не выз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уселся на траве посреди селения и попросил собрать к нему всех жителей. Через несколько минут в домах почти никого н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окружили гостя с гор и с непонятным для себя волнением стали ожидать, что он им объяв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больше не надо опасаться той, что причинила вам так много г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ав и обведя взглядом толпу, старик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- гомункула, мое творение. Мне была нужна помощница, и я ее вывел в колбе. Тело-то вывел, а человеческую душу ввести не успел. У меня был дворник, я как-то сделал его из железных прутьев и чугуна. Однажды я его наказал, и он, чтобы мне отомстить, разбил ночью колбу и унес гомункулу. Где-то в поле он ее выбросил, а добрые люди подобрали. Могли ли они подозревать, что пока это зверь, зверь тем более страшный, что его инстинкты и жажда крови развиваются в человеческом теле?! Дальнейшее вам известно... Только мне было неизвестно до последних дней. Я долго не выходил из башни и не подозревал, что Чхахана-Хара, которая у вас жила, и есть моя гомунк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те же, кто погиб? Попробую исправить зло, которого невольно стал причи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омощи своей науки Старик Из Старой Башни оживил всех. Сперва вернулись к жизни Кира, Мара и их родители, за ними ожили и ост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то не вспомнил с ужасом о случившемся. Возвращая отнятую жизнь, старик незаметно подбавлял к "живой воде" каплю жидкости из какого-то фл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люди были повнимательнее, они прочитали бы на том флаконе слово "забыва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eler_vladimir.html" TargetMode="External"/><Relationship Id="rId4" Type="http://schemas.openxmlformats.org/officeDocument/2006/relationships/hyperlink" Target="http://thelib.ru/books/keler_vladimir/kira_mara_i_chhahana_ha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eler_vladimir/kira_mara_i_chhahana_hara-comment.html" TargetMode="External"/><Relationship Id="rId7" Type="http://schemas.openxmlformats.org/officeDocument/2006/relationships/hyperlink" Target="http://thelib.ru/authors/keler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Ðîìàíîâè÷ Êåëåð </dc:creator>
  <dc:description/>
  <dc:language>en-US</dc:language>
  <cp:lastModifiedBy/>
  <cp:revision>0</cp:revision>
  <dc:subject/>
  <dc:title>Êèðà, Ìàðà è ×õàõàíà-Õàðà</dc:title>
</cp:coreProperties>
</file>