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елер Владимир Романович</w:t>
      </w:r>
    </w:p>
    <w:p>
      <w:pPr>
        <w:pStyle w:val="Heading1"/>
        <w:bidi w:val="0"/>
        <w:ind w:left="0" w:right="0" w:hanging="0"/>
        <w:rPr/>
      </w:pPr>
      <w:r>
        <w:rPr/>
        <w:t>Саблезубый ко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Романович Ке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блезубый к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ает вечер. Половина десятого. Грета достает из-под батареи пригревшегося там кота Кузю и начинает расхаживать с ним по комнате. Она напевает песенку, которую сочинила са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 нашего к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ругом красо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бка золо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Индоки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е глазищ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е когт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брый, но не груб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мой саблезуб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пес наш двор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 Кузи сам не с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е приятно, что о нем сочиняют песни, и он сладко жму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ть попоет, - думает он о Грете. - В конце концов ее прямая обязанность делать мне приятное. Иначе - зачем она здесь нужн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, что он в семействе главный, Кузя не сомневается. Разнежившись, он снисходительно кладет лапу на Гретино плечо, и в его сумрачном сознании пробегают восхитительные видения, унаследованные от не столь уж отдаленных камышовых предков: густые заросли, маленький островок, в тихой прозрачной заводи плавают рыбешки. Припав к земле, сиамский кот ожидает, когда какая-нибудь из них подплывет поближе. Подплыла! Умопомрачительный прыжок в воду - и трепещущая рыба уже в зубах. Торжествующе урчащий кот выплывает с добычей на бере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урчит в действительности, и Грета, словно угадав его видения, с восторгом смотрит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у вход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та, - говорит она, - скоро десять, а ты еще не в постели. Опять тебя завтра не добу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выходит, а Грета, не торопясь, начинает устраивать себе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оседней комнаты слышны голоса. Дядя Гора приехал из Электростали и спрашивает у папы книгу Чуковского. Папа хитрит и притворяется, будто "этой именно книги" у него нет (в действительности она есть: папа просто не любит давать хорошие книги в не слишком надежные ру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тно сама Грета переносится грустными мыслями к образу любимого писателя. Она хорошо запомнила, как ездила к нему с папой в Переделкино. Помнит Чудо-дерево, стоящее в кабинете на втором этаже и обвешенное всякими предметами. Помнит веселые глаза высокого седого дедушки Корнея Иван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папа сообщил, что Чуковский умер. Это было личным горем и в Гретиной сем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тихонько переносит Кузю на шкурку под батареей и идет к своей библиотеке. Она открывает одну из книг и перечитывает в сотый раз на первой ее страниц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елкино, авгу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Г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бя очень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.Чу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вив книжку на место. Грета ложится в постель. Снова входит мама и, сев за пианино, начинает играть "Сурка" Бетховена. В дверях останавливается папа (дядя Гора только что ушел). Он очень любит эту вещь и часто сам по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йте грошик нам, друз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рок всегда со мн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ать, право, должен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й сурок со мн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папа только слушает. Играет мама, а Грета подпевает. Опять своего сочин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жусь ли вечером я сп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всегда со мн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ю ли утром я оп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опять с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тром в ванную 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й Кузьма со мн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жусь за стол и ем е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й Кузьма с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аль, что в школе нет Кузь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(подпевает, но с укором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я ты с ним погуб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та (упрям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арту вместе сели б 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(грустн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 мяукать бу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мама продолжает одна, а Грета и папа умол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играет что-то еще, но девочка уже не сл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уходит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тно глубокий сон опускается на Грету, и сегодняшний день для нее закан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ыпает, правда, не так глубоко, как Грета, и саблезубый кот Ку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eler_vladimir.html" TargetMode="External"/><Relationship Id="rId4" Type="http://schemas.openxmlformats.org/officeDocument/2006/relationships/hyperlink" Target="http://thelib.ru/books/keler_vladimir/sablezubyy_ko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eler_vladimir/sablezubyy_kot-comment.html" TargetMode="External"/><Relationship Id="rId7" Type="http://schemas.openxmlformats.org/officeDocument/2006/relationships/hyperlink" Target="http://thelib.ru/authors/keler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Ðîìàíîâè÷ Êåëåð </dc:creator>
  <dc:description/>
  <dc:language>en-US</dc:language>
  <cp:lastModifiedBy/>
  <cp:revision>0</cp:revision>
  <dc:subject/>
  <dc:title>Ñàáëåçóáûé êîò</dc:title>
</cp:coreProperties>
</file>