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ракосова Надежда</w:t>
      </w:r>
    </w:p>
    <w:p>
      <w:pPr>
        <w:pStyle w:val="Heading1"/>
        <w:bidi w:val="0"/>
        <w:ind w:left="0" w:right="0" w:hanging="0"/>
        <w:rPr/>
      </w:pPr>
      <w:r>
        <w:rPr/>
        <w:t>Сказка о белом тигре</w:t>
      </w:r>
    </w:p>
    <w:p>
      <w:pPr>
        <w:pStyle w:val="Normal"/>
        <w:bidi w:val="0"/>
        <w:spacing w:before="0" w:after="0"/>
        <w:ind w:left="0" w:right="0" w:firstLine="567"/>
        <w:jc w:val="left"/>
        <w:rPr/>
      </w:pPr>
      <w:r>
        <w:rPr/>
      </w:r>
    </w:p>
    <w:p>
      <w:pPr>
        <w:pStyle w:val="Normal"/>
        <w:bidi w:val="0"/>
        <w:spacing w:before="0" w:after="0"/>
        <w:ind w:left="0" w:right="0" w:firstLine="567"/>
        <w:rPr/>
      </w:pPr>
      <w:r>
        <w:rPr/>
        <w:t>Надежда Киракосова</w:t>
      </w:r>
    </w:p>
    <w:p>
      <w:pPr>
        <w:pStyle w:val="Normal"/>
        <w:bidi w:val="0"/>
        <w:spacing w:before="0" w:after="0"/>
        <w:ind w:left="0" w:right="0" w:firstLine="567"/>
        <w:rPr/>
      </w:pPr>
      <w:r>
        <w:rPr/>
        <w:t>Сказка о белом тигре</w:t>
      </w:r>
    </w:p>
    <w:p>
      <w:pPr>
        <w:pStyle w:val="Normal"/>
        <w:bidi w:val="0"/>
        <w:spacing w:before="0" w:after="0"/>
        <w:ind w:left="0" w:right="0" w:firstLine="567"/>
        <w:rPr/>
      </w:pPr>
      <w:r>
        <w:rPr/>
        <w:t>Всю свою жизнь белый тигр мечтал увидеть необыкновенную, золотую розу. "Необыкновенным животным - необыкновенные желания", - любил говаривать он. И был по-своему прав. Не часто можно встретить говорящего тигра, тем более белоснежного. - Я самый белый тигр, из всех мне знакомых белых тигров. Правда, кроме себя я не знаю ни одного тигра вообще, но это уже мелочи. Кто, как не я, необыкновенное животное, должен увидеть необыкновенный золотой цветок. Эта роза будет волшебной. Где только не бывал тигр в поисках своей волшебной розы. И вот однажды он оказался в весьма странном месте. В этом странном месте в ветвях очень старого и странного дуба проживал не кто иной, как весьма странный орел. Самая главная странность его заключалась в том, что он был абсолютно лыс. Вы встречались, когда-нибудь с абсолютно лысыми орлами? Я - нет. Хотя мне и очень интересно. - Здравствуй, орел, - сказал тигр. - Я вижу, что ты абсолютно лыс, а соответственно и мудр. Не встречал ли ты необыкновенных цветов? Золотую розу, например... - Хм-м-мм... - Задумался орел. - Необыкновенные цветы? Да еще и золотые... Есть такое место. Два раза подпрыгни, три раза причмокни, потом укуси себя за хвост. И ты окажешься там, где ты увидишь свою мечту, правда, за последствия я не отвечаю. - Премного благодарен, - тигр шаркнул лапкой и тщательно выполнил все рекомендации мудрого орла. Раздался страшный грохот, все потемнело. И тигр увидел, что оказался в еще более странном месте. На всем пространстве, которое он мог разглядеть, висело огромное количество цветов. Все они были золотыми и, конечно же, необыкновенными. Ведь все они были восковыми. Правда, вряд ли они были волшебными: Тигр был очень озадачен. - Неужели именно так выглядит мечта? Это же совсем не цветы, я даже не знаю, что это... Но это еще не было самым страшным. - Кто здесь? - раздался незнакомый голос. - А кто там? - ответил тигр. - Я здесь работаю. Это цех по изготовлению искусственных восковых цветов. Только что закончилась вечеринка и я несколько навеселе... А вот ты... Ты выглядишь, совсем, как галлюцинация. Самая замечательная галлюцинация на свете... Давай-ка поцелуемся.. Темная фигура качнулась в сторону тигра. Тигр очень испугался. Он завизжал от ужаса, запрыгал на одной лапе и из самых последних сил укусил себя за хвост. Вновь раздался страшный грохот, все потемнело, а когда тигр снова открыл глаза, он оказался около старого дуба. На самых нижних ветках дуба сидел лысый орел и с грустью смотрел на тигра. - Все мечты сбываются, только при приближении мечта не всегда так же хороша, как и при самом ее ожидании. Я тебя преду... Тигр не дал орлу закончить фразу. Он разбежался, подпрыгнул и откусил орлу его мудрую, лысую голову. Больше никто и никогда не слышал, чтобы тигр разговаривал, а его шкура вскоре стала желтой и покрылась черными полосами.. Все же исполненные мечты, особенно исполненные до конца, иногда оставляют после исполнения некоторую неудовлетворенность. И даже пустоту. Кто-нибудь может попытаться заполнить эту пустоту. Например, вашей мудрой и лысой головой. Если таковая у вас име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rakosova_nadezhda.html" TargetMode="External"/><Relationship Id="rId4" Type="http://schemas.openxmlformats.org/officeDocument/2006/relationships/hyperlink" Target="http://thelib.ru/books/kirakosova_nadezhda/skazka_o_belom_tigre.html" TargetMode="External"/><Relationship Id="rId5" Type="http://schemas.openxmlformats.org/officeDocument/2006/relationships/hyperlink" Target="http://thelib.ru/" TargetMode="External"/><Relationship Id="rId6" Type="http://schemas.openxmlformats.org/officeDocument/2006/relationships/hyperlink" Target="http://thelib.ru/books/kirakosova_nadezhda/skazka_o_belom_tigre-comment.html" TargetMode="External"/><Relationship Id="rId7" Type="http://schemas.openxmlformats.org/officeDocument/2006/relationships/hyperlink" Target="http://thelib.ru/authors/kirakosova_nadezhd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äåæäà Êèðàêîñîâà </dc:creator>
  <dc:description/>
  <dc:language>en-US</dc:language>
  <cp:lastModifiedBy/>
  <cp:revision>0</cp:revision>
  <dc:subject/>
  <dc:title>Ñêàçêà î áåëîì òèãðå</dc:title>
</cp:coreProperties>
</file>