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Киреевский И В</w:t>
      </w:r>
    </w:p>
    <w:p>
      <w:pPr>
        <w:pStyle w:val="Heading1"/>
        <w:bidi w:val="0"/>
        <w:ind w:left="0" w:right="0" w:hanging="0"/>
        <w:rPr/>
      </w:pPr>
      <w:r>
        <w:rPr/>
        <w:t>Царицынская ноч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.В.КИРЕЕ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ИЦЫНСКАЯ 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застала веселую кавалькаду в двух верстах от Царицына. Невольно изменили они быстрый бег лошадей своих на медленный шаг, когда перед ними открылись огромные пруды - красноречивый памятник мудрого правления Годунова. Шумные разговоры умолкли, и тихие мысли сами собой пошли разгадывать прошлую жизнь оте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взошел месяц. Он осветил неровную, узкую дорогу, открыл дальние поля и рощи и отразился в спокойных водах. Ночь была тихая; на небе ни одной тучи, и все звезды [сияли]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первый прервал молчанье. "Мне пришла мысль, - сказал он, представить Борисово царствование в романе. Нет ничего загадочнее русского народа в это время. Не все же кланялись восходящему солнцу. Представьте же себе человека, который равно ненавидит Годунова как цареубийцу-похитителя, и Гришку как самозванца; к чему привяжет он слово отечество? Мне кажется, здесь в первый раз русский задумался об Ро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 тому же голод, чума, бесплодные войны, беспрестанные восстания народа и все бедствия того времени должны были невольно связать умы в одно общее стремление; и этим только объясняется после возможность успехов Минина и Пожар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уды эти, где работали тысячи, собранные со всех концов государства, вероятно, также немало помогли мыслям перебродить в народе. Но для романа я избрал бы человека, не названного историею, воспитанного при дворе Грозного во всех предрассудках того времени, и старался бы показать, как сила обстоятельств постепенно раскрывала в нем понятие лучшего, покуда наконец польское копье не положило его под стеной освобожденного Кремл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онечно, такое лицо будет зеркалом того времени, - сказал Фальк, - и работа даст много пищи воображению и сердцу. Но берегись только, чтобы не нарядить девятнадцатый век в бороду семнадцатог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еужели ж ты думаешь, - отвечал Владимир, - что, переносясь в прошедшее, можно совершенно отказаться от текущей минуты. А когда бы и можно было, то должно ли? Только отношения к нам дают смысл и цену окружающему, и потому одно настоящее согревает нам истори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а, - сказал Черный, - кому прошедшее не согревает настоящег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язался спор; но скоро остановило его новое явление: из-за рощи показался гроб - царский двор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е строенья Баженова, - сказал Вельский, - замечательны какою-нибудь мыслью, которую он умел передать своим камням, и мысль эта почти всегда печальная и вместе странная. Кому бы пришло в голову сделать гроб из потешного дворца Екатери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между тем какая высокая поэзия: слить земное величие с памятью о смерти и самую пышность царского дворца заставить говорить о непрочности земных благ. Этот недавний дворец для меня красноречивее всех развалин Рима и Гишпан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Он сам развалина, - сказал Фальк, - Екатерина никогда не живала в нем, и от самого построенья он оставался пустым, а теперь без окон и дверей. Мысль поэта-художника, говорят, не понравилась государын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аких разговорах друзья приблизились к саду, переехали мост, у трактира сошли с лошадей и, отправляясь осматривать красоты Царицына, не позабыли заказать себе сытного уж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вязавши широкую лодку и закуривши трубки, друзья пустились гулять по гладкому пруду. Тишина, лунная ночь, качанье лодки, равномерные удары весел, музыкальное плесканье воды, свежесть воздуха, мрачно-поэтический вид окружающего сада - все это настроило их душу к сердечному разговору, а сердечный разговор, как обыкновенно случалось между ними, довел до мечтаний о будущем, о назначении человека, о таинствах искусства и жизни, об любви, о собственной судьбе и, наконец, о судьбе России. Каждый из них жил еще надеждою, и Россия была любимым предметом их разговоров, узлом их союза, зажигательным фокусом прозрачного стекла их надежд и желаний. Все, что таилось в душе самого священного, доверчиво вылилось в слова; и можно сказать, что в эту ночь на Годуновском пруду не раздалось ни одного слова, не теплого мыслию. Правда, если бы человек, испытанный жизнью, потерявший веру в несбыточное, словом, человек опытный, подслушал их неопытные речи, то улыбнулся бы многому молодому, незрелому, безумному; но если жизнь еще не совершенно убила в нем сердце, то, конечно, оно не раз забилось бы сильнее от сердечного слов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жду тем лодка причалила к тому месту, где был приготовлен ужин. Друзья расположились под открытым небом. Пробка хлопнула и, не встретив потолка, возвратилась на ст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Сегодняшний вечер был полон, - сказал Владимир, наливая бокалы, верно, каждому из нас отзовется он в целой жизни, и начиная с теперешней минуты, верно, каждый уже смелее смотрит в будущее, и для каждого сделалось священнее то место, куда поставила его судьба. Спасибо светлой Царицынской ноч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самом деле светлой, - сказал Черный, - что неприметною искрою таилось в сердце, то ее влиянием рассвело в ясный день и, конечно, не погаснет прежде последнего луча жизни. За здоровье Царицынской ноч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оканье рюмок было отве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ы не позабыли ничего, что греет душу, - сказал Фальк, - только одного недостает еще: стихов. Вельский! это тво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слови сегодняшнюю сходк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авайте шампанского!" - отвечал Вель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 закипело; поэт, собирая мысли, устремил глаза к неб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м Большая Медведица светилась прямо над его головою. Мигом осушил он бокал... мысль загорелась... он начал та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те, о други! над нами семь звезд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вестники счастья, о дру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лог исполнения лучших надеж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естящее зеркало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, други! над темною жизнию 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мь звезд зажжено Провиденьем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се, что прекрасного есть на земл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дар семизвездного х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м Веры звезда утешитель в бед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счастьи надежный вожаты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а Песнопенъя льет в душу востор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жизнь согревает мечт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счастлив, кто обнял мечту не во с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у, на восторг отвеч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азурное небо стыдливых оч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вездою Любви загорело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о возлелеяла Славы звез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у пред неправою сил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лавы благородной склонить не д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вободы звезда золота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то Дружбы звездой из немногих избр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кровища лучшие серд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 страхом от взоров людей не та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тать укрывает святы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дьмая звезда светит ярче друг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еждою свет тот прекрас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 горе отрады она не д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счастья с собой не выносит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данья и смерть обещает 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у, кто безумной мечт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вожатые жизни ее избере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други! Кто пьет за седьму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2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. В. КИРЕЕ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Царицынская ночь. Печатается по изданию: Киреевский И. В. Полное собрание сочинений: В 2-х т. Т. 2. М., 191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. 100. ...огромные пруды - красноречивый памятник мудрого правления Годунова. - Часть системы прудов Царицына, а именно Борисовские пруды (старое название: Цареборисовские), вырыты по приказу Бориса Годунова в первые годы XVII в.; при их создании Годунов прежде всего преследовал цель, дать работу разоренным неурожаями крестьянам, сходившимся в Москву со всех областей России в поисках пропит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. 101. Баженов Василий Иванович (1737 - 1799) - русский архитектор, один из основоположников русского классициз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. 102. Большая Медведица - созвездие северного полушария, очертание которого образуют семь наиболее ярких звез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kireevskiy_i.html" TargetMode="External"/><Relationship Id="rId4" Type="http://schemas.openxmlformats.org/officeDocument/2006/relationships/hyperlink" Target="http://thelib.ru/books/kireevskiy_i/caricynskaya_noch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kireevskiy_i/caricynskaya_noch-comment.html" TargetMode="External"/><Relationship Id="rId7" Type="http://schemas.openxmlformats.org/officeDocument/2006/relationships/hyperlink" Target="http://thelib.ru/authors/kireevskiy_i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È Â Êèðååâñêèé </dc:creator>
  <dc:description/>
  <dc:language>en-US</dc:language>
  <cp:lastModifiedBy/>
  <cp:revision>0</cp:revision>
  <dc:subject/>
  <dc:title>Öàðèöûíñêàÿ íî÷ü</dc:title>
</cp:coreProperties>
</file>