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ириллова Алла Александровна</w:t>
      </w:r>
    </w:p>
    <w:p>
      <w:pPr>
        <w:pStyle w:val="Heading1"/>
        <w:bidi w:val="0"/>
        <w:ind w:left="0" w:right="0" w:hanging="0"/>
        <w:rPr/>
      </w:pPr>
      <w:r>
        <w:rPr/>
        <w:t>Проделки злой отметки Едини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а Александровна Кирил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елки злой отметки еди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на свете злая отметка Единица. Много лет прожила, а ума не набралась. И такая она была надоедливая: заберётся в тетрадь к нерадивому ученику - никак от неё не изб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днажды отличница Оля задумала выжить Единицу из их класса. Попросила она своих товарищей помочь лентяю, с которым крепко подружилась Единица. Товарищи, конечно, согласились. Вскоре тот отстающий ученик стал успевать по всем предметам. А Единицу Оля вытянула из его портфеля да и выбросила в открытую фо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а Единица в сугроб, выбралась из снега, сжала кулачки и пропищ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гляди, Олька, я тебе отомщ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а Единица думать, как бы своей обидчице какую-нибудь неприятность причинить. Думала, думала - ничего придумать не сумела. А тут вдруг случай сам предст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лся Новый год. Лесные обитатели решили устроить у себя новогодний карнавал. Дедушка-Мороз и Снегурочка пригласили самых лучших учеников. Ну и конечно - 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ла про это Единица и в тот самый день, когда Оля отправилась на лесной праздник, вышла из-за угла ей навстречу, поклонилась и притворно ласково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это ты спе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лесной карн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пожалуйста! И я туда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лась О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Ведь я теперь уже не злая отметка, а Единица арифметическая и приношу только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О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диница возьми да предложи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дру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согласилась 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йдём, я поведу тебя самой короткой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ись они за руки и отправились вместе. В лес вошли в удивительный: запорошённые деревья сверкают инеем на солнце, будто бриллиантами осып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уется Оля, глаз оторвать не может. А Единица ничего не замечает. Только и думает, как бы Олю в самую что ни на есть глухомань завести да там и оставить. Пусть замерзает! Небось из глухой чащи сама не выбер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диница и говорит О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получше под ноги, а то собьёшься с пути, тропинка-то вон какая узенькая стала. Иди ты впереди, а я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ёт Оля, смотрит себе под ноги. Шли они, шли, и вдруг Оле показалось, будто не слышны сзади шаги Единицы. Обернулась - так и есть. Исчезла куда-то её спутница. Подняла Оля глаза да так и ахнула: вокруг дубы мощно сплелись стволами, встали непроходимой стеной. Точно в ловушку попала. А тут вдруг вьюга протяжно завыла и темнеть на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ля о себе не думает, ей за Единицу страшно: "Отстала, бедненькая, сбилась с пути и, видно, заблудила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а Оля аукать да звать Единицу - куда там! Ветер с такой силой на неё набросился, что Оля сама своего голоса не услышала. Попыталась она из страшного места выбраться. Заметит между стволами просвет, кинется, а едва добежит - там кол будто из-под земли вырас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ла Оля. Села на пенёк передохнуть, и очень ей спать захотелось. Да вовремя вспомнила бабушкин наказ: "Заснёшь на морозе - не проснёшься". Вскочила на ноги, снова стала свободное место между стволами искать. Увидит, а пока подбежит - глядь, снова там непроходимая стена. Так и не смогла из той чащобы выбраться. Совсем из сил выбилась. Опустилась на пенёк и не заметила, как глаза сами собой закры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диница за деревьями стояла и зло посмеивалась. Это она в просветы между дубами вставала, дорогу Оле загораж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Единица тому, что Оля ус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елом тебе, противная девчонка. Вот и замерзай в ле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ропилась Единица на лесную поляну, где стояла разукрашенная ёлка, чтобы подарок забрать, предназначенный для Оли. Побежала изо всех сил. И вдруг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я, право? Страшно ведь самой в мешок с подарками лезть. А если кто уви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а Единица думать, кого бы из лесных обитателей попросить помочь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жет быть, ёжика? - И тут же сама себе ответила: - Нет, ёжик больно уж честный: всё лето на своих иголках грибы да ягоды таскает, на зиму запасы делает. Ёжик чужое взять не согла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белку? Нет, и белку не уговоришь. Она тоже всё лето работает, в своё дупло орешки носит - на долгую зиму запас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адумалась Единица. И вдруг вспомнила про лису. Та любит чужое утащить. Немало кур в свою норку потаскала из колхозного птичника. Но где её найти? Думала, думала Единица и надумала: стала кукарекать. Лиса тут как тут. Носиком поводит, во все стороны смотрит. Вышла к ней Единица и посмеив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ищи петушка, это я тебя выз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рдилась ли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шутки неумест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гневайся раньше времени. Есть у меня один секрет для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Лиса. Она очень любила сек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 по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, нет, - остановила её Единица. - Скоро только сказка сказывается, а дело делается подольше. Веди меня в свою нору, там и по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ла лиса Единицу к себе. Вошли в норку, а в ней тепло, уютно, пуховая перинка на постели. И так вдруг Единице вроде бы спать захотелось, вот он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отдохнула бы я. А ты, лисонька, не хочешь ли новогодний подарок полу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от подарков отказыв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, чур, подарок пополам поделим, 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на, - отвечает лиса, а сама думает: "Так я тебе и отдала половину, держи карман ши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же она совсем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Дед-Мороз в этом году оставил без подарка за то, что я много кур перетаскала в свою норку из колхозного птичника, так я буду рада и полов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отлично, - говорит Единица. - Иди скорее на поляну, где стоит украшенная ёлка. Под ней мешок с новогодними подарками. Отыщи свёрток, где написано "Для Оли", и нес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а даже испуг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что ты! А как же Оля без подарка оста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меялась Един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я на праздники не ходит. Она дома с отстающими учениками за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ли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другое дело. Я м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ла лиса на лесную полянку. Видит, под разукрашенной ёлкой мешок большой-пребольшой 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а поближе, огляделась - никого. Стала в подарках лапками рыться. Нашла свёрток с надписью "Для Оли", схватила и спряталась в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успела спрятаться, смотрит, Дед-Мороз идёт, Снегурочка да звери лесные с г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тицы с ветки на ветку перепарх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 Дед-Мороз подарки раздавать, а лисе не терпится узнать, что в Олином свёртке. Да не знала лиса, что в этом году Дед-Мороз решил исполнить желание каждого своего гостя и посылал он своих снежинок узнать, кто что хочет полу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нежинки кружились в открытой Олиной форточке, она говорила своей бабуш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ыла бы у меня волшебная собачка... ну, такая, чтоб Единицу на расстоянии чуяла и в класс не пу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инки рассказали об этом Дедушке-Морозу, и он приготовил Оле в подарок именно такую собачку. Но лиса-то про это понятия не имела. Развязала она пакет, выскочила оттуда собачка да как вцепится в лисий хвост: ведь от лисы Единицыным духом пахло. Лиса от боли так и взвыла. И туда кинется, и сюда никак не может от собачьих зубов освободиться. Пришлось бежать к Деду-Морозу. Упала лиса перед ним на передние лапки и повин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мол, и так - взяла я самовольно Олин подарок, потому что сама она на праздник не придёт, с отстающими учениками за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ед-Мороз, конечно, лису освободил и послал за Олей быстроногого ол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олень, докладывает: так, мол, и так - Оли дома нет, а сорока-белобока видела, как Оля вместе с отметкой Единицей в лес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рдился Дед-Мороз на лис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но, не все ты мне рассказала. Говори, где Оля, где Еди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ась лиса: знает, с Дедом-Морозом шутки плох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ю я в глаза не видела, а Единица, точно, в моей норке спит. Это она мне сказала, что Оля дома с отстающими учениками за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что-то неладное, - проговорил Дед-Мороз. - Надо идти к лисьей норе, допытаться у Единицы, где она Олю оста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и все звери и все гости с Дедом-Морозом и Снегурочкой к лисьей норе. И птицы опять над их головами с ветки на ветку перепарх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диница в это время сладко спала на мягкой перинке. Вдруг услышала она сквозь сон голос Деда-Моро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выходи. Единица, на расправу! Ответ держать будешь за Олю-отлич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ась Единица, вскочила и стала новый выход из норки искать. Ей это было нетрудно: ведь Единица тонкая, будто п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верлила в другом конце дыру, выскочила и помчалась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ело Деду-Морозу ждать Единицу, велел он лисе из норы её вытащить. Шмыгнула лиса в норку и тотчас увидела новый ход, похожий на окошко. Пролезть в него - не пролезешь, только холод идёт. Да и куда лиса за Единицей погонится? Всё равно её не догнать. И в какую сторону она убежала не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зла лиса из норы, о том, что видела, Деду-Морозу рас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нас не уйдёт, - ответил Дед-Мороз. Подозвал волшебную собачку и приказа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-ка, вперёд, за Еди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чка сразу же взяла след и побежала. Все - за ней. А птицы поверху перепархивали с ветки на в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ица тем временем далеко убежала, да утомилась и решила отдохнуть. Легла на проталину - слышит, шум какой-то. Приложила ухо к земле - так и есть, погоня. Помчалась быстрее прежнего. Вот и асфальтовое шоссе. Лес позади остался. Дай, думает Единица, послушаю, не отстала ли погоня. Приложила ухо к земле, а топот уже совсем близко. Что делать? Видит, столбик с указателем стоит, а на нём цифра 22. Взобралась по столбику, встала впереди, и оказалось на указателе 12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собачка волшебная прибежала, а за ней Дед-Мороз, Снегурочка, гости и лесные обитатели. Стала собачка на указатель лаять, а Снегурочк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убери собачку в карман, видно, она след потеряла, зря 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л Дед-Мороз собачку в карман, и побежали они дальше. А Единица спрыгнула со столбика, засмеялась и помчалась в друг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бегут наши преследователи, а собачка в кармане у Деда-Мороза всё лает да лает, ну прямо над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пять Снегурочка не выдержал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а может, мы напрасно у того указателя не остановились, не поискали Единицу. Ведь попусту волшебная собачка так лаять не ст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анет, - согласился Дедушка-Мороз. - Пожалуй, я и впрямь зря тебя по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вернули они все обратно. Прибежали к столбику, смотрят, а на указателе только 22 осталось. Тут они и догадались, как ловко провела их Еди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тил Дед-Мороз из кармана волшебную собачку, и она сразу же бросилась совсем в друг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диница тем временем опять далеко убежала. И рада-радёшенька : "Ай да я! Как ловко всех обману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роде бы и отдохнуть можно, только снова до её слуха шум какой-то донёсся. Погоня! Что делать? Вокруг - ни деревца, ни кустика, один особнячок неподалёку стоит. Бросилась Единица к домику, видит, форточка открыта. Шмыг в неё. Ну, думает, спряталась я от пого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м особнячке работал большой учёный. Он только что закончил трудный чертёж. Проверил все цифры и собрался ехать домой Новый год встречать. Только успел одеться, как стук в дверь раздался. Открыл учёный дверь, смотрит и глазам своим не верит: стоят Дед-Мороз, Снегурочка, звери лесные, а с ними девочки и м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-Мороз поздоровался с учёным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вам в форточку злая отметка Единица прыгнула. Она завела в лес Олю-отличницу и бросила там. Нужно отыскать её как можно быстрее, а без Единицы мы не найд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отвечает учёный, - пойдёмте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и они все в кабинет, взглянул учёный на чертёж и сразу же увидел Единицу. Она как в форточку прыгнула, так на лист с цифрами и попала. Заметила нолик, столкнула, а сама встала на его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, самозванка! - прикрикнул на неё учёный. - Не то резинкой сот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ась Единица. Сошла с черт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и нас туда, где Олю оставила, - приказал Дед-Мо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вести, ничего не поделаешь. Вышли все из домика, а учёный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с вами. Какая тут встреча Нового года, когда человек в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ёт Единица впереди, все за ней. Долго шли. В такое глухое место забрели, что даже Дед-Мороз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л я про эту чащобу, а сказали бы - не по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они дальше, а идти с каждым шагом становилось всё труднее и труднее. Ноги в сугробах вязли. Стволы деревьев путь преграждали. А тут ещё Единица куда-то исчезла. Никто и не заметил, как она в сугроб нарочно провалилась, чтобы спря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охали, поахали, повозмущались и решили все без Единицы путь продолжать, Олю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они так, шли - ещё гуще стала чащоба. Ещё больше удивился Дед-Моро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ню про такое - себе самому не пове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ришли они в такое страшное место, будто в ловушку попали. Стволы вековых дубов со всех сторон стеной встали, сухие ветви звёзды и месяц закрыли. Темным-темно вокруг, в двух шагах ничего не видно, а тут ещё вьюга протяжно зав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негурочка наткнулась на пенёк, где Оля сидела. Снежок её засыпал - не то спит, не то замёр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Олю тормошить. Открыла она глаза, смотрит, ничего не пойм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говорит, - а где Единица? Она, бедненькая, потерялась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поминай ты про злодейку Единицу, - сказал Дед-Мороз. - Ведь это она тебя нарочно в такую глухомань завела, да и бросила, чтобы ты замёрзла. Ну да ладно, что о ней говорить! Новый год через несколько минут наступит. Не дойти нам до той поляны, где украшенная ёлка стоит. Далеко. Давайте-ка выбираться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все из этой западни, сразу звёздное небо с золотым месяцем открылось. Видят - небольшая поляна лесная. На поляне - ёлка зелёная. Пушистая, высокая. Подошёл к ней Дед-Мороз, простёр над ней руки и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 звёздное, небо щедрое, сбрось на эту ёлочку несколько звёзд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ыпался звёздный дождь. Украсил он ёлку, да так красиво, что куда той, прежней, что вдалеке наряженная 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и тут все в хоровод, новогоднюю песню запели. А Единица вылезла из снега и глядит на них с завистью из-за сугроба. Вдруг она почувствовала, что сзади кто-то стоит. Оглянулась, а это н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чем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один не могу. Я всегда при ком-нибудь должен находиться. Вот я за тобой и катился всё время. Не надо было меня с чертежа сталкивать и на моё место вставать. Зато теперь ты уже не Единица, а вместе со мной стала деся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рдилась Един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 быть десяткой! Хочу оставаться Единицей, чтобы зло ребятам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ыскала она глазами учёного - и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ый учёный, разделите, пожалуйста, меня с но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 учёный десятку и разделил её пополам. Запрыгала весёлая, жизнерадостная пятёрка. А Единицы как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лесные часы пробили двенадцать раз, и наступил Нов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irillova_alla.html" TargetMode="External"/><Relationship Id="rId4" Type="http://schemas.openxmlformats.org/officeDocument/2006/relationships/hyperlink" Target="http://thelib.ru/books/kirillova_alla/prodelki_zloy_otmetki_edinic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irillova_alla/prodelki_zloy_otmetki_edinicy-comment.html" TargetMode="External"/><Relationship Id="rId7" Type="http://schemas.openxmlformats.org/officeDocument/2006/relationships/hyperlink" Target="http://thelib.ru/authors/kirillova_all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ëà Àëåêñàíäðîâíà Êèðèëëîâà </dc:creator>
  <dc:description/>
  <dc:language>en-US</dc:language>
  <cp:lastModifiedBy/>
  <cp:revision>0</cp:revision>
  <dc:subject/>
  <dc:title>Ïðîäåëêè çëîé îòìåòêè Åäèíèöû</dc:title>
</cp:coreProperties>
</file>