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ирпичев Вадим</w:t>
      </w:r>
    </w:p>
    <w:p>
      <w:pPr>
        <w:pStyle w:val="Heading1"/>
        <w:bidi w:val="0"/>
        <w:ind w:left="0" w:right="0" w:hanging="0"/>
        <w:rPr/>
      </w:pPr>
      <w:r>
        <w:rPr/>
        <w:t>Эксперти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дим Кирпи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ти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сьте, я принес вам проект модифицированного перпетуум моби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ька хихикнула и уткнулась в пишущую машинку. Вздохнув, я отодвинул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джак помят. Глаза сверкают. В руке черный портфелище, от габаритов которого у меня разом заныли все зубы. В таких баулах наши кулибины из глубинки таскают чертежи фотонного движка, вырезку из районной газеты с заголовком "Есть умельцы в Великих Кочках!" и грязные носки в полиэтиленовом пак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вам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айник" аж пыхтел от распиравших его эмоций, Новенький, бурлящий энтузиазмом "чайник", еще не битый по инстанциям да редакц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хорошо. Пусть будет вечный двигатель. Но не ослышался ли я? Вы сказали - модифицирова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грандиозно. Но почему так скромно? Может, все-таки усовершенствов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подумать... знаете, так точнее. Как приятно встретить в редакции умного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бросился обнять родственную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кто вы по профе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ем здесь профессия? Ну лес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сник... н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изба на Лысом Холме стоит. Слы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о час делов от города - места сказочные. Если понадобится душой угомониться, приезжайте. По траве босиком пошлепаете, на холм поднимитесь. Там у меня сюрприз приготовл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мужика горели. Вдруг остро захотелось куда-нибудь к ручейку из нашего цементного м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н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Моя упрощенная действующая модель перпетуум моб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аждение сги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Что, она у вас там воду в бочку качает? Пилу приводит в дви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откуда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 Давайте ваш опус, и до понедельника, Неделя трудная - раньше я экспертизу не проведу. Постойте... как называется место вашего творчества? Лысый Холм? Не о нем ли ходят разные слу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поту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амый. Это о нас бре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ьмы, лешие, аномальные яв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совсем помрачнел, глаза его дико свер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еверия все. Ну вылетают самолеты из-под земли военные шалят, а так обычный кедрач и вооб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, у вас совесть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говор въехала наша Тамара. Голос негромок, но парализующ. Прежде чем осесть в редакции, она работала буфетч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ей ответил улыбкой. Наив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ара смотрела в упор. Куда там немецкой овчарке, хотя до воспитательницы детского сада не дотяг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ешайте Василию Сергеевичу работать. Вам русским языком сказано - приходите через неде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подставил вторую улыбку. Совершенно благостную. И сгинул, как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обрительно кивнув Тамаре, я стал трясти портфель над головой. Подумал. Бросил на стол. Пару раз заехал с правой, врезал с левой, прошелся серией. Затем швырнул на пол и стал энергично пинать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вы таким интересным занимаетесь, Василий Сергеевич? - Люсьен удосужилась поднять б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не видно, Люся? Провожу экс-пер-ти-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ять было трудно - дыхания не хватало. Я уже прыгал на портфеле двумя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ршив экспертизу, пристроил портфель возле стола. Пусть теперь докажет, что я не пыхтел над его рукопис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илий Сергеевич, миленький, и это вся эксперти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, могу сжечь автора на ко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удовольствие - наблюдать за личиком Люсьен. На нем легко читался ход битвы между генами Евы и средним техническим образованием. Битва не зат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всем не заглянете в портфель? А вдруг там настоящий вечный двигатель? Или что-то необыкновенное и удивитель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Необыкновенное и удивительное. Люся, вы помните, чего нам стоил последний визит изобретателя перпетуум-мобиле? Пропажи двух лампочек: в коридоре и в мужском туалете. Причем вторую упер из-под зацементированного колп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обыкновенное и удивительное! Для меня, редактора молодежного журнала со стажем? Для человека, который еще пятнадцать лет назад в один день бросил курить и доказывать теорему Ферма? Мне за сорок - полжизни ушло на суету. И тратить время на безумные прожекты? Нет. Я буду работать над рукописью по истории промышленности Урала восемнадцатого века. Вот чем надо заниматься! Настоящим, реальным, полезным делом. Неужели непонятно?" У меня всегда получались бесподобные монологи. Про себя, молча. Да и что можно объяснить такой молоденькой и симпатичной сотруднице? Вздохнуть и пожать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 домой, невольно обратил внимание на лампочки. Все целы. Но даже это меня не насторож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ная дверь скрипнула в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ги, встречай своего балбеса, - кивнул я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адо было успокоиться. Сыну предстоял вступительный экзамен в институт, а наш дурачок по дискотекам шлялся. У знакомых в прошлом году сыновья не поступили, потом бездельничали. В итоге: один - мотоциклист, второй - наркоман. А дружки дебильные? А подружки? Слов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окоился как мог и поторопился сменить жену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читал газету, жевал бутерброд с колбасой, хрустел печеньем и прихлебывал компот. Все одно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ты думаешь, Иго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и в финале продуют, пап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урачка не строй. Золотая медаль не карт-бланш на глупости. Где шл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Игорь, закатив глаза, любовался лампочкой, я ужасал его судьбами своих старых друзей, талантами грозивших небесам и пошло спившихся, волочил на обозрение по ступеням десятилетий скелеты предков, сгубивших себя водкой и заоблачными мечтаниями, предрекал Игорю стезю тысяч наших российских недоучек, пустивших жизни в распыл на ерунду: поиски снежного человека, лудеж в сараях гравитационных движков, написание трактатов по обустройству всего мира - на весь этот "расейский" интеллектуальный алкого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ключение припугнул ребенка последним сумасшед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 Здорово! Вечный движок - это по-нашему. Раз-два и решены все пробле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я и повысил голос, то на полтона... И почему утром со мной жена не разговари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ной понедельник начался в издательстве, где благополучно угробил полдня. Снова нелады с бумагой. В редакцию добрался голодный, злой. И что я ви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ара лежала на полу, на мятом пиджаке. Краснорожий сибирский мужик вовсю медитировал лапищами над бюстом моей сотрудницы. Люсьен вела себя скромнее: разбросав на стороны света руки и ноги, она принимала нирвану прямо на столе начальника. На моем то б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аника рассаживания стихла и сквозь облако французских духов стали проявляться предметы, я повернулся к гос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и лечите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загалдели мои дамы, мол, он чудесным образом снимает головную боль (скорее оригинальным) и снимает не только ее (хорошо бы - тольк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 получился императорским. Все смол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ответили на мо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ыт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ущенным мужик не выгля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ногих исцел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отор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Что за пустяки для человека, преподнесшего миру перпетуум-мобиле. Извините - модифицированный перпетуум-моб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ть мужик 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ть рас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те-ка еще через недельку. Не смотрел я ваш опус со временем ту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 У вас ведь важны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дь я проклят, если в глазах мужика не мелькнуло что-то похожее на насме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ара подхватила целителя под локоток и, тараторя, заглядывая в лицо, повела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-то я не понимал. "Чайник" - существо трепетное. Нет у него права на умный взгляд. Прибавьте темное место жительства, замашки экстрасенса - чем черт не шу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нуть в бума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портфель, словно подслушав мои думы, высунул свою радостную морду. Я решительно нагнулся и со всего маху локтем впечатался в острый угол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мама м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друг понял в с е. Еще презрительно кривил губы, еще распинался на вольтовом столбе, а тайну мужика, секрет его взгляда знал. Как только сразу не догадался? Он из староверов. Будут очи лучиться, если не пить, не курить да телик сменить на зак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 редактор - чуть было не взялся за экспертизу вечного двигателя! Локоть заныл нестерпимо. Слава Богу, я начальник, а босс всегда может поднять себе тонус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к я орал! Грозный и неумолимый, как железнодорожное расписание, нависнув над бедными женщинами, я громыхал, я указывал, я буквально стирал в порошок своих подчиненных. В общем, руководил. Люся затихла мышонком. Тамара поедала меня восхищенным взглядом. Она обожала такие минуты. Поставив своих дам на место по крайней мере на год, я закопался в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минут пять. По чадящей мастерской восемнадцатого века разлился запах растворимого кофе и, растолкав тени мужиков да баб, перед глазами нарисовалась джинсовая юбка. И девчачьи кол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илий Сергеевич, - Люся заерзала на краешке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кофе и бутерб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илий Сергеевич, миленький, Посмотрите его бума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ер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по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 таб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ся! Что сие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тром случайно заглянула в портфель, одним глазочком. Знаете, после этого совсем зауважала - я там ничего не поняла! Что-то о вакуу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м-то и дело. В дырке подкладки я нашла его моментальное фото. Никогда не догадаетесь, где он с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вы не забыла распоро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ьен отмахнулась и для пущего эффекта вытаращила глазки - зрелище, доложу вам, не для холост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нят на фоне Эйфелевой башни, Василий Серге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. Там, слева, плюшевые львы должны быть - у кооператоров сни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вас. Это настоящий Париж - мне ли не знать. Париж -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есть и откуда пошли люди русские? Величайшая загадка истории наполовину разъяснилась. Арии, сколоты, этруски (этрусские!) - от них выводят славянские корни ученые мужи. Не знаю. Насчет всех славян не уверен. Но прародину славянок укажу - Люте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иж, как интересно... - борясь с зевотой, я попытался изобразить требуемую эмо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ьен полностью утвердилась своим мини-плацдармом на столе и болтала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шеф, что будем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коленки,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Люсечка. Возьму домой эту пор-р... этот портфель и посмотрю, что он там нава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, но до конца рабочего дня мы работали. Да я еще часок прихватил. Не забыл и порт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еля промелькнула птицей в окне, утомив трудами и ожиданием понедельника. Хорош денек для экзамена? Тут грудь теснит, жена черная стала, а Игорек знай себе улыбочки строит, сопляк. Что-то будет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лась, едва мои дамы упорхнули в универмаг, ровно в полдень. Хоть часы сверяй. Чтобы не застонать, пришлось ухватиться за челю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ас, усаживайтесь, - еле слепил улыбку на лице, надо всерьез обсудить вашу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ли говорить - я о ней вчистую за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сел. Выглядел он не рассеянным, нет. Просто у него были глаза человека, отправляющегося в очень дальне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алеко не глупы - позвольте прямо сказать: вечный двигатель невозможен. Это нарушение законов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 собой. Н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те скромней. Выслушайте человека с высшим техническим образо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устился в рассуждения об энтропии, законах термодинамики, принципе Паули и прочая. К концу лекции мой лесник выглядел так, будто его приговорили к пожизненному проживанию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вам совет - займитесь тем, что умеете. Травки там собирайте, зубы заговаривайте. Рукопись я завтра вер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за ней верн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от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 эдак через дв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вы! Последняя надежда была на вас, русских. А насчет сына не волнуйтесь - все у него будет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в жизни меня смогли напугать закидоном цыганского пошиба. Всеми ребрами я почувствовал молотящее сердце. Успокоился в восемнадцатом в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иходу домой первым делом отыскал портфель, прихватил мусорное ведро и направился к выходу. Историю вечного двигателя надо было доводить до логического конца. Шаги внизу - легкие, частые. По ступенькам взлетел Иго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! Собирайте на сельхозрабо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ереполох в квартире улегся, вспомнил о черном портф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ся не скоро - за окном серел рассвет. Не читая, перелистнул последние страницы и ... закурил. Всю жизнь я давил в себе мечту о настоящем великом деле. Сколько лет боялся и мучился, заставляя себя просто жить. Глупец. Судьба дарит один шанс за жизнь. Такой шанс. Нет! Да-ри-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кт был не просто чудом, а вкуснейшим интеллектуальным блюдом. Плавающие константы, условно-знаковая математика, нестандартная топология, полтора мнимых измерения плюс совсем уж непонятные навороты делали проект невероятно дерзким и гармони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технологий искал, а нашего извечного презрения к мировым законам. Где же тебя носила годков эдак восемьдесят тому назад, родим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незапной мысли я усмехнулся. Экспертиза таки состоялась! И теперь я точно знал, КТО ее пров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йти на холм... вовсе не обязательно, если хочешь узреть вечный двигатель. Тихо, чтобы не разбудить сына, я вышел на балкон. Над крышами краем показалось солнце. В небе гасли последние звезды. Наша старенькая, примитивная модель перпетуум-мобиле, Вселенная, сияла во всей красе над мое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irpichev_vadim.html" TargetMode="External"/><Relationship Id="rId4" Type="http://schemas.openxmlformats.org/officeDocument/2006/relationships/hyperlink" Target="http://thelib.ru/books/kirpichev_vadim_vladimirovich/eksperti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irpichev_vadim_vladimirovich/ekspertiza-comment.html" TargetMode="External"/><Relationship Id="rId7" Type="http://schemas.openxmlformats.org/officeDocument/2006/relationships/hyperlink" Target="http://thelib.ru/authors/kirpichev_vad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äèì Êèðïè÷åâ </dc:creator>
  <dc:description/>
  <dc:language>en-US</dc:language>
  <cp:lastModifiedBy/>
  <cp:revision>0</cp:revision>
  <dc:subject/>
  <dc:title>Ýêñïåðòèçà</dc:title>
</cp:coreProperties>
</file>