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ирпичев Вадим</w:t>
      </w:r>
    </w:p>
    <w:p>
      <w:pPr>
        <w:pStyle w:val="Heading1"/>
        <w:bidi w:val="0"/>
        <w:ind w:left="0" w:right="0" w:hanging="0"/>
        <w:rPr/>
      </w:pPr>
      <w:r>
        <w:rPr/>
        <w:t>Интервью с бог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Кирпи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вью с бо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сть ист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солютная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е кре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действительное не разумно, все разумное станет действ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ысл существования человече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чество - шанс Мирового Разума (Эмэра). Задача Эмэра - создание лучше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смысл человеческой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абсолютной морали. В двенадцатой запов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вучит двенадцатая запове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СТВУЙТЕ МАТЕ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етендуете на роль б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ознание Эмэра - да. В рамках абсолютного материализма Эмэр и есть Бог. Больше некому взяться за эту работу. Человек - носитель эмэровского сознания. Само человечество, как легко убедиться, безмозгло, поэтому нравственный, интеллектуальный труд Эмэра должно взвалить на кажд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 Вы случайно не атеи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г, он всегда в душе атеист, но мною изжит этот эдипов комплекс челове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ть - это стремиться к лучше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, когда получены ответы на самые проклятые вопросы, давайте поговорим о чем-нибудь интересном. Что есть люб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ательный вопрос. Меня всегда удивляло, как за пять тысячелетий человечество не удосужилось дать на него исчерпывающий ответ. Интересно, чем оно столько времени заним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 Итак, что такое люб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вь - это фокусировка с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 Как-то абстрактно. Я имел ввиду любовь мужчины к женщ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бидная фокусировка сарту. Вам все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А что такое сар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биходе - стремление к счастью, к раю. На самом деле бессознательное стремление в полному и всестороннему удовлетворению, выпирающее в сознание мечтой о мире без диалектики. Проще говоря - мечтания о будущем эговертированном мире без отрицательных обратных связей. Именно сарту дает возможность четко сформулировать все основные феномены человеческой культуры: искусство, религию, иерархию, и.т.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ту - ключ к человеку в рамках абсолютного мировозрения, философии, материал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т, Эмэр - материали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-со-лют-ный материалист. Эти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ределите абсолютный материал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этический диамат в ограниченной вселенной. Актуальной бесконечности вне абстракции нет, следовательно для абсолюта в мире остался единственный уголочек - в душе челове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 Вы там обещали определить религию, искусство и про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сарту? Играючи. Только уточню его суть. Это механизм перевода избыточных, несбыточных или нереальных на данный момент желаний в жажду счастья, а через фокусировку - и в любовь. Сарту - волшебная печь, переплавляющая руду низменных стремлений в чистое золото любви. Сарту - золотые ворота души. Ее истина. Ее абсолютная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что есть искус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ажение мира по законам сарту. Ведь законы гармонии и есть отрицание диалектики. Уйдет человек из вселенной, и Венера Милосская обернется придорожным кам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 глаз, на слух схваченная, кажущаяся оптимальная приспособленность к среде, к фун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рту + красота. Прекрасное есть красота, увиденная через розовые очки сарту, красота обещающая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льту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мма сартушных механизмов. Иерархия, религия, деньги мир полон социальных, национальных, финансовых, кастовых механизмов фокусировок с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раль? Неужели Кант не закрыл этот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ант - умница. Гигант. Диалектик. Лучше его никто не разобрался в вопросах морали. Только и он далеко не вс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деле, мораль - это абсолютная ложь вселенной, человечества, рода. Мораль - внутрисистемный фильтр, это минимизация внутрисистемных издер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аль - это мечта вселенной о сверхчелов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слова о вере и над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а жива абсолютом и лжива абсолютно. В своей бытийной ипостаси - это закрепитель любви, булавка для ба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ж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живка для интереса. Надежда - это процесс умирания любви. Вера и надежда - две пьяные санитарки, по ступеням волокущие слепую душу на эшаф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кажете о религ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елигии одинаково ложны, но по-разному истинны. Одинаково ложны, так как используют механизм сарту для утешения. Раем ли, переселением душ они переводят страх смерти и невозможные желания в чистое золото любви. Но уровень истинности у религий далеко не одинаков. Масштаб различен. Так, Моисей объединил человека с родом, Христос примирил с человечеством, Эмэр приручает всю вселе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е выдать пару свежих мыслей о мировых религи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да. Их особенности определил возраст мессий. Христос завершил путь молодым, а Мухаммед взялся за работу мессии матерым мужиком. Поэтому в христианстве карьеру пророка венчает слава мученика, в исламе - полевого команд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ик, ты оригинал! А ну-ка скажи что-нибудь о марксиз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арксизме две ошибки. Материя в диамате резвится в ньютоновской бесконечной вселенной. Произошел разрыв материи и вселенной. Но ведь это одно и т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ины Маркса здесь нет. У него не было другого мироз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ошибка чисто на совести Маркса. Мессия обязан понимать: невозможно реализовать сарту в этом мире, здесь его лишь должно обмануть, сублимировать, использовать. Поэтому истинный прохвост всегда выносит цель сарту за пределы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тогда социализ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циализм сочинил Пьер Леру. Сия галльская придумка мечталась ключом к моральному совершенствованию человека, а вовсе не отмычкой от черного хода в рай. Увы... на мушку взяли общественные отно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ынешним коммунистам, давно не читавшим Маркса, напомню две аксиомы маркс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- это совокупность общественных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унизм - это уничтожение общественных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кладывать эти формулы? Уво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в России их давно сложили и без нас. Не пора ли нам взять в оборот Запад? Что для нас Запад вооб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ад - это зеркало, в которое я бы рекомендовал почаще загляд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я с удовольствием! Но чем взял Запад? Христианст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, его своевременной модернизацией. Современный Запад - это край стихийных абсолютных материалистов. Сейчас он в той же степени христианский, как Британия - короле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уда двинуть Россию? Налево, направо, на запад, на вос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ог России не калеченное европейское государство, не образцово азиатское. Путь России не Запад, не Восток, судьба России - звезды. Ей не выжить без сверхзадачи. России сам Бог велел быть поводырем Земли. Без абсолютной морали Россия - это птица Фени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дет Россию в ближайшие десятилет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интересные и неожиданные события. Судьба России определена, но об этом, а также о многом другом, расскажет мой "Абсолютный Завет" в 2001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Заключительный бли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доволь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ивилиза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олизей, задрапированный под Глоб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ть большевиз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ласть оправдывает сре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ая поправка Российской Конститу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ластям закон не пис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кажете о фрейдиз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у среднего роста он по пояс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для вас Пушк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тан, взваливший на плечи ношу пигмея. И не сдюжив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а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ль для ничтож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ие деньги - цель для людей с небольшой фантаз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ек понял. Теперь у кассы я буду точно знать: маленькие деньги - это средства для человека с фантазией большой.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. Если к 2001 году у вас возникнут и более существенные вопросы: блондинка или брюнетка секретарша Господа Бога? Обладает ли электрон индивидуальностью? Как звали призрак отца Гамлета? Какова цель секса в эволюции человека? Что за религия будет у роботов? Не стесняйтесь. Спрашивайте. Я от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СОК ИСТ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Истина первая - чисел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Все действительное не разумно, все разумное станет действ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Эмэр (Мировой Разум) есть процесс саморазвития мат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Человечество - шанс Эмэра, человек - носитель его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Труд Эмэра - создание лучше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Вера Эмэра - абсол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Что есть истина? Абсолютная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Любовь - это фокусировка с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Красота - непосредственно воспринимаемая оптимальная приспособленность к среде, к фун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Прекрасное есть красота под градусом с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 Смысл жизни в абсолютной мо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. Абсолютная мораль и двенадцатая запове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СТВУЙТЕ МАТЕ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irpichev_vadim.html" TargetMode="External"/><Relationship Id="rId4" Type="http://schemas.openxmlformats.org/officeDocument/2006/relationships/hyperlink" Target="http://thelib.ru/books/kirpichev_vadim_vladimirovich/intervyu_s_bog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irpichev_vadim_vladimirovich/intervyu_s_bogom-comment.html" TargetMode="External"/><Relationship Id="rId7" Type="http://schemas.openxmlformats.org/officeDocument/2006/relationships/hyperlink" Target="http://thelib.ru/authors/kirpichev_vad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äèì Êèðïè÷åâ </dc:creator>
  <dc:description/>
  <dc:language>en-US</dc:language>
  <cp:lastModifiedBy/>
  <cp:revision>0</cp:revision>
  <dc:subject/>
  <dc:title>Èíòåðâüþ ñ áîãîì</dc:title>
</cp:coreProperties>
</file>