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ртур Кларк</w:t>
      </w:r>
    </w:p>
    <w:p>
      <w:pPr>
        <w:pStyle w:val="Heading1"/>
        <w:bidi w:val="0"/>
        <w:ind w:left="0" w:right="0" w:hanging="0"/>
        <w:rPr/>
      </w:pPr>
      <w:r>
        <w:rPr/>
        <w:t>Часов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ледующий раз, когда высоко в небе появится полная Луна, обратите внимание на ее правый край и заставьте ваши глаза подняться по изгибу диска вверх, против часовой стрелки. Около цифры «два» вы заметите маленький темный овал: его без труда обнаружит любой человек с нормальным зрением. Эта великая равнина, самая прекрасная на Луне, названа Морем Кризисов. Диаметром в триста миль, охраняемая плотным кольцом горных массивов, она не была исследована до той поры, пока мы не пробрались туда поздним летом 1996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ая экспедиция с двумя тяжелыми луноходами для снаряжения и припасов двигалась с главной лунной базы, расположенной в Море. Ясности, в пятистах милях от равнины. К счастью, большая часть площади Моря Кризисов очень ровная. Здесь нет опасных расселин, столь обычных для лунной поверхности, мало кратеров и гор. И насколько можно было предполагать, мощным гусеничным вездеходам не придется очень трудно, в каком бы направлении мы ни захотели двиг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 пору я как геолог руководил группой исследователей в южном районе моря. За неделю мы проехали сотню миль, огибая основания гор вдоль берега, где несколько миллиардов лет назад было древнее море. На Земле тогда жизнь лишь зарождалась, а здесь уже вымирала. Воды, омывая склоны этих огромных скал, отступали в глубь, в пустое сердце Луны. Мы пересекали поверхность погибшего океана без приливов и отливов, глубиной в полмили, и только и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динственный признак существования жидкости — порой встречался нам в пещерах, куда иссушающий свет солнца никогда не прони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отправились путешествовать с медленно наступающим лунным рассветом, и от ночи нас отделяла почти неделя земного времени. Бывало, раз шесть на дню мы оставляли луноход и, защищенные скафандрами, искали интересные минералы или устанавливали дорожные указатели для будущих путешествен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знь на вездеходе протекала по земному времени, и ровно в 22:00 мы посылали на базу радиограмму о том, что работа на данный день закончена. Снаружи скалы еще рдели под лучами почти вертикального Солнца, а для нас наступала ночь, и мы спали не менее восьми ча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трак готовили по очереди. На сей раз это делал я, расположившись в углу главной каюты, который служил нам камбузом. Прошли годы, но ничто не истерлось в памя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оял у сковороды в ожидании румяной корочки на сосисках, и мой взгляд бесцельно скользил по горным хребтам: они закрывали южную часть горизонта и исчезали из виду на западе и востоке. Казалось, нас разделяло расстояние в одну-две мили, но я знал, что до ближайшей горы было не менее двадцати миль. На Луне с увеличением расстояния не стираются для глаза детали местности, там нет, как на Земле, почти невидимой дымки, которая смягчает и даже изменяет очертания отдаленных от нас предме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ы высотой в десять тысяч футов поднимались из долины обрывистыми уступами, словно выброшенные в небо сквозь расплавленную кору подземными извержениями тысячелетней давности. Основание ближайшей горы было скрыто от меня резко закругленной поверхностью долины; Луна — маленький мир, и до горизонта лишь две м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ял глаза к вершинам, которые не знали человека, к вершинам, которые до зарождения жизни на Земле видели, как отступали океаны, угрюмо погружаясь в свои могилы и унося с собой надежду и утренние обещания этого мира. Неприступные скалы, они отражали солнечный свет с такой силой, что глазам было больно, и только чуть выше этих скал спокойно сияли в небе звезды и небо казалось более темным, чем в зимнюю полночь на Земле. Когда глаза слепило каким-то металлическим блеском, что появлялся на гребне нависшей над морем скалы, милях в тридцати к западу, я отворачивался. Мощный точечный источник, словно небесная звезда, схваченная когтистой лапой жестокого горного пика: мне чудилось, что ровная скалистая поверхность отражает и направляет солнечный свет в мои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бные явления не редкость. Когда Луна находится во второй четверти, с Земли видны горные хребты Океана Бурь, горящие радужным бело-голубым светом; это солнечные лучи, отраженные лунными горами, летят от одного мира к другому. Заинтересованный тем, какие скальные породы сияли так ярко, я забрался в смотровую башню и повернул четырехдюймовый телескоп на зап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е любопытство было возбуждено. Я отчетливо видел резко очерченные горные хребты, казалось, до них было не более полумили, однако свет Солнца отражал предмет столь незначительных размеров, что невозможно было прийти к какому-то заключению. И все же мне казалось, что предмет этот симметричный, а вершина, на которой он покоится, удивительно плоская. Долгое время я не отрываясь, с напряжением вглядывался в пространство, откуда лился слепящий глаза загадочный свет, покуда запах горелого из камбуза не дал мне понять, что сосиски на завтрак зря совершили путешествие в четверть миллиона ми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 утро мы прокладывали дорогу через Море Кризисов, и горы на западе уходили от нас все выше в небо. Часто мы покидали вездеход и под прикрытием скафандров занимались изысканиями, но и тогда обсуждение моего открытия продолжу лось по радио. Члены экспедиции утверждали, что на Луне никогда не существовала какая-либо форма разумной жизни: лишь примитивные растения и их несколько более полноценные предки. Я это хорошо знал, но иногда ученый должен не бояться прослыть дураком и обсудить абсурдные предполо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конец я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слушайте, я взберусь туда хотя бы для своего собственного спокойствия. Высота горы менее двенадцати тысяч футов. Я поднимусь за двадцать ча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ты не сломаешь шеи, — возразил Гариетт, — ты станешь посмешищем для экспедиции, когда мы доберемся до базы. Отныне эту гору назовут Шутка Вильс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не хочу ломать шеи, — непреклонно ответил я. — Вспомни, кто первым забрался на Пико и Хелик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зве ты не был тогда чуть моложе? — спросил Люис с неж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хорошая причина как раз для того, чтобы туда отправиться, — ответил я с достоин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вечер мы остановили вездеход в полумиле от выступа и рано легли спать. Гариетт собирался утром идти со мной. Хороший альпинист, он часто сопровождал меня в экспедиц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ервый взгляд скалы казались недосягаемыми, но для всякого, кто не страшится высоты, восхождение на горы не представляет трудности в мире, где все весит в шесть раз меньше, чем на Земле. Альпинизм на Луне опасен, если вы чрезмерно самоуверенны: при падении с высоты 600 футов вы можете разбиться здесь так же сильно, как с высоты 100 футов на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широком уступе, на высоте 4000 футов над долиной мы сделали первый пр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нашими головами, примерно футах в пятидесяти, было плато и тот предмет, который заманил меня и заставил преодолевать эти бесплодные пустоши. Я предполагал, что увижу валун, отколотый упавшим метеоритом много веков тому назад, и грани его, все еще свежие, сверкали в этой незыблемой веками тиш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кале не видно было ни одного выступа, за который можно было бы ухватиться руками, и нам пришлось использовать кошку. В мои усталые руки словно влилась новая сила, когда я раскручивал над головой трехзубцовый крюк, чтобы бросить его к звездам. Сперва он не врубился и, когда мы потянули за веревку, медленно сполз вниз. На третьей попытке зубья врезались глубоко, и под тяжестью нашего общего веса крюк не смес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иетт взглянул на меня с беспокойством. Вероятно, он хотел идти первым, но я улыбнулся ему сквозь стекла шлема и покачал головой. Медленно, рассчитывая каждое движение и остановки на отдых, я начал последний подъ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с космическим костюмом мой вес не превышал сорока фунтов, поэтому я подтягивался то на одной руке, то на другой, без помощи ног. Добравшись до кромки, я задержался, махнул рукой Гариетту, затем перелез через край и, встав на ноги, вперился глазами прямо перед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оял на плато диаметром около ста футов. Когда-то поверхность его была гладкой, слишком гладкой, если думать, что руки природы сделали его таким. Однако тысячелетиями падавшие метеориты избороздили поверхность, и всюду видны были впадины и складки. Плато разровняли, чтобы установить сверкающую конструкцию грубо-пирамидальной формы в два человеческих роста. Она была вделана в скалу, словно огромный драгоценный камень, отшлифованный тысячей гра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вые мгновения я оцепенел, лишенный всяких эмоций, затем, словно толчком в сердце, я был выведен из этого состояния чувством невыразимой радости. Я любил Луну и отныне знал, что стелющийся мох был не единственной формой жизни, которую она породила в молод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мозг начал работать нормально, чтобы думать и спрашивать. Было ли это здание, или гробница, или что-то имеющее название на моем языке? Если это здание, зачем его воздвигли в недоступном месте? А может быть, это храм? И я вообразил, как жрецы молили своих богов сохранить им жизнь, взывая понапрасну, и как исчезал океан и вымирало все живо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винулся вперед, чтобы осмотреть этот предмет тщательнее, но смутное чувство осторожности помешало подойти очень близко. Я был знаком с археологией и попытался представить себе культурный уровень цивилизации, если строители смогли разровнять горную поверхность и поднять на такую высоту сверкающие зер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гиптяне могли бы соорудить такое, если бы их рабочие имели вот эти странные материалы, которыми пользовались более древние архитекторы, подумал я. Предмет был мал по размеру, и мне не пришло в голову, что его могли создать люди более развитые, чем мои современники. Идея о существовании разумной жизни на Луне была слишком неожиданной, однако мое сознание восприняло ее сразу, а моя гордость не позволила мне броситься в это очертя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я заметил что-то, от чего волосы стали дыбом, что-то чересчур банальное и невинное, на что многие, вероятно, не обратили бы никакого внимания. Я упоминал, что плато было сплошь в выбоинах от упавших метеоритов и все кругом покрывала космическая пыль слоем в несколько дюймов (так всегда выглядит поверхность того мира, где нет ветров, разносящих пыль). И все же на горной поверхности почти вплотную к пирамиде не видно было ни пыли, ни выбоин, их словно не подпускало к сооружению плотное кольцо, невидимой стеной защищающее сооружение от разрушительного действия метеоритов и самого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ял камешек и легонько бросил его в сверкающее сооружение. Если бы камень исчез за невидимым барьером, я бы не удивился, но он словно ударился о гладкую полусферическую поверхность и легко скатился на пла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я осознал, что увидел предмет, подобный которому человеческий род не создавал на протяжении своего развития. Эго было не здание, в машина, и ее защищали силы, бросившие вызов Вечности. Эти силы все еще действовали, и, видимо, я подошел недозволенно близко. Я подумал о радиации, которую человек смог загнать в ловушку и обезвредить за последнее столетие. Насколько я представлял, радиоактивное излучение было слишком мощным, и, возможно, я уже обрек себя, как если бы попал в смертельное молчаливое свечение незащищенного атомного реактора. Я поднял глаза к полукругу Земли, покоящемуся в своей звездной колыбели, и подумал о том, что же было, под ее облаками, когда неведомые нам строители завершили свою работу. Был ли это для Земли период карбона с джунглями, окутанными пером, или холодные морские пучины и первые амфибии, выползшие на Землю, чтобы заселить ее, или ранее того — долгое безмолвие и одиночество, предшествовавшее жиз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прашивайте, почему я не осознал правду раньше — правду, столь очевидную и простую теперь. В замешательстве первых минут я предположил, что граненое чудовище было создано народом, существовавшим в прошлом на Луне, но внезапно я, не колеблясь, заключил, что строителям была чужда Луна, как и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двадцать лет мы не нашли никаких следов жизни, кроме выродившихся растений. Лунная цивилизация, как ни сложилась ее судьба, оставила бы какую-то память о своем существов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нова взглянул на сверкающую пирамиду, она показалась мне еще более чуждой природе Луны. И мне почудилось, словно маленькая пирамид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звините, я сама чужезем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дцать лет ушло на то, чтобы разбить невидимую защиту и добраться до машины. То, что вызывало недоумение, было разрушено варварской силой атома, и теперь я мог осмотреть детали очаровательного сверкающего предмета, обнаруженного мною когда-то высоко в горах. Они лишены для нас всякого смысла. Механизмы пирамиды (если это действительно механизмы) созданы по технологии, которая находится далеко за пределами нашего по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эта тайна мучит всех нас более чем когда-либо, поскольку мы знаем, что в нашей Галактике только Земля является родиной разумной жизни. Машину не могла построить ни одна погибшая цивилизация нашего мира, а толщина слоя космической пыли помогла нам определить возраст пирамиды — ее построили задолго до того, как на Земле жизнь вышла из морей. Когда наш мир был вдвое моложе, что-то пронеслось от звезд по солнечной системе, оставило знак своего пребывания и продолжило путь. Пока мы не уничтожили машину, она работала, выполняя задание ее создателей; что касается цели — это лишь моя дога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и сто миллиардов заезд образуют Млечный Путь, и, должно быть, давно население миров других солнц миновало те вершины, до каких мы ныне добрались. Только подумайте о таких цивилизациях в глубинах веков на фоне гаснувшей зари создания вселенной, еще столь молодой, что жизнь существовала лишь в горстке миров. Их удел — одиночество богов, взирающих в вечность и тщетно ищущих, с кем поделиться своими мыс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, должно быть, шарили по созвездиям, как мы исследуем планеты. Повсюду были или будут миры; их ждет пустое безмолвие или ползающие безмозглые создания. Такой была и наша Земля, когда дым гигантских вулканов все еще застилал небеса, когда первый корабль мыслящих существ проплыл в солнечную систему из пропасти за Плутоном. Он миновал замерзшие внешние планеты, зная, что жизнь не могла сыграть никакой роли в их судьбе. Он задержался среди внутренних планет, согревающих себя огнем Солнца и ожидающих начала ис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 пилигримы, должно быть, поглядывали на Землю, безопасно вращаясь в узкой зоне между огнем и льдом, и, возможно, они догадывались, что в далеком будущем на Земле, наиболее любимой Солнцем, зародится мысль; но неисчислимое количество звезд, возможно, помешает им прийти к Земле снова. И поэтому они оставили здесь часового, одного из миллионов ему подобных, разбросанных по вселенной, дабы наблюдать за всеми мирами, обещающими зарождение жизни. Это был маяк, который из глубины веков сигналил о том, что он еще не обнару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вы понимаете, почему хрустальную, кристаллическую многогранную пирамиду воздвигли на Луне, а не на Земле. Создателей не интересовали народы, недавно сбросившие одежду дикарей. Наша цивилизация представляла бы для них интерес только в том случае, если бы люди доказали способность выжить — выйти в космос и оторваться от своей колыбели Земли. Это необходимость, с которой рано или поздно должны столкнуться все народы. Это вдвойне трудная задача, потому что ее осуществление требует освоения ядерной энергии и окончательного решения проблемы — жизнь или смер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lark_artur_charlz.html" TargetMode="External"/><Relationship Id="rId4" Type="http://schemas.openxmlformats.org/officeDocument/2006/relationships/hyperlink" Target="http://thelib.ru/books/klark_artur/chasovo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lark_artur/chasovoy-comment.html" TargetMode="External"/><Relationship Id="rId7" Type="http://schemas.openxmlformats.org/officeDocument/2006/relationships/hyperlink" Target="http://thelib.ru/authors/klark_artur_charlz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ðòóð Êëàðê </dc:creator>
  <dc:description/>
  <dc:language>en-US</dc:language>
  <cp:lastModifiedBy/>
  <cp:revision>0</cp:revision>
  <dc:subject/>
  <dc:title>×àñîâîé</dc:title>
</cp:coreProperties>
</file>