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ртур Кларк</w:t>
      </w:r>
    </w:p>
    <w:p>
      <w:pPr>
        <w:pStyle w:val="Heading1"/>
        <w:bidi w:val="0"/>
        <w:ind w:left="0" w:right="0" w:hanging="0"/>
        <w:rPr/>
      </w:pPr>
      <w:r>
        <w:rPr/>
        <w:t>Космический Казано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й раз симптомы стали заметными через пять недель после отлета с Базы. В прошлый раз для этого потребовался всего месяц; не знаю, чему обязан такой разнице — то ли возраст берет свое, то ли диетологи что-то добавили в мои пищевые капсулы. А может, причина еще проще — я был слишком занят. Та ветвь Галактики, которую я разведывал в этом полете, была плотно, через каждые два-три световых года, нашпигована звездами, и на мысли о девушках у меня попросту не оставалось времени. Как только я классифицировал очередную звезду, а автоматический поиск планет завершался, наступало время отправляться к следующей. А когда, как это случалось примерно в одном случае из десяти, обнаруживались еще и планеты, я бывал просто отчаянно занят несколько дней подряд, а Макс, мой корабельный компьютер, заполнял свою память обильной информа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плотно набитая звездами область пространства осталась позади, и иногда у меня уходило целых три дня на перелет от звезды до звезды. Такого промежутка вполне хватало, чтобы по кораблю на цыпочках начинал бродить Секс, а воспоминания о последнем отпуске делали предстоящие несколько месяцев полета бесконечно долг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я перестарался тогда на Диадне-5, когда мой корабль готовили к следующему полету, а мне полагалось отдыхать. Но космический разведчик восемьдесят процентов своего времени проводит в одиночестве, а человеческая природа такова, что потом ему хочется наверстать упущенное. А я не просто его наверстал, а обеспечил и солидный задел на будущее — однако, как оказалось, на весь новый полет мне его не хват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перва, как я с тоской вспомнил, у меня была Хелен — ласковая и уступчивая блондинка. Правда, ей немного не хватало воображения. Мы отлично проводили время, пока ее муж не вернулся из </w:t>
      </w:r>
      <w:r>
        <w:rPr>
          <w:i/>
        </w:rPr>
        <w:t>своего</w:t>
      </w:r>
      <w:r>
        <w:rPr/>
        <w:t>    полета; он повел себя поразительно порядочно, но вполне логично заметил, что у Хелен теперь останется очень мало времени на общение с другими мужчинами. К счастью, я уже успел познакомиться с Айрис, так что вакансия долго не пуст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йрис оказалась еще та штучка — вспоминая ее, я даже сейчас вздрагиваю. Когда наши отношения прервались — по той простой причине, что мужчине надо иногда хоть немного поспать, — я целую неделю не приближался к женщинам. А потом мне попалось на глаза трогательное стихотворение поэта с древней Земли по имени Джон Донн — его книги стоит поискать, если вы умеете читать на примитивном английском, — которое напомнило мне, что утерянное время уже никогда не возмес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это верно, подумал я и, облачившись в униформу космонавта, отправился на пляж единственного на Диадне моря. Не пройдя и пары сотен метров, я уже наметил десяток кандидаток, отделался от нескольких дамочек-добровольцев и положил глаз на На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у нас все шло прекрасно, но потом Натали стала возражать против моих свиданий с Руфью (или то была Кэти?). Я терпеть не могу девушек, полагающих, будто мужчина — их собственность, поэтому после довольно тяжелой сцены, включающей битье дорогой посуды, я дал себе приказ «полный вперед». Несколько следующих дней я провел в одиночестве, потом меня спасла Синтия, и… но теперь вы уже поняли главное, поэтому не стану утомлять вас подробн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это и были те нежные воспоминания, которые я мысленно перебирал, пока одна звезда тускнела за кормой, а другая разгоралась прямо по курсу. Я специально не взял в этот полет свои рисунки, решив, что они лишь усугубят мою тоску. Это оказалось ошибкой; будучи очень неплохим художником в весьма специализированной области, я рисовал на память своих подружек и вскоре стал обладателем коллекции, которой на любой респектабельной планете было бы трудно подыскать достойный ана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не подумайте, что все эти мысли влияли на эффективность моей работы как специалиста галактической разведки. Гормоны напоминали о себе лишь во время долгих и скучных межзвездных перелетов, когда мне, если не считать компьютера, не с кем было перекинуться словечком. При обычных обстоятельствах мой электронный коллега Макс был неплохим собеседником, но есть некоторые темы, где от машины трудно ждать понимания и сочувствия. Я нередко задевал его чувства, когда меня одолевало раздражение и я без видимой причины выходил из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с тобой, Джо? — недоумевал Макс. — Ты ведь не сердишься на меня за то, что я снова обыграл тебя в шахматы? Вспомни, я же предупреждал, что ты проигр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пошел ты к дьяволу! — огрызался я в ответ, а потом тревожные пять минут выяснял отношения с навигационным роботом, воспринимающим все сказанное букв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ерез два месяца после отлета с Базы, когда я зарегистрировал тридцать звезд и четыре планетные системы, произошло событие, заставившее меня позабыть обо всех личных проблемах. Пискнул монитор дальнего поиска — он уловил далекий сигнал, исходящий из области пространства где-то впереди. Я взял как можно более точный пеленг; передача оказалась немодулированной и в очень узком диапазоне — наверняка какой-то маяк. Однако, насколько я знал, наши корабли никогда не посещали этот дальний уголок Вселенной; мне полагалось разведывать совершенно неисследованные терри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решил я, это ОН — мой великий момент, компенсация за все проведенные в космосе одинокие годы. Где-то впереди меня ждет другая цивилизация — достаточно развитая, чтобы изобрести гипер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чно знал, как мне следует поступить. Едва Макс подтвердил мои наблюдения и завершил свой анализ, я запустил в сторону Базы курьерскую капсулу. Теперь, если со мной что-либо случится, там будут знать, где это произошло, и догадаются о причине. А меня утешала мысль, что, если я не вернусь на Базу в срок, друзья явятся за моими остан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уже не осталось сомнений в том, откуда исходит сигнал, и я слегка изменил курс, направившись к маленькой желтой звезде, возле которой работал маяк. Такой мощный сигнал, говорил я себе, означает развитую технику космических полетов, и я, вполне возможно, наткнулся на культуру, развитую не меньше нашей — со всеми вытекающими последств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находясь очень далеко, я, не очень-то надеясь на успех, стал вызывать их со своего передатчика. К моему удивлению, на вызов быстро ответили. Непрерывная волна превратилась в цепочку повторяющихся импульсов. Даже Макс не смог расшифровать это послание. Вероятно, оно означало нечто вроде: «А кто ты такой, черт возьми?» — а это слишком короткий образец текста, и освоить по нему чужой язык не по зубам даже самой мощной машине-переводч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аждым часом сигнал становился все сильнее, и я, желая показать, что принимаю его четко и ясно, периодически посылал такое же сообщение в направлении источника. А потом мне преподнесли второй сюрпр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ожидал, что они — кем бы они ни были — переключатся на голосовое общение, едва я окажусь в зоне уверенного приема. Именно так они и поступили; но я никак </w:t>
      </w:r>
      <w:r>
        <w:rPr>
          <w:i/>
        </w:rPr>
        <w:t>не</w:t>
      </w:r>
      <w:r>
        <w:rPr/>
        <w:t>    ожидал, что голоса их окажутся человеческими, а язык — несомненной разновидностью английского, хотя совершенно для меня непонятной. Я распознавал лишь одно слово из десяти, остальные звучали или совершенно непонятно, или неразборчиво из-за по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из динамика послышались первые слова, я обо всем догадался. Я обнаружил не инопланетную расу негуманоидов, а нечто почти столь же потрясающее, но намного более безопасное для одинокого разведчика. Я установил контакт с одной из утерянных колоний Первой империи — с пионерами, покинувшими Землю в самом начале межзвездной экспансии пять тысяч лет назад. Когда империя рухнула, очень многие из этих изолированных групп или погибли, или скатились к варварству. А здесь, похоже, отыскалась уцелевшая коло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говорил с ними очень медленно, подбирая простейшие английские слова, но пять тысяч лет — очень долгий срок в жизни любого языка, и реальный разговор оказался невозможен. Контакт, несомненно, стал для них величайшим событием — и приятным, насколько я мог судить. Это не всегда так; в некоторых изолированных культурах, оставшихся после Первой империи, развилась активная ксенофобия, и, когда колонисты заново узнают, что не одиноки во Вселенной, у них едва не начинается исте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езуспешно пытались общаться, и тут возник новый фактор — резко изменивший мое отношение. Из динамика послышался женски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когда не слышал столь замечательного голоса, и, думаю, даже не будь у меня за спиной одиноких космических недель, я все равно мгновенно бы в него влюбился. Очень низкий, но несомненно женский, он звучал столь тепло и ласкающе, что все мои чувства мгновенно взыграли. Я был настолько ошеломлен, что лишь через несколько минут осознал — я понимаю слова невидимой обольстительницы. Она говорила на версии английского, где каждое второе слово было мне 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 говоря, очень скоро я узнал, что ее зовут Лайала и что она единственный на планете филолог, специализирующийся по примитивному английскому. Ее вызвали в качестве переводчика, едва был установлен контакт с моим кораблем. Похоже, везение мое продолжалось, ведь переводчик запросто мог оказаться неким древним и седобородым ископае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 часы, ее солнце становилось все крупнее, а мы с Лайалой — все более тесными друзьями. Время поджимало, и мне пришлось действовать быстрее обычного. Тот факт, что никто иной не мог понимать наши разговоры, позволял нам беседовать практически с глазу на глаз. И в самом деле, Лайала недостаточно хорошо знала английский, и это позволяло мне выходить сухим из воды после какой-нибудь двусмысленной фразы; я мог не опасаться, что зайду слишком далеко с девушкой, которая все сомнения решает в мою пользу, считая, что не поняла сказанно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ли говорить, что я был очень и очень счастлив? Получалось, что мои личные и официальные интересы идеально совпадают, и лишь одна проблема меня слегка тревожила. Я еще не видел Лайалу. А что, если она окажется абсолютной уроди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ую возможность решить эту важную проблему я получил за шесть часов до посадки. Я настолько приблизился к планете, что уже мог принимать телепередачи, и Максу потребовалось всего несколько секунд, чтобы проанализировать передаваемый сигнал и настроить приемник на корабле. Наконец-то я увидел первые изображения с поверхности планеты — и Лай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казалась столь же прекрасна, как и ее голос. Долгие секунды я просидел, уставясь на экран и не в силах вымолвить и слова. Наконец Лайал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с вами? Неужели вы никогда не видели девуш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был вынужден признаться, что видел, и не одну, но такую, как она, — никогда. Я с великим облегчением обнаружил, что она отреагировала на мои слова весьма благосклонно, и, похоже, ничто не преграждало нам дорогу к будущему счастью — если мы сумеем избежать армии ученых и политиков, которые окружат меня сразу после посадки. Наши надежды на уединение были весьма шаткими, причем настолько, что у меня даже появилось искушение нарушить одно из своих самых незыблемых правил — я задумался о </w:t>
      </w:r>
      <w:r>
        <w:rPr>
          <w:i/>
        </w:rPr>
        <w:t>женитьбе</w:t>
      </w:r>
      <w:r>
        <w:rPr/>
        <w:t>    на Лайале, если это окажется единственным для нас выходом. (Да, два месяца в космосе действительно повлияли на мою психику…) Пять тысяч лет истории — десять тысяч, если приплюсовать еще и мои пять — трудно сжать в несколько часов рассказа. Но, имея такого восхитительного наставника, я быстро впитывал знания, а все, что упускал я, Макс сохранял в своей бездонной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кадия, как очаровательно называлась их планета, располагалась на самой границе освоенного в ходе колонизации пространства; когда прилив имперской экспансии схлынул, о ней попросту забыли. Борясь за выживание, аркадцы утратили большую часть научных знаний, включая секрет межзвездных перелетов. Они не могли покинуть пределы своей солнечной системы, но у них такого желания и не возникало. Это оказалась плодородная планета с низкой гравитацией — всего четверть земной, — что придало колонистам физическую силу, потребовавшуюся для строительства жизни, достойной названия планеты. Даже допуская, что Лайала несколько приукрасила рассказ о своей родине, она показалась мне весьма привлекательным местеч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ое солнце Аркадии уже превратилось в диск, когда меня осенила замечательная идея. Меня очень тревожила мысль о комитете по встрече, и я внезапно понял, как смогу от него избавиться. План требовал содействия Лайалы, но в ней я к тому времени уже был уверен. Если вы не сочтете мои слова нескромностью, то могу сказать, что всегда умел обращаться с женщинами, а заочно ухаживать мне не впер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за два часа до посадки аркадцы узнали, что дальние разведчики — существа очень робкие и подозрительные. Сославшись на предыдущий печальный опыт общения с враждебными культурами, я вежливо отказался войти, подобно мухе, в их паутину. Поскольку я прилетел один, то готов встретиться лишь с одним из них в некоем изолированном месте, которое еще предстоит выбрать. Если эта встреча пройдет нормально, то я соглашусь полететь в их столицу, а если нет — вернусь, откуда прибыл. Надеюсь, они не сочтут такое поведение невежливостью, но я лишь одинокий путник вдали от дома и уверен, что они, как люди здравомыслящие, меня пойм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оняли. Выбор посланника был очевиден, и Лайала, отважно вызвавшись встретиться с монстром из дальнего космоса, в один миг стала всепланетной героиней. Своим встревоженным друзьям она пообещала, что свяжется с ними через час после того, как войдет в мой корабль. Я попытался уговорить ее на два часа, но она ответила, что это станет слишком подозрительно и даст завистникам повод распускать про нее сплет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ль уже пронзал атмосферу Аркадии, когда я неожиданно вспомнил про нарисованные уже в этом полете компрометирующие рисунки, и мне пришлось устроить торопливую приборку. (И все равно один довольно откровенный шедевр завалился за ящик с картами, и, когда несколько месяцев спустя его обнаружила команда обслуживания, я был готов провалиться сквозь палубу от смущения.) Когда я вернулся в рубку управления, экраны уже показывали пустую равнину, посреди которой меня ждала Лайала. Через две минуты я смогу обнять ее, вдохнуть аромат ее волос, ощутить ее податливое те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тал утруждать себя наблюдением за посадкой, потому что мог положиться на Макса — он, как всегда, проделает свою работу безупречно. Я торопливо спустился к шлюзу и, собрав все остатки терпения, принялся ждать, когда распахнется отделяющий меня от Лайалы л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казалось, что прошла целая вечность, пока Макс не завершил рутинную проверку атмосферы и не выдал сигнал: «Открывается наружный люк». Металлический диск еще двигался, когда я прыгнул в отверстие люка и коснулся наконец плодородной земли Аркад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мнил, что вешу здесь всего сорок фунтов, поэтому, несмотря на нетерпение, двигался осторожно. И все же я позабыл, погрузившись в розовые мечты, что пониженная гравитация может сделать с человеческим телом за две сотни поколений. А на маленькой планете эволюция за пять тысяч лет способна потрудиться на сл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йала ждала меня — столь же прекрасная, как и на экране. Но изображение отличала от оригинала одна мелочь, которую я на экране заметить никак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когда не любил высоких девушек, а теперь люблю их еще меньше. Пожалуй, если бы мне этого до сих пор хотелось, я смог бы обнять Лайалу. Но я выглядел бы полным идиотом, стоя на цыпочках и обнимая ее вокруг коле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lark_artur_charlz.html" TargetMode="External"/><Relationship Id="rId4" Type="http://schemas.openxmlformats.org/officeDocument/2006/relationships/hyperlink" Target="http://thelib.ru/books/klark_artur/kosmicheskiy_kazano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lark_artur/kosmicheskiy_kazanova-comment.html" TargetMode="External"/><Relationship Id="rId7" Type="http://schemas.openxmlformats.org/officeDocument/2006/relationships/hyperlink" Target="http://thelib.ru/authors/klark_artur_charlz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ðòóð Êëàðê </dc:creator>
  <dc:description/>
  <dc:language>en-US</dc:language>
  <cp:lastModifiedBy/>
  <cp:revision>0</cp:revision>
  <dc:subject/>
  <dc:title>Êîñìè÷åñêèé Êàçàíîâà</dc:title>
</cp:coreProperties>
</file>