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лейман Шломо</w:t>
      </w:r>
    </w:p>
    <w:p>
      <w:pPr>
        <w:pStyle w:val="Heading1"/>
        <w:bidi w:val="0"/>
        <w:ind w:left="0" w:right="0" w:hanging="0"/>
        <w:rPr/>
      </w:pPr>
      <w:r>
        <w:rPr/>
        <w:t>Учрежд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омо Клей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реж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 этого рассказа переносит нас в те далекие времена, когда никакого Учреждения еще не было и в помине, и к тому событию, с которого, пожалуй, все и началось. И вот мы с вами уже топчемся в самой гуще голодной, разъяренной толпы, на том памятном митинге в пустыне, а с обрывистого возвышения, над толпою, в ее самой сердцевине, Учитель наш в изнеможении и из последних сил хрипит: Друзья, я понимаю, все это вызывает в вас и гнев, и отвращение, но я боюсь, отныне мы еще многие "нельзя" еще не раз услышим, так что к потоку предписаний, спускаемых нам свыше, придется привыкать... Эй сзади там, потише, ну прямо слово не дают сказать... (Толпа ворчливо притихае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продолжим... О женах наших ближних нам строго настрого запрещено мечтать. Отныне лишь свою положено желать. (Взрыв негодования). А что касается питания, так вот, пустые слухи это. И вовсе нам не в наказание, не для того чтоб насолить, а на разумную диету он нас задумал посадить... Нет, не издевательство все это, накладывать запреты на то, чего давно уж нету, с тех пор, как стали истощаться последние припасы... Я понимаю, надоело голодать, я знаю, не дают вам спать воспоминания о пряных ароматах разваренного мяса, о нежных соусах с приправами душистыми... Ну хорошо, готов я замолчать, но если все равно приходится страдать, то лучше уж за принципы его, за истину, и угодить тем самым Господу за все, что сделал для нар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что он сделал... Значит, все забыли...И что он попросту с цепи привычного нам рабства спустил нас в лютую свободу, где только Божие законы, а не плетка фараона вашу звериную природу будут укрощать... Да перестаньте, негодяи, камнями швырять - в меня, вашего Учителя, вождя националь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ышу... Что ж, я понимаю, меня этим вопросом часто донимают. Как мог я допустить, чтоб дело это зашло так далеко, до положения поистине скандального, как мог я согласиться, чтоб все свелось к убогому, банальному, напыщенному фарсу, блофу, где смысла здравого нет и в помине, чтоб докатились мы до всенародной катастрофы, когда капкан все умертвляющей пустыни захлопнулся за ошалевшей нацией, когда назад дороги нет, и нам исхода никакого нет - мы вынуждены подписать Завет, как акт о безоговорочной капитуля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 же, думаете, я этого всего не видел? Не знал, чем это кончится? А что я мог поделать? Что только я не говорил, как умолял, я говорил ему намного более того, что вы в своей нелепой, ребячьей ненависти бросаете мне теперь в лицо. Я говори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Господи, нам-то все это зачем? И для чего тебе мы, Господи? Ну вот уедем, а зачем? А то, что в рабстве мы живем, так мы к тому привычные, а ежели подумать, то что дурного в том, да и эпоха-то покамест все еще анти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с того, что строим пирамиды? Ты прав, работа грубая, физическая. Зато нет в мире пирамиды величественней и более геометрической. И заработки там вполне приличные, по разнарядке, по закону... А что профессия? Профессия отличная, нужная и обществу, и фараону. Правда, с нами он бывает крут подчас, но можно и его понять, стройка важная, и сроки тут, не может же он нас так долго жд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травмы производственные, и это есть. Зато какая честь - за дело за святое пострадать. К тому ж за братьев моих родственных всегда я мог похлопотать, как приближенный к цареву дво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было сердце его ожесточать? Зачем же было все бросать и навсегда надежду потерять когда-нибудь нам слиться с величайшей нацией, в стране древнейшей и красивейшей цивилиза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ть лишь, сослать сюда, в пустые, гиблые края, где ни еды и ни питья, где ни работы, ни жилья, чтоб вылепить из бреда, забавного и странного, полузабытых дедов мечту фатоморганную, опасную и чуждую, нам непокарманную, и на черта нуж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жь обетован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б по плану тво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ому и точн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рупам, грязи и дерь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но промарширо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 кровью навсегда смеш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и беспороч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ка текут себе - медовые, молоч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с какой же 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то просил, о Госпо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ть из на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ду завоева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, забытых отпрыс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ливых скотовод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тяев и мечта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лдаты для бесслав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томительных поход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взамен ты дал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б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боду? - я вскрич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ую же свободу, когда ты все, что можно было, нам позапрещ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м, да, да, именно там были мы по настоящему свобод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работа каторжная, подневоль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лнцепе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то по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м осталь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солютно воль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 принуждения дале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чень, нет, в самом деле, очень дово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удь про все прави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шь, что найд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уй хоть в дьяво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 с кем прид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и с собой мирно и др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и себе, нагло звере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ще для счастья н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ему евр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бывало, после раб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се просто так было и беззаботно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божество Ра заходи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леск -- и мы в водах прохладного Ни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йк на углях, окорок, чахохб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вали, ели, пели и п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ло мило! Как кайф мы лов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нас там не очень люб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же ты, Бо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счастье ничто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отоб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нас из рабского рая изг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сделал т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сказал Адон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Мойше, дур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просто у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я же тебе столько раз объясн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се вы, люди, без исключ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и венцы моего твор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к несчастью и огорче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бы и кем бы там ни были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мои, все вы - ра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ы либо злых, либо добрых ца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ящих жен и любимых дет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менной плоти, высоких страст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х привычек и новых и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анс я единственный вам даро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с я из дома рабства изъ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дать вам истинную своб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шую в обществе и приро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у решить, добровольно при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о подумав, но лучше доб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се вы охотно желаете 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к стать мне, Господу Богу, раб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значит, с восторгом и облегче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римите тут же огранич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что сейчас вам непостижи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пути мои и наме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ас пока - неисповед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граду же я обещаю от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у безродному, неприкаянн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 попробуйте только, паршивцы, не взять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и непрошен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желан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уже брошен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стоян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ю навяза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ь неотвяз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у окаян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тован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нычь же, ну хватит, послушай совет. Учитель ты им, не лавочник мелкий. Сейчас заключил ты со мною Завет, лучшую в вашей истории сделку, которую будут припоминать тебе раз а год, в пасхальный сэдер. Иди же, там ждут. И не надо вздыхать. Не бойся, Мойшеле, будет бесэ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ончил Господь свою речь, оставив меня погруженным в нелегкие размышления, и вот я - перед вами, исполняю его поручение... Постойте, друзья, куда же вы? Прошу вас, остановитесь! Это неповиновение.... Ну постыдитесь! Нет, я этого так не оставлю! Ну подождите же, я вас сейчас догоню, я ведь ваш вождь, я сейчас вас возглав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оняет скрижали на каменистую землю. Они разбиваются. Приподняв полы одежд, Моше Рабейну трусцой догоняет поджидающий его Наро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вы слушаете Голос Израиля. Передаем последние известия. Полиции так и не удалось установить личность человека, внезапное и весьма живописное появление которого в Иерусалиме несколько недель тому назад вызвало такое оживление среди жителей столицы и породило столько слухов. Никто его до сих пор не опознал, и нет никаких свидетельств, что он новый репатриант, каким он сам себя считает. Все, что он рассказал о себе, не может, разумеется, быть принятым всерьез, и в особенности его нашумевший рассказ о так называемом Учреждении, и о событиях, начало которых будто бы следует искать в очень отдаленном прошлом, чуть ли не в библейские врем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отдаленное прошлое, библейские времена. Холмы Иу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енький пастушок, подросток, с беспокойством прислушивается к Гол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(раздраженно): ... моими, нашептанными по ночам словами, ты будешь, как плетью, хлестать народ недостойный мой, когда он, прельстившись неверными, кривыми, чужими путями, забудет меня, без которого нет места ему под лу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Это я-то, мальчишка, сопляк, стану их поу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Твоими проклятими выспренными - душу из них я вытрясу, - но различать заставлю - грани добра и зла, - когтями назойливой совести - на сердце спесивом выскребу, - что честно, что нечестиво, - что можно, а чт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Но почему именно я? Да посмотри-ка сколько их, зычных и речистых, седобородых, статных, видных, голосистых, знатных и ученых, жизнью умудренных, толпою обожаемых, молвою прославляемых, умеющих искусно души направлять, царства и народы учить и наставлять. Да эти станут приручать даже наше вздорное племя непокорное, что безусловно наспех и всем народам насмех вздумал ты изб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И вовсе не наспех. Я все продумал и взвесил. За страсть отравлять все неверием, - въедливым ядом сомнения, - живущую в них споконвека, - не сгинущую никогда, - призвал взойти их первыми - на плаху сотворения - грешного человека - из мыслящего с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Да на что они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Все пороки их известны мне, хоть и не устаю я поражаться новым мерзостям их. И все же - сквозь бездну поколений - меченое племя, - заразу вызревая - кровью и трудом, - брызнет, будто бы семенем, - осколками вер и учений, - народы растлевая - раскаяньем и сты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Но что ты уготовил мне? С самых малых лет говорил ты со мной. Знал я, что должен буду служить тебе, но почему же ты подождать не хочешь, даже вырасти не даешь? Ну сам посуди, ведь я еще никем не стал, ничто не изучил, я счастлив не был, не страдал, еще не полюбил, не ошибался, не блуждал, не падал, не дурил, не обретал и не терял, да я еще не жил! Давай договоримся, что ты просто пошу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И жены не сможешь ты взять себе, нельзя тебе иметь ни сыновей, ни дочерей, дабы не знать будущие страдания их. Не могу я больше ждать, нужен ты мне сейчас и здесь. А затем, возможно, и в Учрежд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Учреждение? А это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Потом узнаешь. А сейчас смирись и прими судьбу свою, сынок, ибо решил я. Рабом моим быть облеченный, - людям служить обреченный, - нести груз их бед и пороков - за всех и на все времена, - на знание судеб и сроков пожизненно осужденный, народам ты будешь пророком, ибо я - Адон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ок: Да меня никто и слушать не будет. И станут все смеяться, ведь молод я, не готовый, не ведаю, где дорога, где топь, где пропасть без д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 Иди, не надо бояться, - говори им Божье слово, - признают в мальчишке пророка, - и увидят, что я - Адон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дни жизни пророка Иер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 Ничего уже не вижу и не слышу. И никому не нужен. Всем надоел своими криками и причитаниями. И все же не могу остановиться. Подумать только, с юных, отроческих лет навязать мне роль провидца и вместо холодной рассудительности и равнодушной созерцательности дать очевидцу грядущих дней, грядущих бед сердце матери бесчисленных детей, столь терпящих от его руки за безрассудства и грехи, незамечаемые у других. Зачем же, Господи, ты сделал так? - спрашивал я его не раз. - Ведь видишь ты - мукам моим нет конца. Смотри, - до края дошел. А он мне свое - Сильнее, чем грозный окрик отца, их жжет материнская 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ослеп и оглох. А ведь я когда-то завидовал им, имеющим глаза - и не видящим, имеющим уши - и не слышащим, прячущимся в тени неведения, где все под сомнением, - к черту, не жаль, - все дело везения - там в неведении, - беспечна безвременья - мирная даль. Но ясность несказанная - мести заказанной, - ясность несказанная - ложных начал, причин и последствий связность доказанная, - и знанье навязанное - множат печ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мне, мол, глупо быть крепким задним умом и все растолковывать задним числом, ведь души людей поразит навсегда лишь горько оплаканная задолго -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мудр, как всегда, всеведущий Господь, и путь свой продолжает возлюбленный народ, и снова на дорогах падают навзничь, и снова над народом свистит Господний бич. И все же любопытно, а о каком это учреждении говорил он тогда? Впрочем, какое это имеет значение, осталось то совсем недол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осталось уже совсем недолго - до Учрежд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реж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е Совет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 ый: Хоть Бог велик и страш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силен, вездесущ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 не смог без нас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ой : Хотя и всемогу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 ий: Тогда, когда прихо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Его тер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: Мы те, кто вас подво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меч и истребл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 ий: Мы те, кто по прик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лет чуму, прока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ой, опустош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уху и разд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 ой: За Господа забв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За злоупотребл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: Мы те, кто в испол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т пригов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Кто чем живет и дыш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оит и та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знает, видит, слыш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есная поли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Служить мы будем с рв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ним интере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руженное Учени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инство небес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Кем были, не едино 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ьможа или ра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: Здесь Господу Еди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генеральный шта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Без сентиментов лишн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смысленных теор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авила распиш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ы людей в истор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Мы можем, Боже, лишь т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ить и постиг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х, кто там (в зал), хоть и лю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ый: Нам, в целом, напле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Пусть боль и страх земных дор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до конца пройд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понемно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 ой: И в ито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 ий: Все мы будем т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Что столько пережиил 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ислится за че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: Всей жизнью заслужили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ерие и ч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Не жди же снисхо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бывших соплеменн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рязший в преступл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овыйный сб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Навеки будешь изгнан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аху Божью призва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на горе избра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пытный на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Готовься же к пох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Замысле отмече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равить прир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а человечь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На скотскую пор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шутовскою коро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янем мы намор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зду Его Зак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ак вам это нравится - только я избавился от жизни той постылой, и вот - Господня милость и тут меня настигла... Нет, вы только подумайте стать с цепи спускаемым на народ мой Божьим псом, добродетельным доносчиком и праведным палач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т двое Разъясняющих - Добрый и З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й (к Иеремие, сочувственн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й, почтенный, твое по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, конечно пон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чь свое стадо от разор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- самому разор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 другой стороны, что же подел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идти к общей ц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же должен для него 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е черное д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же должен воплощ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вив порывы и чувст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ешит он вдруг пока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 кого н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он мог бы все делать и 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икаких пробл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глядывается по сторонам, понизив голос, доверитель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-то уж больно чувствительным 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Он благослов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уж слишком стал поддав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ничать и состра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колебаться и сомнев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веришь, - прощ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ыпрямившись, с блеском в глазах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-то, рабов Его гвардия предан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ламенным сердцем в гру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дадим уйти с предначерта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ломим и скрутим и снова застро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ов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з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г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тво Господне, чего б им не стои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крой от крови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й, почтенный, ты спросишь навер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то же именно 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не ты настрадался безме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у сторону чер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не прожил для Бога безроп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ое это жит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служил ли ты больше, чем 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и небы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 другой стороны, рассуди по достоинств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 и знания важ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знал ведь ты их ну просто до тонк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решил, скажешь ты, ни душой и ни те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с тобой знаем и с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гряз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де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сматривается в Пророка и, недовольный, делает знак Злому Увещевател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й (ленив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, не упорствуй, брат, не лукавств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к нам желающих тыщ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угодишь в то самое цар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ля не-как-надо-мыслящ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Гроз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да, вместе с Господа злыми враг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тступнику сам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сегодня пойдешь ты не с н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завтра пойдешь к н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Ехид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хлаждаться там, брат, между проч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легко без сноров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ковато, знаешь ли, что-то уж оч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алена там обстанов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я и врагу пожелать бы не с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х краях очут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, займемся и этой, дай только с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вой оппози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й (останавливает знаком Злог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его шлешь к душам тем павш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дь им не ч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не видишь, что он из на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ою всей - наша ду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ыл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с нами, раб Божий, страдалец и стран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ведь твой у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от дел тех совсем тошно ста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 ее, - Ц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шно было все те долгие столетия, пока не нступили Новы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врем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егает 1-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что-то происход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проис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ители небес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ясь от неизвест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пете и страх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жидании кра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 преисподню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ы опуст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бы там укры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гнева от Господ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ой: А на кого Он гне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, тыкает пальцем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ой: Неужели на Учреж...? А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т 3-ий и 4-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Будто сами не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о, что вознеслись в беспечном самомн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ые от власти, от храмовых кур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От кровяной вони жертвопринош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Оргий показательных, бесстрастных изби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От безумных толп бесмыссленных мол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емых с насмешливым и злым пренебрежени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За вялое, бездушное глухое нерад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торым исполняются Господние вел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За то, что перестали пророчества сбыв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Убийства и насилие стали окуп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Награждают праведника мором и кну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 и 4-ый : За то, что на Земле Гомора и С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Друзья! Безудержно и самозабвенно правя и помыкая Божьими созданиями, мы развращаем себя и учимся земным мерзостям. А пос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лное отдел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ших сфер сепаратиз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адит нас, без сом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летворного влияния с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Богу - небе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емля - землян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и отныне 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удный сын Ад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наполняется, реют голубые знамена. Толпа скандиру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, 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ить и понук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щевать, уламы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ить и убла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, 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ить и принуж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азывать, навязы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и и направ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, 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ать и возда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азывать, одари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ить и избав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Довольно наглядного воспитания с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зай, Народ, из детских штаниш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ой: Кажется впервые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детских дней твор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учил венцу тво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управ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Гнев Господний готов уже отл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вые Заветы и Ука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могли мы как-то защит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греховной человеческой зара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егает мальчишка, разворачивает свиток и зачиты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сти Мироз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резвычайное сообщение! Впервые под лу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ыне и до следующего указ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 и распр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каждой душ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каждым разумным создани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на пра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а в мир для нее и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нг и на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арстве Небес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 души на рождение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езультатм отбытия срока ее зем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, кто был милосерд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по Закону ж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, кто не был лицемер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добро твор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, кто жил по ч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редствам и по со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т в Царствие Небес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росто райские усло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Ура! Ведь это решение труднейшей из социальных проблем: кто был там ничем, здесь может стать вс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ой: И именно тем когда-то создаст страшнейшую из проб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ий: А сейчас прослушайте еще одно важное сообщение. Отныне праведники всех народов, а не только Богоизбранного, станут Единому Богу рабами Его призн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ый: То, о чем мы говор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о чем каждый меч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сбы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сверш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в посюстороннем м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есный Интернацио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ый: Давно пора! Хватит, покомандов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ъевшиеся в души к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ием зано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ибравшие к ру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и горбонос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ыкшие, что все для них даром, на халяв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а любимчики, цадики карта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постепенно рас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ый: А что же станет с Его наро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ой: Гулять пойдут, родим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вету, на своб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кострами казним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 светочем народ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лгие 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побыть гоним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ый: Но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ой: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не знает ник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глядываясь и понижая голос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очень пути Господние стали неисповедим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 совсем тих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говорят, надоело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иматься делами мирски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редаст их все 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тал ему за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-ый: А что же будет с бывш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-ой: Что ж, лишними стали бывшие, и всех их с почетом и песнями спровадят на райскую пен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ская пен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 клеток, над ними плакат с надписью: "Рай 2-го класса". В одной из клеток - Иеремия. Вдали - цветные рекламы: "Рай 1-го класса", "Рай для VIP". Вдоль клеток медленно проходят посетители: знатные дамы и господа в роскошных одеждах разных стран и эпох, скучающе заглядывая в Танах и получая беззвучные разъясенния от г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- из года в год, из века в век, из рода в род, в унизительном бессилии, в ненужности и безделии, знать, что рабы рабов твоих с лихостью и веселием в охоте на детей моих, и нет для них спасения ни в городе, ни в поле, и нету мне безумия, и нету мне забвения... Вот она, какая, - райская моя д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ползли века и тысячелетия, пока не наступили Страшны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е Врем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устите меня к Нему, впустите меня. (Прорывается к Престолу, окруженному Советниками). Останови их, Господи, ибо не было такого с начала времен. Приблизился конец наш, дни наши исполнились. Девы и старцы лежат на земле, юноши падают от меча, никто не спасется, никто не уцелеет. Тех, кто были мною вскормлены и выращены, враг мой истребляет. Обесчадил меня меч, а дома - как смерть. Сором и мерзостью сделал Ты нас среди народов. Разинули на нас пасть все враги наши. Ужас и яма, опустошение и разорение - доля наша. Рабы господствуют над нами, и некому избавить нас от руки их. Пришел конец наш. Око мое изливается и не перестает, и нет мне облегчения... Спаси, Господи, остаток народа сво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руппы Советников выступает Нацист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славен будет всемогущий Госпо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воривший Землю и немецкий нар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алии и реликв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фюрера вели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, пророк злочастный, слушай. Разве не вы сами в своих лицемерных молитвах признавали (предъявляет молитвенник в качестве вещественного доказательства), что были вероломными, грабили, злословили, кривили душой, творили зло, беззакония и насилие, клеветали, насмехались и изменяли, беспутничали и преступали, преследовали и упорствовали, вредили, портили и врали, сбивались с пути и предавали. И вот ныне мы, германская колония небесная, шлем на вас нашего фюрера - месс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жете быть совершенно уверен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истит он Землю от всяческой сквер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ребит он и его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, как крыс, фарфлюхте юд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жем мы Господу родному н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олько нация цивилизован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стоплотная и образован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шая Гете и Бетхове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ных прочих, тоже вид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т проблему в окончательном ви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ругие народы станут бесспо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ить нам преданно и с восторг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в орденунге нашем немец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самом насущном хл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даются на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льше всего на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отрит мнгозначительно в сторону других советни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 выступает Советский Сове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ет по бума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альнейший вождь всех времен и нар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ет свой братский при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именуемый Господом Бог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сматривается в записку, смотрит наверх, снова в записку, и вздыха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го, ясно же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касается орденун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мы не против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чь коллегам, чтоб орденун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их настал нав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славная армия н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ч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ряд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ет к нам солдат высшей рас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ар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возврат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мен же те, что там уцел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аведным педантиз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оют нам для Высшей Ц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скажут из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, зажатым в стальной кул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ратской любовью объят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быть счастливым всем подр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ерем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твоим, брат, парх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ет кому-то знак, и в Престольном Зале звучит х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ы Советской правильные, нужные евре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й могучей родины верные сы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етворяя в жизнь и смерть бессмертные иде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мье народов братских очень мы ра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ский Советник (делает знак отключить хор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нет всем ясно, кому переда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ть над белым све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вседающий Господи на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сматривается в записку, смотрит вверх, снова в записку и вздыха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го, разумеется,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берет Католиче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ешь Ты слушать, Госпо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х бесстыжих безбожн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лживыми реч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ют безумной толп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завладеть Земл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 и Небес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отобрал Ты могущ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, единственно исти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ущих Тебя, Триеди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ына Твоего единствен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, великий пророк свя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и, как этот сб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т народ твой на у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ессловесный ск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не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и мы сил не жал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ить вам муки безмер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лько затем, чтоб уразум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из вер - вер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до тех, кто не осозн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брых советов не слуш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игали мы их живые т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бы спасти их ду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, марксисты, - против все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это нацменьши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стью было уничтоже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дума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и есть, конечно,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олический Советник: За то, что в души наши влив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вереность и сом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истский Советник: За то, что нашим проклятием с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вистско- буржуйское пл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ский Советник: За то, что хитростью изловч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хватить побольше вс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олический Советник: За то, что нашего Бога распя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истский Советник: За то, что нам да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ол, Советники, - все исчезает. Иеремия остает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где ж Твое слово, Госпо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, приговор, со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грозы, ни стона, ни горести (задумывается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и впрямь Тебя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к Иеремие подходит некая странная личность и что-то шепчет ему на ухо. Иеремия с любопытством и недоверием осматривает его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 (весело смеется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от тебя, пророк свя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ждал предвзятости та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знаешь сам, что род люд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, меня и нам подоб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ых и неудоб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ймит насмешливо, жесто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прави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 шутом, кого проро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аще дьяво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го, между прочим, р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ом небес, врагом нар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ы истинной, свобо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ихристом, антипо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и-чем-то-где-то-в-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ом всего людского р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же классовым вра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оворят, что я к тому 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и погубитель ду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упщик их бессовест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ством, славой и уда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 платить, и много тра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у груду антиква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лекцию людской в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задач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чересчур ковар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показ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 проп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никчемностью тов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померностью ц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бавок я же - искуси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атитель и растли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х-то истеричных ду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из семей прилич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Тамар иль Маргар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как их 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осто нелоги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, весь этот бедл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чень зл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где-то даже ль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з-за злых и лживых сплет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терял всех, с кем друж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врагов себе наж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головы вскруж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скандально стал примет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скорости просл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ленским духом лжи и з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ем в обличии коз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ыта, безобразный хвост, ро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, брат, оби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надо же придумать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ялится народ - дур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кажешь - мелочи, пустя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неловко, сты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заслуже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даже ты, что так ум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оста на мне не обнаруж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удив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тал посмешищем и пуга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тив, все подряд, все зао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алят на меня, обруган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пошло, тон дур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едостерегающе в за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верно, думаешь, родим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урит, супостат,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ного дьявольского ды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 ог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было дело, не без того, но началось-то все - с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был против Плана. При всей ослепительной его безмерности я видел в нем изъяны недостоверности, неопределенности зловещей роли, зависимости всей затеи от рулетки распоясавшейся свободной воли и разыгрываемых в ней небесных и земных путей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был против Плана. Даже упоминания в нем не было о том, чтобы ограничить хоть как-нибудь страдания приручаемой в Земном загоне к урокам Божьего Закона породы мыслящих двуногих, избранной Им среди многих причудливых Его созда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янных по Мирозда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просишь, кто осмелится суд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просишь, кто же может против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нов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кажешь, Божие зак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Господа не писа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для земных уче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опытах над крыс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кажешь, на нег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я клевещ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озни стр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ю и мщ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говорю от зл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ссердеч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ря, ведь 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дух ротивореч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него я потому, что против я всего, противник я всему, в глаза и за глаза, но только, когда другие - 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у в мальчишках стропти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ероях и в шут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у я в женах сварли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иссидентах и дура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мысль сонную растормош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бы смыть всю ржавчину с созн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боли чувства заточ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нужен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юс отриц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ющую ду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ладостных помоев самом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у на су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дух сом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уверен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 малодуш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охраняю от гни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сты твердых убежд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й послушн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ании повинов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ергии предубежд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дрома веры простодуш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, посещаю мимохо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о трудных пациен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знаешь, поправляются мои кли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кончании обх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погляди, уже вороч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на дыбе бессонной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простынь сухих и мят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ницаемый когда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ыне - весь с собой в разд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 подписаньем пригово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чутся, разодранные в клоч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и самовлюбленного поэ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равый генерал, всех звавший к 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е кажется таким геро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ерянно бродя по кабине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ускается р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ажатым пистол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и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ги - игро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чик, весельч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зучестью вгонявший всех в тос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сдавши, просто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осит пистолет к ви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- они, особен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кая особ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ческих ос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приспособле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все способ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стью к власти одаре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менно непрекло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гибаемых та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оду не сдающих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, ни при ка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мне не поддающих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чащих дру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 к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что не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почему так ну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лавное, что др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обой толпу веду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чень важн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ущ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 что-то там так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нужное, больш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переди, вд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у себя зд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, внут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это беззав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тдать, всего се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отв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пожертво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, и во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ущего дорогою прям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ьмо очеред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е я им готов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собенной любов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кунуть их с голов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, род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ой друг, в глазах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се это губ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, народ ведь - дура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меня не люб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за что меня лю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сам не в силах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нибудь твор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путное соз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мои усил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 насол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 опле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зубоска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святынями го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адить пьедеста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лавленных столп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ъедать осн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ыблемых ос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е это гото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й вооруж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коренных зуб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е колон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их вра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сти их усыплен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ов смертельных нарцисиз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го так не терп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демон скептициз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Алилую никому не проп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 - 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Он и не в оби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ьявола придвор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а его бесстыд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прихоти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очень спор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нял с такой проворност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репутацию св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-то незавид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уж подор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гласку получ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И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еника свя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обид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т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ишь приказы исполн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алодуш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то сегодня станет слуш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их отда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ончилась моя карье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Им сосл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ифер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заведующ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премье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го сомнительного заве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й Его Импер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ледство грозного когда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режд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м ты служил, мой 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- концлагерь бесконечного раз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уш дурного пове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отдан мне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ечное вла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лужбу беззавет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цельную тяжб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ружбу безответ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естную враж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, нагр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 владыкою велик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счадьем А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енью для искус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 карикату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дом злым их искус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тер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и расстроился я, как всегда, как вспоминаются мне те года. Пора идти, мой друг,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 и Иеремия подходят к двери, над которой табличка с надписью: "Ад. Посторонним вход запрещен". У двери дремлет стражник. Завидев путников, он открывает дверь и просовывает в нее голову. Изнутри начинают доноситься стоны и вопли. Странная личность делает знак стражнику. Стражник снова приоткрывает дверь и снова просовывает в нее голову. Стоны и вопли прекращаются. Иеремия и Странная личность проходят в поме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- просторный зал, весь заставленный койками. На койках - люди, в весьма плачевном состоянии. Между койками снуют черти и ведьмы в белых халатах с красными Маген Давидами, разнося на подносах какие-то снадобья. Наверху - транспорант: "Лагерь для перемещенных душ. Добро пожаловать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 водит Иеремию по помещению и дает разъясн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шь ли, друг мой, люди стали добиваться таких поразительных успехов в этой войне, что наши службы просто не успевают готовить помещения для новоприбывших. А те, что есть, немедленно захватываются военными душами. Многие по протекции устраиваются, через своих Советников. Вот Он и попросил меня, по секрету от Советников, помочь вашему брату, которого и здесь гонят отовсюду. Конечно, место это - не санаторий, не для того предназначенно, но делаем, что можем. (Подходят к койке, на которой сидит старик). А вот и тот, кто попросил привести тебя сюда, как только стало известно, что ты вырвался из райских кл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(Иеремие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ы сможешь убедить Его, только тебя Он послушает. Если Он не пошлет Мессию-избавителя сейчас же, то потом уже можно не торопиться, потом это уже не нужен будет ни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чего не слышет, ничего не хочет слышать. (Странной личночти): Позволь мне остаться здесь, с ними, помогать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 только рад, друг мой, а то мои ребята просто с ног валятся. Ведь делают они здесь все это добровольно, после основной работы. А там, поверишь ли, устают они, как черти, ведь рабочие условия у нас, не поверишь, - просто адск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е много лет, пока Он не вспомнил, наконец, о своем прор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(Иеремие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звал тебя к себе, чтобы был ты со мной в эти дни, когда я иду исполнить все, что говорил тебе тогда. Помнишь, ты кричал это им, и слово мое обратилось тебе тогда в поношение и ежедневное посмеяние. Ибо возвращаю я их в страну их, которую отдал я отцам их. Вот, веду я их из Страны Северной, куда я изгнал их за грехи отцов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а Север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новых репатриантов из Страны Север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или припеваючи, беды не ожидаю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дной России, в Латвии, в Бурятии св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сертации защищючи, все где-то доставаю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, преуспеваючи, заслуженный ев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жил преуспеваючи, систему порицаю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ухне жарким шепотом в дискуссиях с женор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уджаву напиваючи и в меру напиваюч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гаючи во всю родной тоталитарный стр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 строй родной ругаючи, культурно расцветаю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ардами опальными, с гитарою хмель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лии меняючи, на девках постигаю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 Интернационалом воспрянет род люд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1-ой группы (пиджаки и галсту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инженерами, ученными серьезн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 изобретая, что вам и не пон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и и книги наводняя равенствами сложн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рались и Америку догнать и перегн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вались в кандидаты мы, потом в лауреаты 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скусством акробатов, забыв покой и л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как-то подкормившись ученными зарпла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ку приподнять бы нам на новую ступ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2-ой группы (галстук-бабочки и берет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пианистами, певцами , портретис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ами, артистами, ну в общем, - соль эе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трясая люстры в залах верхними регистр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о мы народу торговали, как мог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3-ой группы (одеты скром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там завсладами, завснабами, завмаг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мильцами обкомов и ОБХС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творяя чудеса, мы были просто маг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жизнь была наукой и искусством, как не с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 4-ой группы (кожанки и френч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замполитами, потом космополи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х заклеймили мы за лживый менделиз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мы явили, как агенты недобит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х добивали мы, как сионистских кры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общий пла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, что надо строили, и все, как надо, руш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скажут , мы -- да здравствует!, а велят, так -- дол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я клеймить готовы мы, как гадов и двурушн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ало русское жуют, а в лес глядят чуж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м мы были верными и всюду лезли перв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необходимые, без нас не обойт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буднях пятилеток в битвах с правыми и с левы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доперестроенный в боях капитализ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ы могучей правильные, нужные евре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й неверной родины верные сы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творяя в жизнь и в смерть бессмертные иде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е народов братских были очень мы нуж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ой и хромой, беременная и роженница, - великий сонм возвращается сюда. Я собираю остаток стада моего из Страны Северной и возвращаю их во дворы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репатриан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двинулось вдруг что-то, и будто свыше 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хнул, не разъясняя, что и к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рывая узы привычности и друж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кидали тонущий и стонущий соцл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кровью разрывая, навеки оставля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ходя при расставаньи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ползли , смиряясь, трусливо озир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рану своих непрошенных, неузнанных от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ою душу утомленную и насыщу всякую душу скорбящую. Они пошли со слезами, а я веду их утешением и буду охранять их, как стадо свое, и буду наблюдать за ними, созидая и насаждая. И вот, уже приходят они и радуются, и душа их, как напоенный водою сад. Смотри, девушки веселятся в танце, и юноши и старцы вместе. И изменяется их печаль на радость, и утешаю их, и радую их после скорби их, и народ мой насытится благами моими. И уже слышны в горах Иудейских и на улицах Иерусалима голос радости и голос веселья, голос жениха и голос невес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е репатриа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ение языков и нареч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аи, еда, питье -- не 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атюкнуться нам по человечь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икаем на дьявольской сафе (сафа -- язык на иврит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как же тяжело среди евре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народ, нор вус же кенмин тин (что же можно поделать -- идиш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идэлех (еврейчики -- идиш), нам все таки род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кмо руссим бэ медина шел иеудим (русскими в стране еврееа -иври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истор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коро ли сбудется сказанное, и перекуют народы мечи на орала, и разучатся воевать, и барс с ягненком, и волк с козленком будут рядом лежать, как ни в чем ни бывало, и прочее, и проч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е пророчество, только топору палача еще поработать немало над его воплощением... Прошу, однако, прощения, что плюнул дегтем в вашу бочку слюняво- приторного меда, что делать, такова моя при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нау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ля чего вс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ли св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вре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истор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еличие мом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ешения спо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его, как Бог, па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то в жю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награ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социолог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это 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тящего эксперим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аблюдением контролеров стро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ость победного пар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с подопытных двуно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авших все, чт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торых и следа не оста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трашного С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ючительного Засе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социолог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, напротив, безмятежное существо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мном волье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динстве вечном с Н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наглядного прим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риментаторам друг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философ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чем же смысл этого, что это означ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нау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это лишь нач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лектования экип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звездного ковчега Но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брода разномаст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ов параноид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х по каютам стр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адит Высший Капит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жи, пистоли и каст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т отби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ратвы отпе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дать им передр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у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лнам Млечного п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еполненной пла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авших столь опас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лей Солнечной Систе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кими-то неяс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ями и назначени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лич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ая грустную пробд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 захлебну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ыми испражн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философ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ве есть спас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е охлаждающем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е обнажающе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вобождающе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иллюзий, гр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е умирающ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село моргающ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 убегаю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 от друга звез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как дети, едва начав книгу читать, хотите в конец заглянуть. Напрасно, даже если это удасться, не дано вам концовку понять, пока не пройдете - весь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философ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совсем нет ни смысла, ни ц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мысла нет, у руля - ник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ная слизь укрывается в щел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потому что, но ни для 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психолог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оит ли вправду услышать нам правду вс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, как гнется, как крошится л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аз приступить, свирепея для храбр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то же ты есть, господин Госпо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диче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ешь ли ты, господин, доказательст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же свидетельства в пользу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-то и есть-то тот самый создатель вс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давший все сущее из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науке: Так ты ли когда-то ни в чем непови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ку - Вселенную вклочь разор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психологии: Что было то - умысел, злость безпричин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истории: Кому же ты бомбу ту предназнач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философии: Да ты ли стоял у начала нач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ник по нау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, сомневаясь в преданьях старинных, немало нам новых преданий создал. Вот одн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лада о сотворении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был конец бесчисленных попыток решить задачу. Тут кто-то подошел: - Послушайте, - сказал,- я понял, кажется, причину неудачи, - и показал. - Теперь все ясно, - все признали, - как раньше мы не догадались. Ну что ж, начнем сначала. Давай включать. - Послушайте, а вдруг это опасно, а вдруг оно взорвется? - спросил другой. Все рассмеялись. - Ну этому всегда неймется, умник, видите ль, такой. Давно всем надоел, к тому ж пора домой, а дома столько дел. - Ну ладно, будем закругляться, обычный ведь эксперимент. Давай включать, успеем выключить в критический момент. Но не успели. Все стало вдруг стремительно вращаться, сначала физики, приборы, стены, небо, затем моря, дороги, города, планеты, звезды, - все всасывалось в безмерную, обрушивающуюся саму в себя воро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рное нутро прожорливой ды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захлопнувшей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алкий, усыхающий комоч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все сущее не обратилось в 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чка эта чуть-чуть поколеба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ор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рв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рызгивая в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ленные, стремительно растущие новые ми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через милиарды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й роковой п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-то созд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ленеющих поверхностях пла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ясно как возникш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тывающих осколках мирозд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ливо стали озир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доум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ясь разобр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и здесь очути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ль интересном полож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же все-таки случ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их создал и для ч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 смысл этого вс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де причина всех прич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чем начало всех нач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 один из них не зн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авильный ответ - од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и не тот, что подчерк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ость момен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был прос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кспереме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следователь, соображ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ерию не раздраж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 раз в начале просчит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клю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ологиче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право же, Господи, те непрощае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шутит над самой основой ос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вши свободою слова, кончаем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ою дерзких, разнузданных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ою все они переболе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омность приходит лишь в зрелые д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всегда поначалу нагле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здо позднее взрослеют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циальны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давно уже стыдно, зазор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остно верить и преданно вр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нас это вздорно - мыслить покор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право бесспорное - право 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софский Сове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бы хоть ближай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ел или пор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 во мгле, пусть дал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мыслица дор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бы хоть подсказ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 или нам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ылепил дога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калистый про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 путь хоть чуть нам приоткр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Господи, не будь к нам слишком стр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леяло стадо, почуяв нелад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юхиваясь в ту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устало в даль непроглядн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сковал капит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утся в бешенстве лошади бел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овь искусав уди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звонким веселием, в смертной истер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ются колоко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 растревоженный, мысль расторможе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подросла детво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я стреножена, боги низложе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и вправду, -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пусть будет по вашему. Слушайте же. И будет, что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 Отпусти меня на Землю,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ереглядываются. По правде говоря, об Иеремие давно уже забыли. Да и он, признаться, все это время не обращал ни на кого внимания, бродил в стороне и о чем то углубленно размышлял. И вот, будто решившись наконец, он вот таким неожиданным образом и прервал нашу бе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ли я вообще, Господи? С малых лет Ты взял меня к себе в услужение, и служил я тебе верно, хоть и не спешил быть пастырем у Тебя, Ты это знаешь. Не бери себе жены, говорил Ты мне, и пусть не будет у тебя ни сыновей, ни дочерей. И в этом послушал я Тебя. Но для чего же вышел я из утробы матери моей? Только чтобы видеть труды и скорби? Чтобы я спорил и ссорился со всей Землею? Чтобы каждый издевался надо мной, и чтобы каждый день был я в посмеянии? Сколько раз, думал я, не буду напоминать им о Тебе, не буду говорить им во имя Твое, ибо Ты знаешь, только ради Тебя нес я поругание. Но было в сердце моем как бы горящий огонь, как бы огонь в костях моих, и я истомился, удерживая его, - и не мог. Теперь же, когда исполняется обещанное Тобою, я хочу быть с ними, с детьми моими, и быть, как каждый из них. Отпусти меня,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роткого совещания слово берет Советник по науке. Говорит в академической ман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рок почтенный! Тебе, конечно же извес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аше Царствие Небес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ится на отдал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(n+1) - ом измер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ира грешного Зем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мерного в своей осно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им пересеч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имея ник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ем, к примеру, их зак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Творении учрежден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физических явл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возможных излуч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 взаимных притяж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нтов, кварков, уравн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овых распредел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чих вычурных уч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имеющих реши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алейшего знач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й сфере безразмер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сомой, с беспример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стью распростра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и, ду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 материи гниющей, скоротеч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торой нет и ду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м кра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ормально веч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но, твое возникнов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любезный подопеч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твоей плените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иде тела дополнитель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яется в осн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бым наруш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а сохра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го свя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х известных измерени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ез всякого сомн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пуст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пределе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 подводит к заключе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рок родим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вое прош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вый взгляд невин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еле нагло и безб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уч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дический Советник (примирительн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пустим, что все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еник Бож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ты прос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 возм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дрый созда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 зако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ода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ий и веч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могущ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лах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шить зак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е сущ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, свобо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уго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исключ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вящен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та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акон сохра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ющий опы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вержде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имый уче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е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кажет, что Он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состоя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сти свой поря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м мирозда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отивореч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оже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ог всемогу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преде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, что ты прос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мой сердеч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и возм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елом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чки зр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ично физиче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ой стор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спекте критичес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философски - аналитичес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остоят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дич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ический Советник (проникновенн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я нетрудно, друг мой, пон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из нас не хотелось беж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чталось под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хоть р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м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ти свой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ем доро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емле той прелестной, далекой и греш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ую любим мы так безутеш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хнуть, услышать и ощут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нуться, увидеть, глотнуть и вкус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чувств позабытых и очень род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мен надоевших шестых и седьм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ь вознеслись наши души сю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ли там мы свои серд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, что ты чувствуешь, - неудивитель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 что ты просишь, друг мой, - проститель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ашей небесной психиат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ется припадком земной ностальг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жет быть, кста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зараз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опас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окружающих праведных ду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забудь-ка ты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эту чу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ь этот бред и смешные химе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 агрессивный, дурные мане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ведь, гляди, угод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репресив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ногих провере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вые лечебные 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ологический Советник (иронически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сам посуди, ну, прибудешь т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, которым ты бредил все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вой разлюбезный, в твой милый Си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ший ловушкой с тех вещих врем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ным капканом, наживкой с крюч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 меня, друг, за насмешливый т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льно наивен ты, просто смеш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сам посуди, ну куда ты пойд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ты там нужен, музейная во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дет тебя там, экспонат экзо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ставки монстров доисторичес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можешь сказать им, чужим и скептиче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ям твоим повзрослевш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может понять твой ум одряхлев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 архаиче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ка ожившая археологическ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их, ошалев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их, озверевш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зрыва прогресса научно - техни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можешь ты, такой непрактич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люхнуться в лужу грехов симпатич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к уступив завидное ме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подножием Высшего Крес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раду за жизнь твою распроклят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тдал за Господа ты без ост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и здесь есть свои недостат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ибки отдельные и непол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сказать, наломали нам д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жьи агенты различных сор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ершись в святая святых Учре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идом народных вождей и от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к нас убили в общественом мн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ведь добились их устра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же, ты видишь, век упр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х, философов и мудре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 просвещенный, открытый и бой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 реформ и перестрой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тоит ли быть обозленным и хмур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яться их эмигрантской дур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роткого совещания слово берет Секрета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ляется ре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елу о прош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луженного вете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го вам Учреж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се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Родины священ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же истор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заслушав сооб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о - политическ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яв в расчет, что он, проси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ущен к тай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пространственно - космиче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усторонне - стратегиче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мы к заключе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осьба эта неэтич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актич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сто безобраз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нуждает нас приз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огаемый виз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целесообраз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назидание друг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было непова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сно, как это напрас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творствовать каприз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ных примеров чтоб не пода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и мы единогла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изе на вторую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, пророк злочаст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е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проклят человек который принес весть отцу моему и сказал: У тебя родился сын - и тем обрадовал его. Будь проклят этот человек за то, что не убил меня в самой утробе, так чтобы мать была мне гробом. А ты, кто повел меня, и ввел во тьму, а не в свет, ты, измозживший плоть мою и кожу мою, сокрушил кости мои, огородил меня и обложил горечью и тяготою, отяготил оковы мои, задержал молитву мою, каменьями преградил дороги мои, ты стал для меня, как медведь в засаде, как лев в укрытии, растерзал меня, натянул лук свой и поставил мишенью для стрел, пресытил меня горечью, напоил меня полынью, покрыл меня пеплом и удалил мир от души моей, для меня ты больше не свет и не свят, так будь же и ты стократ п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говенно все исчезает, и наступает полная темнота и тишина. Через некоторое время возникает голос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чернота и безмолвие. Никого и ничего, пустота. Значит, опять яма. Как и тогда, когда по приказу царя Иудейского опустили меня на веревках в яму глубокую, и была в ней только чернота и мокрая грязь. Но тогда помнил Он обо мне. Я же о нем никогда не забывал. Отца и мать плохо помню, ибо был Он мне и отцом, и матерью. Он образовал меня во чреве и познал меня прежде, чем я вышел из утробы. Он вложил слова свои в уста мои и поставил пророком над народами, когда я был еще мальчишкой, - против царей Иуды, против князей его, против священников его и против народа земли той. Не бойся, - говорил Он мне, - ибо Я с тобой, чтобы избавлять тебя. И когда повергли мою жизнь в яму, и забросали меня камнями, и не стало уже сил вынести, и я вскричал Погиб я! - и призывал имя Твое, Господи, из ямы глубокой, и Он услышал голос мой из ямы глубокой и сказал - Не бойся. И было слово Его в радость и веселие сердца моего, ибо имя Твое было наречено на мне, Господи. И когда царь Иудейский читал свиток, а в том свитке записал я все слова, сказанные мне Им, и когда царь Иудейский каждый раз отрезал ножом по кусочку свитка с прочитанной строкой и бросал их раз за разом на огонь в жаровне, и тогда явился Он ко мне, утешил и повелел написать другой, такой же свиток, а царя покарал. А ведь с радостью должен был я нести иго Его, с радостью должен был подставлять ланиту бьющему ее и пресыщаться поношениями, ибо был Он силой моей, крепостью моей и прибежищем моим в день скорби, ибо Бог есть истина, Он сотворил Землю силою своею, утвердил Вселенную мудростью своею и разумом своим распростер небе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еще длится темнота и безмолвие. А потом будто бы все взрывается - залитые солнцем улицы Иерусалима, шумная, многоцветная толпа прохожих, магазины, рекламы, а посреди улицы, растопырив руки, стоит Иеремия, в чем мать родила, и кричит надорванным криком заглотнувшего свой первый глоток воздуха взрослого ребенка. Скрип тормозов, гудки машин, ругань водителей, хихиканье прохожих, все скапливаются вокруг Иеремии. Шум постепенно затихает. Толпа и Иеремия, сообразивший, наконец, прикрыться руками, насторожено и с любопытством разглядывают друг друга. К толпе подходит полицей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eyman_shlomo.html" TargetMode="External"/><Relationship Id="rId4" Type="http://schemas.openxmlformats.org/officeDocument/2006/relationships/hyperlink" Target="http://thelib.ru/books/kleyman_shlomo/uchrezhd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eyman_shlomo/uchrezhdenie-comment.html" TargetMode="External"/><Relationship Id="rId7" Type="http://schemas.openxmlformats.org/officeDocument/2006/relationships/hyperlink" Target="http://thelib.ru/authors/kleyman_shlom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Øëîìî Êëåéìàí </dc:creator>
  <dc:description/>
  <dc:language>en-US</dc:language>
  <cp:lastModifiedBy/>
  <cp:revision>0</cp:revision>
  <dc:subject/>
  <dc:title>Ó÷ðåæäåíèå</dc:title>
</cp:coreProperties>
</file>