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ликин Михаил</w:t>
      </w:r>
    </w:p>
    <w:p>
      <w:pPr>
        <w:pStyle w:val="Heading1"/>
        <w:bidi w:val="0"/>
        <w:ind w:left="0" w:right="0" w:hanging="0"/>
        <w:rPr/>
      </w:pPr>
      <w:r>
        <w:rPr/>
        <w:t>Приглашение в ра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хаил Клик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ЛАШЕНИЕ В Р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т день, когда Антон получил приглашение, шел мелкий осенний дождь. Капли стучали в окна, тихо скребли дверь, скатывались по шиферу крыши и бессильными ручейками уходили в землю. Неба не было видно совсем - все заволокла серая туманная пелена, не рвущаяся даже под порывами промозглого нудного в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валялся на диване и мечтал. Он вспоминал июль. Лето в этом году выдалось на удивление теплым, с тихими спокойными вечерами. Похоже было на те старые добрые времена, когда еще работали синтезаторы погоды. Толпы отдыхающих девушек осаждали небольшой курортный городок на берегу моря. Они сутками не вылезали с пляжа, из-под тонкого пленочного купола, защищающего людей от безжалостных лучей солнца. Антон не любил загорать. Его нежная кожа не переваривала прямых солнечных лучей - она покрывалась фиолетовыми пятнами и начинала с жутким, сводящим с ума зудом, шелушиться. Он предпочитал купаться. В гигантском плавающем бассейне, наполненном чистой водой, ему не было равных. Оно и понятно - ведь ни у кого больше не было таких больших перепонок между пальцами, как у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-то, мутации коснулись только жителей побережья. Никто из людей с центра материка не подвергся изменениям. Во всяком случае внешним. Их кожа оставалась по-прежнему гладкой, у всех у них было ровно по пять пальцев на руках, волосы росли где положено, а их девушки ... О, девушки 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из-за них Антон и ходил на пляж. Ему нравилось смотреть на их округлые фигуры, он обожал эти качающиеся шарниры бедер, эти подрагивающие выпуклости груди, эту великолепную пышность волос. С одной девушкой он даже познакомился. Ее звали Инга. Она всегда ходила в серебристом купальнике, который, при определенном угле зрения, словно пропадал, растворялся, сливаясь воедино с ее прелестно благоухающей кожей. Они говорили час или полтора, она больше интересовалась жизнью местных жителей, а он хотел лизнуть ее загорелое плечо и провести рукой по тяжелому мускулистому бедр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верь стучали. Антон не сразу понял это, а когда понял, то немного растерялся. Он никого не ждал, да и кто может придти в такую погоду? Стук продолжался - монотонный, ровный, механический ритм - так обычно стучат роботы, принадлежащие государственным служб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открыл дверь. Так и есть. Бело-синий, приземистый робот почтовой службы, вскинул на него зрачки видеокамер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тон Шеллинбер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это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письмо. Распиши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доумевая, Антон провел пальцем по окошку папиллсканера и взял серебристый пакет с казенным почтовым штам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? - недоумевая спросил он, обращаясь скорее к себе, чем к разносчику. Слишком редки были бумажные письма в век развитых информационных технологий, что бы быть чем то обыденным. Все вокруг пользовались электронной почтой и лишь особоважные государственные документы дублировались на бума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нтон Шеллинберг, вам письмо. - безразлично повторил робот - Можно ид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иди. - махнул рукой Антон и захлопнул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ребристом пакете оказался сложенный вдвое, пахнущий свежей типографской краской, светло-сиреневый листок с блестящей глянцевой поверхностью. Антон развернул его и стал чи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Уважаемый Антон 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, конечно, следите за приключениями жителей Рая по NetTV. Мы рады Вам сообщить, что Компьютеризированная Государственная Служба Развлечений и Отдыха, предоставляет Вам возможность БЕСПЛАТНО посетить наш Рай. Вас выбрали путем жеребьевки из 10 миллиардного населения планеты. Поздравляем 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ГСРО дарит Вам виртуальный костюм пятой степени достоверности и ждет Вас в нашем Р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 код : L-189-SG90012742. Приятного отдыха 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подошел к материализатору - действительно, в приемной нише лежал массивный сверток с клеймом КГС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тюм оказался несколько тесноватым, особенно там, где в тело упирались безъигольчатые иньекторы, вокруг икр и на ш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 он знал, что костюм будет жать лишь в этом мире, а ТАМ ... Он улыбнулся. Попасть в Рай было мечтой каждого человека на этой планете. Красивые женщины, ласковое солнце, чистое море, полная свобода действий, никаких ограничений и преград. Вы хотите полетать? Пожалуйста - и вот ты уже летишь, захлебываясь упругим воздухом, замирая от восторга, вглядываясь в зелень пробегающих мимо лесов. Нырнуть? Вам доступны самые глубокие провалы морского дна, нет ни гигантских давлений, ни страшных хищников - лишь игра света и тени, цветущие морские создания, русалки. Да, русалки. Женщины. Любые: блондинки и брюнетки, темнокожие и светленькие, высокие и миниатюрные. На любой вкус - Вы в Р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Антона замерло сердце. Только сейчас он в полной мере начал понимать, ЧТО он получил. Костюм пятой степени достоверности. Костюм достоверного счастья. Счастье пятой степ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икогда не слышал о костюмах пятой степени. Наверное, новинка" - подумал он. Максимальная степень достоверности - четвертая. Четыре человека в мире обладают костюмами четвертой степени . А у него есть пятый - пятый костюм пятой степени. Он звонко рас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у не терпелось испытать подарок. Он включил NetTV - устройство, опутывающее своими нервами все планету, всех и вся в этом мире, подключил к нему виртуальный костюм, окончательно зашнуровал его, ввел с клавиатуры пароль и погрузился в Р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ягко зашипели инъекторы, тело Антона обмякло, и голова его бессильно упала на доску клавиат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 дождя усилился - это открылась дверь. В дом зашли два робота. Один грязно-серого, неприятного оттенка, низкий, приземистый, с коробчатым корпусом в виде кузова как у автомобиля, второй - монотонно-зеленый, ростом почти с человека и гротескно похожий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обчатый уборщик пожужжал немного камерами, оглядывая лежащего Антона, как-то смущенно подергал манипуляторами, развернулся к высокому и проскрип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... мертв? Мы его убили? Мы не можем убивать люд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оподобный подошел к телу, обесточил костюм и высвободил клавиат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жив, не волнуйся. Он попал туда, куда стремился всю жизнь. Там ему хорошо, лучше, чем когда-либо. У него есть все, что ему надо, и все то чего ему не хватало. Он жив. Он вечен. Просто он создал свое счастье и ушел туда. Мы лишь помогли... Б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орщик, семеня подошел к телу, осторожно приподнял его и опустил в ку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на свалку. Создателю больше не потребуется его обол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сидел на берегу реки. У него было по пять пальцев на руках и между ними не было перепонок. Яркое солнце пробивалось сквозь редкую лесную зелень листьев, и он с удовольствием подставлял лицо свету. На его коленях сидела идеальная девушка. В фигуре ее не было ни малейшего изъяна, кожа нежностью напоминала лепестки розы, а лицо! У каждого свои представления об идеале, а она воплощала идеал Антона. С любовью девушка смотрела на него, а он гладил ее колено и думал. Он был счастлив, что получил это приглашение в рай, и не знал, что кроме него приглашение получили еще 10 миллиардов людей с планеты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likin_mihail_gennadevich.html" TargetMode="External"/><Relationship Id="rId4" Type="http://schemas.openxmlformats.org/officeDocument/2006/relationships/hyperlink" Target="http://thelib.ru/books/klikin_mihail_gennadevich/priglashenie_v_ra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likin_mihail_gennadevich/priglashenie_v_ray-comment.html" TargetMode="External"/><Relationship Id="rId7" Type="http://schemas.openxmlformats.org/officeDocument/2006/relationships/hyperlink" Target="http://thelib.ru/authors/klikin_mihail_gennad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Êëèêèí </dc:creator>
  <dc:description/>
  <dc:language>en-US</dc:language>
  <cp:lastModifiedBy/>
  <cp:revision>0</cp:revision>
  <dc:subject/>
  <dc:title>Ïðèãëàøåíèå â ðàé</dc:title>
</cp:coreProperties>
</file>