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Говард Ф.Лавкрафт</w:t>
      </w:r>
    </w:p>
    <w:p>
      <w:pPr>
        <w:pStyle w:val="Heading2"/>
        <w:bidi w:val="0"/>
        <w:ind w:left="0" w:right="0" w:hanging="0"/>
        <w:rPr/>
      </w:pPr>
      <w:r>
        <w:rPr/>
        <w:t>Азато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ир стал старым и способность удивляться покинула людей, когда серые города устремились в дымное небо мрачными уродливыми башнями, в чьей тени никому и в голову не приходило мечтать о солнце или цветущем по весне луге, когда просвещение сорвало с Земли ее прекрасное покрывало и поэты стали петь лишь об изломанных фантомах с мутными, глядящими внутрь себя глазами, когда это наступило и детские мечть ушли навсегда, нашелся человек, который отправился в запредельные сферы искать покинувшие землю меч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 имени и доме этого человека писали мало, потому что они принадлежали едва просыпавшемуся миру, однако и о том, и с другом писали нечто неясное. Нам же достаточно знать, что он жил в городе, обнесенном высокой стеной, где царили вечные cyмерки, что он трудился весь день от зари и до зари и вечером приходил в свою комнату, где окно выходило не на поля и рощи, а во двор, куда в тупом отчаянии смотрели другие окна. С дна этого колодца видны были только стены и окна, разве чт иногда, если почти вылезти из окна наружу, можно было увиде проплывавшие мимо крошечные звез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ак как стены и окна рано или поздно могут свести с ума человека, который много читает и много мечтает, то обитатель этой комнаты привык каждую ночь высовываться из окна, чтобы хоть краем глаза увидеть нечто, не принадлежащее земному миру с его серыми многоэтажными город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много лет он начал давать имена медленно плывущим звездам и провожать их любопытным взглядом, когда они, увы, скользили прочь, пока его глазам не открылось много такого, о чем обыкновенные люди и не подозревают. И вот однажды ночью, одолев почти бездонную пропасть, вожделенные небеса спустились к окну этого человека и, смешавшись с воздухом его комнаты, сделали его частью их сказочных чуд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его комнату явились непокорные потоки фиолетовой полночи, сверкающие золотыми крупицами, вихрем ворвались клубы пыли и огня из запредельных сфер с таким запахом, какого не бывает на земле. Наркотические океаны шумели там, зажженные солнцами, о которых люди не имеют ни малейшего понятия, и в их немыслимых глубинах плавали невиданные дельфины и морские нимфы. Бесшумная и беспредельная стихия объяла мечтателя и унесла его, не прикасаясь к его телу, неподвижно висевшему на одиноком подоконнике, а потом много дней, которых не сосчитать земным календарям, потоки из запредельных сфер нежно несли его к его мечтам, к тем самым мечтам, о которых человечество давно забыло. Никому не ведомо, сколько временных циклов они -позволили ему спать на зеленом, прогретом солнышком берегу, овеянном ароматом лотосов и украшенном их алыми звездам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likin_mihail_gennadevich.html" TargetMode="External"/><Relationship Id="rId4" Type="http://schemas.openxmlformats.org/officeDocument/2006/relationships/hyperlink" Target="http://thelib.ru/books/klikin_mihail_gennadevich/tvorec_schast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likin_mihail_gennadevich/tvorec_schastya-comment.html" TargetMode="External"/><Relationship Id="rId7" Type="http://schemas.openxmlformats.org/officeDocument/2006/relationships/hyperlink" Target="http://thelib.ru/authors/klikin_mihail_gennad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îâàðä Ôèëëèïñ Ëàâêðàôò </dc:creator>
  <dc:description/>
  <dc:language>en-US</dc:language>
  <cp:lastModifiedBy/>
  <cp:revision>0</cp:revision>
  <dc:subject/>
  <dc:title>Àçàòîò</dc:title>
</cp:coreProperties>
</file>