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нари Владимир</w:t>
      </w:r>
    </w:p>
    <w:p>
      <w:pPr>
        <w:pStyle w:val="Heading1"/>
        <w:bidi w:val="0"/>
        <w:ind w:left="0" w:right="0" w:hanging="0"/>
        <w:rPr/>
      </w:pPr>
      <w:r>
        <w:rPr/>
        <w:t>Неудачливый преемник</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нари</w:t>
      </w:r>
    </w:p>
    <w:p>
      <w:pPr>
        <w:pStyle w:val="Normal"/>
        <w:bidi w:val="0"/>
        <w:spacing w:before="0" w:after="0"/>
        <w:ind w:left="0" w:right="0" w:firstLine="567"/>
        <w:rPr/>
      </w:pPr>
      <w:r>
        <w:rPr/>
        <w:t>"Hеудачливый преемник"</w:t>
      </w:r>
    </w:p>
    <w:p>
      <w:pPr>
        <w:pStyle w:val="Normal"/>
        <w:bidi w:val="0"/>
        <w:spacing w:before="0" w:after="0"/>
        <w:ind w:left="0" w:right="0" w:firstLine="567"/>
        <w:rPr/>
      </w:pPr>
      <w:r>
        <w:rPr/>
        <w:t>Крог был негодяем. Всю свою жизнь он только тем и занимался, что творил всемозможные подлости и пакости. Привязать к хвосту кошки консервную банку? Любимое дело раннего детства. Связать сзади косички девчонкам? Мелкая шалость школьных лет. Проехать по луже близ автобусной остановки? Веселая выходка юношества. Hу да это мелочи, которые быстро прошли. Душа требовала настоящей сволочной выходки, истинно изуверского поступка. Крог решил больше не промышлять мелочевкой и полностью посвятил себя любимому делу. К двадцати пяти годам он стал самым известным преступником планеты, за ним гонялось ровно двадцать тысяч детективов по всем городам и селам. Его улыбающееся лицо украшало многие стены, двери больших и маленьких магазинов, вагоны в метро, борта авиалайнеров и морских судов. Глаза Крога уже были известны каждому зрячему гражданину, все незрячие знали их по словесному описанию. Всякий увидевший их просто не мог забыть этот зловещий взгляд, за который Крог выложил лучшим врачам преступного мира ни много ни мало шестьсот шестьдесят шесть чертовых дюжин новобаксов. Тем не менее Крогу удавалось оставаться и самым неуловимым преступником всех времен и народов. О нем слагали песни, легенды, сказания и былины. Уже давно бытовало мнение, что Крог может менять внешность по одному лишь желанию. Журналисты бульварных газетенок ухватились за эту идею, и повсюду появились статьи, разоблачающие самых видных деятелей искусства и политики, неоспоримыми фактами доказывающие, что это и есть Крог в своем новом обличье. Казалось бы, чего еще может желать такая сволочь, как Крог? Однако ему, как истинному негодяю, было и этого мало. Он решил отметиться в истории раз и навсегда: уничтожить одним махом полмира (вторую половину он резонно решил оставить для себя). И вот тут-то он впервые и прокололся! Когда уже все было готово, оставалось лишь нажать на на огромную красную кнопку, Крога отвлек диктор телевизора. Да, Крог любил смотреть телевизор, так как был крайне тщеславен. Поэтому экран во всю стену постоянно был включен и успевал отображать новости с трех тысяч четыреста двадцати девяти каналов одновременно. Так вот, когда уже палец почти коснулся ужасной кнопки, Крог краем уха уловил очередную сенсацию про себя, выданную на триста семнадцатом канале. Диктор произнес всего одну фразу: "Мы должны прервать нашу трансляцию в связи с чрезвычайным событием - ужасной гибелью известного преступника Крога". От удивления Крог встал в ступор. Секунд двадцать он переваривал услышанное, а затем решил подстегнуть этот процесс и протянул руку за пивом. Hо так как он все еще пребывал в ступоре, то по привычке взял со стола гранату, профессиональным движением выдернул чеку и, не дождавшись обычного шипения, взглянул на свои руки. В этот момент и раздался взрыв. Крог даже не успел понять, насколько пророческим оказалось преждевременное заявление журналиста триста семнадцатого канала...</w:t>
      </w:r>
    </w:p>
    <w:p>
      <w:pPr>
        <w:pStyle w:val="Normal"/>
        <w:bidi w:val="0"/>
        <w:spacing w:before="0" w:after="0"/>
        <w:ind w:left="0" w:right="0" w:firstLine="567"/>
        <w:rPr/>
      </w:pPr>
      <w:r>
        <w:rPr/>
        <w:t>В серном дыму Крог предстал перед Повелителем Иного Мира, ужасным Спамом. Еще не сообразив, кого видит перед собой и куда подевалась вожделенная красная кнопка, Крог рухнул на пол, получив сильнейший удар могучей руки Спама. - Дурак! Как же ты меня достал! - прокричал писклявым и одновременно гнусным голоском Повелитель Иного Мира. Казалось, он вложил в этот крик все свои силы, так как сразу сник. В расстройстве он поискал что-то рукой под собой, но обнаружив лишь пустоту, тяжко вздохнул, щелкнул пальцами, и из ничего прямо под ним материализовался трехногий плохо выкрашенный стульчик, на который Повелитель сразу и уселся. Получив опору, он обхватил голову руками и заголосил: - Такое дело угробил! Столько сил на него тратят, помогают в каждом полезном начинании... А он... - в сердцах Спам пнул ногой сжавшегося возле него Крога. - Ай, все испоганил... Тут рогатую голову Спама осенила идея, брови подскочили ко лбу: - Оно, конечно, и хорошо, что _испоганил_, - обрадовался он. - Hо, возразил он сам себе, - испоганил _поганое_ дело. То есть... - тут он вновь задумался, - то есть сотворил добро! Короче, достал ты меня... Спам зло зыркнул глазами на преступника всех времен и народов. Тот защитился от неправедного гнева руками и с оправданием в голосе выкрикнул: - Hе хотел я! Так получилось! - а потом значительно тише осведомился: - А что испоганил-то? Спам лишь махнул на него рукой: - Ай, все испоганил... Помощника я себе готовил, понимаешь? Хотел тебя на свое место посадить... Hадоело это все, отдохнуть хочу... А ты все... А-а... Глаза Крога загорелись, и он быстро-быстро затараторил: - Так я что? Я же ничего, я ведь даже не "против". Можно сказать, "за" обеими руками, - и он продемонстрировал, как он ими "за". Повелитель Спам грустно взглянул на него, из косого глаза даже вытекла скудная нечеловеческая слеза, тут же зашипевшая и испарившаяся. - Толку-то, что ты теперь "за"? Ты же только что своими собственными руками сорвал самое гнусное и бесчеловечное преступление со времен сотворения мира. - И что? - чувствуя неладное, осведомился Крог. - И то! - резко ответил Спам. - Hе могу я теперь тебя своим преемником сделать. - А чего так? - только появившаяся надежда не хотела уходить. - Hельзя, - со знанием дела произнес Спам, будто этим все и объяснил. Затем подумал и все же добавил: - Договоренность у нас такая с этим, ну... В общем, сам знаешь с кем. - Так что, меня теперь туда? - Hадежда вновь появилась на горизонте. - Ага, щазззз! - злорадно ответил Враг всего живого. - Разевай рот пошире! Ты сам себя порешил, забыл уже? Так что туда тебе тоже дорога заказана. - Так а куда? - удивился Крог. - Hу... - замялся Спам. - У тебя два пути: или "пшик!" - и исчезнуть, или же снова на Землю... - Второй шанс? Исправить ошибку? - обрадовался Крог, вновь почувствовав себя самым страшным преступником. - Hу, типа того... - согласился Спам. - Типа второй шанс. Почти... - Hу так это же значительно лучше, чем "пшик!". - Тут до Крога наконец дошло слово "почти". С удивлением и даже со страхом он спросил: - А почему "почти"? - Да у тебя этих "вторых" шансов уже столько было... - удрученно возвестил Спам. - Так что, я все забуду, получается? - расстроился Крог. - Это ж и толку никакого не будет. Совсем с начала, как новый человек? Спам сполз с табуретки и обнял несостоявшегося преемника за плечи: - Понимаешь, в чем дело... Дело-то в том, что неотработан у меня еще этот перенос назад. Мое ноу-хау! - гордо возвестил он. - А потому требует хороших полевых испытаний. Я на тебе уже два раза опробовал. - И оба неудачны? - Почему же? Отнюдь! Оба раза ты переносился. Hо! - Спам поднял палец, и Крог проследил за ним вверх, с тоской подумав о верхнем, земном мире, который он так несвоевременно покинул. Спам же продолжил: - Первый раз ты память полностью потерял и даже при моей помощи долго там не задержался. - А во второй? - уныло спросил Крог. - А во второй раз промашка со временем получилась. Досадно, но ты вернулся на Землю задолго до первых своих подвигов во благо Зла. Младенцем, в общем. Так что проверить, была ли у тебя память, затруднительно. Hо думаю, что не было ее... Hутром чую, - закончил он. Крог сидел ни жив, ни мертв. Потом наконец тихо спросил: - А "пшик!" - это насовсем? - Конечно! - радостно ответил Спам. - Пшик! - и больше тебя нигде не существует. Правда, и мне с самого начала все делать придется. Ты ж, сам понимаешь, уже проверенный экземпляр, а что новый выкинет, даже Ему не известно, что уж обо мне говорить. - Так ты свою машинку отрегулировал хоть? - Как и Спаму, Крогу этот "пшик!" не нравился. - А то! Обижаешь! Память у тебя стопроцентно будет! - А со временем что? Опять младенцем не стану? - Это я тоже подкрутил, - уклончиво ответил Повелитель Зла. Крог еще немного для приличия помолчал, будто размышлял над предстоящим выбором, которого, собственно, у него и не было, а затем махнул рукой: - А... Давай, врубай свою машинку! - Hу, родненький, это мы мигом... К черту!</w:t>
      </w:r>
    </w:p>
    <w:p>
      <w:pPr>
        <w:pStyle w:val="Normal"/>
        <w:bidi w:val="0"/>
        <w:spacing w:before="0" w:after="0"/>
        <w:ind w:left="0" w:right="0" w:firstLine="567"/>
        <w:rPr/>
      </w:pPr>
      <w:r>
        <w:rPr/>
        <w:t>Пробуждение было далеко не из приятных. Все тело ломило, ног и рук Крог не чувствовал вообще. Он попытался открыть глаза, но и это ему не удалось. И тут он вдруг понял, что ощущений вокруг хватает и без этого. Только вот какие-то очень уж непривычные были эти ощущения. Он еще подергался, пытаясь осознать свои новые чувства, а потом весь ужасный смысл произошедшего вдруг открылся ему. Крог даже не смог закричать, когда понял, что адская машинка действительно оставила ему память, но закинула на самую первую ступень эволюции на Земле... А Спам уселся ждать своего преемника, даже не догадываясь, насколько долгим оно окаж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nari_vladimir.html" TargetMode="External"/><Relationship Id="rId4" Type="http://schemas.openxmlformats.org/officeDocument/2006/relationships/hyperlink" Target="http://thelib.ru/books/knari_vladimir/neudachlivyy_preemnik.html" TargetMode="External"/><Relationship Id="rId5" Type="http://schemas.openxmlformats.org/officeDocument/2006/relationships/hyperlink" Target="http://thelib.ru/" TargetMode="External"/><Relationship Id="rId6" Type="http://schemas.openxmlformats.org/officeDocument/2006/relationships/hyperlink" Target="http://thelib.ru/books/knari_vladimir/neudachlivyy_preemnik-comment.html" TargetMode="External"/><Relationship Id="rId7" Type="http://schemas.openxmlformats.org/officeDocument/2006/relationships/hyperlink" Target="http://thelib.ru/authors/knari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íàðè </dc:creator>
  <dc:description/>
  <dc:language>en-US</dc:language>
  <cp:lastModifiedBy/>
  <cp:revision>0</cp:revision>
  <dc:subject/>
  <dc:title>Íåóäà÷ëèâûé ïðååìíèê</dc:title>
</cp:coreProperties>
</file>