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бо Абэ</w:t>
      </w:r>
    </w:p>
    <w:p>
      <w:pPr>
        <w:pStyle w:val="Heading1"/>
        <w:bidi w:val="0"/>
        <w:ind w:left="0" w:right="0" w:hanging="0"/>
        <w:rPr/>
      </w:pPr>
      <w:r>
        <w:rPr/>
        <w:t>Человек, превратившийся в палк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матическая сц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УЮЩИЕ ЛИЦ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лужитель ада – руководящий работник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лужительница ада – недавно назначенная в наземную служб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, превратившийся в па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из а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\ хипп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/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аркий воскресный день июня. Широкая улица на фоне универсального магазина. Толпа снующих мужчин и женщин. (Реалистическое воплощение нежелательно). Посредине сцены, метрах в трех от края тротуара с отрешенным, замкнутым и безразличным выражением лица, повернувшись к залу, сидят молодые Мужчина и Женщина, с виду хиппи. Вдруг с неба падает палка. Самая обыкновенная палка, длиной метр двадцать сантиметров. (Ею манипулирует, как марионеткой, актер, исполняющий роль Человека, превратившегося в палку.) Палка падает, крутясь, катится к краю мостовой, со звоном отскакивает от кромки тротуара и замирает меньше чем в метре от Мужчины и Женщины. Они невольно смотрят туда, где упала палка, хмурят брови и поднимают головы вверх. Их спокойная реакция несколько не соответствует той опасности, которой они подвергались. В этот момент на сцене появляются справа – Служитель ада, слева – Служительница ад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</w:t>
      </w:r>
      <w:r>
        <w:rPr/>
        <w:t>    (продолжая смотреть вверх). Опасно, 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а небе вечернем трехдневный месяц –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уктовый нож, срезающий кожицу судь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сегодня еще один человек,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атив свой облик, стал пал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</w:t>
      </w:r>
      <w:r>
        <w:rPr/>
        <w:t>    (снова обращает внимание на палку и подбирает ее). Еще чуть-чуть, и попала бы в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</w:t>
      </w:r>
      <w:r>
        <w:rPr/>
        <w:t>    (смотрит на палку, дотрагивается до нее). Я думаю, все дело случая – попадет, не попад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 xml:space="preserve">    Кто знает? (Начинает постукивать палкой по земле.)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яц цвета грязной коробки для завтр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ица крутится в водовор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сегодня еще один человек,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в палкой, утратил свой об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Что это за рит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Не пытайся уга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Женщина </w:t>
      </w:r>
      <w:r>
        <w:rPr/>
        <w:t xml:space="preserve"> (неожиданно смотрит вверх). Наверняка это дело рук вон того мальчи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Мужчина </w:t>
      </w:r>
      <w:r>
        <w:rPr/>
        <w:t xml:space="preserve"> (вслед за ней смотрит вверх)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Приятный на вид. Похоже, школьник. Играл на кры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</w:t>
      </w:r>
      <w:r>
        <w:rPr/>
        <w:t>    (снова смотрит на палку). Мальчишки не любят оборван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Не свалился бы, смотри, как свесился… Совесть, наверно, мучит… Не могу разобрать, он вроде что-то говорит н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Промахнулся – вот, наверно, и руг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алка</w:t>
      </w:r>
      <w:r>
        <w:rPr/>
        <w:t>    (сама с собой). Нет. Это он меня зовет. Мальчик заметил, куда я у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</w:t>
      </w:r>
      <w:r>
        <w:rPr/>
        <w:t xml:space="preserve">    (неожиданно). Поняла. Вот он, ритм. Слушай, так? (Напевает какой-то мотив.)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Уг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Неправи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Мой давний принцип – уважать чужой вк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 продолжает напевать, жестами передавая найденный ритм. В это время Человек, превратившийся в палку, покачиваясь в такт движению руки Мужчины, неотрывно, пристально смотрит в одну точку на неб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медленно направляясь к центру сцены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есяц забыт на небе цвета цемента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ка забыта в водосточной кана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также медленно направляясь к центру сцены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ка забыта в водосточной кана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лица, съежившись, крутится в водовороте,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ищет исчезнувшего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 этими словами служители ада встречаются в центре сцены в нескольких шагах позади Мужчины и Женщины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самым обычным тоном). Ну как, на сей раз мы вроде встретились в нужном нам мес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раскрыв большой блокнот). Время – без двадцати двух минут и десяти секунд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смотрит на ручные часы). Точность – адс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внезапно заметив палку в руках Мужчины). Вон, наверно, та пал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в замешательстве). Возникла непредвиденная помеха… (Подходит и бросает Мужчине через плечо). Приятель, где подобрал пал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, не отвечая, пристально смотрит на него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Разве она не лежала здесь, в водосточной кана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Она свалилась вон с той крыши. Еще чуть, и убила бы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участливо). Что ты говоришь?.. (Служителю ада). Сэнсэй, по-моему, это та самая па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Мужчине). Прости, приятель, ты не отдашь ее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Вам ведь она, в общем-то, не нуж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Да-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Мы ведем расследование. Нам нужно кое-что выяс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Вы что, сыщи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Не совсем так, 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прерывая). Да вроде того и знач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Хватит трепаться. Вы сами и бросили палку. А теперь хотите следы замести – зря старае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тбивает палкой ритм. Женщина начинает напевать уже знакомый моти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примирительно). Если вы сомневаетесь, давайте сходим в поли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Сладко поешь – заткн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</w:t>
      </w:r>
      <w:r>
        <w:rPr/>
        <w:t>    (смотрит вверх). Я думаю, это мальчишка, но… Куда-то уже исчез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А ты лучше помол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с воодушевлением). Мальчик подсматривал, да? С крыши… Ну, конечно… А отца он не звал? Испуганным, точно заледеневшим голос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</w:t>
      </w:r>
      <w:r>
        <w:rPr/>
        <w:t xml:space="preserve">    (не спуская глаз с Мужчины). Нет, не слыхали. Здесь ведь шум превышает двадцать фонов. (Дрожит.)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Служительница ада </w:t>
      </w:r>
      <w:r>
        <w:rPr/>
        <w:t xml:space="preserve"> (Служителю ада). Сэнсэй, уточнить обстанов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Угу. (Секунду колеблется). Только побыстре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 тут же убегает вправо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алка</w:t>
      </w:r>
      <w:r>
        <w:rPr/>
        <w:t>    (тоскливо, сама с собой). В этом нет необходимости… Я все прекрасно слышу… Грязноватая комната за служебной лестницей универмага… Мой перепуганный сын… Его, как струпья, облепили отвратительные служащ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Мужчине). Трудно, пожалуй, объяснить, но дело в том, что нам поручено в первую очередь следить за этой палкой… Наверно, вы меня не пойм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Я ничего и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</w:t>
      </w:r>
      <w:r>
        <w:rPr/>
        <w:t>    (с видом знатока). Сейчас век разорванных связей. Человек отчуж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алка</w:t>
      </w:r>
      <w:r>
        <w:rPr/>
        <w:t>    (сама с собой – с невыразимой тоской). Мальчик рассказывает… Рассказывает о том, как я упал с крыши, превратившись в пал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Мужчине). Так вот, я спрашиваю, для чего вам нужна эта палка? Ведь какой-то особой цели у вас нет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Цели? Да нет, просто из интер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О-о, цель – это что-то очень древ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Совершенно верно. Цель не используешь даже вместо глазных капель. Поэтому, может быть, вы нам все-таки отдадите палку? Для вас она, видимо, ничего не значащая, обыкновенная палка. А для нас ценнейшее вещественное доказательство, касающееся одного челове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Женщина </w:t>
      </w:r>
      <w:r>
        <w:rPr/>
        <w:t xml:space="preserve"> (точно во сне). Но ведь хоть маленькая должна же быть. А ее н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Чего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Цели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Ты слишком много об этом думаешь. Хотеть того, чего не существует, – попусту растравлять раны. Не столько цель, сколько отсутствие цели – вот что вызывает недоумение… Потеря цели – вот что надрывает сердце… И это лучше всего прочего доказывает – человек живет ради цели. Я пра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</w:t>
      </w:r>
      <w:r>
        <w:rPr/>
        <w:t>    (Мужчине). Ты не хочешь меня поцело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</w:t>
      </w:r>
      <w:r>
        <w:rPr/>
        <w:t>    (скользит холодным взглядом). Проти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Перестань лом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Проти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Ну да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Ты возбужд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Ладно, почеши сп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Спи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 наклоняется к Мужчине и подставляет шею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н неохотно сует за воротник палку и начинает чесать ей спин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Левее… Так, так, зде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</w:t>
      </w:r>
      <w:r>
        <w:rPr/>
        <w:t xml:space="preserve">    (вытаскивает палку и передает ее Женщине). Теперь ты мне почеши. (Наклоняется к ней.)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Неохота… (Но вопреки своим словам сует палку за ворот Мужчины.)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И здесь и там – всю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Всю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</w:t>
      </w:r>
      <w:r>
        <w:rPr/>
        <w:t>    (извивается всем телом, сдавленным голосом). Ух, ух, ух… Как же давно я в бане не бы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Женщина </w:t>
      </w:r>
      <w:r>
        <w:rPr/>
        <w:t xml:space="preserve"> (отбрасывает палку). Эгои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 втискивается между ними и пытается поднять палку. Мужчина отталкивает его руку и снова хватает палк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Приятель… Ничего, видно, не поделаешь, давай устроим куплю-продажу. За сколько отда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</w:t>
      </w:r>
      <w:r>
        <w:rPr/>
        <w:t>    (живо). Триста и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Триста иен? За какую-то пал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Я и за пятьсот не от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</w:t>
      </w:r>
      <w:r>
        <w:rPr/>
        <w:t>    (тихо упрекает его). Если нужно будет, мы этих палок наберем сколько 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Триста иен на курево, представля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 xml:space="preserve">    Я с ней как-то сроднился… Почему бы, а?.. (Берется за конец палки и вертит ее в разные стороны.)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</w:t>
      </w:r>
      <w:r>
        <w:rPr/>
        <w:t>    (насмешливо). Похожа. Точь-в-т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</w:t>
      </w:r>
      <w:r>
        <w:rPr/>
        <w:t>    (пристально смотрит на палку). Похожа… Я… Я? (Вдруг задумывается и неожиданно Женщине.) Братья и сестры у тебя, наверно,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Да, сес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Как она тебя зв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Какое-нибудь прозвище ведь она наверняка тебе д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А-а, прозв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Ну да, прозв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Гаа-га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Гаа-га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Но так меня называл брат. Сестра – по-другому. Сестра называла Томбо – Стрекоз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Что это еще за гаа-га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Говорю же, сестра звала Стрекоз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Я спрашиваю, что значит гаа-га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Не знаешь, что такое гаа-га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Что-нибудь тоже вроде стрекоз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Угу… Но все это очень сл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Послушайте, прияте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Вчера в том галантерейном магазине были пох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</w:t>
      </w:r>
      <w:r>
        <w:rPr/>
        <w:t>    (оглядываясь). Но это ни к кому не относится, правд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А как же гаа-гаа, стрекоз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Может, не гаа-гаа, а га-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Уме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Сес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И во что преврати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В труп, разу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Да, это, пожалуй,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И теперь я уже никогда не узнаю. Все окутано тай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Гаа-гаа или га-г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Ну и дура же т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Вернемся к палке. Похожа она на палку?.. Предположим, похожа… Но смысл, который ты вкладываеш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Когда наступает завтра, завтра превращается в сегодн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Твоя идея относительно палки коренным образ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Когда в руке у человека какой-то предмет, не лезь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Никак не могу понять. Всегда вслед за завтра приходит новое завтра. Это уж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Быстро возвращается Служительница ад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останавливается немного в стороне). Сэнсэ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подходя к ней). 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Если мы не поспеши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кивая на хиппи). Странные люди. Предложил им триста иен, а они все равно не хотят отд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Сейчас придет этот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Зачем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Когда я входила в универмаг, как раз передавалось сообщение о пропавшем мальчике. Мальчик упорно утверждает – мол, сам видел, как его отец превратился в палку и упал с крыши. Но ему, кажется, никто не пове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Это естест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И тогда, сбежав от всех, он отправился искать пропавшего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и ада с беспокойством смотрят влево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алка</w:t>
      </w:r>
      <w:r>
        <w:rPr/>
        <w:t>    (сама с собой, отрывисто). Ребенок видел. Видимо, так оно и есть. В ту минуту я как раз смотрел рассеянно на толчею внизу, опершись о низкие перила между вентиляционной трубой и лестницей. Водоворот… Смотри… Сплошной водоворо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се нарастает городской шум, напоминающий рев каких-то чудовищ в туннел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друг Мужчина, испугавшись чего-то, выпускает палку из рук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родолжает говорить сама с собой). И в то время как я, думая, что схожу с ума, пытался удержаться в этом водовороте ревущего города, ребенок звал меня. Тянул меня посмотреть в телескоп – десять иен за три минуты… В тот миг мое тело плыло в пространстве… У меня и в мыслях не было бежать от ребенка, и вот… Превратился в палку… Почему, почему же это произошл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Так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</w:t>
      </w:r>
      <w:r>
        <w:rPr/>
        <w:t>    (разочарованно смотрит на палку, валяющуюся у его ног). Похожа на дохлую рыбу. Зря подбира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Да, просто фантазия у нас разыграла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встав на цыпочки, смотрит вдаль влево). Ой, сэнсэй. Мальчишка… В огромных очках… Внимательно осматривает все вокруг. Сам маленький, тонкошеи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Да, в конце концов он и сюда прид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алка</w:t>
      </w:r>
      <w:r>
        <w:rPr/>
        <w:t>    (по-прежнему валяясь на земле, сама с собой). Звук шагов ребенка, прыгая точно резиновый мячик, прорывается сквозь топот миллионов людей, сотрясающий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</w:t>
      </w:r>
      <w:r>
        <w:rPr/>
        <w:t>    (украдкой глядя на служителей ада). Ну что за несговорчивые люди… Ладно, по рукам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, смотревший на палку, точно придя в себя, встает. Вслед за ним поднимается и Женщи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</w:t>
      </w:r>
      <w:r>
        <w:rPr/>
        <w:t>    (с досадой). Эта штука до жути похожа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</w:t>
      </w:r>
      <w:r>
        <w:rPr/>
        <w:t>    (успокаивая). Да нет, что ты. Разве только самую ма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</w:t>
      </w:r>
      <w:r>
        <w:rPr/>
        <w:t xml:space="preserve">    (будто решившись, подзывает Служителя ада). Тысяча иен, идет? (Пинает палку.)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Тысяча и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алка</w:t>
      </w:r>
      <w:r>
        <w:rPr/>
        <w:t>    (сама с собой). Зачем пинать… И так лежу мокну в водосточной канаве… Могу даже простуд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Не хочешь – не надо, мне все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глядя влево, испуганно). Сэнсэй, он уже совсем близ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Человек, превратившийся в палку, сложно реагирует улыбкой, выражающей надежду, смешанную с отчаянием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.</w:t>
      </w:r>
      <w:r>
        <w:rPr/>
        <w:t>    Продаем потому, что не хотим продавать. Отрицание положения.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Да, продаем потому, что не хотим продавать.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с досадой). Ну, ладно… (Достает из кармана несколько купюр и вытягивает тысячеиеновую.) Вот… Ты думаешь, наверно: неплохое дельце провернул. Но я хочу, чтобы ты знал – ты продал не просто палку. На самом деле палка – это ты с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ужчина, не дожидаясь конца реплики, выхватывает тысячеиеновую бумажку и быстро уходит влево. Женщина, идя вслед за ним, беззаботно улыбается и помахивает рукой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Женщина.</w:t>
      </w:r>
      <w:r>
        <w:rPr/>
        <w:t>    Век разорванных связей. (С этими словами уходит со сцены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и ада стремительно бросаются к водосточной канаве, в которой валяется палка. Неожиданно солнце заходит, шум улицы умолкает. Коротко звучат далекие удары клепальных молотк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двумя пальцами подбирает грязную палку, вынимает из кармана газету, разворачивает ее, вытирает палку). Порядок, порядок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Служить на земле тоже не слад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Для первого дня практического совершенствования совсем не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Слишком уж большое напря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Человек, превратившийся в палку, неожиданно проявляет беспокойство. Служители ада тоже начинают беспокоить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 в волнении прячет палку за спину, потом запихивает ее под куртку и, наконец, в брюки сверху и в таком положении застывает на несколько секунд. А с лица Человека, превратившегося в палку, напряжение постепенно исчезает. Служители ада тоже принимают более спокойные позы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алка</w:t>
      </w:r>
      <w:r>
        <w:rPr/>
        <w:t>    (сама с собой). Нет, все в порядке… Теперь уже все рав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Служитель ада </w:t>
      </w:r>
      <w:r>
        <w:rPr/>
        <w:t xml:space="preserve"> (вытаскивая палку). Что могло сейчас быть, ужа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Но он выглядит таким жал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Сочувствие – плохой помощник в нашем деле. Ладно, давай быстрее начнем. (Протягивая палку.) Все какие-то поме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взяв палку, держит ее в вытянутых руках). Подумать только, какая лег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Для первого опыта подходит как нельзя лучше. Ну, начинай. В том порядке, как я тебя учи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Хорошо… (Старательно, как ученица, рассматривает палку со всех сторон.) Прежде всего бросается в глаза, что верхняя и нижняя части палки разнятся… Верхняя часть захватана грязными руками… Нижняя – сильно стесана… Это значит, палка не валялась праздно, а еще при жизни использовалась людьми для каких-то определенных ц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алка</w:t>
      </w:r>
      <w:r>
        <w:rPr/>
        <w:t>    (сама с собой, раздраженно). Вполне естественно. Каждый, кому не лен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Однако обращались с ней очень грубо. Она вся в ссадинах, так жаль е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смеясь). Прекрасно. Но что означает слово «жаль»? В нем есть некая частица человече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Человечес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Служитель ада. </w:t>
      </w:r>
      <w:r>
        <w:rPr/>
        <w:t xml:space="preserve"> Исходя из представлений, существующих у нас в аду, следовало бы сказать: это трудолюбивая, верная палка, не бежавшая от работы, терпеливо разрешавшая пользоваться собой, пока вся не покрылась ссади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Значит, это обыкновенная палка. А палку может использовать даже обезьяна. Для человека она чересчур примити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с силой). Именно поэтому она трудолюбива и верна. Непонятно? Палка может вести слепца, но может и ударить собаку. Как рычаг она способна передвигать тяжести, но может и поразить врага. В общем, палка – основа всех оруд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Выходит, такой же самой палкой сэнсэй может ударить меня, и я тоже в ответ могу ударить сэнсэ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Разве это не вопрос верности? Как бы ее ни использовали, палка есть палка. Существует даже теория, будто этимологически слово «верность» восходит к слову «палк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с непонимающим видом). Это было бы слишком печаль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Но ведь речь идет лишь о том, что живая палка превратилась в палку мертвую. Служащим на земле чувствительность воспрещена. Ну, продолж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Итак, суть донес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приходя в себя). Да, прежде всего позвонить в штаб, сообщить о времени и месте исчезновения объекта и подтвердить удостоверяющий номер. Затем определить кару и зарегистрировать ее вид и м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А какое определить наказ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Следовало бы знать, это так прос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Я из тех, кто любил рассматривать все, выставленное в зале экспонатов (наклоняет голову). Разве там среди экспонатов есть пал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Может быть, такого экспоната там 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с облегчением). Значит, это случай особый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Спокойно, спокойно. Поскольку сейчас первые шаги практического совершенствования, я тебе, пожалуй, подскажу… Ты говоришь, ее нет в зале экспонатов, но там ведь необязательно выставляются только одни диковинки… Наоборо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наконец догадалась). Но и слишком заурядные тоже не выставляю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Совершенно верно. За последние несколько десятков лет процент палок все время растет. Были даже месяцы, когда девяносто восемь и четыре десятых процента были палка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Вспомнила… Им, наверно, не определяют кару, а оставляют в том виде, в каком они были при жизн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Ну вот, теперь 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Значит, достаточно подтвердить удостоверяющий номер, а регистрировать кару особой нужды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Именно так. Ведь и в учебнике сказано: «Грешный, но не подвергаемый каре, превращается в палку и оставляется на земле. И земля становится кладбищем гниющих палок…» Очень полезное нововведение. Иначе бы нам в аду рабочих рук на них не напастись. А рабочие руки эти давно уж брать нег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достает портативную рацию). Вызовем штаб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отнимает рацию). Только сначала я покажу, как это делается. (Включает.) Алло, штаб? Говорит наземная служба MC – группа прак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Голос из ада.</w:t>
      </w:r>
      <w:r>
        <w:rPr/>
        <w:t>    Да, штаб вас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Прошу подтвердить удостоверяющий номер. MC-621… MC-621… Перехожу на пр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Голос из ада.</w:t>
      </w:r>
      <w:r>
        <w:rPr/>
        <w:t>    МС-621, вас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Время – без двадцати двух минут десяти секунд… Пункт – район Б, сектор 32, градус 4. Упал, превратившись в палку, с крыши универмага… Перехожу на пр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Голос из ада.</w:t>
      </w:r>
      <w:r>
        <w:rPr/>
        <w:t>    Все в порядке, вас понял. Перехожу на пр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Без наказания. Регистрации не подлежит. Перехожу на пр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Голос из ада.</w:t>
      </w:r>
      <w:r>
        <w:rPr/>
        <w:t>    Регистрации не подлежит. Вас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Сообщите, пожалуйста, следующее зад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Голос из ада.</w:t>
      </w:r>
      <w:r>
        <w:rPr/>
        <w:t>    Через шесть минут двадцать четыре секунды, район Б, сектор 32, градус 8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раскрывает блокнот и записывает). Это за станц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Сектор 32, градус 8, вас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Голос из ада.</w:t>
      </w:r>
      <w:r>
        <w:rPr/>
        <w:t>    Желаю успеха. Перехожу на пр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Простите за беспокойство. Вас понял. (Резко меняет тон.) Извините, что затрудняю вас, но если придет жена, не передадите ли вы ей… Я забыл дома клю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Голос из ада</w:t>
      </w:r>
      <w:r>
        <w:rPr/>
        <w:t>    (щелкает языком). Ну что ж, с каждым может случиться. На этом кончаем. Желаю уда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со смехом). Вас понял. Привет. (Выключает рацию.) Вот так примерно это дел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Пон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Что-то я не слышу в твоем голосе бодрости. (Возвращает ей рацию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Служительница ада </w:t>
      </w:r>
      <w:r>
        <w:rPr/>
        <w:t xml:space="preserve"> (стараясь улыбнуться). Да н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Итак, попрощаемся здесь с этой палкой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Так вот и брос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Я понимаю тебя, но таково правило. (Оглядывается и, заметив решетку водостока, вставляет в нее палку.) Оставим ее здесь – она легко попадется на глаза людям, и ее скоро подберет кто-нибудь другой. (Отходит на шаг и снова осматривается.) Ну что ж, прекрасно. С палкой все проделано превосходно. Если к ней еще прибьют плака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 неожиданно берется за палку и вытаскивает е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что делаеш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Это слишком жесто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 xml:space="preserve">    Жестоко? (В изумлении замолкает.)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Вам не кажется, что нам следовало бы вернуть палку тому ребенку? Если ее просто так оставить зде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Не говори глупостей. Для любого папка палкой и оста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Но для того ребенка она, возможно, имеет особое зна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Хотя бы потому, что послужит ему для самоанализа, станет наглядным доказательством: он не должен, как отец, превращаться в па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невольно рассмеявшись). Какой там самоанализ! Скажи, пожалуйста, будет ли заниматься самоанализом человек, вполне довольный с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Довольный с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Разве он не превращается в палку именно потому, что самодовол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смотрит на палку. После короткой паузы.) Если бы палка слышала сейчас наш разговор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алка</w:t>
      </w:r>
      <w:r>
        <w:rPr/>
        <w:t>    (тихо, сама с собой). Слышу, конечно. Все, от начала до конц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Это выходит за пределы моей специальности, и подробности мне не известны, но согласно теории она, видимо, кое-что слы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Если палка слышит наш разговор, интересно, какие у нее ощущ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Наверно, какие-то свои, палочные ощущения. Разговоры о том, что палка ощущает, вызывают у не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Счаст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с силой). Бесспорно. То, что палка есть палка, – тезис, не подлежащий даже логическому доказательству. Ладно, вернемся к нашим делам. Нас уже ждет следующая ра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 осторожно вставляет палку обратно в решетку водостока. Человек, превратившийся в палку, и прежде чутко реагировал на разговор служителей ада, теперь же лицо его точно окаменело, выражая гнев и отчаяние, доведенные до крайност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алка</w:t>
      </w:r>
      <w:r>
        <w:rPr/>
        <w:t>    (сама с собой). Счасть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…Хорошо, но я не понимаю, зачем нужно вести себя так, точно мы стегаем этого умерш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Фактически, речь идет не о покойниках. Наша работа состоит в том, чтобы скрупулезно фиксировать жизнь людей до их смерти. (Понижает голос.) Честно говоря, я в этом сильно сомневаюсь. В конце концов мы-то сами существуем в действительности или не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В каком смыс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Есть теория, согласно которой жизнь не более чем сон, который человек видит в свой смертный ча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Если сон, то сон ужасный, отвратите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В общем, человек никогда не бывает счастлив. Испытывать счастье, а на самом деле видеть отвратительный сон – это ли не ужасающее противореч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Говорят еще и так: удовлетворение завершается минутным сомнением. В общем, все проходит бесследно. (Стараясь подбодрить свою спутницу.) Ну, поспешим. Осталось всего три минуты, и, если мы опоздаем, будут неприятности… (Идет, пытаясь увлечь ее за собой.) Ничего, привыкнешь. Раньше и со мной такое бывало. Тебя вводит в заблуждение внешний вид человека. Но ты должна раз и навсегда понять: палка и раньше, при жизни, была такой же палк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хоть и продолжает оглядываться на палку, постепенно успокаивается). А следующий человек тоже палка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Хорошо бы оказался чем-то оригинальны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>    Помните тех двоих, они успели перехватить у нас палку… Как вы думаете, во что превратятся о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А-а, те самы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Служительница ада. </w:t>
      </w:r>
      <w:r>
        <w:rPr/>
        <w:t xml:space="preserve"> Вам не кажется, что в пал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>    Если не в палки, так во что-нибудь наподобие резиновых шланг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и ада уходят налево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Палка </w:t>
      </w:r>
      <w:r>
        <w:rPr/>
        <w:t xml:space="preserve"> (сама с собой). Счастлив?.. Я?.. Разве по-дурацки довольный всем человек убежит от ребенка и свалится с крыш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а заднике сцены в виде силуэтов снова появляются Служители ад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 болотного цвета, замутненного пеницилли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а холодной, грязной земле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Еще один человек, утратив свой облик,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пал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твержденье получ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гистрации не подле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бретя форму палки,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частлив уже потому, что не несчас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Палка </w:t>
      </w:r>
      <w:r>
        <w:rPr/>
        <w:t xml:space="preserve"> (сама с собой). Нет, я ни разу не был счастлив. Но кем бы я хотел стать, кроме палки? В самом деле, чем все пользуются в нашем мире – только пал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твержденье получ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гистрации не подле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Человек, обретя форму папки,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е может пошевелиться, и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тревожи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Если зачешется тело,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а свете ведь нет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акой палки, чтобы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ла сама почесать себе сп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все ж не тревожься,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не оди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 ада</w:t>
      </w:r>
      <w:r>
        <w:rPr/>
        <w:t>    (выходит вперед и указывает на зрителей). Посмотри на окружающий тебя лес палок… Никто из этих смирных людей ни разу не подумал: стану не палкой, а чем-то другим. У каждого из них лишь одно желание – стать особенной палкой. Люди – палки, им нечего бояться ни суда, ни кары… (Неожиданно резко меняет тон и точно собираясь прыгнуть в зрительный зал.) Нет, я далек от того, чтобы язвить… И не хочу быть невежливым. Отнюдь… (Изображает на лице улыбку.) Я говорю о факте – простом, ничем не прикрытом фак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ужительница ада</w:t>
      </w:r>
      <w:r>
        <w:rPr/>
        <w:t>    (приближается к Человеку, превратившемуся в палку, и точно взывая к нему). Да, это верно. Ты не одинок. У тебя столько друзей… Людей, превратившихся в пал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bo_abe.html" TargetMode="External"/><Relationship Id="rId4" Type="http://schemas.openxmlformats.org/officeDocument/2006/relationships/hyperlink" Target="http://thelib.ru/books/kobo_abe/chelovek_prevrativshiysya_v_palk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bo_abe/chelovek_prevrativshiysya_v_palku-comment.html" TargetMode="External"/><Relationship Id="rId7" Type="http://schemas.openxmlformats.org/officeDocument/2006/relationships/hyperlink" Target="http://thelib.ru/authors/kobo_abe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áî Àáý </dc:creator>
  <dc:description/>
  <dc:language>en-US</dc:language>
  <cp:lastModifiedBy/>
  <cp:revision>0</cp:revision>
  <dc:subject/>
  <dc:title>×åëîâåê, ïðåâðàòèâøèéñÿ â ïàëêó</dc:title>
</cp:coreProperties>
</file>