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гсвелл Теодор</w:t>
      </w:r>
    </w:p>
    <w:p>
      <w:pPr>
        <w:pStyle w:val="Heading1"/>
        <w:bidi w:val="0"/>
        <w:ind w:left="0" w:right="0" w:hanging="0"/>
        <w:rPr/>
      </w:pPr>
      <w:r>
        <w:rPr/>
        <w:t>Вы знаете Вил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одор Когсвел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знаете Вил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ылые времена никто бы и глазом не моргнул, узнав, что Вилли Маккракен застрелил негра, но с тех пор нравы значительно измен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я почтительно сжимал в руке телефонную трубку, слушая начальственный баритон, доносившийся по проводам из столицы шт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нельзя же повесить человека только за то, что он пристрелил ниггера, - наконец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 чем здесь виселица? - огрызнулась трубка. - Я хочу, чтобы все выглядело благоприст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я покорно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детели обвинения и защиты сменяли друг друга. Присяжные важно восседали на отведенной им скамье. Молодой честолюбивый адвокат, прибывший из столицы, следил за неукоснительным соблюдением всех формальностей, и в итоге суд над Вилли Маккракеном стал образцом справедливости законов штата, обязательным для каждого из его жителей независимо от цвета к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винение представило все улики за исключением какой-то мелочи; того, что убитый, вернувшись после службы в армии, открыл автомобильную мастерскую и начал отбивать клиентов у Вилли Маккракена. Почему-то забыли упомянуть и о том, что Вилли был Третьим Великим Магом местного отделения Рыцарей Огненного Меча [организация ку-клукс-клана] и за неделю до убийства официально предложил конкуренту убраться из города или пенять н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ий день перед присяжными предстали главные свидетели, две женщины: одна - очень старая и очень черная, другая - не слишком молодая, но зато совершенно бел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ую, тетушку Хэтти, в городе считали колдуньей. Практически все сидящие в зале в свое время пользовались ее услугами, чтобы попросить любовное снадобье или амулет против дурного глаза. Немудрено, что к ней относились с необычным для негритянки почт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ягнув, она показала, что обвиняемый, Вилли Маккракен, пришел к ее хижине, справился о Джексоне, и, когда тот появился на пороге, хладнокровно пустил ему пулю в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Вилли, пухленькая соблазнительная блондинка, поклялась, что в момент убийства Вилли лежал с ней в по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ражение лиц присяжных не оставляло сомнения в том, что, по их мнению, только круглый идиот мог уйти вечером от такой женщи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емь Рыцарей Огненного Меча сидели вокруг стола в кухне Вилли. Он отхлебнул виски прямо из бутылки и вытер рот тыльной стороной руки. Пит Мартин протянул руку и отобрал у него буты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, Вилли. Никто не придет сюда, пока мы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-то не видите... - мрачно сказал Вилли. - А она каждую ночь сидит под большим деревом во дворе и ждет полнолуния, когда, по ее пророчеству, появится убитый нигг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ьян, Вилли, - ответил Пит Мартин. - Тетушка Хэтти мертва, и Джексон мертв. А мы, Рыцари, рядом с тобой и справимся с любым ниггером, живым или мертвым. Иди наверх и успокой свою Винни М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лли встал и, шатаясь, поднялся по ступенькам. В темной спальне он стащил с себя одежду и лег рядом с мирно посапывающей ж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ркий лунный свет заливал спальню, когда Вилли открыл глаза. Из кухни донеслись голоса, пьяный смех. Медленно, словно зачарованный, Вилли поднялся с кровати и подошел к окну. Она должна сидеть там, под старым деревом, ссохшаяся черная мумия, ждущая... ждущая... ждущ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зу под деревом нико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нни, Винни Мей, - позвал Ви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ни улыбнулась, взглянула на него, и тут же спальню огласил пронзительный вопль. Вилли невольно закрыл уши руками и с ужасом почувствовал на своем когда-то лысом черепе курчавые волосы. Вилли бросился к зеркалу. Толстяк с отвисшим животом исчез. Его место занял чернокожий незнакомец... но не такой уж незнако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ни Мей орала как резаная, и на лестнице уже слышались тяжелые шаги. Дверь распахнулась, и Вилли с мольбой протянул руки к входящим Рыцар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прошептал он. - Я - Вилли. Вы знаете Вил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и подошли к нему, он не выдержал. Шаг назад, другой, его ноги коснулись низкого подоконника, и в следующее мгновение он выскочил на пологую кр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ьше Вилли не пробежал бы и мили, но теперь новое гибкое тело безо всяких усилий несло его сквозь ночь. Если бы не собаки, ему наверняка удалось бы уйти от линчевател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gsvell_teodor_rouz.html" TargetMode="External"/><Relationship Id="rId4" Type="http://schemas.openxmlformats.org/officeDocument/2006/relationships/hyperlink" Target="http://thelib.ru/books/kogsvell_teodor_rouz/vy_znaete_vill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gsvell_teodor_rouz/vy_znaete_villi-comment.html" TargetMode="External"/><Relationship Id="rId7" Type="http://schemas.openxmlformats.org/officeDocument/2006/relationships/hyperlink" Target="http://thelib.ru/authors/kogsvell_teodor_rouz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åîäîð Êîãñâåëë </dc:creator>
  <dc:description/>
  <dc:language>en-US</dc:language>
  <cp:lastModifiedBy/>
  <cp:revision>0</cp:revision>
  <dc:subject/>
  <dc:title>Âû çíàåòå Âèëëè</dc:title>
</cp:coreProperties>
</file>