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оковин Евгений</w:t>
      </w:r>
    </w:p>
    <w:p>
      <w:pPr>
        <w:pStyle w:val="Heading1"/>
        <w:bidi w:val="0"/>
        <w:ind w:left="0" w:right="0" w:hanging="0"/>
        <w:rPr/>
      </w:pPr>
      <w:r>
        <w:rPr/>
        <w:t>Звезда младшего бр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ВГЕНИЙ СТЕПАНОВИЧ КОКОВ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А МЛАДШЕГО БР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ьми меня, лётчик отважн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ка Куп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еко-далеко, над крышей соседнего трёхэтажного дома, загадочно щурится одинокая звезда. Она совсем близко, над крышей, и всё-таки - Павлушка это знает - она очень-очень далеко. Она манит и, кажется, посмеивается над Павлуш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азывается эта весёлая и таинственная звёздочка? Такая ли она большая и горячая, как солнце? Далеко ли она и можно ли до неё долетет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е давно уже пора спать. Но отец и мать ушли в кино, и этим Павлушка пользуется, чтобы закончить своё неотлож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перед Павлушкой тетрадочный листок бумаги, исписанный круглым, неровным почер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всматривается в буквы, не читая, и не без тревоги решает: "Нет, пожалуй, не возьму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ядом, на маленькой кровати, подложив под щёку ладошку, пятилетняя сестрёнка Катюшка, должно быть, видит уже не первый с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сердится на непослушного, бессонного внука, ворчит, сверкает (ей так кажется) своими поблёкшими глазами и, потеряв последнее терпение, неожиданно гасит подвесную лампу. А это и лучше - при свете настольной лампы, которую сразу же включает Павлушка, его звезда становится ви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сердится: "Ну подожди, придут отец и м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авлушка на бабушку не сердится. Если тебе двенадцать лет, если у тебя солидная мускулатура и отличное дыхание и если ты собираешься облететь в космосе Землю, а может быть, слетать на Марс или Венеру, нет смысла сердиться на восьмидесятилетнюю баб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ни странно, но бабушка, несмотря на свои восемьдесят лет, совсем не знает, что такое галак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чера Павлушка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ше солнце находится в галакт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какое же "ваше" солнце? - удивилась бабушка. - Солнце не изба и не корова. Оно ничьё, божье... И ни в какой оно не в галактике, а на небе вис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бабушка, бабушка, ничего ты не понимаешь! Но ведь этого бабушке не скаж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ачинает жаловать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ынче солнце светит хуже. В наше время оно было ярче и грело пу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 какое "ваше" время? - хитро спрашивает Павлушка. - При цар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при царе, не при царе, а когда я в девках ходила, молодая, значит, была. Так и говорили, бывало: солнышко красно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царь красных не любил, - вставляет Пав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вот... я ему про Фому, а он мне про Ерём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бушка, а небо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 ему не бы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за небом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небом опять ж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бо - это видимость, - солидно говорит Павлушка. - Дальше всё звёзды и звёзды, такие же, как солнце. И там -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не соглашается: солнце ведь большое, а звёзды маленькие. Вот и попробуй растолкуй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анеты я не знаю, а планида у меня уж так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спросил у отца: "Что такое планида?" Отец сказал: "Это судьба, так старые думают о будущем. Будто что им положено, то так и должно бы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судьба - лететь на другие планеты, - сказал Пав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твоих планетах варенья клюквенного нету, - смеётся баб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без клюквенного варенья жить не может. Если на Земле переведётся клюква, тогда бабушка определённо согласится лететь на другую планету, если, конечно, там есть вар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бушка уже на самолёте в Москву к старшему внуку летала. Долго не соглашалась, а когда прилетела, говорит, ничего, не страшно. Только удивлялась, почему вверху к солнцу ближе, а холод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рошо, что бабушка уснула. Но скоро придут отец и мать, а Павлушка ещё и половины письма не написал. На чём он остановился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рогой Никита Сергеев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уже двенадцать лет. Скоро в космос полетят люди. Я очень, очень прошу Вас - пошлите меня тоже с ними! Я сильный, здоровый и учусь ничего. За четверть только одна четвёрка и та по пению. Напишите в нашу школу и спросит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подумал, подумал и решительно зачеркнул последнюю фразу. В школе узнают - будут смеяться. А он самым серьёзнейшим образом хочет лететь в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сам сконструировал и построил маленькую ракету. Вот она стоит на подоконнике. Правда, немножко неуклюжая, но почти как настоящая. Жалко только, что она не может лететь. И мала. В ней не только человек - Белка не поместится. Даже Павлушкин щенок Дар больше ракеты. Муха в Павлушкину ракету свободно влезет. Не собака Муха, а муха - насекомое. Ведь насекомых посылали в косм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а ракета у Павлушки ещё и потому, что у её строителя не хватило материала. А то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если бы отец взялся за ракету! Павлушка недоумевает: почему папа не строит ракеты? Ремонтирует на своём заводе какие-то двигатели внутреннего сгорания. Ну ладно - бабушка. Но неужели отец, он такой умный, не понимает, что сейчас самое главное - раке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л у Павлушки - маленький Монблан. Чего только, к величайшему огорчению бабушки, тут нет! О Монблане говорит отец. Бабушка опять не знает, что такое Монбл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- самодельный телескоп. Бабушка говорит, что в телескоп ничего не видно. Павлушка что-то видит, а она ничего не видит. Катюшка тоже не видит. Даже оби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толе - инструменты и чертежи новой ракеты, которая уже обязательно полетит. Всё это, очень важное, очень необходимое для работы, ужасает бабу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пишет письмо, переписывает и вкладывает в конверт. Вместо зачёркнутого он написал: "Ведь в космосе петь не обязательно. Но, если нужно, я научусь и исправлю четвёрку. Я очень прошу! Я сильный, каждый день занимаюсь физзарядкой. Очень прошу Вас послать меня в космический полё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звезда уже чуть-чуть приподнялась и отодвинулась в сторону. До той звезды Павлушке, пожалуй, не долететь. Но в космос он полетит обязательно. Его должны вз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прочитал много книг о межпланетных полётах. Но больше всего он любит книгу о великом учёном из Калуги, о Константине Эдуардовиче Циолковском. На стене у стола висит небольшой портрет учёного - вырезка из жур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Павлушку смотрят добрые, спокойные глаза в простых очках. Брови приподняты. Кажется, что учёный хочет что-то сказать. У него немножко странная шляпа - с высоко загнутыми полями. Таких шляп Павлушка никогда не в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хочет сказать Циолковский Павлуш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ёный садится на стул рядом с Павлушкой и что-то говорит. Павлушка не может разобрать, голос у учёного тихий. Кажется, он говорит что-то о Павлушкиной звезде, потому что показывает на неё рукой. Рука у Циолковского, наверное, может делать волшебное. Звёздочка приближается, становится всё больше и больше. Это уже настоящее солнце. Павлушка кричит бабушке, но бабушка не отзывается. А ведь вот сейчас и можно ей доказать, что звёзды - это тоже сол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Эдуардович всё ещё показывает в окно. И вдруг Павлушка явственно слышит ровный нарастающий гул и видит между окном и звездой стремительно рвущийся в небо большой космический корабль. Таким его и представлял Павлушка. Мальчик вскрикивает от восторга и счас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ёный кладёт руку на плечо Павлушке и мягко говори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перёд, мой мальчик! Тебя ждёт твоя звезда. Это большое счастье - лететь в космо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поднимает голову. Перед ним лицо па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ец легонько трясёт сына за плеч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ть пора, космонавт, - говорит о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где... где... - Павлушка хочет спросить, где Циолковский, где ракета, где звёздочка, но он быстро соображает, что уснул за столом, и потому спрашивает: - А где звез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звезда? Ложись в кр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я звезда, - шепчет Павлушка и послушно снимает рубаш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ложится в кровать, под одеяло, и моментально засыпает с мечтой хотя бы во сне опять увидеть чудесный межпланетный корабль, на котором он поле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, когда начался третий урок, произошло невероятное. В класс вошёл преподаватель математики. Он был взволнован и радост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- сказал он торжественно, - в космос запущен новый корабль-спутник. Он уже выведен на орбиту. И на этом корабле находится советски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ут подня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выскочили из-за парт и окружили учителя. Они прыгали, кричали, тормошили преподавателя и спрашивали, спрашивали: спустится ли он на Землю? Когда спустится? Кто с ним полетел? Высоко ли он летит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- это Юрий Гагарин. Было радостно и немного тревожно: как он вернётся на Земл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ему лет? Кто он? - всё спрашивали и спрашивали ребя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Юрий Гагарин - лётчик, майор Советской Армии, - объясняет учитель. - Он ваш старший брат. Скоро и вам, его младшим братьям, тоже, может быть, удастся лететь вокруг Земли и на другие план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зяли, - тихо говорит сосед Павлушки, и голос его дро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 взяли, - с горечью думает Павлушка. Он вспоминает бабушку. - Нет, видно, не моя планида - лететь в космо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письмо он всё-таки опустил в почтовый ящик. Может быть, его ещё возьмут! Он ведь лёгкий. Он младший брат первого космонав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он опять увидит свою звезду - звезду младшего брата Юрия Гагарина, которую тоже когда-нибудь завоюют. И сделать это должен он, Павлу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влушка мысленно представляет отважного Гагарина, в эти минуты облетающего огромную нашу Землю. Счастливого возвращения, Юрий Гагарин! О, если бы тебя увидеть, поговорить с тобой! Почему, почему ты не взял меня с собой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глаза у Павлуши навёртываются слезы обиды. А может быть, это слезы радости, слезы гордост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а Павлушки горит, звезда младшего брата. Она манит маленького непреклонного мечтателя туда, где "висит на небе солнце", которое и светит сегодня по-особому весело. Оно радуется вместе с людь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okovin_evgeniy_stepanovich.html" TargetMode="External"/><Relationship Id="rId4" Type="http://schemas.openxmlformats.org/officeDocument/2006/relationships/hyperlink" Target="http://thelib.ru/books/kokovin_evgeniy_stepanovich/zvezda_mladshego_bra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okovin_evgeniy_stepanovich/zvezda_mladshego_brata-comment.html" TargetMode="External"/><Relationship Id="rId7" Type="http://schemas.openxmlformats.org/officeDocument/2006/relationships/hyperlink" Target="http://thelib.ru/authors/kokovin_evgeniy_stepan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Åâãåíèé Êîêîâèí </dc:creator>
  <dc:description/>
  <dc:language>en-US</dc:language>
  <cp:lastModifiedBy/>
  <cp:revision>0</cp:revision>
  <dc:subject/>
  <dc:title>Çâåçäà ìëàäøåãî áðàòà</dc:title>
</cp:coreProperties>
</file>