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ин Владимир</w:t>
      </w:r>
    </w:p>
    <w:p>
      <w:pPr>
        <w:pStyle w:val="Heading1"/>
        <w:bidi w:val="0"/>
        <w:ind w:left="0" w:right="0" w:hanging="0"/>
        <w:rPr/>
      </w:pPr>
      <w:r>
        <w:rPr/>
        <w:t>Под другими звездами</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ОЛИН</w:t>
      </w:r>
    </w:p>
    <w:p>
      <w:pPr>
        <w:pStyle w:val="Normal"/>
        <w:bidi w:val="0"/>
        <w:spacing w:before="0" w:after="0"/>
        <w:ind w:left="0" w:right="0" w:firstLine="567"/>
        <w:rPr/>
      </w:pPr>
      <w:r>
        <w:rPr/>
        <w:t>ПОД ДРУГИМИ ЗВЕЗДАМИ</w:t>
      </w:r>
    </w:p>
    <w:p>
      <w:pPr>
        <w:pStyle w:val="Normal"/>
        <w:bidi w:val="0"/>
        <w:spacing w:before="0" w:after="0"/>
        <w:ind w:left="0" w:right="0" w:firstLine="567"/>
        <w:rPr/>
      </w:pPr>
      <w:r>
        <w:rPr/>
        <w:t>Перевод с румынского ЕЛЕНЫ ЛОГИНОВСКОЙ</w:t>
      </w:r>
    </w:p>
    <w:p>
      <w:pPr>
        <w:pStyle w:val="Normal"/>
        <w:bidi w:val="0"/>
        <w:spacing w:before="0" w:after="0"/>
        <w:ind w:left="0" w:right="0" w:firstLine="567"/>
        <w:rPr/>
      </w:pPr>
      <w:r>
        <w:rPr/>
        <w:t>Бледные, худосочные побеги колыхались под красным солнцем, и хотя нельзя было угадать, крошечные ли они или огромные, как лес, их расслабленные движения говорили об агонии бессильно пульсирующей, безнадежно угасающей жизни. Они видели их на фоне туманного неба, на вершине зеленоватого песчаного холма - дюны величиной с Дом тел или волны шириной в ладонь. И лишь время от времени от холма бессильно отрывалась струйка песка, прокладывая ложбину, которую он, в своем равнодушии, тут же и зарывал.</w:t>
      </w:r>
    </w:p>
    <w:p>
      <w:pPr>
        <w:pStyle w:val="Normal"/>
        <w:bidi w:val="0"/>
        <w:spacing w:before="0" w:after="0"/>
        <w:ind w:left="0" w:right="0" w:firstLine="567"/>
        <w:rPr/>
      </w:pPr>
      <w:r>
        <w:rPr/>
        <w:t>"Опять сумерки ..." Отыскивание и воспроизведение картин этого умирающего мира заставляло Мирталя напрягать все силы, но он улавливал разочарование арфов, собравшихся молчаливым полукругом на Плато Воспоминаний. Там были все оставшиеся тела - двуногие, существа, покрытые шкурой или перьями, и если бы их мысли рассеялись, он не мог бы их прочитать. Но сейчас их разочарование составляло единое "вадад", полное и несомненное. На черном плато, окруженном красными скалами, на которых рука мертвеца высекла некогда фигуры давно забытых других мертвецов, беспокойство трепетало и билось, как живое существо.</w:t>
      </w:r>
    </w:p>
    <w:p>
      <w:pPr>
        <w:pStyle w:val="Normal"/>
        <w:bidi w:val="0"/>
        <w:spacing w:before="0" w:after="0"/>
        <w:ind w:left="0" w:right="0" w:firstLine="567"/>
        <w:rPr/>
      </w:pPr>
      <w:r>
        <w:rPr/>
        <w:t>И тут, заслоняя и вновь открывая взору караваны звезд, над головами, покрытыми капюшонами из мягкого золота, взвилась ночная птица. Но никто не бросил на нее взгляда. Раньше поэт расшифровал бы ее полет и, может быть, воспроизвел бы его в слове. Но поэт давно умер. Печальный арф смотрел сейчас из его тела на волны бледных трав, и его правая рука бессильно свисала. Обиженная, птица скрылась, и никто даже не подумал о возможности использовать ее тело.</w:t>
      </w:r>
    </w:p>
    <w:p>
      <w:pPr>
        <w:pStyle w:val="Normal"/>
        <w:bidi w:val="0"/>
        <w:spacing w:before="0" w:after="0"/>
        <w:ind w:left="0" w:right="0" w:firstLine="567"/>
        <w:rPr/>
      </w:pPr>
      <w:r>
        <w:rPr/>
        <w:t>... но их прибытии на Ситаб (они и сами уже не знали, из каких глубей пространства: воспоминания потускнели, и они многого уже не помнили, да это было и не нужно, потому что лишь подвластные ограничениям существа цепляются за координаты времени), избыток годных к употреблению тел вызвал среди арфов настоящее опьянение. Захватив их в ночь великого роения, они были поражены неожиданной силой их переживаний и принялись бичевать создания, показавшиеся им такими сильными, чтобы те насыщали их голод. Ситаб был гармоничным миром солнечных традиций. Но страсти разыгрались тогда с такой дикой силой - оргия звуков и красок, разврат и удовольствие, поразительные самоубийства и невиданные подвиги. Поэмы молниями вспыхивали в громе сражений, пророки проповедовали суровые религии. Все происходило конвульсивно, тела, из которых выжимались все жизненные соки, доставляли арфам пароксизм неизведанных ими наслаждений. Опьяненные, все более жаждущие по мере познания новых ощущений, они мигрировали из одногo тела в другое, чтобы изведать буйную силу радости, ненависти и любви. Все арфы побывали тогда, по очереди, мужчинами и женщинами, благодетелями и убийцами, королями и рабами, шпионами, учеными, извозчиками, священниками, артистами и носильщиками, военачальниками, философами, ростовщиками и предсказателями. Церемонное общество Ситаба было заминировано изнутри. То судья, то обвиняемый, то обвиняемый, то судья, арф возбуждал все страсти до предела, для которого тела не были созданы. Истощив невидимые запасы жизненных сил, они гибли, позволяя арфам смаковать удовольствие последнего ужаса - волнующего ощущения, в погоне за которым они дошли до грани совершенства.</w:t>
      </w:r>
    </w:p>
    <w:p>
      <w:pPr>
        <w:pStyle w:val="Normal"/>
        <w:bidi w:val="0"/>
        <w:spacing w:before="0" w:after="0"/>
        <w:ind w:left="0" w:right="0" w:firstLine="567"/>
        <w:rPr/>
      </w:pPr>
      <w:r>
        <w:rPr/>
        <w:t>Это было почти легендарное время - время невообразимого расточения тел. Все казалось возможным.</w:t>
      </w:r>
    </w:p>
    <w:p>
      <w:pPr>
        <w:pStyle w:val="Normal"/>
        <w:bidi w:val="0"/>
        <w:spacing w:before="0" w:after="0"/>
        <w:ind w:left="0" w:right="0" w:firstLine="567"/>
        <w:rPr/>
      </w:pPr>
      <w:r>
        <w:rPr/>
        <w:t>И лишь когда жизнь уже грозила погаснуть, открылся Дом тел, где хрупкие оболочки хранились и восстанавливались, чтобы их можно было снова использовать после смерти. Но первые же тела, возвращенные к жизни таким образом, ужаснули арфов и вызвали их возмущение. Их выслеживали и сжигали на площадях, ибо воскресшие, растеряв все воспоминания, оказывались простыми оболочками, тяжелыми, апатичными и уродливыми. Обеспокоенные, арфы решили ввести ограничения, но зло уже совершилось: их число теперь намного превышало количество имеющихся тел, чье воспроизведение шло все медленнее. Отягощенная наследственность торопила конец.</w:t>
      </w:r>
    </w:p>
    <w:p>
      <w:pPr>
        <w:pStyle w:val="Normal"/>
        <w:bidi w:val="0"/>
        <w:spacing w:before="0" w:after="0"/>
        <w:ind w:left="0" w:right="0" w:firstLine="567"/>
        <w:rPr/>
      </w:pPr>
      <w:r>
        <w:rPr/>
        <w:t>Тогда они начали использовать примитивные оболочки существ, скрывавшихся в лесах, в водах или воздухе, на которые сначала, по своем прибытии сюда, они и не смотрели. Но, забыв о предупреждении, они оказались столь же неуемными и в новых телах. Существ с клыками, с крыльями и плавниками также стало во много раз меньше; и Ситаб превратился в огромное кладбище.</w:t>
      </w:r>
    </w:p>
    <w:p>
      <w:pPr>
        <w:pStyle w:val="Normal"/>
        <w:bidi w:val="0"/>
        <w:spacing w:before="0" w:after="0"/>
        <w:ind w:left="0" w:right="0" w:firstLine="567"/>
        <w:rPr/>
      </w:pPr>
      <w:r>
        <w:rPr/>
        <w:t>Наконец, телами начали пользоваться в порядке очередности, что позволяло временно освобождать и тщательно восстанавливать их в Доме тел; но теперь они были уже старыми и сильно изношенными. Дворцы разваливались. В городах, где больше никто не улыбался, все чаще появлялись отвратительные пугала мертвецов - тел, с трудом бредших по улицам, животных без клыков, птиц, неспособных подняться в воздух, рыб, бессильно тащившихся от водоема к водоему.</w:t>
      </w:r>
    </w:p>
    <w:p>
      <w:pPr>
        <w:pStyle w:val="Normal"/>
        <w:bidi w:val="0"/>
        <w:spacing w:before="0" w:after="0"/>
        <w:ind w:left="0" w:right="0" w:firstLine="567"/>
        <w:rPr/>
      </w:pPr>
      <w:r>
        <w:rPr/>
        <w:t>Хрупкие оболочки не выдерживали, их можно было надевать один-единственный раз - и снова возвращать для кропотливых и тщательных операций по восстановлению в Доме тел. Капюшоны из мягкого золота маскировали облысевшие черепа, пышные одежды скрывали окостеневшие члены и на пораженных гангреной лицах все чаще являлись маски с драгоценными камнями, заменявшими потерянные глаза.</w:t>
      </w:r>
    </w:p>
    <w:p>
      <w:pPr>
        <w:pStyle w:val="Normal"/>
        <w:bidi w:val="0"/>
        <w:spacing w:before="0" w:after="0"/>
        <w:ind w:left="0" w:right="0" w:firstLine="567"/>
        <w:rPr/>
      </w:pPr>
      <w:r>
        <w:rPr/>
        <w:t>Спасения на Ситабе больше не было. Подходил момент нового большого роения, и надежды арфов устремлялись к Мирталю, единственному еще способному зондировать Вселенную в поисках нового мира с сильными, полными жизни телами. Поэтому они вот уже семь ночей собирались на Плато Воспоминаний, там, где забытые нынче поэты создавали некогда целые миры, и Мирталь уже семь ночей изучал усеянные звездами небесные пространства и восстанавливал в полукруге молчания картины миров, которые отыскивал его невидимый взгляд. Но он обнаруживал лишь миры, давно умершие или такие, на которых жизнь еще не родилась. Вот и сейчас бледные травы усталого мира означали конец новой надежде. Картины следовали одна за другой, показывая странные скелеты, громоздившиеся на склоне огромной долины, некогда бывшей морем, и на ее дне - другие окостеневшие формы, потом снова нагромождения зеленоватого песка, из которых выглядывали обглоданные кости скал (одна из них рухнула и рассыпалась на глазах у арфов), глубокие расщелины, безжизненные пространства и повсюду - бледные побеги, бессильно склоняющиеся под красным солнцем.</w:t>
      </w:r>
    </w:p>
    <w:p>
      <w:pPr>
        <w:pStyle w:val="Normal"/>
        <w:bidi w:val="0"/>
        <w:spacing w:before="0" w:after="0"/>
        <w:ind w:left="0" w:right="0" w:firstLine="567"/>
        <w:rPr/>
      </w:pPr>
      <w:r>
        <w:rPr/>
        <w:t>Когда Мирталь сорвал с себя золотую маску, открыв превратившееся в мумию лицо того существа, у которого он позаимствовал тело, арфы встрепенулись.</w:t>
      </w:r>
    </w:p>
    <w:p>
      <w:pPr>
        <w:pStyle w:val="Normal"/>
        <w:bidi w:val="0"/>
        <w:spacing w:before="0" w:after="0"/>
        <w:ind w:left="0" w:right="0" w:firstLine="567"/>
        <w:rPr/>
      </w:pPr>
      <w:r>
        <w:rPr/>
        <w:t>Седьмая ночь подходила к концу в полном молчании, потому что никто из них уже давно не разговаривал.</w:t>
      </w:r>
    </w:p>
    <w:p>
      <w:pPr>
        <w:pStyle w:val="Normal"/>
        <w:bidi w:val="0"/>
        <w:spacing w:before="0" w:after="0"/>
        <w:ind w:left="0" w:right="0" w:firstLine="567"/>
        <w:rPr/>
      </w:pPr>
      <w:r>
        <w:rPr/>
        <w:t>Окостеневшие или сорванные голосовые связки онемели.</w:t>
      </w:r>
    </w:p>
    <w:p>
      <w:pPr>
        <w:pStyle w:val="Normal"/>
        <w:bidi w:val="0"/>
        <w:spacing w:before="0" w:after="0"/>
        <w:ind w:left="0" w:right="0" w:firstLine="567"/>
        <w:rPr/>
      </w:pPr>
      <w:r>
        <w:rPr/>
        <w:t>Как перед началом великого роения, приведшего их на Ситаб, когда они общались без слов, они могли обходиться без них и сейчас, но каждый арф мог разделить с другим лишь отчаяние. Молча направились они к Дому тел.</w:t>
      </w:r>
    </w:p>
    <w:p>
      <w:pPr>
        <w:pStyle w:val="Normal"/>
        <w:bidi w:val="0"/>
        <w:spacing w:before="0" w:after="0"/>
        <w:ind w:left="0" w:right="0" w:firstLine="567"/>
        <w:rPr/>
      </w:pPr>
      <w:r>
        <w:rPr/>
        <w:t>Оставшись один на Плато Воспоминаний, Мирталь следил за жалкой процессией тел, которые, хромая и трясясь, влачились вместе с блестящими одеждами, призванными скрыть следы разложения. Он не знал.. сколько кругов сменилось с тех пор, как он прибыл на Ситаб, одержимый жадностью в нoчь атаки, ознаменовавшей конец мира условностей, но одряхлевшее тело заставляло его чувствовать себя пресыщенным, полным отвращения к себе и себе подобным. Оцепеневшие ноги отказывались его нести. Он ненавидел свои золотые костыли, золотую маску с глазом из сапфира, серебряную пластину, покрывавшую грудь - и не хотел начинать все сначала. Но вдруг он поймал себя на том, что ненавидит все по-иному, чем это было раньше, когда он разделял чувства, одушевлявшие занимаемое им тело. С удивлением почувствовал он, что его наполняет гнев, принадлежащий не телу, а ему самому. То, что тело больше не в состоянии было испытывать гнев, его не удивляло (смерть лишила его всего, и лишь арф знал, что это существо, составленное из золотых протезов, переживало последнюю великую любовь, расцветшую на развалинах Ситаба), но открытие ненависти его поразило. Ненависть с каким-то особым вкусом, не позволявшая ему волноваться, когда он ее ощущал, и (Мирталь вспомнил недоумение, охватившее его в момент, когда он ее почувствовал) требующая принятия решения. "Но ведь оно уже принято" - подумал он, всем существом погружаясь в наслаждение, которое давала ему эта ненависть, активная ненависть к разукрашенным развалинам предоставленного ему тела, к реальным формам существования арфа Мирталя, ко всем остальным телам и их безответственным захватчикам. Это была трезвая ненависть, что больше всего отличало ее от ненависти тех тел, которые он использовал, это была его ненависть, и лишь он мог ее укротить.</w:t>
      </w:r>
    </w:p>
    <w:p>
      <w:pPr>
        <w:pStyle w:val="Normal"/>
        <w:bidi w:val="0"/>
        <w:spacing w:before="0" w:after="0"/>
        <w:ind w:left="0" w:right="0" w:firstLine="567"/>
        <w:rPr/>
      </w:pPr>
      <w:r>
        <w:rPr/>
        <w:t>Тогда, стоя на плато, окруженном красными статуями, он вновь устремил свой взгляд на бледный, едва видимый мир, и снова приблизил его к себе. Усилие было сейчас меньше, потому что не нужно было лгать.</w:t>
      </w:r>
    </w:p>
    <w:p>
      <w:pPr>
        <w:pStyle w:val="Normal"/>
        <w:bidi w:val="0"/>
        <w:spacing w:before="0" w:after="0"/>
        <w:ind w:left="0" w:right="0" w:firstLine="567"/>
        <w:rPr/>
      </w:pPr>
      <w:r>
        <w:rPr/>
        <w:t>Вместо красного появилось желтое солнце, и даже не солнце, а маленькая, серебрящая все вокруг луна.</w:t>
      </w:r>
    </w:p>
    <w:p>
      <w:pPr>
        <w:pStyle w:val="Normal"/>
        <w:bidi w:val="0"/>
        <w:spacing w:before="0" w:after="0"/>
        <w:ind w:left="0" w:right="0" w:firstLine="567"/>
        <w:rPr/>
      </w:pPr>
      <w:r>
        <w:rPr/>
        <w:t>Перед помертвевшим лицом Мирталя проходили высокие стены с башнями и воротами. По узким улицам сновало больше тел, чем требовалось арфам, и, глядя на них, наблюдающий со злорадством думал о тех, которые не были больше даже тенями - сейчас, когда в Доме тел исследовались их обреченные каркасы.</w:t>
      </w:r>
    </w:p>
    <w:p>
      <w:pPr>
        <w:pStyle w:val="Normal"/>
        <w:bidi w:val="0"/>
        <w:spacing w:before="0" w:after="0"/>
        <w:ind w:left="0" w:right="0" w:firstLine="567"/>
        <w:rPr/>
      </w:pPr>
      <w:r>
        <w:rPr/>
        <w:t>Потом невидимые глаза остановились на парке дворца, открытого им еще раньше, во время опыта, который он утаил и который воодушевил его ненависть.</w:t>
      </w:r>
    </w:p>
    <w:p>
      <w:pPr>
        <w:pStyle w:val="Normal"/>
        <w:bidi w:val="0"/>
        <w:spacing w:before="0" w:after="0"/>
        <w:ind w:left="0" w:right="0" w:firstLine="567"/>
        <w:rPr/>
      </w:pPr>
      <w:r>
        <w:rPr/>
        <w:t>Стоя на каменном балконе, девушка протягивала руки к юноше, который смотрел на нее снизу, и, не зная языка, на котором они говорили, Мирталь все же понял ее слова: - Ромео! О, зачем же ты Ромео! - шептала она .. . отрекись навеки от имени родного ... взамен его меня возьми ты всю!</w:t>
      </w:r>
    </w:p>
    <w:p>
      <w:pPr>
        <w:pStyle w:val="Normal"/>
        <w:bidi w:val="0"/>
        <w:spacing w:before="0" w:after="0"/>
        <w:ind w:left="0" w:right="0" w:firstLine="567"/>
        <w:rPr/>
      </w:pPr>
      <w:r>
        <w:rPr/>
        <w:t>- Ловлю тебя на слове: назови меня любовью -и вновь меня окрестишь! -взволнованно произнес юноша.</w:t>
      </w:r>
    </w:p>
    <w:p>
      <w:pPr>
        <w:pStyle w:val="Normal"/>
        <w:bidi w:val="0"/>
        <w:spacing w:before="0" w:after="0"/>
        <w:ind w:left="0" w:right="0" w:firstLine="567"/>
        <w:rPr/>
      </w:pPr>
      <w:r>
        <w:rPr/>
        <w:t>Слова пели, чувства ожившего тела передавали Мирталю аромат цветов, тишину ночи и силу любви, но смерть лишила его воспоминаний, и лицо мумии не имело права вздрагивать. Поэтому Мирталь прервал контакт, и картины третьего мира желтого солнца исчезли с Плато воспоминаний. "Дурачок, подумал он, -ведь это -моя ненависть!" Никто ему не возразил. Тогда он растянулся на черных плитах и, отбросив маску и золотые костыли, сорвав с груди серебряную пластину, позволил последнему влюбленному Ситаба умереть навсегда, запечатлев тем самым конец арф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in_vladimir.html" TargetMode="External"/><Relationship Id="rId4" Type="http://schemas.openxmlformats.org/officeDocument/2006/relationships/hyperlink" Target="http://thelib.ru/books/kolin_vladimir/pod_drugimi_zvezdami.html" TargetMode="External"/><Relationship Id="rId5" Type="http://schemas.openxmlformats.org/officeDocument/2006/relationships/hyperlink" Target="http://thelib.ru/" TargetMode="External"/><Relationship Id="rId6" Type="http://schemas.openxmlformats.org/officeDocument/2006/relationships/hyperlink" Target="http://thelib.ru/books/kolin_vladimir/pod_drugimi_zvezdami-comment.html" TargetMode="External"/><Relationship Id="rId7" Type="http://schemas.openxmlformats.org/officeDocument/2006/relationships/hyperlink" Target="http://thelib.ru/authors/kol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îëèí </dc:creator>
  <dc:description/>
  <dc:language>en-US</dc:language>
  <cp:lastModifiedBy/>
  <cp:revision>0</cp:revision>
  <dc:subject/>
  <dc:title>Ïîä äðóãèìè çâåçäàìè</dc:title>
</cp:coreProperties>
</file>