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мацу Саке</w:t>
      </w:r>
    </w:p>
    <w:p>
      <w:pPr>
        <w:pStyle w:val="Heading1"/>
        <w:bidi w:val="0"/>
        <w:ind w:left="0" w:right="0" w:hanging="0"/>
        <w:rPr/>
      </w:pPr>
      <w:r>
        <w:rPr/>
        <w:t>Копаю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ке Кома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очка, что тут копают? - спросил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новую линию метро прокладывают, - ответил он, и вдруг его охватило какое-то странное чу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ыльный перекресток. Серый асфальт. Сплошной поток машин. Небо грязно-рыжее от смога и мельчайшей пыли. Уши ломит от непрекращающегося шума: шороха колес, скрипа тормозов, топота бесчисленных ног, визга лебедок, ударов парового молота. Одно здание строят, другое ломают. Будни большого гор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менно эта будничность и потрясла его. Ну да, все это он уже видел, видел сотни, тысячи раз. И тогда, лет двадцать с лишним назад, когда был таким же малышом, как сейчас его сы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же перекресток. Он, малыш, стоит на этом же самом месте со своим отцом. Отцу примерно столько же лет, сколько ему сейчас. Он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очка, что тут копаю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терянно огляделся. Визжала лебедка. Из глубины появилась груженная землей платформа. Грязный самосвал дал задний ход, подставил кузов. Как странно - копают... Копают на том же самом месте, что и двадцать лет назад. Что же здесь сооружают? Когда конча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городского жителя, по горло занятого своими делами и не обращающего ни малейшего внимания на окружающее, вдруг охватывает неудержимое любопытство: что делают, зачем? Вроде бы происходящее и не имеет к нему никакого отношения, а все равно любопы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тересно, что же все-таки здесь делают, - подумал он, - долго ли еще будут копать... Надо узн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вел справки через знакомого газетчика. Газетчик устроил ему свидание с редактором, ведавшим разделом "Городское хозяйство", но тот лишь недавно перешел из другого отдела и ничего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там строят метро, - сказал один из сотрудников газ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там будет подземный переход, - возразил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что, - посоветовал ему знакомый газетчик, - тебе лучше всего обратиться прямо в проектный отдел мэ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шел в мэрию. С рекомендательным письмом от газеты. Молодой чиновник проектного отдела бегло просмотрел письмо и принялся листать толстенные па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оде огромное строительство. Сразу и не разберешь, какой именно объект вас интересует. Ага... четвертый участок. Метро?.. Нет, метро здесь уже давно построили, небось сами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почему же там все время копаю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подземный переход... - чиновник раскрыл другую папку. Впрочем, подземный переход в том месте не проектируется. Скорее всего водопровод, канализация или что-нибудь в этом роде. Вам лучше обратиться в отдел водоснаб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деле водоснабжения сказали, что они не имеют никакого отношения к земляным работам на этом участке. Посоветовали навести справки в отделе строительства. Там согласились - да, копаем, получили сверху указание, проект работ и смету, вот и копаем. А что там будет - сказать трудно... Город-то вон какой огромный. И вообще строек уйма, порой трудно разобраться, какая с какой связ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шел на телефонную станцию. Там сказали, что они ведают только прокладкой кабеля, а все земляные работы проводит мэ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эрии припомнили, что когда-то был принят какой-то проект, на его осуществление выделены соответствующие ассигнования, и на четвертом участке начались работы. Кажется, речь шла об одной из многочисленных подземных коммуник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говорите, копают уже больше двадцати лет? - секретарь Собрания мэрии недоуменно пожал плечами. - Быть этого не может! Все наши стройки сдаются в проектные сроки. Хотя... в интересующем нас районе мы строим очень много. Одна стройка сменяет другую. Настоящий калейдоскоп. Так что зачастую приходится копать почти на том же самом ме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... - пробормотал он. - Это же бесхозяйственность... А вы не знаете... хотя бы приблизительно, когда закончатся раб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закончатся? А это смотря какие работы вы имеете в виду. Новую линию метро, например, уже давно закончили и сдали в эксплуатацию. Подземный переход в этом районе начнем строить только через несколько лет и сразу же по окончании приступим к канализационным работам согласно общему плану реконструкции и благоустройства провинции в целом. Естественно, прокладка канализации повлечет за собой самое широкое переоборудование системы подземных коммуникаций. Конечно, вы понимаете, что мы прилагаем все старания, чтобы закончить работы в кратчайшие с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 за информацию. Но... может быть, вы будете столь любезны и посоветуете мне, где именно я могу узнать более подробно об этом строительстве? Меня ведь интересует конкретный перекресток и что там копают, для 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ь зам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и не знаю, что вам посоветовать. Как известно, мэра у нас выбирают на четыре года. А строительство идет своим чередом... Да и служащие мэрии не всегда в курсе дела, ведь постоянно происходит перемещение личного состава, старики, достигшие шестидесяти лет, уходят на пенсию, каждый год появляются новые сотрудники. А строительство-то идет... Проекты сыпятся как из рога изобилия. Порой даже ответственные руководители мэрии не знают всех проектов... Впрочем, - секретарь кивнул на старика, дремавшего на стуле в углу, - попробуйте поговорить с этим господином. Он всю жизнь проработал в мэрии, а сейчас, после ухода на пенсию, разбирает и изучает наши архивы. Возможно, он что-нибудь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старику. Тот шевельнулся, поднял на него сонные глаза. Он задал сво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.. - сказал старик и уставился куда-то в пустоту. - Так, так... Что ж, вопрос вполне резонный. Очень даже резонный. Только вот ответить на него нельзя. Нельзя ответить! Тут уж ничего не поделаешь. Город-то огромный и, заметьте, живой! Живет своей жизнью. И очень интенсивно живет, особенно с тех пор, как в моду вошло понятие "обмен веществ в организме горо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как вас пон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чень просто, очень просто, молодой человек... Численность городского населения растет? Растет! Значит, коммунальное строительство расширять надо? Надо! То-то и оно! Мы и расширяем. Только сразу ведь всего не соорудишь - потихонечку, полегонечку. А тут вдруг какая-нибудь старая коммуникация, до поры до времени служившая верой и правдой, приходит в полную негодность. Надо ломать старушку. Мы и ломаем. Но в таком большущем городе все взаимосвязано. Как вы думаете, взаимосвязано или нет?.. А-а, в том-то и дело! Когда что-нибудь ломают, приходится вносить изменения в один из новых проектов. А проекты-то как бусинки на ниточке: один изменили, так и другие нужно менять. Ну, изменения, разумеется, влияют на все стройки. Сроки передвигаются, затягиваются... Н-да... то с одного конца начинаем, то с другого, а тут, глядишь, конец началом оберну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же форменное безобразие! - он даже повысил голос. - Выходит, левая рука не знает, что делает правая? Копаете, копаете, двадцать лет только и делаете, что копаете, а бытовые условия горожан за это время ни капельки не улучши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ристально посмотрел на него и вдруг, широко раскрыв беззубый рот,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вас, кажется, зовут господин... Я вспомнил! Вспомнил, знаете ли... Подумать только, какое удивительное сходство! В жизни не видел, чтобы сын так походил на своего отца. Да... Так вот, лет двадцать с лишним назад, когда я еще был секретарем Собрания мэрии, сюда приходил ваш отец. Все интересовался, спрашивал - точно так же, как вы! - что это копают на том перекрест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macu_sake.html" TargetMode="External"/><Relationship Id="rId4" Type="http://schemas.openxmlformats.org/officeDocument/2006/relationships/hyperlink" Target="http://thelib.ru/books/komacu_sake/kopayu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macu_sake/kopayut-comment.html" TargetMode="External"/><Relationship Id="rId7" Type="http://schemas.openxmlformats.org/officeDocument/2006/relationships/hyperlink" Target="http://thelib.ru/authors/komacu_sak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àêå Êîìàöó </dc:creator>
  <dc:description/>
  <dc:language>en-US</dc:language>
  <cp:lastModifiedBy/>
  <cp:revision>0</cp:revision>
  <dc:subject/>
  <dc:title>Êîïàþò</dc:title>
</cp:coreProperties>
</file>