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мфорт А</w:t>
      </w:r>
    </w:p>
    <w:p>
      <w:pPr>
        <w:pStyle w:val="Heading1"/>
        <w:bidi w:val="0"/>
        <w:ind w:left="0" w:right="0" w:hanging="0"/>
        <w:rPr/>
      </w:pPr>
      <w:r>
        <w:rPr/>
        <w:t>Радости секса</w:t>
      </w:r>
    </w:p>
    <w:p>
      <w:pPr>
        <w:pStyle w:val="Normal"/>
        <w:bidi w:val="0"/>
        <w:spacing w:before="0" w:after="0"/>
        <w:ind w:left="0" w:right="0" w:firstLine="567"/>
        <w:jc w:val="left"/>
        <w:rPr/>
      </w:pPr>
      <w:r>
        <w:rPr/>
      </w:r>
    </w:p>
    <w:p>
      <w:pPr>
        <w:pStyle w:val="Normal"/>
        <w:bidi w:val="0"/>
        <w:spacing w:before="0" w:after="0"/>
        <w:ind w:left="0" w:right="0" w:firstLine="567"/>
        <w:rPr/>
      </w:pPr>
      <w:r>
        <w:rPr/>
        <w:t>* A. Comfort *</w:t>
      </w:r>
    </w:p>
    <w:p>
      <w:pPr>
        <w:pStyle w:val="Normal"/>
        <w:bidi w:val="0"/>
        <w:spacing w:before="0" w:after="0"/>
        <w:ind w:left="0" w:right="0" w:firstLine="567"/>
        <w:rPr/>
      </w:pPr>
      <w:r>
        <w:rPr/>
        <w:t>* *</w:t>
      </w:r>
    </w:p>
    <w:p>
      <w:pPr>
        <w:pStyle w:val="Normal"/>
        <w:bidi w:val="0"/>
        <w:spacing w:before="0" w:after="0"/>
        <w:ind w:left="0" w:right="0" w:firstLine="567"/>
        <w:rPr/>
      </w:pPr>
      <w:r>
        <w:rPr/>
        <w:t>* Р А Д О С Т И С Е К С А *</w:t>
      </w:r>
    </w:p>
    <w:p>
      <w:pPr>
        <w:pStyle w:val="Normal"/>
        <w:bidi w:val="0"/>
        <w:spacing w:before="0" w:after="0"/>
        <w:ind w:left="0" w:right="0" w:firstLine="567"/>
        <w:rPr/>
      </w:pPr>
      <w:r>
        <w:rPr/>
        <w:t>Оглавление</w:t>
      </w:r>
    </w:p>
    <w:p>
      <w:pPr>
        <w:pStyle w:val="Normal"/>
        <w:bidi w:val="0"/>
        <w:spacing w:before="0" w:after="0"/>
        <w:ind w:left="0" w:right="0" w:firstLine="567"/>
        <w:rPr/>
      </w:pPr>
      <w:r>
        <w:rPr/>
        <w:t>---------</w:t>
      </w:r>
    </w:p>
    <w:p>
      <w:pPr>
        <w:pStyle w:val="Normal"/>
        <w:bidi w:val="0"/>
        <w:spacing w:before="0" w:after="0"/>
        <w:ind w:left="0" w:right="0" w:firstLine="567"/>
        <w:rPr/>
      </w:pPr>
      <w:r>
        <w:rPr/>
        <w:t>1 П р е д и с л о в и е</w:t>
      </w:r>
    </w:p>
    <w:p>
      <w:pPr>
        <w:pStyle w:val="Normal"/>
        <w:bidi w:val="0"/>
        <w:spacing w:before="0" w:after="0"/>
        <w:ind w:left="0" w:right="0" w:firstLine="567"/>
        <w:rPr/>
      </w:pPr>
      <w:r>
        <w:rPr/>
        <w:t>2 О ПОВЫШЕННОМ КУРСЕ ЛЮБВИ</w:t>
      </w:r>
    </w:p>
    <w:p>
      <w:pPr>
        <w:pStyle w:val="Normal"/>
        <w:bidi w:val="0"/>
        <w:spacing w:before="0" w:after="0"/>
        <w:ind w:left="0" w:right="0" w:firstLine="567"/>
        <w:rPr/>
      </w:pPr>
      <w:r>
        <w:rPr/>
        <w:t>10 У П Р А Ж Н Е Н И Я</w:t>
      </w:r>
    </w:p>
    <w:p>
      <w:pPr>
        <w:pStyle w:val="Normal"/>
        <w:bidi w:val="0"/>
        <w:spacing w:before="0" w:after="0"/>
        <w:ind w:left="0" w:right="0" w:firstLine="567"/>
        <w:rPr/>
      </w:pPr>
      <w:r>
        <w:rPr/>
        <w:t>12 В О З Р А С Т</w:t>
      </w:r>
    </w:p>
    <w:p>
      <w:pPr>
        <w:pStyle w:val="Normal"/>
        <w:bidi w:val="0"/>
        <w:spacing w:before="0" w:after="0"/>
        <w:ind w:left="0" w:right="0" w:firstLine="567"/>
        <w:rPr/>
      </w:pPr>
      <w:r>
        <w:rPr/>
        <w:t>13 К О Ж А Ч Е Л О В Е К А</w:t>
      </w:r>
    </w:p>
    <w:p>
      <w:pPr>
        <w:pStyle w:val="Normal"/>
        <w:bidi w:val="0"/>
        <w:spacing w:before="0" w:after="0"/>
        <w:ind w:left="0" w:right="0" w:firstLine="567"/>
        <w:rPr/>
      </w:pPr>
      <w:r>
        <w:rPr/>
        <w:t>13 "БЕРУ УПРАВЛЕНИЕ НА СЕБЯ"</w:t>
      </w:r>
    </w:p>
    <w:p>
      <w:pPr>
        <w:pStyle w:val="Normal"/>
        <w:bidi w:val="0"/>
        <w:spacing w:before="0" w:after="0"/>
        <w:ind w:left="0" w:right="0" w:firstLine="567"/>
        <w:rPr/>
      </w:pPr>
      <w:r>
        <w:rPr/>
        <w:t>14 Х П О З А</w:t>
      </w:r>
    </w:p>
    <w:p>
      <w:pPr>
        <w:pStyle w:val="Normal"/>
        <w:bidi w:val="0"/>
        <w:spacing w:before="0" w:after="0"/>
        <w:ind w:left="0" w:right="0" w:firstLine="567"/>
        <w:rPr/>
      </w:pPr>
      <w:r>
        <w:rPr/>
        <w:t>14 У К У С Ы</w:t>
      </w:r>
    </w:p>
    <w:p>
      <w:pPr>
        <w:pStyle w:val="Normal"/>
        <w:bidi w:val="0"/>
        <w:spacing w:before="0" w:after="0"/>
        <w:ind w:left="0" w:right="0" w:firstLine="567"/>
        <w:rPr/>
      </w:pPr>
      <w:r>
        <w:rPr/>
        <w:t>15 В Е Р Н О С Т Ь</w:t>
      </w:r>
    </w:p>
    <w:p>
      <w:pPr>
        <w:pStyle w:val="Normal"/>
        <w:bidi w:val="0"/>
        <w:spacing w:before="0" w:after="0"/>
        <w:ind w:left="0" w:right="0" w:firstLine="567"/>
        <w:rPr/>
      </w:pPr>
      <w:r>
        <w:rPr/>
        <w:t>15 П Р И В Я З Ы В А Н И Е</w:t>
      </w:r>
    </w:p>
    <w:p>
      <w:pPr>
        <w:pStyle w:val="Normal"/>
        <w:bidi w:val="0"/>
        <w:spacing w:before="0" w:after="0"/>
        <w:ind w:left="0" w:right="0" w:firstLine="567"/>
        <w:rPr/>
      </w:pPr>
      <w:r>
        <w:rPr/>
        <w:t>20 МЕДЛЕННАЯ МАСТУРБАЦИЯ</w:t>
      </w:r>
    </w:p>
    <w:p>
      <w:pPr>
        <w:pStyle w:val="Normal"/>
        <w:bidi w:val="0"/>
        <w:spacing w:before="0" w:after="0"/>
        <w:ind w:left="0" w:right="0" w:firstLine="567"/>
        <w:rPr/>
      </w:pPr>
      <w:r>
        <w:rPr/>
        <w:t>22 Б О Л Ь</w:t>
      </w:r>
    </w:p>
    <w:p>
      <w:pPr>
        <w:pStyle w:val="Normal"/>
        <w:bidi w:val="0"/>
        <w:spacing w:before="0" w:after="0"/>
        <w:ind w:left="0" w:right="0" w:firstLine="567"/>
        <w:rPr/>
      </w:pPr>
      <w:r>
        <w:rPr/>
        <w:t>23 СНОШЕНИЕ МЕЖДУ БЕДЕР</w:t>
      </w:r>
    </w:p>
    <w:p>
      <w:pPr>
        <w:pStyle w:val="Normal"/>
        <w:bidi w:val="0"/>
        <w:spacing w:before="0" w:after="0"/>
        <w:ind w:left="0" w:right="0" w:firstLine="567"/>
        <w:rPr/>
      </w:pPr>
      <w:r>
        <w:rPr/>
        <w:t>23 Ф Р И Г И Д Н О С Т Ь</w:t>
      </w:r>
    </w:p>
    <w:p>
      <w:pPr>
        <w:pStyle w:val="Normal"/>
        <w:bidi w:val="0"/>
        <w:spacing w:before="0" w:after="0"/>
        <w:ind w:left="0" w:right="0" w:firstLine="567"/>
        <w:rPr/>
      </w:pPr>
      <w:r>
        <w:rPr/>
        <w:t>25 Д И С Ц И П Л И Н А</w:t>
      </w:r>
    </w:p>
    <w:p>
      <w:pPr>
        <w:pStyle w:val="Normal"/>
        <w:bidi w:val="0"/>
        <w:spacing w:before="0" w:after="0"/>
        <w:ind w:left="0" w:right="0" w:firstLine="567"/>
        <w:rPr/>
      </w:pPr>
      <w:r>
        <w:rPr/>
        <w:t>27 P O M P O I R</w:t>
      </w:r>
    </w:p>
    <w:p>
      <w:pPr>
        <w:pStyle w:val="Normal"/>
        <w:bidi w:val="0"/>
        <w:spacing w:before="0" w:after="0"/>
        <w:ind w:left="0" w:right="0" w:firstLine="567"/>
        <w:rPr/>
      </w:pPr>
      <w:r>
        <w:rPr/>
        <w:t>27 ФЛОРЕНТИЙСКИЙ СПОСОБ</w:t>
      </w:r>
    </w:p>
    <w:p>
      <w:pPr>
        <w:pStyle w:val="Normal"/>
        <w:bidi w:val="0"/>
        <w:spacing w:before="0" w:after="0"/>
        <w:ind w:left="0" w:right="0" w:firstLine="567"/>
        <w:rPr/>
      </w:pPr>
      <w:r>
        <w:rPr/>
        <w:t>28 Л Е П Е С Т О К Р О З Ы</w:t>
      </w:r>
    </w:p>
    <w:p>
      <w:pPr>
        <w:pStyle w:val="Normal"/>
        <w:bidi w:val="0"/>
        <w:spacing w:before="0" w:after="0"/>
        <w:ind w:left="0" w:right="0" w:firstLine="567"/>
        <w:rPr/>
      </w:pPr>
      <w:r>
        <w:rPr/>
        <w:t>28 Л Ю Б О В Ь</w:t>
      </w:r>
    </w:p>
    <w:p>
      <w:pPr>
        <w:pStyle w:val="Normal"/>
        <w:bidi w:val="0"/>
        <w:spacing w:before="0" w:after="0"/>
        <w:ind w:left="0" w:right="0" w:firstLine="567"/>
        <w:rPr/>
      </w:pPr>
      <w:r>
        <w:rPr/>
        <w:t>29 Р А С С Л А Б Л Е Н И Е</w:t>
      </w:r>
    </w:p>
    <w:p>
      <w:pPr>
        <w:pStyle w:val="Normal"/>
        <w:bidi w:val="0"/>
        <w:spacing w:before="0" w:after="0"/>
        <w:ind w:left="0" w:right="0" w:firstLine="567"/>
        <w:rPr/>
      </w:pPr>
      <w:r>
        <w:rPr/>
        <w:t>31 Р А З М Е Р</w:t>
      </w:r>
    </w:p>
    <w:p>
      <w:pPr>
        <w:pStyle w:val="Normal"/>
        <w:bidi w:val="0"/>
        <w:spacing w:before="0" w:after="0"/>
        <w:ind w:left="0" w:right="0" w:firstLine="567"/>
        <w:rPr/>
      </w:pPr>
      <w:r>
        <w:rPr/>
        <w:t>32 Н Е Ж Н О С Т Ь</w:t>
      </w:r>
    </w:p>
    <w:p>
      <w:pPr>
        <w:pStyle w:val="Normal"/>
        <w:bidi w:val="0"/>
        <w:spacing w:before="0" w:after="0"/>
        <w:ind w:left="0" w:right="0" w:firstLine="567"/>
        <w:rPr/>
      </w:pPr>
      <w:r>
        <w:rPr/>
        <w:t>33 Р А З Н О О Б Р А З И Е</w:t>
      </w:r>
    </w:p>
    <w:p>
      <w:pPr>
        <w:pStyle w:val="Normal"/>
        <w:bidi w:val="0"/>
        <w:spacing w:before="0" w:after="0"/>
        <w:ind w:left="0" w:right="0" w:firstLine="567"/>
        <w:rPr/>
      </w:pPr>
      <w:r>
        <w:rPr/>
        <w:t>34 РУЧНАЯ РАБОТА</w:t>
      </w:r>
    </w:p>
    <w:p>
      <w:pPr>
        <w:pStyle w:val="Normal"/>
        <w:bidi w:val="0"/>
        <w:spacing w:before="0" w:after="0"/>
        <w:ind w:left="0" w:right="0" w:firstLine="567"/>
        <w:rPr/>
      </w:pPr>
      <w:r>
        <w:rPr/>
        <w:t>36 М О Ш О Н К А</w:t>
      </w:r>
    </w:p>
    <w:p>
      <w:pPr>
        <w:pStyle w:val="Normal"/>
        <w:bidi w:val="0"/>
        <w:spacing w:before="0" w:after="0"/>
        <w:ind w:left="0" w:right="0" w:firstLine="567"/>
        <w:rPr/>
      </w:pPr>
      <w:r>
        <w:rPr/>
        <w:t>37 П И Щ А</w:t>
      </w:r>
    </w:p>
    <w:p>
      <w:pPr>
        <w:pStyle w:val="Normal"/>
        <w:bidi w:val="0"/>
        <w:spacing w:before="0" w:after="0"/>
        <w:ind w:left="0" w:right="0" w:firstLine="567"/>
        <w:rPr/>
      </w:pPr>
      <w:r>
        <w:rPr/>
        <w:t>37 "Пение птичек по утрам"</w:t>
      </w:r>
    </w:p>
    <w:p>
      <w:pPr>
        <w:pStyle w:val="Normal"/>
        <w:bidi w:val="0"/>
        <w:spacing w:before="0" w:after="0"/>
        <w:ind w:left="0" w:right="0" w:firstLine="567"/>
        <w:rPr/>
      </w:pPr>
      <w:r>
        <w:rPr/>
        <w:t>39 Передняя кожица - "крайняя плоть"</w:t>
      </w:r>
    </w:p>
    <w:p>
      <w:pPr>
        <w:pStyle w:val="Normal"/>
        <w:bidi w:val="0"/>
        <w:spacing w:before="0" w:after="0"/>
        <w:ind w:left="0" w:right="0" w:firstLine="567"/>
        <w:rPr/>
      </w:pPr>
      <w:r>
        <w:rPr/>
        <w:t>40 Ч А С Т О Т А</w:t>
      </w:r>
    </w:p>
    <w:p>
      <w:pPr>
        <w:pStyle w:val="Normal"/>
        <w:bidi w:val="0"/>
        <w:spacing w:before="0" w:after="0"/>
        <w:ind w:left="0" w:right="0" w:firstLine="567"/>
        <w:rPr/>
      </w:pPr>
      <w:r>
        <w:rPr/>
        <w:t>40 СОБСТВЕННО СЕКС</w:t>
      </w:r>
    </w:p>
    <w:p>
      <w:pPr>
        <w:pStyle w:val="Normal"/>
        <w:bidi w:val="0"/>
        <w:spacing w:before="0" w:after="0"/>
        <w:ind w:left="0" w:right="0" w:firstLine="567"/>
        <w:rPr/>
      </w:pPr>
      <w:r>
        <w:rPr/>
        <w:t>41 П Р О Б У Ж Д Е Н И Е</w:t>
      </w:r>
    </w:p>
    <w:p>
      <w:pPr>
        <w:pStyle w:val="Normal"/>
        <w:bidi w:val="0"/>
        <w:spacing w:before="0" w:after="0"/>
        <w:ind w:left="0" w:right="0" w:firstLine="567"/>
        <w:rPr/>
      </w:pPr>
      <w:r>
        <w:rPr/>
        <w:t>42 Ж Е Н Щ И Н Ы</w:t>
      </w:r>
    </w:p>
    <w:p>
      <w:pPr>
        <w:pStyle w:val="Normal"/>
        <w:bidi w:val="0"/>
        <w:spacing w:before="0" w:after="0"/>
        <w:ind w:left="0" w:right="0" w:firstLine="567"/>
        <w:rPr/>
      </w:pPr>
      <w:r>
        <w:rPr/>
        <w:t>44 В У Л Ь В А</w:t>
      </w:r>
    </w:p>
    <w:p>
      <w:pPr>
        <w:pStyle w:val="Normal"/>
        <w:bidi w:val="0"/>
        <w:spacing w:before="0" w:after="0"/>
        <w:ind w:left="0" w:right="0" w:firstLine="567"/>
        <w:rPr/>
      </w:pPr>
      <w:r>
        <w:rPr/>
        <w:t>45 Б И Д Е</w:t>
      </w:r>
    </w:p>
    <w:p>
      <w:pPr>
        <w:pStyle w:val="Normal"/>
        <w:bidi w:val="0"/>
        <w:spacing w:before="0" w:after="0"/>
        <w:ind w:left="0" w:right="0" w:firstLine="567"/>
        <w:rPr/>
      </w:pPr>
      <w:r>
        <w:rPr/>
        <w:t>45 Г Р У Д И</w:t>
      </w:r>
    </w:p>
    <w:p>
      <w:pPr>
        <w:pStyle w:val="Normal"/>
        <w:bidi w:val="0"/>
        <w:spacing w:before="0" w:after="0"/>
        <w:ind w:left="0" w:right="0" w:firstLine="567"/>
        <w:rPr/>
      </w:pPr>
      <w:r>
        <w:rPr/>
        <w:t>46 П О Ц Е Л У И</w:t>
      </w:r>
    </w:p>
    <w:p>
      <w:pPr>
        <w:pStyle w:val="Normal"/>
        <w:bidi w:val="0"/>
        <w:spacing w:before="0" w:after="0"/>
        <w:ind w:left="0" w:right="0" w:firstLine="567"/>
        <w:rPr/>
      </w:pPr>
      <w:r>
        <w:rPr/>
        <w:t>47 "М У З Ы К А Р Т О М"</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 *</w:t>
      </w:r>
    </w:p>
    <w:p>
      <w:pPr>
        <w:pStyle w:val="Normal"/>
        <w:bidi w:val="0"/>
        <w:spacing w:before="0" w:after="0"/>
        <w:ind w:left="0" w:right="0" w:firstLine="567"/>
        <w:rPr/>
      </w:pPr>
      <w:r>
        <w:rPr/>
        <w:t>* A. Comfort *</w:t>
      </w:r>
    </w:p>
    <w:p>
      <w:pPr>
        <w:pStyle w:val="Normal"/>
        <w:bidi w:val="0"/>
        <w:spacing w:before="0" w:after="0"/>
        <w:ind w:left="0" w:right="0" w:firstLine="567"/>
        <w:rPr/>
      </w:pPr>
      <w:r>
        <w:rPr/>
        <w:t>* ---------- *</w:t>
      </w:r>
    </w:p>
    <w:p>
      <w:pPr>
        <w:pStyle w:val="Normal"/>
        <w:bidi w:val="0"/>
        <w:spacing w:before="0" w:after="0"/>
        <w:ind w:left="0" w:right="0" w:firstLine="567"/>
        <w:rPr/>
      </w:pPr>
      <w:r>
        <w:rPr/>
        <w:t>* Р А Д О С Т И С Е К С А *</w:t>
      </w:r>
    </w:p>
    <w:p>
      <w:pPr>
        <w:pStyle w:val="Normal"/>
        <w:bidi w:val="0"/>
        <w:spacing w:before="0" w:after="0"/>
        <w:ind w:left="0" w:right="0" w:firstLine="567"/>
        <w:rPr/>
      </w:pPr>
      <w:r>
        <w:rPr/>
        <w:t>* *</w:t>
      </w:r>
    </w:p>
    <w:p>
      <w:pPr>
        <w:pStyle w:val="Normal"/>
        <w:bidi w:val="0"/>
        <w:spacing w:before="0" w:after="0"/>
        <w:ind w:left="0" w:right="0" w:firstLine="567"/>
        <w:rPr/>
      </w:pPr>
      <w:r>
        <w:rPr/>
        <w:t>* *</w:t>
      </w:r>
    </w:p>
    <w:p>
      <w:pPr>
        <w:pStyle w:val="Normal"/>
        <w:bidi w:val="0"/>
        <w:spacing w:before="0" w:after="0"/>
        <w:ind w:left="0" w:right="0" w:firstLine="567"/>
        <w:rPr/>
      </w:pPr>
      <w:r>
        <w:rPr/>
        <w:t>*************************************************</w:t>
      </w:r>
    </w:p>
    <w:p>
      <w:pPr>
        <w:pStyle w:val="Normal"/>
        <w:bidi w:val="0"/>
        <w:spacing w:before="0" w:after="0"/>
        <w:ind w:left="0" w:right="0" w:firstLine="567"/>
        <w:rPr/>
      </w:pPr>
      <w:r>
        <w:rPr/>
        <w:t>П р е д и с л о в и е</w:t>
      </w:r>
    </w:p>
    <w:p>
      <w:pPr>
        <w:pStyle w:val="Normal"/>
        <w:bidi w:val="0"/>
        <w:spacing w:before="0" w:after="0"/>
        <w:ind w:left="0" w:right="0" w:firstLine="567"/>
        <w:rPr/>
      </w:pPr>
      <w:r>
        <w:rPr/>
        <w:t>Писателя-биолога, изучающего половое поведение людей, про сят прочесть много предполагаемых к выпуску книг - предостерега ющих, сверхъестественных, религиозных, наивных, условных и даже просто невежественных. Все они имеют цель быть полезными, и не одна из них не дает правильного ключа.</w:t>
      </w:r>
    </w:p>
    <w:p>
      <w:pPr>
        <w:pStyle w:val="Normal"/>
        <w:bidi w:val="0"/>
        <w:spacing w:before="0" w:after="0"/>
        <w:ind w:left="0" w:right="0" w:firstLine="567"/>
        <w:rPr/>
      </w:pPr>
      <w:r>
        <w:rPr/>
        <w:t>Эта книга основана первоначально на опыте работы одной па ры. Один из них - практикующий врач, их анонимность, таким обра зом, профессиональна. Окончательный текст включил предложения еще нескольких пар плюс нескольких экспертов.</w:t>
      </w:r>
    </w:p>
    <w:p>
      <w:pPr>
        <w:pStyle w:val="Normal"/>
        <w:bidi w:val="0"/>
        <w:spacing w:before="0" w:after="0"/>
        <w:ind w:left="0" w:right="0" w:firstLine="567"/>
        <w:rPr/>
      </w:pPr>
      <w:r>
        <w:rPr/>
        <w:t>Основная идея удивила меня своей уникальностью. Поваренная книга - это изощренный и не внушающий беспокойства перечень воз можных блюд (кулинарная фантазия и основные диеты), снабженный практическими деталями. Эта книга содержит аналогичный перечень полного репертуара человеческой гетеросексуальности. Она, как таковая, сильно запоздала. Поваренная книга рассказывает нович ку, как браться за живого омара, или что делать, когда майонез разделяется, как зафиксировать шатобриан.</w:t>
      </w:r>
    </w:p>
    <w:p>
      <w:pPr>
        <w:pStyle w:val="Normal"/>
        <w:bidi w:val="0"/>
        <w:spacing w:before="0" w:after="0"/>
        <w:ind w:left="0" w:right="0" w:firstLine="567"/>
        <w:rPr/>
      </w:pPr>
      <w:r>
        <w:rPr/>
        <w:t>Авторы этой книги описывают, входя во все детали, без лиш ней экспрессии и с чувством юмора, что делать при импотенции, или преждевременной эякуляции, как выполнять оральный секс, как играть в символически агрессивные игры, как обращаться с партне ром, который жаждет "дисциплины", как не приходить в смущение от фетишей, как использовать причудливую одежду в качестве сексу альных стимуляторов.</w:t>
      </w:r>
    </w:p>
    <w:p>
      <w:pPr>
        <w:pStyle w:val="Normal"/>
        <w:bidi w:val="0"/>
        <w:spacing w:before="0" w:after="0"/>
        <w:ind w:left="0" w:right="0" w:firstLine="567"/>
        <w:rPr/>
      </w:pPr>
      <w:r>
        <w:rPr/>
        <w:t>Приличное количество профессиональных консультантов отве чают на такие вопросы, - когда клиенты набираются смелости, что бы их задать, - если не с психиатрической и нравственной трево гой, то, во всяком случае, не входя в детали. Доктора не могут в необходимой степени знать ваши потребности из своего полового опыта, и никто из них не имеет достаточного представления о диа пазоне и разнообразии человеческого сексуального поведения. Я бы хотел прочесть такую книгу рецептов, когда был студентом-меди ком.</w:t>
      </w:r>
    </w:p>
    <w:p>
      <w:pPr>
        <w:pStyle w:val="Normal"/>
        <w:bidi w:val="0"/>
        <w:spacing w:before="0" w:after="0"/>
        <w:ind w:left="0" w:right="0" w:firstLine="567"/>
        <w:rPr/>
      </w:pPr>
      <w:r>
        <w:rPr/>
        <w:t>- 1</w:t>
      </w:r>
    </w:p>
    <w:p>
      <w:pPr>
        <w:pStyle w:val="Normal"/>
        <w:bidi w:val="0"/>
        <w:spacing w:before="0" w:after="0"/>
        <w:ind w:left="0" w:right="0" w:firstLine="567"/>
        <w:rPr/>
      </w:pPr>
      <w:r>
        <w:rPr/>
        <w:t>Я очень немного изменил в первоначальной редакции книги, предложив лишь расширить круг тем; авторские выразительные сред ства и их легкий стиль оставлены без изменений. там, где необхо димы пояснения (а пояснения в делах, условно тревожащих, помога ют), они вводят глубокую психологию без всякого жаргона. Это правильный подход в настоящий момент, когда, похоже, приматоло гия и классическая человеческая психоаналитика протягивают друг другу руки; меня могут винить за некоторую объяснительную биоло гию.</w:t>
      </w:r>
    </w:p>
    <w:p>
      <w:pPr>
        <w:pStyle w:val="Normal"/>
        <w:bidi w:val="0"/>
        <w:spacing w:before="0" w:after="0"/>
        <w:ind w:left="0" w:right="0" w:firstLine="567"/>
        <w:rPr/>
      </w:pPr>
      <w:r>
        <w:rPr/>
        <w:t>Трудно создать что-нибудь действительно новое в области "полового образования". Общество вседозволенности допускает все, от надоедливых предостережений до эксцентричной порнографии. Большинство книжных ларьков предлагает поток "откровенных" книг, страдающих недостаточным количеством ответов, и "консультирую щих" журналов, основанных на непрактичной, если не патологичной фантазии. Самое время обратиться к взрослым читателям с чувством человечности и опытом.</w:t>
      </w:r>
    </w:p>
    <w:p>
      <w:pPr>
        <w:pStyle w:val="Normal"/>
        <w:bidi w:val="0"/>
        <w:spacing w:before="0" w:after="0"/>
        <w:ind w:left="0" w:right="0" w:firstLine="567"/>
        <w:rPr/>
      </w:pPr>
      <w:r>
        <w:rPr/>
        <w:t>Я надеюсь, что книга будет одинаково полезна как профессио налам-консультантам, так и парам; но существует и обыкновенный, сексуально активный читатель - озабоченный и получением полового наслаждения, и отвественностью за это - и он выиграет больше всех.</w:t>
      </w:r>
    </w:p>
    <w:p>
      <w:pPr>
        <w:pStyle w:val="Normal"/>
        <w:bidi w:val="0"/>
        <w:spacing w:before="0" w:after="0"/>
        <w:ind w:left="0" w:right="0" w:firstLine="567"/>
        <w:rPr/>
      </w:pPr>
      <w:r>
        <w:rPr/>
        <w:t>О ПОВЫШЕННОМ КУРСЕ ЛЮБВИ</w:t>
      </w:r>
    </w:p>
    <w:p>
      <w:pPr>
        <w:pStyle w:val="Normal"/>
        <w:bidi w:val="0"/>
        <w:spacing w:before="0" w:after="0"/>
        <w:ind w:left="0" w:right="0" w:firstLine="567"/>
        <w:rPr/>
      </w:pPr>
      <w:r>
        <w:rPr/>
        <w:t>Все, кто не бессилен и не глуп, способны танцевать и петь так или иначе. Это оправдывает попытку научить заниматься лю бовью. Любовь, как и песня, - нечто, что делается самопроизволь но. С другой стороны, разница между Павловой и Дворцом Танца или оперой и пением парикмахера гораздо меньше, чем между сексом, как его понимает последнее поколение, и тем, чем он может быть.</w:t>
      </w:r>
    </w:p>
    <w:p>
      <w:pPr>
        <w:pStyle w:val="Normal"/>
        <w:bidi w:val="0"/>
        <w:spacing w:before="0" w:after="0"/>
        <w:ind w:left="0" w:right="0" w:firstLine="567"/>
        <w:rPr/>
      </w:pPr>
      <w:r>
        <w:rPr/>
        <w:t>По крайней мере, теперь мы это осознали (так что вместо рас стройств из-за греховности секса большинство людей теперь озабо чено тем, "получают ли они удовлетворение" - человек волен расс траиваться из-за чего он хочет). Сейчас есть достаточно книг об основах, главная польза их в том, что они позволяют освободиться от комплексов по поводу нормы, возможностей и разнообразия сек суального опыта.</w:t>
      </w:r>
    </w:p>
    <w:p>
      <w:pPr>
        <w:pStyle w:val="Normal"/>
        <w:bidi w:val="0"/>
        <w:spacing w:before="0" w:after="0"/>
        <w:ind w:left="0" w:right="0" w:firstLine="567"/>
        <w:rPr/>
      </w:pPr>
      <w:r>
        <w:rPr/>
        <w:t>Люди, обращающиеся к Мастерс и Джонсон, преодолевают пред рассудки столь основательные, что их в предыдущих поколениях на родная традиция требовала лечить (как отклонения от нормы). По крайней мере, "вольные сцены" в книгах одолели некоторые из этих предрассудков. Наша книга несколько иная, она предназначена лю дям, знающим основы, но ищущим определенной информации (а не просто успокоения).</w:t>
      </w:r>
    </w:p>
    <w:p>
      <w:pPr>
        <w:pStyle w:val="Normal"/>
        <w:bidi w:val="0"/>
        <w:spacing w:before="0" w:after="0"/>
        <w:ind w:left="0" w:right="0" w:firstLine="567"/>
        <w:rPr/>
      </w:pPr>
      <w:r>
        <w:rPr/>
        <w:t>- 2</w:t>
      </w:r>
    </w:p>
    <w:p>
      <w:pPr>
        <w:pStyle w:val="Normal"/>
        <w:bidi w:val="0"/>
        <w:spacing w:before="0" w:after="0"/>
        <w:ind w:left="0" w:right="0" w:firstLine="567"/>
        <w:rPr/>
      </w:pPr>
      <w:r>
        <w:rPr/>
        <w:t>Кулинария высшего класса не дается сама собой, - а лишь тогда, когда, когда люди знают, как приготовить пищу и как нас лаждаться пищей, интересуются этим и готовы потрудиться ради этого, читают рецепты и обнаруживают, что им помогают техничес кие подробности. Трудно, например, приготовить майонез методом проб и ошибок. Секс, как мы его определяем, представляет анало гичную ситуацию - нечто дополнительное, что можно получить от руководств, используя некоторое воображение, пробуя новые выходы из положений, экспериментируя, когда вы уже умеете получать удо вольствие от любви и хотите его увеличить.</w:t>
      </w:r>
    </w:p>
    <w:p>
      <w:pPr>
        <w:pStyle w:val="Normal"/>
        <w:bidi w:val="0"/>
        <w:spacing w:before="0" w:after="0"/>
        <w:ind w:left="0" w:right="0" w:firstLine="567"/>
        <w:rPr/>
      </w:pPr>
      <w:r>
        <w:rPr/>
        <w:t>Бывает досадно, если любовь сочетается с некоммуникабель ностью (опасение, что не поймут какие-либо подробности в области фантазии, неспособность прийти к соглашению по поводу агрессив ных потребностей из-за неверно понятой идее нежности, неспособ ность принять сексуальность как игру). Эти предрассудки плюс од нообразие являются в большей мере причиной недоразумений после 5-7 лет совместной жизни; но между любящими и терпимыми людьми их можно избежать.</w:t>
      </w:r>
    </w:p>
    <w:p>
      <w:pPr>
        <w:pStyle w:val="Normal"/>
        <w:bidi w:val="0"/>
        <w:spacing w:before="0" w:after="0"/>
        <w:ind w:left="0" w:right="0" w:firstLine="567"/>
        <w:rPr/>
      </w:pPr>
      <w:r>
        <w:rPr/>
        <w:t>Мы предвидим 4 категории читателей:</w:t>
      </w:r>
    </w:p>
    <w:p>
      <w:pPr>
        <w:pStyle w:val="Normal"/>
        <w:bidi w:val="0"/>
        <w:spacing w:before="0" w:after="0"/>
        <w:ind w:left="0" w:right="0" w:firstLine="567"/>
        <w:rPr/>
      </w:pPr>
      <w:r>
        <w:rPr/>
        <w:t>- те, кому не понравится это, они найдут это раздражающим и</w:t>
      </w:r>
    </w:p>
    <w:p>
      <w:pPr>
        <w:pStyle w:val="Normal"/>
        <w:bidi w:val="0"/>
        <w:spacing w:before="0" w:after="0"/>
        <w:ind w:left="0" w:right="0" w:firstLine="567"/>
        <w:rPr/>
      </w:pPr>
      <w:r>
        <w:rPr/>
        <w:t>предпочтут остаться на своем пути, - пусть примут наши извине</w:t>
      </w:r>
    </w:p>
    <w:p>
      <w:pPr>
        <w:pStyle w:val="Normal"/>
        <w:bidi w:val="0"/>
        <w:spacing w:before="0" w:after="0"/>
        <w:ind w:left="0" w:right="0" w:firstLine="567"/>
        <w:rPr/>
      </w:pPr>
      <w:r>
        <w:rPr/>
        <w:t>ния, отложат книгу и оставят все как есть;</w:t>
      </w:r>
    </w:p>
    <w:p>
      <w:pPr>
        <w:pStyle w:val="Normal"/>
        <w:bidi w:val="0"/>
        <w:spacing w:before="0" w:after="0"/>
        <w:ind w:left="0" w:right="0" w:firstLine="567"/>
        <w:rPr/>
      </w:pPr>
      <w:r>
        <w:rPr/>
        <w:t>- те, кто согласны с основной идеей, но не согласны с техничес</w:t>
      </w:r>
    </w:p>
    <w:p>
      <w:pPr>
        <w:pStyle w:val="Normal"/>
        <w:bidi w:val="0"/>
        <w:spacing w:before="0" w:after="0"/>
        <w:ind w:left="0" w:right="0" w:firstLine="567"/>
        <w:rPr/>
      </w:pPr>
      <w:r>
        <w:rPr/>
        <w:t>кими деталями, тем следует помнить, что это меню, а не руко</w:t>
      </w:r>
    </w:p>
    <w:p>
      <w:pPr>
        <w:pStyle w:val="Normal"/>
        <w:bidi w:val="0"/>
        <w:spacing w:before="0" w:after="0"/>
        <w:ind w:left="0" w:right="0" w:firstLine="567"/>
        <w:rPr/>
      </w:pPr>
      <w:r>
        <w:rPr/>
        <w:t>водство. Мы старались остаться на довольно широком пути, но</w:t>
      </w:r>
    </w:p>
    <w:p>
      <w:pPr>
        <w:pStyle w:val="Normal"/>
        <w:bidi w:val="0"/>
        <w:spacing w:before="0" w:after="0"/>
        <w:ind w:left="0" w:right="0" w:firstLine="567"/>
        <w:rPr/>
      </w:pPr>
      <w:r>
        <w:rPr/>
        <w:t>трудно писать о вещах, могущих кому-то не понравиться, и мы не</w:t>
      </w:r>
    </w:p>
    <w:p>
      <w:pPr>
        <w:pStyle w:val="Normal"/>
        <w:bidi w:val="0"/>
        <w:spacing w:before="0" w:after="0"/>
        <w:ind w:left="0" w:right="0" w:firstLine="567"/>
        <w:rPr/>
      </w:pPr>
      <w:r>
        <w:rPr/>
        <w:t>вступали в долгие дискуссии об узких направлениях - одноногих</w:t>
      </w:r>
    </w:p>
    <w:p>
      <w:pPr>
        <w:pStyle w:val="Normal"/>
        <w:bidi w:val="0"/>
        <w:spacing w:before="0" w:after="0"/>
        <w:ind w:left="0" w:right="0" w:firstLine="567"/>
        <w:rPr/>
      </w:pPr>
      <w:r>
        <w:rPr/>
        <w:t>женщинах "макинтошах" и вещах, подобных S и М, которые не яв</w:t>
      </w:r>
    </w:p>
    <w:p>
      <w:pPr>
        <w:pStyle w:val="Normal"/>
        <w:bidi w:val="0"/>
        <w:spacing w:before="0" w:after="0"/>
        <w:ind w:left="0" w:right="0" w:firstLine="567"/>
        <w:rPr/>
      </w:pPr>
      <w:r>
        <w:rPr/>
        <w:t>ляются в нашем понимании ни любовью, ни даже сексом. Люди, ко</w:t>
      </w:r>
    </w:p>
    <w:p>
      <w:pPr>
        <w:pStyle w:val="Normal"/>
        <w:bidi w:val="0"/>
        <w:spacing w:before="0" w:after="0"/>
        <w:ind w:left="0" w:right="0" w:firstLine="567"/>
        <w:rPr/>
      </w:pPr>
      <w:r>
        <w:rPr/>
        <w:t>торым это нравится, уже знают, что хотят получить. Одна из це</w:t>
      </w:r>
    </w:p>
    <w:p>
      <w:pPr>
        <w:pStyle w:val="Normal"/>
        <w:bidi w:val="0"/>
        <w:spacing w:before="0" w:after="0"/>
        <w:ind w:left="0" w:right="0" w:firstLine="567"/>
        <w:rPr/>
      </w:pPr>
      <w:r>
        <w:rPr/>
        <w:t>лей данной книги - утверждение мнения, родившегося не в дис</w:t>
      </w:r>
    </w:p>
    <w:p>
      <w:pPr>
        <w:pStyle w:val="Normal"/>
        <w:bidi w:val="0"/>
        <w:spacing w:before="0" w:after="0"/>
        <w:ind w:left="0" w:right="0" w:firstLine="567"/>
        <w:rPr/>
      </w:pPr>
      <w:r>
        <w:rPr/>
        <w:t>куссиях, что обычные сексуальные требования кажутся странными</w:t>
      </w:r>
    </w:p>
    <w:p>
      <w:pPr>
        <w:pStyle w:val="Normal"/>
        <w:bidi w:val="0"/>
        <w:spacing w:before="0" w:after="0"/>
        <w:ind w:left="0" w:right="0" w:firstLine="567"/>
        <w:rPr/>
      </w:pPr>
      <w:r>
        <w:rPr/>
        <w:t>или причудливыми. Что касается общего репертуара, то полнок</w:t>
      </w:r>
    </w:p>
    <w:p>
      <w:pPr>
        <w:pStyle w:val="Normal"/>
        <w:bidi w:val="0"/>
        <w:spacing w:before="0" w:after="0"/>
        <w:ind w:left="0" w:right="0" w:firstLine="567"/>
        <w:rPr/>
      </w:pPr>
      <w:r>
        <w:rPr/>
        <w:t>ровная радость секса-с-любовью - это то, что он не имеет огра</w:t>
      </w:r>
    </w:p>
    <w:p>
      <w:pPr>
        <w:pStyle w:val="Normal"/>
        <w:bidi w:val="0"/>
        <w:spacing w:before="0" w:after="0"/>
        <w:ind w:left="0" w:right="0" w:firstLine="567"/>
        <w:rPr/>
      </w:pPr>
      <w:r>
        <w:rPr/>
        <w:t>ничений в отношении действий, которые доставляют вам удоволь</w:t>
      </w:r>
    </w:p>
    <w:p>
      <w:pPr>
        <w:pStyle w:val="Normal"/>
        <w:bidi w:val="0"/>
        <w:spacing w:before="0" w:after="0"/>
        <w:ind w:left="0" w:right="0" w:firstLine="567"/>
        <w:rPr/>
      </w:pPr>
      <w:r>
        <w:rPr/>
        <w:t>ствие, а выбор их практически неограничен. Это и есть путь ис</w:t>
      </w:r>
    </w:p>
    <w:p>
      <w:pPr>
        <w:pStyle w:val="Normal"/>
        <w:bidi w:val="0"/>
        <w:spacing w:before="0" w:after="0"/>
        <w:ind w:left="0" w:right="0" w:firstLine="567"/>
        <w:rPr/>
      </w:pPr>
      <w:r>
        <w:rPr/>
        <w:t>пользования наших заметок для большинства людей - как персо</w:t>
      </w:r>
    </w:p>
    <w:p>
      <w:pPr>
        <w:pStyle w:val="Normal"/>
        <w:bidi w:val="0"/>
        <w:spacing w:before="0" w:after="0"/>
        <w:ind w:left="0" w:right="0" w:firstLine="567"/>
        <w:rPr/>
      </w:pPr>
      <w:r>
        <w:rPr/>
        <w:t>нальную записную книжку одной пары, из которой можно почерп</w:t>
      </w:r>
    </w:p>
    <w:p>
      <w:pPr>
        <w:pStyle w:val="Normal"/>
        <w:bidi w:val="0"/>
        <w:spacing w:before="0" w:after="0"/>
        <w:ind w:left="0" w:right="0" w:firstLine="567"/>
        <w:rPr/>
      </w:pPr>
      <w:r>
        <w:rPr/>
        <w:t>нуть некоторые мысли.</w:t>
      </w:r>
    </w:p>
    <w:p>
      <w:pPr>
        <w:pStyle w:val="Normal"/>
        <w:bidi w:val="0"/>
        <w:spacing w:before="0" w:after="0"/>
        <w:ind w:left="0" w:right="0" w:firstLine="567"/>
        <w:rPr/>
      </w:pPr>
      <w:r>
        <w:rPr/>
        <w:t>- Найдутся упорные экспериментаторы, склонные испытать абсолютно</w:t>
      </w:r>
    </w:p>
    <w:p>
      <w:pPr>
        <w:pStyle w:val="Normal"/>
        <w:bidi w:val="0"/>
        <w:spacing w:before="0" w:after="0"/>
        <w:ind w:left="0" w:right="0" w:firstLine="567"/>
        <w:rPr/>
      </w:pPr>
      <w:r>
        <w:rPr/>
        <w:t>все. Они также поступят правильно, если будут читать эту кни</w:t>
      </w:r>
    </w:p>
    <w:p>
      <w:pPr>
        <w:pStyle w:val="Normal"/>
        <w:bidi w:val="0"/>
        <w:spacing w:before="0" w:after="0"/>
        <w:ind w:left="0" w:right="0" w:firstLine="567"/>
        <w:rPr/>
      </w:pPr>
      <w:r>
        <w:rPr/>
        <w:t>гу, как поваренную - за исключением того, что секс в этом слу</w:t>
      </w:r>
    </w:p>
    <w:p>
      <w:pPr>
        <w:pStyle w:val="Normal"/>
        <w:bidi w:val="0"/>
        <w:spacing w:before="0" w:after="0"/>
        <w:ind w:left="0" w:right="0" w:firstLine="567"/>
        <w:rPr/>
      </w:pPr>
      <w:r>
        <w:rPr/>
        <w:t>чае даже безопаснее между любовниками - в том смысле, что вы</w:t>
      </w:r>
    </w:p>
    <w:p>
      <w:pPr>
        <w:pStyle w:val="Normal"/>
        <w:bidi w:val="0"/>
        <w:spacing w:before="0" w:after="0"/>
        <w:ind w:left="0" w:right="0" w:firstLine="567"/>
        <w:rPr/>
      </w:pPr>
      <w:r>
        <w:rPr/>
        <w:t>не сможете растолстеть или заработать атеросклероз или язву.</w:t>
      </w:r>
    </w:p>
    <w:p>
      <w:pPr>
        <w:pStyle w:val="Normal"/>
        <w:bidi w:val="0"/>
        <w:spacing w:before="0" w:after="0"/>
        <w:ind w:left="0" w:right="0" w:firstLine="567"/>
        <w:rPr/>
      </w:pPr>
      <w:r>
        <w:rPr/>
        <w:t>Худшее, что вам угрожает - скука, озабоченность или разочаро</w:t>
      </w:r>
    </w:p>
    <w:p>
      <w:pPr>
        <w:pStyle w:val="Normal"/>
        <w:bidi w:val="0"/>
        <w:spacing w:before="0" w:after="0"/>
        <w:ind w:left="0" w:right="0" w:firstLine="567"/>
        <w:rPr/>
      </w:pPr>
      <w:r>
        <w:rPr/>
        <w:t>вание. Секс должен быть физически самым безопасным из всех ви</w:t>
      </w:r>
    </w:p>
    <w:p>
      <w:pPr>
        <w:pStyle w:val="Normal"/>
        <w:bidi w:val="0"/>
        <w:spacing w:before="0" w:after="0"/>
        <w:ind w:left="0" w:right="0" w:firstLine="567"/>
        <w:rPr/>
      </w:pPr>
      <w:r>
        <w:rPr/>
        <w:t>дов человеческой активности. Вы можете иметь неограниченное</w:t>
      </w:r>
    </w:p>
    <w:p>
      <w:pPr>
        <w:pStyle w:val="Normal"/>
        <w:bidi w:val="0"/>
        <w:spacing w:before="0" w:after="0"/>
        <w:ind w:left="0" w:right="0" w:firstLine="567"/>
        <w:rPr/>
      </w:pPr>
      <w:r>
        <w:rPr/>
        <w:t>разнообразие вкусов. Но все в одинаковой мере нуждаются в пос</w:t>
      </w:r>
    </w:p>
    <w:p>
      <w:pPr>
        <w:pStyle w:val="Normal"/>
        <w:bidi w:val="0"/>
        <w:spacing w:before="0" w:after="0"/>
        <w:ind w:left="0" w:right="0" w:firstLine="567"/>
        <w:rPr/>
      </w:pPr>
      <w:r>
        <w:rPr/>
        <w:t>тоянной основной диете из спокойного, вечером-и-утром супру</w:t>
      </w:r>
    </w:p>
    <w:p>
      <w:pPr>
        <w:pStyle w:val="Normal"/>
        <w:bidi w:val="0"/>
        <w:spacing w:before="0" w:after="0"/>
        <w:ind w:left="0" w:right="0" w:firstLine="567"/>
        <w:rPr/>
      </w:pPr>
      <w:r>
        <w:rPr/>
        <w:t>жеского сношения, на основании которой можно экспериментиро</w:t>
      </w:r>
    </w:p>
    <w:p>
      <w:pPr>
        <w:pStyle w:val="Normal"/>
        <w:bidi w:val="0"/>
        <w:spacing w:before="0" w:after="0"/>
        <w:ind w:left="0" w:right="0" w:firstLine="567"/>
        <w:rPr/>
      </w:pPr>
      <w:r>
        <w:rPr/>
        <w:t>вать и дальше, просто потому, что, вопреки распространенному</w:t>
      </w:r>
    </w:p>
    <w:p>
      <w:pPr>
        <w:pStyle w:val="Normal"/>
        <w:bidi w:val="0"/>
        <w:spacing w:before="0" w:after="0"/>
        <w:ind w:left="0" w:right="0" w:firstLine="567"/>
        <w:rPr/>
      </w:pPr>
      <w:r>
        <w:rPr/>
        <w:t>мнению, чем более регулярную половую жизнь ведет пара, тем вы</w:t>
      </w:r>
    </w:p>
    <w:p>
      <w:pPr>
        <w:pStyle w:val="Normal"/>
        <w:bidi w:val="0"/>
        <w:spacing w:before="0" w:after="0"/>
        <w:ind w:left="0" w:right="0" w:firstLine="567"/>
        <w:rPr/>
      </w:pPr>
      <w:r>
        <w:rPr/>
        <w:t>- 3</w:t>
      </w:r>
    </w:p>
    <w:p>
      <w:pPr>
        <w:pStyle w:val="Normal"/>
        <w:bidi w:val="0"/>
        <w:spacing w:before="0" w:after="0"/>
        <w:ind w:left="0" w:right="0" w:firstLine="567"/>
        <w:rPr/>
      </w:pPr>
      <w:r>
        <w:rPr/>
        <w:t>ше будут обдуманно-изобретенные пики - также, как в еде: чем</w:t>
      </w:r>
    </w:p>
    <w:p>
      <w:pPr>
        <w:pStyle w:val="Normal"/>
        <w:bidi w:val="0"/>
        <w:spacing w:before="0" w:after="0"/>
        <w:ind w:left="0" w:right="0" w:firstLine="567"/>
        <w:rPr/>
      </w:pPr>
      <w:r>
        <w:rPr/>
        <w:t>больше вы готовите обычной пищи, тем лучше и более уверенно вы</w:t>
      </w:r>
    </w:p>
    <w:p>
      <w:pPr>
        <w:pStyle w:val="Normal"/>
        <w:bidi w:val="0"/>
        <w:spacing w:before="0" w:after="0"/>
        <w:ind w:left="0" w:right="0" w:firstLine="567"/>
        <w:rPr/>
      </w:pPr>
      <w:r>
        <w:rPr/>
        <w:t>сможете устроить банкет.</w:t>
      </w:r>
    </w:p>
    <w:p>
      <w:pPr>
        <w:pStyle w:val="Normal"/>
        <w:bidi w:val="0"/>
        <w:spacing w:before="0" w:after="0"/>
        <w:ind w:left="0" w:right="0" w:firstLine="567"/>
        <w:rPr/>
      </w:pPr>
      <w:r>
        <w:rPr/>
        <w:t>- Наконец, наши читатели могут оказаться искателями приключений</w:t>
      </w:r>
    </w:p>
    <w:p>
      <w:pPr>
        <w:pStyle w:val="Normal"/>
        <w:bidi w:val="0"/>
        <w:spacing w:before="0" w:after="0"/>
        <w:ind w:left="0" w:right="0" w:firstLine="567"/>
        <w:rPr/>
      </w:pPr>
      <w:r>
        <w:rPr/>
        <w:t>и любовниками, не придерживающимися никаких запретов, которые</w:t>
      </w:r>
    </w:p>
    <w:p>
      <w:pPr>
        <w:pStyle w:val="Normal"/>
        <w:bidi w:val="0"/>
        <w:spacing w:before="0" w:after="0"/>
        <w:ind w:left="0" w:right="0" w:firstLine="567"/>
        <w:rPr/>
      </w:pPr>
      <w:r>
        <w:rPr/>
        <w:t>желают найти пределы своих возможностей наслаждаться половой</w:t>
      </w:r>
    </w:p>
    <w:p>
      <w:pPr>
        <w:pStyle w:val="Normal"/>
        <w:bidi w:val="0"/>
        <w:spacing w:before="0" w:after="0"/>
        <w:ind w:left="0" w:right="0" w:firstLine="567"/>
        <w:rPr/>
      </w:pPr>
      <w:r>
        <w:rPr/>
        <w:t>близостью. Это означает, что мы принимаем некоторые вещи, как</w:t>
      </w:r>
    </w:p>
    <w:p>
      <w:pPr>
        <w:pStyle w:val="Normal"/>
        <w:bidi w:val="0"/>
        <w:spacing w:before="0" w:after="0"/>
        <w:ind w:left="0" w:right="0" w:firstLine="567"/>
        <w:rPr/>
      </w:pPr>
      <w:r>
        <w:rPr/>
        <w:t>само собой разумеющиеся - - иметь сношение в обнаженном виде и</w:t>
      </w:r>
    </w:p>
    <w:p>
      <w:pPr>
        <w:pStyle w:val="Normal"/>
        <w:bidi w:val="0"/>
        <w:spacing w:before="0" w:after="0"/>
        <w:ind w:left="0" w:right="0" w:firstLine="567"/>
        <w:rPr/>
      </w:pPr>
      <w:r>
        <w:rPr/>
        <w:t>отводить время специально для них, быть способным и желающим</w:t>
      </w:r>
    </w:p>
    <w:p>
      <w:pPr>
        <w:pStyle w:val="Normal"/>
        <w:bidi w:val="0"/>
        <w:spacing w:before="0" w:after="0"/>
        <w:ind w:left="0" w:right="0" w:firstLine="567"/>
        <w:rPr/>
      </w:pPr>
      <w:r>
        <w:rPr/>
        <w:t>продлевать их, иметь уединение и возможность для мытья, не пу</w:t>
      </w:r>
    </w:p>
    <w:p>
      <w:pPr>
        <w:pStyle w:val="Normal"/>
        <w:bidi w:val="0"/>
        <w:spacing w:before="0" w:after="0"/>
        <w:ind w:left="0" w:right="0" w:firstLine="567"/>
        <w:rPr/>
      </w:pPr>
      <w:r>
        <w:rPr/>
        <w:t>гаться таких вещей, как поцелуи половых органов; не быть при</w:t>
      </w:r>
    </w:p>
    <w:p>
      <w:pPr>
        <w:pStyle w:val="Normal"/>
        <w:bidi w:val="0"/>
        <w:spacing w:before="0" w:after="0"/>
        <w:ind w:left="0" w:right="0" w:firstLine="567"/>
        <w:rPr/>
      </w:pPr>
      <w:r>
        <w:rPr/>
        <w:t>верженными к какому-нибудь одному сексуальному трюку в ущерб</w:t>
      </w:r>
    </w:p>
    <w:p>
      <w:pPr>
        <w:pStyle w:val="Normal"/>
        <w:bidi w:val="0"/>
        <w:spacing w:before="0" w:after="0"/>
        <w:ind w:left="0" w:right="0" w:firstLine="567"/>
        <w:rPr/>
      </w:pPr>
      <w:r>
        <w:rPr/>
        <w:t>другим и, конечно, любить друг друга.</w:t>
      </w:r>
    </w:p>
    <w:p>
      <w:pPr>
        <w:pStyle w:val="Normal"/>
        <w:bidi w:val="0"/>
        <w:spacing w:before="0" w:after="0"/>
        <w:ind w:left="0" w:right="0" w:firstLine="567"/>
        <w:rPr/>
      </w:pPr>
      <w:r>
        <w:rPr/>
        <w:t>Это книга о любви, так же, как и о сексе - это видно по названию: вы не можете получить секс на высшем уровне на ка кой-либо иной основе - или вы полюбили друг друга прежде, чем захотели близости или вы полюбили благодаря уже полученному сек су, или - и то, и другое вместе. Но вы не сможете заниматься лю бовью без "обратной связи" (что и является причиной того, что мы говорим "make love" вместо "make sex").</w:t>
      </w:r>
    </w:p>
    <w:p>
      <w:pPr>
        <w:pStyle w:val="Normal"/>
        <w:bidi w:val="0"/>
        <w:spacing w:before="0" w:after="0"/>
        <w:ind w:left="0" w:right="0" w:firstLine="567"/>
        <w:rPr/>
      </w:pPr>
      <w:r>
        <w:rPr/>
        <w:t>Секс - это единственная область, где мы сегодня можем нау читься относиться к людям, как к людям. "Обратная связь" означа ет правильную смесь остановок и движения, грубости и нежности, напряжения и любви. Это приходит путем вчувствования и длитель ного взаимного узнавания. Тот, кто ожидает получить это при пер вой попытке с незнакомцем, - или оптимимст, или невротик - если ему повезет, это принято называть любоью с первого взгляда, и искусство и разнообразие не могут этого заменить. Никто не может научить нежности.</w:t>
      </w:r>
    </w:p>
    <w:p>
      <w:pPr>
        <w:pStyle w:val="Normal"/>
        <w:bidi w:val="0"/>
        <w:spacing w:before="0" w:after="0"/>
        <w:ind w:left="0" w:right="0" w:firstLine="567"/>
        <w:rPr/>
      </w:pPr>
      <w:r>
        <w:rPr/>
        <w:t>Это книга о здоровых сексуальных действиях плюс определен ные знания о том, как и почему они срабатывают. Это не их сло варь; в частности мы избегали большого количества терминов нача ла века, т. к. сейчас они почти не употребляются. Вместо того, чтобы клеить ярлыки типа нарцисцизм или садомазохизм, биологи и психиатры теперь стараются начать с рассмотрения истинных моти вов поведения, изучения пользы, ими приносимой и их значения. Масса терминов являются удобной стенографией, но расстраивает, особенно, когда самые обыкновенные поступки людей получают наз вания болезней и вызывают бессмысленные споры, например, о том, что "женщины по природе мазохисты", потому что подвергаются вве дению вместо того, чтобы его производить.</w:t>
      </w:r>
    </w:p>
    <w:p>
      <w:pPr>
        <w:pStyle w:val="Normal"/>
        <w:bidi w:val="0"/>
        <w:spacing w:before="0" w:after="0"/>
        <w:ind w:left="0" w:right="0" w:firstLine="567"/>
        <w:rPr/>
      </w:pPr>
      <w:r>
        <w:rPr/>
        <w:t>Мы не начинаем с лекции о биологии и психологии человечес кого секса, вместо этого мы будем говорить об этом в различных разделах. Большинство людей знают, что "сексуальность" человека начинается с рождения и развивается постепенно от отношений мать-дитя до мужчина-женщина, что она включает некоторые периоды запрограммированной озабоченности о половых органах ("страхи кастрации"), которые, возможно, первоначально служили, чтобы удержать молодых человекообразных обезьян от столкновений с их отцами, но которые у человека являются фундаментом множества других действий взрослых; и что широкий диапазон сексуальных потребностей человека управляется этим уникально развитым фунда ментом - долгим детством, близким контактом мать-дитя, близкой парной связью, которая сосредотачивается в половой игре, также</w:t>
      </w:r>
    </w:p>
    <w:p>
      <w:pPr>
        <w:pStyle w:val="Normal"/>
        <w:bidi w:val="0"/>
        <w:spacing w:before="0" w:after="0"/>
        <w:ind w:left="0" w:right="0" w:firstLine="567"/>
        <w:rPr/>
      </w:pPr>
      <w:r>
        <w:rPr/>
        <w:t>- 4 как у птиц формирование пары сводится к постройке гнезда и пока зу (это явление чаще описывается как любовь) и т.д.</w:t>
      </w:r>
    </w:p>
    <w:p>
      <w:pPr>
        <w:pStyle w:val="Normal"/>
        <w:bidi w:val="0"/>
        <w:spacing w:before="0" w:after="0"/>
        <w:ind w:left="0" w:right="0" w:firstLine="567"/>
        <w:rPr/>
      </w:pPr>
      <w:r>
        <w:rPr/>
        <w:t>Не входя в детали, мы на протяжении книги показываем, как отдельные части этого фундамента приводят к наслаждению сексом. В основном половое поведение людей "означает" целый диапазон различных вещей (внутренний смысл в том, что они являются "свер хопределенными" - пример того, что это означает на практике, мы привели в разделе "Одежда" [раздел в переводе отсутствует]).</w:t>
      </w:r>
    </w:p>
    <w:p>
      <w:pPr>
        <w:pStyle w:val="Normal"/>
        <w:bidi w:val="0"/>
        <w:spacing w:before="0" w:after="0"/>
        <w:ind w:left="0" w:right="0" w:firstLine="567"/>
        <w:rPr/>
      </w:pPr>
      <w:r>
        <w:rPr/>
        <w:t>Немного теории делает секс более интересным, более приятным и менее пугающим; слишком много - ухудшает, особенно если вы склонны скорее становиться зрителем собственного спектакля, чем его участником. Если у вас действительно есть привычки, внушаю щие какое-то беспокойство, вам требуется специалист, способный вникнуть персонально - ярлыки, которые вы станете клеить сами явно бесполезны. Все люди - и садисты и нарциссисты и мазохисты и гомосексуалисты, и все что угодно - если вы наклеете все эти ярлыки, то будете похожи на чемодан завзятого путешественника. Суть в том, беспокоят ли вас или других людей какие-либо ваши привычки - если так, то эти люди и могут стать полезными в ука зании проблемы, но не более того.</w:t>
      </w:r>
    </w:p>
    <w:p>
      <w:pPr>
        <w:pStyle w:val="Normal"/>
        <w:bidi w:val="0"/>
        <w:spacing w:before="0" w:after="0"/>
        <w:ind w:left="0" w:right="0" w:firstLine="567"/>
        <w:rPr/>
      </w:pPr>
      <w:r>
        <w:rPr/>
        <w:t>Отправная точка всякого любовного занятия есть тесный те лесный контакт. Любовь можно определить как гармонию двух душ и контакт двух эпидермов. Это с раннего детства отправная точка человеческих отношений и потребностей. Наша культура ("Анг ло-Саксонская"), после нескольких веков интенсивных запретов на многие такие контакты - между друзьями - которые допустимы в других культурах, сузила "интимность" до телесных контактов типа родитель-дитя и любовник-любовница. Мы преодолели эти табу, по крайней мере, в той области, которая касается воспитания детей и занятия любовью, но остальные связаны с другими ограничениями нашей культуры, считающих игру и фантазию безопасными только для детей, и это оказывает нам плохую услугу в отношении полного и личностного секса. Наше отношение к сексу может быть не принято некоторыми культурами, хотя наш диапазон выбора и является самым широким. Для начала это внегенитальные отношения: обычно понятие "секс" для нашей культуры означает введение члена во влагалище.</w:t>
      </w:r>
    </w:p>
    <w:p>
      <w:pPr>
        <w:pStyle w:val="Normal"/>
        <w:bidi w:val="0"/>
        <w:spacing w:before="0" w:after="0"/>
        <w:ind w:left="0" w:right="0" w:firstLine="567"/>
        <w:rPr/>
      </w:pPr>
      <w:r>
        <w:rPr/>
        <w:t>Мы считаем, что вся кожа мужчины является генитальным орга ном. Что касается касания, сближения и т. д., смотрите блестящий перечень в "Интимном поведении" Десмонда Морриса, в котором при водится каталог наших привычек (манер).</w:t>
      </w:r>
    </w:p>
    <w:p>
      <w:pPr>
        <w:pStyle w:val="Normal"/>
        <w:bidi w:val="0"/>
        <w:spacing w:before="0" w:after="0"/>
        <w:ind w:left="0" w:right="0" w:firstLine="567"/>
        <w:rPr/>
      </w:pPr>
      <w:r>
        <w:rPr/>
        <w:t>Не к чему оплакивать пролитое молоко. НАШ сексуальный ре пертуар приспособлен для нас, какие мы есть, а не для аборигенов Тробрианского архипелага. МЫ нуждаемся в энергичной половой иг ре, которая сводится к выполнению различных действий и сношению. В то же время мы можем планировать наше меню так, чтобы научить ся использовать остальные возможности. Это включает всю поверх ность нашей кожи, наше чувство тождественности, агрессии и т. д. и потребности нашей фантазии. К счастью, половое поведение чело века черезвычайно эластично (иначе и быть не может) и прекрасно приспособлено для выражения большинства потребностей, которые общество и воспитание загнали внутрь. Разработка деталей в сексе - то в чем мы особенно нуждаемся (хотя это и не ограничивается только нашим обществом), и она имеет то преимущество, что если мы действительно заставим ее срабатывать, то это сделает нас бо</w:t>
      </w:r>
    </w:p>
    <w:p>
      <w:pPr>
        <w:pStyle w:val="Normal"/>
        <w:bidi w:val="0"/>
        <w:spacing w:before="0" w:after="0"/>
        <w:ind w:left="0" w:right="0" w:firstLine="567"/>
        <w:rPr/>
      </w:pPr>
      <w:r>
        <w:rPr/>
        <w:t>- 5 лее, а не менее восприимчивыми друг к другу как людей. Это ответ тем, кто считает, что сознательное усилие, направленное на то, чтобы расширить наш сексуальный диапазон, является "механичес ким" или суррогатом нашего человеческого отношения друг к другу. Мы можем начать таким образом, но это и замечательный способ познать, что мы есть люди, а возможно и единственный, который наше общество может реально использовать в наше время. Могут быть и другие области, где мы можем учиться полностью выражать самих себя, и делать это взаимно, но их не так уж много.</w:t>
      </w:r>
    </w:p>
    <w:p>
      <w:pPr>
        <w:pStyle w:val="Normal"/>
        <w:bidi w:val="0"/>
        <w:spacing w:before="0" w:after="0"/>
        <w:ind w:left="0" w:right="0" w:firstLine="567"/>
        <w:rPr/>
      </w:pPr>
      <w:r>
        <w:rPr/>
        <w:t>Таковы наши предпосылки. Допуская эту обратную связь и вза имное исследование, можно видеть два вида половых отношений: ду эт и соло, хороший концерт получается при их чередовании. Дуэт есть совместное усилие, направленное на то, чтобы получить од новременный оргазм, или по крайней мере, по одному оргазму на каждого, и полное, технически не планируемое освобождение. Это на деле требует известного искусства, и может быть выведено из более рассчитанной "любовной игры", пока выполнение правильных действий не станет для обоих полностью автоматическим. Это ос новная пища половой жизни. Соло, напротив, получается, когда один партнер является играющим, а другой - инструментом; цель играющего - получить результаты на основе опыта наслаждений дру гого столь интенсивные, неожиданные и вообще необузданные, сколь позволяют его или ее искусство - чтобы доводить обоих до крайних пределов, непрерывно раздвигая их.</w:t>
      </w:r>
    </w:p>
    <w:p>
      <w:pPr>
        <w:pStyle w:val="Normal"/>
        <w:bidi w:val="0"/>
        <w:spacing w:before="0" w:after="0"/>
        <w:ind w:left="0" w:right="0" w:firstLine="567"/>
        <w:rPr/>
      </w:pPr>
      <w:r>
        <w:rPr/>
        <w:t>Играющий НЕ ДОЛЖЕН терять контроля, хотя он или она и при ходят в сильнейшее возбуждение от того, что происходит с партне ром. "Инструмент" же ДОЛЖЕН терять контроль - фактически, с от зывчивым инструментом и искусным исполнителем - это концертная ситуация, если она заканчивается неуправляемым ансамблем - так гораздо лучше. Все элементы музыки и танца выходят на сцену ритм, повышающееся напряжение, поддразнивание, даже настоящая агрессия. "Я похожа на палача,- говорит дама из персидской поэ мы, - но там, где он причиняет вам нестерпимую боль, я только заставляю вас умирать от наслаждения". Конечно, в сольных дейст виях есть элемент агрессии или причинения страданий, поэтому не которые любовники их избегают, другие же злоупотребляют ими, но никакое совершенное любовное занятие неполно без некоторых пас сажей соло.</w:t>
      </w:r>
    </w:p>
    <w:p>
      <w:pPr>
        <w:pStyle w:val="Normal"/>
        <w:bidi w:val="0"/>
        <w:spacing w:before="0" w:after="0"/>
        <w:ind w:left="0" w:right="0" w:firstLine="567"/>
        <w:rPr/>
      </w:pPr>
      <w:r>
        <w:rPr/>
        <w:t>Древняя идея о том, что женщина пассивна, а мужчина - ис полнитель, использовалась для того, чтобы только он мог показы вать игру соло на ней, и некоторые брачные руководства увекове чивают эту идею. В более свободных сценах она сама является блестящим солистом или возбуждаяя его, чтобы начать вместе, или управляя им, и показывая все свое искусство. Фактически есть только одна действительно немузыкальная ситуация, которая явля ется противоположностью истинного соло, когда один использует другого, чтобы получить удовольствие без всяких попыток взаим ности. Конечно, каждый может сказать: "А теперь давай сам",- для быстрого окончания, но не более того.</w:t>
      </w:r>
    </w:p>
    <w:p>
      <w:pPr>
        <w:pStyle w:val="Normal"/>
        <w:bidi w:val="0"/>
        <w:spacing w:before="0" w:after="0"/>
        <w:ind w:left="0" w:right="0" w:firstLine="567"/>
        <w:rPr/>
      </w:pPr>
      <w:r>
        <w:rPr/>
        <w:t>В древнем мире различная техника соло никогда полностью не умирала как искусство мужчин; в Европе одно время рассчитанное искусство соло допускалось только для проституток (у большинства из которых оно явно отсутствовало из-за отсутствия эмоциональ ности). Теперь оно начинает возрождаться, начавшись с полусер</w:t>
      </w:r>
    </w:p>
    <w:p>
      <w:pPr>
        <w:pStyle w:val="Normal"/>
        <w:bidi w:val="0"/>
        <w:spacing w:before="0" w:after="0"/>
        <w:ind w:left="0" w:right="0" w:firstLine="567"/>
        <w:rPr/>
      </w:pPr>
      <w:r>
        <w:rPr/>
        <w:t>- 6 дечного "заласкивания до кульминации", но становясь сегодня веж ливым завершением: возможно, что мы скоро будем иметь курсы по вышения квалификации.</w:t>
      </w:r>
    </w:p>
    <w:p>
      <w:pPr>
        <w:pStyle w:val="Normal"/>
        <w:bidi w:val="0"/>
        <w:spacing w:before="0" w:after="0"/>
        <w:ind w:left="0" w:right="0" w:firstLine="567"/>
        <w:rPr/>
      </w:pPr>
      <w:r>
        <w:rPr/>
        <w:t>Это, как нередко случается, может зайти слишком далеко и стать заменой полного и безоглядного сношения - в то время фак тически это подготовка, дополнение, увертюра, наведение мостов, завершающая пьеса, антракт. Оргазм, вызванный сольным действием является особенным, - не большим или меньшим для каждого пола, чем при полном дуэте, но другим. Мы слышали от обоих полов опре деление "острее, но не такой круглый", и большинство людей, ко торые испытывали оба, предпочитают их чередовать; он также полу чается другим при самовозбуждении, которым большинство людей также любят иногда заниматься. Попытка определить, чем они раз личаются, подобна попытке описывать вино. Они, однако же, отли чаются, и многое зависит от различия и чередования их.</w:t>
      </w:r>
    </w:p>
    <w:p>
      <w:pPr>
        <w:pStyle w:val="Normal"/>
        <w:bidi w:val="0"/>
        <w:spacing w:before="0" w:after="0"/>
        <w:ind w:left="0" w:right="0" w:firstLine="567"/>
        <w:rPr/>
      </w:pPr>
      <w:r>
        <w:rPr/>
        <w:t>Приемы соло, конечно нельзя отделять от полового сношения. Помимо того что они приводят к сношению, есть много элементов соло и в самом коитусе - например, когда женщина сидит верхом в то время как взаимная мастурбация или поцелуи половых органов могут быть вполне законченными дуэтами. Ни к чему также пытаться различать "клиторный" и "влагалищный" оргазмы (это просто грубый анатомический способ пытаться выразить словами истинную разни цу), потому что и мужчина чувствует аналогичное различие, и вы можете получить неистовый соло-оргазм от кончиков пальцев, гру дей, подошвы ног или мочек ушей у достаточно восприимчивой жен щины (у мужчины внегенитально - обычно меньше).</w:t>
      </w:r>
    </w:p>
    <w:p>
      <w:pPr>
        <w:pStyle w:val="Normal"/>
        <w:bidi w:val="0"/>
        <w:spacing w:before="0" w:after="0"/>
        <w:ind w:left="0" w:right="0" w:firstLine="567"/>
        <w:rPr/>
      </w:pPr>
      <w:r>
        <w:rPr/>
        <w:t>Сношение, которое должно быть взаимным, но дает ей сольное ощущение - вот то, что люди, рассуждающие о "клиторном" оргазме, стараются, как правило, выразить словами. Соло-отклик может быть сильнейшим, как удар тока, в самых спокойнейших людях. В искус ных руках человека, который не останавливается при криках об убийстве, но хорошо знает, когда надо прекратить, женщина может получать оргазм за оргазмом, а мужчина может быть удерживаемым на грани кульминации до пределов человеческого терпения.</w:t>
      </w:r>
    </w:p>
    <w:p>
      <w:pPr>
        <w:pStyle w:val="Normal"/>
        <w:bidi w:val="0"/>
        <w:spacing w:before="0" w:after="0"/>
        <w:ind w:left="0" w:right="0" w:firstLine="567"/>
        <w:rPr/>
      </w:pPr>
      <w:r>
        <w:rPr/>
        <w:t>Наслаждение на высшем уровне НЕ ДОЛЖНО быть специально из меняемо, но оно часто бывает таковым. Фактически, приверженность к какой либо одной сексуальной технике обычно порождает тревоги. В этой книге, например, мы не обращаем особого внимания на такие вещи, как позиции при сношении. Не слишком причудливые позы сей час знакомы большинству людей по описаниям и рисункам - если не по собственным попыткам - а причудливые, как правило, периоди чески бывают предметом внимания, но лишь некоторые из них имеют какие-либо преимущества, кроме того, что являются чем-то вроде спорта для зрителей. Более того, техника обычного сношения, ко торое нуждается в поддержке самонаблюдением, не поддается обра ботке в описании, кроме как для начинающих студентов. Этим объ ясняется явный уклон в нашей книге на дополнительные средства ("приправы") - "соусы и пикули". Большинство из них психологи чески и биологически приспособлены для того, чтобы удовлетворять специфические потребности людей, зачастую доставшиеся нам от "цивилизованного" детства.</w:t>
      </w:r>
    </w:p>
    <w:p>
      <w:pPr>
        <w:pStyle w:val="Normal"/>
        <w:bidi w:val="0"/>
        <w:spacing w:before="0" w:after="0"/>
        <w:ind w:left="0" w:right="0" w:firstLine="567"/>
        <w:rPr/>
      </w:pPr>
      <w:r>
        <w:rPr/>
        <w:t>Отдельные лица, которые имеют определенный сдвиг в психи ке и вынуждены ЖИТЬ только на соусах и приправах, к сожалению, упускают самую существенную часть пищи - причуды и крайности в</w:t>
      </w:r>
    </w:p>
    <w:p>
      <w:pPr>
        <w:pStyle w:val="Normal"/>
        <w:bidi w:val="0"/>
        <w:spacing w:before="0" w:after="0"/>
        <w:ind w:left="0" w:right="0" w:firstLine="567"/>
        <w:rPr/>
      </w:pPr>
      <w:r>
        <w:rPr/>
        <w:t>- 7 сексе очень похожи на то, чтобы питаться исключительно соусами из хрена вследствие аллергии к мясу; исключение же из пищи хре нового соуса, как вызывающего расстройства, не необходимого и незрелого продукта - другой предрассудок, именуемый пуританст вом. Что касается нашего выбора потребностей и/или проблем, то мы основываемся на том, что уже много лет выслушиваем от людей.</w:t>
      </w:r>
    </w:p>
    <w:p>
      <w:pPr>
        <w:pStyle w:val="Normal"/>
        <w:bidi w:val="0"/>
        <w:spacing w:before="0" w:after="0"/>
        <w:ind w:left="0" w:right="0" w:firstLine="567"/>
        <w:rPr/>
      </w:pPr>
      <w:r>
        <w:rPr/>
        <w:t>При детальном описании секса довольно трудно не казаться скучным, как бы нескучно не вели мы себя в постели. Фактически, одна из вещей, еще упускаемых "новой сексуальной свободой", есть способность без ложного стыда использовать секс как игру - в этом отношении психоаналитические идеи о зрелости и незрелости почти столь же достойны порицания, как и морализации старого времени о том, что является нормой, и что - извращением. Все мы незрелые, и все мы имеем и тревоги и агрессивность.</w:t>
      </w:r>
    </w:p>
    <w:p>
      <w:pPr>
        <w:pStyle w:val="Normal"/>
        <w:bidi w:val="0"/>
        <w:spacing w:before="0" w:after="0"/>
        <w:ind w:left="0" w:right="0" w:firstLine="567"/>
        <w:rPr/>
      </w:pPr>
      <w:r>
        <w:rPr/>
        <w:t>Половая игра, как сновидение, является, возможно, запрог раммированным в человеке выходом для приемлемого решения этих проблем, точно так же как дети выражают свои страхи и агрессив ность в играх. Если они играют в пытки индейцев из ревности к младшему брату или к противоположному полу, мы не называем это садизмом; взрослые же, к сожалению, боятся играть, или переоде ваться, или разыгрывать сцены. Это делает их застенчивыми, как будто при этом может быть выпущено на волю что-то ужасное.</w:t>
      </w:r>
    </w:p>
    <w:p>
      <w:pPr>
        <w:pStyle w:val="Normal"/>
        <w:bidi w:val="0"/>
        <w:spacing w:before="0" w:after="0"/>
        <w:ind w:left="0" w:right="0" w:firstLine="567"/>
        <w:rPr/>
      </w:pPr>
      <w:r>
        <w:rPr/>
        <w:t>Постель являееся тем местом, где можно играть в любые иг ры, но только на уровне игры; если бы взрослые стали менее зас тенчивы в отношении таких "невзрослых" потребностей, то мы могли бы иметь меньше глубоко встревоженных и совершающих преступления фетишистов, создающих что-то вроде своего общества, чтобы обде лывать свои делишки, не чувствуя себя в изоляции. Мы слышали о "лягушатнике", который заставлял свою жену спать в резиновых простынях, он свихнулся по-настоящему, потому, что одевание в костюм для подводного плавания из причуды смущало его и застав ляло чувствовать себя ненормальным.</w:t>
      </w:r>
    </w:p>
    <w:p>
      <w:pPr>
        <w:pStyle w:val="Normal"/>
        <w:bidi w:val="0"/>
        <w:spacing w:before="0" w:after="0"/>
        <w:ind w:left="0" w:right="0" w:firstLine="567"/>
        <w:rPr/>
      </w:pPr>
      <w:r>
        <w:rPr/>
        <w:t>Если бы мы могли передавать ощущение игры, которое является существенным для полного, предприимчивого и по-здоровому "невз рослого" взгляда на секс между совершающими его людьми, мы могли бы показать: люди, которые разыгрывают игры с бичеваниями и воз буждаются им, никого не беспокоят, при условии, что они не отв ращают своего партнера, который может находить сценарий пугаю щим. Однако, люди, которые захотят дать выход подобным агрессив ним наклонностям вне спальни, закончат тем, что попадут тюрьму или психбольницу. Предмет этой книги - удовольствие, а не психи атрия, но мы подозреваем, что эти вещи в чем-то совпадают. Игра - одна из функций сексуальной культуры, игривость есть составная часть любви, которая могла бы стать главным вкладом в человечес кое счастье. Отсюда и происходит связь с внегенитальными и "нев зрослыми" соусами и пикулями.</w:t>
      </w:r>
    </w:p>
    <w:p>
      <w:pPr>
        <w:pStyle w:val="Normal"/>
        <w:bidi w:val="0"/>
        <w:spacing w:before="0" w:after="0"/>
        <w:ind w:left="0" w:right="0" w:firstLine="567"/>
        <w:rPr/>
      </w:pPr>
      <w:r>
        <w:rPr/>
        <w:t>Но все же главным блюдом является любовное, без всякой зас тенчивости половое сношение - долгое, частое, разнообразное, ос твляющее обоих участников удовлетворенными, но не слишком, чтобы они смогли перейти к другому легкому блюду или к другой еде в течение ближайших часов.</w:t>
      </w:r>
    </w:p>
    <w:p>
      <w:pPr>
        <w:pStyle w:val="Normal"/>
        <w:bidi w:val="0"/>
        <w:spacing w:before="0" w:after="0"/>
        <w:ind w:left="0" w:right="0" w:firstLine="567"/>
        <w:rPr/>
      </w:pPr>
      <w:r>
        <w:rPr/>
        <w:t>"Бутерброд" есть добрая лицом-к-лицу супружеская, отлажен</w:t>
      </w:r>
    </w:p>
    <w:p>
      <w:pPr>
        <w:pStyle w:val="Normal"/>
        <w:bidi w:val="0"/>
        <w:spacing w:before="0" w:after="0"/>
        <w:ind w:left="0" w:right="0" w:firstLine="567"/>
        <w:rPr/>
      </w:pPr>
      <w:r>
        <w:rPr/>
        <w:t>- 8 ная позиция с взаимным оргазмом, начинающая целый день или ночь обычной нежности. Другие способы любовных отношений являются специальными в различных отношениях, и изменения тембра можно варьировать бесконечно - усложненные способы для специальных случаев или специального использования, подобно задержке слишком быстрого оргазма у мужчины, или же такие шутки, которые, подобно наперченному бифштексу, ошеломляют раз в год, но не более.</w:t>
      </w:r>
    </w:p>
    <w:p>
      <w:pPr>
        <w:pStyle w:val="Normal"/>
        <w:bidi w:val="0"/>
        <w:spacing w:before="0" w:after="0"/>
        <w:ind w:left="0" w:right="0" w:firstLine="567"/>
        <w:rPr/>
      </w:pPr>
      <w:r>
        <w:rPr/>
        <w:t>Если вам не нравится наш репертуар, или он не согласуется с вашим собственным, не огорчайтесь. Цель "Радостей Секса" - сти мулировать ваше творческое воображение. Вы можете начать с ваших собственных идей: "вот как мы это сыграем" - и играть своим соб ственным способом. Но к тому времени, когда вы испытаете все ва ши собственные творческие сексуальные фантазии вам не потребуют ся книги. Сексуальные книги могут только предложить технику, чтобы побудить вас экспериментировать.</w:t>
      </w:r>
    </w:p>
    <w:p>
      <w:pPr>
        <w:pStyle w:val="Normal"/>
        <w:bidi w:val="0"/>
        <w:spacing w:before="0" w:after="0"/>
        <w:ind w:left="0" w:right="0" w:firstLine="567"/>
        <w:rPr/>
      </w:pPr>
      <w:r>
        <w:rPr/>
        <w:t>В конце концов, есть только два "правила" в хорошем сексе, кроме того очевидного, что не надо делать вещи, которые являются глупыми, антиобщественными, или опасными. Одно правило - "Не де лайте ничего, что не приносит вам истинного наслаждения", а дру гое - "Узнавайте потребности вашего партнера и не сдерживайте их, если вы можете помочь".</w:t>
      </w:r>
    </w:p>
    <w:p>
      <w:pPr>
        <w:pStyle w:val="Normal"/>
        <w:bidi w:val="0"/>
        <w:spacing w:before="0" w:after="0"/>
        <w:ind w:left="0" w:right="0" w:firstLine="567"/>
        <w:rPr/>
      </w:pPr>
      <w:r>
        <w:rPr/>
        <w:t>Другими словами, хорошее отношение "давать и получать" ос нованы на компромиссе (так же как ходить на шоу - если вы оба любите одно и тоже - прекрасно, если нет - ходите по очереди и не позволяйте все время диктовать одному партнеру). Это может оказаться проще, чем звучит: если только ваш партнер желает че го-либо, что и вы не находите явно отвратительным, то истинные любовники получают награду не только от своих собственных удов летворений, но и от того, что видят, как отвечает и удовлетворя ется другой. Большинство жен, которые не любят китайскую пищу, будут иногда есть ее ради удовольствия видеть, как нак наслажда ется ею муж-синофил (буквально "китаелюб"), и наоборот.</w:t>
      </w:r>
    </w:p>
    <w:p>
      <w:pPr>
        <w:pStyle w:val="Normal"/>
        <w:bidi w:val="0"/>
        <w:spacing w:before="0" w:after="0"/>
        <w:ind w:left="0" w:right="0" w:firstLine="567"/>
        <w:rPr/>
      </w:pPr>
      <w:r>
        <w:rPr/>
        <w:t>Партнеры, которые не хотят делать это сверх специфически сексуальных потребностей, обычно возражают, но не потому, что они пробовали это, и это их отвращает (многие экспериментальные блюда оказываются лучше, чем вы ожидали), а просто потому, что они игнорируют диапазон человеческих потребностей, плюс к тому напуганы, если эти потребности включают вещи, подобные агрессии, культивации внегенитальных ощущений или игровых действий, кото рые нормальные люди находят полезными, может рассматриваться как необходимая предварительная подготовка к любому расширению поло вых отношений, в частности, в браке, если вы действительно наме рены остаться в нем, но все же книги не очень помогают в этом отношении. Они скорее пугают их, чем учат их.</w:t>
      </w:r>
    </w:p>
    <w:p>
      <w:pPr>
        <w:pStyle w:val="Normal"/>
        <w:bidi w:val="0"/>
        <w:spacing w:before="0" w:after="0"/>
        <w:ind w:left="0" w:right="0" w:firstLine="567"/>
        <w:rPr/>
      </w:pPr>
      <w:r>
        <w:rPr/>
        <w:t>Пары должны иметь соответствующие потребности и предпочте ния (хотя люди и не могут узнать их сразу). Вы не сможете при нять наши предложения и понять их, пока вы не научитесь отвечать партнеру в его желаниях. Ошибочно думать, что можно бежать столь же медленно, как и идти. Большинство людей прямо предпочитает сначала попробовать, а затем войти в игру.</w:t>
      </w:r>
    </w:p>
    <w:p>
      <w:pPr>
        <w:pStyle w:val="Normal"/>
        <w:bidi w:val="0"/>
        <w:spacing w:before="0" w:after="0"/>
        <w:ind w:left="0" w:right="0" w:firstLine="567"/>
        <w:rPr/>
      </w:pPr>
      <w:r>
        <w:rPr/>
        <w:t>Переосмысливание действительно помогает тогда, когда вы привыкли друг к другу социально (сексуальные потребности не единственные, которые требуют уравнивания у людей, живущих сов</w:t>
      </w:r>
    </w:p>
    <w:p>
      <w:pPr>
        <w:pStyle w:val="Normal"/>
        <w:bidi w:val="0"/>
        <w:spacing w:before="0" w:after="0"/>
        <w:ind w:left="0" w:right="0" w:firstLine="567"/>
        <w:rPr/>
      </w:pPr>
      <w:r>
        <w:rPr/>
        <w:t>- 9 местно) и чувствуете, что поверхность нуждается в дополнительной полировке. Если вы думаете что половые отношения переоценивают ся, то это определенно требует полировки, т.е. коррекции, когда вы не обращаете достаточного внимания на более широкое использо вание вашего сексуального снаряжения как способа общей коммуни кации.</w:t>
      </w:r>
    </w:p>
    <w:p>
      <w:pPr>
        <w:pStyle w:val="Normal"/>
        <w:bidi w:val="0"/>
        <w:spacing w:before="0" w:after="0"/>
        <w:ind w:left="0" w:right="0" w:firstLine="567"/>
        <w:rPr/>
      </w:pPr>
      <w:r>
        <w:rPr/>
        <w:t>Традиционная американская (и не только американская) улов ка в такой момент, когда поверхность тускнеет, состоит в том, чтобы начать все снова в столь же безграмотной попытке с кем-ни будь еще с ничтожным шансом поиска лучшего соответствия методом случайного перебора. Эмоционально это бесполезно, и вы обычно повторяете прежние ошибки. Может быть, стоит попытаться либо уз нать сексуальные вкусы друг друга до начала, либо постараться изучить их, если вы не сделали это интуитивно до сих пор. Если вы закладываете сад на долгий срок, разумно, по крайней мере, немного познакомиться с биологией растений.</w:t>
      </w:r>
    </w:p>
    <w:p>
      <w:pPr>
        <w:pStyle w:val="Normal"/>
        <w:bidi w:val="0"/>
        <w:spacing w:before="0" w:after="0"/>
        <w:ind w:left="0" w:right="0" w:firstLine="567"/>
        <w:rPr/>
      </w:pPr>
      <w:r>
        <w:rPr/>
        <w:t>Долговременная любовь, выражающаяся в активном сексе, оз начает, что вы должны знать что-то о биологии людей. Не входите во взаимный "делай-сам-психоанализ", или вы обрушите крышу друг на друга. Все мы имеем внегенитальные потребности, как бы нас ни отучали, ни консервировали и не воспитывали, точно также, как все мы имеем отпечатки пальцев и пуп. Узнавать чьи-то потребнос ти и свои собственные, и как выражать их в постели не только ин тересно и поучительно, но и вознаграждаемо, и это есть то, к че му сводится половая любовь.</w:t>
      </w:r>
    </w:p>
    <w:p>
      <w:pPr>
        <w:pStyle w:val="Normal"/>
        <w:bidi w:val="0"/>
        <w:spacing w:before="0" w:after="0"/>
        <w:ind w:left="0" w:right="0" w:firstLine="567"/>
        <w:rPr/>
      </w:pPr>
      <w:r>
        <w:rPr/>
        <w:t>Просмотрите или углубитесь в эту книгу вместе или отдельно. Здесь есть все техники, в которых обыкновенные люди нуждаются и используют их в своей половой жизни, или просто наслаждаются иг рой и расслаблением. Не тратьте время на то, что не для вас. Все понятия в этой книге действуют как возбудители на некоторых лю дей, но фактически ни одно не годится всем и каждому. Следуйте потребностям вашим и вашего партнера. Отмечайте все, что побуж дает одного или обоих вас заявить: "Мне хотелось бы это попробо вать".</w:t>
      </w:r>
    </w:p>
    <w:p>
      <w:pPr>
        <w:pStyle w:val="Normal"/>
        <w:bidi w:val="0"/>
        <w:spacing w:before="0" w:after="0"/>
        <w:ind w:left="0" w:right="0" w:firstLine="567"/>
        <w:rPr/>
      </w:pPr>
      <w:r>
        <w:rPr/>
        <w:t>Если вы стесняетесь говорить о своих сексуальных потреб ностях, составьте список номеров страниц, которые вам хотелось бы дать прочесть вашему партнеру, и обменяйтесь списками (нет необходимости тратиться на покупку двух экземпляров - можете соблюдать очередь). Затем выберите из них общие страницы. Вы уз наете такие вещи друг о друге, которых вы пока не знали, и вы будете вознаграждены.</w:t>
      </w:r>
    </w:p>
    <w:p>
      <w:pPr>
        <w:pStyle w:val="Normal"/>
        <w:bidi w:val="0"/>
        <w:spacing w:before="0" w:after="0"/>
        <w:ind w:left="0" w:right="0" w:firstLine="567"/>
        <w:rPr/>
      </w:pPr>
      <w:r>
        <w:rPr/>
        <w:t>У П Р А Ж Н Е Н И Я</w:t>
      </w:r>
    </w:p>
    <w:p>
      <w:pPr>
        <w:pStyle w:val="Normal"/>
        <w:bidi w:val="0"/>
        <w:spacing w:before="0" w:after="0"/>
        <w:ind w:left="0" w:right="0" w:firstLine="567"/>
        <w:rPr/>
      </w:pPr>
      <w:r>
        <w:rPr/>
        <w:t>Венские профессора гимнастического общества пытаются превратить секс в форму физкультурных упражнений.Хороший общий тонус определенно помогает, но равным образом справедливо, что сексуальные упрражнения тонизируют вас лучше, чем бег трусцой. Мастурбация взрослого, если она выполняется без комплекса вины и с удовольствием, является одним из лучших специфически сексуаль ных упражнений, и мужчина может использовать ее в любом возрас те, чтобы научиться замедлять свою реакцию до такой степени, ко торая приятна его подруге.</w:t>
      </w:r>
    </w:p>
    <w:p>
      <w:pPr>
        <w:pStyle w:val="Normal"/>
        <w:bidi w:val="0"/>
        <w:spacing w:before="0" w:after="0"/>
        <w:ind w:left="0" w:right="0" w:firstLine="567"/>
        <w:rPr/>
      </w:pPr>
      <w:r>
        <w:rPr/>
        <w:t>- 10</w:t>
      </w:r>
    </w:p>
    <w:p>
      <w:pPr>
        <w:pStyle w:val="Normal"/>
        <w:bidi w:val="0"/>
        <w:spacing w:before="0" w:after="0"/>
        <w:ind w:left="0" w:right="0" w:firstLine="567"/>
        <w:rPr/>
      </w:pPr>
      <w:r>
        <w:rPr/>
        <w:t>Она, со своей стороны, может научиться использовать свои влагалищные и тазовые мускулы, "обращая свою мысль на ту часть, которой это касается", говорит Кама Сутра. Это превосходное уме ние может быть развито, девушки Южной Индии обучаются ему.</w:t>
      </w:r>
    </w:p>
    <w:p>
      <w:pPr>
        <w:pStyle w:val="Normal"/>
        <w:bidi w:val="0"/>
        <w:spacing w:before="0" w:after="0"/>
        <w:ind w:left="0" w:right="0" w:firstLine="567"/>
        <w:rPr/>
      </w:pPr>
      <w:r>
        <w:rPr/>
        <w:t>Само обучение никогда не было описано, и тот, кто препо даст это женщинам, не наделенным от природы такой способностью, может сделать хорошую карьеру. Может ли помочь в этом имеющийся в продаже прибор - мы просто не знаем, потому что наша женская половина наделена этим даром от природы.</w:t>
      </w:r>
    </w:p>
    <w:p>
      <w:pPr>
        <w:pStyle w:val="Normal"/>
        <w:bidi w:val="0"/>
        <w:spacing w:before="0" w:after="0"/>
        <w:ind w:left="0" w:right="0" w:firstLine="567"/>
        <w:rPr/>
      </w:pPr>
      <w:r>
        <w:rPr/>
        <w:t>Техника, которую стоит попробовать, должна включать бал лон, вводимый во влагалище, и световой индикатор давления или манометр, чтобы показать вам, когда вы делаете правильное движе ние. Любой способен научиться шевелить ушами в любом направлении за 30 минут, если может наблюдать за движением ушей на телевизи онной установке. Это позволяет надеяться, что продающиеся прис пособления стоит попробовать. Если она, когда нужно, "обратит свою мысль", то должна овладеть этим, а он подскажет, когда все будет правильно.</w:t>
      </w:r>
    </w:p>
    <w:p>
      <w:pPr>
        <w:pStyle w:val="Normal"/>
        <w:bidi w:val="0"/>
        <w:spacing w:before="0" w:after="0"/>
        <w:ind w:left="0" w:right="0" w:firstLine="567"/>
        <w:rPr/>
      </w:pPr>
      <w:r>
        <w:rPr/>
        <w:t>Втягивание большой крепкой резиновой трубки в наружные половые органы без помощи рук - другое рекомендуемое упражнение. Однажды выученное, оно проделывается совершенно непроизвольно и не требует никаких усилий.</w:t>
      </w:r>
    </w:p>
    <w:p>
      <w:pPr>
        <w:pStyle w:val="Normal"/>
        <w:bidi w:val="0"/>
        <w:spacing w:before="0" w:after="0"/>
        <w:ind w:left="0" w:right="0" w:firstLine="567"/>
        <w:rPr/>
      </w:pPr>
      <w:r>
        <w:rPr/>
        <w:t>Мы предлагаем каждый новый трюк репетировать заранее. Позд но изучать новые фигуры, когда вы уже на льду или на балу. Чаще всего попытка попробовать что-либо новое - будь то интересная поза или какая-то уловка вроде связывания, которое должно выпол няться быстро и эффективно - это использование ее сразу в воз бужденном состоянии - в результате вы расстраиваитесь, теряете нить и не желаете связываться с этим, обвиняя того, кто это предложил. Обычным концом является отказ от дальнейших попыток.</w:t>
      </w:r>
    </w:p>
    <w:p>
      <w:pPr>
        <w:pStyle w:val="Normal"/>
        <w:bidi w:val="0"/>
        <w:spacing w:before="0" w:after="0"/>
        <w:ind w:left="0" w:right="0" w:firstLine="567"/>
        <w:rPr/>
      </w:pPr>
      <w:r>
        <w:rPr/>
        <w:t>Не то, чтобы репетиция проводилась хладнокровно или в отры ве от настоящего любовного занятия. Предварительное изучение хо рошо само по себе: сначала вы фантазируете, сидите вместе, пла нируете и репетируете. Затем устраиваете настоящую примерку меж ду турами - когда вы достаточно возбуждены, чтобы не чувствовать себя дураками, но не готовы выполнить все; попробуйте это, пока ожидаете новой эрекции.</w:t>
      </w:r>
    </w:p>
    <w:p>
      <w:pPr>
        <w:pStyle w:val="Normal"/>
        <w:bidi w:val="0"/>
        <w:spacing w:before="0" w:after="0"/>
        <w:ind w:left="0" w:right="0" w:firstLine="567"/>
        <w:rPr/>
      </w:pPr>
      <w:r>
        <w:rPr/>
        <w:t>Помните, что даже Менухин должен играть на скрипке ежеднев но, хотя в любви однажды выученное никогда не забывается. Если все получается с первого раза, продолжайте оттуда, где вас зас танет эрекция. Вы можете репетировать, овладевая каждым движени ем, но свободно воздерживаясь от "конца" намеченного времени.</w:t>
      </w:r>
    </w:p>
    <w:p>
      <w:pPr>
        <w:pStyle w:val="Normal"/>
        <w:bidi w:val="0"/>
        <w:spacing w:before="0" w:after="0"/>
        <w:ind w:left="0" w:right="0" w:firstLine="567"/>
        <w:rPr/>
      </w:pPr>
      <w:r>
        <w:rPr/>
        <w:t>Чтобы разучить вещи, требующие полной эрекции, сделайте усилие и попробуйте новую позу в тот момент, когда вы делаете другую - или без движений, если вы решили отложить; или после нескольких толчков переключаясь на что-нибудь еще. Конечно, если получается, вы можете продолжать и обратить репетицию в спек такль уже тут.</w:t>
      </w:r>
    </w:p>
    <w:p>
      <w:pPr>
        <w:pStyle w:val="Normal"/>
        <w:bidi w:val="0"/>
        <w:spacing w:before="0" w:after="0"/>
        <w:ind w:left="0" w:right="0" w:firstLine="567"/>
        <w:rPr/>
      </w:pPr>
      <w:r>
        <w:rPr/>
        <w:t>Для большинства поз вы можете надевать секс-полоску, так, чтобы выполнять движения без действительного контакта. Некоторые находят это само по себе возбуждающим.</w:t>
      </w:r>
    </w:p>
    <w:p>
      <w:pPr>
        <w:pStyle w:val="Normal"/>
        <w:bidi w:val="0"/>
        <w:spacing w:before="0" w:after="0"/>
        <w:ind w:left="0" w:right="0" w:firstLine="567"/>
        <w:rPr/>
      </w:pPr>
      <w:r>
        <w:rPr/>
        <w:t>- 11</w:t>
      </w:r>
    </w:p>
    <w:p>
      <w:pPr>
        <w:pStyle w:val="Normal"/>
        <w:bidi w:val="0"/>
        <w:spacing w:before="0" w:after="0"/>
        <w:ind w:left="0" w:right="0" w:firstLine="567"/>
        <w:rPr/>
      </w:pPr>
      <w:r>
        <w:rPr/>
        <w:t>В О З Р А С Т</w:t>
      </w:r>
    </w:p>
    <w:p>
      <w:pPr>
        <w:pStyle w:val="Normal"/>
        <w:bidi w:val="0"/>
        <w:spacing w:before="0" w:after="0"/>
        <w:ind w:left="0" w:right="0" w:firstLine="567"/>
        <w:rPr/>
      </w:pPr>
      <w:r>
        <w:rPr/>
        <w:t>Единственное, что связывает возраст и сексуальную деятель ность - это то, что чем дольше вы любите, тем больше вы научи тесь. Молодые люди (и некоторые из тех, кто постарше) твердо уверены, что после пятидесяти никто ни на что не способен, и бы ло бы крайне неприлично, если бы они что-то еще делали. Наше по коление не первое, которое поняло, что это не так, но, возможно, первое, которому не пудрили мозги, что, якобы, стыдно допустить такое.</w:t>
      </w:r>
    </w:p>
    <w:p>
      <w:pPr>
        <w:pStyle w:val="Normal"/>
        <w:bidi w:val="0"/>
        <w:spacing w:before="0" w:after="0"/>
        <w:ind w:left="0" w:right="0" w:firstLine="567"/>
        <w:rPr/>
      </w:pPr>
      <w:r>
        <w:rPr/>
        <w:t>Некоторые пары, возможно, начинают принимать какие-то наши предложения, когда они прошли основы и достигли тридцатилетия. Поскольку, однако, мы становимся старше, а предрассудки еще су ществуют, стоит взглянуть в лицо фактам.</w:t>
      </w:r>
    </w:p>
    <w:p>
      <w:pPr>
        <w:pStyle w:val="Normal"/>
        <w:bidi w:val="0"/>
        <w:spacing w:before="0" w:after="0"/>
        <w:ind w:left="0" w:right="0" w:firstLine="567"/>
        <w:rPr/>
      </w:pPr>
      <w:r>
        <w:rPr/>
        <w:t>Ни мужчины, ни женщины не теряют сексуальных потребностей, ни сексуальных функций с возрастом. У мужчин единственное сущес твенное изменение после первых семи десятилетий состоит в том, что случайные эрекции происходят менее часто (соответственно они нуждаются больше в непосредственной стимуляции со стороны жен щин); семяизвержение происходит через более длительное время, что является преимуществом; частота сношений имеет тенденцию снижаться, но при наличии привлекательной и отзывчивой партнер ши, приличного общего состояния здоровья и при отсутствии убеж дения, что пора выходить из игры, - активная половая деятель ность продолжается до конца дней.</w:t>
      </w:r>
    </w:p>
    <w:p>
      <w:pPr>
        <w:pStyle w:val="Normal"/>
        <w:bidi w:val="0"/>
        <w:spacing w:before="0" w:after="0"/>
        <w:ind w:left="0" w:right="0" w:firstLine="567"/>
        <w:rPr/>
      </w:pPr>
      <w:r>
        <w:rPr/>
        <w:t>В пожилом возрасте способность и потребность семяизверже ния часто снижается. Неплохая идея - не пытаться вызвать его каждый раз, что даст вам больше дистанции и не уменьшит взаимно го удовольствия. Женщины утрачивают способность и потребность к деторождению при климаксе, но это скорее помогает, чем мешает их половой жизни.</w:t>
      </w:r>
    </w:p>
    <w:p>
      <w:pPr>
        <w:pStyle w:val="Normal"/>
        <w:bidi w:val="0"/>
        <w:spacing w:before="0" w:after="0"/>
        <w:ind w:left="0" w:right="0" w:firstLine="567"/>
        <w:rPr/>
      </w:pPr>
      <w:r>
        <w:rPr/>
        <w:t>Фактически, физических отклонений нет или очень мало в лю бом отношении, кроме частоты до 75 и старше. От четверти до по ловины всех пар в этом возрасте еще имеют регулярную половую жизнь, включая и тех, кто не имел бурной половой жизни в моло дости.</w:t>
      </w:r>
    </w:p>
    <w:p>
      <w:pPr>
        <w:pStyle w:val="Normal"/>
        <w:bidi w:val="0"/>
        <w:spacing w:before="0" w:after="0"/>
        <w:ind w:left="0" w:right="0" w:firstLine="567"/>
        <w:rPr/>
      </w:pPr>
      <w:r>
        <w:rPr/>
        <w:t>Поскольку продолжающаяся активность поддерживает на высо ком уровне гормоны, для пар, которые занимаются любовью часто, это возможно, ближе к 75%, а оставшаяся четверть остановится из-за артритов и других болезней пожилого возраста, но не из-за импотенции или фригидности. Причины, которые могут прекратить вашу половую жизнь в старости, точно те же, которые могут выну дить вас не кататься на велосипеде ( плохое здоровье, мысль, что это выглядит глупо, но не сам велосипед). Разница только в том, что для секса это случается позднее, чем для велосипеда.</w:t>
      </w:r>
    </w:p>
    <w:p>
      <w:pPr>
        <w:pStyle w:val="Normal"/>
        <w:bidi w:val="0"/>
        <w:spacing w:before="0" w:after="0"/>
        <w:ind w:left="0" w:right="0" w:firstLine="567"/>
        <w:rPr/>
      </w:pPr>
      <w:r>
        <w:rPr/>
        <w:t>После 50 важно никогда не прекращать секс на какой-либо длительный срок - поддерживайте себя действиями соло, если вы на какое-то время не имеете партнера: если вы остановитесь, вы рис куете иметь неприятности при восстановлении.</w:t>
      </w:r>
    </w:p>
    <w:p>
      <w:pPr>
        <w:pStyle w:val="Normal"/>
        <w:bidi w:val="0"/>
        <w:spacing w:before="0" w:after="0"/>
        <w:ind w:left="0" w:right="0" w:firstLine="567"/>
        <w:rPr/>
      </w:pPr>
      <w:r>
        <w:rPr/>
        <w:t>Женщины, конечно, могут поддерживать менструации неопреде ленно долго гормонами. В этом нет особого смысла, разве что ук репляет уверенность в себе. Некоторые полагают, что их влагалище становится более сухим, и что нужны эстрогены, но фактически ре зультаты продолжающейся половой активности и гормональных табле ток почти одинаковы.</w:t>
      </w:r>
    </w:p>
    <w:p>
      <w:pPr>
        <w:pStyle w:val="Normal"/>
        <w:bidi w:val="0"/>
        <w:spacing w:before="0" w:after="0"/>
        <w:ind w:left="0" w:right="0" w:firstLine="567"/>
        <w:rPr/>
      </w:pPr>
      <w:r>
        <w:rPr/>
        <w:t>Как и со многими другими вещами, пожилой возраст - это время, когда вы все попробовали - и остановились на том, что нравится больше всего вам обоим.</w:t>
      </w:r>
    </w:p>
    <w:p>
      <w:pPr>
        <w:pStyle w:val="Normal"/>
        <w:bidi w:val="0"/>
        <w:spacing w:before="0" w:after="0"/>
        <w:ind w:left="0" w:right="0" w:firstLine="567"/>
        <w:rPr/>
      </w:pPr>
      <w:r>
        <w:rPr/>
        <w:t>- 12</w:t>
      </w:r>
    </w:p>
    <w:p>
      <w:pPr>
        <w:pStyle w:val="Normal"/>
        <w:bidi w:val="0"/>
        <w:spacing w:before="0" w:after="0"/>
        <w:ind w:left="0" w:right="0" w:firstLine="567"/>
        <w:rPr/>
      </w:pPr>
      <w:r>
        <w:rPr/>
        <w:t>К О Ж А Ч Е Л О В Е К А</w:t>
      </w:r>
    </w:p>
    <w:p>
      <w:pPr>
        <w:pStyle w:val="Normal"/>
        <w:bidi w:val="0"/>
        <w:spacing w:before="0" w:after="0"/>
        <w:ind w:left="0" w:right="0" w:firstLine="567"/>
        <w:rPr/>
      </w:pPr>
      <w:r>
        <w:rPr/>
        <w:t>Кожа - наш основной внегенитальный сексуальный орган, сильно недооцениваемый большинством мужчин, которые склонны ог раничиваться членом и клитором; женщины лучше понимают ее значе ние.</w:t>
      </w:r>
    </w:p>
    <w:p>
      <w:pPr>
        <w:pStyle w:val="Normal"/>
        <w:bidi w:val="0"/>
        <w:spacing w:before="0" w:after="0"/>
        <w:ind w:left="0" w:right="0" w:firstLine="567"/>
        <w:rPr/>
      </w:pPr>
      <w:r>
        <w:rPr/>
        <w:t>Она говорит: "Запах и ощущение кожи мужчины, пожалуй, дают больше в отношении сексуальной привлекательности, чем любая дру гая черта, даже если вы не сознаете это".</w:t>
      </w:r>
    </w:p>
    <w:p>
      <w:pPr>
        <w:pStyle w:val="Normal"/>
        <w:bidi w:val="0"/>
        <w:spacing w:before="0" w:after="0"/>
        <w:ind w:left="0" w:right="0" w:firstLine="567"/>
        <w:rPr/>
      </w:pPr>
      <w:r>
        <w:rPr/>
        <w:t>Стимуляция кожи - главный компонент любого секса. Не толь ко ощущение ее при касании, но и ее прохлада, текстура и упру гость дают толчок к целой гамме сексуальных чувств.</w:t>
      </w:r>
    </w:p>
    <w:p>
      <w:pPr>
        <w:pStyle w:val="Normal"/>
        <w:bidi w:val="0"/>
        <w:spacing w:before="0" w:after="0"/>
        <w:ind w:left="0" w:right="0" w:firstLine="567"/>
        <w:rPr/>
      </w:pPr>
      <w:r>
        <w:rPr/>
        <w:t>Эти качества могут быть более выражены в некоторых людях, и подчеркнуты добавлением других материалов, таких как мех, ре зина, кожа (материал) или тугая одежда. Это во многом недооцени ваемая часть сексуального отклика человека, ее стоит обыгрывать получше, если это возбуждает вас.</w:t>
      </w:r>
    </w:p>
    <w:p>
      <w:pPr>
        <w:pStyle w:val="Normal"/>
        <w:bidi w:val="0"/>
        <w:spacing w:before="0" w:after="0"/>
        <w:ind w:left="0" w:right="0" w:firstLine="567"/>
        <w:rPr/>
      </w:pPr>
      <w:r>
        <w:rPr/>
        <w:t>Используйте их, чтобы повысить образование вашей собственной кожи или кожи вашего партнера.</w:t>
      </w:r>
    </w:p>
    <w:p>
      <w:pPr>
        <w:pStyle w:val="Normal"/>
        <w:bidi w:val="0"/>
        <w:spacing w:before="0" w:after="0"/>
        <w:ind w:left="0" w:right="0" w:firstLine="567"/>
        <w:rPr/>
      </w:pPr>
      <w:r>
        <w:rPr/>
        <w:t>"БЕРУ УПРАВЛЕНИЕ НА СЕБЯ"</w:t>
      </w:r>
    </w:p>
    <w:p>
      <w:pPr>
        <w:pStyle w:val="Normal"/>
        <w:bidi w:val="0"/>
        <w:spacing w:before="0" w:after="0"/>
        <w:ind w:left="0" w:right="0" w:firstLine="567"/>
        <w:rPr/>
      </w:pPr>
      <w:r>
        <w:rPr/>
        <w:t>Если матримониальное (супружеское) сношение является коро лем поз, то королевой является "она наверху", "верхом, как свя той Георгий". Индийская эротология оказалась единственной древ ней традицией, избежавшей глупых патриархальных предрассудков о необходимости для нее быть внизу, и не стыдилась по поводу при нятия для нее полностью агрессивной роли при взаимном сексе.</w:t>
      </w:r>
    </w:p>
    <w:p>
      <w:pPr>
        <w:pStyle w:val="Normal"/>
        <w:bidi w:val="0"/>
        <w:spacing w:before="0" w:after="0"/>
        <w:ind w:left="0" w:right="0" w:firstLine="567"/>
        <w:rPr/>
      </w:pPr>
      <w:r>
        <w:rPr/>
        <w:t>С женщиной, которая может хорошо управлять своими влагалищ ными мышцами, это уникально, так как дает ей полную возможность управлять движениями, глубиной, а также ее партнером. Она может наклониться вперед для поцелуев груди или рта; назад, чтобы по казать ему себя; может трогать свой клитор во время движений; задержаться, если захочет, для большей выразительности - в об щем, множество разных вещей. Она может также скакать на нем ли цом к нему или отвернувшись, или менять эти положения, однажды или часто.</w:t>
      </w:r>
    </w:p>
    <w:p>
      <w:pPr>
        <w:pStyle w:val="Normal"/>
        <w:bidi w:val="0"/>
        <w:spacing w:before="0" w:after="0"/>
        <w:ind w:left="0" w:right="0" w:firstLine="567"/>
        <w:rPr/>
      </w:pPr>
      <w:r>
        <w:rPr/>
        <w:t>Позы верхом требуют хорошей эрекции (иначе она может сог нуть его болезненно, если слишком поспешит с введением). Это, пожалуй, единственный вид сношения, при котором один или оба мо гут быть ушиблены при неуклюжести или проскальзывании, поэтому испытайте себя постепенно. После введения она может продолжать лицом к нему, лицом назад, на коленях, сидя на нем, скрестив но ги, боком или двигаясь кругом, и совершать движения в трех изме рениях и по окружности движением бедер. Она может также лечь на него (обращенная матримониальная поза), ноги врозь иди между.</w:t>
      </w:r>
    </w:p>
    <w:p>
      <w:pPr>
        <w:pStyle w:val="Normal"/>
        <w:bidi w:val="0"/>
        <w:spacing w:before="0" w:after="0"/>
        <w:ind w:left="0" w:right="0" w:firstLine="567"/>
        <w:rPr/>
      </w:pPr>
      <w:r>
        <w:rPr/>
        <w:t>Когда она получит свой основной оргазм, он может или повер нуть ее, или же она может откинуться назад, оставаясь верхом, и опустить голову между его ног, без разъединения, и продолжать в виде буквы Х или полным матримониальным сношением для его оргаз ма.</w:t>
      </w:r>
    </w:p>
    <w:p>
      <w:pPr>
        <w:pStyle w:val="Normal"/>
        <w:bidi w:val="0"/>
        <w:spacing w:before="0" w:after="0"/>
        <w:ind w:left="0" w:right="0" w:firstLine="567"/>
        <w:rPr/>
      </w:pPr>
      <w:r>
        <w:rPr/>
        <w:t>- 13</w:t>
      </w:r>
    </w:p>
    <w:p>
      <w:pPr>
        <w:pStyle w:val="Normal"/>
        <w:bidi w:val="0"/>
        <w:spacing w:before="0" w:after="0"/>
        <w:ind w:left="0" w:right="0" w:firstLine="567"/>
        <w:rPr/>
      </w:pPr>
      <w:r>
        <w:rPr/>
        <w:t>Поскольку это требует хорошей эрекции, и некоторые женщины предпочитают начать с предварительной игры на боку или под ним; описанная поза может быть хорошей второй фигурой в серии. Если она хочет довести его до оргазма таким образом, им следует поп робовать это вначале, предпочтительно при пробуждении, или когда он хорошо отдохнул, с твердой эрекцией пробуждения.</w:t>
      </w:r>
    </w:p>
    <w:p>
      <w:pPr>
        <w:pStyle w:val="Normal"/>
        <w:bidi w:val="0"/>
        <w:spacing w:before="0" w:after="0"/>
        <w:ind w:left="0" w:right="0" w:firstLine="567"/>
        <w:rPr/>
      </w:pPr>
      <w:r>
        <w:rPr/>
        <w:t>Круговые движения и движения бедрами, вроде грохота для просеивания золы - что во Франции называют "Лионский дилижанс" легко приходят с практикой, если вы обладаете подходящим харак тером.</w:t>
      </w:r>
    </w:p>
    <w:p>
      <w:pPr>
        <w:pStyle w:val="Normal"/>
        <w:bidi w:val="0"/>
        <w:spacing w:before="0" w:after="0"/>
        <w:ind w:left="0" w:right="0" w:firstLine="567"/>
        <w:rPr/>
      </w:pPr>
      <w:r>
        <w:rPr/>
        <w:t>Х П О З А</w:t>
      </w:r>
    </w:p>
    <w:p>
      <w:pPr>
        <w:pStyle w:val="Normal"/>
        <w:bidi w:val="0"/>
        <w:spacing w:before="0" w:after="0"/>
        <w:ind w:left="0" w:right="0" w:firstLine="567"/>
        <w:rPr/>
      </w:pPr>
      <w:r>
        <w:rPr/>
        <w:t>Чемпион, как долгое и медленное сношение. Начинается с то го, что она сидит верхом лицом к нему, член полностью введен. Затем она ложится прямо на спину, пока голова и туловище каждого партнера не окажутся между широко раздвинутых ног другого, и оба берутся за руки. Медленные, координированные извивающиеся движе ния будут удерживать его в состоянии эрекции, а ее - близко к оргазму длительное время. Чтобы перейти к другим позам, любой из них может сесть, не разъединяясь.</w:t>
      </w:r>
    </w:p>
    <w:p>
      <w:pPr>
        <w:pStyle w:val="Normal"/>
        <w:bidi w:val="0"/>
        <w:spacing w:before="0" w:after="0"/>
        <w:ind w:left="0" w:right="0" w:firstLine="567"/>
        <w:rPr/>
      </w:pPr>
      <w:r>
        <w:rPr/>
        <w:t>У К У С Ы</w:t>
      </w:r>
    </w:p>
    <w:p>
      <w:pPr>
        <w:pStyle w:val="Normal"/>
        <w:bidi w:val="0"/>
        <w:spacing w:before="0" w:after="0"/>
        <w:ind w:left="0" w:right="0" w:firstLine="567"/>
        <w:rPr/>
      </w:pPr>
      <w:r>
        <w:rPr/>
        <w:t>Индийская эротика классифицирует их в очень широком диапа зоне. Нежные покусывания (члена, грудей, кожи, пальцев рук, ушей, половых губ, клитора, подмышечных волос) является частью общего репертуара возбуждения. Сильные укусы в момент оргазма возбуждают некоторых людей, но для большинства, подобно другим болезненным стимулам, они являются отвратителями.</w:t>
      </w:r>
    </w:p>
    <w:p>
      <w:pPr>
        <w:pStyle w:val="Normal"/>
        <w:bidi w:val="0"/>
        <w:spacing w:before="0" w:after="0"/>
        <w:ind w:left="0" w:right="0" w:firstLine="567"/>
        <w:rPr/>
      </w:pPr>
      <w:r>
        <w:rPr/>
        <w:t>Женщины склонны кусаться чаще, чем мужчины, возможно, пото му, что им нравится быть укушенными больше, чем мужчинам.</w:t>
      </w:r>
    </w:p>
    <w:p>
      <w:pPr>
        <w:pStyle w:val="Normal"/>
        <w:bidi w:val="0"/>
        <w:spacing w:before="0" w:after="0"/>
        <w:ind w:left="0" w:right="0" w:firstLine="567"/>
        <w:rPr/>
      </w:pPr>
      <w:r>
        <w:rPr/>
        <w:t>(Помните, что нередко ваш партнер будет делать с вами имен но то, что в действительности ему хотелось бы получить от вас полагая при этом, что это останется тайной при коммуникативном сексе).</w:t>
      </w:r>
    </w:p>
    <w:p>
      <w:pPr>
        <w:pStyle w:val="Normal"/>
        <w:bidi w:val="0"/>
        <w:spacing w:before="0" w:after="0"/>
        <w:ind w:left="0" w:right="0" w:firstLine="567"/>
        <w:rPr/>
      </w:pPr>
      <w:r>
        <w:rPr/>
        <w:t>Любовные синяки на шее или в других местах, которые некото рые любовники рассматривают как постоянную игру, украшая ими лю бовные занятия, производятся не укусами, а сильными продолжи тельными всасывающими поцелуями ("засосами"). Сильные щипки кожи не являются, как правило, эротическими.</w:t>
      </w:r>
    </w:p>
    <w:p>
      <w:pPr>
        <w:pStyle w:val="Normal"/>
        <w:bidi w:val="0"/>
        <w:spacing w:before="0" w:after="0"/>
        <w:ind w:left="0" w:right="0" w:firstLine="567"/>
        <w:rPr/>
      </w:pPr>
      <w:r>
        <w:rPr/>
        <w:t>Будьте осторожны с укусами во время или около оргазма - при этом челюсти могут судорожно сжаться, и вы можете укусить слиш ком сильно. Фактически, лучше намеренно не испытывать оргазм, если у вас во рту грудь, член или палец. Потребность кусаться при этом лучше удовлетворить на чем-нибудь нейтральном, вроде одежды или волос. Это, похоже, тот случай, когда запрограммиро ванные рефлексы млекопитающих слишком грубы для человека.</w:t>
      </w:r>
    </w:p>
    <w:p>
      <w:pPr>
        <w:pStyle w:val="Normal"/>
        <w:bidi w:val="0"/>
        <w:spacing w:before="0" w:after="0"/>
        <w:ind w:left="0" w:right="0" w:firstLine="567"/>
        <w:rPr/>
      </w:pPr>
      <w:r>
        <w:rPr/>
        <w:t>- 14</w:t>
      </w:r>
    </w:p>
    <w:p>
      <w:pPr>
        <w:pStyle w:val="Normal"/>
        <w:bidi w:val="0"/>
        <w:spacing w:before="0" w:after="0"/>
        <w:ind w:left="0" w:right="0" w:firstLine="567"/>
        <w:rPr/>
      </w:pPr>
      <w:r>
        <w:rPr/>
        <w:t>В Е Р Н О С Т Ь</w:t>
      </w:r>
    </w:p>
    <w:p>
      <w:pPr>
        <w:pStyle w:val="Normal"/>
        <w:bidi w:val="0"/>
        <w:spacing w:before="0" w:after="0"/>
        <w:ind w:left="0" w:right="0" w:firstLine="567"/>
        <w:rPr/>
      </w:pPr>
      <w:r>
        <w:rPr/>
        <w:t>Верность, неверность, ревность и т.д. Мы намеренно не вступаем в обсуждение этики стиля жизни. Факты таковы, что мало мужчин и чуть больше женщин проходят всю свою жизнь, ограничивая свой сексуальный опыт только одним партнером. Что устраивает каждую данную пару - зависит от их потребностей, ситуации, оза боченности и т.д. Эти потребности являются особенно тонкой проб лемой при коммуникации - если взаимопонимание полное и длитель ное, можете считать, что вам повезло.</w:t>
      </w:r>
    </w:p>
    <w:p>
      <w:pPr>
        <w:pStyle w:val="Normal"/>
        <w:bidi w:val="0"/>
        <w:spacing w:before="0" w:after="0"/>
        <w:ind w:left="0" w:right="0" w:firstLine="567"/>
        <w:rPr/>
      </w:pPr>
      <w:r>
        <w:rPr/>
        <w:t>Активный обман всегда портит отношения . Полная откро венность, которая преследует избежать чувство вины или выступает как акт агрессии против партнера, может сделать то же самое. Ис тинная проблема возникает из того факта, что половые отношения могут быть чем угодно, для различных людей и в различных случа ях, от игры до полного слияния личностей: головная боль возника ет, когда каждый партнер смотрит на это по-разному.</w:t>
      </w:r>
    </w:p>
    <w:p>
      <w:pPr>
        <w:pStyle w:val="Normal"/>
        <w:bidi w:val="0"/>
        <w:spacing w:before="0" w:after="0"/>
        <w:ind w:left="0" w:right="0" w:firstLine="567"/>
        <w:rPr/>
      </w:pPr>
      <w:r>
        <w:rPr/>
        <w:t>Нет половых отношений, которые бы не предполагали ответ ственности, потому что в них вовлечены двое или более людей: все, что "воинственно", исключает партнера, оказывается болез ненным; а для того, чтобы чувствовать себя полноценными людьми, мы должны в какой-то степени избегать полного слияния друг с другом: "Я - это я, а ты - это ты, и никто из нас не живет на земле только к ожиданиям другого".</w:t>
      </w:r>
    </w:p>
    <w:p>
      <w:pPr>
        <w:pStyle w:val="Normal"/>
        <w:bidi w:val="0"/>
        <w:spacing w:before="0" w:after="0"/>
        <w:ind w:left="0" w:right="0" w:firstLine="567"/>
        <w:rPr/>
      </w:pPr>
      <w:r>
        <w:rPr/>
        <w:t>Люди, которые общаются сексуально, должны находить свои собственные границы верности. Все, что мы можем предложить - это обсудить этот вопрос и, по крайней мере, знать точку зрения друг друга.</w:t>
      </w:r>
    </w:p>
    <w:p>
      <w:pPr>
        <w:pStyle w:val="Normal"/>
        <w:bidi w:val="0"/>
        <w:spacing w:before="0" w:after="0"/>
        <w:ind w:left="0" w:right="0" w:firstLine="567"/>
        <w:rPr/>
      </w:pPr>
      <w:r>
        <w:rPr/>
        <w:t>П Р И В Я З Ы В А Н И Е</w:t>
      </w:r>
    </w:p>
    <w:p>
      <w:pPr>
        <w:pStyle w:val="Normal"/>
        <w:bidi w:val="0"/>
        <w:spacing w:before="0" w:after="0"/>
        <w:ind w:left="0" w:right="0" w:firstLine="567"/>
        <w:rPr/>
      </w:pPr>
      <w:r>
        <w:rPr/>
        <w:t>Связывание, как это называют французы, ligottage (связы вание, скручивание) - нежное исксство связывания вашего сексу ального партнера - не для того, чтобы преодолеть его сопротивле ние, но для того, чтобы усилить оргазм. Это один из обычно умал чиваемх способов сексуальной техники, который множество людей считают в высшей степени возбуждающим, но боятся пробовать, и прекрасный источник повышения сексуального ощущения человека, частично потому, что это безвредное выражение сексуальной агрес сивности, - нечто, в чем мы весьма нуждаемся, но наша культура в этом отношении нас слишком ограничивает - и еще больше вследст вие его физических эффектов: медленный оргазм при невозможности двигаться - изумительный опыт для всякого, кто не слишком боится своей собственной агрессивности, чтобы испытать его.</w:t>
      </w:r>
    </w:p>
    <w:p>
      <w:pPr>
        <w:pStyle w:val="Normal"/>
        <w:bidi w:val="0"/>
        <w:spacing w:before="0" w:after="0"/>
        <w:ind w:left="0" w:right="0" w:firstLine="567"/>
        <w:rPr/>
      </w:pPr>
      <w:r>
        <w:rPr/>
        <w:t>"Любое сдерживание мышечной и эмоциональной активности во обще, - писал Г.Эллис, - имеет тенденцию повышать состояние сек суального возбуждения". Мужчины и женщины всегда возбуждались от самой мысли о том, чтобы получить все наилучшее друг от друга, и "эротическии бандаж" всегда был популярным возбудителем - каждая уважающая себя фольклорная героиня и большинство фольклорных ге роев периодически бывали связаны по рукам и ногам так,чтобы они могли быть освобождены от этого. Лучший мужчина на свадьбе свя</w:t>
      </w:r>
    </w:p>
    <w:p>
      <w:pPr>
        <w:pStyle w:val="Normal"/>
        <w:bidi w:val="0"/>
        <w:spacing w:before="0" w:after="0"/>
        <w:ind w:left="0" w:right="0" w:firstLine="567"/>
        <w:rPr/>
      </w:pPr>
      <w:r>
        <w:rPr/>
        <w:t>- 15 зывает невесту, если она сопротивляется, и ожидается что она и будет сопротивляться, чтобы ее могли связать.</w:t>
      </w:r>
    </w:p>
    <w:p>
      <w:pPr>
        <w:pStyle w:val="Normal"/>
        <w:bidi w:val="0"/>
        <w:spacing w:before="0" w:after="0"/>
        <w:ind w:left="0" w:right="0" w:firstLine="567"/>
        <w:rPr/>
      </w:pPr>
      <w:r>
        <w:rPr/>
        <w:t>Фантазии того же рода имеют большую письменную и порно-ри совальную литературу (в большинстве своем неприемлемую и пригод ную только, чтобы смотреть на это - но не испытывать), которая воздействует как заменитель для людей, которым нравится агрес сивность, или иллюзия насилия, чтобы можно было лежать и наслаж даться, не чувствуя за собой никакой вины. Большинство из нас имеют следы этих потребностей и любят "властвовать" (никаких об винений Обществу эмансипации женщин, потому что такая потреб ность обоюдна). Но игры со связыванием разыгрываются многими обыкновенными любовниками, которые хотят возбуждений, а не заме нителей, и эти игры заполняют много существенных пробелов.</w:t>
      </w:r>
    </w:p>
    <w:p>
      <w:pPr>
        <w:pStyle w:val="Normal"/>
        <w:bidi w:val="0"/>
        <w:spacing w:before="0" w:after="0"/>
        <w:ind w:left="0" w:right="0" w:firstLine="567"/>
        <w:rPr/>
      </w:pPr>
      <w:r>
        <w:rPr/>
        <w:t>Они требуют некоторого обучения (первые попытки часто бо лезненны, или происходят стихийно, или мешает потеря эрекции), но при сноровке и искусстве многие совершенно различные люди применяют их в удобных случаях - хотя бы потому, что по-настоя щему профессиональная медленная мастурбация невозможна, если ваш объект не связан надежно.</w:t>
      </w:r>
    </w:p>
    <w:p>
      <w:pPr>
        <w:pStyle w:val="Normal"/>
        <w:bidi w:val="0"/>
        <w:spacing w:before="0" w:after="0"/>
        <w:ind w:left="0" w:right="0" w:firstLine="567"/>
        <w:rPr/>
      </w:pPr>
      <w:r>
        <w:rPr/>
        <w:t>Фактически, по-настоящему искусное связывание действует, как бомба - сексуально - на большинство мужчин неробкого десят ка, как на передающем, так и на приемном конце (как и любой трюк, который включает как стимуляцию, так и символизм).</w:t>
      </w:r>
    </w:p>
    <w:p>
      <w:pPr>
        <w:pStyle w:val="Normal"/>
        <w:bidi w:val="0"/>
        <w:spacing w:before="0" w:after="0"/>
        <w:ind w:left="0" w:right="0" w:firstLine="567"/>
        <w:rPr/>
      </w:pPr>
      <w:r>
        <w:rPr/>
        <w:t>Хорошо связанный сексуальный "пленник" и выглядит, и чувст вует возбуждающе - и на добрую часть девушек, как только они примут эту идею; хороший результат для обоих полов, возможно, потребует множества нежных приготовлений для тех, кого пугает агрессивный символизм, но фантазии такого рода пугают только лю дей, чье понятие о нежности является сверхнежным.</w:t>
      </w:r>
    </w:p>
    <w:p>
      <w:pPr>
        <w:pStyle w:val="Normal"/>
        <w:bidi w:val="0"/>
        <w:spacing w:before="0" w:after="0"/>
        <w:ind w:left="0" w:right="0" w:firstLine="567"/>
        <w:rPr/>
      </w:pPr>
      <w:r>
        <w:rPr/>
        <w:t>Некоторые женщины испытывают потребность иногда быть "пе ресиленными". Другие откапывают в себе символ преобладания и же лают быть агрессорами с самого начала. Идея заключается в том, чтобы связать ваших партнеров по рукам и ногам, крепко, но удоб но, так, чтобы они могли биться столь отчаянно, сколь им этого захочется, но не могли бы освободиться, и затем довести их до оргазма. Кроме того, что этот способ дает дикое половое ощуще ние, он позволяет многим, кто не может сделать это иным путем, дойти до последней степени. Они, возможно, будут в критические моменты вопить о черном убийстве - и все-таки любить это.</w:t>
      </w:r>
    </w:p>
    <w:p>
      <w:pPr>
        <w:pStyle w:val="Normal"/>
        <w:bidi w:val="0"/>
        <w:spacing w:before="0" w:after="0"/>
        <w:ind w:left="0" w:right="0" w:firstLine="567"/>
        <w:rPr/>
      </w:pPr>
      <w:r>
        <w:rPr/>
        <w:t>(Очень важным искусством здесь является умение отличить, когда протест означает действительное неудобство - подвернулась кисть руки, свела судорога и т.п. - от нормального протеста до экстаза; первое означает: "Прекрати сейчас же!", а второе - "Ра ди бога, продолжай или прикончи меня!").</w:t>
      </w:r>
    </w:p>
    <w:p>
      <w:pPr>
        <w:pStyle w:val="Normal"/>
        <w:bidi w:val="0"/>
        <w:spacing w:before="0" w:after="0"/>
        <w:ind w:left="0" w:right="0" w:firstLine="567"/>
        <w:rPr/>
      </w:pPr>
      <w:r>
        <w:rPr/>
        <w:t>Игры такого рода - праздничное дополнение ко всем сортам сексуальной игры и сношений, потому что связанный партнер может быть зацелован, замастурбирован, заезжен или просто задразнен до оргазма, но они проходят сверхприятно для обоих полов с непере носимо острыми ощущениями, если производить медленную, искусную ручную обработку. "Ограничение" позволяет принимающему партнеру делать какие-то мышечные усилия, но при этом оставаться совер шенно беспомощным в отношении влияния на ход событий, на ритм и скорость стимуляции (то, что Теодор Рейн назвал "фактором неиз</w:t>
      </w:r>
    </w:p>
    <w:p>
      <w:pPr>
        <w:pStyle w:val="Normal"/>
        <w:bidi w:val="0"/>
        <w:spacing w:before="0" w:after="0"/>
        <w:ind w:left="0" w:right="0" w:firstLine="567"/>
        <w:rPr/>
      </w:pPr>
      <w:r>
        <w:rPr/>
        <w:t>- 16 вестности"), дает возможность активному партнеру довести женщи ну, по крайней мере, до непереносимых пределов (она, когда при ходит ее черед, может довести его до неистовства, оттягивая кульминацию до бесконечности).</w:t>
      </w:r>
    </w:p>
    <w:p>
      <w:pPr>
        <w:pStyle w:val="Normal"/>
        <w:bidi w:val="0"/>
        <w:spacing w:before="0" w:after="0"/>
        <w:ind w:left="0" w:right="0" w:firstLine="567"/>
        <w:rPr/>
      </w:pPr>
      <w:r>
        <w:rPr/>
        <w:t>Опытные и смелые любовники быстро определяют обстановку, в которой подходят игры со связыванием. Они естественны при любов ной борьбе, которую любят некоторые буйные натуры, когда она сопротивляется, как-будто имеет такое намерение: в конце концов или он применяет полунельсон к ней, связывает ее и продолжает отсюда - или же она продержится до тех пор, пока не прозвонит каминный таймер и предоставит ей право связать его. Или вы може те действовать не так грубо и бросить жребий или сыграть в фанты - в любом случае надо соблюдать очередь.</w:t>
      </w:r>
    </w:p>
    <w:p>
      <w:pPr>
        <w:pStyle w:val="Normal"/>
        <w:bidi w:val="0"/>
        <w:spacing w:before="0" w:after="0"/>
        <w:ind w:left="0" w:right="0" w:firstLine="567"/>
        <w:rPr/>
      </w:pPr>
      <w:r>
        <w:rPr/>
        <w:t>В других обстоятельствах, для тех, кто не любит детских игр, можно действовать импульсивно. Один или другой просит или говорит: "теперь мой черед", или активно настроенный участник начинает и реализует свои амбиции. Он может проснуться и обнару жить, что она его перевернула и как раз заканчивает работу на его запястьях, и уже поздно протестовать (некоторые женщины с "сонными тетерями" могут зайти и гораздо дальше), или он может устроить на нее "засаду", когда она, ничего не подозревая, выхо дит из ванной.</w:t>
      </w:r>
    </w:p>
    <w:p>
      <w:pPr>
        <w:pStyle w:val="Normal"/>
        <w:bidi w:val="0"/>
        <w:spacing w:before="0" w:after="0"/>
        <w:ind w:left="0" w:right="0" w:firstLine="567"/>
        <w:rPr/>
      </w:pPr>
      <w:r>
        <w:rPr/>
        <w:t>Делать это как игру - совершенно очевидное требование, что бы эта работа была эффективной, но не болезненной или опасной. Надо сказать несколько слов о технике, потому что это весьма по пулярная сексуальная фантазия, которая не упоминается в солидных книгах, и при этом необходимо определенное искусство и осторож ность.</w:t>
      </w:r>
    </w:p>
    <w:p>
      <w:pPr>
        <w:pStyle w:val="Normal"/>
        <w:bidi w:val="0"/>
        <w:spacing w:before="0" w:after="0"/>
        <w:ind w:left="0" w:right="0" w:firstLine="567"/>
        <w:rPr/>
      </w:pPr>
      <w:r>
        <w:rPr/>
        <w:t>На кровати, у которой есть четыре стойки, вы можете распять партнера, положив для удобства одну или несколько подушек. Это традиционный бордельный метод, возможно, потому что он не требу ет особой ловкости. Растяжение, возникающее при этом, у некото рых мешает оргазму - многие предпочитают, чтобы ноги были разд винуты, но руки и локти крепко связаны за спиной, или им нравит ся быть привязанными к стулу, или стоя к столбу.</w:t>
      </w:r>
    </w:p>
    <w:p>
      <w:pPr>
        <w:pStyle w:val="Normal"/>
        <w:bidi w:val="0"/>
        <w:spacing w:before="0" w:after="0"/>
        <w:ind w:left="0" w:right="0" w:firstLine="567"/>
        <w:rPr/>
      </w:pPr>
      <w:r>
        <w:rPr/>
        <w:t>Критические места, где сжатие повышает половое чувство запястья, лодыжки, локти (но не заставляйте их сойтись за спиной грубой силой), подошвы ног, большие пальцы рук и ног).</w:t>
      </w:r>
    </w:p>
    <w:p>
      <w:pPr>
        <w:pStyle w:val="Normal"/>
        <w:bidi w:val="0"/>
        <w:spacing w:before="0" w:after="0"/>
        <w:ind w:left="0" w:right="0" w:firstLine="567"/>
        <w:rPr/>
      </w:pPr>
      <w:r>
        <w:rPr/>
        <w:t>Ловкие женщины не останавливаются на полпути, когда хотят связать последние два кожаным шнурком - если вы сомневаетесь в этом - попробуйте).</w:t>
      </w:r>
    </w:p>
    <w:p>
      <w:pPr>
        <w:pStyle w:val="Normal"/>
        <w:bidi w:val="0"/>
        <w:spacing w:before="0" w:after="0"/>
        <w:ind w:left="0" w:right="0" w:firstLine="567"/>
        <w:rPr/>
      </w:pPr>
      <w:r>
        <w:rPr/>
        <w:t>Что именно использовать для связывания - дело вкуса. Оста вим в стороне причуды типа смирительной рубашки или подтяжек бой-скаутов: различные пары используют кожаные или резиновые по яса, резинки, лоскуты одежды, пояс пижамы или толстую мягкую ве ревку. Пояса удобнее всего для женщин, которые не слишком сильны или не слишком сноровисты при завязывании морских узлов. В них нужны дырочки через полдюйма. Треугольные бандажи очень удобны для быстрого связывания рук и ног, но выглядят не слишком сексу ально: возбуждает активного партнера опрятность "пакета" и его "извиваемость".</w:t>
      </w:r>
    </w:p>
    <w:p>
      <w:pPr>
        <w:pStyle w:val="Normal"/>
        <w:bidi w:val="0"/>
        <w:spacing w:before="0" w:after="0"/>
        <w:ind w:left="0" w:right="0" w:firstLine="567"/>
        <w:rPr/>
      </w:pPr>
      <w:r>
        <w:rPr/>
        <w:t>- 17</w:t>
      </w:r>
    </w:p>
    <w:p>
      <w:pPr>
        <w:pStyle w:val="Normal"/>
        <w:bidi w:val="0"/>
        <w:spacing w:before="0" w:after="0"/>
        <w:ind w:left="0" w:right="0" w:firstLine="567"/>
        <w:rPr/>
      </w:pPr>
      <w:r>
        <w:rPr/>
        <w:t>Старые чулки - любимый ресурс, но их чертовски трудно быс тро развязать в крайнем случае. Цепи, наручники и т.д. - быстры, но не создают нужного сжатия и на них больно лежать. Когда они закрыты, нельзя надеяться, что вы сумеете быстро их открыть. Жуткие аппараты, продаваемые фабрикантами игрушек-для-взрослых, годятся только для "птичек", или для того, чтобы в них позиро вать на фотографии. Если они вам нравятся, сделайте свои собст венные.</w:t>
      </w:r>
    </w:p>
    <w:p>
      <w:pPr>
        <w:pStyle w:val="Normal"/>
        <w:bidi w:val="0"/>
        <w:spacing w:before="0" w:after="0"/>
        <w:ind w:left="0" w:right="0" w:firstLine="567"/>
        <w:rPr/>
      </w:pPr>
      <w:r>
        <w:rPr/>
        <w:t>Для большинства обыкновенных пар моток белья вполне доста точен. Нарежьте полосы по 4 фута длиной - штук 5-6 и пару 6-фу товых, и обматывайте ими, регулируя натяжение рукой, но не затя гивайте до синяков.</w:t>
      </w:r>
    </w:p>
    <w:p>
      <w:pPr>
        <w:pStyle w:val="Normal"/>
        <w:bidi w:val="0"/>
        <w:spacing w:before="0" w:after="0"/>
        <w:ind w:left="0" w:right="0" w:firstLine="567"/>
        <w:rPr/>
      </w:pPr>
      <w:r>
        <w:rPr/>
        <w:t>Некоторые энергичные люди любят также, чтобы им затыкали рот. Как сказала одна дама: "Это сохраняет пузырьки в шампанс ком". Затыкать и быть затыкаемым возбуждает большинство мужчин, большинство женщин открыто заявляют, что ненавидят такую перс пективу, но выражение эротического удивления на лице хорошо "заткнутой" женщины, когда она обнаруживает, что способна только мяукать, непреодолимо для насильнических инстинктов большинства мужчин.</w:t>
      </w:r>
    </w:p>
    <w:p>
      <w:pPr>
        <w:pStyle w:val="Normal"/>
        <w:bidi w:val="0"/>
        <w:spacing w:before="0" w:after="0"/>
        <w:ind w:left="0" w:right="0" w:firstLine="567"/>
        <w:rPr/>
      </w:pPr>
      <w:r>
        <w:rPr/>
        <w:t>Помимо символизма и "чувства беспомощности" это дает воз можность субъекту визжать и кусаться во время оргазма, что помо гает полной свободе, если только вы не снабжены шкурой носорога или не живете в звуконепроницаемой комнате. Это делает невозмож ным подсказки, так что инициатива вашего партнера вне вашего контроля.</w:t>
      </w:r>
    </w:p>
    <w:p>
      <w:pPr>
        <w:pStyle w:val="Normal"/>
        <w:bidi w:val="0"/>
        <w:spacing w:before="0" w:after="0"/>
        <w:ind w:left="0" w:right="0" w:firstLine="567"/>
        <w:rPr/>
      </w:pPr>
      <w:r>
        <w:rPr/>
        <w:t>Большинство мужчин, которые возбуждаются играми такого ро да, любят оказываться совершенно беззвучными. Смелые женщины часто начинают любить это после нескольких попыток, если они из породы "кусачих" или любят чувство беспомощности, другие это не навидят и теряют при этом оргазм. Некоторым нравится, чтобы при этом - или вместо этого - им еще завязывали глаза.</w:t>
      </w:r>
    </w:p>
    <w:p>
      <w:pPr>
        <w:pStyle w:val="Normal"/>
        <w:bidi w:val="0"/>
        <w:spacing w:before="0" w:after="0"/>
        <w:ind w:left="0" w:right="0" w:firstLine="567"/>
        <w:rPr/>
      </w:pPr>
      <w:r>
        <w:rPr/>
        <w:t>В действительности непросто вставить кому-любо кляп и га рантировать на 100% безопасность, за исключением кино, где кло чок шелка на лице героини дает возможность герою совершать свои похождения, не слыша ее. Точно также пленник НИКОГДА не должен быть лишен возможности дать сигнал, если что-нибудь происходит неверно.</w:t>
      </w:r>
    </w:p>
    <w:p>
      <w:pPr>
        <w:pStyle w:val="Normal"/>
        <w:bidi w:val="0"/>
        <w:spacing w:before="0" w:after="0"/>
        <w:ind w:left="0" w:right="0" w:firstLine="567"/>
        <w:rPr/>
      </w:pPr>
      <w:r>
        <w:rPr/>
        <w:t>Длинная полоса материи, обернутая несколько раз вокруг го ловы и введенная аккуратно между зубов или небольшой резиновый мяч, укрепленный в середине дюймовой полоски болтом или гайкой ("груша французской бордельной традиции) - весьма неприятны.</w:t>
      </w:r>
    </w:p>
    <w:p>
      <w:pPr>
        <w:pStyle w:val="Normal"/>
        <w:bidi w:val="0"/>
        <w:spacing w:before="0" w:after="0"/>
        <w:ind w:left="0" w:right="0" w:firstLine="567"/>
        <w:rPr/>
      </w:pPr>
      <w:r>
        <w:rPr/>
        <w:t>Лейкопластырь заглушит любого, но просто пытка отдирать его потом. Любой предмет во рту должен быть твердым, не блокиро вать дыхание и легко удаляем в случае, если субъект сигнализиру ет об опасности - от удушения, чувства слабости или другого ис точника неудобства. Этот сигнал (и это касается ВСЕХ игр со свя зыванием) должен быть согласован заранее, им нельзя злоупотреб лять или его игнорировать, штраф за незаконное использование пара дополнительных оргазмов. Хрюканье по коду Морзе, "поб рить-постричь, немного", является безопасным выбором.</w:t>
      </w:r>
    </w:p>
    <w:p>
      <w:pPr>
        <w:pStyle w:val="Normal"/>
        <w:bidi w:val="0"/>
        <w:spacing w:before="0" w:after="0"/>
        <w:ind w:left="0" w:right="0" w:firstLine="567"/>
        <w:rPr/>
      </w:pPr>
      <w:r>
        <w:rPr/>
        <w:t>- 18</w:t>
      </w:r>
    </w:p>
    <w:p>
      <w:pPr>
        <w:pStyle w:val="Normal"/>
        <w:bidi w:val="0"/>
        <w:spacing w:before="0" w:after="0"/>
        <w:ind w:left="0" w:right="0" w:firstLine="567"/>
        <w:rPr/>
      </w:pPr>
      <w:r>
        <w:rPr/>
        <w:t>Кодекс Государственной Безопасности должен соблюдаться и должен быть выставлен на видном месте заранее. Вот его содержа ние:</w:t>
      </w:r>
    </w:p>
    <w:p>
      <w:pPr>
        <w:pStyle w:val="Normal"/>
        <w:bidi w:val="0"/>
        <w:spacing w:before="0" w:after="0"/>
        <w:ind w:left="0" w:right="0" w:firstLine="567"/>
        <w:rPr/>
      </w:pPr>
      <w:r>
        <w:rPr/>
        <w:t>1. Ничего нельзя привязывать вокруг передней части чьей-ли бо шеи, как бы это ни было свободно, даже если об этом просят.</w:t>
      </w:r>
    </w:p>
    <w:p>
      <w:pPr>
        <w:pStyle w:val="Normal"/>
        <w:bidi w:val="0"/>
        <w:spacing w:before="0" w:after="0"/>
        <w:ind w:left="0" w:right="0" w:firstLine="567"/>
        <w:rPr/>
      </w:pPr>
      <w:r>
        <w:rPr/>
        <w:t>2. Ничто свободное или мягкое, что может попасть в горло, или что-либо иное, что мы уже называли, нельзя помещать в чей-либо рот или на лицо, и любой кляп или узлы должны мягко и быстро удаляться.</w:t>
      </w:r>
    </w:p>
    <w:p>
      <w:pPr>
        <w:pStyle w:val="Normal"/>
        <w:bidi w:val="0"/>
        <w:spacing w:before="0" w:after="0"/>
        <w:ind w:left="0" w:right="0" w:firstLine="567"/>
        <w:rPr/>
      </w:pPr>
      <w:r>
        <w:rPr/>
        <w:t>3. Никто в беспомощном состоянии не должен быть оставлен без присмотра, даже на короткое время, особенно вниз лицом или на мягкой поверхности, вроде постели. Не оставляйте партнера связанным, когда сами засыпаете, особенно если кто-либо из вас выпил. Не держите никого связанным более, чем по полчаса.</w:t>
      </w:r>
    </w:p>
    <w:p>
      <w:pPr>
        <w:pStyle w:val="Normal"/>
        <w:bidi w:val="0"/>
        <w:spacing w:before="0" w:after="0"/>
        <w:ind w:left="0" w:right="0" w:firstLine="567"/>
        <w:rPr/>
      </w:pPr>
      <w:r>
        <w:rPr/>
        <w:t>4. разыгрывайте игры со связыванием только с людьми, кото рых вы знаете не только вообще, но и сексуально, но никогда с малознакомыми и избегайте групповых сцен. Это касается как пар, так и партнеров - некоторые люди слишком беззаботны, а другие садисты.</w:t>
      </w:r>
    </w:p>
    <w:p>
      <w:pPr>
        <w:pStyle w:val="Normal"/>
        <w:bidi w:val="0"/>
        <w:spacing w:before="0" w:after="0"/>
        <w:ind w:left="0" w:right="0" w:firstLine="567"/>
        <w:rPr/>
      </w:pPr>
      <w:r>
        <w:rPr/>
        <w:t>Кроме этого, жестокость любого рода, связывание кого-либо, кто действительно напуган такой идеей, тугие веревки, запихива ние предметов кому-либо в рот, идиотские трюки вроде подвешива ния человека за какую-либо часть тела, и всякая садо-мазохистс кая рутина, которая для нормальных пар просто болезненна и отв ратительна, относится не к любовным занятиям, а к психопатоло гии.</w:t>
      </w:r>
    </w:p>
    <w:p>
      <w:pPr>
        <w:pStyle w:val="Normal"/>
        <w:bidi w:val="0"/>
        <w:spacing w:before="0" w:after="0"/>
        <w:ind w:left="0" w:right="0" w:firstLine="567"/>
        <w:rPr/>
      </w:pPr>
      <w:r>
        <w:rPr/>
        <w:t>Связывание как приятная сексуальная игра никогда не будет болезненной или опасной. Она может, конечно, разыгрываться прос то для проявления агрессивности символично, но по крайней мере половина радости для людей (а таких немало), которые ею наслаж даются, особенно для связанного, состоит в ощущениях чисто физи ческих, в борьбе против преграды и в кожных и мышечных чувствах, плюс освобождение от любых детских пережитков, которое приходит при получении удовольствия, "навязываемого" волей-неволей. Это также помогает преодолеть табу нашей культуры на интенсивные внегенитальные ощущения, которые принадлежат к той же категории.</w:t>
      </w:r>
    </w:p>
    <w:p>
      <w:pPr>
        <w:pStyle w:val="Normal"/>
        <w:bidi w:val="0"/>
        <w:spacing w:before="0" w:after="0"/>
        <w:ind w:left="0" w:right="0" w:firstLine="567"/>
        <w:rPr/>
      </w:pPr>
      <w:r>
        <w:rPr/>
        <w:t>Метки на коже от веревок обычно проходят через несколько часов, если вы были достаточно нежны. Синяки и ссадины от вере вок происходят от неловкого развязывания - не "пилите" кожу, но действуйте быстро, так, чтобы мужчина не получил судорог из-за того, что остался связанным после оргазма, а женщина должна спуститься с небес на землю, уютно лежа в ваших руках. Вы можете быть согласованно, одинаково и символически жестоки, каков бы ни был ваш пол, но без злобы или грубости и без опасных и вредных штук. Правильная смесь здесь, как и во всех сексуальных играх грубость плюс нежность.</w:t>
      </w:r>
    </w:p>
    <w:p>
      <w:pPr>
        <w:pStyle w:val="Normal"/>
        <w:bidi w:val="0"/>
        <w:spacing w:before="0" w:after="0"/>
        <w:ind w:left="0" w:right="0" w:firstLine="567"/>
        <w:rPr/>
      </w:pPr>
      <w:r>
        <w:rPr/>
        <w:t>Если вы не можете почувствовать, какая степень грубости понравится вашему партнеру, спросите, потом вычтите двадцать процентов, чтобы учесть разницу между фактом и фантазией. Приме няя эти правила, любая пара, кому нравятся бурные любовные заня тия и кому нравится такая идея, может получить больше наслажде ний, если научится иногда делать друг друга беспомощным - нежно, быстро и эффективно. Это не будет ни странным, ни пугающим только человечным.</w:t>
      </w:r>
    </w:p>
    <w:p>
      <w:pPr>
        <w:pStyle w:val="Normal"/>
        <w:bidi w:val="0"/>
        <w:spacing w:before="0" w:after="0"/>
        <w:ind w:left="0" w:right="0" w:firstLine="567"/>
        <w:rPr/>
      </w:pPr>
      <w:r>
        <w:rPr/>
        <w:t>- 19</w:t>
      </w:r>
    </w:p>
    <w:p>
      <w:pPr>
        <w:pStyle w:val="Normal"/>
        <w:bidi w:val="0"/>
        <w:spacing w:before="0" w:after="0"/>
        <w:ind w:left="0" w:right="0" w:firstLine="567"/>
        <w:rPr/>
      </w:pPr>
      <w:r>
        <w:rPr/>
        <w:t>МЕДЛЕННАЯ МАСТУРБАЦИЯ</w:t>
      </w:r>
    </w:p>
    <w:p>
      <w:pPr>
        <w:pStyle w:val="Normal"/>
        <w:bidi w:val="0"/>
        <w:spacing w:before="0" w:after="0"/>
        <w:ind w:left="0" w:right="0" w:firstLine="567"/>
        <w:rPr/>
      </w:pPr>
      <w:r>
        <w:rPr/>
        <w:t>Проститутки обычно не очень-то способны к хорошему сексу. Это один из бордельных трюков старых времен, который стоит поп робовать. Чтобы он получился, вы должны знать, как надо связы вать вашего партнера, и иметь партнера, которому нравится выры ваться из оков. Он действует на великое множество людей. По тра диции женщина выполняет его над мужчиной, но можно и наоборот.</w:t>
      </w:r>
    </w:p>
    <w:p>
      <w:pPr>
        <w:pStyle w:val="Normal"/>
        <w:bidi w:val="0"/>
        <w:spacing w:before="0" w:after="0"/>
        <w:ind w:left="0" w:right="0" w:firstLine="567"/>
        <w:rPr/>
      </w:pPr>
      <w:r>
        <w:rPr/>
        <w:t>Вам необходим хороший доступ и совершенно беспомощный парт нер, хотя вы можете попробовать это и без связывания, если игры со связыванием вас отвращают, но результат получится совсем дру гой, и вы не сможете зайти достаточно далеко. Эффект, заключает ся в том, что вы играете на партнере, как на инструменте, попе ременно подталкивая его вперед и не оправдывая его надежд.</w:t>
      </w:r>
    </w:p>
    <w:p>
      <w:pPr>
        <w:pStyle w:val="Normal"/>
        <w:bidi w:val="0"/>
        <w:spacing w:before="0" w:after="0"/>
        <w:ind w:left="0" w:right="0" w:firstLine="567"/>
        <w:rPr/>
      </w:pPr>
      <w:r>
        <w:rPr/>
        <w:t>Женщина начинает с того, что связывает мужчину к своему удовлетворению, либо распяв его, либо руки назад и скрестив ноги в лодыжках, колени развернуты в стороны, обнаженного и положен ного на спину. Затем она "подписывается". Чтобы выполнить это, она опускается верхом на колени, лицом к нему и представляет изысканный стриптиз до трусиков. Затем, взяв в руку его волосы, она сильно потирает его рот своей подмышкой и грудями, давая ему запах своего тела. Затем она осторожно смыкает ноги вокруг его шеи и прижимает свою покрытую киску (pussy) к его рту.</w:t>
      </w:r>
    </w:p>
    <w:p>
      <w:pPr>
        <w:pStyle w:val="Normal"/>
        <w:bidi w:val="0"/>
        <w:spacing w:before="0" w:after="0"/>
        <w:ind w:left="0" w:right="0" w:firstLine="567"/>
        <w:rPr/>
      </w:pPr>
      <w:r>
        <w:rPr/>
        <w:t>Наконец она снимает с себя все и предоставляет ему прямой генитальный поцелуй (сначала потерев волосами, затем открыто, сама определяя время для этого), оттягивая как следует назад его крайнюю плоть, если у него она есть, и оставляет сзади на неко торое время, чтобы дать ему возбудиться. Если она знает свое де ло, он будет неспособен двигаться, хотя поцелуй гарантирует, что он не теряет чувства его.</w:t>
      </w:r>
    </w:p>
    <w:p>
      <w:pPr>
        <w:pStyle w:val="Normal"/>
        <w:bidi w:val="0"/>
        <w:spacing w:before="0" w:after="0"/>
        <w:ind w:left="0" w:right="0" w:firstLine="567"/>
        <w:rPr/>
      </w:pPr>
      <w:r>
        <w:rPr/>
        <w:t>Возвратившись назад, она проделывает то же самое все сно ва, укрепляет его рукой и ртом, если необходимо, и начинает все по-настоящему серьезно. У нее есть две точки фокуса, на которых надо сосредоточить внимание: его рот и член, и ловкость во время этой разминки состоит в том, чтобы оба из них были постоянно за няты, без пауз и преждевременной эякуляции. Возможности очевид ны: рука на каждом, рука на одном, рот или киска на другом; для разнообразия касания грудями, подмышкой или даже ее волосами. Между двумя полюсами она будет обрабатывать наиболее чувстви тельные области кончиками пальцев, языком и киской - в последнем случае одна рука на члене, ладонь другой руки на губах, не до пуская ослабления ритма.</w:t>
      </w:r>
    </w:p>
    <w:p>
      <w:pPr>
        <w:pStyle w:val="Normal"/>
        <w:bidi w:val="0"/>
        <w:spacing w:before="0" w:after="0"/>
        <w:ind w:left="0" w:right="0" w:firstLine="567"/>
        <w:rPr/>
      </w:pPr>
      <w:r>
        <w:rPr/>
        <w:t>Если его эрекция начианет уменьшаться, она останавливается, стягивает его вверх (это подходящийй момент для связывания боль ших пальцев рук, если она достаточно сильна, чтобы ловко его по вернуть), затем снова укрепляет его. Затем она может начать соб ственно медленную мастурбацию.</w:t>
      </w:r>
    </w:p>
    <w:p>
      <w:pPr>
        <w:pStyle w:val="Normal"/>
        <w:bidi w:val="0"/>
        <w:spacing w:before="0" w:after="0"/>
        <w:ind w:left="0" w:right="0" w:firstLine="567"/>
        <w:rPr/>
      </w:pPr>
      <w:r>
        <w:rPr/>
        <w:t>Это, пожалуй, самое сводящее с ума (и, пока оно длится, сокрушающее) сексуальное чувство, на которое большинство мужчин еще способно). Если вы все еще хотите знать, почему мы включили его в игры со связыванием, попробуйте на несколько мгновений с несвязанным партнером).</w:t>
      </w:r>
    </w:p>
    <w:p>
      <w:pPr>
        <w:pStyle w:val="Normal"/>
        <w:bidi w:val="0"/>
        <w:spacing w:before="0" w:after="0"/>
        <w:ind w:left="0" w:right="0" w:firstLine="567"/>
        <w:rPr/>
      </w:pPr>
      <w:r>
        <w:rPr/>
        <w:t>- 20</w:t>
      </w:r>
    </w:p>
    <w:p>
      <w:pPr>
        <w:pStyle w:val="Normal"/>
        <w:bidi w:val="0"/>
        <w:spacing w:before="0" w:after="0"/>
        <w:ind w:left="0" w:right="0" w:firstLine="567"/>
        <w:rPr/>
      </w:pPr>
      <w:r>
        <w:rPr/>
        <w:t>Сядьте поудобнее на его груди, чтобы ваши ягодицы были у его подбородка и поставьте каждую ногу под его коленкой. Держите основание члена одной рукой, а другой оттяните кожицу назад, на колько это возможно, большим и указательным пальцами, большой палец обращен к вам. Затем начните быстрые, резкие, нервные дви жения - каждое очень быстро, но повторяйте раз в секунду, не быстрее. После двух десятков таких сделайте около десятка очень быстрых движений. Затем вернитесь к медленному ритму и т.д.</w:t>
      </w:r>
    </w:p>
    <w:p>
      <w:pPr>
        <w:pStyle w:val="Normal"/>
        <w:bidi w:val="0"/>
        <w:spacing w:before="0" w:after="0"/>
        <w:ind w:left="0" w:right="0" w:firstLine="567"/>
        <w:rPr/>
      </w:pPr>
      <w:r>
        <w:rPr/>
        <w:t>Если по некоторой суматохе, происходящей под вами, и по общим признакам вы почувствуете, что он близок к эякуляции, сни жайте скорость ( вы можете почувствовать это с практикой). Под держивайте его в таком состоянии столь долго, сколь, по-вашему, он в состоянии выдержать.</w:t>
      </w:r>
    </w:p>
    <w:p>
      <w:pPr>
        <w:pStyle w:val="Normal"/>
        <w:bidi w:val="0"/>
        <w:spacing w:before="0" w:after="0"/>
        <w:ind w:left="0" w:right="0" w:firstLine="567"/>
        <w:rPr/>
      </w:pPr>
      <w:r>
        <w:rPr/>
        <w:t>Возбуждение на его стороне, но оно гораздо менее односто ронее, чем это может показаться, отклик мужчины достаточен, что бы возбудить большинство женщин, и вы можете прижать свою раск рытую киску покрепче к его грудине, но не позволяйте отвлекаться вашему вниманию. Десять минут - примерно столько способны выдер жать большинство мужчин. Если он становится вялым, выведите его из этого жалкого состояния или быстрой мастурбацией до конца, или ртом, или повернувшись и проскакав на нем верхом.</w:t>
      </w:r>
    </w:p>
    <w:p>
      <w:pPr>
        <w:pStyle w:val="Normal"/>
        <w:bidi w:val="0"/>
        <w:spacing w:before="0" w:after="0"/>
        <w:ind w:left="0" w:right="0" w:firstLine="567"/>
        <w:rPr/>
      </w:pPr>
      <w:r>
        <w:rPr/>
        <w:t>Когда он кончит, развяжите его как можно быстрее - задерж ка после оргазма оставит его в таком скованном состоянии, будто он играл тяжелый футбольный матч.</w:t>
      </w:r>
    </w:p>
    <w:p>
      <w:pPr>
        <w:pStyle w:val="Normal"/>
        <w:bidi w:val="0"/>
        <w:spacing w:before="0" w:after="0"/>
        <w:ind w:left="0" w:right="0" w:firstLine="567"/>
        <w:rPr/>
      </w:pPr>
      <w:r>
        <w:rPr/>
        <w:t>Распространение этого опыта, в котором ветераны узнают "специальную обработку японскими массажистками", является, на верное, единственной пользой, которую Америка извлекла из Вьет намской войны; единственным препятствием, чтобы выполнять его дома, могут оказаться большие габариты вашей подруги.</w:t>
      </w:r>
    </w:p>
    <w:p>
      <w:pPr>
        <w:pStyle w:val="Normal"/>
        <w:bidi w:val="0"/>
        <w:spacing w:before="0" w:after="0"/>
        <w:ind w:left="0" w:right="0" w:firstLine="567"/>
        <w:rPr/>
      </w:pPr>
      <w:r>
        <w:rPr/>
        <w:t>Японцы настоящие артисты, когда дело касается того, чтобы их трюки или их блюда выглядели как можно лучше; их массажистки в Японии достаточно малы для того, чтобы сесть мужчине на грудь и не раздавить его.</w:t>
      </w:r>
    </w:p>
    <w:p>
      <w:pPr>
        <w:pStyle w:val="Normal"/>
        <w:bidi w:val="0"/>
        <w:spacing w:before="0" w:after="0"/>
        <w:ind w:left="0" w:right="0" w:firstLine="567"/>
        <w:rPr/>
      </w:pPr>
      <w:r>
        <w:rPr/>
        <w:t>Если вы - Брунхильда, попробуйте привязать его ноги, разве дя их в стороны, и удерживать тяжесть своего тела на своих коле нях, прижавшись киской к его губам; в эпосе Брунхильда связывает короля Гюнтера на его свадебную ночь, возможно, для аналогичного фокуса; нам же преподнесли облегченный дамский вариант. И зас тавьте применить его ту же технику на вас.</w:t>
      </w:r>
    </w:p>
    <w:p>
      <w:pPr>
        <w:pStyle w:val="Normal"/>
        <w:bidi w:val="0"/>
        <w:spacing w:before="0" w:after="0"/>
        <w:ind w:left="0" w:right="0" w:firstLine="567"/>
        <w:rPr/>
      </w:pPr>
      <w:r>
        <w:rPr/>
        <w:t>Мужчина имеет три точки, на которых можно сосредоточиться: рот, груди и клитор. Достаточно тугая пара оборотов вокруг гру дей помогает (осторожно!). Он может начать, как и она, с подмыш ки и головки члена, и затем натереть свою руку ее запахом и при ложить к ее рту ее собственный аромат.</w:t>
      </w:r>
    </w:p>
    <w:p>
      <w:pPr>
        <w:pStyle w:val="Normal"/>
        <w:bidi w:val="0"/>
        <w:spacing w:before="0" w:after="0"/>
        <w:ind w:left="0" w:right="0" w:firstLine="567"/>
        <w:rPr/>
      </w:pPr>
      <w:r>
        <w:rPr/>
        <w:t>Он должен следить по ее звукам и движениям за тем, насколь ко сильные касания клитора она может выдержать. Он может копиро вать технику "движений по кругу" и возбуждать ее отсрочками, но обычно лучшие результаты можно получить простыми толчками как можно дальше и как можно быстрее.</w:t>
      </w:r>
    </w:p>
    <w:p>
      <w:pPr>
        <w:pStyle w:val="Normal"/>
        <w:bidi w:val="0"/>
        <w:spacing w:before="0" w:after="0"/>
        <w:ind w:left="0" w:right="0" w:firstLine="567"/>
        <w:rPr/>
      </w:pPr>
      <w:r>
        <w:rPr/>
        <w:t>- 21</w:t>
      </w:r>
    </w:p>
    <w:p>
      <w:pPr>
        <w:pStyle w:val="Normal"/>
        <w:bidi w:val="0"/>
        <w:spacing w:before="0" w:after="0"/>
        <w:ind w:left="0" w:right="0" w:firstLine="567"/>
        <w:rPr/>
      </w:pPr>
      <w:r>
        <w:rPr/>
        <w:t>Если она отзывчива и не пугается всего дела, реакция будет полностью проверять его искусство в обеспечении ее безопасности. Он должен опуститься на колени верхом, но не садиться на нее и не прижимать ее вниз - она в любом случае будет совершенно бес помощна.</w:t>
      </w:r>
    </w:p>
    <w:p>
      <w:pPr>
        <w:pStyle w:val="Normal"/>
        <w:bidi w:val="0"/>
        <w:spacing w:before="0" w:after="0"/>
        <w:ind w:left="0" w:right="0" w:firstLine="567"/>
        <w:rPr/>
      </w:pPr>
      <w:r>
        <w:rPr/>
        <w:t>В конце, с опытными любовниками, когда она уже в полубес сознательном состоянии, он на несколько мгновений переключится на действия языком для смазки, затем бурное сношение, и заставит ее взобраться на ряд других, еще более высоких пиков, получив заранее свой оргазм, чувствуя ее.</w:t>
      </w:r>
    </w:p>
    <w:p>
      <w:pPr>
        <w:pStyle w:val="Normal"/>
        <w:bidi w:val="0"/>
        <w:spacing w:before="0" w:after="0"/>
        <w:ind w:left="0" w:right="0" w:firstLine="567"/>
        <w:rPr/>
      </w:pPr>
      <w:r>
        <w:rPr/>
        <w:t>Он должен знать, когда надо остановиться - это не имеет никакого отношения к мяуканью или борьбе, которые достаточно на калены, и достигают пика как раз перед кульминацией. Затем он должен развязать ее быстро, искусно и безболезненно, так что она возвращается на землю, тихо лежа в его объятиях.</w:t>
      </w:r>
    </w:p>
    <w:p>
      <w:pPr>
        <w:pStyle w:val="Normal"/>
        <w:bidi w:val="0"/>
        <w:spacing w:before="0" w:after="0"/>
        <w:ind w:left="0" w:right="0" w:firstLine="567"/>
        <w:rPr/>
      </w:pPr>
      <w:r>
        <w:rPr/>
        <w:t>Еще один неожиданный трюк заключается в том, что дама обе щает партнеру дать лучшее, чем все, что он испытал: связывает его так, чтобы он не смог освободиться или наделать шума, и зас тавляет наблюдать, как она мастурбирует до оргазма. Это выглядит более возбуждающе для обоих, чем звучит: он, если он уже был возбужден и ожидает еще что-то, будет доходить до неистовства, умирать от желания, а его бесполезная борьба возбудит его. После этого она может проделать это с ним медленно.</w:t>
      </w:r>
    </w:p>
    <w:p>
      <w:pPr>
        <w:pStyle w:val="Normal"/>
        <w:bidi w:val="0"/>
        <w:spacing w:before="0" w:after="0"/>
        <w:ind w:left="0" w:right="0" w:firstLine="567"/>
        <w:rPr/>
      </w:pPr>
      <w:r>
        <w:rPr/>
        <w:t>Б О Л Ь</w:t>
      </w:r>
    </w:p>
    <w:p>
      <w:pPr>
        <w:pStyle w:val="Normal"/>
        <w:bidi w:val="0"/>
        <w:spacing w:before="0" w:after="0"/>
        <w:ind w:left="0" w:right="0" w:firstLine="567"/>
        <w:rPr/>
      </w:pPr>
      <w:r>
        <w:rPr/>
        <w:t>Боль как таковая, не является сексуальным возбудителем, несмотря на фольклор.</w:t>
      </w:r>
    </w:p>
    <w:p>
      <w:pPr>
        <w:pStyle w:val="Normal"/>
        <w:bidi w:val="0"/>
        <w:spacing w:before="0" w:after="0"/>
        <w:ind w:left="0" w:right="0" w:firstLine="567"/>
        <w:rPr/>
      </w:pPr>
      <w:r>
        <w:rPr/>
        <w:t>В действительности дело обстоит так: когда возбуждение на чинает возрастать, осознание боли неизменно снижается до такой степени, что любой сильный стимул, который в обычных условиях оказался бы чрезмерным, только способствует возбуждению. Это мо жет быть справедливым везде - в азарте футбольной схватки вы мо жете потерять зуб - и не заметить этого; но при половом возбуж дении болевые стимулы могут действительно трансформироваться в ощущение удовольствия, при условии, что они не чересчур сильны.</w:t>
      </w:r>
    </w:p>
    <w:p>
      <w:pPr>
        <w:pStyle w:val="Normal"/>
        <w:bidi w:val="0"/>
        <w:spacing w:before="0" w:after="0"/>
        <w:ind w:left="0" w:right="0" w:firstLine="567"/>
        <w:rPr/>
      </w:pPr>
      <w:r>
        <w:rPr/>
        <w:t>Существует, однако, крайний предел, после которого сверх стимуляция становится отвратителем, а не возбудителем, и возрас тание возбуждения прекращается; переносимость боли возрастает тем больше, чем ближе вы подходите к оргазму - непосредственно перед ним, например, люди могут спосойно переносить довольно сильные шлепки, но трансформация прекращается, как только прохо дит оргазм, поэтому не продолжайте трудные позы или сильные сти мулы после этого.</w:t>
      </w:r>
    </w:p>
    <w:p>
      <w:pPr>
        <w:pStyle w:val="Normal"/>
        <w:bidi w:val="0"/>
        <w:spacing w:before="0" w:after="0"/>
        <w:ind w:left="0" w:right="0" w:firstLine="567"/>
        <w:rPr/>
      </w:pPr>
      <w:r>
        <w:rPr/>
        <w:t>Некоторые люди не трансформируют боль вообще. Если что-либо из ваших действий воспринимается как обычная нетранс формированная боль, это значит, что либо слишком много, либо слишком рано, либо вы продолжаете после оргазма. Изучение того, какие стимулы приятны как средство увеличения возбуждения, а ка кие - нет - это искусство.</w:t>
      </w:r>
    </w:p>
    <w:p>
      <w:pPr>
        <w:pStyle w:val="Normal"/>
        <w:bidi w:val="0"/>
        <w:spacing w:before="0" w:after="0"/>
        <w:ind w:left="0" w:right="0" w:firstLine="567"/>
        <w:rPr/>
      </w:pPr>
      <w:r>
        <w:rPr/>
        <w:t>- 22</w:t>
      </w:r>
    </w:p>
    <w:p>
      <w:pPr>
        <w:pStyle w:val="Normal"/>
        <w:bidi w:val="0"/>
        <w:spacing w:before="0" w:after="0"/>
        <w:ind w:left="0" w:right="0" w:firstLine="567"/>
        <w:rPr/>
      </w:pPr>
      <w:r>
        <w:rPr/>
        <w:t>Если какия-либо часть нормального секса действительно бо лезненна, из-за раздражения, ушиба внутренних органов и т.д., вы были неуклюжи или что-то неправильно - во втором случае покажи тесь доктору, если это продолжается несколько дней.</w:t>
      </w:r>
    </w:p>
    <w:p>
      <w:pPr>
        <w:pStyle w:val="Normal"/>
        <w:bidi w:val="0"/>
        <w:spacing w:before="0" w:after="0"/>
        <w:ind w:left="0" w:right="0" w:firstLine="567"/>
        <w:rPr/>
      </w:pPr>
      <w:r>
        <w:rPr/>
        <w:t>Первое сношение может быть слегка болезненным для обоих участников; если они достаточно возбуждены перед этим, эффект трансформации позволит большинству девушек преодолеть болевой барьер, хотя если вы вызвали у нее кровотечение вообще, дайте время для залечивания ссадины перед следующим разом. Если есть причины для большего беспокойства, посоветуйтесь с доктором. При нежности и предварительном растягивании это может быть почти безболезненным для большинства женщин.</w:t>
      </w:r>
    </w:p>
    <w:p>
      <w:pPr>
        <w:pStyle w:val="Normal"/>
        <w:bidi w:val="0"/>
        <w:spacing w:before="0" w:after="0"/>
        <w:ind w:left="0" w:right="0" w:firstLine="567"/>
        <w:rPr/>
      </w:pPr>
      <w:r>
        <w:rPr/>
        <w:t>Настоящая жажда боли (умственной или физической) как сексу альный трюк не является необычной. Как правило, такая идея ока зывается возбуждающей в фантазии, но отвратителем на практике, если только ваш партнер не окажется достаточно искусным, чтобы удержаться в пределах трансформации возбуждения, а сама фантазия не слишком бурная. Приличное количество мужчин, которые склоняли не слишком искусных проституток "избить их посильнее", потому что такая фантазия казалась им возбуждающей, отказывались от дальнейших попыток.</w:t>
      </w:r>
    </w:p>
    <w:p>
      <w:pPr>
        <w:pStyle w:val="Normal"/>
        <w:bidi w:val="0"/>
        <w:spacing w:before="0" w:after="0"/>
        <w:ind w:left="0" w:right="0" w:firstLine="567"/>
        <w:rPr/>
      </w:pPr>
      <w:r>
        <w:rPr/>
        <w:t>Если ваш партнер имеет такие фантазии, твердо держитесь внутри этих границ трансформации стимулов, вычитайте добрых 20% от фантазии, и следите, действительно ли это пресыщенная лич ность, которой на самом деле нравится идея подвергнуться оскорб лениям. Для некоторых людей здравый смысл, немного игры, и умное использование эффекта трансформации могут более чем достаточно обеспечить нормальные границы их фантазии.</w:t>
      </w:r>
    </w:p>
    <w:p>
      <w:pPr>
        <w:pStyle w:val="Normal"/>
        <w:bidi w:val="0"/>
        <w:spacing w:before="0" w:after="0"/>
        <w:ind w:left="0" w:right="0" w:firstLine="567"/>
        <w:rPr/>
      </w:pPr>
      <w:r>
        <w:rPr/>
        <w:t>СНОШЕНИЕ МЕЖДУ БЕДЕР</w:t>
      </w:r>
    </w:p>
    <w:p>
      <w:pPr>
        <w:pStyle w:val="Normal"/>
        <w:bidi w:val="0"/>
        <w:spacing w:before="0" w:after="0"/>
        <w:ind w:left="0" w:right="0" w:firstLine="567"/>
        <w:rPr/>
      </w:pPr>
      <w:r>
        <w:rPr/>
        <w:t>Способ сохранить девственность, избежать беременности и т.д. в культурах, ценящих девственность и не имеющих противоза чаточных средств. Мы относим к группе заменителей. Выполняется спереди и сзади, или в любой другой позе, в которой она может сжать бедра. Член вводится между ними так, чтобы ствол был между половых губ, но головка достаточно далеко от влагалища, и она сильно сжимает. Дает женщине специфический букет ощущений, порой более острых, чем при введении, поэтому стоит попробовать.</w:t>
      </w:r>
    </w:p>
    <w:p>
      <w:pPr>
        <w:pStyle w:val="Normal"/>
        <w:bidi w:val="0"/>
        <w:spacing w:before="0" w:after="0"/>
        <w:ind w:left="0" w:right="0" w:firstLine="567"/>
        <w:rPr/>
      </w:pPr>
      <w:r>
        <w:rPr/>
        <w:t>Нам незачем заботиться о технике так, как делали наши пред ки, старавшиеся любой ценой не допустить семя в вульву. При из вестной осторожности можно выполнять сзади так, чтобы головка члена попадала на клитор - с удивительными результатами. Хороший вариант при менструациях или как прелюдия к обычным способам.</w:t>
      </w:r>
    </w:p>
    <w:p>
      <w:pPr>
        <w:pStyle w:val="Normal"/>
        <w:bidi w:val="0"/>
        <w:spacing w:before="0" w:after="0"/>
        <w:ind w:left="0" w:right="0" w:firstLine="567"/>
        <w:rPr/>
      </w:pPr>
      <w:r>
        <w:rPr/>
        <w:t>Ф Р И Г И Д Н О С Т Ь</w:t>
      </w:r>
    </w:p>
    <w:p>
      <w:pPr>
        <w:pStyle w:val="Normal"/>
        <w:bidi w:val="0"/>
        <w:spacing w:before="0" w:after="0"/>
        <w:ind w:left="0" w:right="0" w:firstLine="567"/>
        <w:rPr/>
      </w:pPr>
      <w:r>
        <w:rPr/>
        <w:t>Это не означает отсутствия наслаждения сексом, когда кто-то из вас смертельно устал, когда дети стучатся в дверь, посреди площади, или, вообще, не с тем мужчиной, не в то время или с не подходящими вибраторами. Мужчины, устроенные как автомат для продажи газет, должны иметь это ввиду.</w:t>
      </w:r>
    </w:p>
    <w:p>
      <w:pPr>
        <w:pStyle w:val="Normal"/>
        <w:bidi w:val="0"/>
        <w:spacing w:before="0" w:after="0"/>
        <w:ind w:left="0" w:right="0" w:firstLine="567"/>
        <w:rPr/>
      </w:pPr>
      <w:r>
        <w:rPr/>
        <w:t>- 23</w:t>
      </w:r>
    </w:p>
    <w:p>
      <w:pPr>
        <w:pStyle w:val="Normal"/>
        <w:bidi w:val="0"/>
        <w:spacing w:before="0" w:after="0"/>
        <w:ind w:left="0" w:right="0" w:firstLine="567"/>
        <w:rPr/>
      </w:pPr>
      <w:r>
        <w:rPr/>
        <w:t>Не является фригидностью и то, если вы не получаете чрез вычайного оргазма каждый раз. Если судить с этих позиций, то лю бая женщина считалась бы фригидной. Не применимо это и к отсутс твию отклика, если мужчина неловок, спешит, или его член басту ет. Мы думаем, что все это вы и так знаете.</w:t>
      </w:r>
    </w:p>
    <w:p>
      <w:pPr>
        <w:pStyle w:val="Normal"/>
        <w:bidi w:val="0"/>
        <w:spacing w:before="0" w:after="0"/>
        <w:ind w:left="0" w:right="0" w:firstLine="567"/>
        <w:rPr/>
      </w:pPr>
      <w:r>
        <w:rPr/>
        <w:t>Истинная фригидность - если женщина, которая любит мужчи ну и не пугается какой-либо области секса, все-таки не может насладиться им, когда оба они рассчитывают на ее наслаждение. Это состояние, в отличие от импотенции мужчин, которая часто мо жет быть устранена просто внушением (хотя и не всегда), не так легко устранить книжными советами. Женская сексуальность значи тельно меньше может быть представлена прямой линией, чем мужс кая. Если женщина имеет затруднения такого рода, они ДОЛЖНЫ быть связаны с ее индивидуальностью.</w:t>
      </w:r>
    </w:p>
    <w:p>
      <w:pPr>
        <w:pStyle w:val="Normal"/>
        <w:bidi w:val="0"/>
        <w:spacing w:before="0" w:after="0"/>
        <w:ind w:left="0" w:right="0" w:firstLine="567"/>
        <w:rPr/>
      </w:pPr>
      <w:r>
        <w:rPr/>
        <w:t>Некоторые случаи отсутствия удовлетворения просты: противо зачаточные таблетки могут создавать большие колебания в любую сторону. Так же действует собственная внутренняя химия женщины, которая является цикличной, в отличие от мужской, и больше под вержена неожиданным изменениям. Если сношение болезненно, это тоже просто - обратитесь к гинекологу. Беременность и роды также воздействуют на отклик, физически и психологически.</w:t>
      </w:r>
    </w:p>
    <w:p>
      <w:pPr>
        <w:pStyle w:val="Normal"/>
        <w:bidi w:val="0"/>
        <w:spacing w:before="0" w:after="0"/>
        <w:ind w:left="0" w:right="0" w:firstLine="567"/>
        <w:rPr/>
      </w:pPr>
      <w:r>
        <w:rPr/>
        <w:t>Предполагается, что дело не в этом, и что у вас есть муж, с которым можно и поговорить, и пофантазировать, и вы исключаете очевидные отвратители вроде лежащего на вас слишком тяжелого лю бовника, но все же ничто не оставляет у вас настоящего чувства удовлетворения. Получите персональный совет. Смесь физических и психологических причин, которые могут приводить к неудовлетво ренности, слишком сложна, чтобы касаться ее в этой книге.</w:t>
      </w:r>
    </w:p>
    <w:p>
      <w:pPr>
        <w:pStyle w:val="Normal"/>
        <w:bidi w:val="0"/>
        <w:spacing w:before="0" w:after="0"/>
        <w:ind w:left="0" w:right="0" w:firstLine="567"/>
        <w:rPr/>
      </w:pPr>
      <w:r>
        <w:rPr/>
        <w:t>Единственная техника, которую стоит попробовать, заключа ется в тщательном самообразовании через расслабленное, постепен ное и уединенное самоисследование. Мастурбация у женщин гораздо в большей мере - процесс продолжительного самоисследования, чем у мужчин; и многие женщины могут и действительно приучают себя отвечать таким путем.</w:t>
      </w:r>
    </w:p>
    <w:p>
      <w:pPr>
        <w:pStyle w:val="Normal"/>
        <w:bidi w:val="0"/>
        <w:spacing w:before="0" w:after="0"/>
        <w:ind w:left="0" w:right="0" w:firstLine="567"/>
        <w:rPr/>
      </w:pPr>
      <w:r>
        <w:rPr/>
        <w:t>По широко распространенным свидетельствам использование вибратора помогает - он может создать ощущение почти у любой женщины. Если вы однажды нашли стимул, который дает вам ощущение вообще, независимо от того, открыли вы это сами или с вашим лю бовником, включайте его в любовное занятие и используйте на всю катушку.</w:t>
      </w:r>
    </w:p>
    <w:p>
      <w:pPr>
        <w:pStyle w:val="Normal"/>
        <w:bidi w:val="0"/>
        <w:spacing w:before="0" w:after="0"/>
        <w:ind w:left="0" w:right="0" w:firstLine="567"/>
        <w:rPr/>
      </w:pPr>
      <w:r>
        <w:rPr/>
        <w:t>Если вам требуется палец на клиторе, или генитальный по целуй, используйте их полностью - пропаганда о "влагалищном ор газме" не более, чем пропаганда, и нет ни капли истины в мнении тех "знатоков", что если вы не можете получить полного удовлет ворения только при глубоком введении, - вы не женщина. Некоторые женщины удовлетворяются при этом, другие - нет. Некоторые женщи ны получают много оргазмов, иные настолько много, что они слива ются и не могут быть разделены на отдельные события, - другие же получают один, как мужчины.</w:t>
      </w:r>
    </w:p>
    <w:p>
      <w:pPr>
        <w:pStyle w:val="Normal"/>
        <w:bidi w:val="0"/>
        <w:spacing w:before="0" w:after="0"/>
        <w:ind w:left="0" w:right="0" w:firstLine="567"/>
        <w:rPr/>
      </w:pPr>
      <w:r>
        <w:rPr/>
        <w:t>Некоторые женщины получают наслаждение только от от сти муляции груди или генитальной стимуляции. Определите свой тип.</w:t>
      </w:r>
    </w:p>
    <w:p>
      <w:pPr>
        <w:pStyle w:val="Normal"/>
        <w:bidi w:val="0"/>
        <w:spacing w:before="0" w:after="0"/>
        <w:ind w:left="0" w:right="0" w:firstLine="567"/>
        <w:rPr/>
      </w:pPr>
      <w:r>
        <w:rPr/>
        <w:t>- 24</w:t>
      </w:r>
    </w:p>
    <w:p>
      <w:pPr>
        <w:pStyle w:val="Normal"/>
        <w:bidi w:val="0"/>
        <w:spacing w:before="0" w:after="0"/>
        <w:ind w:left="0" w:right="0" w:firstLine="567"/>
        <w:rPr/>
      </w:pPr>
      <w:r>
        <w:rPr/>
        <w:t>Если вы еще не экспериментировали с переменой поз, сде лайте это - к этому времени, мы надеемся, вы уже пытались. И с игрой и фантазией.</w:t>
      </w:r>
    </w:p>
    <w:p>
      <w:pPr>
        <w:pStyle w:val="Normal"/>
        <w:bidi w:val="0"/>
        <w:spacing w:before="0" w:after="0"/>
        <w:ind w:left="0" w:right="0" w:firstLine="567"/>
        <w:rPr/>
      </w:pPr>
      <w:r>
        <w:rPr/>
        <w:t>Если же ничто не давало вам нить, которую можно развить, вам нужна индивидульная помощь (или, точнее, помощь как паре). Если пойдете к консультанту, идите вместе.</w:t>
      </w:r>
    </w:p>
    <w:p>
      <w:pPr>
        <w:pStyle w:val="Normal"/>
        <w:bidi w:val="0"/>
        <w:spacing w:before="0" w:after="0"/>
        <w:ind w:left="0" w:right="0" w:firstLine="567"/>
        <w:rPr/>
      </w:pPr>
      <w:r>
        <w:rPr/>
        <w:t>Для самотренировки начните с того, что расположитесь по удобнее, обнаженной или нет, перед зеркалом или нет, как вы предпочитаете. Думайте и фантазируйте о чем-нибудь, что даст вам отклик любого рода, затем постепенно начните исследовать свое тело, позволяя руке двигаться туда, куда хочет тело - к груди, на всю поверхность кожи, половые губы, клитор.</w:t>
      </w:r>
    </w:p>
    <w:p>
      <w:pPr>
        <w:pStyle w:val="Normal"/>
        <w:bidi w:val="0"/>
        <w:spacing w:before="0" w:after="0"/>
        <w:ind w:left="0" w:right="0" w:firstLine="567"/>
        <w:rPr/>
      </w:pPr>
      <w:r>
        <w:rPr/>
        <w:t>То же самое делайте, если вы используете вибратор - не стремитесь к оргазму, но постарайтесь открыть, что вам нравится и что вам кажется, должно понравиться. Потребуется время, чтобы изучить это.</w:t>
      </w:r>
    </w:p>
    <w:p>
      <w:pPr>
        <w:pStyle w:val="Normal"/>
        <w:bidi w:val="0"/>
        <w:spacing w:before="0" w:after="0"/>
        <w:ind w:left="0" w:right="0" w:firstLine="567"/>
        <w:rPr/>
      </w:pPr>
      <w:r>
        <w:rPr/>
        <w:t>Иногда, если это не пугает и не отвращает вас, другая женщина сможет помочь лучше, чем мужчина. Это отнюдь не сделает вас лесбиянкой. Не рассчитывайте, что другой мужчина сможет сде лать лучше, чем ваш любовник - возможно, но это небезопасный способ.</w:t>
      </w:r>
    </w:p>
    <w:p>
      <w:pPr>
        <w:pStyle w:val="Normal"/>
        <w:bidi w:val="0"/>
        <w:spacing w:before="0" w:after="0"/>
        <w:ind w:left="0" w:right="0" w:firstLine="567"/>
        <w:rPr/>
      </w:pPr>
      <w:r>
        <w:rPr/>
        <w:t>Если вы можете вообразить ситуацию, которая вас возбудит, попробуйте создать ее с вашим любовником - как игру, если она невозможна серьезно - помните, что фантазия о насилии не есть действительное насилие, и фантастическая жестокость не есть ре альная жестокость. Подумайте, не будет ли какое-либо из ваших предположений возбуждать вас в перспективе. Поговорите со своим мужчиной.</w:t>
      </w:r>
    </w:p>
    <w:p>
      <w:pPr>
        <w:pStyle w:val="Normal"/>
        <w:bidi w:val="0"/>
        <w:spacing w:before="0" w:after="0"/>
        <w:ind w:left="0" w:right="0" w:firstLine="567"/>
        <w:rPr/>
      </w:pPr>
      <w:r>
        <w:rPr/>
        <w:t>Помимо этого, мы не можем больше помочь советом. Как ни странно, женское либидо управляется мужскими гормонами.</w:t>
      </w:r>
    </w:p>
    <w:p>
      <w:pPr>
        <w:pStyle w:val="Normal"/>
        <w:bidi w:val="0"/>
        <w:spacing w:before="0" w:after="0"/>
        <w:ind w:left="0" w:right="0" w:firstLine="567"/>
        <w:rPr/>
      </w:pPr>
      <w:r>
        <w:rPr/>
        <w:t>Д И С Ц И П Л И Н А</w:t>
      </w:r>
    </w:p>
    <w:p>
      <w:pPr>
        <w:pStyle w:val="Normal"/>
        <w:bidi w:val="0"/>
        <w:spacing w:before="0" w:after="0"/>
        <w:ind w:left="0" w:right="0" w:firstLine="567"/>
        <w:rPr/>
      </w:pPr>
      <w:r>
        <w:rPr/>
        <w:t>Жаргон для обозначения бичевания друг друга как сексуальной техники.</w:t>
      </w:r>
    </w:p>
    <w:p>
      <w:pPr>
        <w:pStyle w:val="Normal"/>
        <w:bidi w:val="0"/>
        <w:spacing w:before="0" w:after="0"/>
        <w:ind w:left="0" w:right="0" w:firstLine="567"/>
        <w:rPr/>
      </w:pPr>
      <w:r>
        <w:rPr/>
        <w:t>Существует почтенное суеверие, начавшееся в английских час тных школах и поддерживаемое огромной литературой, начиная с "Об использовании бичевания", что порка является некоторым образом сексуальным возбудителем, наиболее горячей эротической припра вой, и что ни одна из ряда вон выходящих вечеринок, ни одна пор нография широкого размаха не будет законченной без этого. Час тично это может объясняться тем, что специалисты в этой области не страдали от предрассудков, которыми сопровождается, скажем, 69 или обычный секс - бичевание вполне прилично и может выпол няться даже в церкви; секс - нет.</w:t>
      </w:r>
    </w:p>
    <w:p>
      <w:pPr>
        <w:pStyle w:val="Normal"/>
        <w:bidi w:val="0"/>
        <w:spacing w:before="0" w:after="0"/>
        <w:ind w:left="0" w:right="0" w:firstLine="567"/>
        <w:rPr/>
      </w:pPr>
      <w:r>
        <w:rPr/>
        <w:t>Порка - такой трюк, который или срабатывает, или нет. Он не действует на кого-либо из нас, так что мы можем рассуждать, ос новываясь только на чужом опыте. Это сильнейший кожный стимуля тор; Фрейд же рассматривал символизм наказания, связанный с этим</w:t>
      </w:r>
    </w:p>
    <w:p>
      <w:pPr>
        <w:pStyle w:val="Normal"/>
        <w:bidi w:val="0"/>
        <w:spacing w:before="0" w:after="0"/>
        <w:ind w:left="0" w:right="0" w:firstLine="567"/>
        <w:rPr/>
      </w:pPr>
      <w:r>
        <w:rPr/>
        <w:t>- 25 - его выводы прошли долгий путь к усложненным аргументам кожни ков по поводу того, какие стимулы являются "отвращающими", а ка кие действуют как награда.</w:t>
      </w:r>
    </w:p>
    <w:p>
      <w:pPr>
        <w:pStyle w:val="Normal"/>
        <w:bidi w:val="0"/>
        <w:spacing w:before="0" w:after="0"/>
        <w:ind w:left="0" w:right="0" w:firstLine="567"/>
        <w:rPr/>
      </w:pPr>
      <w:r>
        <w:rPr/>
        <w:t>В отличие от фантазеров и болтунов, которые гораздо больше возбуждаются идеей в перспективе и ретроспективе, чем реальным исполнением, некоторые люди в очень сильной степени возбуждаются этим. Для других, которые имеют в этом отношении реальные проб лемы, это может быть необходимо как самостартер. Кожная стимуля ция и случайне шлепки в подходящий момент хорошо вписываются в репертуар многих людей. Многие считают, что что-либо большее бу дет разочаровывать по отношению к масштабу представления (и, возможно, приведет к совершенно неправильной идее, что женщинам в особенности хочется быть высеченными).</w:t>
      </w:r>
    </w:p>
    <w:p>
      <w:pPr>
        <w:pStyle w:val="Normal"/>
        <w:bidi w:val="0"/>
        <w:spacing w:before="0" w:after="0"/>
        <w:ind w:left="0" w:right="0" w:firstLine="567"/>
        <w:rPr/>
      </w:pPr>
      <w:r>
        <w:rPr/>
        <w:t>Как мы сказали, мысль о том, чтобы вас выдрали, несомненно возбуждает некоторых, и если это так, можете попробовать. Если вы - любовники, и один из вас хочет оказаться воспринимающей стороной, другому не следует опасаться, что вы освободите в себе зверя, если будете соучастником. Если один из вас хочет выпороть другого, а ему или ей это что-то не нравится, это сложнее; воз можно, хорошим ответом любящего будет предложение побольше прит воряться и поменьше драться по-настоящему. Это тот самый случай, в котором если вы не можете обмениваться фантазиями и принимать их, вы не настоящие любовники.</w:t>
      </w:r>
    </w:p>
    <w:p>
      <w:pPr>
        <w:pStyle w:val="Normal"/>
        <w:bidi w:val="0"/>
        <w:spacing w:before="0" w:after="0"/>
        <w:ind w:left="0" w:right="0" w:firstLine="567"/>
        <w:rPr/>
      </w:pPr>
      <w:r>
        <w:rPr/>
        <w:t>Проиграйте это несколько раз на словах во время обычного сношения. Когда вы испытаете это на практике, то в случае, если вас возбуждает в основном ритуал, обыгрывайте это получше - не стыдитесь просить об этом, или предлагать это - имеет значение именно игра. Это может быть в виде сценки мама-непослушный ребе нок или хозяйка-раб, или что угодно - если фантазия вашего парт нера возбуждает вас естественно, разыгрывайте это и наслаждай тесь его (ее) откликом. Если главным является физическое ощуще ние, - ритм и стиль, очевидно, будут означать гораздо больше, чем сила, плюс поддразнивание ложными надеждами и элементы нео жиданности, когда ритм неожиданно меняется.</w:t>
      </w:r>
    </w:p>
    <w:p>
      <w:pPr>
        <w:pStyle w:val="Normal"/>
        <w:bidi w:val="0"/>
        <w:spacing w:before="0" w:after="0"/>
        <w:ind w:left="0" w:right="0" w:firstLine="567"/>
        <w:rPr/>
      </w:pPr>
      <w:r>
        <w:rPr/>
        <w:t>Начните нежно, делая примерно по одному удару через одну или две секунды, не больше, постепенно увеличьте силу до тех пор, пока этого будет достаточно, чтобы ваша жертва засомнева лась, нужно ли продолжать. При двухстороннем движении результат плюс борьба должны и выглядеть, и ощущаться сексуально, а не жестоко. Уровень банного веника в качестве инструмента для боль шинства обыкновенных пар будет достаточен, однако те люди, кото рым по-настоящему нравится порка, любят выполнять ее настолько сильно, чтобы на коже оставались отметины.</w:t>
      </w:r>
    </w:p>
    <w:p>
      <w:pPr>
        <w:pStyle w:val="Normal"/>
        <w:bidi w:val="0"/>
        <w:spacing w:before="0" w:after="0"/>
        <w:ind w:left="0" w:right="0" w:firstLine="567"/>
        <w:rPr/>
      </w:pPr>
      <w:r>
        <w:rPr/>
        <w:t>Вы можете или ограничиться ягодицами, или покрывать всю поверхность тела - спину, живот, груди и даже член (осторожно) и вульву (положите ее на спину, привяжите ноги к стойкам кровати над ее головой, чтобы ноги были широко разведены; начинайте по ягодицам, а затем сделайте одно или два неожиданных переключений на бедра и вульву, чтобы добить ее).</w:t>
      </w:r>
    </w:p>
    <w:p>
      <w:pPr>
        <w:pStyle w:val="Normal"/>
        <w:bidi w:val="0"/>
        <w:spacing w:before="0" w:after="0"/>
        <w:ind w:left="0" w:right="0" w:firstLine="567"/>
        <w:rPr/>
      </w:pPr>
      <w:r>
        <w:rPr/>
        <w:t>Или же привяжите руки жертвы над головой к душевому рожку и обрабатывайте их под струей воды.</w:t>
      </w:r>
    </w:p>
    <w:p>
      <w:pPr>
        <w:pStyle w:val="Normal"/>
        <w:bidi w:val="0"/>
        <w:spacing w:before="0" w:after="0"/>
        <w:ind w:left="0" w:right="0" w:firstLine="567"/>
        <w:rPr/>
      </w:pPr>
      <w:r>
        <w:rPr/>
        <w:t>Для настоящего декадентского европейского ощущения вам понадобятся настоящие березовые веники. Каноэ, береза и серая</w:t>
      </w:r>
    </w:p>
    <w:p>
      <w:pPr>
        <w:pStyle w:val="Normal"/>
        <w:bidi w:val="0"/>
        <w:spacing w:before="0" w:after="0"/>
        <w:ind w:left="0" w:right="0" w:firstLine="567"/>
        <w:rPr/>
      </w:pPr>
      <w:r>
        <w:rPr/>
        <w:t>- 26 береза, которые являются ближайшими родственниками европейской в США, не растут на Западе, так что если вы живете в Калифорнии, но желаете выполнить все в точности, вам придется в отпуске раз добыть переносную пилу и отправиться на Восток или в Канаду.</w:t>
      </w:r>
    </w:p>
    <w:p>
      <w:pPr>
        <w:pStyle w:val="Normal"/>
        <w:bidi w:val="0"/>
        <w:spacing w:before="0" w:after="0"/>
        <w:ind w:left="0" w:right="0" w:firstLine="567"/>
        <w:rPr/>
      </w:pPr>
      <w:r>
        <w:rPr/>
        <w:t>Срежьте прямые ветви длиной 2-3 фута с прутиками перед тем, как распустятся листочки, свяжите их в пучок и вымочите пе ред употреблением. Если вам нравится полный антураж, можете при обрести устрашающего вида кнуты и приспособления для нанесения шлепков в виде весла, которые производят смачные звуки, но не причиняют большого зла. Люди, которые желают именно физической стимуляции, обычно предпочитают веники. Не используйте только бамбук - он режет, как нож.</w:t>
      </w:r>
    </w:p>
    <w:p>
      <w:pPr>
        <w:pStyle w:val="Normal"/>
        <w:bidi w:val="0"/>
        <w:spacing w:before="0" w:after="0"/>
        <w:ind w:left="0" w:right="0" w:firstLine="567"/>
        <w:rPr/>
      </w:pPr>
      <w:r>
        <w:rPr/>
        <w:t>Не играйте с такими играми с незнакомыми когда бы то ни было. Любовники имеют достаточно глубокую обратную связь, чтобы не допустить раздражения даже в самой неистовой игре. И никогда не смешивайте чисто эротическую порку с действительным гневом или плохим настроением - это может быть опасно. Игра - это игра.</w:t>
      </w:r>
    </w:p>
    <w:p>
      <w:pPr>
        <w:pStyle w:val="Normal"/>
        <w:bidi w:val="0"/>
        <w:spacing w:before="0" w:after="0"/>
        <w:ind w:left="0" w:right="0" w:firstLine="567"/>
        <w:rPr/>
      </w:pPr>
      <w:r>
        <w:rPr/>
        <w:t>P O M P O I R</w:t>
      </w:r>
    </w:p>
    <w:p>
      <w:pPr>
        <w:pStyle w:val="Normal"/>
        <w:bidi w:val="0"/>
        <w:spacing w:before="0" w:after="0"/>
        <w:ind w:left="0" w:right="0" w:firstLine="567"/>
        <w:rPr/>
      </w:pPr>
      <w:r>
        <w:rPr/>
        <w:t>Сексуальная реакция женщины, которая ценится выше всего.</w:t>
      </w:r>
    </w:p>
    <w:p>
      <w:pPr>
        <w:pStyle w:val="Normal"/>
        <w:bidi w:val="0"/>
        <w:spacing w:before="0" w:after="0"/>
        <w:ind w:left="0" w:right="0" w:firstLine="567"/>
        <w:rPr/>
      </w:pPr>
      <w:r>
        <w:rPr/>
        <w:t>"Она должна закрыть и сжать вульву, пока она не охватит пе нис как будто пальцами, открывая и закрывая к своему удовольст вию, и в конце действуя как рука, которая доит корову".</w:t>
      </w:r>
    </w:p>
    <w:p>
      <w:pPr>
        <w:pStyle w:val="Normal"/>
        <w:bidi w:val="0"/>
        <w:spacing w:before="0" w:after="0"/>
        <w:ind w:left="0" w:right="0" w:firstLine="567"/>
        <w:rPr/>
      </w:pPr>
      <w:r>
        <w:rPr/>
        <w:t>Этому можно научиться только долгой практикой, и особенно сосредотачивая свою волю на той части тела, от которой это зави сит, так же, как действуют мужчины, когда стараются обострить свой слух. Тогда муж будет ценить ее выше всех женщин и не про меняет ее на самую прекрасную королеву трех миров.</w:t>
      </w:r>
    </w:p>
    <w:p>
      <w:pPr>
        <w:pStyle w:val="Normal"/>
        <w:bidi w:val="0"/>
        <w:spacing w:before="0" w:after="0"/>
        <w:ind w:left="0" w:right="0" w:firstLine="567"/>
        <w:rPr/>
      </w:pPr>
      <w:r>
        <w:rPr/>
        <w:t>Среди отдельных рас сократительные мышцы влагалища чрезвы чайно развиты. В Абиссинии, например, женщины могут напрягать их так, что вызывают боль в мужском члене, а сидя на его бедрах, она может вызвать у него оргазм, не двигаясь ни одной другой частью тела. Таких артисток арабы называют Kabbuzah - буквально "держатель" и нет ничего удивительного, что работорговцы платили за них большие деньги. Это Ричард Ватон.</w:t>
      </w:r>
    </w:p>
    <w:p>
      <w:pPr>
        <w:pStyle w:val="Normal"/>
        <w:bidi w:val="0"/>
        <w:spacing w:before="0" w:after="0"/>
        <w:ind w:left="0" w:right="0" w:firstLine="567"/>
        <w:rPr/>
      </w:pPr>
      <w:r>
        <w:rPr/>
        <w:t>Ничего нельзя изменить в отношении "расы", но многое можно сделать практикой.</w:t>
      </w:r>
    </w:p>
    <w:p>
      <w:pPr>
        <w:pStyle w:val="Normal"/>
        <w:bidi w:val="0"/>
        <w:spacing w:before="0" w:after="0"/>
        <w:ind w:left="0" w:right="0" w:firstLine="567"/>
        <w:rPr/>
      </w:pPr>
      <w:r>
        <w:rPr/>
        <w:t>ФЛОРЕНТИЙСКИЙ СПОСОБ</w:t>
      </w:r>
    </w:p>
    <w:p>
      <w:pPr>
        <w:pStyle w:val="Normal"/>
        <w:bidi w:val="0"/>
        <w:spacing w:before="0" w:after="0"/>
        <w:ind w:left="0" w:right="0" w:firstLine="567"/>
        <w:rPr/>
      </w:pPr>
      <w:r>
        <w:rPr/>
        <w:t>Сношение, при котором женщина держит кожицу на стволе мужс кого члена (крайнюю плоть, если она у него осталась) сильно от тянутой назад большим и указательным пальцами; притягивая ее к основанию члена и удерживая оттянутой все время, т.е. при движе ниях внутрь и наружу. Блестящий способ ускорения эякуляции, и очень хорошо усиливает ощущение мужчины, если вы правильно соз даете напряжение.</w:t>
      </w:r>
    </w:p>
    <w:p>
      <w:pPr>
        <w:pStyle w:val="Normal"/>
        <w:bidi w:val="0"/>
        <w:spacing w:before="0" w:after="0"/>
        <w:ind w:left="0" w:right="0" w:firstLine="567"/>
        <w:rPr/>
      </w:pPr>
      <w:r>
        <w:rPr/>
        <w:t>- 27</w:t>
      </w:r>
    </w:p>
    <w:p>
      <w:pPr>
        <w:pStyle w:val="Normal"/>
        <w:bidi w:val="0"/>
        <w:spacing w:before="0" w:after="0"/>
        <w:ind w:left="0" w:right="0" w:firstLine="567"/>
        <w:rPr/>
      </w:pPr>
      <w:r>
        <w:rPr/>
        <w:t>Л Е П Е С Т О К Р О З Ы</w:t>
      </w:r>
    </w:p>
    <w:p>
      <w:pPr>
        <w:pStyle w:val="Normal"/>
        <w:bidi w:val="0"/>
        <w:spacing w:before="0" w:after="0"/>
        <w:ind w:left="0" w:right="0" w:firstLine="567"/>
        <w:rPr/>
      </w:pPr>
      <w:r>
        <w:rPr/>
        <w:t>Стимуляция языком ануса и перинеальной области (т.е. между половыми органами и задним проходом - анусом). Вполне эстетично, если вы тщательно вымылись, и происходит естественно при многих играх языком; но не делайте, если вам не нравится идея - и пред лагайте ее осторожно, если нравится.</w:t>
      </w:r>
    </w:p>
    <w:p>
      <w:pPr>
        <w:pStyle w:val="Normal"/>
        <w:bidi w:val="0"/>
        <w:spacing w:before="0" w:after="0"/>
        <w:ind w:left="0" w:right="0" w:firstLine="567"/>
        <w:rPr/>
      </w:pPr>
      <w:r>
        <w:rPr/>
        <w:t>Л Ю Б О В Ь</w:t>
      </w:r>
    </w:p>
    <w:p>
      <w:pPr>
        <w:pStyle w:val="Normal"/>
        <w:bidi w:val="0"/>
        <w:spacing w:before="0" w:after="0"/>
        <w:ind w:left="0" w:right="0" w:firstLine="567"/>
        <w:rPr/>
      </w:pPr>
      <w:r>
        <w:rPr/>
        <w:t>Мы используем это слово для обозначения отношений мужчи на-женщина, мать-дитя, дитя-родитель и Я-человечество - это пра вильно, ибо они представляют собой один спектр. Если говорить о половых отношениях, то, наверное, правильно применить их к любым отношениям, в которых проявляется взаимная нежность, уважение и предупредительность от тотальной взаимозависимости, когда смерть одного на долгие годы омрачает жизнь другого, до приятной сов местной ночи.</w:t>
      </w:r>
    </w:p>
    <w:p>
      <w:pPr>
        <w:pStyle w:val="Normal"/>
        <w:bidi w:val="0"/>
        <w:spacing w:before="0" w:after="0"/>
        <w:ind w:left="0" w:right="0" w:firstLine="567"/>
        <w:rPr/>
      </w:pPr>
      <w:r>
        <w:rPr/>
        <w:t>Все промежуточные ступени - тоже любовь, все достопочтен ны, все они - часть человеческого опыта. Некоторые удовлетворяют потребностьи одного, некоторые - другого, - или того же в разные времена.</w:t>
      </w:r>
    </w:p>
    <w:p>
      <w:pPr>
        <w:pStyle w:val="Normal"/>
        <w:bidi w:val="0"/>
        <w:spacing w:before="0" w:after="0"/>
        <w:ind w:left="0" w:right="0" w:firstLine="567"/>
        <w:rPr/>
      </w:pPr>
      <w:r>
        <w:rPr/>
        <w:t>Это настоящая и большая проблема сексуальной этики, в ос новном проблема самопонимания и коммуникабельности. Вы не можете предполагать, что ваши "условия любви" принимаются другой сторо ной: вы не можете предполагать, что они не могут измениться со вершенно непредсказуемо в вас обоих при опыте любви; вы не може те достаточно хорошо знать свои наклонности.</w:t>
      </w:r>
    </w:p>
    <w:p>
      <w:pPr>
        <w:pStyle w:val="Normal"/>
        <w:bidi w:val="0"/>
        <w:spacing w:before="0" w:after="0"/>
        <w:ind w:left="0" w:right="0" w:firstLine="567"/>
        <w:rPr/>
      </w:pPr>
      <w:r>
        <w:rPr/>
        <w:t>Если вы вознамерились любить, всегда существует риск, ко торый вы должны принять, и это не зависит только от того, имеете ли вы совместный секс - хотя потенциально это настолько несмет ный опыт, что традиция права в определении его точного местопо ложения.</w:t>
      </w:r>
    </w:p>
    <w:p>
      <w:pPr>
        <w:pStyle w:val="Normal"/>
        <w:bidi w:val="0"/>
        <w:spacing w:before="0" w:after="0"/>
        <w:ind w:left="0" w:right="0" w:firstLine="567"/>
        <w:rPr/>
      </w:pPr>
      <w:r>
        <w:rPr/>
        <w:t>Иногда двое знают друг друга очень хорошо, или понимают, что они обсудили все проблемы, и они, возможно, правы. Но даже в этом случае, если это достойно во имя любви, это потенцильно не заканчивающийся опыт. Традиция пыталась снизить потери расписы ванием всех видов узаконений нравственности, но это никогда не помогало на 100% .</w:t>
      </w:r>
    </w:p>
    <w:p>
      <w:pPr>
        <w:pStyle w:val="Normal"/>
        <w:bidi w:val="0"/>
        <w:spacing w:before="0" w:after="0"/>
        <w:ind w:left="0" w:right="0" w:firstLine="567"/>
        <w:rPr/>
      </w:pPr>
      <w:r>
        <w:rPr/>
        <w:t>Не много проку дает и классификация достоинств различных родов отношений. Романтический сентиментализм заставил целое по коление смотреть на "любовь" как на вид преобладающего предложе ния цены одной личностью над другой (?). Некоторые модернисты, восставая против этого, настолько обеспокоены по поводу всяких запретов, что не могут принять сущность бесконечности истинных отношений между людьми.</w:t>
      </w:r>
    </w:p>
    <w:p>
      <w:pPr>
        <w:pStyle w:val="Normal"/>
        <w:bidi w:val="0"/>
        <w:spacing w:before="0" w:after="0"/>
        <w:ind w:left="0" w:right="0" w:firstLine="567"/>
        <w:rPr/>
      </w:pPr>
      <w:r>
        <w:rPr/>
        <w:t>- 28</w:t>
      </w:r>
    </w:p>
    <w:p>
      <w:pPr>
        <w:pStyle w:val="Normal"/>
        <w:bidi w:val="0"/>
        <w:spacing w:before="0" w:after="0"/>
        <w:ind w:left="0" w:right="0" w:firstLine="567"/>
        <w:rPr/>
      </w:pPr>
      <w:r>
        <w:rPr/>
        <w:t>Поскольку половая любовь может быть - и есть - наивысший человечесий опыт, она должна быть также и несколько рискованной. Она может дать нам наши наилучшие и наихудшие мгновения. В этом отношении она подобна альпинизму - слишком робкие люди держатся от него в стороне, благоразумные и сильные принимают риск ради вознаграждения, но понимают различие между этим и глупым упрямс твом.</w:t>
      </w:r>
    </w:p>
    <w:p>
      <w:pPr>
        <w:pStyle w:val="Normal"/>
        <w:bidi w:val="0"/>
        <w:spacing w:before="0" w:after="0"/>
        <w:ind w:left="0" w:right="0" w:firstLine="567"/>
        <w:rPr/>
      </w:pPr>
      <w:r>
        <w:rPr/>
        <w:t>Любовь, более того, включает еще и чью-то шею кроме вашей собственной. По крайней мере, вы должны гарантировать, насколько это возможно, что не станете эксплуатировать или обижать ко го-нибудь - ведь вы не бросите своих спутников, если дела пойдут плохо, когда поднимаетесь на гору.</w:t>
      </w:r>
    </w:p>
    <w:p>
      <w:pPr>
        <w:pStyle w:val="Normal"/>
        <w:bidi w:val="0"/>
        <w:spacing w:before="0" w:after="0"/>
        <w:ind w:left="0" w:right="0" w:firstLine="567"/>
        <w:rPr/>
      </w:pPr>
      <w:r>
        <w:rPr/>
        <w:t>Предложить им подписать заранее соответствующее соглашение также будет правильным решением. Можно много сказать в пользу английской викторианской идеи, что нельзя быть хамом ("персоной, лишенной тонких джентельменских чувств"). Хам может быть обоих полов.</w:t>
      </w:r>
    </w:p>
    <w:p>
      <w:pPr>
        <w:pStyle w:val="Normal"/>
        <w:bidi w:val="0"/>
        <w:spacing w:before="0" w:after="0"/>
        <w:ind w:left="0" w:right="0" w:firstLine="567"/>
        <w:rPr/>
      </w:pPr>
      <w:r>
        <w:rPr/>
        <w:t>Брак двух темпераментных режисссеров, каждый из которых пы тается осуществить свою постановку, не считаясь с другим, не яв ляется любовью. Отношения между проституткой и случайным клиен том, когда по причинам, которые они не вполне понимают, возника ет уважение и истинная нежность - это любовь.</w:t>
      </w:r>
    </w:p>
    <w:p>
      <w:pPr>
        <w:pStyle w:val="Normal"/>
        <w:bidi w:val="0"/>
        <w:spacing w:before="0" w:after="0"/>
        <w:ind w:left="0" w:right="0" w:firstLine="567"/>
        <w:rPr/>
      </w:pPr>
      <w:r>
        <w:rPr/>
        <w:t>Р А С С Л А Б Л Е Н И Е</w:t>
      </w:r>
    </w:p>
    <w:p>
      <w:pPr>
        <w:pStyle w:val="Normal"/>
        <w:bidi w:val="0"/>
        <w:spacing w:before="0" w:after="0"/>
        <w:ind w:left="0" w:right="0" w:firstLine="567"/>
        <w:rPr/>
      </w:pPr>
      <w:r>
        <w:rPr/>
        <w:t>Общее положение, с которым вполне можно согласиться, заклю чается в том, что максимальное ощущение при оргазме происходит при максимальном напряжении мышц. Великое множество средств (по зы, связывание и т.д.) предназначены для повышения этого напря жения. С другой стороны, это не является всеобщей истиной.</w:t>
      </w:r>
    </w:p>
    <w:p>
      <w:pPr>
        <w:pStyle w:val="Normal"/>
        <w:bidi w:val="0"/>
        <w:spacing w:before="0" w:after="0"/>
        <w:ind w:left="0" w:right="0" w:firstLine="567"/>
        <w:rPr/>
      </w:pPr>
      <w:r>
        <w:rPr/>
        <w:t>Оргазм полного расслабления труднее получить, потому что его нельзя повысить искусственно, но он одновременно этим и от личается, что когда удается, - всепоглощающий. Существуют люди, главным образом женщины, для которых напряжение представляется несовместимым с глубоким откликом.</w:t>
      </w:r>
    </w:p>
    <w:p>
      <w:pPr>
        <w:pStyle w:val="Normal"/>
        <w:bidi w:val="0"/>
        <w:spacing w:before="0" w:after="0"/>
        <w:ind w:left="0" w:right="0" w:firstLine="567"/>
        <w:rPr/>
      </w:pPr>
      <w:r>
        <w:rPr/>
        <w:t>Нам попадались идеологические измышления об этом, в которых делались выводы, например, что оргазм напряжения отражает страх полного освобождения, подавленный садизм и т.д. Один такой писа ка пришел к мысли, что крики, гримасы и конвульсии скорее выра жают страх и боль, чем любовь и удовольствие, - вероятно, он ни когда не видел себя во время любовного сношения или никогда не имел сильного оргазма.</w:t>
      </w:r>
    </w:p>
    <w:p>
      <w:pPr>
        <w:pStyle w:val="Normal"/>
        <w:bidi w:val="0"/>
        <w:spacing w:before="0" w:after="0"/>
        <w:ind w:left="0" w:right="0" w:firstLine="567"/>
        <w:rPr/>
      </w:pPr>
      <w:r>
        <w:rPr/>
        <w:t>Фактически, единственным универсальным обобщением в отноше нии секса является положение, что ни одна модель не удовлетворя ет всех и каждого. Насколько эти различия между людьми зависят от психологии и насколько от подавленной агрессии и т.п. - это, возможно, не столь важный практический вопрос - одним нужно од но, другим - другое.</w:t>
      </w:r>
    </w:p>
    <w:p>
      <w:pPr>
        <w:pStyle w:val="Normal"/>
        <w:bidi w:val="0"/>
        <w:spacing w:before="0" w:after="0"/>
        <w:ind w:left="0" w:right="0" w:firstLine="567"/>
        <w:rPr/>
      </w:pPr>
      <w:r>
        <w:rPr/>
        <w:t>- 29</w:t>
      </w:r>
    </w:p>
    <w:p>
      <w:pPr>
        <w:pStyle w:val="Normal"/>
        <w:bidi w:val="0"/>
        <w:spacing w:before="0" w:after="0"/>
        <w:ind w:left="0" w:right="0" w:firstLine="567"/>
        <w:rPr/>
      </w:pPr>
      <w:r>
        <w:rPr/>
        <w:t>Наша точка зрения состоит в том, что с практикой большинс тво людей могут расширить свой репертуар, научившись использо вать и чувства и потребности момента, так, чтобы чередовать их, тем самым удваивая свой диапазон физических ощущений и делая секс еще более коммуникативным. Конечно, некоторое напряжение отражает страх полной отдачи, и некоторые люди предпочитают быть "принужденными", добровольно принять оргазмы - в этом случае, поначалу, по крайней мере, разумно использование тех откликов, что есть.</w:t>
      </w:r>
    </w:p>
    <w:p>
      <w:pPr>
        <w:pStyle w:val="Normal"/>
        <w:bidi w:val="0"/>
        <w:spacing w:before="0" w:after="0"/>
        <w:ind w:left="0" w:right="0" w:firstLine="567"/>
        <w:rPr/>
      </w:pPr>
      <w:r>
        <w:rPr/>
        <w:t>Если вы изучили реакцию какого-то рода, не упускайте, од нако, возможности, попробовать другой образ действий. Млекопита ющие, кажется, способны варьировать в зависимости от вида спари вание типа "борьба" и "насилие" и такой версией, при которой самка кажется почти индифферентной, поэтому не очень-то многому можно научиться из зоологии.</w:t>
      </w:r>
    </w:p>
    <w:p>
      <w:pPr>
        <w:pStyle w:val="Normal"/>
        <w:bidi w:val="0"/>
        <w:spacing w:before="0" w:after="0"/>
        <w:ind w:left="0" w:right="0" w:firstLine="567"/>
        <w:rPr/>
      </w:pPr>
      <w:r>
        <w:rPr/>
        <w:t>Простое, перед сном, не специальное сношение, на боку или супружеское, расслабляет - но это не то, что мы имеем ввиду. На пути к полному оргазму расслабления либо один из партнеров абсо лютно пассивен, а другой солирует, либо оба достигают состояния без усилий, в котором полностью автоматические движения - внут ренние для женщины - преобладают. Испытайте оба способа - снача ла легче прорабатывать оба способа вместе.</w:t>
      </w:r>
    </w:p>
    <w:p>
      <w:pPr>
        <w:pStyle w:val="Normal"/>
        <w:bidi w:val="0"/>
        <w:spacing w:before="0" w:after="0"/>
        <w:ind w:left="0" w:right="0" w:firstLine="567"/>
        <w:rPr/>
      </w:pPr>
      <w:r>
        <w:rPr/>
        <w:t>Самым легким для начала методом для менее активного партне ра в обычном сношении (это обычно, но не всегда, означает лежа щего снизу) является попытка прекратить все движения как раз тогда, когда нарастают оргастические волны и стать совершенно вялым (предупредите сначала своего партнера). Некоторые делают это естественно: если вы делали что-либо из модного аутотренин га, начинающегося с "заставьте ваш палец стать тяжелым" и т.д., используйте эту технику и здесь.</w:t>
      </w:r>
    </w:p>
    <w:p>
      <w:pPr>
        <w:pStyle w:val="Normal"/>
        <w:bidi w:val="0"/>
        <w:spacing w:before="0" w:after="0"/>
        <w:ind w:left="0" w:right="0" w:firstLine="567"/>
        <w:rPr/>
      </w:pPr>
      <w:r>
        <w:rPr/>
        <w:t>Может быть, вы найдете, что для первого раза сама попытка расслабиться создает напряженность другого рода, но после нес кольких попыток большинство легко стимулируемых людей могут нау читься позволять произойти их оргазму, и почувствуют его отличие от равным образом приятного оргазма, создаваемого или старанием, или борьбой и задерживанием. Не задерживайте - фактически, не будьте активны вообще.</w:t>
      </w:r>
    </w:p>
    <w:p>
      <w:pPr>
        <w:pStyle w:val="Normal"/>
        <w:bidi w:val="0"/>
        <w:spacing w:before="0" w:after="0"/>
        <w:ind w:left="0" w:right="0" w:firstLine="567"/>
        <w:rPr/>
      </w:pPr>
      <w:r>
        <w:rPr/>
        <w:t>Затем практикуйте расслабление такого рода, когда ваш партнер мастурбирует или сосет вас. Движения, которые он или она производит, физически будут точно такими же, как и при медленной мастурбации, как мы ее описали, но оператор ожидает совершенно иную обратную связь.</w:t>
      </w:r>
    </w:p>
    <w:p>
      <w:pPr>
        <w:pStyle w:val="Normal"/>
        <w:bidi w:val="0"/>
        <w:spacing w:before="0" w:after="0"/>
        <w:ind w:left="0" w:right="0" w:firstLine="567"/>
        <w:rPr/>
      </w:pPr>
      <w:r>
        <w:rPr/>
        <w:t>В "жесткой" версии, независимо от того, связан ваш парт нер или нет, вы намеренно удерживаете или ускоряете его, двига ясь, как только можете, как раз в ногу или не в ногу с его реак циями.</w:t>
      </w:r>
    </w:p>
    <w:p>
      <w:pPr>
        <w:pStyle w:val="Normal"/>
        <w:bidi w:val="0"/>
        <w:spacing w:before="0" w:after="0"/>
        <w:ind w:left="0" w:right="0" w:firstLine="567"/>
        <w:rPr/>
      </w:pPr>
      <w:r>
        <w:rPr/>
        <w:t>В "мягкой" версии вы должны быть на малую толику впереди этих реакций, так, чтобы партнеру не приходилось двигаться или бороться. Эту разницу нельзя описать, можно лишь почувствовать. Практически это означает более быстрый и более постоянный ритм стимуляции - никаких медленных поддразниваний и никаких неожи данных взрывов - вы делаете, а партнер может позволить этому случиться.</w:t>
      </w:r>
    </w:p>
    <w:p>
      <w:pPr>
        <w:pStyle w:val="Normal"/>
        <w:bidi w:val="0"/>
        <w:spacing w:before="0" w:after="0"/>
        <w:ind w:left="0" w:right="0" w:firstLine="567"/>
        <w:rPr/>
      </w:pPr>
      <w:r>
        <w:rPr/>
        <w:t>- 30</w:t>
      </w:r>
    </w:p>
    <w:p>
      <w:pPr>
        <w:pStyle w:val="Normal"/>
        <w:bidi w:val="0"/>
        <w:spacing w:before="0" w:after="0"/>
        <w:ind w:left="0" w:right="0" w:firstLine="567"/>
        <w:rPr/>
      </w:pPr>
      <w:r>
        <w:rPr/>
        <w:t>Когда вы освоите это правило в сношении и других видах сти муляции, включая все экстра, о которых мы упоминаем, вы можете переходить полностью к "неподвижному" коитусу. Он не будет, ко нечно, с самого начала полностью неподвижным, но попробуйте пос ле первого раунда нежных движений, что получится, если вы прек ратите о чем-либо думать. Движения будут продолжаться, но со временем и с практикой станут все менее и менее добровольными, особенно если женщина хорошо управляет влагалищными мышцами.</w:t>
      </w:r>
    </w:p>
    <w:p>
      <w:pPr>
        <w:pStyle w:val="Normal"/>
        <w:bidi w:val="0"/>
        <w:spacing w:before="0" w:after="0"/>
        <w:ind w:left="0" w:right="0" w:firstLine="567"/>
        <w:rPr/>
      </w:pPr>
      <w:r>
        <w:rPr/>
        <w:t>Некоторые люди выучиваются даже вводить - и не делать ни чего, но получают оргазм, в котором они полностью сливаются, по лучая ощущение, что они - одно целое, не ожидаемое и, возможно, не всегда осознаваемое, но фантастическое, когда оно происходит. Мы должны подчеркнуть, что это не включает замедления, сдержива ния или какого-либо другого добровольного вмешательства. Если вы находите, что это не действует, переключитесь снова на обычные движения, но не слишком много думайте - когда-нибудь вы оба по чувствуете, что пришел момент сменить позицию, полное слияние это не готовность повиноваться; и обычный атлетический секс тоже прекрасен. Если, с другой стороны, этого не произойдет, вы захо тите повторить это.</w:t>
      </w:r>
    </w:p>
    <w:p>
      <w:pPr>
        <w:pStyle w:val="Normal"/>
        <w:bidi w:val="0"/>
        <w:spacing w:before="0" w:after="0"/>
        <w:ind w:left="0" w:right="0" w:firstLine="567"/>
        <w:rPr/>
      </w:pPr>
      <w:r>
        <w:rPr/>
        <w:t>Надежное расслабление и почти пугающая потеря самого себя, которая приходит с этим, это то, на что нацелена большая часть сексуальной йоги, за исключением того, что йоги обычно стараются воздержаться от эякуляции. Некоторые из этих сексуальных мисти ков рекомендуют специальные позы (мужчина на левом боку, девушка на спине, под нужным углом, колени подтянуты вверх, ноги переки нуты через его бедра, ступни стоят на постели). Будет ли это по могать, во многом зависит от вашего старания.</w:t>
      </w:r>
    </w:p>
    <w:p>
      <w:pPr>
        <w:pStyle w:val="Normal"/>
        <w:bidi w:val="0"/>
        <w:spacing w:before="0" w:after="0"/>
        <w:ind w:left="0" w:right="0" w:firstLine="567"/>
        <w:rPr/>
      </w:pPr>
      <w:r>
        <w:rPr/>
        <w:t>Даже тем людям, которые не могут расслабиться полностью, стоит проиграть все техники, которые мы описали, нацеленные на расслабление вместо максимального напряжения, и настроили соот ветственно свою обратную связь. Так же люди, которые естественно расслабляются при сношении, должны иногда попробовать полное напряжение; женщины, любящие действовать очень активно, должны попробовать, чтобы их заставили силой лежать тихо, и наоборот.</w:t>
      </w:r>
    </w:p>
    <w:p>
      <w:pPr>
        <w:pStyle w:val="Normal"/>
        <w:bidi w:val="0"/>
        <w:spacing w:before="0" w:after="0"/>
        <w:ind w:left="0" w:right="0" w:firstLine="567"/>
        <w:rPr/>
      </w:pPr>
      <w:r>
        <w:rPr/>
        <w:t>Эксперименты такого рода против встроенного отклика более ценны для расширения диапазона любовных занятий, чем механичес кое изменение поз или попытки использовать приспособления и трю ки.</w:t>
      </w:r>
    </w:p>
    <w:p>
      <w:pPr>
        <w:pStyle w:val="Normal"/>
        <w:bidi w:val="0"/>
        <w:spacing w:before="0" w:after="0"/>
        <w:ind w:left="0" w:right="0" w:firstLine="567"/>
        <w:rPr/>
      </w:pPr>
      <w:r>
        <w:rPr/>
        <w:t>Это одна из тех частей любовных занятий, которая требует усилия кроме простого любопытства, но она необходима, если вы предполагаете дойти в установлении сексуальной коммуникации так далеко, как позволят ваши физические и умственные способности.</w:t>
      </w:r>
    </w:p>
    <w:p>
      <w:pPr>
        <w:pStyle w:val="Normal"/>
        <w:bidi w:val="0"/>
        <w:spacing w:before="0" w:after="0"/>
        <w:ind w:left="0" w:right="0" w:firstLine="567"/>
        <w:rPr/>
      </w:pPr>
      <w:r>
        <w:rPr/>
        <w:t>Р А З М Е Р</w:t>
      </w:r>
    </w:p>
    <w:p>
      <w:pPr>
        <w:pStyle w:val="Normal"/>
        <w:bidi w:val="0"/>
        <w:spacing w:before="0" w:after="0"/>
        <w:ind w:left="0" w:right="0" w:firstLine="567"/>
        <w:rPr/>
      </w:pPr>
      <w:r>
        <w:rPr/>
        <w:t>Озабоченность по поводу размера половых органов является столь же биологически встроенной для мужчин (это "доминантный сигнал", подобный рогам оленя), сколь и чувствительность в отно шении груди и фигуры для женщин. Это, однако, единственное, что важно в отношении размера.</w:t>
      </w:r>
    </w:p>
    <w:p>
      <w:pPr>
        <w:pStyle w:val="Normal"/>
        <w:bidi w:val="0"/>
        <w:spacing w:before="0" w:after="0"/>
        <w:ind w:left="0" w:right="0" w:firstLine="567"/>
        <w:rPr/>
      </w:pPr>
      <w:r>
        <w:rPr/>
        <w:t>- 31</w:t>
      </w:r>
    </w:p>
    <w:p>
      <w:pPr>
        <w:pStyle w:val="Normal"/>
        <w:bidi w:val="0"/>
        <w:spacing w:before="0" w:after="0"/>
        <w:ind w:left="0" w:right="0" w:firstLine="567"/>
        <w:rPr/>
      </w:pPr>
      <w:r>
        <w:rPr/>
        <w:t>"Средний" член имеет обычно полную длину в состоянии эрек ции около 6 дюймов (около 15 см) и 3,5 дюйма в окружности (около 9 см), но члены могут иметь любые размеры - более крупные имеют эффектный вид, но кроме визуального стимула, не более действенны в других отношениях.</w:t>
      </w:r>
    </w:p>
    <w:p>
      <w:pPr>
        <w:pStyle w:val="Normal"/>
        <w:bidi w:val="0"/>
        <w:spacing w:before="0" w:after="0"/>
        <w:ind w:left="0" w:right="0" w:firstLine="567"/>
        <w:rPr/>
      </w:pPr>
      <w:r>
        <w:rPr/>
        <w:t>Соответственно, излишнее беспокойство по поводу размера является неразумным и дает пищу разным шарлатанам - никто не мо жет увеличить его, так же, как никто не увеличит свой рост.</w:t>
      </w:r>
    </w:p>
    <w:p>
      <w:pPr>
        <w:pStyle w:val="Normal"/>
        <w:bidi w:val="0"/>
        <w:spacing w:before="0" w:after="0"/>
        <w:ind w:left="0" w:right="0" w:firstLine="567"/>
        <w:rPr/>
      </w:pPr>
      <w:r>
        <w:rPr/>
        <w:t>Девушкам следует привыкнуть отзываться о них только одоб рительно, иначе можно создать длительное расстройство; мужчинам следует привыкнуть не задумываться над этим. Случаи, когда мужс кие половые органы действительно недоразвиты, связаны главным образом с расстройством желез внутренней секреции и требуют ле чения, но они редки.</w:t>
      </w:r>
    </w:p>
    <w:p>
      <w:pPr>
        <w:pStyle w:val="Normal"/>
        <w:bidi w:val="0"/>
        <w:spacing w:before="0" w:after="0"/>
        <w:ind w:left="0" w:right="0" w:firstLine="567"/>
        <w:rPr/>
      </w:pPr>
      <w:r>
        <w:rPr/>
        <w:t>То же самое относится к размерам влагалища. Ни одна жен щина не может быть слишком маленькой - если это так, то причина - либо неспособность расслабиться, либо прочная девственная пле ва. Нормальное влагалище растягивается так, что в нем помещается новорожденный ребенок, а женщина с узким влагалищем дает мужчине более интенсивные ощущения. Никакое влагалище не окажется и слишком большим - если оно кажется свободным, переключитесь на другие позы, в которых ее бедра сжаты вместе.</w:t>
      </w:r>
    </w:p>
    <w:p>
      <w:pPr>
        <w:pStyle w:val="Normal"/>
        <w:bidi w:val="0"/>
        <w:spacing w:before="0" w:after="0"/>
        <w:ind w:left="0" w:right="0" w:firstLine="567"/>
        <w:rPr/>
      </w:pPr>
      <w:r>
        <w:rPr/>
        <w:t>Анатомия половых органов определяет, какие позы действу ют лучшим образом для данной пары - и не более того.</w:t>
      </w:r>
    </w:p>
    <w:p>
      <w:pPr>
        <w:pStyle w:val="Normal"/>
        <w:bidi w:val="0"/>
        <w:spacing w:before="0" w:after="0"/>
        <w:ind w:left="0" w:right="0" w:firstLine="567"/>
        <w:rPr/>
      </w:pPr>
      <w:r>
        <w:rPr/>
        <w:t>Размер невозбужденного члена у мужчины также не имеет значения - у некоторых мужчин до эрекции ствол члена не заметен вовсе, но легко расширяется до полного размера. Сказанное отно сится и к весу яичек - они бывают разными, как, скажем, размеры носов и ртов, но это очень мало связано с их функцией.</w:t>
      </w:r>
    </w:p>
    <w:p>
      <w:pPr>
        <w:pStyle w:val="Normal"/>
        <w:bidi w:val="0"/>
        <w:spacing w:before="0" w:after="0"/>
        <w:ind w:left="0" w:right="0" w:firstLine="567"/>
        <w:rPr/>
      </w:pPr>
      <w:r>
        <w:rPr/>
        <w:t>Малые размеры половых органов обычно связаны с сильными мускулами в подкожном слое - холодная ванна сожмет прекрасно одаренного мужчину до размеров греческой статуи. Единственное практическое исключение состоит в том, что при очень большом члене очень маленькая женщина должна быть осторожна наверху, иначе она может ушибить себе яичник (что ощущает столь же болез ненно, как и мужчина, если ударить его по яичку), а он не должен давить слишком сильно, пока не убедится, что не вредит ей.</w:t>
      </w:r>
    </w:p>
    <w:p>
      <w:pPr>
        <w:pStyle w:val="Normal"/>
        <w:bidi w:val="0"/>
        <w:spacing w:before="0" w:after="0"/>
        <w:ind w:left="0" w:right="0" w:firstLine="567"/>
        <w:rPr/>
      </w:pPr>
      <w:r>
        <w:rPr/>
        <w:t>Что касается грудей и др., они могут оказаться индивиду альными возбудителями, но любое телосложение имеет свои сексу альные возможности, используйте их.</w:t>
      </w:r>
    </w:p>
    <w:p>
      <w:pPr>
        <w:pStyle w:val="Normal"/>
        <w:bidi w:val="0"/>
        <w:spacing w:before="0" w:after="0"/>
        <w:ind w:left="0" w:right="0" w:firstLine="567"/>
        <w:rPr/>
      </w:pPr>
      <w:r>
        <w:rPr/>
        <w:t>Н Е Ж Н О С Т Ь</w:t>
      </w:r>
    </w:p>
    <w:p>
      <w:pPr>
        <w:pStyle w:val="Normal"/>
        <w:bidi w:val="0"/>
        <w:spacing w:before="0" w:after="0"/>
        <w:ind w:left="0" w:right="0" w:firstLine="567"/>
        <w:rPr/>
      </w:pPr>
      <w:r>
        <w:rPr/>
        <w:t>Это, собственно, и есть то, о чем написана вся книга. Неж ность вовсе не исключает чрезвычайно насильственных игр (хотя многие и не требуют, и не хотят их), но она исключает неуклю жесть, "тяжелую руку", отсутствие обратной связи, злость. Пол ностью проявляется в том, как вы касаетесь друг друга. В самой своей основе предполагает постоянное осознание того, что чувст вует ваш партнер плюс знание о том, как повысить это чувство:</w:t>
      </w:r>
    </w:p>
    <w:p>
      <w:pPr>
        <w:pStyle w:val="Normal"/>
        <w:bidi w:val="0"/>
        <w:spacing w:before="0" w:after="0"/>
        <w:ind w:left="0" w:right="0" w:firstLine="567"/>
        <w:rPr/>
      </w:pPr>
      <w:r>
        <w:rPr/>
        <w:t>- 32 нежно, грубо, медленно, быстро, а это все следствие состояния ваших душ. По-настоящему нежный человек просто неспособен сразу отвернуться и уснуть.</w:t>
      </w:r>
    </w:p>
    <w:p>
      <w:pPr>
        <w:pStyle w:val="Normal"/>
        <w:bidi w:val="0"/>
        <w:spacing w:before="0" w:after="0"/>
        <w:ind w:left="0" w:right="0" w:firstLine="567"/>
        <w:rPr/>
      </w:pPr>
      <w:r>
        <w:rPr/>
        <w:t>Многие, если не большинство неопытных мужчин, некоторые женщины просто естественно неуклюжи - из-за спешки, озабоченнос ти, отсутствия ощущения другого пола. Мужчины, как правило более толстокожи, чем женщины - не хватайтесь за груди, не суйте паль цы во влагалище, не обращайтесь с кожей женщины как со своей собственной, или (это касается обоих полов), не кладите ваши кости куда не надо. Большая часть девушек лучше отвечает на очень легкую, чем на очень грубую стимуляцию - просто легкое поглаживание волосков на лобке или на коже обычно даст гораздо больше, чем хватка всей рукой.</w:t>
      </w:r>
    </w:p>
    <w:p>
      <w:pPr>
        <w:pStyle w:val="Normal"/>
        <w:bidi w:val="0"/>
        <w:spacing w:before="0" w:after="0"/>
        <w:ind w:left="0" w:right="0" w:firstLine="567"/>
        <w:rPr/>
      </w:pPr>
      <w:r>
        <w:rPr/>
        <w:t>Но в то же время и не будьте пугливы - никто из вас не сделан из стекла.</w:t>
      </w:r>
    </w:p>
    <w:p>
      <w:pPr>
        <w:pStyle w:val="Normal"/>
        <w:bidi w:val="0"/>
        <w:spacing w:before="0" w:after="0"/>
        <w:ind w:left="0" w:right="0" w:firstLine="567"/>
        <w:rPr/>
      </w:pPr>
      <w:r>
        <w:rPr/>
        <w:t>Женщины, напротив, часто не используют достаточно силь ное давление, особенно при ручной работе, хотя легкость для раз нообразия дает хорошее ощущение сама по себе. Начинайте очень нежно, используя всю поверхность кожи. Переносимость стимуляции повышается при возбуждении до такой степени, что даже сильные удары становятся возбуждающими (хотя не для всех). Эта потеря болевого ощущения исчезает почти мгновенно с оргазмом, поэтому не продолжайте слишком долго, и становитесь чрезвычайно нежны, как только он или она кончит.</w:t>
      </w:r>
    </w:p>
    <w:p>
      <w:pPr>
        <w:pStyle w:val="Normal"/>
        <w:bidi w:val="0"/>
        <w:spacing w:before="0" w:after="0"/>
        <w:ind w:left="0" w:right="0" w:firstLine="567"/>
        <w:rPr/>
      </w:pPr>
      <w:r>
        <w:rPr/>
        <w:t>Если бы мы могли НАУЧИТЬ нежности, большую часть этой книги можно было бы заменить интуицией. Если у вас действительно тяже лая рука, стоит практиковаться с неодушевленными поверхностями; одежными застежками и т.д. Мужская сила является в сексе возбу дителем, но не должна выражаться в неуклюжей ручной работе, мед вежьих объятиях и грубости - во всяком случае вначале. Если есть проблемы, напоминаем, что вы можете поговорить. Немного найдется людей, которые на каких-либо условиях захотят оказаться в посте ли с личностью, в основе своей лишенной нежности, и большинство людей предпочтут именно нежность.</w:t>
      </w:r>
    </w:p>
    <w:p>
      <w:pPr>
        <w:pStyle w:val="Normal"/>
        <w:bidi w:val="0"/>
        <w:spacing w:before="0" w:after="0"/>
        <w:ind w:left="0" w:right="0" w:firstLine="567"/>
        <w:rPr/>
      </w:pPr>
      <w:r>
        <w:rPr/>
        <w:t>Лучшим тестом является ваше отношение к партнеру в момент пробуждения. Если вам действительно приятно, значит вы на пра вильном пути.</w:t>
      </w:r>
    </w:p>
    <w:p>
      <w:pPr>
        <w:pStyle w:val="Normal"/>
        <w:bidi w:val="0"/>
        <w:spacing w:before="0" w:after="0"/>
        <w:ind w:left="0" w:right="0" w:firstLine="567"/>
        <w:rPr/>
      </w:pPr>
      <w:r>
        <w:rPr/>
        <w:t>Р А З Н О О Б Р А З И Е</w:t>
      </w:r>
    </w:p>
    <w:p>
      <w:pPr>
        <w:pStyle w:val="Normal"/>
        <w:bidi w:val="0"/>
        <w:spacing w:before="0" w:after="0"/>
        <w:ind w:left="0" w:right="0" w:firstLine="567"/>
        <w:rPr/>
      </w:pPr>
      <w:r>
        <w:rPr/>
        <w:t>Планируйте свое меню. Никто не захочет обед из 7 блюд. По крайней мере 75% по-настоящему вознаграждаемого секса у вас бу дет абсолютно простым, в ночное или утреннее время. Для более близких сессий вам надо заранее отдохнуть - в уик-энды, праздни ки или особые случаи по поводу.</w:t>
      </w:r>
    </w:p>
    <w:p>
      <w:pPr>
        <w:pStyle w:val="Normal"/>
        <w:bidi w:val="0"/>
        <w:spacing w:before="0" w:after="0"/>
        <w:ind w:left="0" w:right="0" w:firstLine="567"/>
        <w:rPr/>
      </w:pPr>
      <w:r>
        <w:rPr/>
        <w:t>Если вы решили, что в течение некоторого времени будете пробовать все и иметь секс везде, планируйте вместе, с книгой, если хотите, но не стремитесь непременно придерживаться намечен ного. Однако прибегайте иногда к помощи книги - тогда вы не</w:t>
      </w:r>
    </w:p>
    <w:p>
      <w:pPr>
        <w:pStyle w:val="Normal"/>
        <w:bidi w:val="0"/>
        <w:spacing w:before="0" w:after="0"/>
        <w:ind w:left="0" w:right="0" w:firstLine="567"/>
        <w:rPr/>
      </w:pPr>
      <w:r>
        <w:rPr/>
        <w:t>- 33 упустите какие-нибудь вещи. Большинство пар, возможно, пренебре гут большей третью наших предложений, т.к. они их не возбудят, но заинтересуются тремя-четырьмя отделами: "Мы должны это попро бовать, если уже не пробовали".</w:t>
      </w:r>
    </w:p>
    <w:p>
      <w:pPr>
        <w:pStyle w:val="Normal"/>
        <w:bidi w:val="0"/>
        <w:spacing w:before="0" w:after="0"/>
        <w:ind w:left="0" w:right="0" w:firstLine="567"/>
        <w:rPr/>
      </w:pPr>
      <w:r>
        <w:rPr/>
        <w:t>Обычно лучше начинать с влагалищного секса, потом перейти к ручной работе, используя действия ртом, чтобы получить дальней шую эрекцию; может быть, последний оргазм получите при совмест ной мастурбации. Экспериментировать лучше после освежающего сна, при пробуждении, так же, как и позы, требующие хорошей эрекции.</w:t>
      </w:r>
    </w:p>
    <w:p>
      <w:pPr>
        <w:pStyle w:val="Normal"/>
        <w:bidi w:val="0"/>
        <w:spacing w:before="0" w:after="0"/>
        <w:ind w:left="0" w:right="0" w:firstLine="567"/>
        <w:rPr/>
      </w:pPr>
      <w:r>
        <w:rPr/>
        <w:t>В отличие от мужчины неуставшая и отзывчивая женщина в сос тоянии позволить себе получать оргазмы от любого источника в лю бом порядке, при условии, что ее организм не требует только од ного всепоглощающего оргазма - если это так, приберегите его до конца.</w:t>
      </w:r>
    </w:p>
    <w:p>
      <w:pPr>
        <w:pStyle w:val="Normal"/>
        <w:bidi w:val="0"/>
        <w:spacing w:before="0" w:after="0"/>
        <w:ind w:left="0" w:right="0" w:firstLine="567"/>
        <w:rPr/>
      </w:pPr>
      <w:r>
        <w:rPr/>
        <w:t>Варьирование времени дня очень неплохо, но зависит от ваших возможностей, и от того, как вы можете обеспечить себе уединение и очистить мозги от других дел, но никогда не откладывайте, если оба этого хотите, разве что с целью "сохранить" для чего-нибудь.</w:t>
      </w:r>
    </w:p>
    <w:p>
      <w:pPr>
        <w:pStyle w:val="Normal"/>
        <w:bidi w:val="0"/>
        <w:spacing w:before="0" w:after="0"/>
        <w:ind w:left="0" w:right="0" w:firstLine="567"/>
        <w:rPr/>
      </w:pPr>
      <w:r>
        <w:rPr/>
        <w:t>Планирование и обдумывание секса на будущее - само по себе часть любви. Так же, как и лежание в полном комфорте потом.</w:t>
      </w:r>
    </w:p>
    <w:p>
      <w:pPr>
        <w:pStyle w:val="Normal"/>
        <w:bidi w:val="0"/>
        <w:spacing w:before="0" w:after="0"/>
        <w:ind w:left="0" w:right="0" w:firstLine="567"/>
        <w:rPr/>
      </w:pPr>
      <w:r>
        <w:rPr/>
        <w:t>РУЧНАЯ РАБОТА</w:t>
      </w:r>
    </w:p>
    <w:p>
      <w:pPr>
        <w:pStyle w:val="Normal"/>
        <w:bidi w:val="0"/>
        <w:spacing w:before="0" w:after="0"/>
        <w:ind w:left="0" w:right="0" w:firstLine="567"/>
        <w:rPr/>
      </w:pPr>
      <w:r>
        <w:rPr/>
        <w:t>Секс для всех мужчин и многих женщин начинается в классе ручной работы - и тогда, когда мы начинаем исследовать собствен ные тела, и тогда, когда мы начинаем получать доступ к телу друг друга. Для обоих полов это является основной тренировкой - при взаимном сексе хорошая ручная работа никогда не оказывается лиш ней.</w:t>
      </w:r>
    </w:p>
    <w:p>
      <w:pPr>
        <w:pStyle w:val="Normal"/>
        <w:bidi w:val="0"/>
        <w:spacing w:before="0" w:after="0"/>
        <w:ind w:left="0" w:right="0" w:firstLine="567"/>
        <w:rPr/>
      </w:pPr>
      <w:r>
        <w:rPr/>
        <w:t>Пара, которая может мастурбировать друг друга по-настоящему искусно, может делать все, что они захотят.</w:t>
      </w:r>
    </w:p>
    <w:p>
      <w:pPr>
        <w:pStyle w:val="Normal"/>
        <w:bidi w:val="0"/>
        <w:spacing w:before="0" w:after="0"/>
        <w:ind w:left="0" w:right="0" w:firstLine="567"/>
        <w:rPr/>
      </w:pPr>
      <w:r>
        <w:rPr/>
        <w:t>Ручная работа не является "заменителем" влагалищного сно шения, и является чем-то совершенно другим, дающим другой тип оргазма, а оргазм, который каждый может получить у себя, опять-таки является отличным от оргазма возбуждаемого партнером. В полном сношении это является подготовкой с целью укрепить муж чину, или дать женщине один или несколько предварительных пиков перед введением.</w:t>
      </w:r>
    </w:p>
    <w:p>
      <w:pPr>
        <w:pStyle w:val="Normal"/>
        <w:bidi w:val="0"/>
        <w:spacing w:before="0" w:after="0"/>
        <w:ind w:left="0" w:right="0" w:firstLine="567"/>
        <w:rPr/>
      </w:pPr>
      <w:r>
        <w:rPr/>
        <w:t>После сношения это естественный способ перехода к следующе му раунду. Более того: большинство мужчин могут получить второй оргазм скорее от стимуляции со стороны партнерши, чем от влага лища, а третий, после того как они мастурбируют сами.</w:t>
      </w:r>
    </w:p>
    <w:p>
      <w:pPr>
        <w:pStyle w:val="Normal"/>
        <w:bidi w:val="0"/>
        <w:spacing w:before="0" w:after="0"/>
        <w:ind w:left="0" w:right="0" w:firstLine="567"/>
        <w:rPr/>
      </w:pPr>
      <w:r>
        <w:rPr/>
        <w:t>Женщина, обладающая божественным даром развратности и любя щая своего партнера, будет мастурбировать его хорошо, а женщина, которая знает, как мастурбировать мужчину нежно, неторопливо и беспощадно, будет почти всегда создавать превосходного партнера.</w:t>
      </w:r>
    </w:p>
    <w:p>
      <w:pPr>
        <w:pStyle w:val="Normal"/>
        <w:bidi w:val="0"/>
        <w:spacing w:before="0" w:after="0"/>
        <w:ind w:left="0" w:right="0" w:firstLine="567"/>
        <w:rPr/>
      </w:pPr>
      <w:r>
        <w:rPr/>
        <w:t>- 34</w:t>
      </w:r>
    </w:p>
    <w:p>
      <w:pPr>
        <w:pStyle w:val="Normal"/>
        <w:bidi w:val="0"/>
        <w:spacing w:before="0" w:after="0"/>
        <w:ind w:left="0" w:right="0" w:firstLine="567"/>
        <w:rPr/>
      </w:pPr>
      <w:r>
        <w:rPr/>
        <w:t>Она должна иметь интуитивную эмоциональность и получать настоящее наслаждение от пениса, держа его точно в нужном месте, с точным соотношением количества давления и движения, и выбирая время действия для резких вспышек в соответствии с его ощущением - останавливаясь или замедляясь, чтобы удерживать его в состоя нии беспокойства, ускоряясь, чтобы управлять его кульминацией. Некоторые мужчины не в состоянии выдержать искусную мастурбацию до конца, если они не привязаны надежно (см. Привязывание), и фактически никто не может удержаться при медленной мастурбации.</w:t>
      </w:r>
    </w:p>
    <w:p>
      <w:pPr>
        <w:pStyle w:val="Normal"/>
        <w:bidi w:val="0"/>
        <w:spacing w:before="0" w:after="0"/>
        <w:ind w:left="0" w:right="0" w:firstLine="567"/>
        <w:rPr/>
      </w:pPr>
      <w:r>
        <w:rPr/>
        <w:t>Вариации могут быть бесконечны, даже если она не имеет выбора из движения крайней плоти вперед-назад, что опять-таки вызывает два различных нюанса. Если он не обрезан, ей, возможно, следует избегать натирания самой головки, если только не стре миться получить весьма специфические эффекты. Наилучшим захватом будет, как раз, ниже канавки, оттянув кожу, как можно дальше на зад и используя обе руки - одной сильно нажимая около основания члена, удерживая его в стоячем положении, или лаская мошонку, а другой образуя кольцо большим и указательным пальцем, или захват всей рукой. Она может изменять это, или при продолжительной мас турбации часто менять руки.</w:t>
      </w:r>
    </w:p>
    <w:p>
      <w:pPr>
        <w:pStyle w:val="Normal"/>
        <w:bidi w:val="0"/>
        <w:spacing w:before="0" w:after="0"/>
        <w:ind w:left="0" w:right="0" w:firstLine="567"/>
        <w:rPr/>
      </w:pPr>
      <w:r>
        <w:rPr/>
        <w:t>Для полного оргазма она удобно садится ему на грудь или опускается на колени, садясь на него верхом.</w:t>
      </w:r>
    </w:p>
    <w:p>
      <w:pPr>
        <w:pStyle w:val="Normal"/>
        <w:bidi w:val="0"/>
        <w:spacing w:before="0" w:after="0"/>
        <w:ind w:left="0" w:right="0" w:firstLine="567"/>
        <w:rPr/>
      </w:pPr>
      <w:r>
        <w:rPr/>
        <w:t>Во время каждой расширенной сексуальной сессии один ор газм - обычно, второй или третий - очень хорошо доставлять таким образом: французские профессионалки, которые не используют ника ких других способов, занимаются этим делом и выдерживают конку ренцию не только из страха инфекции. Вполне стоит посвятить не которое время, чтобы усовершенствовать эту технику - она пол ностью выражает любовь, и может быть применена в любой домашней спальне.</w:t>
      </w:r>
    </w:p>
    <w:p>
      <w:pPr>
        <w:pStyle w:val="Normal"/>
        <w:bidi w:val="0"/>
        <w:spacing w:before="0" w:after="0"/>
        <w:ind w:left="0" w:right="0" w:firstLine="567"/>
        <w:rPr/>
      </w:pPr>
      <w:r>
        <w:rPr/>
        <w:t>Катать член, как тесто, в ладонях обеих рук - это другая техника, наилучший способ для возбуждения эрекции. Сильное на давливание одним из пальцев на среднюю точку между членом и ану сом - еще одна техника. В некоторых случаях она может попробо вать копировать ее собственный любимый метод самомастурбации использование ее собственного ритма имеет отличный и, иногда, более пугающий эффект.</w:t>
      </w:r>
    </w:p>
    <w:p>
      <w:pPr>
        <w:pStyle w:val="Normal"/>
        <w:bidi w:val="0"/>
        <w:spacing w:before="0" w:after="0"/>
        <w:ind w:left="0" w:right="0" w:firstLine="567"/>
        <w:rPr/>
      </w:pPr>
      <w:r>
        <w:rPr/>
        <w:t>Он должен заметить, как она мастурбирует сама. Большинст во мужчин пренебрегают половыми губами в пользу клитора. Натира ние клитора может быть столь же сводящим с ума для нее, как мед ленная мастурбация - для него, но оно может быть болезненным, если производится не искусно, повторяется слишком часто или же сразу после оргазма, достигнутого этим способом.</w:t>
      </w:r>
    </w:p>
    <w:p>
      <w:pPr>
        <w:pStyle w:val="Normal"/>
        <w:bidi w:val="0"/>
        <w:spacing w:before="0" w:after="0"/>
        <w:ind w:left="0" w:right="0" w:firstLine="567"/>
        <w:rPr/>
      </w:pPr>
      <w:r>
        <w:rPr/>
        <w:t>Она говорит:</w:t>
      </w:r>
    </w:p>
    <w:p>
      <w:pPr>
        <w:pStyle w:val="Normal"/>
        <w:bidi w:val="0"/>
        <w:spacing w:before="0" w:after="0"/>
        <w:ind w:left="0" w:right="0" w:firstLine="567"/>
        <w:rPr/>
      </w:pPr>
      <w:r>
        <w:rPr/>
        <w:t>"Основная трудность с точки зрения мужчины состоит в том, что идеальная точка давления изменяется от часа к часу, по этому он должен позволить ей направлять его в нужное место. Большинство мужчин думают, что они знают автоматически, если удачно попали однажды - и они часто ошибаются".</w:t>
      </w:r>
    </w:p>
    <w:p>
      <w:pPr>
        <w:pStyle w:val="Normal"/>
        <w:bidi w:val="0"/>
        <w:spacing w:before="0" w:after="0"/>
        <w:ind w:left="0" w:right="0" w:firstLine="567"/>
        <w:rPr/>
      </w:pPr>
      <w:r>
        <w:rPr/>
        <w:t>Для подготовки, так же как и для оргазма, ладонь руки на лобке и средний палец между губ, кончик которого движется внутрь и наружу во влагалище, в то время, как подушечка ладони сильно нажимает выше лобка, является, возможно лучшим способом. Посто янный ритм является самым важным фактором, надо воспринимать его</w:t>
      </w:r>
    </w:p>
    <w:p>
      <w:pPr>
        <w:pStyle w:val="Normal"/>
        <w:bidi w:val="0"/>
        <w:spacing w:before="0" w:after="0"/>
        <w:ind w:left="0" w:right="0" w:firstLine="567"/>
        <w:rPr/>
      </w:pPr>
      <w:r>
        <w:rPr/>
        <w:t>- 35 от движения ее бедер, и чередовать с нежным растягиванием губ затем полная атака на клитор и его капюшон указательным пальцем или мизинцем, большой палец глубоко во влагалище (подстригайте чаще ногти).</w:t>
      </w:r>
    </w:p>
    <w:p>
      <w:pPr>
        <w:pStyle w:val="Normal"/>
        <w:bidi w:val="0"/>
        <w:spacing w:before="0" w:after="0"/>
        <w:ind w:left="0" w:right="0" w:firstLine="567"/>
        <w:rPr/>
      </w:pPr>
      <w:r>
        <w:rPr/>
        <w:t>Для более быстрого отклика держите ее открытой одной ру кой и действуйте нежно всеми пальцами другой (в этом случае, возможно, она будет нуждаться в закреплении). Переключайтесь на язык иногда, если она становится сухой, потому что она может и не почувствовать этого и только потом узнает, как больно вы ей сделали.</w:t>
      </w:r>
    </w:p>
    <w:p>
      <w:pPr>
        <w:pStyle w:val="Normal"/>
        <w:bidi w:val="0"/>
        <w:spacing w:before="0" w:after="0"/>
        <w:ind w:left="0" w:right="0" w:firstLine="567"/>
        <w:rPr/>
      </w:pPr>
      <w:r>
        <w:rPr/>
        <w:t>При взаимной мастурбации до оргазма вы используете вашу потребность двигаться на партнере. Это действует лучше, чем 69, потому что при этих условиях вы можете освободить партнера, не теряя его и не причиняя ему вреда. Бок о бок, лежа на спинах возможно, лучшая позиция.</w:t>
      </w:r>
    </w:p>
    <w:p>
      <w:pPr>
        <w:pStyle w:val="Normal"/>
        <w:bidi w:val="0"/>
        <w:spacing w:before="0" w:after="0"/>
        <w:ind w:left="0" w:right="0" w:firstLine="567"/>
        <w:rPr/>
      </w:pPr>
      <w:r>
        <w:rPr/>
        <w:t>Когда она мастурбирует его, она может получить особое удо вольствие, наблюдая его эякуляцию - если вы хотите избежать про лития семени на чужой постели, используйте один из коротких пре зервативов для головки члена, называемых американскими наконеч никами (это единственное, для чего они пригодны - как контрацеп тивы они ненадежны, так как соскальзывают при сношении).</w:t>
      </w:r>
    </w:p>
    <w:p>
      <w:pPr>
        <w:pStyle w:val="Normal"/>
        <w:bidi w:val="0"/>
        <w:spacing w:before="0" w:after="0"/>
        <w:ind w:left="0" w:right="0" w:firstLine="567"/>
        <w:rPr/>
      </w:pPr>
      <w:r>
        <w:rPr/>
        <w:t>Однако, сколько бы секса вы не имели, вы всегда будете еще нуждаться в простой одноручной мастурбации и не только во время разлук, но и просто тогда, когда вам хочется почувствовать дру гой оргазм.</w:t>
      </w:r>
    </w:p>
    <w:p>
      <w:pPr>
        <w:pStyle w:val="Normal"/>
        <w:bidi w:val="0"/>
        <w:spacing w:before="0" w:after="0"/>
        <w:ind w:left="0" w:right="0" w:firstLine="567"/>
        <w:rPr/>
      </w:pPr>
      <w:r>
        <w:rPr/>
        <w:t>Некоторые женщины считают себя покинутыми, если обнаружи вают, что их партнер мастурбирует: но если вы почувствуете виб рации, когда он думает, что вы спите, и захотите включиться в этот акт, остановите его тут же и прикончите его в медленном стиле, затем прекратите, привяжите его и заставьте наблюдать, как вы мастурбируете сами, неторопливо и стильно, прежде чем вы вести его из беспомощного состояния.</w:t>
      </w:r>
    </w:p>
    <w:p>
      <w:pPr>
        <w:pStyle w:val="Normal"/>
        <w:bidi w:val="0"/>
        <w:spacing w:before="0" w:after="0"/>
        <w:ind w:left="0" w:right="0" w:firstLine="567"/>
        <w:rPr/>
      </w:pPr>
      <w:r>
        <w:rPr/>
        <w:t>Неожиданное зрелище женщины, доводящей себя до оргазма, когда сам он не может пошевелиться, непереносимо возбуждающе для большинства мужчин. Постарайтесь гарантировать, что он не может освободиться. И, наконец, наблюдение друг за другом, когда вы получаете последний оргазм раздельно, но глядя друг на друга, представляет удивительный конец для любого послеобеденного отды ха в постели.</w:t>
      </w:r>
    </w:p>
    <w:p>
      <w:pPr>
        <w:pStyle w:val="Normal"/>
        <w:bidi w:val="0"/>
        <w:spacing w:before="0" w:after="0"/>
        <w:ind w:left="0" w:right="0" w:firstLine="567"/>
        <w:rPr/>
      </w:pPr>
      <w:r>
        <w:rPr/>
        <w:t>М О Ш О Н К А</w:t>
      </w:r>
    </w:p>
    <w:p>
      <w:pPr>
        <w:pStyle w:val="Normal"/>
        <w:bidi w:val="0"/>
        <w:spacing w:before="0" w:after="0"/>
        <w:ind w:left="0" w:right="0" w:firstLine="567"/>
        <w:rPr/>
      </w:pPr>
      <w:r>
        <w:rPr/>
        <w:t>В основном управляющее устройство для поддержания яичек в нужном температурном режиме для производства спермы - двигается вверх, когда вам холодно, и вниз, когда тепло. Это также весьма чувствительная область кожи, но требующая осторожного обращения, так как давление на яички весьма болезненно для их обладателя. Нежная обработка языком или пальцем, или обнимание рукой - до вольно правильны. Вы можете также взять ее целиком в рот.</w:t>
      </w:r>
    </w:p>
    <w:p>
      <w:pPr>
        <w:pStyle w:val="Normal"/>
        <w:bidi w:val="0"/>
        <w:spacing w:before="0" w:after="0"/>
        <w:ind w:left="0" w:right="0" w:firstLine="567"/>
        <w:rPr/>
      </w:pPr>
      <w:r>
        <w:rPr/>
        <w:t>- 36</w:t>
      </w:r>
    </w:p>
    <w:p>
      <w:pPr>
        <w:pStyle w:val="Normal"/>
        <w:bidi w:val="0"/>
        <w:spacing w:before="0" w:after="0"/>
        <w:ind w:left="0" w:right="0" w:firstLine="567"/>
        <w:rPr/>
      </w:pPr>
      <w:r>
        <w:rPr/>
        <w:t>П И Щ А</w:t>
      </w:r>
    </w:p>
    <w:p>
      <w:pPr>
        <w:pStyle w:val="Normal"/>
        <w:bidi w:val="0"/>
        <w:spacing w:before="0" w:after="0"/>
        <w:ind w:left="0" w:right="0" w:firstLine="567"/>
        <w:rPr/>
      </w:pPr>
      <w:r>
        <w:rPr/>
        <w:t>Обед - драгоценное предисловие к любви. Во Франции и Авст рии старых времен заказывали кабинет в ресторане без наружной ручки на дверях. В то же время, Французская притча гласит, что любовь и пищеварение пошли в постель вместе, и в результате ро дился паралич. Это не слишком верно. С другой стороны, сразу после обильной еды время не слишком подходящее - вы легко можете вызвать тошноту у своего партнера, особенно у женщины, если она лежит под вами.</w:t>
      </w:r>
    </w:p>
    <w:p>
      <w:pPr>
        <w:pStyle w:val="Normal"/>
        <w:bidi w:val="0"/>
        <w:spacing w:before="0" w:after="0"/>
        <w:ind w:left="0" w:right="0" w:firstLine="567"/>
        <w:rPr/>
      </w:pPr>
      <w:r>
        <w:rPr/>
        <w:t>Еда может быть эротическим опытом и сама по себе - для де монстрации того, как женщина может возбудить мужчину, поедая ку риную ножку или грушу при нем в "людоедском" стиле, смотрите прекрасную бурлеску в фильме "Том Джонс". Трапеза вдвоем являет ся, конечно, прямой дорогой к любовной игре, но не перебирайте спиртного, и дайте друг другу несколько минут, когда выйдете из-за стола. Любовь и еда хорошо сочетались во времена Греции и Рима, когда вы могли вместе прилечь на кушетке, или кормить друг друга (гейши делают это и сейчас). Некоторым нравятся игры еда-и-любовь. Заварной крем из яиц и молока, или мороженое на теле, виногад в "киоске" и т.д., которые прекрасны для развития действий ртом, но вносят беспорядок в домашнюю обстановку. Боль шинство любовников в интимной обстановке любят поесть вместе в обнаженном виде и начать отсюда в соответствии со вкусами.</w:t>
      </w:r>
    </w:p>
    <w:p>
      <w:pPr>
        <w:pStyle w:val="Normal"/>
        <w:bidi w:val="0"/>
        <w:spacing w:before="0" w:after="0"/>
        <w:ind w:left="0" w:right="0" w:firstLine="567"/>
        <w:rPr/>
      </w:pPr>
      <w:r>
        <w:rPr/>
        <w:t>История изобилует "возбуждающими" продуктами - это или ма гические корни, которые похожи на яички, фаллический аспарагрус и т.д., обонятельные (рыба, томаты прямо с куста, которые имеют возбуждающий запах), или смешанные. Никто не сможет подтвердить, что луковицы, угорь - фаллические и другие - жень-шень корень и т.д. не подействуют на некоторых людей. Беда в том, что любой возбудитель с репутацией такового - подействует, если вы так считаете, в то время, как многие настоящие фармакологические от клики могут быть отвергнуты в отдельных индивидуумах другими факторами.</w:t>
      </w:r>
    </w:p>
    <w:p>
      <w:pPr>
        <w:pStyle w:val="Normal"/>
        <w:bidi w:val="0"/>
        <w:spacing w:before="0" w:after="0"/>
        <w:ind w:left="0" w:right="0" w:firstLine="567"/>
        <w:rPr/>
      </w:pPr>
      <w:r>
        <w:rPr/>
        <w:t>Широкие бобы считаются признанным возбудителем - не толь ко потому, что они похожи на яички, но они содержат докамин. Мы оба отвечаем друг другу так быстро, что любой эффект такого сор та трудно измерить персонально. Эфирные летучие масла, которые слегка возбуждают мочевой пузырь, могут возбудить некоторых де вушек - испытайте полную дозу зеленого Шартреза. Горячие специи, которые вызывают прилив крови и покраснение кожи, являются спа сителями, и не могут сравниться с комбинированным эффектом "вре мя, место и любимый вместе". Однако, экспериментируйте всеми средствами. Только слишком тяжелая пища и чрезмерное питье явля ются специфическими отвратителями.</w:t>
      </w:r>
    </w:p>
    <w:p>
      <w:pPr>
        <w:pStyle w:val="Normal"/>
        <w:bidi w:val="0"/>
        <w:spacing w:before="0" w:after="0"/>
        <w:ind w:left="0" w:right="0" w:firstLine="567"/>
        <w:rPr/>
      </w:pPr>
      <w:r>
        <w:rPr/>
        <w:t>"Пение птичек по утрам"</w:t>
      </w:r>
    </w:p>
    <w:p>
      <w:pPr>
        <w:pStyle w:val="Normal"/>
        <w:bidi w:val="0"/>
        <w:spacing w:before="0" w:after="0"/>
        <w:ind w:left="0" w:right="0" w:firstLine="567"/>
        <w:rPr/>
      </w:pPr>
      <w:r>
        <w:rPr/>
        <w:t>То, что вам партнер произносит при оргазме, никогда нельзя цитировать ему или ей - это можно обыгрывать, когда вы оба в со ответствующем настроении, но только тогда. Это единственный мо мент, когда люди душевно наиболее обнажены. Удивляет постоянство через века и страны - того, что произносят женщины при оргазме.</w:t>
      </w:r>
    </w:p>
    <w:p>
      <w:pPr>
        <w:pStyle w:val="Normal"/>
        <w:bidi w:val="0"/>
        <w:spacing w:before="0" w:after="0"/>
        <w:ind w:left="0" w:right="0" w:firstLine="567"/>
        <w:rPr/>
      </w:pPr>
      <w:r>
        <w:rPr/>
        <w:t>- 37 Японки, индианки, француженки и англичанки - все говорят о смер ти ("некоторые из них кричат "Я умираю", но я думаю, что они наслаждаются смертью такого рода"), о маме (часто взывают к ней в критические моменты), и к религии - даже атеисты. Это естест венно - оргазм - самый религиозный момент в нашей жизни, а все другие мистические штуки являются просто переводом. Мужчины склонны рычать, как медведи, или бормотать агрессивные однослож ные слова вроде "в, в, в..." - по-русски слога не получается.</w:t>
      </w:r>
    </w:p>
    <w:p>
      <w:pPr>
        <w:pStyle w:val="Normal"/>
        <w:bidi w:val="0"/>
        <w:spacing w:before="0" w:after="0"/>
        <w:ind w:left="0" w:right="0" w:firstLine="567"/>
        <w:rPr/>
      </w:pPr>
      <w:r>
        <w:rPr/>
        <w:t>Жена Леонарда из романа обычно кричала "Гесумария!", и су ществует бесконечное разнообразие звуков без смысла. Почему они столь очаровательны в обоих полах - трудно сказать. Индейцы классифицировали их, сравнивали их с криками птиц, и предупреж дали, что попугаи и скворцы легко их подхватывают, что приводит к казусам, если они повторяют урок - следовательно - никаких по пугаев в спальне! Надо научиться читать их, когда вы наслаждае тесь этой музыкой, а в особенности различать, когда "стон" зна чит стон, а когда он значит "Ради бога, продолжай!" Это индиви дуальный язык. Вы просто должны быть очень внимательным наблюда телем. Некоторые из "слов" обычны - глубокий вздох, когда вы двигаетесь внутрь.</w:t>
      </w:r>
    </w:p>
    <w:p>
      <w:pPr>
        <w:pStyle w:val="Normal"/>
        <w:bidi w:val="0"/>
        <w:spacing w:before="0" w:after="0"/>
        <w:ind w:left="0" w:right="0" w:firstLine="567"/>
        <w:rPr/>
      </w:pPr>
      <w:r>
        <w:rPr/>
        <w:t>Женщины, и некоторые мужчины, непрерывно говорят, что-то похожее на детский лепет, или повторяют четырехбуквенные слова (иногда нецензурные), в то время как другие еле слышны. или сме ются или плачут попеременно. Из представителей шумного племени одни любят, чтобы им позволяли орать, тогда как другие предпочи тают кляп во рту, или чтобы им в рот засовывали их же волосы, как на японских гравюрах (японские дома имеют бумажные простен ки). Мужчины могут быть столь же шумными, но не отличаются во кальными данными. Существенно то, что при взаимном, свободном сношении вы можете производить столько шума, сколько вам угодно. Странно, что мы должны писать об этом - но строители домов и отелей этого еще не понимают - похоже, что все они женаты на бесшумных, бездетных партнерах, иначе они бы избегали применять оштукатуренные доски.</w:t>
      </w:r>
    </w:p>
    <w:p>
      <w:pPr>
        <w:pStyle w:val="Normal"/>
        <w:bidi w:val="0"/>
        <w:spacing w:before="0" w:after="0"/>
        <w:ind w:left="0" w:right="0" w:firstLine="567"/>
        <w:rPr/>
      </w:pPr>
      <w:r>
        <w:rPr/>
        <w:t>Абсолютно тихое сношение, когда рука каждого партнера зажи мает рот другому, может быть забавным, если вы не хотите риско вать, что вас услышат. Другой вариант состоит в том, чтобы иметь два рода сношений одновременно - простой нежный коитус, тогда как каждый партнер при этом воображает какой-то другой, более необузданные, происходящий в его фантазии, возможно, для следую щего раза. Фантазии могут быть настолько дикими, насколько вы этого хотите. Это - место, где можно испытать такие вещи, кото рые вы не можете выполнить, и изучить фантастические потребности ваших партнеров. Эти фантазии могут быть гетеросексуальными, го мосексуальными, кровосмесительными - не препятствуйте им, и не бойтесь фантазий вашего партнера; это как сновидение, в котором вы участвуете. Но будьте осторожны: не записывайте на пленку та ких снов, т.к. они могут показаться расстраивающими вас при дневном свете. Пусть они уходят вместе с освобождением от оргаз ма.</w:t>
      </w:r>
    </w:p>
    <w:p>
      <w:pPr>
        <w:pStyle w:val="Normal"/>
        <w:bidi w:val="0"/>
        <w:spacing w:before="0" w:after="0"/>
        <w:ind w:left="0" w:right="0" w:firstLine="567"/>
        <w:rPr/>
      </w:pPr>
      <w:r>
        <w:rPr/>
        <w:t>Любовники, которые по-настоящему знают друг друга, не будут напуганы, и не будут использовать свои преимущества. Если вы считаете эту двойную обнаженность слишком опасной, возьмите за правило - только счастливые или практически выполнимые фантазии;</w:t>
      </w:r>
    </w:p>
    <w:p>
      <w:pPr>
        <w:pStyle w:val="Normal"/>
        <w:bidi w:val="0"/>
        <w:spacing w:before="0" w:after="0"/>
        <w:ind w:left="0" w:right="0" w:firstLine="567"/>
        <w:rPr/>
      </w:pPr>
      <w:r>
        <w:rPr/>
        <w:t>- 38 никогда не ссылайтесь на разговоры-на-подушках потом, если вы рассержены ("Я всегда знал, что ты лесбиянка", и т.д.). Это очень опасно.</w:t>
      </w:r>
    </w:p>
    <w:p>
      <w:pPr>
        <w:pStyle w:val="Normal"/>
        <w:bidi w:val="0"/>
        <w:spacing w:before="0" w:after="0"/>
        <w:ind w:left="0" w:right="0" w:firstLine="567"/>
        <w:rPr/>
      </w:pPr>
      <w:r>
        <w:rPr/>
        <w:t>Помимо фантазий, есть еще одна разновидность любовной музы ки, которая может вас смутить - когда женщина смеется, и не мо жет удержаться - некоторые делают так. Не обращайте внимания. Она не насмехается над вами.</w:t>
      </w:r>
    </w:p>
    <w:p>
      <w:pPr>
        <w:pStyle w:val="Normal"/>
        <w:bidi w:val="0"/>
        <w:spacing w:before="0" w:after="0"/>
        <w:ind w:left="0" w:right="0" w:firstLine="567"/>
        <w:rPr/>
      </w:pPr>
      <w:r>
        <w:rPr/>
        <w:t>Передняя кожица - "крайняя плоть"</w:t>
      </w:r>
    </w:p>
    <w:p>
      <w:pPr>
        <w:pStyle w:val="Normal"/>
        <w:bidi w:val="0"/>
        <w:spacing w:before="0" w:after="0"/>
        <w:ind w:left="0" w:right="0" w:firstLine="567"/>
        <w:rPr/>
      </w:pPr>
      <w:r>
        <w:rPr/>
        <w:t>Обрезание этой структуры является, возможно, наиболее древ ним сексуальным ритуалом человечества. Оно еще делается - теперь к этому находят другие обоснования: либо потому, что рак пениса и таза происходит при этом реже (обмывание, возможно, действует не хуже), либо потому, что это снижает оргазм (но на это нет до казательств). Мы противники этого - хотя для некоторых это уже слишком поздно. "Обрезание крайней кожицы половых органов, сказал д-р Булвер, - прямо направлено против природы и является оскорбительным, нестерпимым обманом ее".</w:t>
      </w:r>
    </w:p>
    <w:p>
      <w:pPr>
        <w:pStyle w:val="Normal"/>
        <w:bidi w:val="0"/>
        <w:spacing w:before="0" w:after="0"/>
        <w:ind w:left="0" w:right="0" w:firstLine="567"/>
        <w:rPr/>
      </w:pPr>
      <w:r>
        <w:rPr/>
        <w:t>Суть в том, что если у вас сохранена крайняя плоть, вы име ете возможность выбора. Возможно, что это и не составляет боль шого различия, как для мастурбации, так и для сношения, но неко торое различие есть, и никто не хочет лишаться такой чувстви тельной структуры. Обычно она в любом случае оттягивается для этих целей, но если вы ее лишены, то вы не можете почувствовать широкого диапазона ощущений с покрытой головкой.</w:t>
      </w:r>
    </w:p>
    <w:p>
      <w:pPr>
        <w:pStyle w:val="Normal"/>
        <w:bidi w:val="0"/>
        <w:spacing w:before="0" w:after="0"/>
        <w:ind w:left="0" w:right="0" w:firstLine="567"/>
        <w:rPr/>
      </w:pPr>
      <w:r>
        <w:rPr/>
        <w:t>Женщины, имевшие дело с теми и другими, относятся к этому по-разному - в том смысле, что выглядит более сексуально. Неко торые находят обрезанную головку "симпатичнее" и даже считают, что препуций, покрытый кожицей, выглядит "женственным" (возмож но, это является истинной подоплекой символической дикости обы чая каменного века), тогда как другим нравится ощущение откры тия, которое возникает при оттягивании кожицы. Если вы не обре заны, а она предпочитает другое - оттяните кожицу, если наоборот - вы уже имеете это. Функционально это, возможно, орган, издаю щий запах - не говоря о чувствительности.</w:t>
      </w:r>
    </w:p>
    <w:p>
      <w:pPr>
        <w:pStyle w:val="Normal"/>
        <w:bidi w:val="0"/>
        <w:spacing w:before="0" w:after="0"/>
        <w:ind w:left="0" w:right="0" w:firstLine="567"/>
        <w:rPr/>
      </w:pPr>
      <w:r>
        <w:rPr/>
        <w:t>Удерживание кожицы ее рукой сильно оттянутой назад во время сношения действует как на обрезанных, так и на необрезанных как ускоритель и приятное ощущение само по себе. Воздействие различ ных колец, надеваемых на член, во многом определяется удержанием сзади кожицы ствола члена и (или препуция т.е. головки) и созда нием дополнительного сжатия, именно поэтому некоторые мужчины получают от этого дополнительные ощущения. Если вы считаете, что головка вашего члена сверх-чувствительна, попробуйте держать ее постоянно открытой. Вы всегда можете такое обнаженное состояние сделать постоянным, если постараетесь.</w:t>
      </w:r>
    </w:p>
    <w:p>
      <w:pPr>
        <w:pStyle w:val="Normal"/>
        <w:bidi w:val="0"/>
        <w:spacing w:before="0" w:after="0"/>
        <w:ind w:left="0" w:right="0" w:firstLine="567"/>
        <w:rPr/>
      </w:pPr>
      <w:r>
        <w:rPr/>
        <w:t>Суммируя: обрезанный мужчина не имеет каких-либо преиму ществ (или вреда), но мы предпочитаем иметь возможность выбора в таких вопросах, как съесть яйцо с солью или без оной, и оставить подобный выбор и нашим детям.</w:t>
      </w:r>
    </w:p>
    <w:p>
      <w:pPr>
        <w:pStyle w:val="Normal"/>
        <w:bidi w:val="0"/>
        <w:spacing w:before="0" w:after="0"/>
        <w:ind w:left="0" w:right="0" w:firstLine="567"/>
        <w:rPr/>
      </w:pPr>
      <w:r>
        <w:rPr/>
        <w:t>- 39</w:t>
      </w:r>
    </w:p>
    <w:p>
      <w:pPr>
        <w:pStyle w:val="Normal"/>
        <w:bidi w:val="0"/>
        <w:spacing w:before="0" w:after="0"/>
        <w:ind w:left="0" w:right="0" w:firstLine="567"/>
        <w:rPr/>
      </w:pPr>
      <w:r>
        <w:rPr/>
        <w:t>Ч А С Т О Т А</w:t>
      </w:r>
    </w:p>
    <w:p>
      <w:pPr>
        <w:pStyle w:val="Normal"/>
        <w:bidi w:val="0"/>
        <w:spacing w:before="0" w:after="0"/>
        <w:ind w:left="0" w:right="0" w:firstLine="567"/>
        <w:rPr/>
      </w:pPr>
      <w:r>
        <w:rPr/>
        <w:t>Правильная частота секса - так часто как вы оба наслаждае тесь им. Вы не можете "иметь слишком много" секса, так же как не можете переопустошить бачок в туалете, хотя вы можете снизить возможность зачатия при слишком многих семяизвержениях, и вряд ли вы желаете выполнять сношения как необходимую работу и ежед невно следить за графиком. Два или три раза в неделю - обычная норма. Многие люди имеют гораздо чаще. Некоторые делают довольно регулярно - другие любят интенсивные уик-энды с длительными пе рерывами.</w:t>
      </w:r>
    </w:p>
    <w:p>
      <w:pPr>
        <w:pStyle w:val="Normal"/>
        <w:bidi w:val="0"/>
        <w:spacing w:before="0" w:after="0"/>
        <w:ind w:left="0" w:right="0" w:firstLine="567"/>
        <w:rPr/>
      </w:pPr>
      <w:r>
        <w:rPr/>
        <w:t>Много меньше, чем дважды в неделю, предполагает, что вы могли бы получить из этого и больше, если только вы не уверены по личному опыту, что более низкая частота оптимальна для того, чего вы желаете. Люди склонные ограничиваться только оргазмом при сношении обычно имеют меньше пиков, чем люди, которые чере дуют коитус с оральной, ручной и другими играми, т.к. последние увеличивают число кульминаций, которые могут получать большинст во мужчин. Вы должны разработать собственную смесь, исходя из ваших личных откликов; если одному из партнеров требуется боль ше, будут полезны вспомогательные средства, чтобы удовлетворить его потребности и уравнять их с вашими.</w:t>
      </w:r>
    </w:p>
    <w:p>
      <w:pPr>
        <w:pStyle w:val="Normal"/>
        <w:bidi w:val="0"/>
        <w:spacing w:before="0" w:after="0"/>
        <w:ind w:left="0" w:right="0" w:firstLine="567"/>
        <w:rPr/>
      </w:pPr>
      <w:r>
        <w:rPr/>
        <w:t>Частота обычно снижается с возрастом, но не существует такого возраста, когда бы вы не оказались способны в каких-либо особых случаях, к собственному удивлению. Не будьте слишком оза бочены частотой (и не расстраивайтесь, если ваши друзья скажут, что у вас она меньше, чем у них). Вас никто не вызывает на со ревнование. Поймите, что иногда приходят времена, когда кто-то у вас просто чувствует, что ему это сейчас не нравится - из-за ус талости, чрезмерной занятости делами и т.д. - и не стремитесь при этом соблюдать расписание на них или на себе.</w:t>
      </w:r>
    </w:p>
    <w:p>
      <w:pPr>
        <w:pStyle w:val="Normal"/>
        <w:bidi w:val="0"/>
        <w:spacing w:before="0" w:after="0"/>
        <w:ind w:left="0" w:right="0" w:firstLine="567"/>
        <w:rPr/>
      </w:pPr>
      <w:r>
        <w:rPr/>
        <w:t>СОБСТВЕННО СЕКС</w:t>
      </w:r>
    </w:p>
    <w:p>
      <w:pPr>
        <w:pStyle w:val="Normal"/>
        <w:bidi w:val="0"/>
        <w:spacing w:before="0" w:after="0"/>
        <w:ind w:left="0" w:right="0" w:firstLine="567"/>
        <w:rPr/>
      </w:pPr>
      <w:r>
        <w:rPr/>
        <w:t>Это то, что наша культура и массовая пропаганда не понима ют: не то чтобы сношение, или мастурбация, или поцелуи половых органов не являются собственно сексом, но некоторые другие вещи являются настоящим сексом тоже, в чем нуждаются люди, но которые не возбуждают в наше время и в нашем возрасте.</w:t>
      </w:r>
    </w:p>
    <w:p>
      <w:pPr>
        <w:pStyle w:val="Normal"/>
        <w:bidi w:val="0"/>
        <w:spacing w:before="0" w:after="0"/>
        <w:ind w:left="0" w:right="0" w:firstLine="567"/>
        <w:rPr/>
      </w:pPr>
      <w:r>
        <w:rPr/>
        <w:t>Мы можем назвать некоторые:</w:t>
      </w:r>
    </w:p>
    <w:p>
      <w:pPr>
        <w:pStyle w:val="Normal"/>
        <w:bidi w:val="0"/>
        <w:spacing w:before="0" w:after="0"/>
        <w:ind w:left="0" w:right="0" w:firstLine="567"/>
        <w:rPr/>
      </w:pPr>
      <w:r>
        <w:rPr/>
        <w:t>быть вместе в состоянии удовольствия, или опас</w:t>
      </w:r>
    </w:p>
    <w:p>
      <w:pPr>
        <w:pStyle w:val="Normal"/>
        <w:bidi w:val="0"/>
        <w:spacing w:before="0" w:after="0"/>
        <w:ind w:left="0" w:right="0" w:firstLine="567"/>
        <w:rPr/>
      </w:pPr>
      <w:r>
        <w:rPr/>
        <w:t>ности, или просто отдыха (если бы мы допустили, чтобы</w:t>
      </w:r>
    </w:p>
    <w:p>
      <w:pPr>
        <w:pStyle w:val="Normal"/>
        <w:bidi w:val="0"/>
        <w:spacing w:before="0" w:after="0"/>
        <w:ind w:left="0" w:right="0" w:firstLine="567"/>
        <w:rPr/>
      </w:pPr>
      <w:r>
        <w:rPr/>
        <w:t>эти действия считались сексуальными, мы бы рискнули лю</w:t>
      </w:r>
    </w:p>
    <w:p>
      <w:pPr>
        <w:pStyle w:val="Normal"/>
        <w:bidi w:val="0"/>
        <w:spacing w:before="0" w:after="0"/>
        <w:ind w:left="0" w:right="0" w:firstLine="567"/>
        <w:rPr/>
      </w:pPr>
      <w:r>
        <w:rPr/>
        <w:t>бить других людей, как людей, а это могло бы быть рас</w:t>
      </w:r>
    </w:p>
    <w:p>
      <w:pPr>
        <w:pStyle w:val="Normal"/>
        <w:bidi w:val="0"/>
        <w:spacing w:before="0" w:after="0"/>
        <w:ind w:left="0" w:right="0" w:firstLine="567"/>
        <w:rPr/>
      </w:pPr>
      <w:r>
        <w:rPr/>
        <w:t>страивающим или неудобным для нас или для общества);</w:t>
      </w:r>
    </w:p>
    <w:p>
      <w:pPr>
        <w:pStyle w:val="Normal"/>
        <w:bidi w:val="0"/>
        <w:spacing w:before="0" w:after="0"/>
        <w:ind w:left="0" w:right="0" w:firstLine="567"/>
        <w:rPr/>
      </w:pPr>
      <w:r>
        <w:rPr/>
        <w:t>дотрагивание;</w:t>
      </w:r>
    </w:p>
    <w:p>
      <w:pPr>
        <w:pStyle w:val="Normal"/>
        <w:bidi w:val="0"/>
        <w:spacing w:before="0" w:after="0"/>
        <w:ind w:left="0" w:right="0" w:firstLine="567"/>
        <w:rPr/>
      </w:pPr>
      <w:r>
        <w:rPr/>
        <w:t>старомодные уловки, позволяющие держаться за ру</w:t>
      </w:r>
    </w:p>
    <w:p>
      <w:pPr>
        <w:pStyle w:val="Normal"/>
        <w:bidi w:val="0"/>
        <w:spacing w:before="0" w:after="0"/>
        <w:ind w:left="0" w:right="0" w:firstLine="567"/>
        <w:rPr/>
      </w:pPr>
      <w:r>
        <w:rPr/>
        <w:t>ки (вседозволенность делает больше оргазмов, но мы те</w:t>
      </w:r>
    </w:p>
    <w:p>
      <w:pPr>
        <w:pStyle w:val="Normal"/>
        <w:bidi w:val="0"/>
        <w:spacing w:before="0" w:after="0"/>
        <w:ind w:left="0" w:right="0" w:firstLine="567"/>
        <w:rPr/>
      </w:pPr>
      <w:r>
        <w:rPr/>
        <w:t>ряем старомодное сдержанное ухаживание, поцелуи и взг</w:t>
      </w:r>
    </w:p>
    <w:p>
      <w:pPr>
        <w:pStyle w:val="Normal"/>
        <w:bidi w:val="0"/>
        <w:spacing w:before="0" w:after="0"/>
        <w:ind w:left="0" w:right="0" w:firstLine="567"/>
        <w:rPr/>
      </w:pPr>
      <w:r>
        <w:rPr/>
        <w:t>ляды, которые стремящиеся-к-влагалищу, непонимающие</w:t>
      </w:r>
    </w:p>
    <w:p>
      <w:pPr>
        <w:pStyle w:val="Normal"/>
        <w:bidi w:val="0"/>
        <w:spacing w:before="0" w:after="0"/>
        <w:ind w:left="0" w:right="0" w:firstLine="567"/>
        <w:rPr/>
      </w:pPr>
      <w:r>
        <w:rPr/>
        <w:t>мужчины теперь рассматривают как сентиментальность);</w:t>
      </w:r>
    </w:p>
    <w:p>
      <w:pPr>
        <w:pStyle w:val="Normal"/>
        <w:bidi w:val="0"/>
        <w:spacing w:before="0" w:after="0"/>
        <w:ind w:left="0" w:right="0" w:firstLine="567"/>
        <w:rPr/>
      </w:pPr>
      <w:r>
        <w:rPr/>
        <w:t>стремление стать вместе (даже без или особенно</w:t>
      </w:r>
    </w:p>
    <w:p>
      <w:pPr>
        <w:pStyle w:val="Normal"/>
        <w:bidi w:val="0"/>
        <w:spacing w:before="0" w:after="0"/>
        <w:ind w:left="0" w:right="0" w:firstLine="567"/>
        <w:rPr/>
      </w:pPr>
      <w:r>
        <w:rPr/>
        <w:t>после сношения).</w:t>
      </w:r>
    </w:p>
    <w:p>
      <w:pPr>
        <w:pStyle w:val="Normal"/>
        <w:bidi w:val="0"/>
        <w:spacing w:before="0" w:after="0"/>
        <w:ind w:left="0" w:right="0" w:firstLine="567"/>
        <w:rPr/>
      </w:pPr>
      <w:r>
        <w:rPr/>
        <w:t>- 40</w:t>
      </w:r>
    </w:p>
    <w:p>
      <w:pPr>
        <w:pStyle w:val="Normal"/>
        <w:bidi w:val="0"/>
        <w:spacing w:before="0" w:after="0"/>
        <w:ind w:left="0" w:right="0" w:firstLine="567"/>
        <w:rPr/>
      </w:pPr>
      <w:r>
        <w:rPr/>
        <w:t>Большинству женщин нет необходимости говорить об этом, но они столь же робки, когда надо сказать об этом мужчинам, из страха показаться слишком простыми, как и у мужчины в отношении предпочтения объектов или агрессивных потребностей.</w:t>
      </w:r>
    </w:p>
    <w:p>
      <w:pPr>
        <w:pStyle w:val="Normal"/>
        <w:bidi w:val="0"/>
        <w:spacing w:before="0" w:after="0"/>
        <w:ind w:left="0" w:right="0" w:firstLine="567"/>
        <w:rPr/>
      </w:pPr>
      <w:r>
        <w:rPr/>
        <w:t>Не ограничивайте себя взглядом, что сексуальна только та Тетя в книге, посвященной сексу, это надо отметить особо, если вы имеете дело с любовью больше, чем с олимпийским пятиборьем.</w:t>
      </w:r>
    </w:p>
    <w:p>
      <w:pPr>
        <w:pStyle w:val="Normal"/>
        <w:bidi w:val="0"/>
        <w:spacing w:before="0" w:after="0"/>
        <w:ind w:left="0" w:right="0" w:firstLine="567"/>
        <w:rPr/>
      </w:pPr>
      <w:r>
        <w:rPr/>
        <w:t>П Р О Б У Ж Д Е Н И Е</w:t>
      </w:r>
    </w:p>
    <w:p>
      <w:pPr>
        <w:pStyle w:val="Normal"/>
        <w:bidi w:val="0"/>
        <w:spacing w:before="0" w:after="0"/>
        <w:ind w:left="0" w:right="0" w:firstLine="567"/>
        <w:rPr/>
      </w:pPr>
      <w:r>
        <w:rPr/>
        <w:t>Она говорит:</w:t>
      </w:r>
    </w:p>
    <w:p>
      <w:pPr>
        <w:pStyle w:val="Normal"/>
        <w:bidi w:val="0"/>
        <w:spacing w:before="0" w:after="0"/>
        <w:ind w:left="0" w:right="0" w:firstLine="567"/>
        <w:rPr/>
      </w:pPr>
      <w:r>
        <w:rPr/>
        <w:t>"Сон украшает дело, и тот мужчина, кто просыпает</w:t>
      </w:r>
    </w:p>
    <w:p>
      <w:pPr>
        <w:pStyle w:val="Normal"/>
        <w:bidi w:val="0"/>
        <w:spacing w:before="0" w:after="0"/>
        <w:ind w:left="0" w:right="0" w:firstLine="567"/>
        <w:rPr/>
      </w:pPr>
      <w:r>
        <w:rPr/>
        <w:t>ся с эрекцией. Как бы ни было прекрасно быть разбу</w:t>
      </w:r>
    </w:p>
    <w:p>
      <w:pPr>
        <w:pStyle w:val="Normal"/>
        <w:bidi w:val="0"/>
        <w:spacing w:before="0" w:after="0"/>
        <w:ind w:left="0" w:right="0" w:firstLine="567"/>
        <w:rPr/>
      </w:pPr>
      <w:r>
        <w:rPr/>
        <w:t>женным путем сношения - это не стоит применять, когда</w:t>
      </w:r>
    </w:p>
    <w:p>
      <w:pPr>
        <w:pStyle w:val="Normal"/>
        <w:bidi w:val="0"/>
        <w:spacing w:before="0" w:after="0"/>
        <w:ind w:left="0" w:right="0" w:firstLine="567"/>
        <w:rPr/>
      </w:pPr>
      <w:r>
        <w:rPr/>
        <w:t>у кого-либо из вас был трудный день, или предстоит</w:t>
      </w:r>
    </w:p>
    <w:p>
      <w:pPr>
        <w:pStyle w:val="Normal"/>
        <w:bidi w:val="0"/>
        <w:spacing w:before="0" w:after="0"/>
        <w:ind w:left="0" w:right="0" w:firstLine="567"/>
        <w:rPr/>
      </w:pPr>
      <w:r>
        <w:rPr/>
        <w:t>интервью на следующее утро: сохраните чувство меры.</w:t>
      </w:r>
    </w:p>
    <w:p>
      <w:pPr>
        <w:pStyle w:val="Normal"/>
        <w:bidi w:val="0"/>
        <w:spacing w:before="0" w:after="0"/>
        <w:ind w:left="0" w:right="0" w:firstLine="567"/>
        <w:rPr/>
      </w:pPr>
      <w:r>
        <w:rPr/>
        <w:t>Это также не следует делать в середине сновидения,</w:t>
      </w:r>
    </w:p>
    <w:p>
      <w:pPr>
        <w:pStyle w:val="Normal"/>
        <w:bidi w:val="0"/>
        <w:spacing w:before="0" w:after="0"/>
        <w:ind w:left="0" w:right="0" w:firstLine="567"/>
        <w:rPr/>
      </w:pPr>
      <w:r>
        <w:rPr/>
        <w:t>которое неплохо бы досмотреть".</w:t>
      </w:r>
    </w:p>
    <w:p>
      <w:pPr>
        <w:pStyle w:val="Normal"/>
        <w:bidi w:val="0"/>
        <w:spacing w:before="0" w:after="0"/>
        <w:ind w:left="0" w:right="0" w:firstLine="567"/>
        <w:rPr/>
      </w:pPr>
      <w:r>
        <w:rPr/>
        <w:t>Некоторым женщинам требуются минуты или часы для про буждения, и хотя им нравится, чтобы их будили нежным сношением и это действует гораздо лучше будильника - пусть не надеются на атлетику. Беда в том, что это такое время, когда многие мужчины готовы для них и ожидают, что на них будут скакать верхом, мас турбировать, сосать и все, что хотите. Оставьте эти работы ран него пробуждения для воскресений и праздников и лучше сначала примите кофе, с эрекцией или без оной.</w:t>
      </w:r>
    </w:p>
    <w:p>
      <w:pPr>
        <w:pStyle w:val="Normal"/>
        <w:bidi w:val="0"/>
        <w:spacing w:before="0" w:after="0"/>
        <w:ind w:left="0" w:right="0" w:firstLine="567"/>
        <w:rPr/>
      </w:pPr>
      <w:r>
        <w:rPr/>
        <w:t>Некоторые люди - удачливые - имеют примерно равные часы сна, но если один - ранний, а другой - поздний, это также может вызвать большие проблемы. Если они у вас возникают, - поговорите о них: некоторые люди используют сон, как повод для избежания сношения, но между любовниками, которые живут по разным часам, это может иметь место и не подразумевает отказ от секса.</w:t>
      </w:r>
    </w:p>
    <w:p>
      <w:pPr>
        <w:pStyle w:val="Normal"/>
        <w:bidi w:val="0"/>
        <w:spacing w:before="0" w:after="0"/>
        <w:ind w:left="0" w:right="0" w:firstLine="567"/>
        <w:rPr/>
      </w:pPr>
      <w:r>
        <w:rPr/>
        <w:t>Если у вас есть дети, вы должны быть готовы к тому, что они вас разбудят, и ограничивать соответственно свои возможности. Не выгоняйте их. Организуйте свою половую жизнь так, чтобы получать необходимое уединение в другое время - если ничего не удается, наймите няню сиделку и останавливайтесь в мотеле раз в месяц. Шум и ярость настоящего секса могут создать тревоги у любого ма лыша, поэтому не рискуйте; тот род секса, который мы имеем и о котором пишем здесь, почти не совместим с многосемейностью, и это тот выбор, который надо сделать, пока дома и структура семьи таковы, каковы они есть.</w:t>
      </w:r>
    </w:p>
    <w:p>
      <w:pPr>
        <w:pStyle w:val="Normal"/>
        <w:bidi w:val="0"/>
        <w:spacing w:before="0" w:after="0"/>
        <w:ind w:left="0" w:right="0" w:firstLine="567"/>
        <w:rPr/>
      </w:pPr>
      <w:r>
        <w:rPr/>
        <w:t>- 41</w:t>
      </w:r>
    </w:p>
    <w:p>
      <w:pPr>
        <w:pStyle w:val="Normal"/>
        <w:bidi w:val="0"/>
        <w:spacing w:before="0" w:after="0"/>
        <w:ind w:left="0" w:right="0" w:firstLine="567"/>
        <w:rPr/>
      </w:pPr>
      <w:r>
        <w:rPr/>
        <w:t>Ж Е Н Щ И Н Ы</w:t>
      </w:r>
    </w:p>
    <w:p>
      <w:pPr>
        <w:pStyle w:val="Normal"/>
        <w:bidi w:val="0"/>
        <w:spacing w:before="0" w:after="0"/>
        <w:ind w:left="0" w:right="0" w:firstLine="567"/>
        <w:rPr/>
      </w:pPr>
      <w:r>
        <w:rPr/>
        <w:t>Женщины, как и мужчины, способны, конечно, на прямые физи ческие отклики, но они различны (груди и кожа сначала; пожалуйс та, не хватайте сразу за клитор) и не могут быть, как короткое замыкание в цепи. Для них гораздо большее значение, чем для большинства мужчин, имеет вопрос, кто именно что-то делает. И тот факт, что мы (женщины), в отличие от вас (мужчин), не можем отключиться видимым образом и потерять эрекцию, часто вынуждает мужчин форсировать события или упускать главные ресурсы.</w:t>
      </w:r>
    </w:p>
    <w:p>
      <w:pPr>
        <w:pStyle w:val="Normal"/>
        <w:bidi w:val="0"/>
        <w:spacing w:before="0" w:after="0"/>
        <w:ind w:left="0" w:right="0" w:firstLine="567"/>
        <w:rPr/>
      </w:pPr>
      <w:r>
        <w:rPr/>
        <w:t>Неверно, будто бы обнаженность, эротика и т.д. не возбуж дают женщин - возможно, различие здесь в том, что эти вещи не являются для нас первостепенными.</w:t>
      </w:r>
    </w:p>
    <w:p>
      <w:pPr>
        <w:pStyle w:val="Normal"/>
        <w:bidi w:val="0"/>
        <w:spacing w:before="0" w:after="0"/>
        <w:ind w:left="0" w:right="0" w:firstLine="567"/>
        <w:rPr/>
      </w:pPr>
      <w:r>
        <w:rPr/>
        <w:t>С вашего позволения, можно привести простой пример. Вы мо жете иметь вполне удовлетворительное в отношении оргазма сноше ние с почти незнакомкой в нанятой на полчаса квартире. Но не считайте, пожалуйста, по этой причине, будто вы можете сделать то же самое с женщиной, которая вас любит, если к концу этого получаса вы посадите ее в такси с пучком роз и помчитесь к жене. Допускаем, однако, что это самые обычные реакции.</w:t>
      </w:r>
    </w:p>
    <w:p>
      <w:pPr>
        <w:pStyle w:val="Normal"/>
        <w:bidi w:val="0"/>
        <w:spacing w:before="0" w:after="0"/>
        <w:ind w:left="0" w:right="0" w:firstLine="567"/>
        <w:rPr/>
      </w:pPr>
      <w:r>
        <w:rPr/>
        <w:t>Мы, кажется менее жестоко запрограммированы, чем вы, на специфические возбудители, но если мы видим, что какой-то из них действует на интересующего нас мужчину, мы быстренько вводим его в программу своего собственного отклика, и способны быть менее консервативными и более эксперементирующими именно благодаря этой способности.</w:t>
      </w:r>
    </w:p>
    <w:p>
      <w:pPr>
        <w:pStyle w:val="Normal"/>
        <w:bidi w:val="0"/>
        <w:spacing w:before="0" w:after="0"/>
        <w:ind w:left="0" w:right="0" w:firstLine="567"/>
        <w:rPr/>
      </w:pPr>
      <w:r>
        <w:rPr/>
        <w:t>Часто, если женщины кажутся малоактивными, это только по тому, что мы боимся сделать какую-нибудь ошибку с данным конк ретным мужчиной, например, трогать его член, когда он фактически старается задержать семяизвержение - скажите нам, если видите, что мы не решаемся. Член не является "оружием" для нас более, чем совместная собственность, скорее как ребенок - не столько в смысле величины, сколько в смысле самостоятельности, непредска зуемых движений и настроений, которые вызывают возбуждение (поэ тому-то резиновые муляжи вызывают отвращение).</w:t>
      </w:r>
    </w:p>
    <w:p>
      <w:pPr>
        <w:pStyle w:val="Normal"/>
        <w:bidi w:val="0"/>
        <w:spacing w:before="0" w:after="0"/>
        <w:ind w:left="0" w:right="0" w:firstLine="567"/>
        <w:rPr/>
      </w:pPr>
      <w:r>
        <w:rPr/>
        <w:t>Другой важный вопрос - сочетание грубость-нежность: оче видно, что сила является возбудителем, но грубость (локти в гла за, скрюченные пальцы и т.д.) - совсем наоборот. Вы никогда и ничего не получите неуклюжей грубостью; как бы грубо не выгляде ло иногда хорошее любовное занятие, возбудителем при этом явля ется искусство - управления силой, а не большие синяки: и спо собность оставаться при этом нежным.</w:t>
      </w:r>
    </w:p>
    <w:p>
      <w:pPr>
        <w:pStyle w:val="Normal"/>
        <w:bidi w:val="0"/>
        <w:spacing w:before="0" w:after="0"/>
        <w:ind w:left="0" w:right="0" w:firstLine="567"/>
        <w:rPr/>
      </w:pPr>
      <w:r>
        <w:rPr/>
        <w:t>Некоторые спрашивают: "Грубо или нежно?", но настроение изменяется столь быстро, что вы должны быть способны чувствовать это. Уверены, что это возможно - потому, что некоторые любовники делают это - определять этот баланс из ощущений женщины.</w:t>
      </w:r>
    </w:p>
    <w:p>
      <w:pPr>
        <w:pStyle w:val="Normal"/>
        <w:bidi w:val="0"/>
        <w:spacing w:before="0" w:after="0"/>
        <w:ind w:left="0" w:right="0" w:firstLine="567"/>
        <w:rPr/>
      </w:pPr>
      <w:r>
        <w:rPr/>
        <w:t>Никаких предвзятых мнений о взаимности - кому быть навер ху, и т.д. - могут быть длинные промежутки времени, когда она наслаждается и позволяет ему делать всю работу, и другие, когда вы сами хотите контролировать все и получать добавочные отдачи от наблюдения того, как он отвечает.</w:t>
      </w:r>
    </w:p>
    <w:p>
      <w:pPr>
        <w:pStyle w:val="Normal"/>
        <w:bidi w:val="0"/>
        <w:spacing w:before="0" w:after="0"/>
        <w:ind w:left="0" w:right="0" w:firstLine="567"/>
        <w:rPr/>
      </w:pPr>
      <w:r>
        <w:rPr/>
        <w:t>- 42</w:t>
      </w:r>
    </w:p>
    <w:p>
      <w:pPr>
        <w:pStyle w:val="Normal"/>
        <w:bidi w:val="0"/>
        <w:spacing w:before="0" w:after="0"/>
        <w:ind w:left="0" w:right="0" w:firstLine="567"/>
        <w:rPr/>
      </w:pPr>
      <w:r>
        <w:rPr/>
        <w:t>Женщины не более "мазохистки", чем мужчины: если они были в подчиненном положении в прошлом, то это было вызвано только со циальным давлением.</w:t>
      </w:r>
    </w:p>
    <w:p>
      <w:pPr>
        <w:pStyle w:val="Normal"/>
        <w:bidi w:val="0"/>
        <w:spacing w:before="0" w:after="0"/>
        <w:ind w:left="0" w:right="0" w:firstLine="567"/>
        <w:rPr/>
      </w:pPr>
      <w:r>
        <w:rPr/>
        <w:t>Если же они оказываются садистами, они, к сожалению, не способны вести себя, как мужчины, которые в таком случае в пре делах спальни надевают шпоры и щелкают бичом (если это и делает девушка, то только для возбуждения мужчины): женщины же более склонны выражать свой садизм тем, что или не желают разговари вать, или придираются к любым пустякам - что, кажется, никому еще не помогало получить оргазм.</w:t>
      </w:r>
    </w:p>
    <w:p>
      <w:pPr>
        <w:pStyle w:val="Normal"/>
        <w:bidi w:val="0"/>
        <w:spacing w:before="0" w:after="0"/>
        <w:ind w:left="0" w:right="0" w:firstLine="567"/>
        <w:rPr/>
      </w:pPr>
      <w:r>
        <w:rPr/>
        <w:t>Мужчины имеют явное преимущество в том, что весьма конст руктивно используют игру (могут помочь женщинам материализовать ее). Поскольку все мы имеем какую-то агрессивность, хороший секс может быть до крайности насильственным, но никогда - жестоким.</w:t>
      </w:r>
    </w:p>
    <w:p>
      <w:pPr>
        <w:pStyle w:val="Normal"/>
        <w:bidi w:val="0"/>
        <w:spacing w:before="0" w:after="0"/>
        <w:ind w:left="0" w:right="0" w:firstLine="567"/>
        <w:rPr/>
      </w:pPr>
      <w:r>
        <w:rPr/>
        <w:t>Некоторый испуг иногда помогает некоторым людям. Во всяком случае, старое представление о мужчине, как насильнике и женщи не, как жертве насилия, находится в противоречии со всем опытом в том мире, где перемена ролей вполне обычна.</w:t>
      </w:r>
    </w:p>
    <w:p>
      <w:pPr>
        <w:pStyle w:val="Normal"/>
        <w:bidi w:val="0"/>
        <w:spacing w:before="0" w:after="0"/>
        <w:ind w:left="0" w:right="0" w:firstLine="567"/>
        <w:rPr/>
      </w:pPr>
      <w:r>
        <w:rPr/>
        <w:t>Что касается Общества Эмансипации женщин, никто не может быть хорошим любовником - или вообще мужчиной - если он не спо собен принять женщин: а) как людей и б) как равных. Это все, что надо сказать.</w:t>
      </w:r>
    </w:p>
    <w:p>
      <w:pPr>
        <w:pStyle w:val="Normal"/>
        <w:bidi w:val="0"/>
        <w:spacing w:before="0" w:after="0"/>
        <w:ind w:left="0" w:right="0" w:firstLine="567"/>
        <w:rPr/>
      </w:pPr>
      <w:r>
        <w:rPr/>
        <w:t>Наше чувство запаха острее - не перенасыщайте нас вначале мужскими запахами: непосредственно перед оргазмом, возможно, единственный удобный момент для полного обонятельного контакта. Наш собственный запах возбуждает нас также, как и вас.</w:t>
      </w:r>
    </w:p>
    <w:p>
      <w:pPr>
        <w:pStyle w:val="Normal"/>
        <w:bidi w:val="0"/>
        <w:spacing w:before="0" w:after="0"/>
        <w:ind w:left="0" w:right="0" w:firstLine="567"/>
        <w:rPr/>
      </w:pPr>
      <w:r>
        <w:rPr/>
        <w:t>Виды ручной и оральной обработки, которые любят мужчины, очень сильно различаются. Некоторые любят очень грубые действия, другие не терпят ничего, кроме самых нежных прикосновений, третьи - где-то между. У женщины нет другого способа узнать это, кроме как спросить и получить ответ - поэтому мужчина должен сказать, что ему нравится, а то он может получить как раз проти воположное.</w:t>
      </w:r>
    </w:p>
    <w:p>
      <w:pPr>
        <w:pStyle w:val="Normal"/>
        <w:bidi w:val="0"/>
        <w:spacing w:before="0" w:after="0"/>
        <w:ind w:left="0" w:right="0" w:firstLine="567"/>
        <w:rPr/>
      </w:pPr>
      <w:r>
        <w:rPr/>
        <w:t>Некоторые мужчины крайне пассивны, или без всякого вообра жения, или сдержанны и странно - когда они таковы, мы не стано вимся в ответ на это соответственно агрессивными. Мы можем дол гое время, делая требуемые вещи, чувствовать себя совсем расст роенными - но мы не отважимся показать это в большинстве случа ев. Поэтому и любовное занятие женщины будет хорошим только с хорошим любовником и, что еще важнее, она будет обижена на муж чину, который не возбудим, не только потому, что это не возбуж дает, но также потому, что она будет знать, что она будет невоз будимой тоже.</w:t>
      </w:r>
    </w:p>
    <w:p>
      <w:pPr>
        <w:pStyle w:val="Normal"/>
        <w:bidi w:val="0"/>
        <w:spacing w:before="0" w:after="0"/>
        <w:ind w:left="0" w:right="0" w:firstLine="567"/>
        <w:rPr/>
      </w:pPr>
      <w:r>
        <w:rPr/>
        <w:t>Наконец, поскольку все женщины больше похожи на мужчину, чем все мужчины - на женщину, женщины, возможно, значительно больше различаются в сексуальном отношении, чем мужчины из-за более сложного сексуального аппарата (груди, кожа и т.д., так же как и киска).</w:t>
      </w:r>
    </w:p>
    <w:p>
      <w:pPr>
        <w:pStyle w:val="Normal"/>
        <w:bidi w:val="0"/>
        <w:spacing w:before="0" w:after="0"/>
        <w:ind w:left="0" w:right="0" w:firstLine="567"/>
        <w:rPr/>
      </w:pPr>
      <w:r>
        <w:rPr/>
        <w:t>Никогда не считайте, что вам нет нужды переучиваться для каждого партнера. Это верно и для женщин в отношении нового муж чины, но, возможно, несколько менее.</w:t>
      </w:r>
    </w:p>
    <w:p>
      <w:pPr>
        <w:pStyle w:val="Normal"/>
        <w:bidi w:val="0"/>
        <w:spacing w:before="0" w:after="0"/>
        <w:ind w:left="0" w:right="0" w:firstLine="567"/>
        <w:rPr/>
      </w:pPr>
      <w:r>
        <w:rPr/>
        <w:t>- 43</w:t>
      </w:r>
    </w:p>
    <w:p>
      <w:pPr>
        <w:pStyle w:val="Normal"/>
        <w:bidi w:val="0"/>
        <w:spacing w:before="0" w:after="0"/>
        <w:ind w:left="0" w:right="0" w:firstLine="567"/>
        <w:rPr/>
      </w:pPr>
      <w:r>
        <w:rPr/>
        <w:t>В У Л Ь В А</w:t>
      </w:r>
    </w:p>
    <w:p>
      <w:pPr>
        <w:pStyle w:val="Normal"/>
        <w:bidi w:val="0"/>
        <w:spacing w:before="0" w:after="0"/>
        <w:ind w:left="0" w:right="0" w:firstLine="567"/>
        <w:rPr/>
      </w:pPr>
      <w:r>
        <w:rPr/>
        <w:t>(анатом.: наружные женские пловые органы)</w:t>
      </w:r>
    </w:p>
    <w:p>
      <w:pPr>
        <w:pStyle w:val="Normal"/>
        <w:bidi w:val="0"/>
        <w:spacing w:before="0" w:after="0"/>
        <w:ind w:left="0" w:right="0" w:firstLine="567"/>
        <w:rPr/>
      </w:pPr>
      <w:r>
        <w:rPr/>
        <w:t>"Ваша часть, - как выражаются в объявлениях и рекламе, которая является в наибольшей степени девичьей", но также столь же магическая, как и пенис, и для детей, первобытных людей и во обще мужчин, слегка пугающая: она выглядит как рана от кастрации и регулярно кровоточит, она заглатывает пенис и изрыгает его слабым, она возможно кусается и т.д.</w:t>
      </w:r>
    </w:p>
    <w:p>
      <w:pPr>
        <w:pStyle w:val="Normal"/>
        <w:bidi w:val="0"/>
        <w:spacing w:before="0" w:after="0"/>
        <w:ind w:left="0" w:right="0" w:firstLine="567"/>
        <w:rPr/>
      </w:pPr>
      <w:r>
        <w:rPr/>
        <w:t>К счастью, очень немногие из этих биологически запрограм мированных тревог выживают при более близком знакомстве, но они являются причиной происхождения большинства привычек мужчин, включая гомосексуализм.</w:t>
      </w:r>
    </w:p>
    <w:p>
      <w:pPr>
        <w:pStyle w:val="Normal"/>
        <w:bidi w:val="0"/>
        <w:spacing w:before="0" w:after="0"/>
        <w:ind w:left="0" w:right="0" w:firstLine="567"/>
        <w:rPr/>
      </w:pPr>
      <w:r>
        <w:rPr/>
        <w:t>Примитивные народы считают ее чуть ли не радиоактивной: "вся магия, - говорил папуасский шаман, - исходит из нее, как пальцы из руки", и за всю историю многое из того, что приписыва лось женщине, основывалось на этой фрейдистской подоплеке.</w:t>
      </w:r>
    </w:p>
    <w:p>
      <w:pPr>
        <w:pStyle w:val="Normal"/>
        <w:bidi w:val="0"/>
        <w:spacing w:before="0" w:after="0"/>
        <w:ind w:left="0" w:right="0" w:firstLine="567"/>
        <w:rPr/>
      </w:pPr>
      <w:r>
        <w:rPr/>
        <w:t>Чувствительная во всех частях - хотя сосредоточенный на своем фаллосе мужчина склонен основную атаку направлять на кли тор. Любовникам следует возможно раньше научиться наблюдать друг друга во время мастурбации, так как лишь немногие женщины в на чале полового акта получают удовольствие при исключительной сти муляции клитора.</w:t>
      </w:r>
    </w:p>
    <w:p>
      <w:pPr>
        <w:pStyle w:val="Normal"/>
        <w:bidi w:val="0"/>
        <w:spacing w:before="0" w:after="0"/>
        <w:ind w:left="0" w:right="0" w:firstLine="567"/>
        <w:rPr/>
      </w:pPr>
      <w:r>
        <w:rPr/>
        <w:t>Длина половых губ, размер и узость отверстия не играют большой роли при исполнении - положение относительно лобковой кости мужчины значит больше: некоторые любовники получают дейст вительно хорошее взаимное расположение только в одной или двух позах, хотя обычно напряжение, создаваемое движениями и натяги ванием губ при сношении, наверстывает все другие недостатки с лихвой.</w:t>
      </w:r>
    </w:p>
    <w:p>
      <w:pPr>
        <w:pStyle w:val="Normal"/>
        <w:bidi w:val="0"/>
        <w:spacing w:before="0" w:after="0"/>
        <w:ind w:left="0" w:right="0" w:firstLine="567"/>
        <w:rPr/>
      </w:pPr>
      <w:r>
        <w:rPr/>
        <w:t>В норме слегка влажная - иначе женщины скрипели бы при ходьбе - она увлажняется более или менее обильно при половом возбуждении. Всякие пятнышки или неприятные язвочки означают ин фекцию (обычно трихомонады или грибки) и требуют лечения. В от ношении заботы и гигиены см. ниже.</w:t>
      </w:r>
    </w:p>
    <w:p>
      <w:pPr>
        <w:pStyle w:val="Normal"/>
        <w:bidi w:val="0"/>
        <w:spacing w:before="0" w:after="0"/>
        <w:ind w:left="0" w:right="0" w:firstLine="567"/>
        <w:rPr/>
      </w:pPr>
      <w:r>
        <w:rPr/>
        <w:t>Не используйте как правило, душ - мойтесь.</w:t>
      </w:r>
    </w:p>
    <w:p>
      <w:pPr>
        <w:pStyle w:val="Normal"/>
        <w:bidi w:val="0"/>
        <w:spacing w:before="0" w:after="0"/>
        <w:ind w:left="0" w:right="0" w:firstLine="567"/>
        <w:rPr/>
      </w:pPr>
      <w:r>
        <w:rPr/>
        <w:t>Нормальный запах вульвы сильно различается у различных женщини в различное время, но всегда приятен и возбуждает сексу ально.</w:t>
      </w:r>
    </w:p>
    <w:p>
      <w:pPr>
        <w:pStyle w:val="Normal"/>
        <w:bidi w:val="0"/>
        <w:spacing w:before="0" w:after="0"/>
        <w:ind w:left="0" w:right="0" w:firstLine="567"/>
        <w:rPr/>
      </w:pPr>
      <w:r>
        <w:rPr/>
        <w:t>Независимо от того, исследовал ли ваш любовник женскую киску в деталях - пальцами, глазами или языком - будьте уверены, что он будет исследовать и вашу.</w:t>
      </w:r>
    </w:p>
    <w:p>
      <w:pPr>
        <w:pStyle w:val="Normal"/>
        <w:bidi w:val="0"/>
        <w:spacing w:before="0" w:after="0"/>
        <w:ind w:left="0" w:right="0" w:firstLine="567"/>
        <w:rPr/>
      </w:pPr>
      <w:r>
        <w:rPr/>
        <w:t>Научитесь ею целовать - у вас будет два рта против одного его.</w:t>
      </w:r>
    </w:p>
    <w:p>
      <w:pPr>
        <w:pStyle w:val="Normal"/>
        <w:bidi w:val="0"/>
        <w:spacing w:before="0" w:after="0"/>
        <w:ind w:left="0" w:right="0" w:firstLine="567"/>
        <w:rPr/>
      </w:pPr>
      <w:r>
        <w:rPr/>
        <w:t>- 44</w:t>
      </w:r>
    </w:p>
    <w:p>
      <w:pPr>
        <w:pStyle w:val="Normal"/>
        <w:bidi w:val="0"/>
        <w:spacing w:before="0" w:after="0"/>
        <w:ind w:left="0" w:right="0" w:firstLine="567"/>
        <w:rPr/>
      </w:pPr>
      <w:r>
        <w:rPr/>
        <w:t>Б И Д Е</w:t>
      </w:r>
    </w:p>
    <w:p>
      <w:pPr>
        <w:pStyle w:val="Normal"/>
        <w:bidi w:val="0"/>
        <w:spacing w:before="0" w:after="0"/>
        <w:ind w:left="0" w:right="0" w:firstLine="567"/>
        <w:rPr/>
      </w:pPr>
      <w:r>
        <w:rPr/>
        <w:t>Этот предмет обстановки ванной в Европе начинает распрост раняться и в Америке. Оно обычно было необходимо, когда промыва ние после сношения применялось почти всегда, но противозачаточ ные таблетки изменили дело. Для мытья оно полезно, например, после сношения в задний проход или для мытья ног, и это проще, чем душ, однако женщина под душем выглядит лучше, чем сидящая на биде, как ватная курица на чайнике.</w:t>
      </w:r>
    </w:p>
    <w:p>
      <w:pPr>
        <w:pStyle w:val="Normal"/>
        <w:bidi w:val="0"/>
        <w:spacing w:before="0" w:after="0"/>
        <w:ind w:left="0" w:right="0" w:firstLine="567"/>
        <w:rPr/>
      </w:pPr>
      <w:r>
        <w:rPr/>
        <w:t>Беспорядочное промывание в медицинском отношении - плохая идея в любом случае - влагалище имеет способность самоочищаться, и вода нарушает его естественную гигиену. Неплохо иметь биде и подмываться для чистоты после менструации.</w:t>
      </w:r>
    </w:p>
    <w:p>
      <w:pPr>
        <w:pStyle w:val="Normal"/>
        <w:bidi w:val="0"/>
        <w:spacing w:before="0" w:after="0"/>
        <w:ind w:left="0" w:right="0" w:firstLine="567"/>
        <w:rPr/>
      </w:pPr>
      <w:r>
        <w:rPr/>
        <w:t>Г Р У Д И</w:t>
      </w:r>
    </w:p>
    <w:p>
      <w:pPr>
        <w:pStyle w:val="Normal"/>
        <w:bidi w:val="0"/>
        <w:spacing w:before="0" w:after="0"/>
        <w:ind w:left="0" w:right="0" w:firstLine="567"/>
        <w:rPr/>
      </w:pPr>
      <w:r>
        <w:rPr/>
        <w:t>"В наши зрелые годы,- писал Дарвин,- когда мы видим перед собой какой-нибудь предмет, имеющий какое-то сходство по форме с женской грудью, мы чувствуем общее восторжение, которое, кажет ся, охватывает все наши чувства, а если этот предмет не слишком велик, мы испытываем желание обнять его губами, как делали это в раннем детстве с грудью своей матери".</w:t>
      </w:r>
    </w:p>
    <w:p>
      <w:pPr>
        <w:pStyle w:val="Normal"/>
        <w:bidi w:val="0"/>
        <w:spacing w:before="0" w:after="0"/>
        <w:ind w:left="0" w:right="0" w:firstLine="567"/>
        <w:rPr/>
      </w:pPr>
      <w:r>
        <w:rPr/>
        <w:t>Альфред Перлез обращался к даме, занимающей видное положе ние в обществе:"Они совсем неплохи - вытащите их, и давайте пос мотрим на них!"</w:t>
      </w:r>
    </w:p>
    <w:p>
      <w:pPr>
        <w:pStyle w:val="Normal"/>
        <w:bidi w:val="0"/>
        <w:spacing w:before="0" w:after="0"/>
        <w:ind w:left="0" w:right="0" w:firstLine="567"/>
        <w:rPr/>
      </w:pPr>
      <w:r>
        <w:rPr/>
        <w:t>Груди - это естественная вторая цель, но часто первая, ко торую мы достигаем.</w:t>
      </w:r>
    </w:p>
    <w:p>
      <w:pPr>
        <w:pStyle w:val="Normal"/>
        <w:bidi w:val="0"/>
        <w:spacing w:before="0" w:after="0"/>
        <w:ind w:left="0" w:right="0" w:firstLine="567"/>
        <w:rPr/>
      </w:pPr>
      <w:r>
        <w:rPr/>
        <w:t>Насколько они чувствительны у мужчин? Так же, как и у жен щин - различия бывают очень большими, - размер их не существе нен, как и для других половых органов. Некоторые не реагируют совсем, даже у явно не фригидных натур, некоторые отвечают на чрезвычайно нежные касания, некоторые - на очень грубое обраще ние (но они имеют нежные структуры - не позволяйте, чтобы ваш запоздалый гнев по поводу отлучения от материнской груди брал верх над вашим здравым смыслом).</w:t>
      </w:r>
    </w:p>
    <w:p>
      <w:pPr>
        <w:pStyle w:val="Normal"/>
        <w:bidi w:val="0"/>
        <w:spacing w:before="0" w:after="0"/>
        <w:ind w:left="0" w:right="0" w:firstLine="567"/>
        <w:rPr/>
      </w:pPr>
      <w:r>
        <w:rPr/>
        <w:t>Вокруг и около соска кончиком языка или головкой члена, мягкое массирование обеими руками, нежное покусывание и сосание, как дитя - вот наилучшие начала. Она может то же делать с мужчи ной, плюс очень нежное потирание кончиками пальцев - соски муж чин, однако, более болезненны.</w:t>
      </w:r>
    </w:p>
    <w:p>
      <w:pPr>
        <w:pStyle w:val="Normal"/>
        <w:bidi w:val="0"/>
        <w:spacing w:before="0" w:after="0"/>
        <w:ind w:left="0" w:right="0" w:firstLine="567"/>
        <w:rPr/>
      </w:pPr>
      <w:r>
        <w:rPr/>
        <w:t>Если ее груди достаточно велики, чтобы их можно было сжать вместе, можно получить удивительное чувство взаимности при сно шении между грудей. Это хорошая уловка в случаях, когда она зак рыта для общества (?) Пусть она полулежит на подушках, опусти тесь над ней на колени, расставив ноги верхом (большой палец но ги - на клитор, если она хочет) и полностью оттяните крайнюю плоть. Вы или она можете держать груди сжатыми вместе - оберните их вокруг ствола члена - это лучше, чем тереть ими головку. Пос ледняя должна выступать свободной, как раз под ее подбородком.</w:t>
      </w:r>
    </w:p>
    <w:p>
      <w:pPr>
        <w:pStyle w:val="Normal"/>
        <w:bidi w:val="0"/>
        <w:spacing w:before="0" w:after="0"/>
        <w:ind w:left="0" w:right="0" w:firstLine="567"/>
        <w:rPr/>
      </w:pPr>
      <w:r>
        <w:rPr/>
        <w:t>- 45</w:t>
      </w:r>
    </w:p>
    <w:p>
      <w:pPr>
        <w:pStyle w:val="Normal"/>
        <w:bidi w:val="0"/>
        <w:spacing w:before="0" w:after="0"/>
        <w:ind w:left="0" w:right="0" w:firstLine="567"/>
        <w:rPr/>
      </w:pPr>
      <w:r>
        <w:rPr/>
        <w:t>Оргазм в этом положении, если она его получит, является "круглым", подобно коитусному, и она чувствует его внутри. Ор газм от щекотания грудей языком и руками по ощущениям оказывает ся "между". Втирайте семя в грудь, когда кончите.</w:t>
      </w:r>
    </w:p>
    <w:p>
      <w:pPr>
        <w:pStyle w:val="Normal"/>
        <w:bidi w:val="0"/>
        <w:spacing w:before="0" w:after="0"/>
        <w:ind w:left="0" w:right="0" w:firstLine="567"/>
        <w:rPr/>
      </w:pPr>
      <w:r>
        <w:rPr/>
        <w:t>Груди, влагалище и клитор - все сразу создают наиболее сконцентрированное и быстрейшее ощущение, когда начинается сно шение, по крайней мере, для некоторых женщин.</w:t>
      </w:r>
    </w:p>
    <w:p>
      <w:pPr>
        <w:pStyle w:val="Normal"/>
        <w:bidi w:val="0"/>
        <w:spacing w:before="0" w:after="0"/>
        <w:ind w:left="0" w:right="0" w:firstLine="567"/>
        <w:rPr/>
      </w:pPr>
      <w:r>
        <w:rPr/>
        <w:t>Некоторые мужчины получают оргазм от сосков, и можно до биться этого парой достаточно жестких перьев. Многие легко воз будимые и хорошо любимые женщины могут получить довольно специ фическое удовольствие при кормлении ребенка.</w:t>
      </w:r>
    </w:p>
    <w:p>
      <w:pPr>
        <w:pStyle w:val="Normal"/>
        <w:bidi w:val="0"/>
        <w:spacing w:before="0" w:after="0"/>
        <w:ind w:left="0" w:right="0" w:firstLine="567"/>
        <w:rPr/>
      </w:pPr>
      <w:r>
        <w:rPr/>
        <w:t>Она говорит:</w:t>
      </w:r>
    </w:p>
    <w:p>
      <w:pPr>
        <w:pStyle w:val="Normal"/>
        <w:bidi w:val="0"/>
        <w:spacing w:before="0" w:after="0"/>
        <w:ind w:left="0" w:right="0" w:firstLine="567"/>
        <w:rPr/>
      </w:pPr>
      <w:r>
        <w:rPr/>
        <w:t>"мужчины пока еще не понимают роли грудей, или слишком спешат спуститься ниже - в отличие от мужских сосков, женские имеют прямую связь с ее клитором. Мужчина, способный набрать правильный номер и дождаться хорошего соединения, сможет сделать все, что угодно. Касание ладонью, касание веком глаза, облизыва ние и сосание с причмокиванием, как дитя, может делать чудеса: оргазмы, которые можно получать при этом, просто сумасшедшие, и при этом ни на йоту не умаляют тех, которые последуют потом при сношении. Пожалуйста, не торопитесь".</w:t>
      </w:r>
    </w:p>
    <w:p>
      <w:pPr>
        <w:pStyle w:val="Normal"/>
        <w:bidi w:val="0"/>
        <w:spacing w:before="0" w:after="0"/>
        <w:ind w:left="0" w:right="0" w:firstLine="567"/>
        <w:rPr/>
      </w:pPr>
      <w:r>
        <w:rPr/>
        <w:t>Сношение между грудей равным образом хорошо и в других позах - головой к ногам, или когда она наверху (особенно если у нее маленькая грудь), или мужчина сидит, а женщина стоит на ко ленях. Экспериментируйте!</w:t>
      </w:r>
    </w:p>
    <w:p>
      <w:pPr>
        <w:pStyle w:val="Normal"/>
        <w:bidi w:val="0"/>
        <w:spacing w:before="0" w:after="0"/>
        <w:ind w:left="0" w:right="0" w:firstLine="567"/>
        <w:rPr/>
      </w:pPr>
      <w:r>
        <w:rPr/>
        <w:t>П О Ц Е Л У И</w:t>
      </w:r>
    </w:p>
    <w:p>
      <w:pPr>
        <w:pStyle w:val="Normal"/>
        <w:bidi w:val="0"/>
        <w:spacing w:before="0" w:after="0"/>
        <w:ind w:left="0" w:right="0" w:firstLine="567"/>
        <w:rPr/>
      </w:pPr>
      <w:r>
        <w:rPr/>
        <w:t>Они, на одном уровне, не требуют обучения, но если слишком сосредоточиться на введении члена, легко упустить их. Поцелуи языком и губами очень много добавляют к сношению во всех позах лицом к лицу: поцелуи грудей очень хороши, если женщина не хоте ла бы упускать целого диапазона ощущений; поцелуи половых орга нов - нежное средство само по себе.</w:t>
      </w:r>
    </w:p>
    <w:p>
      <w:pPr>
        <w:pStyle w:val="Normal"/>
        <w:bidi w:val="0"/>
        <w:spacing w:before="0" w:after="0"/>
        <w:ind w:left="0" w:right="0" w:firstLine="567"/>
        <w:rPr/>
      </w:pPr>
      <w:r>
        <w:rPr/>
        <w:t>Целовать можно любые места на теле, поцелуи можно выпол нять губами, языком, членом, половыми губами или ресничками поцелуи ртом распространяются от простого касания до поцелуев, которые оставляют синяки.</w:t>
      </w:r>
    </w:p>
    <w:p>
      <w:pPr>
        <w:pStyle w:val="Normal"/>
        <w:bidi w:val="0"/>
        <w:spacing w:before="0" w:after="0"/>
        <w:ind w:left="0" w:right="0" w:firstLine="567"/>
        <w:rPr/>
      </w:pPr>
      <w:r>
        <w:rPr/>
        <w:t>Многие люди целуются во время всего сношения, и поэтому предпочитают позы лицом к лицу. Глубокие поцелуи языком могут быть или вторым введением, и язык мужчины точно повторяет ритм, который производится при этом где-то еще, или она делает это, вводя язык в его рот, чтобы задать ритм. Даже без какого-либо введения, некоторые любят битву языков, которая может длиться минуты или часы, с несколькими оргазмами у девушки, - способ внегенитальной ласки.</w:t>
      </w:r>
    </w:p>
    <w:p>
      <w:pPr>
        <w:pStyle w:val="Normal"/>
        <w:bidi w:val="0"/>
        <w:spacing w:before="0" w:after="0"/>
        <w:ind w:left="0" w:right="0" w:firstLine="567"/>
        <w:rPr/>
      </w:pPr>
      <w:r>
        <w:rPr/>
        <w:t>- 46</w:t>
      </w:r>
    </w:p>
    <w:p>
      <w:pPr>
        <w:pStyle w:val="Normal"/>
        <w:bidi w:val="0"/>
        <w:spacing w:before="0" w:after="0"/>
        <w:ind w:left="0" w:right="0" w:firstLine="567"/>
        <w:rPr/>
      </w:pPr>
      <w:r>
        <w:rPr/>
        <w:t>Если вы в уединении, передвигайтесь к груди, и продолжайте оттуда. Другое удовольствие состоит в том, чтобы превратить ее в ковер цветов, покрывая каждый дюйм ее тела небольшими, без про пусков поцелуями: затем она может ответить, используя губную по маду, чтобы отмечать места, где она уже была. Отсюда совсем ко роткая дорога к тому, чтобы делать то же самое кончиком языка, более того, в отличие от мужчины, она имеет два рта, чтобы цело ваться, и некоторые женщины используют их превосходно. Веки (глазные) тоже можно использовать для поцелуев сосков, губ, го ловки члена и кожи.</w:t>
      </w:r>
    </w:p>
    <w:p>
      <w:pPr>
        <w:pStyle w:val="Normal"/>
        <w:bidi w:val="0"/>
        <w:spacing w:before="0" w:after="0"/>
        <w:ind w:left="0" w:right="0" w:firstLine="567"/>
        <w:rPr/>
      </w:pPr>
      <w:r>
        <w:rPr/>
        <w:t>Если вы не целовали, по крайней мере, ее рот, плечи, шею, груди, подмышки, пальцы рук, ладони, пальцы ног, подошвы, пупок, половые органы и мочки ушей - вы не целовали ее по-настоящему. Нет никаких проблем, чтобы заполнить все пробелы для полноты и сделать комплимент касанием.</w:t>
      </w:r>
    </w:p>
    <w:p>
      <w:pPr>
        <w:pStyle w:val="Normal"/>
        <w:bidi w:val="0"/>
        <w:spacing w:before="0" w:after="0"/>
        <w:ind w:left="0" w:right="0" w:firstLine="567"/>
        <w:rPr/>
      </w:pPr>
      <w:r>
        <w:rPr/>
        <w:t>Хороший поцелуй в рот должен оставить получателя его безды ханным, но не удушить совсем (оставляйте щелочку для воздуха), и никто не захочет, чтобы ему в лицо вдавили его же нос. Чистите зубы перед любовным занятием, а уж если вы используете виски, чеснок и т.д. - используйте оба.</w:t>
      </w:r>
    </w:p>
    <w:p>
      <w:pPr>
        <w:pStyle w:val="Normal"/>
        <w:bidi w:val="0"/>
        <w:spacing w:before="0" w:after="0"/>
        <w:ind w:left="0" w:right="0" w:firstLine="567"/>
        <w:rPr/>
      </w:pPr>
      <w:r>
        <w:rPr/>
        <w:t>" М У З Ы К А Р Т О М "</w:t>
      </w:r>
    </w:p>
    <w:p>
      <w:pPr>
        <w:pStyle w:val="Normal"/>
        <w:bidi w:val="0"/>
        <w:spacing w:before="0" w:after="0"/>
        <w:ind w:left="0" w:right="0" w:firstLine="567"/>
        <w:rPr/>
      </w:pPr>
      <w:r>
        <w:rPr/>
        <w:t>Немного лет прошло с тех пор, когда поцелуи половых орга нов, или скорее их запрещение, было главным предлогом для разво да на основе извращений, жестокости и т.д. С тех пор мы прошли вперед - сейчас существуют руководства и они фигурируют в кино фильмах. Независимо от личных предпочтений большинство людей те перь знают, что это является одной из наилучших вещей при поло вой близости.</w:t>
      </w:r>
    </w:p>
    <w:p>
      <w:pPr>
        <w:pStyle w:val="Normal"/>
        <w:bidi w:val="0"/>
        <w:spacing w:before="0" w:after="0"/>
        <w:ind w:left="0" w:right="0" w:firstLine="567"/>
        <w:rPr/>
      </w:pPr>
      <w:r>
        <w:rPr/>
        <w:t>Взаимность сейчас стоит на повестке дня, вот почему брачные руководства особенно рекомендуют - "шестьдесят девять", т.е. го ловой к ногам. Это прекрасно, но имеет некоторые практические недостатки. Главным является то, что этот вид любовного занятия относится скорее к категории игры на инструменте, чем к взаимно му делу. Оно требует внимания и осторожности, чтобы дать вашему партнеру наилучшие ощущения, и собственно вы не можете отдаться этому полностью, как при взаимном генитальном оргазме: наступаю щий оргазм, особенно у женщины, просто несовместим с осторож ностью, и мужчина может оказаться укушенным.</w:t>
      </w:r>
    </w:p>
    <w:p>
      <w:pPr>
        <w:pStyle w:val="Normal"/>
        <w:bidi w:val="0"/>
        <w:spacing w:before="0" w:after="0"/>
        <w:ind w:left="0" w:right="0" w:firstLine="567"/>
        <w:rPr/>
      </w:pPr>
      <w:r>
        <w:rPr/>
        <w:t>Другой незначительный, но для некоторых мужчин существенный дефект состоит в том, что в позе 69 женщина находится в плохом положении для возбуждения языком наиболее чувствительной поверх ности головки члена (этим объясняются акробатические позы в не которых статуях индийских храмов, цель которых обеспечить однов ременно и взаимность, и наилучшее положение для женщины).</w:t>
      </w:r>
    </w:p>
    <w:p>
      <w:pPr>
        <w:pStyle w:val="Normal"/>
        <w:bidi w:val="0"/>
        <w:spacing w:before="0" w:after="0"/>
        <w:ind w:left="0" w:right="0" w:firstLine="567"/>
        <w:rPr/>
      </w:pPr>
      <w:r>
        <w:rPr/>
        <w:t>Наш собственный опыт подсказывает, что взаимные гениталь ные поцелуи восхитительны, но если вы хотите получить оргазм, лучше делать это по очереди.</w:t>
      </w:r>
    </w:p>
    <w:p>
      <w:pPr>
        <w:pStyle w:val="Normal"/>
        <w:bidi w:val="0"/>
        <w:spacing w:before="0" w:after="0"/>
        <w:ind w:left="0" w:right="0" w:firstLine="567"/>
        <w:rPr/>
      </w:pPr>
      <w:r>
        <w:rPr/>
        <w:t>- 47</w:t>
      </w:r>
    </w:p>
    <w:p>
      <w:pPr>
        <w:pStyle w:val="Normal"/>
        <w:bidi w:val="0"/>
        <w:spacing w:before="0" w:after="0"/>
        <w:ind w:left="0" w:right="0" w:firstLine="567"/>
        <w:rPr/>
      </w:pPr>
      <w:r>
        <w:rPr/>
        <w:t>Кто начнет первым - дело вкуса, но можно дать женщине дюжи ну чисто предварительных оргазмов таким образом, столько, сколь ко она способна вынести, и она все равно захочет продолжать еще, так что мужчине лучше сберечь себя на потом. Некоторые мужчины не могут выдержать даже легчайших генительных поцелуев перед эя куляцией - им стоит подождать до тех пор, пока им не потребуется новая эрекция, когда этот способ окажется уникально эффективным для воскрешения из мертвых.</w:t>
      </w:r>
    </w:p>
    <w:p>
      <w:pPr>
        <w:pStyle w:val="Normal"/>
        <w:bidi w:val="0"/>
        <w:spacing w:before="0" w:after="0"/>
        <w:ind w:left="0" w:right="0" w:firstLine="567"/>
        <w:rPr/>
      </w:pPr>
      <w:r>
        <w:rPr/>
        <w:t>Некоторые девушки любят, а некоторые - нет, чтобы мужчина доходил до эякуляции (если она любит его очень сильно, она может изменить свое отношение, но не всегда). Те, кто не могут легко остановиться как раз перед этим, сдвигаются в другое место (меж ду грудей, например), или они могут сжать обеими руками, чтобы выиграть время - это требует проворности и не всегда срабатыва ет. Это также может расстроить его оргазм. Другие же, когда они однажды привыкнут к этому, считают опыт незаконченным, если их любовник не дошел до эякуляции.</w:t>
      </w:r>
    </w:p>
    <w:p>
      <w:pPr>
        <w:pStyle w:val="Normal"/>
        <w:bidi w:val="0"/>
        <w:spacing w:before="0" w:after="0"/>
        <w:ind w:left="0" w:right="0" w:firstLine="567"/>
        <w:rPr/>
      </w:pPr>
      <w:r>
        <w:rPr/>
        <w:t>Кто-то писал: "Семя может казаться на вкус и на запах про тивным, но при попадании в рот оно производит легкое жжение, по добно специям".</w:t>
      </w:r>
    </w:p>
    <w:p>
      <w:pPr>
        <w:pStyle w:val="Normal"/>
        <w:bidi w:val="0"/>
        <w:spacing w:before="0" w:after="0"/>
        <w:ind w:left="0" w:right="0" w:firstLine="567"/>
        <w:rPr/>
      </w:pPr>
      <w:r>
        <w:rPr/>
        <w:t>Если небольшая горечь, а не просто мысль об этом действии, кажется неприятной, ее легко избежать, если проглотить его сра зу. С опытными женщинами, мы полагаем, может быть пятьде сят-на-пятьдесят, кончать или не кончать; в любом случае всегда можно спросить, и партнеры скоро узнают вкусы друг друга.</w:t>
      </w:r>
    </w:p>
    <w:p>
      <w:pPr>
        <w:pStyle w:val="Normal"/>
        <w:bidi w:val="0"/>
        <w:spacing w:before="0" w:after="0"/>
        <w:ind w:left="0" w:right="0" w:firstLine="567"/>
        <w:rPr/>
      </w:pPr>
      <w:r>
        <w:rPr/>
        <w:t>Она говорит:</w:t>
      </w:r>
    </w:p>
    <w:p>
      <w:pPr>
        <w:pStyle w:val="Normal"/>
        <w:bidi w:val="0"/>
        <w:spacing w:before="0" w:after="0"/>
        <w:ind w:left="0" w:right="0" w:firstLine="567"/>
        <w:rPr/>
      </w:pPr>
      <w:r>
        <w:rPr/>
        <w:t>"Надо помнить о паре важных моментов: рвота является реф лексивным действием, если что-то большое всовывается вам в гор ло, если у нее возник позыв на рвоту, это вполне может быть по тому, что она не может удержаться, а вовсе не потому, что он ей не нравится. Большой член также довольно сильно растягивает рот, и если она прикроет свои зубы губами, чтобы защитить вас, то слишком сильные движения могут их поранить. Будьбе деликатны".</w:t>
      </w:r>
    </w:p>
    <w:p>
      <w:pPr>
        <w:pStyle w:val="Normal"/>
        <w:bidi w:val="0"/>
        <w:spacing w:before="0" w:after="0"/>
        <w:ind w:left="0" w:right="0" w:firstLine="567"/>
        <w:rPr/>
      </w:pPr>
      <w:r>
        <w:rPr/>
        <w:t>Нормальный генитальный запах играет большую роль при гени тальных поцелуях для обоих партнеров, что значает, что участники должны мыться часто, но не непосредственно перед этим: они долж ны знать друг друга достаточно хорошо, чтобы сказать, если это неприятно, и переключиться на что-нибудь или подождать. Бурное сношение в течение нескольких минут часто обеспечит нужную сте пень запаха, хотя запах женщины меняется по характеру. Контра цептивы могут ухудшить его тоже.</w:t>
      </w:r>
    </w:p>
    <w:p>
      <w:pPr>
        <w:pStyle w:val="Normal"/>
        <w:bidi w:val="0"/>
        <w:spacing w:before="0" w:after="0"/>
        <w:ind w:left="0" w:right="0" w:firstLine="567"/>
        <w:rPr/>
      </w:pPr>
      <w:r>
        <w:rPr/>
        <w:t>Производители интимных дезодорантов и душистых влагалищных аэрозолей с очевидностью демонстрируют только сексуальную нео пытность - никто не захочет, например, раков под персиковым соу сом. Запахи морских водорослей или мускуса будут, очевидно, бо лее подходящими. Женский запах является ее тайным оружием в зна чительной степени - этого, кажется, не понимают американки, француженки знают это лучше.</w:t>
      </w:r>
    </w:p>
    <w:p>
      <w:pPr>
        <w:pStyle w:val="Normal"/>
        <w:bidi w:val="0"/>
        <w:spacing w:before="0" w:after="0"/>
        <w:ind w:left="0" w:right="0" w:firstLine="567"/>
        <w:rPr/>
      </w:pPr>
      <w:r>
        <w:rPr/>
        <w:t>Некоторые мужчины отвечают очень сильно на это, даже не осознавая факта; это также идеальное хранилище аромата, и легкое касание за ушами при танце, до или вместо духов из флакона может оказаться замечательным.</w:t>
      </w:r>
    </w:p>
    <w:p>
      <w:pPr>
        <w:pStyle w:val="Normal"/>
        <w:bidi w:val="0"/>
        <w:spacing w:before="0" w:after="0"/>
        <w:ind w:left="0" w:right="0" w:firstLine="567"/>
        <w:rPr/>
      </w:pPr>
      <w:r>
        <w:rPr/>
        <w:t>- 48</w:t>
      </w:r>
    </w:p>
    <w:p>
      <w:pPr>
        <w:pStyle w:val="Normal"/>
        <w:bidi w:val="0"/>
        <w:spacing w:before="0" w:after="0"/>
        <w:ind w:left="0" w:right="0" w:firstLine="567"/>
        <w:rPr/>
      </w:pPr>
      <w:r>
        <w:rPr/>
        <w:t>Его запах, наоборот, будет радовать ее тем больше, чем больше она его любит. Мойтесь белым мылом, и здесь, как и везде используйте дезодоранты также, как шеф-повар использует устрани тели вкуса, запаха.</w:t>
      </w:r>
    </w:p>
    <w:p>
      <w:pPr>
        <w:pStyle w:val="Normal"/>
        <w:bidi w:val="0"/>
        <w:spacing w:before="0" w:after="0"/>
        <w:ind w:left="0" w:right="0" w:firstLine="567"/>
        <w:rPr/>
      </w:pPr>
      <w:r>
        <w:rPr/>
        <w:t>Как хипповое поколение считает, что вы можете жить хорошей половой жизнью без мытья, требует объяснения.</w:t>
      </w:r>
    </w:p>
    <w:p>
      <w:pPr>
        <w:pStyle w:val="Normal"/>
        <w:bidi w:val="0"/>
        <w:spacing w:before="0" w:after="0"/>
        <w:ind w:left="0" w:right="0" w:firstLine="567"/>
        <w:rPr/>
      </w:pPr>
      <w:r>
        <w:rPr/>
        <w:t>Для некоторых одновременный поцелуй в позе 69 действительно создает крайнюю степень чувства. Для них, так как при этом про исходит полная потеря контроля, женщина не может иметь неистовый тип, и не захочет, чтобы он останавливался перед эякуляцией.</w:t>
      </w:r>
    </w:p>
    <w:p>
      <w:pPr>
        <w:pStyle w:val="Normal"/>
        <w:bidi w:val="0"/>
        <w:spacing w:before="0" w:after="0"/>
        <w:ind w:left="0" w:right="0" w:firstLine="567"/>
        <w:rPr/>
      </w:pPr>
      <w:r>
        <w:rPr/>
        <w:t>Позиция женщина наверху в большинстве книг рекомендуется как правильная, особенно, если она сочетает действия ртом и ру кой, но у мужчины при этом устает шея.</w:t>
      </w:r>
    </w:p>
    <w:p>
      <w:pPr>
        <w:pStyle w:val="Normal"/>
        <w:bidi w:val="0"/>
        <w:spacing w:before="0" w:after="0"/>
        <w:ind w:left="0" w:right="0" w:firstLine="567"/>
        <w:rPr/>
      </w:pPr>
      <w:r>
        <w:rPr/>
        <w:t>Мы рекомендуем позу без подушек, т.е. головой к ногам на боку, при этом каждый использует нижнее бедро партнера как по душку под свою голову. Мужчина может открыть ее бедра широко, подсунув руку под колено ее согнутой верхней ноги.</w:t>
      </w:r>
    </w:p>
    <w:p>
      <w:pPr>
        <w:pStyle w:val="Normal"/>
        <w:bidi w:val="0"/>
        <w:spacing w:before="0" w:after="0"/>
        <w:ind w:left="0" w:right="0" w:firstLine="567"/>
        <w:rPr/>
      </w:pPr>
      <w:r>
        <w:rPr/>
        <w:t>Взаимный поцелуй может быть долгим или коротким; короткий может производиться мимоходом, долгий - длиться минуты или часы в зависимости от вкусов и скорости. Оба хороши между раундами сношений, а также как такое действие, как закуска или "оживление покойника".</w:t>
      </w:r>
    </w:p>
    <w:p>
      <w:pPr>
        <w:pStyle w:val="Normal"/>
        <w:bidi w:val="0"/>
        <w:spacing w:before="0" w:after="0"/>
        <w:ind w:left="0" w:right="0" w:firstLine="567"/>
        <w:rPr/>
      </w:pPr>
      <w:r>
        <w:rPr/>
        <w:t>Если же, с другой стороны, они производятся попеременно, позвольте начать ему, предпочтительно в той же позе без подушек, а она при этом если и делает что-то, то очень мало. Затем может наступить ее очередь, или они могут перейти к сношению, отложив феллацио до тех пор, когда он получит один оргазм, отдохнет и будет готов к следующей эрекции.</w:t>
      </w:r>
    </w:p>
    <w:p>
      <w:pPr>
        <w:pStyle w:val="Normal"/>
        <w:bidi w:val="0"/>
        <w:spacing w:before="0" w:after="0"/>
        <w:ind w:left="0" w:right="0" w:firstLine="567"/>
        <w:rPr/>
      </w:pPr>
      <w:r>
        <w:rPr/>
        <w:t>В этом случае будет лучше, если она забудет про себя и бу дет самозабвенно следить за своей техникой, когда сосет его. Возможно, она получит наилучшие результаты, если сделает то, что в Китае называют "Нефритовая флейта" - инструмент, название ко торого все объясняет, и на котором играют, как на рожке (свире ли), лицом к нему, большие пальцы рук внизу, остальные - навер ху.</w:t>
      </w:r>
    </w:p>
    <w:p>
      <w:pPr>
        <w:pStyle w:val="Normal"/>
        <w:bidi w:val="0"/>
        <w:spacing w:before="0" w:after="0"/>
        <w:ind w:left="0" w:right="0" w:firstLine="567"/>
        <w:rPr/>
      </w:pPr>
      <w:r>
        <w:rPr/>
        <w:t>Ее техника зависит от ее мужчины - например, от того, об резан ли он.</w:t>
      </w:r>
    </w:p>
    <w:p>
      <w:pPr>
        <w:pStyle w:val="Normal"/>
        <w:bidi w:val="0"/>
        <w:spacing w:before="0" w:after="0"/>
        <w:ind w:left="0" w:right="0" w:firstLine="567"/>
        <w:rPr/>
      </w:pPr>
      <w:r>
        <w:rPr/>
        <w:t>Не все мужчины находят приятным контакт языка или губ с головкой члена. Некоторых это приводит в экстаз, тогда как дру гие предпочитают движение кожицы по покрытой головке, чтобы ствол члена при этом крепко держали. Различные способы покусыва ний и т.д., описанные в книгах по сексу, большинство людей нау чатся делать естественно. Любой может узнать о них на основе принципа "учиться и учить".</w:t>
      </w:r>
    </w:p>
    <w:p>
      <w:pPr>
        <w:pStyle w:val="Normal"/>
        <w:bidi w:val="0"/>
        <w:spacing w:before="0" w:after="0"/>
        <w:ind w:left="0" w:right="0" w:firstLine="567"/>
        <w:rPr/>
      </w:pPr>
      <w:r>
        <w:rPr/>
        <w:t>Для более активной деятельности мужчины и быстрого оргаз ма она ложится на спину, а он производит оральный коитус так полно и глубоко, как она в состоянии выдержать. Она должна рот открыть пошире и образовать для него влагалище губами и языком. Он должен хоть немного соблюдать контроль, чтобы не быть неволь но укушенным.</w:t>
      </w:r>
    </w:p>
    <w:p>
      <w:pPr>
        <w:pStyle w:val="Normal"/>
        <w:bidi w:val="0"/>
        <w:spacing w:before="0" w:after="0"/>
        <w:ind w:left="0" w:right="0" w:firstLine="567"/>
        <w:rPr/>
      </w:pPr>
      <w:r>
        <w:rPr/>
        <w:t>- 49</w:t>
      </w:r>
    </w:p>
    <w:p>
      <w:pPr>
        <w:pStyle w:val="Normal"/>
        <w:bidi w:val="0"/>
        <w:spacing w:before="0" w:after="0"/>
        <w:ind w:left="0" w:right="0" w:firstLine="567"/>
        <w:rPr/>
      </w:pPr>
      <w:r>
        <w:rPr/>
        <w:t>Обратная позиция заключается в том, что она опускается вер хом на колени и отдает себя также, как и при страстном поцелуе рот в рот, сначала просто касаясь и потирая, затем открыто и глубоко, тогда как он применяет длинные поглаживания языком, от влагалища к клитору, с дополнительным касанием головки клитора всякий раз, как он до нее добирается.</w:t>
      </w:r>
    </w:p>
    <w:p>
      <w:pPr>
        <w:pStyle w:val="Normal"/>
        <w:bidi w:val="0"/>
        <w:spacing w:before="0" w:after="0"/>
        <w:ind w:left="0" w:right="0" w:firstLine="567"/>
        <w:rPr/>
      </w:pPr>
      <w:r>
        <w:rPr/>
        <w:t>Когда это его инициатива, он может попытаться применить по зу "водопад", если партнерша легкая. Собственно, это вариант 69 (стоячий), но он дает ей уникальное ощущение оргазма в положении вниз головой. Чтобы дать ей это, он кладет ее поперек кровати вверх лицом, чтобы голова была у края, становится перед ее ли цом, расставив ноги, потом наклоняется и поднимает ее, так, что бы она обняла его за шею.</w:t>
      </w:r>
    </w:p>
    <w:p>
      <w:pPr>
        <w:pStyle w:val="Normal"/>
        <w:bidi w:val="0"/>
        <w:spacing w:before="0" w:after="0"/>
        <w:ind w:left="0" w:right="0" w:firstLine="567"/>
        <w:rPr/>
      </w:pPr>
      <w:r>
        <w:rPr/>
        <w:t>Она может его целовать, но перед оргазмом будет лучше, если она передвинет его между грудей или захватит в руку, и всецело отдастся полному оргазму.</w:t>
      </w:r>
    </w:p>
    <w:p>
      <w:pPr>
        <w:pStyle w:val="Normal"/>
        <w:bidi w:val="0"/>
        <w:spacing w:before="0" w:after="0"/>
        <w:ind w:left="0" w:right="0" w:firstLine="567"/>
        <w:rPr/>
      </w:pPr>
      <w:r>
        <w:rPr/>
        <w:t>Первый генитальный поцелуй с неопытной девушкой - другая "ситуация". Опустившись на колени перед ней, так, что "кустарник страсти женщины" выглядит прекрасно, обычно не удается сделать больше, чем только понюхать.</w:t>
      </w:r>
    </w:p>
    <w:p>
      <w:pPr>
        <w:pStyle w:val="Normal"/>
        <w:bidi w:val="0"/>
        <w:spacing w:before="0" w:after="0"/>
        <w:ind w:left="0" w:right="0" w:firstLine="567"/>
        <w:rPr/>
      </w:pPr>
      <w:r>
        <w:rPr/>
        <w:t>Мы предлагаем следующее: положите девушку лицом вверх вдоль кровати, сядьте на край полуобернувшись к ее ногам. Поце луйте ее всю, затем поднимите ту ее ногу, которая дальше от вас, и поцелуйте ее стопу. Быстро подсуньте локоть под ее поднятое колено, откройте ее ноги и поцелуйте нежно ее сомкнутые губы, пока она не будет готова для все более и более глубоких движений языком.</w:t>
      </w:r>
    </w:p>
    <w:p>
      <w:pPr>
        <w:pStyle w:val="Normal"/>
        <w:bidi w:val="0"/>
        <w:spacing w:before="0" w:after="0"/>
        <w:ind w:left="0" w:right="0" w:firstLine="567"/>
        <w:rPr/>
      </w:pPr>
      <w:r>
        <w:rPr/>
        <w:t>Все меньше и меньше остается женщин, которые возражают, чтобы их целовали, хотя гораздо большее количество не могут по лучить удовольствие, целуя мужчину. Достойно удивления, какое множество девушек не могут отдаться вообще без продолжительных генитальных поцелуев; факт, известный авторам индийских тракта тов о любви. Для очень робкой девушки (или мужчины), попробуйте в темноте - но обязательно попробуйте.</w:t>
      </w:r>
    </w:p>
    <w:p>
      <w:pPr>
        <w:pStyle w:val="Normal"/>
        <w:bidi w:val="0"/>
        <w:spacing w:before="0" w:after="0"/>
        <w:ind w:left="0" w:right="0" w:firstLine="567"/>
        <w:rPr/>
      </w:pPr>
      <w:r>
        <w:rPr/>
        <w:t>С другой стороны, хорошая работа ртом является, пожалуй, наиболее ценным подарком, который девушка может предложить свое му мужчине, и это стоит практиковать. Неожиданные генитальные поцелуи для мужчины являются наиболее приятными действиями из всего сексуального опы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mfort_a.html" TargetMode="External"/><Relationship Id="rId4" Type="http://schemas.openxmlformats.org/officeDocument/2006/relationships/hyperlink" Target="http://thelib.ru/books/komfort_a/radosti_seksa.html" TargetMode="External"/><Relationship Id="rId5" Type="http://schemas.openxmlformats.org/officeDocument/2006/relationships/hyperlink" Target="http://thelib.ru/" TargetMode="External"/><Relationship Id="rId6" Type="http://schemas.openxmlformats.org/officeDocument/2006/relationships/hyperlink" Target="http://thelib.ru/books/komfort_a/radosti_seksa-comment.html" TargetMode="External"/><Relationship Id="rId7" Type="http://schemas.openxmlformats.org/officeDocument/2006/relationships/hyperlink" Target="http://thelib.ru/authors/komfort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Êîìôîðò </dc:creator>
  <dc:description/>
  <dc:language>en-US</dc:language>
  <cp:lastModifiedBy/>
  <cp:revision>0</cp:revision>
  <dc:subject/>
  <dc:title>Ðàäîñòè ñåêñà</dc:title>
</cp:coreProperties>
</file>