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Кононов Сергей</w:t>
      </w:r>
    </w:p>
    <w:p>
      <w:pPr>
        <w:pStyle w:val="Heading1"/>
        <w:bidi w:val="0"/>
        <w:ind w:left="0" w:right="0" w:hanging="0"/>
        <w:rPr/>
      </w:pPr>
      <w:r>
        <w:rPr/>
        <w:t>Мужские разборк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ргей Конон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ужские разборк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рашютисты люди суеверные. Они никогда не скажут, что сегодня последний прыжок или последний взлет. Любой парашютист скажет, что прыжок крайний. Крайний это не последний. И еще парашютист не любит слова "отцепка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любит потому, что слово сие связано с аварийной ситуацией в воздухе и от одного только предчувствия отцепки противные мурашки бегут по телу и ладони, как правило, становятся влажны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им словом - "отцепка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происходит она тогда, когда основной парашют по каким-то причинам не раскрывается полностью и надежды, что он заработает нормально нет. Тут-то и надо мгновенно принять решение отцепить основной купол от подвесной системы, дернув за отцепочное устройство (или расстегнуть замки), а затем, оторвавшись от неисправного парашюта, немного разогнавшись в воздухе, открыть запас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приятная процедура, мягко говоря. В тот день уменя не было никаких предчувствий, никаких волнений. Над небольшим приморским городком сияло солнце, и ласковый морской ветерок приносил свежесть и на наш досаафовский аэродром, прогоняя духоту южного дня. В такую погоду нет лучше удовольствия, чем оттолкнувшись на трехкилометровой высоте от обреза борта нашей старенькой, провонявшей бензином "Аннушки", лечь на все уплотняющийся от скорости воздух, парить и кувыркаться в ласковой синеве неба. А потом, увидев, как стрелка высотомера приближается к километровой отметке, с сожалением протянуть руку к правому бедру, за пластиковую бобышку выкинуть в пространство вытяжной парашют и блаженно повиснуть на стропах, вдыхая соленый водорослевый дух мор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строение замечательное. Погода-прелесть. И самое главное, что вечером приезжает Ленка, мировая девчонка, которую я два месяца назад в теплый майский день увел у нашего инструктора, имевшего на нее серьезные виды. Но Ленка сбежала со мной под платан, растущий на самой кромке берега и только падающие с хрустальным звоном звезды были свидетелями наших ночных безумств и темперамента молодых тел. Потом она уехала в Москву сдавать очередную университетскую сессию и наведывалась ко мне тайком на одну- две ночи, что бы не пронюхал ее ревнивый инструкт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везды не умеют говорить, а наши друзья умели молчать, и Ленкин ухажер, как нам казалось, ни о чем не догадывался, более того, он отдал мне свой планирующий парашют, что в народе зовется "крыло", для тренировок к соревнованиям по групповой акробати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злет, одеваться. Самолет падает, - послышался инструкторский барит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ля нас слова эти святые. Падает - на нашем жаргоне это значит заходит на посадку. Парашют на плечи. Ноги в ножные обхваты, грудную лямку застегнуть, очки на лоб. Шлем и перчатки в руку. Высотомер на ноль. С богом, в самол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как обычно. Пока самолет набирает высоту, можно расслабиться и даже чуть подремать, вытянув в проход ног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шел! - команда инструкто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радостью, вдыхаю свежесть неба и привычно выхожу за борт, чуть прогнувшись и предельно расслабивш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лова тянется вверх, и в проеме дверей успеваю заметить странную натянутую улыбку ревнивца- инструктора. Эта кривая усмешка портит мне настроение. Без удовольствия отрабатываю весь комплекс фигур и на километровой высоте резким движением выбрасываю вытяжной парашют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увствую как с громким шорохом наполнятся тугим воздухом купол. Сейчас должен быть рывок. Есть. Но вместо привычного качка вперед, вдруг ощущаю, что ноги заносит в сторону, и земля начинает вращение перед глазами. Черт. Частичный отказ купола. Левый край не может наполниться воздухом. Крен почти 45 градусов. Да еще скрутка строп. Бешеное вращение, ноги почти горизонтально земл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и витка, четыре, пять. Никакие рывки строп управления не помогают. Закрутка не останавлива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естой виток, седьмой. Принимай решение. Каждый виток пятьдесят метров высоты. Решени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цепка. Правая рука на красную подушку отцепки. Рывок. Подушка с тросиком в руке. Уф! Что за черт? Вместо провала вниз, снова вращение. Купол не отцепился. На удивление голова работает чисто и никаких траурных мыслей в голову за эти десять секунд не лезет. Работай! Резко дергаю за лямки, пытаюсь оторваться от купола обычно такого родного, а сейчас таящего в себе смер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ука тянется к парашютному ножу. Но вижу, что уже поздно. Не хватает высо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Современные парашютные системы допускают работу двух куполов " вспоминаются слова инструкции к парашю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емля в стремительном вращении несется мне навстречу. Спокойно. Левой рукой пытаюсь намотать стропы на руку, а правой дергаю кольцо запасного. Дальше следует какой-то провал в памяти. Ощущаю себя уже в положении ногами к земле, до которой осталось метров двести. Запасной парашют над головой, а руки с огромным напряжением подтягивают к себе не отцепившийся основной купол, что бы он не спутался с запас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она земля. Ноги привычно принимают удар. Заваливаюсь на бок. Жив! Не поломан. Жизнь прекрасна. Ленку, увижу Ленк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ышится звук мотора аэроклубовской "Скорой". Выскальзываю из парашютных лямок. Неожиданно вспоминается странная ухмылка инструктора. Нагибаюсь, беру в руки ранец. Точно. Сделано аккуратно. Намертво стропы сцеплены с лямками. Его работа - ревнивца. Скотина. А ловко придумано. Специалист. В случае чего всегда можно сослаться на неудачную доработку парашюта. А при ударе об землю, возможно, что и следы такой "доработки" исчезну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шина приближается. Черт с ним, с собакой. Ленка-то все равно моя. Снова беру в руки лямки и делаю так, чтоб купол отцепился. Пусть думают, что хотят при разборке дела. Не отцепился купол и вс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рез день я снова кувыркался в голубом воздухе маленького приморского город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енка снова уехала в столицу. Инструктор срочно взял отпуск по семейным обстоятельств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через два месяца на прыжках на севере у него отказал основной купол, и запаска почему-то тоже не сработ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мы под одним богом ход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*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рез год мы с Ленкой поженил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kononov_sergey.html" TargetMode="External"/><Relationship Id="rId4" Type="http://schemas.openxmlformats.org/officeDocument/2006/relationships/hyperlink" Target="http://thelib.ru/books/kononov_s/muzhskie_razborki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kononov_s/muzhskie_razborki-comment.html" TargetMode="External"/><Relationship Id="rId7" Type="http://schemas.openxmlformats.org/officeDocument/2006/relationships/hyperlink" Target="http://thelib.ru/authors/kononov_sergey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Ñåðãåé Êîíîíîâ </dc:creator>
  <dc:description/>
  <dc:language>en-US</dc:language>
  <cp:lastModifiedBy/>
  <cp:revision>0</cp:revision>
  <dc:subject/>
  <dc:title>Ìóæñêèå ðàçáîðêè</dc:title>
</cp:coreProperties>
</file>