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гентств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дрей Константинов</w:t>
      </w:r>
    </w:p>
    <w:p>
      <w:pPr>
        <w:pStyle w:val="Heading2"/>
        <w:bidi w:val="0"/>
        <w:ind w:left="0" w:right="0" w:hanging="0"/>
        <w:rPr/>
      </w:pPr>
      <w:r>
        <w:rPr/>
        <w:t>Дело о двух ухаже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ывает Светлана Завгородняя</w:t>
      </w:r>
    </w:p>
    <w:p>
      <w:pPr>
        <w:pStyle w:val="Normal"/>
        <w:bidi w:val="0"/>
        <w:spacing w:before="0" w:after="0"/>
        <w:ind w:left="0" w:right="0" w:firstLine="567"/>
        <w:jc w:val="left"/>
        <w:rPr/>
      </w:pPr>
      <w:r>
        <w:rPr/>
      </w:r>
    </w:p>
    <w:p>
      <w:pPr>
        <w:pStyle w:val="Cite"/>
        <w:bidi w:val="0"/>
        <w:spacing w:before="0" w:after="0"/>
        <w:ind w:left="1134" w:right="600" w:firstLine="567"/>
        <w:rPr/>
      </w:pPr>
      <w:r>
        <w:rPr/>
        <w:t>До прихода в Агентство журналистских расследований пять лет работала фотомоделью и манекенщицей. Сверхкоммуникабельна, обладает бесценными возможностями для добывания оперативной информации. Натура творческая, поэтому часто увлеченность Светланы той или иной темой сказывается на ее дисциплине…</w:t>
      </w:r>
    </w:p>
    <w:p>
      <w:pPr>
        <w:pStyle w:val="CiteAuthor"/>
        <w:bidi w:val="0"/>
        <w:spacing w:before="0" w:after="0"/>
        <w:ind w:left="1701" w:right="600" w:firstLine="567"/>
        <w:rPr/>
      </w:pPr>
      <w:r>
        <w:rPr/>
        <w:t>(Из служебной характеристи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одета я сегодня была действительно не для пресс-конференции в Главке… Так-то вроде все очень в порядке: беленькая блузочка, темненькая юбочка, — но при ближайшем рассмотрении меня коллеги и сотрудники Главка почему-тo начинают терять нить беседы, путать фамилии, звания и статьи Уголовного кодекса. Дело в том, что мой любимый не признает на мне никаких колготок (только чулки!) и никакого нижнего белья, особенно бюстгальтера. И сегодня у меня не было выбора, сегодня днем Аркаша прилетал из длительной заграничной командировки.</w:t>
      </w:r>
    </w:p>
    <w:p>
      <w:pPr>
        <w:pStyle w:val="Normal"/>
        <w:bidi w:val="0"/>
        <w:spacing w:before="0" w:after="0"/>
        <w:ind w:left="0" w:right="0" w:firstLine="567"/>
        <w:rPr/>
      </w:pPr>
      <w:r>
        <w:rPr/>
        <w:t>Четыре месяца без любимого; темная тоскливая питерская зима в одиночестве, холодная постель, ожидание звонка. Ночью мне снились его нежные руки, запах его одеколона. Я то считала дни до его приезда, то снимала со стены календарь, чтобы не видеть тоскливой череды бесконечных цифр. Впервые в жизни я понимала, что отсутствие этого человека — это отсутствие жизненно важной части меня самой.</w:t>
      </w:r>
    </w:p>
    <w:p>
      <w:pPr>
        <w:pStyle w:val="Normal"/>
        <w:bidi w:val="0"/>
        <w:spacing w:before="0" w:after="0"/>
        <w:ind w:left="0" w:right="0" w:firstLine="567"/>
        <w:rPr/>
      </w:pPr>
      <w:r>
        <w:rPr/>
        <w:t>Сочувствующие взгляды подруг и вздохи мамы: «Поехала бы ты куда-нибудь, что ли?» Впрочем, Пенелопа из меня вышла никудышная. Когда в конце января — в феврале я уже полезла на стены, подруга моя Василиса, великий психолог, сказала мне:</w:t>
      </w:r>
    </w:p>
    <w:p>
      <w:pPr>
        <w:pStyle w:val="Normal"/>
        <w:bidi w:val="0"/>
        <w:spacing w:before="0" w:after="0"/>
        <w:ind w:left="0" w:right="0" w:firstLine="567"/>
        <w:rPr/>
      </w:pPr>
      <w:r>
        <w:rPr/>
        <w:t>— </w:t>
      </w:r>
      <w:r>
        <w:rPr/>
        <w:t>Ну, мать, надо как-то сублимировать…</w:t>
      </w:r>
    </w:p>
    <w:p>
      <w:pPr>
        <w:pStyle w:val="Normal"/>
        <w:bidi w:val="0"/>
        <w:spacing w:before="0" w:after="0"/>
        <w:ind w:left="0" w:right="0" w:firstLine="567"/>
        <w:rPr/>
      </w:pPr>
      <w:r>
        <w:rPr/>
        <w:t>Очевидно, она имела в виду что-то другое, но в тот же день я взяла в оборот Соболина.</w:t>
      </w:r>
    </w:p>
    <w:p>
      <w:pPr>
        <w:pStyle w:val="Normal"/>
        <w:bidi w:val="0"/>
        <w:spacing w:before="0" w:after="0"/>
        <w:ind w:left="0" w:right="0" w:firstLine="567"/>
        <w:rPr/>
      </w:pPr>
      <w:r>
        <w:rPr/>
        <w:t>С Соболиным у меня давно была какая-то неясность. Вообще, это не мой тип. Внешне, да и внутренне. И потом, я привыкла к близким отношениям с мужчинами, как бы это помягче сказать… другого социального слоя. И мои страшно милые, нежно любимые коллеги к этому слою не принадлежали и принадлежать не могли никогда. Собственно, это не мешало мне их любить, но вот о серьезных отношениях думать было просто смешно: мне вовсе не хотелось разделить судьбу Анюты Соболиной с ее сумками, стирками, мужниными изменами, работой до ночи, красными от усталости глазами.</w:t>
      </w:r>
    </w:p>
    <w:p>
      <w:pPr>
        <w:pStyle w:val="Normal"/>
        <w:bidi w:val="0"/>
        <w:spacing w:before="0" w:after="0"/>
        <w:ind w:left="0" w:right="0" w:firstLine="567"/>
        <w:rPr/>
      </w:pPr>
      <w:r>
        <w:rPr/>
        <w:t>Но, с другой стороны, в Володьке (как и, в разной степени, — во всех наших ребятах) есть что-то такое, что не давало мне пройти мимо, а может быть, и уйти из агентства. Этим-то не могут похвастаться мои вполне успешные ухажеры: это простота и ясность жизненных позиций. И какая-то странная для меня радость жизни в самом центре ее мерзостей: сам процесс жизни, работа, проблемы, запарки доставляют им неописуемое удовольствие «так жить».</w:t>
      </w:r>
    </w:p>
    <w:p>
      <w:pPr>
        <w:pStyle w:val="Normal"/>
        <w:bidi w:val="0"/>
        <w:spacing w:before="0" w:after="0"/>
        <w:ind w:left="0" w:right="0" w:firstLine="567"/>
        <w:rPr/>
      </w:pPr>
      <w:r>
        <w:rPr/>
        <w:t>А если учесть, что Володька как бывший актер (или бывшим актером быть невозможно, как бывшим кэгэбэшником?) себя подать умеет, я смотрела на него с самого начала моей работы с восхищением. Я просто не могла пропустить такого мужчину в своей жизни! Правда, что с ним делать в жизни, я тоже не знала…</w:t>
      </w:r>
    </w:p>
    <w:p>
      <w:pPr>
        <w:pStyle w:val="Normal"/>
        <w:bidi w:val="0"/>
        <w:spacing w:before="0" w:after="0"/>
        <w:ind w:left="0" w:right="0" w:firstLine="567"/>
        <w:rPr/>
      </w:pPr>
      <w:r>
        <w:rPr/>
        <w:t>Ну, если в плане жизненных позиций и высоких идей у нас все в порядке, то по части личной жизни у наших сотрудников — полный провал. Все агентство полгода с интересом наблюдало, как чета Соболиных и Коля Повзло хороводами по агентству ходят. Гуляет Коля по агентству и на каждом углу во всеуслышание объявляет, что надо-де ему кое-что в интернете посмотреть и, видимо, придется ему Анну Соболину попросить. Вот и все агентство в курсе: пошел Повзло к Соболиной по важному делу. «Иди, Коленька, конечно, спроси у Анюты», — скажет добрая Агеева и встанет под Анькиной дверью с сигаретой наперевес, чтобы никто не помешал их совместной работе. А тут по коридору летит Соболин и кричит, например: «Где Повзло, к нему с телевидения приехали!» Марина Борисовна плечами пожимает, и все остальные, как дураки, тоже пожимают плечами, потому что все (и Соболин в том числе) знают, где Повзло, но сказать стесняются. И тут открывается дверь и выходит Повзло. Взъерошенный, глаза обалдевшие. «К тебе приехали». — «Спасибо, Володя». — «Анют, обедать будешь?» — «Спасибо, Вова, я не хочу есть». Смотреть на все это было смешно и грустно.</w:t>
      </w:r>
    </w:p>
    <w:p>
      <w:pPr>
        <w:pStyle w:val="Normal"/>
        <w:bidi w:val="0"/>
        <w:spacing w:before="0" w:after="0"/>
        <w:ind w:left="0" w:right="0" w:firstLine="567"/>
        <w:rPr/>
      </w:pPr>
      <w:r>
        <w:rPr/>
        <w:t>Володька был уставший, одинокий… как я. И я почувствовала, что просто не могу, как хочу быть с ним. Весь рабочий день я смотрела на него из-за компьютера и думала, как это устроить, а вечером, когда уже почти никого не было, пригласила его поужинать. Ну, не предлагать же ему сразу разделить со мной диван в офисе?</w:t>
      </w:r>
    </w:p>
    <w:p>
      <w:pPr>
        <w:pStyle w:val="Normal"/>
        <w:bidi w:val="0"/>
        <w:spacing w:before="0" w:after="0"/>
        <w:ind w:left="0" w:right="0" w:firstLine="567"/>
        <w:rPr/>
      </w:pPr>
      <w:r>
        <w:rPr/>
        <w:t>Ужинали мы недалеко от работы, в трактире, говорили о всяких глупостях попросту, как-то легко пили, как-то незаметно стали хихикать над глупыми анекдотами, а потом печалиться о нескладной личной жизни, но время шло, и я понимала: сейчас расплатимся, встанем, Соболин проводит меня до метро по-дружески и… и все. И тогда я заявила, что хочу водки.</w:t>
      </w:r>
    </w:p>
    <w:p>
      <w:pPr>
        <w:pStyle w:val="Normal"/>
        <w:bidi w:val="0"/>
        <w:spacing w:before="0" w:after="0"/>
        <w:ind w:left="0" w:right="0" w:firstLine="567"/>
        <w:rPr/>
      </w:pPr>
      <w:r>
        <w:rPr/>
        <w:t>Потом мы шли действительно к метро, было темно и очень скользко, поэтому я висела на Володе. Метро приближалось неминуемо. И тут я сказала, что мне очень надо в агентство. Очень-очень. И мы побрели к агентству. Ну, если Соболин не догадывался — зачем, то я сильно преувеличивала умственные способности моих коллег.</w:t>
      </w:r>
    </w:p>
    <w:p>
      <w:pPr>
        <w:pStyle w:val="Normal"/>
        <w:bidi w:val="0"/>
        <w:spacing w:before="0" w:after="0"/>
        <w:ind w:left="0" w:right="0" w:firstLine="567"/>
        <w:rPr/>
      </w:pPr>
      <w:r>
        <w:rPr/>
        <w:t>Меня понесло уже в коридоре. Было темно, только где-то синим светом горел экран телевизора. Я схватила его, прижалась к нему, пытаясь сквозь мою шубу и его куртку зажечь его, забормотала что-то, что должно было хоть как-то смягчить мой сексуальный напор. Володя ответил так, как отвечают мужчины, — он сжал меня до хруста и задышал как марафонец. Мы ввалились в темный, пустой репортерский отдел, — Соболин уже целовал меня, коля бородой и срывая шубу нам под ноги. Меня трясло, стоять Мы уже не могли и неминуемо клонились к дивану. Такого со мной не было никогда. Я знала, что такого со мной больше никогда и ни с кем не случится. Гори все ясным огнем! Вот сейчас…</w:t>
      </w:r>
    </w:p>
    <w:p>
      <w:pPr>
        <w:pStyle w:val="Normal"/>
        <w:bidi w:val="0"/>
        <w:spacing w:before="0" w:after="0"/>
        <w:ind w:left="0" w:right="0" w:firstLine="567"/>
        <w:rPr/>
      </w:pPr>
      <w:r>
        <w:rPr/>
        <w:t>Я даже не поняла, что случилось. Вспыхнул свет, в дверном проеме появился и заорал страшным голосом некто бритый в кожаной куртке, и Соболин разжал руки. Я с воплем ухнула вниз, на распластанную шубу, и почему-то подумала, что сейчас будут стрелять. Кажется, я недолго была в обмороке. «Обнорский?» — пронеслось у меня в голове, когда я услышала голоса. Я почему то подумала, что очень хорошо, что Соболин не успел снять джинсы…</w:t>
      </w:r>
    </w:p>
    <w:p>
      <w:pPr>
        <w:pStyle w:val="Normal"/>
        <w:bidi w:val="0"/>
        <w:spacing w:before="0" w:after="0"/>
        <w:ind w:left="0" w:right="0" w:firstLine="567"/>
        <w:rPr/>
      </w:pPr>
      <w:r>
        <w:rPr/>
        <w:t>— </w:t>
      </w:r>
      <w:r>
        <w:rPr/>
        <w:t>Это что еще за дом свиданий! Пошла вон!!! — заорал действительно Андрей Викторович.</w:t>
      </w:r>
    </w:p>
    <w:p>
      <w:pPr>
        <w:pStyle w:val="Normal"/>
        <w:bidi w:val="0"/>
        <w:spacing w:before="0" w:after="0"/>
        <w:ind w:left="0" w:right="0" w:firstLine="567"/>
        <w:rPr/>
      </w:pPr>
      <w:r>
        <w:rPr/>
        <w:t>Я отреагировала не сразу, потому что не сразу смогла отождествить знакомый зычный голос и то, что явилось перед моими глазами: лысый бандит в очках с золотой оправой и с неуловимо знакомыми чертами лица. Господи, и молнию на платье заело, надо же было ее так рвануть в порыве страсти!</w:t>
      </w:r>
    </w:p>
    <w:p>
      <w:pPr>
        <w:pStyle w:val="Normal"/>
        <w:bidi w:val="0"/>
        <w:spacing w:before="0" w:after="0"/>
        <w:ind w:left="0" w:right="0" w:firstLine="567"/>
        <w:rPr/>
      </w:pPr>
      <w:r>
        <w:rPr/>
        <w:t>— </w:t>
      </w:r>
      <w:r>
        <w:rPr/>
        <w:t>Завгородняя, завтра на работу к девяти! — заорал Обнорский.</w:t>
      </w:r>
    </w:p>
    <w:p>
      <w:pPr>
        <w:pStyle w:val="Normal"/>
        <w:bidi w:val="0"/>
        <w:spacing w:before="0" w:after="0"/>
        <w:ind w:left="0" w:right="0" w:firstLine="567"/>
        <w:rPr/>
      </w:pPr>
      <w:r>
        <w:rPr/>
        <w:t>Я выскочила из кабинета, волоча за собой бедную шубку и пытаясь одернуть платье, обвившееся винтом вокруг тела. А Соболин остался в кабинете.</w:t>
      </w:r>
    </w:p>
    <w:p>
      <w:pPr>
        <w:pStyle w:val="Normal"/>
        <w:bidi w:val="0"/>
        <w:spacing w:before="0" w:after="0"/>
        <w:ind w:left="0" w:right="0" w:firstLine="567"/>
        <w:rPr/>
      </w:pPr>
      <w:r>
        <w:rPr/>
        <w:t>Не знаю, что шеф там ему сказал, но в течение следующих нескольких дней Обнорский провел воспитательные беседы со всеми участниками этой запутанной семейно-служебной драмы: с Володькой, Анной и Повзло. Только меня шеф проигнорировал: на следующий день только окинул меня мрачным взглядом и сказал что-то невнятно про ноги и мозги. Вот так я чуть не изменила любимому со своим непосредственным начальником, можно сказать — на рабочем месте.</w:t>
      </w:r>
    </w:p>
    <w:p>
      <w:pPr>
        <w:pStyle w:val="Normal"/>
        <w:bidi w:val="0"/>
        <w:spacing w:before="0" w:after="0"/>
        <w:ind w:left="0" w:right="0" w:firstLine="567"/>
        <w:rPr/>
      </w:pPr>
      <w:r>
        <w:rPr/>
      </w:r>
    </w:p>
    <w:p>
      <w:pPr>
        <w:pStyle w:val="Normal"/>
        <w:bidi w:val="0"/>
        <w:spacing w:before="0" w:after="0"/>
        <w:ind w:left="0" w:right="0" w:firstLine="567"/>
        <w:rPr/>
      </w:pPr>
      <w:r>
        <w:rPr/>
        <w:t>Так вот сегодня, в день пресс-конференции в Главке на тему «Итоги работы участковых инспекторов за первый квартал текущего года», Ар каша наконец прилетал из Канады. Конечно, коллеги мои (особенно женского пола) отнеслись с пониманием к этому моменту, но отменить поход на пресс-конференцию с неизбежным написанием отчета по оной в ленту новостей никто не мог. Соболин и не подумал дать мне отгул. Но я летела в Большой дом как на крыльях, и ничто не могло бы испортить мне настроение в этот пасмурный день конца февраля. Ни тягостная конференция, ни бравые доклады об увеличении числа намордников (интересно, на ком?) и уменьшении числа лиц БОМЖиЗ (интересно, куда они делись?), ни статистика, которая напрочь опровергала вышесказанное, ни обстоятельная лекция о беспризорниках.</w:t>
      </w:r>
    </w:p>
    <w:p>
      <w:pPr>
        <w:pStyle w:val="Normal"/>
        <w:bidi w:val="0"/>
        <w:spacing w:before="0" w:after="0"/>
        <w:ind w:left="0" w:right="0" w:firstLine="567"/>
        <w:rPr/>
      </w:pPr>
      <w:r>
        <w:rPr/>
        <w:t>Я механически чиркала в блокнотике ручкой, не к месту улыбалась и представляла себе, что будет через несколько часов в аэропорту… а потом у Арка-ши дома… а потом в каком-нибудь ресторане, а потом снова в Аркашинои спальне при свете свечей и тихих звуках саксофона. Уф… Нет, надо собраться. Где тут пресс-релиз? Ага, отлично, в нем все ясно и понятно.</w:t>
      </w:r>
    </w:p>
    <w:p>
      <w:pPr>
        <w:pStyle w:val="Normal"/>
        <w:bidi w:val="0"/>
        <w:spacing w:before="0" w:after="0"/>
        <w:ind w:left="0" w:right="0" w:firstLine="567"/>
        <w:rPr/>
      </w:pPr>
      <w:r>
        <w:rPr/>
        <w:t>Только одно на всём свете могло мне испортить настроение. Это встреча с Тимуром Тимуровичем Иратовым. Я прогнала эту мысль от себя, но когда после окончания конференции я, в окружении восхищенных сотрудников ГУВД и СМИ, стала спускаться по лестнице, — он уже был там. Он стоял на площадке ниже этажом, и дружная компания коллег несла меня прямо к нему в руки. Я чуть не споткнулась, повернула было назад, но сзади подпирала группа курсантов, и мне пришлось спуститься прямо к галантно протянутой руке Тимур Тимурыча.</w:t>
      </w:r>
    </w:p>
    <w:p>
      <w:pPr>
        <w:pStyle w:val="Normal"/>
        <w:bidi w:val="0"/>
        <w:spacing w:before="0" w:after="0"/>
        <w:ind w:left="0" w:right="0" w:firstLine="567"/>
        <w:rPr/>
      </w:pPr>
      <w:r>
        <w:rPr/>
        <w:t>— </w:t>
      </w:r>
      <w:r>
        <w:rPr/>
        <w:t>Здравствуйте, Светочка. Что-то давно вы ко мне не заглядывали, — ласково сказал он, слегка пожимая мою руку. Глаза его, холодные, серые, смотрели прямо в вырез моей блузки. Бесстрастно и цепко.</w:t>
      </w:r>
    </w:p>
    <w:p>
      <w:pPr>
        <w:pStyle w:val="Normal"/>
        <w:bidi w:val="0"/>
        <w:spacing w:before="0" w:after="0"/>
        <w:ind w:left="0" w:right="0" w:firstLine="567"/>
        <w:rPr/>
      </w:pPr>
      <w:r>
        <w:rPr/>
      </w:r>
    </w:p>
    <w:p>
      <w:pPr>
        <w:pStyle w:val="Normal"/>
        <w:bidi w:val="0"/>
        <w:spacing w:before="0" w:after="0"/>
        <w:ind w:left="0" w:right="0" w:firstLine="567"/>
        <w:rPr/>
      </w:pPr>
      <w:r>
        <w:rPr/>
        <w:t>Это началось около полугода назад. Мы познакомились на фуршете в честь очередного профессионального милицейского праздника в ГУВД. Иратов, начальник одного из убойных отделов, был галантен и блистал остроумием. Иметь такой источник — мечта любого криминального репортера, и я с удовольствием позволила Тимур Тимурычу считать наши отношения «дружбой». Что и сказать, информацию я от него получала качественную, горяченькую, с пылу с жару. Иногда даже Соболин руками разводил, а Обнорский несколько раз мрачно заметил, что «за удовольствия надо платить». Прозорливому нашему шефу я тогда не поверила, но где-то через пару месяцев нашего сотрудничества Тимурыч стал все чаще и настойчивее предлагать познакомиться поближе и приглашать то на дачу, то «к друзьям». Приглашения были так настойчивы и откровенны, что вызывали и негодование, и страх. От моих отказов в его глазах появлялось это страшное выражение холодной злобы и насмешки, словно он видел меня насквозь, и читал мой страх, смешанный с брезгливостью, и знал свою власть надо мной.</w:t>
      </w:r>
    </w:p>
    <w:p>
      <w:pPr>
        <w:pStyle w:val="Normal"/>
        <w:bidi w:val="0"/>
        <w:spacing w:before="0" w:after="0"/>
        <w:ind w:left="0" w:right="0" w:firstLine="567"/>
        <w:rPr/>
      </w:pPr>
      <w:r>
        <w:rPr/>
        <w:t>Примерно в это же время до меня стали доходить слухи о том, что Иратов пользуется в ГУВД властью почти фантастической и многих в Главке держит в страхе. В выборе средств достижения своих целей он не церемонится, жесток, всегда спокоен и ироничен, корректен и неуловим… Серый кардинал. Сильные связи, и не только в Питере. Страшный человек. Я стала реже бывать у него: начались телефонные звонки, «случайные встречи», даже визиты в агентство. Потом Иратов «наказал» меня, не рассказав об одном шумном убийстве, и мне пришлось искать другие источники.</w:t>
      </w:r>
    </w:p>
    <w:p>
      <w:pPr>
        <w:pStyle w:val="Normal"/>
        <w:bidi w:val="0"/>
        <w:spacing w:before="0" w:after="0"/>
        <w:ind w:left="0" w:right="0" w:firstLine="567"/>
        <w:rPr/>
      </w:pPr>
      <w:r>
        <w:rPr/>
        <w:t>Источники молчали, как партизаны на допросе. Во всем ведомстве я могла теперь получать информацию только от Иратова. Это была ловушка. И я попала в нее.</w:t>
      </w:r>
    </w:p>
    <w:p>
      <w:pPr>
        <w:pStyle w:val="Normal"/>
        <w:bidi w:val="0"/>
        <w:spacing w:before="0" w:after="0"/>
        <w:ind w:left="0" w:right="0" w:firstLine="567"/>
        <w:rPr/>
      </w:pPr>
      <w:r>
        <w:rPr/>
      </w:r>
    </w:p>
    <w:p>
      <w:pPr>
        <w:pStyle w:val="Normal"/>
        <w:bidi w:val="0"/>
        <w:spacing w:before="0" w:after="0"/>
        <w:ind w:left="0" w:right="0" w:firstLine="567"/>
        <w:rPr/>
      </w:pPr>
      <w:r>
        <w:rPr/>
        <w:t>— </w:t>
      </w:r>
      <w:r>
        <w:rPr/>
        <w:t>Вы прелестно выглядите сегодня, — сказал Иратов, не отводя взгляда от моей груди. Я чувствовала, как краснею. Мне было противно и страшно.</w:t>
      </w:r>
    </w:p>
    <w:p>
      <w:pPr>
        <w:pStyle w:val="Normal"/>
        <w:bidi w:val="0"/>
        <w:spacing w:before="0" w:after="0"/>
        <w:ind w:left="0" w:right="0" w:firstLine="567"/>
        <w:rPr/>
      </w:pPr>
      <w:r>
        <w:rPr/>
        <w:t>— </w:t>
      </w:r>
      <w:r>
        <w:rPr/>
        <w:t>Спасибо, — сказала я, — сегодня приезжает мой жених. — Я старалась говорить твердо и даже с вызовом.</w:t>
      </w:r>
    </w:p>
    <w:p>
      <w:pPr>
        <w:pStyle w:val="Normal"/>
        <w:bidi w:val="0"/>
        <w:spacing w:before="0" w:after="0"/>
        <w:ind w:left="0" w:right="0" w:firstLine="567"/>
        <w:rPr/>
      </w:pPr>
      <w:r>
        <w:rPr/>
        <w:t>— </w:t>
      </w:r>
      <w:r>
        <w:rPr/>
        <w:t>Жених? — усмехнулся Тимур Тимурыч, переводя взгляд мне в глаза. «Жаба, мерзкая жаба», — подумала я, пытаясь сохранить самообладание. Но Тимурыч неожиданно улыбнулся обаятельно и открыто, немного по-мальчишески, радостно:</w:t>
      </w:r>
    </w:p>
    <w:p>
      <w:pPr>
        <w:pStyle w:val="Normal"/>
        <w:bidi w:val="0"/>
        <w:spacing w:before="0" w:after="0"/>
        <w:ind w:left="0" w:right="0" w:firstLine="567"/>
        <w:rPr/>
      </w:pPr>
      <w:r>
        <w:rPr/>
        <w:t>— </w:t>
      </w:r>
      <w:r>
        <w:rPr/>
        <w:t>Светочка, я вас поздравляю! Значит, вы торопитесь? Как жаль! А я-то, старик, надеялся вас порадовать. Знаете, буквально сегодня утром доложили — героиновое убийство, крупная партия.</w:t>
      </w:r>
    </w:p>
    <w:p>
      <w:pPr>
        <w:pStyle w:val="Normal"/>
        <w:bidi w:val="0"/>
        <w:spacing w:before="0" w:after="0"/>
        <w:ind w:left="0" w:right="0" w:firstLine="567"/>
        <w:rPr/>
      </w:pPr>
      <w:r>
        <w:rPr/>
        <w:t>Я буквально подпрыгнула на месте. Такой случай бывает раз в полгода: отличный материал, с хорошими перспективами, из первых рук… Но я колебалась. Посмотрела на часы. Все мои коллеги уже ушли, я стояла на лестнице одна с Иратовым.</w:t>
      </w:r>
    </w:p>
    <w:p>
      <w:pPr>
        <w:pStyle w:val="Normal"/>
        <w:bidi w:val="0"/>
        <w:spacing w:before="0" w:after="0"/>
        <w:ind w:left="0" w:right="0" w:firstLine="567"/>
        <w:rPr/>
      </w:pPr>
      <w:r>
        <w:rPr/>
        <w:t>— </w:t>
      </w:r>
      <w:r>
        <w:rPr/>
        <w:t>Надолго не задержу, Светочка. Пойдемте ко мне в кабинет, успеете к жениху.</w:t>
      </w:r>
    </w:p>
    <w:p>
      <w:pPr>
        <w:pStyle w:val="Normal"/>
        <w:bidi w:val="0"/>
        <w:spacing w:before="0" w:after="0"/>
        <w:ind w:left="0" w:right="0" w:firstLine="567"/>
        <w:rPr/>
      </w:pPr>
      <w:r>
        <w:rPr/>
        <w:t>Он мягко, но цепко, по-кошачьи, взял меня под локоть, и мы пошли обратно, вверх по лестнице. Всю дорогу до кабинета он говорил мне о всяких малозначительных происшествиях по городу и не отпускал ни на секунду моей руки.</w:t>
      </w:r>
    </w:p>
    <w:p>
      <w:pPr>
        <w:pStyle w:val="Normal"/>
        <w:bidi w:val="0"/>
        <w:spacing w:before="0" w:after="0"/>
        <w:ind w:left="0" w:right="0" w:firstLine="567"/>
        <w:rPr/>
      </w:pPr>
      <w:r>
        <w:rPr/>
        <w:t>— </w:t>
      </w:r>
      <w:r>
        <w:rPr/>
        <w:t>Садитесь, Светочка. — Иратов усадил меня в кресло напротив себя, из рабочего стола извлек фляжку с коньяком и две серебряные стопочки.</w:t>
      </w:r>
    </w:p>
    <w:p>
      <w:pPr>
        <w:pStyle w:val="Normal"/>
        <w:bidi w:val="0"/>
        <w:spacing w:before="0" w:after="0"/>
        <w:ind w:left="0" w:right="0" w:firstLine="567"/>
        <w:rPr/>
      </w:pPr>
      <w:r>
        <w:rPr/>
        <w:t>— </w:t>
      </w:r>
      <w:r>
        <w:rPr/>
        <w:t>Очень хороший, дагестанский, привезли неделю назад наши ребятки. Пейте, Светочка.</w:t>
      </w:r>
    </w:p>
    <w:p>
      <w:pPr>
        <w:pStyle w:val="Normal"/>
        <w:bidi w:val="0"/>
        <w:spacing w:before="0" w:after="0"/>
        <w:ind w:left="0" w:right="0" w:firstLine="567"/>
        <w:rPr/>
      </w:pPr>
      <w:r>
        <w:rPr/>
        <w:t>— </w:t>
      </w:r>
      <w:r>
        <w:rPr/>
        <w:t>Благодарю, Тимур Тимурович. Я все-таки на работе. Так что же случилось?</w:t>
      </w:r>
    </w:p>
    <w:p>
      <w:pPr>
        <w:pStyle w:val="Normal"/>
        <w:bidi w:val="0"/>
        <w:spacing w:before="0" w:after="0"/>
        <w:ind w:left="0" w:right="0" w:firstLine="567"/>
        <w:rPr/>
      </w:pPr>
      <w:r>
        <w:rPr/>
        <w:t>— </w:t>
      </w:r>
      <w:r>
        <w:rPr/>
        <w:t>Да, как жаль, что такая красивая девушка все время думает о работе. — Иратов поднял стопку, пристально на меня глядя, и, увидев, что я не последовала его примеру, резко поставил ее на стол. — Давайте поговорим о вас.</w:t>
      </w:r>
    </w:p>
    <w:p>
      <w:pPr>
        <w:pStyle w:val="Normal"/>
        <w:bidi w:val="0"/>
        <w:spacing w:before="0" w:after="0"/>
        <w:ind w:left="0" w:right="0" w:firstLine="567"/>
        <w:rPr/>
      </w:pPr>
      <w:r>
        <w:rPr/>
        <w:t>— </w:t>
      </w:r>
      <w:r>
        <w:rPr/>
        <w:t>Обо мне? — Я встала и накинула сумку на плечо. — Вы извините, Тимур Тимурович, если у вас ничего нет про убийство, я лучше побегу.</w:t>
      </w:r>
    </w:p>
    <w:p>
      <w:pPr>
        <w:pStyle w:val="Normal"/>
        <w:bidi w:val="0"/>
        <w:spacing w:before="0" w:after="0"/>
        <w:ind w:left="0" w:right="0" w:firstLine="567"/>
        <w:rPr/>
      </w:pPr>
      <w:r>
        <w:rPr/>
        <w:t>— </w:t>
      </w:r>
      <w:r>
        <w:rPr/>
        <w:t>Сядьте! — Звучало как приказ. Меня словно ударили под коленки, и я рухнула обратно в кресло, с ужасом глядя на побелевшего Иратова. — Сегодня утром гражданка Улаева М. Д., уроженка Таджикистана, 1965 года рождения, вошла в ванную однокомнатной квартиры, которую их семья снимала по адресу улица Никитиных, дом 15, и обнаружила своего мужа, Улаева Т. Г., 1960 года рождения, лежащим в ванне, с многочисленными ножевыми ранениями грудной клетки, перерезанной шеей, без признаков жизни. Сотрудниками органов милиции в квартире обнаружен мешок с тремя килограммами героина. Предполагается, что убийство Улаева произошло на почве раздела сфер влияния в оптовой наркоторговле. Вы довольны?</w:t>
      </w:r>
    </w:p>
    <w:p>
      <w:pPr>
        <w:pStyle w:val="Normal"/>
        <w:bidi w:val="0"/>
        <w:spacing w:before="0" w:after="0"/>
        <w:ind w:left="0" w:right="0" w:firstLine="567"/>
        <w:rPr/>
      </w:pPr>
      <w:r>
        <w:rPr/>
        <w:t>— </w:t>
      </w:r>
      <w:r>
        <w:rPr/>
        <w:t>Ух, спасибо, Тимур Тимурович, — пробурчала я, дописывая в блокнот последние слова. Материал и впрямь был отличным.</w:t>
      </w:r>
    </w:p>
    <w:p>
      <w:pPr>
        <w:pStyle w:val="Normal"/>
        <w:bidi w:val="0"/>
        <w:spacing w:before="0" w:after="0"/>
        <w:ind w:left="0" w:right="0" w:firstLine="567"/>
        <w:rPr/>
      </w:pPr>
      <w:r>
        <w:rPr/>
        <w:t>— </w:t>
      </w:r>
      <w:r>
        <w:rPr/>
        <w:t>Ну, теперь мы можем поговорить о вас?</w:t>
      </w:r>
    </w:p>
    <w:p>
      <w:pPr>
        <w:pStyle w:val="Normal"/>
        <w:bidi w:val="0"/>
        <w:spacing w:before="0" w:after="0"/>
        <w:ind w:left="0" w:right="0" w:firstLine="567"/>
        <w:rPr/>
      </w:pPr>
      <w:r>
        <w:rPr/>
        <w:t>— </w:t>
      </w:r>
      <w:r>
        <w:rPr/>
        <w:t>Тимур Тимурович, мне надо бежать. Я опаздываю.</w:t>
      </w:r>
    </w:p>
    <w:p>
      <w:pPr>
        <w:pStyle w:val="Normal"/>
        <w:bidi w:val="0"/>
        <w:spacing w:before="0" w:after="0"/>
        <w:ind w:left="0" w:right="0" w:firstLine="567"/>
        <w:rPr/>
      </w:pPr>
      <w:r>
        <w:rPr/>
        <w:t>— </w:t>
      </w:r>
      <w:r>
        <w:rPr/>
        <w:t>Значит, наше свидание опять откладывается?</w:t>
      </w:r>
    </w:p>
    <w:p>
      <w:pPr>
        <w:pStyle w:val="Normal"/>
        <w:bidi w:val="0"/>
        <w:spacing w:before="0" w:after="0"/>
        <w:ind w:left="0" w:right="0" w:firstLine="567"/>
        <w:rPr/>
      </w:pPr>
      <w:r>
        <w:rPr/>
        <w:t>Я глубоко вздохнула, набираясь мужества, и ответила:</w:t>
      </w:r>
    </w:p>
    <w:p>
      <w:pPr>
        <w:pStyle w:val="Normal"/>
        <w:bidi w:val="0"/>
        <w:spacing w:before="0" w:after="0"/>
        <w:ind w:left="0" w:right="0" w:firstLine="567"/>
        <w:rPr/>
      </w:pPr>
      <w:r>
        <w:rPr/>
        <w:t>— </w:t>
      </w:r>
      <w:r>
        <w:rPr/>
        <w:t>Отменяется, Тимур Тимурович.</w:t>
      </w:r>
    </w:p>
    <w:p>
      <w:pPr>
        <w:pStyle w:val="Normal"/>
        <w:bidi w:val="0"/>
        <w:spacing w:before="0" w:after="0"/>
        <w:ind w:left="0" w:right="0" w:firstLine="567"/>
        <w:rPr/>
      </w:pPr>
      <w:r>
        <w:rPr/>
        <w:t>Тимурыч улыбнулся одними губами: морщинки вокруг глаз были веселые, смешливые, а сами глаза остались непроницаемы.</w:t>
      </w:r>
    </w:p>
    <w:p>
      <w:pPr>
        <w:pStyle w:val="Normal"/>
        <w:bidi w:val="0"/>
        <w:spacing w:before="0" w:after="0"/>
        <w:ind w:left="0" w:right="0" w:firstLine="567"/>
        <w:rPr/>
      </w:pPr>
      <w:r>
        <w:rPr/>
        <w:t>— </w:t>
      </w:r>
      <w:r>
        <w:rPr/>
        <w:t>А вы не пожалеете об этом, Светочка? — Он продолжал улыбаться, только не надо было смотреть ему в глаза, только не смотреть ему в глаза…</w:t>
      </w:r>
    </w:p>
    <w:p>
      <w:pPr>
        <w:pStyle w:val="Normal"/>
        <w:bidi w:val="0"/>
        <w:spacing w:before="0" w:after="0"/>
        <w:ind w:left="0" w:right="0" w:firstLine="567"/>
        <w:rPr/>
      </w:pPr>
      <w:r>
        <w:rPr/>
        <w:t>— </w:t>
      </w:r>
      <w:r>
        <w:rPr/>
        <w:t>Всего доброго, Тимур Тимурович.</w:t>
      </w:r>
    </w:p>
    <w:p>
      <w:pPr>
        <w:pStyle w:val="Normal"/>
        <w:bidi w:val="0"/>
        <w:spacing w:before="0" w:after="0"/>
        <w:ind w:left="0" w:right="0" w:firstLine="567"/>
        <w:rPr/>
      </w:pPr>
      <w:r>
        <w:rPr/>
        <w:t>Я выскочила из его кабинета пулей, почти побежала по коридору, пронеслась по лестнице, схватила пальто и отдышалась только на улице. Господи, какая гадость. Ладно, хоть материал стоящий. Интересно, было ли что-нибудь в том дагестанском коньяке? Запросто могло быть.</w:t>
      </w:r>
    </w:p>
    <w:p>
      <w:pPr>
        <w:pStyle w:val="Normal"/>
        <w:bidi w:val="0"/>
        <w:spacing w:before="0" w:after="0"/>
        <w:ind w:left="0" w:right="0" w:firstLine="567"/>
        <w:rPr/>
      </w:pPr>
      <w:r>
        <w:rPr/>
      </w:r>
    </w:p>
    <w:p>
      <w:pPr>
        <w:pStyle w:val="Normal"/>
        <w:bidi w:val="0"/>
        <w:spacing w:before="0" w:after="0"/>
        <w:ind w:left="0" w:right="0" w:firstLine="567"/>
        <w:rPr/>
      </w:pPr>
      <w:r>
        <w:rPr/>
        <w:t>В агентстве я кинулась к компьютеру, чтобы отписать пресс-конференцию и рассказ Тимурыча.</w:t>
      </w:r>
    </w:p>
    <w:p>
      <w:pPr>
        <w:pStyle w:val="Normal"/>
        <w:bidi w:val="0"/>
        <w:spacing w:before="0" w:after="0"/>
        <w:ind w:left="0" w:right="0" w:firstLine="567"/>
        <w:rPr/>
      </w:pPr>
      <w:r>
        <w:rPr/>
        <w:t>— </w:t>
      </w:r>
      <w:r>
        <w:rPr/>
        <w:t>Что-то сегодня Завгородняя скромна не по годам! — сказал Шаховской, подходя сзади ко мне. Я колотила по клавишам в надежде нагнать хоть пару драгоценных минут. Самолет уже должен был заходить на посадку. Шаховской подошел и затих.</w:t>
      </w:r>
    </w:p>
    <w:p>
      <w:pPr>
        <w:pStyle w:val="Normal"/>
        <w:bidi w:val="0"/>
        <w:spacing w:before="0" w:after="0"/>
        <w:ind w:left="0" w:right="0" w:firstLine="567"/>
        <w:rPr/>
      </w:pPr>
      <w:r>
        <w:rPr/>
        <w:t>— </w:t>
      </w:r>
      <w:r>
        <w:rPr/>
        <w:t>Светлана, что за матримониальные слухи расползаются по агентству? — спросил Соболин, подходя с другой стороны, и тоже замолк. Я обернулась. Шах безмолвно пялился на вырез блузки. Соболин напряженно смотрел на экран компьютера.</w:t>
      </w:r>
    </w:p>
    <w:p>
      <w:pPr>
        <w:pStyle w:val="Normal"/>
        <w:bidi w:val="0"/>
        <w:spacing w:before="0" w:after="0"/>
        <w:ind w:left="0" w:right="0" w:firstLine="567"/>
        <w:rPr/>
      </w:pPr>
      <w:r>
        <w:rPr/>
        <w:t>— </w:t>
      </w:r>
      <w:r>
        <w:rPr/>
        <w:t>Откуда это? — спросил он, почесывая в бороде. Всем мил Соболин, но привычки у него…</w:t>
      </w:r>
    </w:p>
    <w:p>
      <w:pPr>
        <w:pStyle w:val="Normal"/>
        <w:bidi w:val="0"/>
        <w:spacing w:before="0" w:after="0"/>
        <w:ind w:left="0" w:right="0" w:firstLine="567"/>
        <w:rPr/>
      </w:pPr>
      <w:r>
        <w:rPr/>
        <w:t>— </w:t>
      </w:r>
      <w:r>
        <w:rPr/>
        <w:t>Иратов сегодня рассказал, — ответила я, застегивая верхнюю пуговку блузки. Шах с облегчением вздохнул и отправился курить. Соболин все еще смотрел на текст.</w:t>
      </w:r>
    </w:p>
    <w:p>
      <w:pPr>
        <w:pStyle w:val="Normal"/>
        <w:bidi w:val="0"/>
        <w:spacing w:before="0" w:after="0"/>
        <w:ind w:left="0" w:right="0" w:firstLine="567"/>
        <w:rPr/>
      </w:pPr>
      <w:r>
        <w:rPr/>
        <w:t>— </w:t>
      </w:r>
      <w:r>
        <w:rPr/>
        <w:t>На прошлой неделе это было, Валентина отписала. Нам ребята из наркоотдела слили. И не 60-го года рождения, а 61-го, — сказал он поучительно. — Ходила бы на работу — знала бы.</w:t>
      </w:r>
    </w:p>
    <w:p>
      <w:pPr>
        <w:pStyle w:val="Normal"/>
        <w:bidi w:val="0"/>
        <w:spacing w:before="0" w:after="0"/>
        <w:ind w:left="0" w:right="0" w:firstLine="567"/>
        <w:rPr/>
      </w:pPr>
      <w:r>
        <w:rPr/>
        <w:t>Иратов, сукин сын! Поймал на тухлую, прошлой недели информацию! И Соболин хорош, только и знает, как на меня докладные строчить, Гамлет хренов! Мстит, что ли, за несостоявшуюся любовь? Я выкинула информашку про Улаева, быстро подкрасилась перед зеркалом и, надевая пальто на ходу, выскочили из агентства.</w:t>
      </w:r>
    </w:p>
    <w:p>
      <w:pPr>
        <w:pStyle w:val="Normal"/>
        <w:bidi w:val="0"/>
        <w:spacing w:before="0" w:after="0"/>
        <w:ind w:left="0" w:right="0" w:firstLine="567"/>
        <w:rPr/>
      </w:pPr>
      <w:r>
        <w:rPr/>
        <w:t>— </w:t>
      </w:r>
      <w:r>
        <w:rPr/>
        <w:t>Счастливая! — крикнула мне вдогонку Марина Борисовна в коридоре. Ну, хоть кто-то меня понимает в этом доме!</w:t>
      </w:r>
    </w:p>
    <w:p>
      <w:pPr>
        <w:pStyle w:val="Normal"/>
        <w:bidi w:val="0"/>
        <w:spacing w:before="0" w:after="0"/>
        <w:ind w:left="0" w:right="0" w:firstLine="567"/>
        <w:rPr/>
      </w:pPr>
      <w:r>
        <w:rPr/>
      </w:r>
    </w:p>
    <w:p>
      <w:pPr>
        <w:pStyle w:val="Normal"/>
        <w:bidi w:val="0"/>
        <w:spacing w:before="0" w:after="0"/>
        <w:ind w:left="0" w:right="0" w:firstLine="567"/>
        <w:rPr/>
      </w:pPr>
      <w:r>
        <w:rPr/>
        <w:t>Я действительно была счастлива. Я забыла все неприятности, я купалась в лучах Аркашиной любви. Вернулось забытое ощущение постоянного пьянящего праздника, когда весь мир, со всеми его удивительными штуками, принадлежал нам двоим. Мы то ехали играть в казино, то неслись за город кататься по заливу на «Буранах», то ели палочками суши в японском ресторане. Мы разговаривали и разговаривали, и мне никогда не было так интересно с ним, как после этой разлуки, и нам не хватало времени любить друг друга и разговаривать друг с другом… Мы утром разбегались каждый по своим делам, я ехала на работу сонная, счастливая, усталая.</w:t>
      </w:r>
    </w:p>
    <w:p>
      <w:pPr>
        <w:pStyle w:val="Normal"/>
        <w:bidi w:val="0"/>
        <w:spacing w:before="0" w:after="0"/>
        <w:ind w:left="0" w:right="0" w:firstLine="567"/>
        <w:rPr/>
      </w:pPr>
      <w:r>
        <w:rPr/>
        <w:t>— </w:t>
      </w:r>
      <w:r>
        <w:rPr/>
        <w:t>Зайчишка, давай поедем в теплую далекую страну на пару недель. На Кипр или в Испанию, — как тебе?</w:t>
      </w:r>
    </w:p>
    <w:p>
      <w:pPr>
        <w:pStyle w:val="Normal"/>
        <w:bidi w:val="0"/>
        <w:spacing w:before="0" w:after="0"/>
        <w:ind w:left="0" w:right="0" w:firstLine="567"/>
        <w:rPr/>
      </w:pPr>
      <w:r>
        <w:rPr/>
        <w:t>— </w:t>
      </w:r>
      <w:r>
        <w:rPr/>
        <w:t>У-у-у! Аркашенька, поедем, поедем. Знаешь, как я зиму ненавижу?</w:t>
      </w:r>
    </w:p>
    <w:p>
      <w:pPr>
        <w:pStyle w:val="Normal"/>
        <w:bidi w:val="0"/>
        <w:spacing w:before="0" w:after="0"/>
        <w:ind w:left="0" w:right="0" w:firstLine="567"/>
        <w:rPr/>
      </w:pPr>
      <w:r>
        <w:rPr/>
        <w:t>— </w:t>
      </w:r>
      <w:r>
        <w:rPr/>
        <w:t>Отлично, вот я тут свои дела немного поделаю,</w:t>
      </w:r>
    </w:p>
    <w:p>
      <w:pPr>
        <w:pStyle w:val="Normal"/>
        <w:bidi w:val="0"/>
        <w:spacing w:before="0" w:after="0"/>
        <w:ind w:left="0" w:right="0" w:firstLine="567"/>
        <w:rPr/>
      </w:pPr>
      <w:r>
        <w:rPr/>
        <w:t>отпразднуем мой день рождения и поедем.</w:t>
      </w:r>
    </w:p>
    <w:p>
      <w:pPr>
        <w:pStyle w:val="Normal"/>
        <w:bidi w:val="0"/>
        <w:spacing w:before="0" w:after="0"/>
        <w:ind w:left="0" w:right="0" w:firstLine="567"/>
        <w:rPr/>
      </w:pPr>
      <w:r>
        <w:rPr/>
        <w:t>Я поцеловала его красивую холеную ладонь, он пощекотал меня бородкой (я вдруг мимолетно вспомнила Володю, и мне стало неприятно). Вспомнила Со-болина, потом работу, потом Тимурыча… Аркаша, словно прочитав мои мысли, вдруг сказал:</w:t>
      </w:r>
    </w:p>
    <w:p>
      <w:pPr>
        <w:pStyle w:val="Normal"/>
        <w:bidi w:val="0"/>
        <w:spacing w:before="0" w:after="0"/>
        <w:ind w:left="0" w:right="0" w:firstLine="567"/>
        <w:rPr/>
      </w:pPr>
      <w:r>
        <w:rPr/>
        <w:t>— </w:t>
      </w:r>
      <w:r>
        <w:rPr/>
        <w:t>Зайчишка, а тебе обязательно работать в этой шарашкиной конторе имени Обнорского?</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Ты ведь не по идейным соображениям там во всей этой мерзости копаешься?</w:t>
      </w:r>
    </w:p>
    <w:p>
      <w:pPr>
        <w:pStyle w:val="Normal"/>
        <w:bidi w:val="0"/>
        <w:spacing w:before="0" w:after="0"/>
        <w:ind w:left="0" w:right="0" w:firstLine="567"/>
        <w:rPr/>
      </w:pPr>
      <w:r>
        <w:rPr/>
        <w:t>— </w:t>
      </w:r>
      <w:r>
        <w:rPr/>
        <w:t>Нет. Конечно, нет. — Аркаша смотрел на меня нежно и перебирал мои волосы. — А что тебе подарить на день рождения?</w:t>
      </w:r>
    </w:p>
    <w:p>
      <w:pPr>
        <w:pStyle w:val="Normal"/>
        <w:bidi w:val="0"/>
        <w:spacing w:before="0" w:after="0"/>
        <w:ind w:left="0" w:right="0" w:firstLine="567"/>
        <w:rPr/>
      </w:pPr>
      <w:r>
        <w:rPr/>
        <w:t>— </w:t>
      </w:r>
      <w:r>
        <w:rPr/>
        <w:t>Себя.</w:t>
      </w:r>
    </w:p>
    <w:p>
      <w:pPr>
        <w:pStyle w:val="Normal"/>
        <w:bidi w:val="0"/>
        <w:spacing w:before="0" w:after="0"/>
        <w:ind w:left="0" w:right="0" w:firstLine="567"/>
        <w:rPr/>
      </w:pPr>
      <w:r>
        <w:rPr/>
        <w:t>— </w:t>
      </w:r>
    </w:p>
    <w:p>
      <w:pPr>
        <w:pStyle w:val="Normal"/>
        <w:bidi w:val="0"/>
        <w:spacing w:before="0" w:after="0"/>
        <w:ind w:left="0" w:right="0" w:firstLine="567"/>
        <w:rPr/>
      </w:pPr>
      <w:r>
        <w:rPr/>
        <w:t>Этот день рождения Аркадий решил отпраздновать на даче, в первое воскресенье марта. Собственно, дачей это можно было назвать лишь условно. В сосновом лесу, на самом берегу Финского залива, стоял за капитальным забором трехэтажный особняк красного кирпича с подземным гаражом, сауной, солярием и бассейном. Гости собирались в гостиной на первом этаже, — в огромном камине горел огонь, на стенах висели шкуры, и сидели на деревянных притолоках тетерева со стеклянными глазами.</w:t>
      </w:r>
    </w:p>
    <w:p>
      <w:pPr>
        <w:pStyle w:val="Normal"/>
        <w:bidi w:val="0"/>
        <w:spacing w:before="0" w:after="0"/>
        <w:ind w:left="0" w:right="0" w:firstLine="567"/>
        <w:rPr/>
      </w:pPr>
      <w:r>
        <w:rPr/>
        <w:t>В новом алом платье с открытой спиной мне было тепло, а атласные алые же туфли я сняла, чтобы насладиться теплым длинноворсовым ковром под ногами. Платье и туфли мне привез Аркаша, и изящный браслет, который сверкал на моей руке, и колье, и серьги. Он хотел, чтобы на его дне рождения я была неотразима. Кто бы сомневался!</w:t>
      </w:r>
    </w:p>
    <w:p>
      <w:pPr>
        <w:pStyle w:val="Normal"/>
        <w:bidi w:val="0"/>
        <w:spacing w:before="0" w:after="0"/>
        <w:ind w:left="0" w:right="0" w:firstLine="567"/>
        <w:rPr/>
      </w:pPr>
      <w:r>
        <w:rPr/>
        <w:t>Правда, сравнивать было практически не с кем. Гости подъезжали к воротам, охрана открывала, и Аркашины друзья входили в дом. Это были мужчины всех возрастов и видов: от откровенных бандитов до людей вполне интеллигентного вида. С одним из бандитов приехала сестра Аркаши — лет тридцати пяти, невысокая, со спортивной крепкой фигурой. С ней приехал сын, племянник Аркаши, о котором он заботился как о собственном чаде. Катя чмокнула брата, поздоровалась со мной и удалилась наверх.</w:t>
      </w:r>
    </w:p>
    <w:p>
      <w:pPr>
        <w:pStyle w:val="Normal"/>
        <w:bidi w:val="0"/>
        <w:spacing w:before="0" w:after="0"/>
        <w:ind w:left="0" w:right="0" w:firstLine="567"/>
        <w:rPr/>
      </w:pPr>
      <w:r>
        <w:rPr/>
        <w:t>А среди гостей я не без удивления узнавала героев как светской, так и криминальной хроник. Было несколько явных «южан», которых Аркаша представлял мне: «Тофик… Рафик… Рустам Улаев…»</w:t>
      </w:r>
    </w:p>
    <w:p>
      <w:pPr>
        <w:pStyle w:val="Normal"/>
        <w:bidi w:val="0"/>
        <w:spacing w:before="0" w:after="0"/>
        <w:ind w:left="0" w:right="0" w:firstLine="567"/>
        <w:rPr/>
      </w:pPr>
      <w:r>
        <w:rPr/>
        <w:t>— </w:t>
      </w:r>
      <w:r>
        <w:rPr/>
        <w:t>Улаев? — переспросила я любимого очень тихо. — Знакомая фамилия. Что-то из оперативной ленты. Три килограмма героина и труп в ванной. Информация Иратова.</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Да нет, ничего.</w:t>
      </w:r>
    </w:p>
    <w:p>
      <w:pPr>
        <w:pStyle w:val="Normal"/>
        <w:bidi w:val="0"/>
        <w:spacing w:before="0" w:after="0"/>
        <w:ind w:left="0" w:right="0" w:firstLine="567"/>
        <w:rPr/>
      </w:pPr>
      <w:r>
        <w:rPr/>
        <w:t>Рустам был красивым высоким парнем лет тридцати, с очень смуглым лицом. Такой темной коже золото очень идет. И Рустам это знал. Золота на нем было ровно столько, сколько может себе позволить мужчина. Очень сладкий, похожий на женский, пар-фюм. Идеальный дорогой костюм. Идеальный галстук. Он улыбнулся белоснежной улыбкой, похлопал по плечу Аркадия, вручая сверток, пошел к камину, к землякам.</w:t>
      </w:r>
    </w:p>
    <w:p>
      <w:pPr>
        <w:pStyle w:val="Normal"/>
        <w:bidi w:val="0"/>
        <w:spacing w:before="0" w:after="0"/>
        <w:ind w:left="0" w:right="0" w:firstLine="567"/>
        <w:rPr/>
      </w:pPr>
      <w:r>
        <w:rPr/>
        <w:t>— </w:t>
      </w:r>
      <w:r>
        <w:rPr/>
        <w:t>Это твой друг? — спросила я, пока не подошли другие гости.</w:t>
      </w:r>
    </w:p>
    <w:p>
      <w:pPr>
        <w:pStyle w:val="Normal"/>
        <w:bidi w:val="0"/>
        <w:spacing w:before="0" w:after="0"/>
        <w:ind w:left="0" w:right="0" w:firstLine="567"/>
        <w:rPr/>
      </w:pPr>
      <w:r>
        <w:rPr/>
        <w:t>— </w:t>
      </w:r>
      <w:r>
        <w:rPr/>
        <w:t>Нет, просто работали вместе. А почему ты спрашиваешь?</w:t>
      </w:r>
    </w:p>
    <w:p>
      <w:pPr>
        <w:pStyle w:val="Normal"/>
        <w:bidi w:val="0"/>
        <w:spacing w:before="0" w:after="0"/>
        <w:ind w:left="0" w:right="0" w:firstLine="567"/>
        <w:rPr/>
      </w:pPr>
      <w:r>
        <w:rPr/>
        <w:t>— </w:t>
      </w:r>
      <w:r>
        <w:rPr/>
        <w:t>Фамилия знакомая.</w:t>
      </w:r>
    </w:p>
    <w:p>
      <w:pPr>
        <w:pStyle w:val="Normal"/>
        <w:bidi w:val="0"/>
        <w:spacing w:before="0" w:after="0"/>
        <w:ind w:left="0" w:right="0" w:firstLine="567"/>
        <w:rPr/>
      </w:pPr>
      <w:r>
        <w:rPr/>
        <w:t>— </w:t>
      </w:r>
      <w:r>
        <w:rPr/>
        <w:t>У них половина республики — Улаевы. — Без особого почтения сказал Аркаша.</w:t>
      </w:r>
    </w:p>
    <w:p>
      <w:pPr>
        <w:pStyle w:val="Normal"/>
        <w:bidi w:val="0"/>
        <w:spacing w:before="0" w:after="0"/>
        <w:ind w:left="0" w:right="0" w:firstLine="567"/>
        <w:rPr/>
      </w:pPr>
      <w:r>
        <w:rPr/>
        <w:t>К нам шли новые друзья и партнеры по бизнесу.</w:t>
      </w:r>
    </w:p>
    <w:p>
      <w:pPr>
        <w:pStyle w:val="Normal"/>
        <w:bidi w:val="0"/>
        <w:spacing w:before="0" w:after="0"/>
        <w:ind w:left="0" w:right="0" w:firstLine="567"/>
        <w:rPr/>
      </w:pPr>
      <w:r>
        <w:rPr/>
        <w:t>— </w:t>
      </w:r>
      <w:r>
        <w:rPr/>
        <w:t>Откуда ты слышала фамилию — Улаев? — спросил Аркаша, когда мы снова ненадолго оказались вне плотного кольца гостей. Мне не хотелось отвечать, особенно после того разговора про «шарашкину контору имени Обнорского».</w:t>
      </w:r>
    </w:p>
    <w:p>
      <w:pPr>
        <w:pStyle w:val="Normal"/>
        <w:bidi w:val="0"/>
        <w:spacing w:before="0" w:after="0"/>
        <w:ind w:left="0" w:right="0" w:firstLine="567"/>
        <w:rPr/>
      </w:pPr>
      <w:r>
        <w:rPr/>
        <w:t>— </w:t>
      </w:r>
      <w:r>
        <w:rPr/>
        <w:t>Не помню. Где-то слышала.</w:t>
      </w:r>
    </w:p>
    <w:p>
      <w:pPr>
        <w:pStyle w:val="Normal"/>
        <w:bidi w:val="0"/>
        <w:spacing w:before="0" w:after="0"/>
        <w:ind w:left="0" w:right="0" w:firstLine="567"/>
        <w:rPr/>
      </w:pPr>
      <w:r>
        <w:rPr/>
        <w:t>Мне показалось, что Аркаша хочет еще что-то сказать или спросить, но тут вошел высокий темноволосый мужчина с волевым лицом, за ним в зале появился гориллообразный парень и забегал глазами по сторонам. Оглянувшись, темноволосый жестом велел ему удалиться и, раскинув руки для объятий, направился к Аркаше.</w:t>
      </w:r>
    </w:p>
    <w:p>
      <w:pPr>
        <w:pStyle w:val="Normal"/>
        <w:bidi w:val="0"/>
        <w:spacing w:before="0" w:after="0"/>
        <w:ind w:left="0" w:right="0" w:firstLine="567"/>
        <w:rPr/>
      </w:pPr>
      <w:r>
        <w:rPr/>
        <w:t>— </w:t>
      </w:r>
      <w:r>
        <w:rPr/>
        <w:t>Аркашка, старик, здорово! Мадам… — он галантно приник к моей руке, — представишь королеве?</w:t>
      </w:r>
    </w:p>
    <w:p>
      <w:pPr>
        <w:pStyle w:val="Normal"/>
        <w:bidi w:val="0"/>
        <w:spacing w:before="0" w:after="0"/>
        <w:ind w:left="0" w:right="0" w:firstLine="567"/>
        <w:rPr/>
      </w:pPr>
      <w:r>
        <w:rPr/>
        <w:t>— </w:t>
      </w:r>
      <w:r>
        <w:rPr/>
        <w:t>Светочка, это Вадим, мой партнер по бизнесу. — Аркаша без энтузиазма представил меня: — Это Светлана.</w:t>
      </w:r>
    </w:p>
    <w:p>
      <w:pPr>
        <w:pStyle w:val="Normal"/>
        <w:bidi w:val="0"/>
        <w:spacing w:before="0" w:after="0"/>
        <w:ind w:left="0" w:right="0" w:firstLine="567"/>
        <w:rPr/>
      </w:pPr>
      <w:r>
        <w:rPr/>
        <w:t>— </w:t>
      </w:r>
      <w:r>
        <w:rPr/>
        <w:t>Светлана! Вы — божественны! — заявил Вадим. — Аркаша, друг, мой тебе подарок. — И он сунул в руки имениннику не коробку и не сверток, а папку.</w:t>
      </w:r>
    </w:p>
    <w:p>
      <w:pPr>
        <w:pStyle w:val="Normal"/>
        <w:bidi w:val="0"/>
        <w:spacing w:before="0" w:after="0"/>
        <w:ind w:left="0" w:right="0" w:firstLine="567"/>
        <w:rPr/>
      </w:pPr>
      <w:r>
        <w:rPr/>
        <w:t>— </w:t>
      </w:r>
      <w:r>
        <w:rPr/>
        <w:t>Береги такое сокровище… — сказал он походя, направляясь с приветственным жестом к другим гостям. Мне-то не привыкать к таким пассажам, а вот Аркаша, похоже, был не готов. Впрочем, все гости так или иначе стремились мне продемонстрировать свое восхищение. Ох, тяжело быть красивой женщиной!</w:t>
      </w:r>
    </w:p>
    <w:p>
      <w:pPr>
        <w:pStyle w:val="Normal"/>
        <w:bidi w:val="0"/>
        <w:spacing w:before="0" w:after="0"/>
        <w:ind w:left="0" w:right="0" w:firstLine="567"/>
        <w:rPr/>
      </w:pPr>
      <w:r>
        <w:rPr/>
        <w:t>Повинуясь широкому жесту хозяина (да, была в Аркаше барственная и вальяжная манера, которая заставляла мужчин слушать его, а женщин — умирать от любви), народ устремился в столовую, отделанную также с особым шиком в стиле шале, где на столах сверкал хрусталь и призывно источали ароматы изысканные закуски. Расселись, загомонили, заговорили про Аркашу. Гости напивались стремительно и вели себя все более раскованно. Зазвучала музыка — блатняк вперемежку с Булановой и Апиной, гости желали танцевать. Вечер стремительно катился к полуночи.</w:t>
      </w:r>
    </w:p>
    <w:p>
      <w:pPr>
        <w:pStyle w:val="Normal"/>
        <w:bidi w:val="0"/>
        <w:spacing w:before="0" w:after="0"/>
        <w:ind w:left="0" w:right="0" w:firstLine="567"/>
        <w:rPr/>
      </w:pPr>
      <w:r>
        <w:rPr/>
        <w:t>Однако я заметила, что не все гости были одинаково пьяны: некоторые небольшими группами поднимались по винтовой лестнице на второй (или третий?) этаж и возвращались через некоторое время, захватывая «сверху» обрывки деловых разговоров. А кто-то уже парился в сауне, и среди костюмов и смокингов появились вдруг банные простыни. Аркаша был в ударе: он шутил, кружился по столовой, обнимая меня, и пил.</w:t>
      </w:r>
    </w:p>
    <w:p>
      <w:pPr>
        <w:pStyle w:val="Normal"/>
        <w:bidi w:val="0"/>
        <w:spacing w:before="0" w:after="0"/>
        <w:ind w:left="0" w:right="0" w:firstLine="567"/>
        <w:rPr/>
      </w:pPr>
      <w:r>
        <w:rPr/>
        <w:t>— </w:t>
      </w:r>
      <w:r>
        <w:rPr/>
        <w:t>Котик… Мне бы домой, — осторожно потрепала я его по плечу. Завтра, как ни крути, был понедельник, и надо было появиться на работе в полном порядке. Мне бы хотелось провести ночь с Аркашей в этом прекрасном доме среди сосен, посидеть в сауне, поплескаться в бассейне…</w:t>
      </w:r>
    </w:p>
    <w:p>
      <w:pPr>
        <w:pStyle w:val="Normal"/>
        <w:bidi w:val="0"/>
        <w:spacing w:before="0" w:after="0"/>
        <w:ind w:left="0" w:right="0" w:firstLine="567"/>
        <w:rPr/>
      </w:pPr>
      <w:r>
        <w:rPr/>
        <w:t>— </w:t>
      </w:r>
      <w:r>
        <w:rPr/>
        <w:t>Зайчишка, через час я сам отвезу тебя домой. — Аркаша поцеловал меня и потянулся к бокалу. За его спиной стоял Вадим.</w:t>
      </w:r>
    </w:p>
    <w:p>
      <w:pPr>
        <w:pStyle w:val="Normal"/>
        <w:bidi w:val="0"/>
        <w:spacing w:before="0" w:after="0"/>
        <w:ind w:left="0" w:right="0" w:firstLine="567"/>
        <w:rPr/>
      </w:pPr>
      <w:r>
        <w:rPr/>
        <w:t>— </w:t>
      </w:r>
      <w:r>
        <w:rPr/>
        <w:t>Мне жаль, мадам, чертовски жаль, приятель, но я отбываю.</w:t>
      </w:r>
    </w:p>
    <w:p>
      <w:pPr>
        <w:pStyle w:val="Normal"/>
        <w:bidi w:val="0"/>
        <w:spacing w:before="0" w:after="0"/>
        <w:ind w:left="0" w:right="0" w:firstLine="567"/>
        <w:rPr/>
      </w:pPr>
      <w:r>
        <w:rPr/>
        <w:t>Едва он покинул столовую, Аркаша буркнул: «Скатертью дорога», и снова потянулся к вину. Через полчаса положение стало критическим. Аркаша, конечно, был не безобразно пьян, но не в состоянии везти меня домой и категорически отказывался от предложений гостей «подкинуть» меня до города. Наконец появилась Катя.</w:t>
      </w:r>
    </w:p>
    <w:p>
      <w:pPr>
        <w:pStyle w:val="Normal"/>
        <w:bidi w:val="0"/>
        <w:spacing w:before="0" w:after="0"/>
        <w:ind w:left="0" w:right="0" w:firstLine="567"/>
        <w:rPr/>
      </w:pPr>
      <w:r>
        <w:rPr/>
        <w:t>— </w:t>
      </w:r>
      <w:r>
        <w:rPr/>
        <w:t>Аркаша, дай ключи от машины. Пусть Володя отвезет Толика домой на твоей машине, я останусь. — Володя, Катин шофер, телохранитель, друг и бог знает кто еще, протянул руку за блестящим маленьким ключиком.</w:t>
      </w:r>
    </w:p>
    <w:p>
      <w:pPr>
        <w:pStyle w:val="Normal"/>
        <w:bidi w:val="0"/>
        <w:spacing w:before="0" w:after="0"/>
        <w:ind w:left="0" w:right="0" w:firstLine="567"/>
        <w:rPr/>
      </w:pPr>
      <w:r>
        <w:rPr/>
        <w:t>— </w:t>
      </w:r>
      <w:r>
        <w:rPr/>
        <w:t>Вот-вот, и отвези Светочку домой. Держи. Мне еще тут поговорить кое с кем надо. В сауне. Давай, зайчишка, поезжай.</w:t>
      </w:r>
    </w:p>
    <w:p>
      <w:pPr>
        <w:pStyle w:val="Normal"/>
        <w:bidi w:val="0"/>
        <w:spacing w:before="0" w:after="0"/>
        <w:ind w:left="0" w:right="0" w:firstLine="567"/>
        <w:rPr/>
      </w:pPr>
      <w:r>
        <w:rPr/>
        <w:t>Аркаша проводил меня до машины, усадил в свой серебристый «мерседес.</w:t>
      </w:r>
    </w:p>
    <w:p>
      <w:pPr>
        <w:pStyle w:val="Normal"/>
        <w:bidi w:val="0"/>
        <w:spacing w:before="0" w:after="0"/>
        <w:ind w:left="0" w:right="0" w:firstLine="567"/>
        <w:rPr/>
      </w:pPr>
      <w:r>
        <w:rPr/>
        <w:t>— </w:t>
      </w:r>
      <w:r>
        <w:rPr/>
        <w:t>Зайчишка, не забывай, у тебя есть я и мобильный телефон. Я жду звоночка. Пока, любимая. Володя, отвечаешь головой за обоих, и аккуратнее, у меня на тормозе люфт небольшой есть. Все. — Он захлопнул за мной дверцу, Володя сел за руль, Толик, — рядом со мной на заднем сиденье, и мы тронулись. Ворота бесшумно открылись, Аркаша махнул рукой нам вслед, за тонированными окнами смутно замелькали сосны, и я прикрыла глаза. В голове мягко шумело, хотелось спать… Плавный ход машины убаюкивал, пахло елочкой-ароматизатором. Сквозь прикрытые ресницы я видела, как Толян, не отрываясь, смотрит в разрез моего платья. Да, Аркаша-то обрадовался, что я с племянничком поеду, а не с мужиками! Вот смеху-то будет, если этот полезет…</w:t>
      </w:r>
    </w:p>
    <w:p>
      <w:pPr>
        <w:pStyle w:val="Normal"/>
        <w:bidi w:val="0"/>
        <w:spacing w:before="0" w:after="0"/>
        <w:ind w:left="0" w:right="0" w:firstLine="567"/>
        <w:rPr/>
      </w:pPr>
      <w:r>
        <w:rPr/>
        <w:t>Я не помню, сколько мы проехали, когда вдруг машина резко затормозила. Нас замотало по салону, машину крутило на мокрой дороге, Володя крикнул: «Держитесь, вашу мать!» Толик навалился на меня всем телом, и машина встала.</w:t>
      </w:r>
    </w:p>
    <w:p>
      <w:pPr>
        <w:pStyle w:val="Normal"/>
        <w:bidi w:val="0"/>
        <w:spacing w:before="0" w:after="0"/>
        <w:ind w:left="0" w:right="0" w:firstLine="567"/>
        <w:rPr/>
      </w:pPr>
      <w:r>
        <w:rPr/>
        <w:t>— </w:t>
      </w:r>
      <w:r>
        <w:rPr/>
        <w:t>Что случилось? — сдавленным голосом спросила я. Несмотря на ужас момента, Толик не торопился слезть с меня и тяжело сопел мне в лицо.</w:t>
      </w:r>
    </w:p>
    <w:p>
      <w:pPr>
        <w:pStyle w:val="Normal"/>
        <w:bidi w:val="0"/>
        <w:spacing w:before="0" w:after="0"/>
        <w:ind w:left="0" w:right="0" w:firstLine="567"/>
        <w:rPr/>
      </w:pPr>
      <w:r>
        <w:rPr/>
        <w:t>— </w:t>
      </w:r>
      <w:r>
        <w:rPr/>
        <w:t>Да вот мудаки какие-то… встали…</w:t>
      </w:r>
    </w:p>
    <w:p>
      <w:pPr>
        <w:pStyle w:val="Normal"/>
        <w:bidi w:val="0"/>
        <w:spacing w:before="0" w:after="0"/>
        <w:ind w:left="0" w:right="0" w:firstLine="567"/>
        <w:rPr/>
      </w:pPr>
      <w:r>
        <w:rPr/>
        <w:t>Мы стояли почти поперек дороги. Прямо нам в лицо светили фары.</w:t>
      </w:r>
    </w:p>
    <w:p>
      <w:pPr>
        <w:pStyle w:val="Normal"/>
        <w:bidi w:val="0"/>
        <w:spacing w:before="0" w:after="0"/>
        <w:ind w:left="0" w:right="0" w:firstLine="567"/>
        <w:rPr/>
      </w:pPr>
      <w:r>
        <w:rPr/>
        <w:t>— </w:t>
      </w:r>
      <w:r>
        <w:rPr/>
        <w:t>Сейчас, разберусь, — сказал Володя, с трудом отстегивая ремень и вылезая из «мерса».</w:t>
      </w:r>
    </w:p>
    <w:p>
      <w:pPr>
        <w:pStyle w:val="Normal"/>
        <w:bidi w:val="0"/>
        <w:spacing w:before="0" w:after="0"/>
        <w:ind w:left="0" w:right="0" w:firstLine="567"/>
        <w:rPr/>
      </w:pPr>
      <w:r>
        <w:rPr/>
        <w:t>Сбросив раскрасневшегося тинэйджера, я прилипла к окну, пытаясь разглядеть за тонированными стеклами и в кромешной темноте. В свете встречных фар я увидела, как к Володе с обеих обочин подскочили дюжие ребята, Володя резко согнулся в три погибели, его с двух сторон подхватили под белы руки и поволокли к другой машине. Вот это да! Свет фар стал менее ярким (переключили на ближний свет), и я увидела, что от машины к нам приближается человек. В руке его ясно был виден пистолет, а вот лица его было не видно, — он был в вязаной маске.</w:t>
      </w:r>
    </w:p>
    <w:p>
      <w:pPr>
        <w:pStyle w:val="Normal"/>
        <w:bidi w:val="0"/>
        <w:spacing w:before="0" w:after="0"/>
        <w:ind w:left="0" w:right="0" w:firstLine="567"/>
        <w:rPr/>
      </w:pPr>
      <w:r>
        <w:rPr/>
        <w:t>— </w:t>
      </w:r>
      <w:r>
        <w:rPr/>
        <w:t>Надо это — кнопки, — срывающимся на детский фальцет голосом сказал Толик. Мы заблокировали двери и сжались на сиденье, ровно посерединке. Мужчина постучал дулом в стекло. Я приоткрыла окно на полпальца и спросила:</w:t>
      </w:r>
    </w:p>
    <w:p>
      <w:pPr>
        <w:pStyle w:val="Normal"/>
        <w:bidi w:val="0"/>
        <w:spacing w:before="0" w:after="0"/>
        <w:ind w:left="0" w:right="0" w:firstLine="567"/>
        <w:rPr/>
      </w:pPr>
      <w:r>
        <w:rPr/>
        <w:t>— </w:t>
      </w:r>
      <w:r>
        <w:rPr/>
        <w:t>Что это значит, вы кто? — Несмотря на мои старания говорить сердито и грозно, получилось истерично.</w:t>
      </w:r>
    </w:p>
    <w:p>
      <w:pPr>
        <w:pStyle w:val="Normal"/>
        <w:bidi w:val="0"/>
        <w:spacing w:before="0" w:after="0"/>
        <w:ind w:left="0" w:right="0" w:firstLine="567"/>
        <w:rPr/>
      </w:pPr>
      <w:r>
        <w:rPr/>
        <w:t>— </w:t>
      </w:r>
      <w:r>
        <w:rPr/>
        <w:t>Ничего страшного. Мы вашего друга хотим не много покатать, не возражаете?</w:t>
      </w:r>
    </w:p>
    <w:p>
      <w:pPr>
        <w:pStyle w:val="Normal"/>
        <w:bidi w:val="0"/>
        <w:spacing w:before="0" w:after="0"/>
        <w:ind w:left="0" w:right="0" w:firstLine="567"/>
        <w:rPr/>
      </w:pPr>
      <w:r>
        <w:rPr/>
        <w:t>— </w:t>
      </w:r>
      <w:r>
        <w:rPr/>
        <w:t>Возражаю! — пискнула я малоубедительно.</w:t>
      </w:r>
    </w:p>
    <w:p>
      <w:pPr>
        <w:pStyle w:val="Normal"/>
        <w:bidi w:val="0"/>
        <w:spacing w:before="0" w:after="0"/>
        <w:ind w:left="0" w:right="0" w:firstLine="567"/>
        <w:rPr/>
      </w:pPr>
      <w:r>
        <w:rPr/>
        <w:t>— </w:t>
      </w:r>
      <w:r>
        <w:rPr/>
        <w:t>Из машины не выходите, глупостей не делайте, — сказал на прощанье «мистер Икс» и удалился.</w:t>
      </w:r>
    </w:p>
    <w:p>
      <w:pPr>
        <w:pStyle w:val="Normal"/>
        <w:bidi w:val="0"/>
        <w:spacing w:before="0" w:after="0"/>
        <w:ind w:left="0" w:right="0" w:firstLine="567"/>
        <w:rPr/>
      </w:pPr>
      <w:r>
        <w:rPr/>
        <w:t>Тронулась от обочины машина, увозя Володю с неизвестными, и стало темно. Но все-таки я разглядела на обочине еще две припаркованые иномарки. В них ярко вспыхивали сигаретные огоньки, в каждой было по два курильщика. Итого — минимум четыре дюжих мужика, наверняка вооруженные, на беззащитную девушку и подростка.</w:t>
      </w:r>
    </w:p>
    <w:p>
      <w:pPr>
        <w:pStyle w:val="Normal"/>
        <w:bidi w:val="0"/>
        <w:spacing w:before="0" w:after="0"/>
        <w:ind w:left="0" w:right="0" w:firstLine="567"/>
        <w:rPr/>
      </w:pPr>
      <w:r>
        <w:rPr/>
        <w:t>— </w:t>
      </w:r>
      <w:r>
        <w:rPr/>
        <w:t>Что теперь делать? — почему-то шепотом спросил Толик.</w:t>
      </w:r>
    </w:p>
    <w:p>
      <w:pPr>
        <w:pStyle w:val="Normal"/>
        <w:bidi w:val="0"/>
        <w:spacing w:before="0" w:after="0"/>
        <w:ind w:left="0" w:right="0" w:firstLine="567"/>
        <w:rPr/>
      </w:pPr>
      <w:r>
        <w:rPr/>
        <w:t>— </w:t>
      </w:r>
      <w:r>
        <w:rPr/>
        <w:t>Сиди. — Я сползла почти под сиденье и нашарила в темноте сумочку. В ней был спасительный телефон. Я привычно набрала Аркашин номер. — Сейчас я позвоню дяде Аркаше, и все будет хорошо.</w:t>
      </w:r>
    </w:p>
    <w:p>
      <w:pPr>
        <w:pStyle w:val="Normal"/>
        <w:bidi w:val="0"/>
        <w:spacing w:before="0" w:after="0"/>
        <w:ind w:left="0" w:right="0" w:firstLine="567"/>
        <w:rPr/>
      </w:pPr>
      <w:r>
        <w:rPr/>
        <w:t>Но видимо, в сауну дядя Аркаша ходит без мобильника. Ну же, ну же! Нет. Телефон вообще отключен. О, черт! Обнорскому! Чудо!</w:t>
      </w:r>
    </w:p>
    <w:p>
      <w:pPr>
        <w:pStyle w:val="Normal"/>
        <w:bidi w:val="0"/>
        <w:spacing w:before="0" w:after="0"/>
        <w:ind w:left="0" w:right="0" w:firstLine="567"/>
        <w:rPr/>
      </w:pPr>
      <w:r>
        <w:rPr/>
        <w:t>— </w:t>
      </w:r>
      <w:r>
        <w:rPr/>
        <w:t>А-але!</w:t>
      </w:r>
    </w:p>
    <w:p>
      <w:pPr>
        <w:pStyle w:val="Normal"/>
        <w:bidi w:val="0"/>
        <w:spacing w:before="0" w:after="0"/>
        <w:ind w:left="0" w:right="0" w:firstLine="567"/>
        <w:rPr/>
      </w:pPr>
      <w:r>
        <w:rPr/>
        <w:t>— </w:t>
      </w:r>
      <w:r>
        <w:rPr/>
        <w:t>Андрей… Андрей Викторович, это Завгородняя! Я в машине сижу! Нас люди в масках остановили, с пистолетами! Где? Я не знаю где!!! Из Репино! По какому шоссе? Не знаю, темно очень, Андрей Викторыч… Машина? Какая машина? А, «мерседес», шестисотый, серебристый, я тут с мальчиком. Да нет же, нет, с маленьким! Ну, не маленьким, ну… Номер? Чей номер? Я не знаю номера… А что мне делать? Они водителя увезли. Не знаю куда, на машине. Не знаю на какой! — Тут я судорожно сжала рукой крошечную коробочку телефона (руки тряслись), что-то пискнуло, и Обнорский пропал.</w:t>
      </w:r>
    </w:p>
    <w:p>
      <w:pPr>
        <w:pStyle w:val="Normal"/>
        <w:bidi w:val="0"/>
        <w:spacing w:before="0" w:after="0"/>
        <w:ind w:left="0" w:right="0" w:firstLine="567"/>
        <w:rPr/>
      </w:pPr>
      <w:r>
        <w:rPr/>
        <w:t>— </w:t>
      </w:r>
      <w:r>
        <w:rPr/>
        <w:t>Ну что? — спросил Толик, даже простившиймне «маленького мальчика».</w:t>
      </w:r>
    </w:p>
    <w:p>
      <w:pPr>
        <w:pStyle w:val="Normal"/>
        <w:bidi w:val="0"/>
        <w:spacing w:before="0" w:after="0"/>
        <w:ind w:left="0" w:right="0" w:firstLine="567"/>
        <w:rPr/>
      </w:pPr>
      <w:r>
        <w:rPr/>
        <w:t>— </w:t>
      </w:r>
      <w:r>
        <w:rPr/>
        <w:t>Все в порядке, — соврала я, — ждем подмоги.</w:t>
      </w:r>
    </w:p>
    <w:p>
      <w:pPr>
        <w:pStyle w:val="Normal"/>
        <w:bidi w:val="0"/>
        <w:spacing w:before="0" w:after="0"/>
        <w:ind w:left="0" w:right="0" w:firstLine="567"/>
        <w:rPr/>
      </w:pPr>
      <w:r>
        <w:rPr/>
        <w:t>А что, если проскользнуть на переднее сиденье, ключ-то остался в замке зажигания? Только я вряд ли смогу управиться с «мерсом». Аркаща меня учил прошлым летом, но у меня, видно, таланта такого нет. Нет, лучше не рисковать.</w:t>
      </w:r>
    </w:p>
    <w:p>
      <w:pPr>
        <w:pStyle w:val="Normal"/>
        <w:bidi w:val="0"/>
        <w:spacing w:before="0" w:after="0"/>
        <w:ind w:left="0" w:right="0" w:firstLine="567"/>
        <w:rPr/>
      </w:pPr>
      <w:r>
        <w:rPr/>
        <w:t>До Обнорского я больше не дозвонилась, у него было занято. Аркаша был «вне зоны обслуживания». Было начало третьего. Я начала замерзать в бальном платье и легком пальтишке, как вдруг на шоссе появились огни. Машина остановилась, как и раньше, метрах в десяти от «мерседеса», захлопали двери, и в свете фар появился Володя. Рядом с ним, держа руку на его плече, шел здоровый парень в маске.</w:t>
      </w:r>
    </w:p>
    <w:p>
      <w:pPr>
        <w:pStyle w:val="Normal"/>
        <w:bidi w:val="0"/>
        <w:spacing w:before="0" w:after="0"/>
        <w:ind w:left="0" w:right="0" w:firstLine="567"/>
        <w:rPr/>
      </w:pPr>
      <w:r>
        <w:rPr/>
        <w:t>— </w:t>
      </w:r>
      <w:r>
        <w:rPr/>
        <w:t>Просим прощения, — сказал он, усаживая Володю в машину. — Ошибочка вышла. Счастливого пути. — Он хлопнул по крыше ладонью и хмыкнул в маску.</w:t>
      </w:r>
    </w:p>
    <w:p>
      <w:pPr>
        <w:pStyle w:val="Normal"/>
        <w:bidi w:val="0"/>
        <w:spacing w:before="0" w:after="0"/>
        <w:ind w:left="0" w:right="0" w:firstLine="567"/>
        <w:rPr/>
      </w:pPr>
      <w:r>
        <w:rPr/>
        <w:t>Пока наш водитель приходил в себя, давясь ругательствами и пытаясь непослушными руками повернуть ключ зажигания, машины с обочины стремительно сорвались с места, развернулась и та, что стояла посреди дороги.</w:t>
      </w:r>
    </w:p>
    <w:p>
      <w:pPr>
        <w:pStyle w:val="Normal"/>
        <w:bidi w:val="0"/>
        <w:spacing w:before="0" w:after="0"/>
        <w:ind w:left="0" w:right="0" w:firstLine="567"/>
        <w:rPr/>
      </w:pPr>
      <w:r>
        <w:rPr/>
        <w:t>— </w:t>
      </w:r>
      <w:r>
        <w:rPr/>
        <w:t>Володя, что случилось?</w:t>
      </w:r>
    </w:p>
    <w:p>
      <w:pPr>
        <w:pStyle w:val="Normal"/>
        <w:bidi w:val="0"/>
        <w:spacing w:before="0" w:after="0"/>
        <w:ind w:left="0" w:right="0" w:firstLine="567"/>
        <w:rPr/>
      </w:pPr>
      <w:r>
        <w:rPr/>
        <w:t>— </w:t>
      </w:r>
      <w:r>
        <w:rPr/>
        <w:t>Да отвезли в лес тут недалеко, говорят, мол, разбираться будем, потом какой-то прибегает бритый, говорит: «Это не он, мудаки (это он им говорит), отпускайте». Посмотрели документы, извинились, привезли обратно.</w:t>
      </w:r>
    </w:p>
    <w:p>
      <w:pPr>
        <w:pStyle w:val="Normal"/>
        <w:bidi w:val="0"/>
        <w:spacing w:before="0" w:after="0"/>
        <w:ind w:left="0" w:right="0" w:firstLine="567"/>
        <w:rPr/>
      </w:pPr>
      <w:r>
        <w:rPr/>
        <w:t>До города мы доехали в гробовой тишине. Я была в таком шоке, что даже не смогла объяснить маме, что случилось. Я стояла в прихожей, трясясь, а мама раздевала меня, поила таблетками и наконец повела в комнату, уговаривая: «Спать, спать, спать…»</w:t>
      </w:r>
    </w:p>
    <w:p>
      <w:pPr>
        <w:pStyle w:val="Normal"/>
        <w:bidi w:val="0"/>
        <w:spacing w:before="0" w:after="0"/>
        <w:ind w:left="0" w:right="0" w:firstLine="567"/>
        <w:rPr/>
      </w:pPr>
      <w:r>
        <w:rPr/>
      </w:r>
    </w:p>
    <w:p>
      <w:pPr>
        <w:pStyle w:val="Normal"/>
        <w:bidi w:val="0"/>
        <w:spacing w:before="0" w:after="0"/>
        <w:ind w:left="0" w:right="0" w:firstLine="567"/>
        <w:rPr/>
      </w:pPr>
      <w:r>
        <w:rPr/>
        <w:t>Утром меня разбудил звонок телефона. Я с трудом оторвала чугунную голову от манящей пуховой подушки и подняла трубку.</w:t>
      </w:r>
    </w:p>
    <w:p>
      <w:pPr>
        <w:pStyle w:val="Normal"/>
        <w:bidi w:val="0"/>
        <w:spacing w:before="0" w:after="0"/>
        <w:ind w:left="0" w:right="0" w:firstLine="567"/>
        <w:rPr/>
      </w:pPr>
      <w:r>
        <w:rPr/>
        <w:t>— </w:t>
      </w:r>
      <w:r>
        <w:rPr/>
        <w:t>Завгородняя, ты?!!! — раздался в трубке вопль Соболина.</w:t>
      </w:r>
    </w:p>
    <w:p>
      <w:pPr>
        <w:pStyle w:val="Normal"/>
        <w:bidi w:val="0"/>
        <w:spacing w:before="0" w:after="0"/>
        <w:ind w:left="0" w:right="0" w:firstLine="567"/>
        <w:rPr/>
      </w:pPr>
      <w:r>
        <w:rPr/>
        <w:t>— </w:t>
      </w:r>
      <w:r>
        <w:rPr/>
        <w:t>А сколько времени? — спросила я, пытаясь сфокусировать взгляд на будильнике. Голова раскалывалась. Циферблат расплывался.</w:t>
      </w:r>
    </w:p>
    <w:p>
      <w:pPr>
        <w:pStyle w:val="Normal"/>
        <w:bidi w:val="0"/>
        <w:spacing w:before="0" w:after="0"/>
        <w:ind w:left="0" w:right="0" w:firstLine="567"/>
        <w:rPr/>
      </w:pPr>
      <w:r>
        <w:rPr/>
        <w:t>— </w:t>
      </w:r>
      <w:r>
        <w:rPr/>
        <w:t>Какое время! Ты знаешь, что уже весь город тебя ищет!!! Я все морги обзвонил! Расследователи на машине все пригородные шоссе объездили, Обнорский всех ментов на уши поставил, а ты спишь!!!</w:t>
      </w:r>
    </w:p>
    <w:p>
      <w:pPr>
        <w:pStyle w:val="Normal"/>
        <w:bidi w:val="0"/>
        <w:spacing w:before="0" w:after="0"/>
        <w:ind w:left="0" w:right="0" w:firstLine="567"/>
        <w:rPr/>
      </w:pPr>
      <w:r>
        <w:rPr/>
        <w:t>— </w:t>
      </w:r>
      <w:r>
        <w:rPr/>
        <w:t>Ой, Володечка, не кричи, пожалуйста, у меня голова…</w:t>
      </w:r>
    </w:p>
    <w:p>
      <w:pPr>
        <w:pStyle w:val="Normal"/>
        <w:bidi w:val="0"/>
        <w:spacing w:before="0" w:after="0"/>
        <w:ind w:left="0" w:right="0" w:firstLine="567"/>
        <w:rPr/>
      </w:pPr>
      <w:r>
        <w:rPr/>
        <w:t>— </w:t>
      </w:r>
      <w:r>
        <w:rPr/>
        <w:t>Не будет у тебя головы! Чтобы через час была в агентстве, тебе Обнорский ее сам откручивать будет!</w:t>
      </w:r>
    </w:p>
    <w:p>
      <w:pPr>
        <w:pStyle w:val="Normal"/>
        <w:bidi w:val="0"/>
        <w:spacing w:before="0" w:after="0"/>
        <w:ind w:left="0" w:right="0" w:firstLine="567"/>
        <w:rPr/>
      </w:pPr>
      <w:r>
        <w:rPr/>
        <w:t>Тут я вспомнила обстоятельства этой ночи и ужаснулась. Конечно, я же не отзвонилась никому, придя домой, а мама имеет обыкновение выключать на ночь телефон. Да, ничего доброго меня на работе не ожидало.</w:t>
      </w:r>
    </w:p>
    <w:p>
      <w:pPr>
        <w:pStyle w:val="Normal"/>
        <w:bidi w:val="0"/>
        <w:spacing w:before="0" w:after="0"/>
        <w:ind w:left="0" w:right="0" w:firstLine="567"/>
        <w:rPr/>
      </w:pPr>
      <w:r>
        <w:rPr/>
        <w:t>Оказалось — после моего сумбурного звонка, имевшего место в половине второго ночи, Обнорский поднял по тревоге все агентство. Когда он не смог связаться со мной по мобильнику (а я в полном беспамятстве нажала какую-то не ту кнопку), все его знакомые из всех силовых структур были брошены на поиски серебристого «шестисотого» и меня в нем. Зудинцев с Повзло на двух машинах колесили по всем проселкам в районе Репина, а Зураб и Модестов прочесывали прибрежную полосу в поисках моего коченеющего тельца. К утру был готов обширный план, который, слава Богу, не был претворен в жизнь.</w:t>
      </w:r>
    </w:p>
    <w:p>
      <w:pPr>
        <w:pStyle w:val="Normal"/>
        <w:bidi w:val="0"/>
        <w:spacing w:before="0" w:after="0"/>
        <w:ind w:left="0" w:right="0" w:firstLine="567"/>
        <w:rPr/>
      </w:pPr>
      <w:r>
        <w:rPr/>
        <w:t>Обнорский орал так, что у меня в голове еще долго перекатывалось матерное эхо. Едкий Повзло вставлял убийственные реплики. Основную их мысль можно было выразить следующим образом: «Свои личные проблемы со своими мужиками — решай сама». Какие «мои мужики»? Да никто из них не посмел бы меня и пальцем тронуть! Конечно, дикая ситуация, но я-то тут при чем? Да, со звонком как-то неудобно получилось. Коллеги в отделе встретили меня гробовым молчанием. Неделя начиналась просто отлично.</w:t>
      </w:r>
    </w:p>
    <w:p>
      <w:pPr>
        <w:pStyle w:val="Normal"/>
        <w:bidi w:val="0"/>
        <w:spacing w:before="0" w:after="0"/>
        <w:ind w:left="0" w:right="0" w:firstLine="567"/>
        <w:rPr/>
      </w:pPr>
      <w:r>
        <w:rPr/>
      </w:r>
    </w:p>
    <w:p>
      <w:pPr>
        <w:pStyle w:val="Normal"/>
        <w:bidi w:val="0"/>
        <w:spacing w:before="0" w:after="0"/>
        <w:ind w:left="0" w:right="0" w:firstLine="567"/>
        <w:rPr/>
      </w:pPr>
      <w:r>
        <w:rPr/>
        <w:t>Но, как оказалось, это было только начало.</w:t>
      </w:r>
    </w:p>
    <w:p>
      <w:pPr>
        <w:pStyle w:val="Normal"/>
        <w:bidi w:val="0"/>
        <w:spacing w:before="0" w:after="0"/>
        <w:ind w:left="0" w:right="0" w:firstLine="567"/>
        <w:rPr/>
      </w:pPr>
      <w:r>
        <w:rPr/>
        <w:t>В середине недели я вновь встретилась с Тимур Тимурычем. Уж какой бес занес его в мой «подшефный» отдел милиции — не знаю, но он выскочил как черт из табакерки, прямо перед моим носом. Помня нашу встречу на пресс-конференции, я попыталась отделаться нейтральным приветствием, но он подхватил меня под локоток и с отеческой журьбой в голосе вдруг сказал:</w:t>
      </w:r>
    </w:p>
    <w:p>
      <w:pPr>
        <w:pStyle w:val="Normal"/>
        <w:bidi w:val="0"/>
        <w:spacing w:before="0" w:after="0"/>
        <w:ind w:left="0" w:right="0" w:firstLine="567"/>
        <w:rPr/>
      </w:pPr>
      <w:r>
        <w:rPr/>
        <w:t>— </w:t>
      </w:r>
      <w:r>
        <w:rPr/>
        <w:t>Ай-яй-яй, Светлана Аристарховна, можно ли такой симпатичной девушке по ночам с незнакомыми мужчинами в машине кататься, да еще в таком глухом месте, как Приморское шоссе? Сами же в сводочках пишите «обнаружено тело…». Опять же — растление несовершеннолетних, да еще и племянника любимого жениха — ай-яй-яй!</w:t>
      </w:r>
    </w:p>
    <w:p>
      <w:pPr>
        <w:pStyle w:val="Normal"/>
        <w:bidi w:val="0"/>
        <w:spacing w:before="0" w:after="0"/>
        <w:ind w:left="0" w:right="0" w:firstLine="567"/>
        <w:rPr/>
      </w:pPr>
      <w:r>
        <w:rPr/>
        <w:t>Я оторопела. Откуда было ему знать об этом? Даже если Обнорский поднял весь город в ночь на понедельник, с Иратовым у него не те отношения, чтобы тот знал подробности. И больше — откуда Иратов узнал про то, что Толян — племянник Аркаше? Я Обнорскому ничего не говорила, да и потом — про Толика знали только моя мама да подруга Василиса, которой я рассказала всю историю без купюр. Видимо, в глазах моих был ужас. Иратов улыбнулся одними тонкими губами.</w:t>
      </w:r>
    </w:p>
    <w:p>
      <w:pPr>
        <w:pStyle w:val="Normal"/>
        <w:bidi w:val="0"/>
        <w:spacing w:before="0" w:after="0"/>
        <w:ind w:left="0" w:right="0" w:firstLine="567"/>
        <w:rPr/>
      </w:pPr>
      <w:r>
        <w:rPr/>
        <w:t>— </w:t>
      </w:r>
      <w:r>
        <w:rPr/>
        <w:t>Берегите себя, Светочка, берегите. Кстати, как мама себя чувствует, получше?</w:t>
      </w:r>
    </w:p>
    <w:p>
      <w:pPr>
        <w:pStyle w:val="Normal"/>
        <w:bidi w:val="0"/>
        <w:spacing w:before="0" w:after="0"/>
        <w:ind w:left="0" w:right="0" w:firstLine="567"/>
        <w:rPr/>
      </w:pPr>
      <w:r>
        <w:rPr/>
        <w:t>Второй удар. Маме вчера вечером было плохо с сердцем, мы даже вызвали «неотложку». Но уж этого Тимур Тимурович никак не мог знать.</w:t>
      </w:r>
    </w:p>
    <w:p>
      <w:pPr>
        <w:pStyle w:val="Normal"/>
        <w:bidi w:val="0"/>
        <w:spacing w:before="0" w:after="0"/>
        <w:ind w:left="0" w:right="0" w:firstLine="567"/>
        <w:rPr/>
      </w:pPr>
      <w:r>
        <w:rPr/>
        <w:t>— </w:t>
      </w:r>
      <w:r>
        <w:rPr/>
        <w:t>Ну, будьте здоровы, Светочка. А приглашение остается в силе, жду вас, Светочка. — И Тимур Ти-мурыч быстро зашагал от меня по коридору.</w:t>
      </w:r>
    </w:p>
    <w:p>
      <w:pPr>
        <w:pStyle w:val="Normal"/>
        <w:bidi w:val="0"/>
        <w:spacing w:before="0" w:after="0"/>
        <w:ind w:left="0" w:right="0" w:firstLine="567"/>
        <w:rPr/>
      </w:pPr>
      <w:r>
        <w:rPr/>
        <w:t>Так. Откуда он мог знать о подробностях ночного происшествия? Ниоткуда, если только… О, Господи, если только… Я посмотрела ему вслед. Он мог выследить меня с Аркашей. Он мог ревновать меня к нему (я же сама сказала Тимурычу намедни, что приехал мой жених) и выследить нас. Запросто, если учесть, что для человека в его должности нет почти ничего невозможного. Значит, почти наверняка ночной инцидент был срежиссирован им. Но он был уверен, что за рулем машины сидит Аркаша. Он не мог знать, что его заменил водитель сестры. Аркашу хотели поучить, припугнуть, а то и вообще «ликвидировать». Иратов — страшный человек.</w:t>
      </w:r>
    </w:p>
    <w:p>
      <w:pPr>
        <w:pStyle w:val="Normal"/>
        <w:bidi w:val="0"/>
        <w:spacing w:before="0" w:after="0"/>
        <w:ind w:left="0" w:right="0" w:firstLine="567"/>
        <w:rPr/>
      </w:pPr>
      <w:r>
        <w:rPr/>
        <w:t>Так, а мама? Может быть, просто совпадение? Может быть, я ему как-нибудь раньше говорила о том, что она нездорова (увы, с мамочкой это бывает не так уж редко)? Допустим.</w:t>
      </w:r>
    </w:p>
    <w:p>
      <w:pPr>
        <w:pStyle w:val="Normal"/>
        <w:bidi w:val="0"/>
        <w:spacing w:before="0" w:after="0"/>
        <w:ind w:left="0" w:right="0" w:firstLine="567"/>
        <w:rPr/>
      </w:pPr>
      <w:r>
        <w:rPr/>
        <w:t>Я решила ничего не говорить коллегам и тем более не обсуждать эту тему с Аркашей. Он и так перепугался за меня страшно, кричал, что никогда не простит себе, что не оставил меня до утра, что оставил телефон в гостиной… Бедный, он так переживал, что взял с меня слово больше никогда и никуда не ездить без него. С каким удовольствием я дала ему это слово!</w:t>
      </w:r>
    </w:p>
    <w:p>
      <w:pPr>
        <w:pStyle w:val="Normal"/>
        <w:bidi w:val="0"/>
        <w:spacing w:before="0" w:after="0"/>
        <w:ind w:left="0" w:right="0" w:firstLine="567"/>
        <w:rPr/>
      </w:pPr>
      <w:r>
        <w:rPr/>
      </w:r>
    </w:p>
    <w:p>
      <w:pPr>
        <w:pStyle w:val="Normal"/>
        <w:bidi w:val="0"/>
        <w:spacing w:before="0" w:after="0"/>
        <w:ind w:left="0" w:right="0" w:firstLine="567"/>
        <w:rPr/>
      </w:pPr>
      <w:r>
        <w:rPr/>
        <w:t>Любой сотрудник агентства, попав в такой переплет, оказывается перед выбором: рассказать все коллегам сразу и положиться на их профессионализм или, на свой страх и риск, начинать собственное журналистское расследование. Надо сказать, большинство предпочитает второе. Из амбиций, конечно, добротных журналистских и личных амбиций. Однако мои прошлогодние приключения в «Черной Пустыни» надолго отбили у меня охоту к расследованиям. Хлопотно и небезопасно.</w:t>
      </w:r>
    </w:p>
    <w:p>
      <w:pPr>
        <w:pStyle w:val="Normal"/>
        <w:bidi w:val="0"/>
        <w:spacing w:before="0" w:after="0"/>
        <w:ind w:left="0" w:right="0" w:firstLine="567"/>
        <w:rPr/>
      </w:pPr>
      <w:r>
        <w:rPr/>
        <w:t>Но и идти к коллегам мне тоже не хотелось: после моего понедельничного позора дорогие сотрудники смотрели на меня волками, а начальство меня и вовсе игнорировало. Марина Борисовна с Горностаевой и даже Анна Соболина говорили со мной как с тяжелобольной, старательно подбирая слова и с плохо скрываемыми соболезнующими интонациями в голосе. Скрипка несколько раз заходил в репортерский отдел и порывался рассказать поучительную историю о девушке, севшей в машину к незнакомому мужчине. Почему-то, когда Скрипка доходил до того момента, когда девушку начинают душить ее собственными чулками, я выскакивала из кабинета, и Алексей Львович этому немало удивлялся. Трудно было довериться кому-либо в такой обстановке.</w:t>
      </w:r>
    </w:p>
    <w:p>
      <w:pPr>
        <w:pStyle w:val="Normal"/>
        <w:bidi w:val="0"/>
        <w:spacing w:before="0" w:after="0"/>
        <w:ind w:left="0" w:right="0" w:firstLine="567"/>
        <w:rPr/>
      </w:pPr>
      <w:r>
        <w:rPr/>
        <w:t>Поэтому я не сделала ничего: ни начала собственного расследования, ни обратилась к коллегам. Через неделю мы с Аркашей должны были быть в Испании.</w:t>
      </w:r>
    </w:p>
    <w:p>
      <w:pPr>
        <w:pStyle w:val="Normal"/>
        <w:bidi w:val="0"/>
        <w:spacing w:before="0" w:after="0"/>
        <w:ind w:left="0" w:right="0" w:firstLine="567"/>
        <w:rPr/>
      </w:pPr>
      <w:r>
        <w:rPr/>
      </w:r>
    </w:p>
    <w:p>
      <w:pPr>
        <w:pStyle w:val="Normal"/>
        <w:bidi w:val="0"/>
        <w:spacing w:before="0" w:after="0"/>
        <w:ind w:left="0" w:right="0" w:firstLine="567"/>
        <w:rPr/>
      </w:pPr>
      <w:r>
        <w:rPr/>
        <w:t>Утром в субботу меня разбудил застенчивый и невыразительный звонок в дверь. На лестнице стоял наш верхний сосед, Юраша — тихий и незлобивый молодой алкоголик. Когда-то Юраша учился в моей школе, лет на пять старше меня, а мама его работала в нашей столовой. Потом мама заболела и истаяла на наших глазах, а Юраша с сиротского горя стал пьянствовать. Иногда по утрам в выходные он обходил соседей и спрашивал, что починить, поправить за малые деньги, чтобы хватило на бутылку и закуску. Мы охотно оставляли мелкий ремонт домашнего хозяйства «на Юрашу».</w:t>
      </w:r>
    </w:p>
    <w:p>
      <w:pPr>
        <w:pStyle w:val="Normal"/>
        <w:bidi w:val="0"/>
        <w:spacing w:before="0" w:after="0"/>
        <w:ind w:left="0" w:right="0" w:firstLine="567"/>
        <w:rPr/>
      </w:pPr>
      <w:r>
        <w:rPr/>
        <w:t>Вот и теперь Юраша смотрел на меня ясными и чуть смущенными глазами. Видимо — нужда, пришел просить в долг. Но сосед чуть помялся и заявил:</w:t>
      </w:r>
    </w:p>
    <w:p>
      <w:pPr>
        <w:pStyle w:val="Normal"/>
        <w:bidi w:val="0"/>
        <w:spacing w:before="0" w:after="0"/>
        <w:ind w:left="0" w:right="0" w:firstLine="567"/>
        <w:rPr/>
      </w:pPr>
      <w:r>
        <w:rPr/>
        <w:t>— </w:t>
      </w:r>
      <w:r>
        <w:rPr/>
        <w:t>У вас… У вас там… крокодилы. — Для пущей убедительности он пальцами показал размер. Пальцы предательски дрожали.</w:t>
      </w:r>
    </w:p>
    <w:p>
      <w:pPr>
        <w:pStyle w:val="Normal"/>
        <w:bidi w:val="0"/>
        <w:spacing w:before="0" w:after="0"/>
        <w:ind w:left="0" w:right="0" w:firstLine="567"/>
        <w:rPr/>
      </w:pPr>
      <w:r>
        <w:rPr/>
        <w:t>Да-а, крокодилы были невелики — чуть побольше таракана, но все же… Бедный Юраша. Вот она — белая горячка. Крокодилы!</w:t>
      </w:r>
    </w:p>
    <w:p>
      <w:pPr>
        <w:pStyle w:val="Normal"/>
        <w:bidi w:val="0"/>
        <w:spacing w:before="0" w:after="0"/>
        <w:ind w:left="0" w:right="0" w:firstLine="567"/>
        <w:rPr/>
      </w:pPr>
      <w:r>
        <w:rPr/>
        <w:t>Видимо, парень все прочитал в моих глазах, зарделся как маков цвет и даже стал заикаться.</w:t>
      </w:r>
    </w:p>
    <w:p>
      <w:pPr>
        <w:pStyle w:val="Normal"/>
        <w:bidi w:val="0"/>
        <w:spacing w:before="0" w:after="0"/>
        <w:ind w:left="0" w:right="0" w:firstLine="567"/>
        <w:rPr/>
      </w:pPr>
      <w:r>
        <w:rPr/>
        <w:t>— </w:t>
      </w:r>
      <w:r>
        <w:rPr/>
        <w:t>Да посмотрите… Там, в щитке… — и он показал рукой в направлении нашего общего телефонного щитка.</w:t>
      </w:r>
    </w:p>
    <w:p>
      <w:pPr>
        <w:pStyle w:val="Normal"/>
        <w:bidi w:val="0"/>
        <w:spacing w:before="0" w:after="0"/>
        <w:ind w:left="0" w:right="0" w:firstLine="567"/>
        <w:rPr/>
      </w:pPr>
      <w:r>
        <w:rPr/>
        <w:t>Что-то похолодало у меня под ложечкой. Я вышла за ним, в тапочках и халатике, Юраша распахнул створки обычно запертого железного ящичка, и я увидела крокодилов. Едва ли вид живого зеленого крокодила на моей лестничной площадке произвел бы на меня такое впечатление. Среди разноцветных телефонных проводочков тускло посверкивали маленькие металлические зажимы. Провода от них тянулись к небольшой, размером с мой пейджер, коробочке. Вот те раз!</w:t>
      </w:r>
    </w:p>
    <w:p>
      <w:pPr>
        <w:pStyle w:val="Normal"/>
        <w:bidi w:val="0"/>
        <w:spacing w:before="0" w:after="0"/>
        <w:ind w:left="0" w:right="0" w:firstLine="567"/>
        <w:rPr/>
      </w:pPr>
      <w:r>
        <w:rPr/>
        <w:t>Видеть — не видела, но зато много раз слышала о том, что это может значить.</w:t>
      </w:r>
    </w:p>
    <w:p>
      <w:pPr>
        <w:pStyle w:val="Normal"/>
        <w:bidi w:val="0"/>
        <w:spacing w:before="0" w:after="0"/>
        <w:ind w:left="0" w:right="0" w:firstLine="567"/>
        <w:rPr/>
      </w:pPr>
      <w:r>
        <w:rPr/>
        <w:t>И давно ли эти зверьки висели на моем телефоне? Не больше недели, если Юраша и в прошлые выходные проводил инспекцию в поиске работы. Как раз ту неделю, что прошла с моего злополучного визита в Репино. Соседи поговаривали, что Юрка, по доброте душевной, сам иногда рвал какие-нибудь проводки или ломал двери на лестницу, чтобы потом ненавязчиво и искренне предложить свои услуги. Но уж до такого парень вряд ли додумался бы.</w:t>
      </w:r>
    </w:p>
    <w:p>
      <w:pPr>
        <w:pStyle w:val="Normal"/>
        <w:bidi w:val="0"/>
        <w:spacing w:before="0" w:after="0"/>
        <w:ind w:left="0" w:right="0" w:firstLine="567"/>
        <w:rPr/>
      </w:pPr>
      <w:r>
        <w:rPr/>
        <w:t>Значит, «растление несовершеннолетних»?</w:t>
      </w:r>
    </w:p>
    <w:p>
      <w:pPr>
        <w:pStyle w:val="Normal"/>
        <w:bidi w:val="0"/>
        <w:spacing w:before="0" w:after="0"/>
        <w:ind w:left="0" w:right="0" w:firstLine="567"/>
        <w:rPr/>
      </w:pPr>
      <w:r>
        <w:rPr/>
        <w:t>Значит, «как здоровье у моей мамы»?!</w:t>
      </w:r>
    </w:p>
    <w:p>
      <w:pPr>
        <w:pStyle w:val="Normal"/>
        <w:bidi w:val="0"/>
        <w:spacing w:before="0" w:after="0"/>
        <w:ind w:left="0" w:right="0" w:firstLine="567"/>
        <w:rPr/>
      </w:pPr>
      <w:r>
        <w:rPr/>
        <w:t>— </w:t>
      </w:r>
      <w:r>
        <w:rPr/>
        <w:t>Юра, ты их трогал? — спросила я тихо.</w:t>
      </w:r>
    </w:p>
    <w:p>
      <w:pPr>
        <w:pStyle w:val="Normal"/>
        <w:bidi w:val="0"/>
        <w:spacing w:before="0" w:after="0"/>
        <w:ind w:left="0" w:right="0" w:firstLine="567"/>
        <w:rPr/>
      </w:pPr>
      <w:r>
        <w:rPr/>
        <w:t>— </w:t>
      </w:r>
      <w:r>
        <w:rPr/>
        <w:t>Да ну… на что мне…</w:t>
      </w:r>
    </w:p>
    <w:p>
      <w:pPr>
        <w:pStyle w:val="Normal"/>
        <w:bidi w:val="0"/>
        <w:spacing w:before="0" w:after="0"/>
        <w:ind w:left="0" w:right="0" w:firstLine="567"/>
        <w:rPr/>
      </w:pPr>
      <w:r>
        <w:rPr/>
        <w:t>— </w:t>
      </w:r>
      <w:r>
        <w:rPr/>
        <w:t>Точно не трогал?</w:t>
      </w:r>
    </w:p>
    <w:p>
      <w:pPr>
        <w:pStyle w:val="Normal"/>
        <w:bidi w:val="0"/>
        <w:spacing w:before="0" w:after="0"/>
        <w:ind w:left="0" w:right="0" w:firstLine="567"/>
        <w:rPr/>
      </w:pPr>
      <w:r>
        <w:rPr/>
        <w:t>Юраша замотал головой. Щиток я закрыла, натянув на руку рукав халата, и, велев Юре стоять на страже вещественных доказательств, побежала к соседке вниз — звонить.</w:t>
      </w:r>
    </w:p>
    <w:p>
      <w:pPr>
        <w:pStyle w:val="Normal"/>
        <w:bidi w:val="0"/>
        <w:spacing w:before="0" w:after="0"/>
        <w:ind w:left="0" w:right="0" w:firstLine="567"/>
        <w:rPr/>
      </w:pPr>
      <w:r>
        <w:rPr/>
        <w:t>Пусть знает шеф, что это не мои личные проблемы. Это же «прослушка»! Господи, чего я только не наговорила за эту неделю по телефону — страшно представить, просто камасутра какая-то… И с Арка-шей по часу мурлыкала, да и рабочие моменты нашего отдела подруге Ваське живописала, и от Соболина нагоняи получала… А еще… — ой, нет, об этом даже думать не могу, просто порнография какая-то.</w:t>
      </w:r>
    </w:p>
    <w:p>
      <w:pPr>
        <w:pStyle w:val="Normal"/>
        <w:bidi w:val="0"/>
        <w:spacing w:before="0" w:after="0"/>
        <w:ind w:left="0" w:right="0" w:firstLine="567"/>
        <w:rPr/>
      </w:pPr>
      <w:r>
        <w:rPr/>
        <w:t>Ни до Обнорского, ни до Соболина я так и не дозвонилась. Юраша, весь бледный от сознания ответственности своей миссии и волнения, все еще стоял под щитком. Я отпустила его с Богом, вручив десятку в качестве вознаграждения, наспех собралась и, уходя, опломбировала щиток шерстяной ниткой и куском пластилина. Прижала пластилин испанской песетой, завалявшейся в кошельке.</w:t>
      </w:r>
    </w:p>
    <w:p>
      <w:pPr>
        <w:pStyle w:val="Normal"/>
        <w:bidi w:val="0"/>
        <w:spacing w:before="0" w:after="0"/>
        <w:ind w:left="0" w:right="0" w:firstLine="567"/>
        <w:rPr/>
      </w:pPr>
      <w:r>
        <w:rPr/>
        <w:t>Так. В выходные в агентстве всегда кто-нибудь есть. Да тем более — скоро выход очередной «Явки с повинной», должно быть людно, и уж кто-нибудь из начальников или расследователей должен быть обязательно.</w:t>
      </w:r>
    </w:p>
    <w:p>
      <w:pPr>
        <w:pStyle w:val="Normal"/>
        <w:bidi w:val="0"/>
        <w:spacing w:before="0" w:after="0"/>
        <w:ind w:left="0" w:right="0" w:firstLine="567"/>
        <w:rPr/>
      </w:pPr>
      <w:r>
        <w:rPr/>
        <w:t>Я выбежала из дому, в голове у меня мешались отрывки моих телефонных бесед и речь для дорогих сотрудников, поэтому я и не сразу заметила, как во дворе из-под покосившегося грибочка в песочнице появился мужик. Я только подумала, что опять алкаши… Однако, пока я пропускала машины на переходе, он снова попался мне на глаза: стриженный «ежиком», лицо такое невыразительное, в длинном сером плаще, руки в карманах. И когда на автобусной остановке он стал пристально изучать расписание — я вдруг вспомнила. Вчера, в Гостином Дворе. Он же стоял за мной в кассу, а потом в метро ехал в соседнем вагоне, у двери между вагонами! Он же следит за мной! Я почувствовала, что теряю почву под ногами, как перед капитальным обмороком. Я стояла, тупо глядя, как уезжает мой автобус, и вцепившись обеими руками в сумочку, словно меня грабить собрались.</w:t>
      </w:r>
    </w:p>
    <w:p>
      <w:pPr>
        <w:pStyle w:val="Normal"/>
        <w:bidi w:val="0"/>
        <w:spacing w:before="0" w:after="0"/>
        <w:ind w:left="0" w:right="0" w:firstLine="567"/>
        <w:rPr/>
      </w:pPr>
      <w:r>
        <w:rPr/>
        <w:t>Все срасталось. Про маму, конечно, стало известно из вызова «неотложки», про племянника Аркашиного я рассказывала по телефону Василисе. И за всем этим стоял незабвенный Тимурыч. Подонок. Грязный похотливый козлина. Меня затрясло наконец; да так, что я чуть не уронила сумку, перчатки прямо в лужу под ногами. Озноб страха побежал по спине, меня передернуло, словно от холодного ветра, хотя погода уже ласкала весенним солнцем. Надо было что-то делать. Я отвернулась от мужика в плаще, сжала дрожащие кулаки, чтобы успокоиться.</w:t>
      </w:r>
    </w:p>
    <w:p>
      <w:pPr>
        <w:pStyle w:val="Normal"/>
        <w:bidi w:val="0"/>
        <w:spacing w:before="0" w:after="0"/>
        <w:ind w:left="0" w:right="0" w:firstLine="567"/>
        <w:rPr/>
      </w:pPr>
      <w:r>
        <w:rPr/>
        <w:t>Вообще, глупо было бы колесить по городу и бегать по проходным дворам, пытаясь уйти от слежки. Как я поняла из многочисленных бесед с серьезными людьми — от профессионалов непрофессионалу оторваться почти невозможно, к тому же совершенно не нужно показывать, что ты слежку заметила. И я резко подняла руку прямо перед самой проезжающей мимо машиной. Даже тормоза пискнули. Слава Богу… В машине приторно пахло елочкой-ароматизатором, так, что меня замутило.</w:t>
      </w:r>
    </w:p>
    <w:p>
      <w:pPr>
        <w:pStyle w:val="Normal"/>
        <w:bidi w:val="0"/>
        <w:spacing w:before="0" w:after="0"/>
        <w:ind w:left="0" w:right="0" w:firstLine="567"/>
        <w:rPr/>
      </w:pPr>
      <w:r>
        <w:rPr/>
        <w:t>— </w:t>
      </w:r>
      <w:r>
        <w:rPr/>
        <w:t>У вас можно курить?</w:t>
      </w:r>
    </w:p>
    <w:p>
      <w:pPr>
        <w:pStyle w:val="Normal"/>
        <w:bidi w:val="0"/>
        <w:spacing w:before="0" w:after="0"/>
        <w:ind w:left="0" w:right="0" w:firstLine="567"/>
        <w:rPr/>
      </w:pPr>
      <w:r>
        <w:rPr/>
        <w:t>— </w:t>
      </w:r>
      <w:r>
        <w:rPr/>
        <w:t>Да, курите. — Водитель выдернул пепельницу из передней панели.</w:t>
      </w:r>
    </w:p>
    <w:p>
      <w:pPr>
        <w:pStyle w:val="Normal"/>
        <w:bidi w:val="0"/>
        <w:spacing w:before="0" w:after="0"/>
        <w:ind w:left="0" w:right="0" w:firstLine="567"/>
        <w:rPr/>
      </w:pPr>
      <w:r>
        <w:rPr/>
        <w:t>Минуты три я доставала сигареты и зажигалку, потом ковырялась в полупустой пачке — пальцы не слушались, потом укрощала скользкую зажигалку. Водитель покосился на меня недоверчиво. Может, наркоманка? Да нет, милый, просто у меня дома крокодилы… Ой, если я сейчас рассмеюсь, то он меня повезет совсем в другое место и миссию Тимурыча можно считать выполненной. Через полчаса я вышла на Зодчего Росси.</w:t>
      </w:r>
    </w:p>
    <w:p>
      <w:pPr>
        <w:pStyle w:val="Normal"/>
        <w:bidi w:val="0"/>
        <w:spacing w:before="0" w:after="0"/>
        <w:ind w:left="0" w:right="0" w:firstLine="567"/>
        <w:rPr/>
      </w:pPr>
      <w:r>
        <w:rPr/>
      </w:r>
    </w:p>
    <w:p>
      <w:pPr>
        <w:pStyle w:val="Normal"/>
        <w:bidi w:val="0"/>
        <w:spacing w:before="0" w:after="0"/>
        <w:ind w:left="0" w:right="0" w:firstLine="567"/>
        <w:rPr/>
      </w:pPr>
      <w:r>
        <w:rPr/>
        <w:t>— </w:t>
      </w:r>
      <w:r>
        <w:rPr/>
        <w:t>Мой телефон прослушивается и за мной следят! — выдохнула я с порога, буквально влетая в наш отдел. Все подняли головы от клавиатур, оторвались от чашек.</w:t>
      </w:r>
    </w:p>
    <w:p>
      <w:pPr>
        <w:pStyle w:val="Normal"/>
        <w:bidi w:val="0"/>
        <w:spacing w:before="0" w:after="0"/>
        <w:ind w:left="0" w:right="0" w:firstLine="567"/>
        <w:rPr/>
      </w:pPr>
      <w:r>
        <w:rPr/>
        <w:t>— </w:t>
      </w:r>
      <w:r>
        <w:rPr/>
        <w:t>Это паранойя, — спокойно прокомментировал Соболин и затрещал по клавиатуре.</w:t>
      </w:r>
    </w:p>
    <w:p>
      <w:pPr>
        <w:pStyle w:val="Normal"/>
        <w:bidi w:val="0"/>
        <w:spacing w:before="0" w:after="0"/>
        <w:ind w:left="0" w:right="0" w:firstLine="567"/>
        <w:rPr/>
      </w:pPr>
      <w:r>
        <w:rPr/>
        <w:t>И тут я разрыдалась. Тут-то они и забегали. Не понимаю я, отчего женские слезы так действуют на мужиков? Нос картошкой, глаза красные, тушь течет, помада размазана, а им словно только этого и надо! Соболин побежал за водой, Восьмеренко стал усаживать на диванчик, мгновенно забросив свой виртуальный футбол. Примчалась Анна Соболина (уже с каким-то пузырьком) и словно из ниоткуда материализовалась бутылка превосходного коньяку. Доплака-лась я аж до икоты, попутно пытаясь объяснить коллегам — какие они сволочи (в основном жестами) и что я пережила с утра (междометиями). Правда, они ничего не поняли, чем меня еще больше расстроили. Пришлось отпихнуть рюмку коньяку и расплескать валерьянку по полу, впрочем — такие тонкие намеки у нас не понимают.</w:t>
      </w:r>
    </w:p>
    <w:p>
      <w:pPr>
        <w:pStyle w:val="Normal"/>
        <w:bidi w:val="0"/>
        <w:spacing w:before="0" w:after="0"/>
        <w:ind w:left="0" w:right="0" w:firstLine="567"/>
        <w:rPr/>
      </w:pPr>
      <w:r>
        <w:rPr/>
        <w:t>И вот когда я наконец собрала почти всех, кто был в агентстве в этот неурочный час, вокруг себя, на пороге появился Глеб Егорович Спозаранник и сказал:</w:t>
      </w:r>
    </w:p>
    <w:p>
      <w:pPr>
        <w:pStyle w:val="Normal"/>
        <w:bidi w:val="0"/>
        <w:spacing w:before="0" w:after="0"/>
        <w:ind w:left="0" w:right="0" w:firstLine="567"/>
        <w:rPr/>
      </w:pPr>
      <w:r>
        <w:rPr/>
        <w:t>— </w:t>
      </w:r>
      <w:r>
        <w:rPr/>
        <w:t>Между прочим, некоторые здесь работают.</w:t>
      </w:r>
    </w:p>
    <w:p>
      <w:pPr>
        <w:pStyle w:val="Normal"/>
        <w:bidi w:val="0"/>
        <w:spacing w:before="0" w:after="0"/>
        <w:ind w:left="0" w:right="0" w:firstLine="567"/>
        <w:rPr/>
      </w:pPr>
      <w:r>
        <w:rPr/>
        <w:t>И тут ко мне вернулся дар речи.</w:t>
      </w:r>
    </w:p>
    <w:p>
      <w:pPr>
        <w:pStyle w:val="Normal"/>
        <w:bidi w:val="0"/>
        <w:spacing w:before="0" w:after="0"/>
        <w:ind w:left="0" w:right="0" w:firstLine="567"/>
        <w:rPr/>
      </w:pPr>
      <w:r>
        <w:rPr/>
        <w:t>— </w:t>
      </w:r>
      <w:r>
        <w:rPr/>
        <w:t>Глеб, — простонала я, — за мной следят…</w:t>
      </w:r>
    </w:p>
    <w:p>
      <w:pPr>
        <w:pStyle w:val="Normal"/>
        <w:bidi w:val="0"/>
        <w:spacing w:before="0" w:after="0"/>
        <w:ind w:left="0" w:right="0" w:firstLine="567"/>
        <w:rPr/>
      </w:pPr>
      <w:r>
        <w:rPr/>
        <w:t>— </w:t>
      </w:r>
      <w:r>
        <w:rPr/>
        <w:t>Глеб, в отличие от всех прочих, отнесся к моему заявлению серьезно (впрочем, он ко всему относится серьезно) и, забрав и валерьянку и коньяк, увел меня в свой маленький, но уютный кабинетик. Он усадил меня в кресло, терпеливо подождал, пока я кончу всхлипывать, пока приведу себя в относительный порядок. Вот тогда я и подумала: почему это я раньше не смотрела на Глебушку? Я, конечно, пока Аркаши не было, позволяла себе некоторые… вольности (в разумных пределах). Вот чуть с этим хамом Соболиным не провела звездную ночь прямо, можно сказать, на рабочем месте. Ну, так это Соболин. А Глеб — это совсем другое дело. К нему нужен деликатный подход. И он вовсе не зануда, а очень даже милый. Просто даже стало жаль упущенных возможностей. Или не упущенных? Вариант поразил меня своей новизной. Но Спозаранник отвлек меня от этих, в общем приятных, мыслей, произнеся: «Итак?» И я стала рассказывать ему все с начала.</w:t>
      </w:r>
    </w:p>
    <w:p>
      <w:pPr>
        <w:pStyle w:val="Normal"/>
        <w:bidi w:val="0"/>
        <w:spacing w:before="0" w:after="0"/>
        <w:ind w:left="0" w:right="0" w:firstLine="567"/>
        <w:rPr/>
      </w:pPr>
      <w:r>
        <w:rPr/>
        <w:t>Глеб слушал внимательно и даже позволил мне закончить длинную тираду про домогательства Тимура Тимурыча. Потом он откинулся на спинку кресла.</w:t>
      </w:r>
    </w:p>
    <w:p>
      <w:pPr>
        <w:pStyle w:val="Normal"/>
        <w:bidi w:val="0"/>
        <w:spacing w:before="0" w:after="0"/>
        <w:ind w:left="0" w:right="0" w:firstLine="567"/>
        <w:rPr/>
      </w:pPr>
      <w:r>
        <w:rPr/>
        <w:t>— </w:t>
      </w:r>
      <w:r>
        <w:rPr/>
        <w:t>Ну, что мы имеем. И прослушивание телефона, и наружка — чисто демонстративные штуки. Если бы хотели тебя пасти для сбора информации, — работали бы чисто. Если слежка ведется по инициативе Тимура Тимуровича, то они профессионалы: а это все — игра в шпионов, волосы ежиком и длинный плащ. Другое дело, что у нас нет никаких доказательств, что слежку организовал он. И никаких доказательств, что он — организатор ночного дозора. — И Глеб задумался.</w:t>
      </w:r>
    </w:p>
    <w:p>
      <w:pPr>
        <w:pStyle w:val="Normal"/>
        <w:bidi w:val="0"/>
        <w:spacing w:before="0" w:after="0"/>
        <w:ind w:left="0" w:right="0" w:firstLine="567"/>
        <w:rPr/>
      </w:pPr>
      <w:r>
        <w:rPr/>
        <w:t>Я смотрела на него преданно, — Спозаранник для меня сейчас был последней надеждой и воплощением силы разума. Он сцепил руки, упираясь локтями в стол, и медленно тер переносицу под тонкой оправой.</w:t>
      </w:r>
    </w:p>
    <w:p>
      <w:pPr>
        <w:pStyle w:val="Normal"/>
        <w:bidi w:val="0"/>
        <w:spacing w:before="0" w:after="0"/>
        <w:ind w:left="0" w:right="0" w:firstLine="567"/>
        <w:rPr/>
      </w:pPr>
      <w:r>
        <w:rPr/>
        <w:t>— </w:t>
      </w:r>
      <w:r>
        <w:rPr/>
        <w:t>А узнать — так ли это — мы можем только двумя способами. Во-первых, осмотреть твой щиток на предмет отпечатков пальцев и опросить соседей на предмет «телефониста». — Кстати, этот твой Юрий мог его видеть?</w:t>
      </w:r>
    </w:p>
    <w:p>
      <w:pPr>
        <w:pStyle w:val="Normal"/>
        <w:bidi w:val="0"/>
        <w:spacing w:before="0" w:after="0"/>
        <w:ind w:left="0" w:right="0" w:firstLine="567"/>
        <w:rPr/>
      </w:pPr>
      <w:r>
        <w:rPr/>
        <w:t>— </w:t>
      </w:r>
      <w:r>
        <w:rPr/>
        <w:t>Мог, но я не уверена…</w:t>
      </w:r>
    </w:p>
    <w:p>
      <w:pPr>
        <w:pStyle w:val="Normal"/>
        <w:bidi w:val="0"/>
        <w:spacing w:before="0" w:after="0"/>
        <w:ind w:left="0" w:right="0" w:firstLine="567"/>
        <w:rPr/>
      </w:pPr>
      <w:r>
        <w:rPr/>
        <w:t>— </w:t>
      </w:r>
      <w:r>
        <w:rPr/>
        <w:t>И во-вторых, организовать за тобой собственное наблюдение.</w:t>
      </w:r>
    </w:p>
    <w:p>
      <w:pPr>
        <w:pStyle w:val="Normal"/>
        <w:bidi w:val="0"/>
        <w:spacing w:before="0" w:after="0"/>
        <w:ind w:left="0" w:right="0" w:firstLine="567"/>
        <w:rPr/>
      </w:pPr>
      <w:r>
        <w:rPr/>
        <w:t>Я только открыла рот, чтобы возразить и удивиться, но Спозаранник поставил нежданную точку:</w:t>
      </w:r>
    </w:p>
    <w:p>
      <w:pPr>
        <w:pStyle w:val="Normal"/>
        <w:bidi w:val="0"/>
        <w:spacing w:before="0" w:after="0"/>
        <w:ind w:left="0" w:right="0" w:firstLine="567"/>
        <w:rPr/>
      </w:pPr>
      <w:r>
        <w:rPr/>
        <w:t>— </w:t>
      </w:r>
      <w:r>
        <w:rPr/>
        <w:t>И поэтому сегодня вечером ты приглашаешь в гости своих коллег.</w:t>
      </w:r>
    </w:p>
    <w:p>
      <w:pPr>
        <w:pStyle w:val="Normal"/>
        <w:bidi w:val="0"/>
        <w:spacing w:before="0" w:after="0"/>
        <w:ind w:left="0" w:right="0" w:firstLine="567"/>
        <w:rPr/>
      </w:pPr>
      <w:r>
        <w:rPr/>
        <w:t>— </w:t>
      </w:r>
      <w:r>
        <w:rPr/>
        <w:t>В гости? Глеб, у меня же пустой холодильник!</w:t>
      </w:r>
    </w:p>
    <w:p>
      <w:pPr>
        <w:pStyle w:val="Normal"/>
        <w:bidi w:val="0"/>
        <w:spacing w:before="0" w:after="0"/>
        <w:ind w:left="0" w:right="0" w:firstLine="567"/>
        <w:rPr/>
      </w:pPr>
      <w:r>
        <w:rPr/>
        <w:t>— </w:t>
      </w:r>
      <w:r>
        <w:rPr/>
        <w:t>Светочка, — Глеб укоризненно посмотрел на меня, — нас будет интересовать в основном щиток, а не холодильник. Если за домом следят, то появление у тебя одного из коллег вызовет подозрения, а если ты пригласишь в гости большую компанию, — подозрений будет меньше. А сейчас ты поедешь домой и будешь ждать гостей, а я пока найду нужных людей.</w:t>
      </w:r>
    </w:p>
    <w:p>
      <w:pPr>
        <w:pStyle w:val="Normal"/>
        <w:bidi w:val="0"/>
        <w:spacing w:before="0" w:after="0"/>
        <w:ind w:left="0" w:right="0" w:firstLine="567"/>
        <w:rPr/>
      </w:pPr>
      <w:r>
        <w:rPr/>
        <w:t>— </w:t>
      </w:r>
    </w:p>
    <w:p>
      <w:pPr>
        <w:pStyle w:val="Normal"/>
        <w:bidi w:val="0"/>
        <w:spacing w:before="0" w:after="0"/>
        <w:ind w:left="0" w:right="0" w:firstLine="567"/>
        <w:rPr/>
      </w:pPr>
      <w:r>
        <w:rPr/>
        <w:t>Работа — работой, но дома я кинулась на кухню и стала судорожно выкладывать на стол всю домашнюю провизию. «Позор, позор», — причитала моя мама, откупоривая домашние огурчики и помидорчики. Коллеги редко появлялись у нас дома, и теперь, когда мама наконец могла увидеть, с кем работает ее сокровище, — в доме было шаром покати. С приезда Аркаши я дома почти не ела, осваивая с любимым новые и новые ресторанчики, а мама много работала и для себя почти не готовила.</w:t>
      </w:r>
    </w:p>
    <w:p>
      <w:pPr>
        <w:pStyle w:val="Normal"/>
        <w:bidi w:val="0"/>
        <w:spacing w:before="0" w:after="0"/>
        <w:ind w:left="0" w:right="0" w:firstLine="567"/>
        <w:rPr/>
      </w:pPr>
      <w:r>
        <w:rPr/>
        <w:t>Когда раздался звонок в дверь, я приводила себя в порядок (к ужасу своему, я поняла, что утром выскочила из дому ненакрашенной). Мама ринулась в прихожую, я быстро мазнула помадой по губам, выскочила из комнаты и увидела, как мама пытается вытеснить обратно в дверь Зураба с тортом и букетом.</w:t>
      </w:r>
    </w:p>
    <w:p>
      <w:pPr>
        <w:pStyle w:val="Normal"/>
        <w:bidi w:val="0"/>
        <w:spacing w:before="0" w:after="0"/>
        <w:ind w:left="0" w:right="0" w:firstLine="567"/>
        <w:rPr/>
      </w:pPr>
      <w:r>
        <w:rPr/>
        <w:t>— </w:t>
      </w:r>
      <w:r>
        <w:rPr/>
        <w:t>Мама! Это Зураб!</w:t>
      </w:r>
    </w:p>
    <w:p>
      <w:pPr>
        <w:pStyle w:val="Normal"/>
        <w:bidi w:val="0"/>
        <w:spacing w:before="0" w:after="0"/>
        <w:ind w:left="0" w:right="0" w:firstLine="567"/>
        <w:rPr/>
      </w:pPr>
      <w:r>
        <w:rPr/>
        <w:t>— </w:t>
      </w:r>
      <w:r>
        <w:rPr/>
        <w:t>Ты бы хоть предупредила… — тихо буркнула мама, протискиваясь в тесном коридорчике мимо меня.</w:t>
      </w:r>
    </w:p>
    <w:p>
      <w:pPr>
        <w:pStyle w:val="Normal"/>
        <w:bidi w:val="0"/>
        <w:spacing w:before="0" w:after="0"/>
        <w:ind w:left="0" w:right="0" w:firstLine="567"/>
        <w:rPr/>
      </w:pPr>
      <w:r>
        <w:rPr/>
        <w:t>В течение получаса прибыли Спозаранник, Зудинцев с бутылкой вина, Кононов, Нонна, Соболины в полном составе, с Антошкой, и Валя Горностаева со Скрипкой. Мы устроились в комнате, потом мужчины пошли на лестницу «покурить», прихватив мою драгоценную монетку, чтобы запечатать щиток, и получив от мамы исчерпывающую информацию о соседях с детективными талантами. Валентина Петровна, бабулька из квартиры внизу, например, всегда знает — кто написал очередную народную мудрость в лифте, а четырнадцатилетняя Юлька по вечерам часами обнимается со своим парнем в подъезде. Обе — потенциальные свидетельницы.</w:t>
      </w:r>
    </w:p>
    <w:p>
      <w:pPr>
        <w:pStyle w:val="Normal"/>
        <w:bidi w:val="0"/>
        <w:spacing w:before="0" w:after="0"/>
        <w:ind w:left="0" w:right="0" w:firstLine="567"/>
        <w:rPr/>
      </w:pPr>
      <w:r>
        <w:rPr/>
        <w:t>Пока расследователи проводили осмотр и опрос, мы с девочками разговаривали о гадких мужиках и о том, сколько проблем возникает у красивой девушки в жизни.</w:t>
      </w:r>
    </w:p>
    <w:p>
      <w:pPr>
        <w:pStyle w:val="Normal"/>
        <w:bidi w:val="0"/>
        <w:spacing w:before="0" w:after="0"/>
        <w:ind w:left="0" w:right="0" w:firstLine="567"/>
        <w:rPr/>
      </w:pPr>
      <w:r>
        <w:rPr/>
        <w:t>— </w:t>
      </w:r>
      <w:r>
        <w:rPr/>
        <w:t>Никто ничего не видел и не слышал, Юраша с утра пьян от твоих щедрот, никаких отпечатков пальцев на зажимах, чисто и профессионально, — отчитался Соболин. Он, видимо, чувствовал себя неловко за утреннее и старался быть веселым.</w:t>
      </w:r>
    </w:p>
    <w:p>
      <w:pPr>
        <w:pStyle w:val="Normal"/>
        <w:bidi w:val="0"/>
        <w:spacing w:before="0" w:after="0"/>
        <w:ind w:left="0" w:right="0" w:firstLine="567"/>
        <w:rPr/>
      </w:pPr>
      <w:r>
        <w:rPr/>
        <w:t>— </w:t>
      </w:r>
      <w:r>
        <w:rPr/>
        <w:t>С завтрашнего утра кто-нибудь из нас все время будет рядом. Мы составим график. Ездить будешь на общественном транспорте («Ничего себе!» — подумала я), не надо осложнять задачу тем, кто за тобой следит, и нам, — назидательно диктовал Спозаранник. — Никаких дел по телефону. Мы тебе будем звонить на пейджер. Нас будешь предупреждать обо всех своих передвижениях и планах.</w:t>
      </w:r>
    </w:p>
    <w:p>
      <w:pPr>
        <w:pStyle w:val="Normal"/>
        <w:bidi w:val="0"/>
        <w:spacing w:before="0" w:after="0"/>
        <w:ind w:left="0" w:right="0" w:firstLine="567"/>
        <w:rPr/>
      </w:pPr>
      <w:r>
        <w:rPr/>
        <w:t>Тут Соболин не выдержал и хрюкнул. Мои передвижения и планы никогда не совпадали с теми, о которых я докладывала начальнику. А разве я виновата в том, что мои планы постоянно меняются, батарейка в пейджере садится в самый неподходящий момент, а подаренный Аркашей мобильник все время приходится отключать, чтобы не досаждали болтливые поклонники!</w:t>
      </w:r>
    </w:p>
    <w:p>
      <w:pPr>
        <w:pStyle w:val="Normal"/>
        <w:bidi w:val="0"/>
        <w:spacing w:before="0" w:after="0"/>
        <w:ind w:left="0" w:right="0" w:firstLine="567"/>
        <w:rPr/>
      </w:pPr>
      <w:r>
        <w:rPr/>
        <w:t>Отдав необходимые распоряжения, посочувствовав и опустошив наши запасы, коллеги удалились шумною толпой. А я задумалась о том, как совместить работу, помощь следствию и Аркашу. Аркаша! Боже мой, я ведь сутки не слышала любимого голоса! Я кинулась к телефону, набрала номер мобильного телефона Аркаши и туманно пожаловалась на запарку на работе.</w:t>
      </w:r>
    </w:p>
    <w:p>
      <w:pPr>
        <w:pStyle w:val="Normal"/>
        <w:bidi w:val="0"/>
        <w:spacing w:before="0" w:after="0"/>
        <w:ind w:left="0" w:right="0" w:firstLine="567"/>
        <w:rPr/>
      </w:pPr>
      <w:r>
        <w:rPr/>
        <w:t>— </w:t>
      </w:r>
      <w:r>
        <w:rPr/>
        <w:t>Боже мой, зайка, зачем тебе все это надо? — спросил любимый участливо, но с некоторым мягким раздражением в голосе. Да, у него были причины быть недовольным моей работой. Она отнимает у меня слишком много времени и нервов.</w:t>
      </w:r>
    </w:p>
    <w:p>
      <w:pPr>
        <w:pStyle w:val="Normal"/>
        <w:bidi w:val="0"/>
        <w:spacing w:before="0" w:after="0"/>
        <w:ind w:left="0" w:right="0" w:firstLine="567"/>
        <w:rPr/>
      </w:pPr>
      <w:r>
        <w:rPr/>
        <w:t>Надо сказать, я сама в последнее время часто задаю себе этот вопрос. Зачем мне это надо? Утренний массаж в метро или ловля машины, раскаленный телефон, выезды в тоскливые прокуренные отделы, да еще нагоняи от начальства, сводки, трупы, кражи, мошенники, Тимур… Ужас.</w:t>
      </w:r>
    </w:p>
    <w:p>
      <w:pPr>
        <w:pStyle w:val="Normal"/>
        <w:bidi w:val="0"/>
        <w:spacing w:before="0" w:after="0"/>
        <w:ind w:left="0" w:right="0" w:firstLine="567"/>
        <w:rPr/>
      </w:pPr>
      <w:r>
        <w:rPr/>
        <w:t>Брошу. Вот расквитаюсь с Тимурычем и брошу. Аркаша давно предлагал купить для меня маленький бутик или открыть модельное агентство, — все-таки не зря я занималась дизайном и сама оттоптала по подиуму не один километр. И никаких трупов!</w:t>
      </w:r>
    </w:p>
    <w:p>
      <w:pPr>
        <w:pStyle w:val="Normal"/>
        <w:bidi w:val="0"/>
        <w:spacing w:before="0" w:after="0"/>
        <w:ind w:left="0" w:right="0" w:firstLine="567"/>
        <w:rPr/>
      </w:pPr>
      <w:r>
        <w:rPr/>
        <w:t>С другой стороны… Скучно. А главное, у нас такой славный коллектив. Мне даже Соболина будет не хватать. И Глеба. И даже их дурацких комментариев на мои наряды. Они все страшно милые. Я тяжело вздохнула и стала лепетать в трубку Аркаше про то, что я самостоятельная девушка, про интересную работу. Через час я повесила трубку, зная, что завтра этот день будет казаться просто кошмарным сном.</w:t>
      </w:r>
    </w:p>
    <w:p>
      <w:pPr>
        <w:pStyle w:val="Normal"/>
        <w:bidi w:val="0"/>
        <w:spacing w:before="0" w:after="0"/>
        <w:ind w:left="0" w:right="0" w:firstLine="567"/>
        <w:rPr/>
      </w:pPr>
      <w:r>
        <w:rPr/>
      </w:r>
    </w:p>
    <w:p>
      <w:pPr>
        <w:pStyle w:val="Normal"/>
        <w:bidi w:val="0"/>
        <w:spacing w:before="0" w:after="0"/>
        <w:ind w:left="0" w:right="0" w:firstLine="567"/>
        <w:rPr/>
      </w:pPr>
      <w:r>
        <w:rPr/>
        <w:t>День так и остался кошмаром, но, увы, не сном. С утра в воскресенье, выглянув в окно, я увидела моего пастыря в длинном плаще. Он сидел под грибком и курил. Уверенность, оставшуюся после вчерашнего визита коллег, как рукой сняло. Аркаша встречался с какими-то партнерами, и мы снова не смогли увидеться, поездка откладывалась на неопределенный срок, а грядущая неделя обещала быть тяжелой. Никакие обстоятельства не могли снять с меня печальной необходимости вносить посильную лепту в сводку новостей.</w:t>
      </w:r>
    </w:p>
    <w:p>
      <w:pPr>
        <w:pStyle w:val="Normal"/>
        <w:bidi w:val="0"/>
        <w:spacing w:before="0" w:after="0"/>
        <w:ind w:left="0" w:right="0" w:firstLine="567"/>
        <w:rPr/>
      </w:pPr>
      <w:r>
        <w:rPr/>
        <w:t>— </w:t>
      </w:r>
      <w:r>
        <w:rPr/>
        <w:t>Мы не можем подобраться к Тимуру. Он фигура не маленькая, если мы где-нибудь ошибемся, у нас будут очень большие неприятности, — говорил мне в понедельник Спозаранник. — Наблюдение само по себе топорное, но организация профессиональная. Да, кстати, у твоего стриженого есть сменщик.</w:t>
      </w:r>
    </w:p>
    <w:p>
      <w:pPr>
        <w:pStyle w:val="Normal"/>
        <w:bidi w:val="0"/>
        <w:spacing w:before="0" w:after="0"/>
        <w:ind w:left="0" w:right="0" w:firstLine="567"/>
        <w:rPr/>
      </w:pPr>
      <w:r>
        <w:rPr/>
        <w:t>— </w:t>
      </w:r>
      <w:r>
        <w:rPr/>
        <w:t>Сменщик? Я больше никого не видела.</w:t>
      </w:r>
    </w:p>
    <w:p>
      <w:pPr>
        <w:pStyle w:val="Normal"/>
        <w:bidi w:val="0"/>
        <w:spacing w:before="0" w:after="0"/>
        <w:ind w:left="0" w:right="0" w:firstLine="567"/>
        <w:rPr/>
      </w:pPr>
      <w:r>
        <w:rPr/>
        <w:t>— </w:t>
      </w:r>
      <w:r>
        <w:rPr/>
        <w:t>Ты, Светочка, и первого целую неделю не замечала. Кстати, мне бы хотелось, чтобы ты ночевала только дома.</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Да, и ставила нас в известность обо всех своих контактах.</w:t>
      </w:r>
    </w:p>
    <w:p>
      <w:pPr>
        <w:pStyle w:val="Normal"/>
        <w:bidi w:val="0"/>
        <w:spacing w:before="0" w:after="0"/>
        <w:ind w:left="0" w:right="0" w:firstLine="567"/>
        <w:rPr/>
      </w:pPr>
      <w:r>
        <w:rPr/>
        <w:t>Ну нет уж, Аркашу я им не сдам, у него и своих проблем хватает. Не могу же я ему рассказать всю эту историю с Тимуром! Он, конечно, не грузин (Зурабик, принимая дежурство «по мне», поклялся беречь меня, как любимую женщину), но мне бы не хотелось проверять — насколько он ревнив.</w:t>
      </w:r>
    </w:p>
    <w:p>
      <w:pPr>
        <w:pStyle w:val="Normal"/>
        <w:bidi w:val="0"/>
        <w:spacing w:before="0" w:after="0"/>
        <w:ind w:left="0" w:right="0" w:firstLine="567"/>
        <w:rPr/>
      </w:pPr>
      <w:r>
        <w:rPr/>
        <w:t>Так неделя катилась ко второй половине. Бедные мои нервы были на пределе: ходить по улицам, зная, что две пары глаз следят за тобой неотлучно, — страшное напряжение. По телефону мы с мамой теперь говорили только парой: одна говорит, вторая контролирует и знаками предупреждает, когда разговор заходит на запрещенные Спозаранником темы. Так, наверное, чувствовал бы себя стеклянный человек.</w:t>
      </w:r>
    </w:p>
    <w:p>
      <w:pPr>
        <w:pStyle w:val="Normal"/>
        <w:bidi w:val="0"/>
        <w:spacing w:before="0" w:after="0"/>
        <w:ind w:left="0" w:right="0" w:firstLine="567"/>
        <w:rPr/>
      </w:pPr>
      <w:r>
        <w:rPr/>
        <w:t>Наконец, после длительных консультаций, Обнорский дал добро на задержание соглядатая и его допрос, поскольку других выходов на заказчика слежки не было.</w:t>
      </w:r>
    </w:p>
    <w:p>
      <w:pPr>
        <w:pStyle w:val="Normal"/>
        <w:bidi w:val="0"/>
        <w:spacing w:before="0" w:after="0"/>
        <w:ind w:left="0" w:right="0" w:firstLine="567"/>
        <w:rPr/>
      </w:pPr>
      <w:r>
        <w:rPr/>
        <w:t>Напряжение мое достигло предела, — я глотала валерьянку горстями и засыпала только под димедрол. Одно успокаивало: развязка была близка. В четверг меня официально предупредили, что завтра будут брать одного, того, который не шлялся за мной в плаще, а другого, обнаруженного позже. Этот подъезжал по вечерам к моему дому; не выходя из машины, стоял некоторое время под окнами, делал несколько звонков по мобильному телефону и уезжал. Зудинцев обещал к утру пробить номер машины. Скорее всего, это был «проверяющий»: он фиксировал, что дома кто-то есть, контролировал «шпиона», а может быть, и слушал телефонные разговоры. Параллельно, в свободное от «наружки» время, Глеб собирал всю возможную информацию о Тимуре Тимурыче. Я мало чем могла помочь ему и только с ужасом наблюдала за тем, как Тимурыч обрастает слухами и мифами. Иратов снился мне в димедрольных снах, он ломился в машину, где я сидела, и улыбался все шире и шире, пока не обнажал желтые кривые клыки и не превращался в крокодила. Я приходила на работу с синяками под глазами, которые не мог скрыть уже ни один «Ланком».</w:t>
      </w:r>
    </w:p>
    <w:p>
      <w:pPr>
        <w:pStyle w:val="Normal"/>
        <w:bidi w:val="0"/>
        <w:spacing w:before="0" w:after="0"/>
        <w:ind w:left="0" w:right="0" w:firstLine="567"/>
        <w:rPr/>
      </w:pPr>
      <w:r>
        <w:rPr/>
        <w:t>Наконец, мне было велено сидеть в пятницу дома, не выходя, и ждать сообщений на пейджер. Это был самый тяжелый день. Я включила телевизор, сделала себе полную тарелку бутербродов с колбасой и стала ждать. Трижды проверила батарейку в пейджере. Позвонила оператору и поинтересовалась, — не отключили ли меня за долги. Выкурила пачку сигарет. Съела всю колбасу и посмотрела все сериалы за день. Донья Мартинес никак не могла разобраться — от кого у нее какие дети. Через два часа та же актриса, страдая амнезией, собиралась замуж за негодяя. Сейчас я сама была уже не против амнезии!</w:t>
      </w:r>
    </w:p>
    <w:p>
      <w:pPr>
        <w:pStyle w:val="Normal"/>
        <w:bidi w:val="0"/>
        <w:spacing w:before="0" w:after="0"/>
        <w:ind w:left="0" w:right="0" w:firstLine="567"/>
        <w:rPr/>
      </w:pPr>
      <w:r>
        <w:rPr/>
        <w:t>В шесть я вынула из шкапчика нашу с мамой заначку — полбутылки «Мартини», и стала планомерно напиваться. В девять, когда мама, придя с работы, объясняла мне — что такое нормальная жизнь, почему ее у меня нет, и почему следует выйти замуж за Аркашу (собственно, против никто не был), — раздался писк.</w:t>
      </w:r>
    </w:p>
    <w:p>
      <w:pPr>
        <w:pStyle w:val="Normal"/>
        <w:bidi w:val="0"/>
        <w:spacing w:before="0" w:after="0"/>
        <w:ind w:left="0" w:right="0" w:firstLine="567"/>
        <w:rPr/>
      </w:pPr>
      <w:r>
        <w:rPr/>
        <w:t>«Света. Пожалуйста, срочно вызови машину и приезжай в агентство. Глеб Егорович Спозаранник». Моментально приведя себя в божеский вид, я вызвала от соседей такси и, стараясь хоть немного протрезветь в пути, ринулась в агентство. Очевидно, предстояла «очная ставка». Я ликовала. Уж в наших-то расследователях я не сомневалась, он им все расскажет как миленький. В подробностях. Молодцы ребята!</w:t>
      </w:r>
    </w:p>
    <w:p>
      <w:pPr>
        <w:pStyle w:val="Normal"/>
        <w:bidi w:val="0"/>
        <w:spacing w:before="0" w:after="0"/>
        <w:ind w:left="0" w:right="0" w:firstLine="567"/>
        <w:rPr/>
      </w:pPr>
      <w:r>
        <w:rPr/>
        <w:t>Я взбежала по лестнице на наш второй этаж, на ходу поздоровалась с охранником, распахнула дверь кабинета расследователей и остолбенела. Посреди комнаты на стуле сидел Аркадий.</w:t>
      </w:r>
    </w:p>
    <w:p>
      <w:pPr>
        <w:pStyle w:val="Normal"/>
        <w:bidi w:val="0"/>
        <w:spacing w:before="0" w:after="0"/>
        <w:ind w:left="0" w:right="0" w:firstLine="567"/>
        <w:rPr/>
      </w:pPr>
      <w:r>
        <w:rPr/>
        <w:t>Глаз у него заплыл лиловым синяком, губа сочилась кровью, ворот рубахи был почти оторван, и весь он был в грязной мартовской уличной жиже, словно его основательно вываляли по тротуару.</w:t>
      </w:r>
    </w:p>
    <w:p>
      <w:pPr>
        <w:pStyle w:val="Normal"/>
        <w:bidi w:val="0"/>
        <w:spacing w:before="0" w:after="0"/>
        <w:ind w:left="0" w:right="0" w:firstLine="567"/>
        <w:rPr/>
      </w:pPr>
      <w:r>
        <w:rPr/>
        <w:t>— </w:t>
      </w:r>
      <w:r>
        <w:rPr/>
        <w:t>Сопротивлялся! — вместо приветствия радостно сообщил Зураб.</w:t>
      </w:r>
    </w:p>
    <w:p>
      <w:pPr>
        <w:pStyle w:val="Normal"/>
        <w:bidi w:val="0"/>
        <w:spacing w:before="0" w:after="0"/>
        <w:ind w:left="0" w:right="0" w:firstLine="567"/>
        <w:rPr/>
      </w:pPr>
      <w:r>
        <w:rPr/>
        <w:t>Глеб невозмутимо сидел за столом, поигрывая пижонской ручкой.</w:t>
      </w:r>
    </w:p>
    <w:p>
      <w:pPr>
        <w:pStyle w:val="Normal"/>
        <w:bidi w:val="0"/>
        <w:spacing w:before="0" w:after="0"/>
        <w:ind w:left="0" w:right="0" w:firstLine="567"/>
        <w:rPr/>
      </w:pPr>
      <w:r>
        <w:rPr/>
        <w:t>— </w:t>
      </w:r>
      <w:r>
        <w:rPr/>
        <w:t>Потрудитесь объяснить, Светлана Аристарховна, кто этот человек.</w:t>
      </w:r>
    </w:p>
    <w:p>
      <w:pPr>
        <w:pStyle w:val="Normal"/>
        <w:bidi w:val="0"/>
        <w:spacing w:before="0" w:after="0"/>
        <w:ind w:left="0" w:right="0" w:firstLine="567"/>
        <w:rPr/>
      </w:pPr>
      <w:r>
        <w:rPr/>
        <w:t>Вместо ответа я бросилась к любимому, отчего он чуть не упал со стула, шарахнувшись от меня, как от нечистой силы.</w:t>
      </w:r>
    </w:p>
    <w:p>
      <w:pPr>
        <w:pStyle w:val="Normal"/>
        <w:bidi w:val="0"/>
        <w:spacing w:before="0" w:after="0"/>
        <w:ind w:left="0" w:right="0" w:firstLine="567"/>
        <w:rPr/>
      </w:pPr>
      <w:r>
        <w:rPr/>
        <w:t>— </w:t>
      </w:r>
      <w:r>
        <w:rPr/>
        <w:t>Аркаша, что они с тобой сделали?! — завопила я.</w:t>
      </w:r>
    </w:p>
    <w:p>
      <w:pPr>
        <w:pStyle w:val="Normal"/>
        <w:bidi w:val="0"/>
        <w:spacing w:before="0" w:after="0"/>
        <w:ind w:left="0" w:right="0" w:firstLine="567"/>
        <w:rPr/>
      </w:pPr>
      <w:r>
        <w:rPr/>
        <w:t>— </w:t>
      </w:r>
      <w:r>
        <w:rPr/>
        <w:t>Значит «Аркаша», — спокойно проконстатировал Спозаранник, раскрывая на первой странице за гранпаспорт Аркаши.</w:t>
      </w:r>
    </w:p>
    <w:p>
      <w:pPr>
        <w:pStyle w:val="Normal"/>
        <w:bidi w:val="0"/>
        <w:spacing w:before="0" w:after="0"/>
        <w:ind w:left="0" w:right="0" w:firstLine="567"/>
        <w:rPr/>
      </w:pPr>
      <w:r>
        <w:rPr/>
        <w:t>— </w:t>
      </w:r>
      <w:r>
        <w:rPr/>
        <w:t>Что вы наделали, это же мой… мой жених! — закричала я, бросаясь уже на Глеба.</w:t>
      </w:r>
    </w:p>
    <w:p>
      <w:pPr>
        <w:pStyle w:val="Normal"/>
        <w:bidi w:val="0"/>
        <w:spacing w:before="0" w:after="0"/>
        <w:ind w:left="0" w:right="0" w:firstLine="567"/>
        <w:rPr/>
      </w:pPr>
      <w:r>
        <w:rPr/>
        <w:t>— </w:t>
      </w:r>
      <w:r>
        <w:rPr/>
        <w:t>Спокойно, Завгородняя. — Глеб даже не шелохнулся, а Зурабик нежно сгреб меня в охапку и посадил на диванчик. По-моему, я в жизни столько не плакала, сколько последние две недели. Самое ужасное, что Аркаша сидел, тупо глядя в одну точку, и был совершенно индифферентен. — Вы не потрудились ввести своих коллег в курс ваших отношений с Аркадием Романовичем и, таким образом, направили наши усилия в неверное русло, — изрек Спозаранник.</w:t>
      </w:r>
    </w:p>
    <w:p>
      <w:pPr>
        <w:pStyle w:val="Normal"/>
        <w:bidi w:val="0"/>
        <w:spacing w:before="0" w:after="0"/>
        <w:ind w:left="0" w:right="0" w:firstLine="567"/>
        <w:rPr/>
      </w:pPr>
      <w:r>
        <w:rPr/>
        <w:t>— </w:t>
      </w:r>
      <w:r>
        <w:rPr/>
        <w:t>Аркаша, милый, я тебе сейчас все объясню… — пролепетала я сквозь слезы. Хотя, сначала мне самой нужно было понять, что произошло.</w:t>
      </w:r>
    </w:p>
    <w:p>
      <w:pPr>
        <w:pStyle w:val="Normal"/>
        <w:bidi w:val="0"/>
        <w:spacing w:before="0" w:after="0"/>
        <w:ind w:left="0" w:right="0" w:firstLine="567"/>
        <w:rPr/>
      </w:pPr>
      <w:r>
        <w:rPr/>
        <w:t>А произошло вот что. Оказывается, Аркаша действительно был серьезно озабочен моим неадекватным поведением в последнюю неделю и, движимый самыми благими намерениями, вот уже неделю подъезжал к моему дому по вечерам. Он смотрел на окна, звонил мне из машины, убеждался, что я дома, и тактично удалялся. Убедившись за неделю в моей честности, сегодня он хотел подняться ко мне в квартиру и увезти развлекаться, «а то девочка совсем загрустила». Стоило ему покинуть машину, как моя доблестная охрана (в лице Зураба и Жоры Зудинце-ва) и приглашенные специалисты (в лице их приятелей из местного отдела милиции) накинулись на него, повязали и поволокли сперва в отдел за хулиганство, а потом в агентство. Прибытия Обнорского ждали с минуты на минуту, — он, по обыкновению, хотел лично поучаствовать. «По дороге он пару раз ударился, совсем случайно», — оправдывался Зураб.</w:t>
      </w:r>
    </w:p>
    <w:p>
      <w:pPr>
        <w:pStyle w:val="Normal"/>
        <w:bidi w:val="0"/>
        <w:spacing w:before="0" w:after="0"/>
        <w:ind w:left="0" w:right="0" w:firstLine="567"/>
        <w:rPr/>
      </w:pPr>
      <w:r>
        <w:rPr/>
        <w:t>— </w:t>
      </w:r>
      <w:r>
        <w:rPr/>
        <w:t>Я буду вынужден сообщить начальству, что вы своей безответственностью сорвали операцию, — сообщил Глеб.</w:t>
      </w:r>
    </w:p>
    <w:p>
      <w:pPr>
        <w:pStyle w:val="Normal"/>
        <w:bidi w:val="0"/>
        <w:spacing w:before="0" w:after="0"/>
        <w:ind w:left="0" w:right="0" w:firstLine="567"/>
        <w:rPr/>
      </w:pPr>
      <w:r>
        <w:rPr/>
        <w:t>Да плевать мне на вашу операцию! Аркаша невнятно замычал и стал заваливаться набок. Его подхватили, уложили на диван. Я стала оттирать кровь, плача и пытаясь объяснить почти бесчувственному Аркадию, что произошла чудовищная ошибка. Через полчаса я бережно выводила его из кабинета. Зураб на прощание потрепал его по плечу:</w:t>
      </w:r>
    </w:p>
    <w:p>
      <w:pPr>
        <w:pStyle w:val="Normal"/>
        <w:bidi w:val="0"/>
        <w:spacing w:before="0" w:after="0"/>
        <w:ind w:left="0" w:right="0" w:firstLine="567"/>
        <w:rPr/>
      </w:pPr>
      <w:r>
        <w:rPr/>
        <w:t>— </w:t>
      </w:r>
      <w:r>
        <w:rPr/>
        <w:t>Ты уж извини, так получилось, да?</w:t>
      </w:r>
    </w:p>
    <w:p>
      <w:pPr>
        <w:pStyle w:val="Normal"/>
        <w:bidi w:val="0"/>
        <w:spacing w:before="0" w:after="0"/>
        <w:ind w:left="0" w:right="0" w:firstLine="567"/>
        <w:rPr/>
      </w:pPr>
      <w:r>
        <w:rPr/>
        <w:t>Мы молча ехали в машине. За окном мелькал ночной город, огни сливались в сплошные полосы. Я смотрела, как на лицо милого падают цветные пятна неонового света — желтые, алые, синие. Лицо его ничего не выражало, он только иногда морщился от боли и осторожно подносил красивую руку к разбитой губе.</w:t>
      </w:r>
    </w:p>
    <w:p>
      <w:pPr>
        <w:pStyle w:val="Normal"/>
        <w:bidi w:val="0"/>
        <w:spacing w:before="0" w:after="0"/>
        <w:ind w:left="0" w:right="0" w:firstLine="567"/>
        <w:rPr/>
      </w:pPr>
      <w:r>
        <w:rPr/>
        <w:t>— </w:t>
      </w:r>
      <w:r>
        <w:rPr/>
        <w:t>Аркаша, ты простишь меня? — Мне стало страшно.</w:t>
      </w:r>
    </w:p>
    <w:p>
      <w:pPr>
        <w:pStyle w:val="Normal"/>
        <w:bidi w:val="0"/>
        <w:spacing w:before="0" w:after="0"/>
        <w:ind w:left="0" w:right="0" w:firstLine="567"/>
        <w:rPr/>
      </w:pPr>
      <w:r>
        <w:rPr/>
        <w:t>Он кивнул, не глядя на меня.</w:t>
      </w:r>
    </w:p>
    <w:p>
      <w:pPr>
        <w:pStyle w:val="Normal"/>
        <w:bidi w:val="0"/>
        <w:spacing w:before="0" w:after="0"/>
        <w:ind w:left="0" w:right="0" w:firstLine="567"/>
        <w:rPr/>
      </w:pPr>
      <w:r>
        <w:rPr/>
        <w:t>— </w:t>
      </w:r>
      <w:r>
        <w:rPr/>
        <w:t>Аркаша, это действительно все из-за работы. Хочешь, я ее брошу?</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Вот закончится это расследование, и я ее брошу, — сказала я почти убежденно.</w:t>
      </w:r>
    </w:p>
    <w:p>
      <w:pPr>
        <w:pStyle w:val="Normal"/>
        <w:bidi w:val="0"/>
        <w:spacing w:before="0" w:after="0"/>
        <w:ind w:left="0" w:right="0" w:firstLine="567"/>
        <w:rPr/>
      </w:pPr>
      <w:r>
        <w:rPr/>
        <w:t>Уголки губ у Аркадия дрогнули, и он тут же сморщился от боли. Он хотел ухмыльнуться. Он ведь мне не верит. А мне очень нужно, чтобы сейчас он поверил мне.</w:t>
      </w:r>
    </w:p>
    <w:p>
      <w:pPr>
        <w:pStyle w:val="Normal"/>
        <w:bidi w:val="0"/>
        <w:spacing w:before="0" w:after="0"/>
        <w:ind w:left="0" w:right="0" w:firstLine="567"/>
        <w:rPr/>
      </w:pPr>
      <w:r>
        <w:rPr/>
        <w:t>— </w:t>
      </w:r>
      <w:r>
        <w:rPr/>
        <w:t>Хочешь, я сегодня у тебя останусь? — Аркаша замотал головой. Кажется, это все, что я могла сделать и сказать.</w:t>
      </w:r>
    </w:p>
    <w:p>
      <w:pPr>
        <w:pStyle w:val="Normal"/>
        <w:bidi w:val="0"/>
        <w:spacing w:before="0" w:after="0"/>
        <w:ind w:left="0" w:right="0" w:firstLine="567"/>
        <w:rPr/>
      </w:pPr>
      <w:r>
        <w:rPr/>
      </w:r>
    </w:p>
    <w:p>
      <w:pPr>
        <w:pStyle w:val="Normal"/>
        <w:bidi w:val="0"/>
        <w:spacing w:before="0" w:after="0"/>
        <w:ind w:left="0" w:right="0" w:firstLine="567"/>
        <w:rPr/>
      </w:pPr>
      <w:r>
        <w:rPr/>
        <w:t>Понедельник обещал еще две крупные неприятности: летучку и поход в ГУВД на очередную пресс-конференцию по борьбе с подростковой преступностью. Первое сулило крепкую взбучку от Обнорского, второе — очередную встречу с Тимур Тимурычем на его территории. Летучка прошла для меня благополучно: в воскресенье Восьмеренко угрохал своим футболом рабочий репортерский компьютер и сжег в микроволновке бутерброд. Поэтому мне достались лишь укоризненный взгляд Спозаранника и разведенные в немом потрясении руки Обнорского, а гнев Божий пал на бедного Витюшу. Конечно, это была лишь отсрочка казни. А вот от похода на конференцию меня никто не освобождал. Наоборот, Глеб настоял на том, чтобы я шла туда, и даже посетовал, что сегодня я «не в форме», то есть одета весьма скромно. Он бы предпочел, чтобы юбка была покороче, а вырез — побольше, мотивируя это провокацией Тимуровича. «Пасти» меня на конференции должен был Зудинцев, поскольку он мог по старой памяти проникнуть в Большой дом и во время конференции поспрашивать своих бывших коллег об Иратове.</w:t>
      </w:r>
    </w:p>
    <w:p>
      <w:pPr>
        <w:pStyle w:val="Normal"/>
        <w:bidi w:val="0"/>
        <w:spacing w:before="0" w:after="0"/>
        <w:ind w:left="0" w:right="0" w:firstLine="567"/>
        <w:rPr/>
      </w:pPr>
      <w:r>
        <w:rPr/>
        <w:t>Пресс-конференция подарила мне очередную неожиданность. Еще до начала ее я увидела в коридоре Тимур Тимурыча. Я приняла непринужденную позу и вдумчиво стала изучать фотографии лучших сотрудников Главка. Однако, когда буквально через несколько секунд, тряхнув волосами, я кинула взгляд в коридор, — его уже не было. Странно. Раньше он сам за мной бегал. Шах тоже пожал плечами, поймав мой удивленный взгляд: Георгий в отдалении от меня читал газету и тоже заметил моего ухажера.</w:t>
      </w:r>
    </w:p>
    <w:p>
      <w:pPr>
        <w:pStyle w:val="Normal"/>
        <w:bidi w:val="0"/>
        <w:spacing w:before="0" w:after="0"/>
        <w:ind w:left="0" w:right="0" w:firstLine="567"/>
        <w:rPr/>
      </w:pPr>
      <w:r>
        <w:rPr/>
        <w:t>По окончании конференции, убедившись, что с подростковой преступностью бороться никак невозможно, я вышла со всеми. Обычно часть журналистов еще некоторое время топталась на лестнице: обменивались новостями, курили, вот и я задержалась в кучке коллег. По лестнице стремительно поднимался Тимур. Весь напоминая сжатую пружину, он буквально пулей взлетел на третий этаж, столкнулся на площадке с кем-то, на оклик злобно оборвал: «Позже» и, чуть не задев меня плечом, пронесся мимо, не поднимая глаз. Губы его были плотно сжаты, на скулах перекатывались желваки. Я озадаченно посмотрела ему вслед. Интересно, что могло заставить Иратова даже не заметить меня? Только что-то чрезвычайное.</w:t>
      </w:r>
    </w:p>
    <w:p>
      <w:pPr>
        <w:pStyle w:val="Normal"/>
        <w:bidi w:val="0"/>
        <w:spacing w:before="0" w:after="0"/>
        <w:ind w:left="0" w:right="0" w:firstLine="567"/>
        <w:rPr/>
      </w:pPr>
      <w:r>
        <w:rPr/>
        <w:t>Мы с Зудинцевым ринулись в агентство. По дороге он рассказал мне, что в таком состоянии Иратов пребывает уже несколько дней. Причины этого были пока неизвестны, но ходили слухи о том, что Тимурыч «зарвался».</w:t>
      </w:r>
    </w:p>
    <w:p>
      <w:pPr>
        <w:pStyle w:val="Normal"/>
        <w:bidi w:val="0"/>
        <w:spacing w:before="0" w:after="0"/>
        <w:ind w:left="0" w:right="0" w:firstLine="567"/>
        <w:rPr/>
      </w:pPr>
      <w:r>
        <w:rPr/>
        <w:t>Излагая обстоятельства нашей встречи с Тимуром Глебу, я особенно напирала на тот факт, что Тимурыч дважды (!) проигнорировал меня. «Кажется, ему не до большого и чистого», — прокомментировал присутствовавший при сем Шах.</w:t>
      </w:r>
    </w:p>
    <w:p>
      <w:pPr>
        <w:pStyle w:val="Normal"/>
        <w:bidi w:val="0"/>
        <w:spacing w:before="0" w:after="0"/>
        <w:ind w:left="0" w:right="0" w:firstLine="567"/>
        <w:rPr/>
      </w:pPr>
      <w:r>
        <w:rPr/>
        <w:t>Далее события развивались стремительно. Меня заставили выйти на площадь в булочную, чтобы проверить — функционирует ли стриженый, а когда я вернулась, обнаружив, что стриженый все еще ходит за мной, в кабинете расследователей уже были Соболин и Повзло.</w:t>
      </w:r>
    </w:p>
    <w:p>
      <w:pPr>
        <w:pStyle w:val="Normal"/>
        <w:bidi w:val="0"/>
        <w:spacing w:before="0" w:after="0"/>
        <w:ind w:left="0" w:right="0" w:firstLine="567"/>
        <w:rPr/>
      </w:pPr>
      <w:r>
        <w:rPr/>
        <w:t>— </w:t>
      </w:r>
      <w:r>
        <w:rPr/>
        <w:t>Кажется, у твоего ухажера большие неприятности, — сказал Повзло.</w:t>
      </w:r>
    </w:p>
    <w:p>
      <w:pPr>
        <w:pStyle w:val="Normal"/>
        <w:bidi w:val="0"/>
        <w:spacing w:before="0" w:after="0"/>
        <w:ind w:left="0" w:right="0" w:firstLine="567"/>
        <w:rPr/>
      </w:pPr>
      <w:r>
        <w:rPr/>
        <w:t>— </w:t>
      </w:r>
      <w:r>
        <w:rPr/>
        <w:t>Что случилось? — Сердце мое екнуло, поскольку первая мысль была об Аркаше.</w:t>
      </w:r>
    </w:p>
    <w:p>
      <w:pPr>
        <w:pStyle w:val="Normal"/>
        <w:bidi w:val="0"/>
        <w:spacing w:before="0" w:after="0"/>
        <w:ind w:left="0" w:right="0" w:firstLine="567"/>
        <w:rPr/>
      </w:pPr>
      <w:r>
        <w:rPr/>
        <w:t>— </w:t>
      </w:r>
      <w:r>
        <w:rPr/>
        <w:t>Да вот Соболин принес в клювике жирного червячка. Собирайся, Завгородняя, поедешь с ним к Пал Палычу. Он с тобой поговорит.</w:t>
      </w:r>
    </w:p>
    <w:p>
      <w:pPr>
        <w:pStyle w:val="Normal"/>
        <w:bidi w:val="0"/>
        <w:spacing w:before="0" w:after="0"/>
        <w:ind w:left="0" w:right="0" w:firstLine="567"/>
        <w:rPr/>
      </w:pPr>
      <w:r>
        <w:rPr/>
        <w:t>Павел Павлович Соловьев, начальник Управления собственной безопасности ГУВД, ждал в своем кабинете, нас пропустили к нему незамедлительно. Он, против моих ожиданий в связи с его должностью, оказался милым, обходительным седоволосым человеком, с тихим приятным голосом и маленькими, но крепкими ладонями. Он выслушал меня, потом Соболина с его версией и сказал задумчиво:</w:t>
      </w:r>
    </w:p>
    <w:p>
      <w:pPr>
        <w:pStyle w:val="Normal"/>
        <w:bidi w:val="0"/>
        <w:spacing w:before="0" w:after="0"/>
        <w:ind w:left="0" w:right="0" w:firstLine="567"/>
        <w:rPr/>
      </w:pPr>
      <w:r>
        <w:rPr/>
        <w:t>— </w:t>
      </w:r>
      <w:r>
        <w:rPr/>
        <w:t>Доказательств, конечно, не хватает. Насколько я понимаю, сработано действительно чисто. Но при необходимости можно будет попробовать проработать это направление. Хотя, думаю, Иратову хватит и того, что на него сейчас есть.</w:t>
      </w:r>
    </w:p>
    <w:p>
      <w:pPr>
        <w:pStyle w:val="Normal"/>
        <w:bidi w:val="0"/>
        <w:spacing w:before="0" w:after="0"/>
        <w:ind w:left="0" w:right="0" w:firstLine="567"/>
        <w:rPr/>
      </w:pPr>
      <w:r>
        <w:rPr/>
        <w:t>— </w:t>
      </w:r>
      <w:r>
        <w:rPr/>
        <w:t>А что есть? — жадно поинтересовался Соболин.</w:t>
      </w:r>
    </w:p>
    <w:p>
      <w:pPr>
        <w:pStyle w:val="Normal"/>
        <w:bidi w:val="0"/>
        <w:spacing w:before="0" w:after="0"/>
        <w:ind w:left="0" w:right="0" w:firstLine="567"/>
        <w:rPr/>
      </w:pPr>
      <w:r>
        <w:rPr/>
        <w:t>— </w:t>
      </w:r>
      <w:r>
        <w:rPr/>
        <w:t>Должностные злоупотребления, взяточничество в крупных размерах. Могут возникнуть и другие варианты. По его непосредственному указанию из вещественных доказательств по делу Бегемота был изъят пистолет ТТ с отпечатками пальцев. Пропадали изъятые наркотики, И таких эпизодов уже несколько. Доказательства по крошкам собираем, — он, подлец, осторожный, как крыса. Только, Володя, до моего распоряжения — ни строчки.</w:t>
      </w:r>
    </w:p>
    <w:p>
      <w:pPr>
        <w:pStyle w:val="Normal"/>
        <w:bidi w:val="0"/>
        <w:spacing w:before="0" w:after="0"/>
        <w:ind w:left="0" w:right="0" w:firstLine="567"/>
        <w:rPr/>
      </w:pPr>
      <w:r>
        <w:rPr/>
        <w:t>— </w:t>
      </w:r>
      <w:r>
        <w:rPr/>
        <w:t>Понял, Пал Палыч, — печально откликнулся Соболин, Я-то знаю, что у него уже руки чешутся. Только нельзя.</w:t>
      </w:r>
    </w:p>
    <w:p>
      <w:pPr>
        <w:pStyle w:val="Normal"/>
        <w:bidi w:val="0"/>
        <w:spacing w:before="0" w:after="0"/>
        <w:ind w:left="0" w:right="0" w:firstLine="567"/>
        <w:rPr/>
      </w:pPr>
      <w:r>
        <w:rPr/>
        <w:t>— </w:t>
      </w:r>
      <w:r>
        <w:rPr/>
        <w:t>А вам, Светлана, я бы порекомендовал вести себя спокойно, коллеги вас, я вижу, поддерживают. Ничего не бойтесь, ведите себя естественно. Вашим провожатым мы займемся сами… В случае необходимости мы можем рассчитывать на ваши показания? — неожиданно спросил Пал Палыч быстро и четко. Он пристально смотрел на меня.</w:t>
      </w:r>
    </w:p>
    <w:p>
      <w:pPr>
        <w:pStyle w:val="Normal"/>
        <w:bidi w:val="0"/>
        <w:spacing w:before="0" w:after="0"/>
        <w:ind w:left="0" w:right="0" w:firstLine="567"/>
        <w:rPr/>
      </w:pPr>
      <w:r>
        <w:rPr/>
        <w:t>— </w:t>
      </w:r>
      <w:r>
        <w:rPr/>
        <w:t>Да, конечно, — немного растерялась я.</w:t>
      </w:r>
    </w:p>
    <w:p>
      <w:pPr>
        <w:pStyle w:val="Normal"/>
        <w:bidi w:val="0"/>
        <w:spacing w:before="0" w:after="0"/>
        <w:ind w:left="0" w:right="0" w:firstLine="567"/>
        <w:rPr/>
      </w:pPr>
      <w:r>
        <w:rPr/>
        <w:t>— </w:t>
      </w:r>
      <w:r>
        <w:rPr/>
        <w:t>Вот и хорошо. Но это может и не понадобиться. Работайте, пишите. Успехов. — Он пожал нам руки, и мы вышли из кабинета.</w:t>
      </w:r>
    </w:p>
    <w:p>
      <w:pPr>
        <w:pStyle w:val="Normal"/>
        <w:bidi w:val="0"/>
        <w:spacing w:before="0" w:after="0"/>
        <w:ind w:left="0" w:right="0" w:firstLine="567"/>
        <w:rPr/>
      </w:pPr>
      <w:r>
        <w:rPr/>
        <w:t>— </w:t>
      </w:r>
      <w:r>
        <w:rPr/>
        <w:t>Дальше — дело техники, — убежденно сказал Соболин, когда мы ехали в агентство.</w:t>
      </w:r>
    </w:p>
    <w:p>
      <w:pPr>
        <w:pStyle w:val="Normal"/>
        <w:bidi w:val="0"/>
        <w:spacing w:before="0" w:after="0"/>
        <w:ind w:left="0" w:right="0" w:firstLine="567"/>
        <w:rPr/>
      </w:pPr>
      <w:r>
        <w:rPr/>
        <w:t>— </w:t>
      </w:r>
      <w:r>
        <w:rPr/>
        <w:t>Да-а… — только и сказала я. Вообще-то это хорошо, что он взяточник и мерзавец, другое дело, что даже у УСБ может не хватить доказательств для завершения дела. И тогда он выйдет сухим из воды. Тогда меня ожидает продолжение «романа», новые преследования озлобленного от следствия, наглого от своей безнаказанности Иратова. Нет. Уеду. Брошу агентство. Ничем хорошим эта история кончиться не могла.</w:t>
      </w:r>
    </w:p>
    <w:p>
      <w:pPr>
        <w:pStyle w:val="Normal"/>
        <w:bidi w:val="0"/>
        <w:spacing w:before="0" w:after="0"/>
        <w:ind w:left="0" w:right="0" w:firstLine="567"/>
        <w:rPr/>
      </w:pPr>
      <w:r>
        <w:rPr/>
        <w:t>— </w:t>
      </w:r>
    </w:p>
    <w:p>
      <w:pPr>
        <w:pStyle w:val="Normal"/>
        <w:bidi w:val="0"/>
        <w:spacing w:before="0" w:after="0"/>
        <w:ind w:left="0" w:right="0" w:firstLine="567"/>
        <w:rPr/>
      </w:pPr>
      <w:r>
        <w:rPr/>
        <w:t>— </w:t>
      </w:r>
      <w:r>
        <w:rPr/>
        <w:t>Котик, как ты себя чувствуешь?</w:t>
      </w:r>
    </w:p>
    <w:p>
      <w:pPr>
        <w:pStyle w:val="Normal"/>
        <w:bidi w:val="0"/>
        <w:spacing w:before="0" w:after="0"/>
        <w:ind w:left="0" w:right="0" w:firstLine="567"/>
        <w:rPr/>
      </w:pPr>
      <w:r>
        <w:rPr/>
        <w:t>— </w:t>
      </w:r>
      <w:r>
        <w:rPr/>
        <w:t>Нормально. — С дикцией у любимого было не важно.</w:t>
      </w:r>
    </w:p>
    <w:p>
      <w:pPr>
        <w:pStyle w:val="Normal"/>
        <w:bidi w:val="0"/>
        <w:spacing w:before="0" w:after="0"/>
        <w:ind w:left="0" w:right="0" w:firstLine="567"/>
        <w:rPr/>
      </w:pPr>
      <w:r>
        <w:rPr/>
        <w:t>— </w:t>
      </w:r>
      <w:r>
        <w:rPr/>
        <w:t>Хочешь, я приеду за тобой поухаживать? Привезу тебе креветок и сделаю салатик? — От салатика с креветками Аркаша не отказывался никогда.</w:t>
      </w:r>
    </w:p>
    <w:p>
      <w:pPr>
        <w:pStyle w:val="Normal"/>
        <w:bidi w:val="0"/>
        <w:spacing w:before="0" w:after="0"/>
        <w:ind w:left="0" w:right="0" w:firstLine="567"/>
        <w:rPr/>
      </w:pPr>
      <w:r>
        <w:rPr/>
        <w:t>— </w:t>
      </w:r>
      <w:r>
        <w:rPr/>
        <w:t>Нет, зайка, не надо. Я тут полежу один.</w:t>
      </w:r>
    </w:p>
    <w:p>
      <w:pPr>
        <w:pStyle w:val="Normal"/>
        <w:bidi w:val="0"/>
        <w:spacing w:before="0" w:after="0"/>
        <w:ind w:left="0" w:right="0" w:firstLine="567"/>
        <w:rPr/>
      </w:pPr>
      <w:r>
        <w:rPr/>
        <w:t>— </w:t>
      </w:r>
      <w:r>
        <w:rPr/>
        <w:t>Котик, давай возьмем билеты на следующую неделю. Я так устала от всего этого кошмара… Я хочу на море.</w:t>
      </w:r>
    </w:p>
    <w:p>
      <w:pPr>
        <w:pStyle w:val="Normal"/>
        <w:bidi w:val="0"/>
        <w:spacing w:before="0" w:after="0"/>
        <w:ind w:left="0" w:right="0" w:firstLine="567"/>
        <w:rPr/>
      </w:pPr>
      <w:r>
        <w:rPr/>
        <w:t>— </w:t>
      </w:r>
      <w:r>
        <w:rPr/>
        <w:t>Давай поговорим об этом потом, Светик.</w:t>
      </w:r>
    </w:p>
    <w:p>
      <w:pPr>
        <w:pStyle w:val="Normal"/>
        <w:bidi w:val="0"/>
        <w:spacing w:before="0" w:after="0"/>
        <w:ind w:left="0" w:right="0" w:firstLine="567"/>
        <w:rPr/>
      </w:pPr>
      <w:r>
        <w:rPr/>
        <w:t>— </w:t>
      </w:r>
      <w:r>
        <w:rPr/>
        <w:t>Ты на меня действительно не сердишься? — спросила я, стыдливо понимая всю нелепость этого вопроса. В трубке некоторое время слышалось только шипение эфира.</w:t>
      </w:r>
    </w:p>
    <w:p>
      <w:pPr>
        <w:pStyle w:val="Normal"/>
        <w:bidi w:val="0"/>
        <w:spacing w:before="0" w:after="0"/>
        <w:ind w:left="0" w:right="0" w:firstLine="567"/>
        <w:rPr/>
      </w:pPr>
      <w:r>
        <w:rPr/>
        <w:t>— </w:t>
      </w:r>
      <w:r>
        <w:rPr/>
        <w:t>Нет, милая, не сержусь. Давай поговорим потом. Я тут снотворное принял, засыпаю совсем. Я тебе позвоню. Целую, зайчишка, пока.</w:t>
      </w:r>
    </w:p>
    <w:p>
      <w:pPr>
        <w:pStyle w:val="Normal"/>
        <w:bidi w:val="0"/>
        <w:spacing w:before="0" w:after="0"/>
        <w:ind w:left="0" w:right="0" w:firstLine="567"/>
        <w:rPr/>
      </w:pPr>
      <w:r>
        <w:rPr/>
        <w:t>Потом я с минуту слушала гудки отбоя, вытирая слезы. Аркаша, который боготворил меня, который носил на руках, готов был мчаться за мной на край света и осыпать подарками, — теперь лежал один, избитый моими коллегами, и не хотел меня видеть. Зря я не рассказала Спозараннику об Аркаше, ничего бы не было. Взяли бы стриженого. И мы уехали бы, уехали, уехали.</w:t>
      </w:r>
    </w:p>
    <w:p>
      <w:pPr>
        <w:pStyle w:val="Normal"/>
        <w:bidi w:val="0"/>
        <w:spacing w:before="0" w:after="0"/>
        <w:ind w:left="0" w:right="0" w:firstLine="567"/>
        <w:rPr/>
      </w:pPr>
      <w:r>
        <w:rPr/>
        <w:t>Едва я нажала на «отбой», как телефон зазвонил. Шмыгнув носом, я отняла палец от рычажка и сказала: «Але?»</w:t>
      </w:r>
    </w:p>
    <w:p>
      <w:pPr>
        <w:pStyle w:val="Normal"/>
        <w:bidi w:val="0"/>
        <w:spacing w:before="0" w:after="0"/>
        <w:ind w:left="0" w:right="0" w:firstLine="567"/>
        <w:rPr/>
      </w:pPr>
      <w:r>
        <w:rPr/>
        <w:t>— </w:t>
      </w:r>
      <w:r>
        <w:rPr/>
        <w:t>Светочка? А это Иратов беспокоит. — Я вздрогнула. — Жаль, Светочка, — продолжал Тимурыч голосом вкрадчивым и ироничным одновременно, — что мы так и не встретились, не посидели попросту, по-дружески. Но, знаете ли: «Служба дни и ночи». Отбываю к новому месту назначения, так что увидимся мы теперь не скоро. Мне вас будет о-очень не хватать.</w:t>
      </w:r>
    </w:p>
    <w:p>
      <w:pPr>
        <w:pStyle w:val="Normal"/>
        <w:bidi w:val="0"/>
        <w:spacing w:before="0" w:after="0"/>
        <w:ind w:left="0" w:right="0" w:firstLine="567"/>
        <w:rPr/>
      </w:pPr>
      <w:r>
        <w:rPr/>
        <w:t>— </w:t>
      </w:r>
      <w:r>
        <w:rPr/>
        <w:t>Мне тоже. — прошептала я в трубку. Неужели</w:t>
      </w:r>
    </w:p>
    <w:p>
      <w:pPr>
        <w:pStyle w:val="Normal"/>
        <w:bidi w:val="0"/>
        <w:spacing w:before="0" w:after="0"/>
        <w:ind w:left="0" w:right="0" w:firstLine="567"/>
        <w:rPr/>
      </w:pPr>
      <w:r>
        <w:rPr/>
        <w:t>его взяли? Все-таки хватило доказательств? А откуда</w:t>
      </w:r>
    </w:p>
    <w:p>
      <w:pPr>
        <w:pStyle w:val="Normal"/>
        <w:bidi w:val="0"/>
        <w:spacing w:before="0" w:after="0"/>
        <w:ind w:left="0" w:right="0" w:firstLine="567"/>
        <w:rPr/>
      </w:pPr>
      <w:r>
        <w:rPr/>
        <w:t>же он звонит?</w:t>
      </w:r>
    </w:p>
    <w:p>
      <w:pPr>
        <w:pStyle w:val="Normal"/>
        <w:bidi w:val="0"/>
        <w:spacing w:before="0" w:after="0"/>
        <w:ind w:left="0" w:right="0" w:firstLine="567"/>
        <w:rPr/>
      </w:pPr>
      <w:r>
        <w:rPr/>
        <w:t>— </w:t>
      </w:r>
      <w:r>
        <w:rPr/>
        <w:t>Целую ручки, Светочка. Берегите себя. Маме кланяйтесь.</w:t>
      </w:r>
    </w:p>
    <w:p>
      <w:pPr>
        <w:pStyle w:val="Normal"/>
        <w:bidi w:val="0"/>
        <w:spacing w:before="0" w:after="0"/>
        <w:ind w:left="0" w:right="0" w:firstLine="567"/>
        <w:rPr/>
      </w:pPr>
      <w:r>
        <w:rPr/>
        <w:t>— </w:t>
      </w:r>
      <w:r>
        <w:rPr/>
        <w:t>До свидания, Тимур Тимурович.</w:t>
      </w:r>
    </w:p>
    <w:p>
      <w:pPr>
        <w:pStyle w:val="Normal"/>
        <w:bidi w:val="0"/>
        <w:spacing w:before="0" w:after="0"/>
        <w:ind w:left="0" w:right="0" w:firstLine="567"/>
        <w:rPr/>
      </w:pPr>
      <w:r>
        <w:rPr/>
        <w:t>— </w:t>
      </w:r>
      <w:r>
        <w:rPr/>
        <w:t>До свидания, Светочка.</w:t>
      </w:r>
    </w:p>
    <w:p>
      <w:pPr>
        <w:pStyle w:val="Normal"/>
        <w:bidi w:val="0"/>
        <w:spacing w:before="0" w:after="0"/>
        <w:ind w:left="0" w:right="0" w:firstLine="567"/>
        <w:rPr/>
      </w:pPr>
      <w:r>
        <w:rPr/>
      </w:r>
    </w:p>
    <w:p>
      <w:pPr>
        <w:pStyle w:val="Normal"/>
        <w:bidi w:val="0"/>
        <w:spacing w:before="0" w:after="0"/>
        <w:ind w:left="0" w:right="0" w:firstLine="567"/>
        <w:rPr/>
      </w:pPr>
      <w:r>
        <w:rPr/>
        <w:t>Щиток оказался вскрыт, зверья на проводах не: было. Стриженый исчез. Только кучка окурков в песочнице говорила о том, что он был здесь. Я шла по улице счастливая, в распахнутом пальто, которое разлеталось и трепетало за мной, как плащ Ники. Совсем уже весеннее солнце грело лицо; черный снег, застывший гребнями волн вдоль дороги, на глазах превращался в веселые лужи. В лужах плавало солнце. Я снова после двух недель кошмарного напряжения замечала, как мужчины смотрят на меня, оборачиваются вслед. Я шла как по подиуму. Я была свободна!</w:t>
      </w:r>
    </w:p>
    <w:p>
      <w:pPr>
        <w:pStyle w:val="Normal"/>
        <w:bidi w:val="0"/>
        <w:spacing w:before="0" w:after="0"/>
        <w:ind w:left="0" w:right="0" w:firstLine="567"/>
        <w:rPr/>
      </w:pPr>
      <w:r>
        <w:rPr/>
        <w:t>Соболин встретил меня мрачный. — Зайди к расследователям, — только и сказал он.</w:t>
      </w:r>
    </w:p>
    <w:p>
      <w:pPr>
        <w:pStyle w:val="Normal"/>
        <w:bidi w:val="0"/>
        <w:spacing w:before="0" w:after="0"/>
        <w:ind w:left="0" w:right="0" w:firstLine="567"/>
        <w:rPr/>
      </w:pPr>
      <w:r>
        <w:rPr/>
        <w:t>Спозаранник и Зудинцев сидели в кабинете насупившиеся, как два сурка.</w:t>
      </w:r>
    </w:p>
    <w:p>
      <w:pPr>
        <w:pStyle w:val="Normal"/>
        <w:bidi w:val="0"/>
        <w:spacing w:before="0" w:after="0"/>
        <w:ind w:left="0" w:right="0" w:firstLine="567"/>
        <w:rPr/>
      </w:pPr>
      <w:r>
        <w:rPr/>
        <w:t>— </w:t>
      </w:r>
      <w:r>
        <w:rPr/>
        <w:t>Иратова срочно переводят в — Москву. Приказ был подписан вчера, пока вы с Соловьевым беседовали. У Тимурыча толстая и волосатая лапа имеется… Так что, Света… живи спокойно, — сказал Гриша Зудинцев.</w:t>
      </w:r>
    </w:p>
    <w:p>
      <w:pPr>
        <w:pStyle w:val="Normal"/>
        <w:bidi w:val="0"/>
        <w:spacing w:before="0" w:after="0"/>
        <w:ind w:left="0" w:right="0" w:firstLine="567"/>
        <w:rPr/>
      </w:pPr>
      <w:r>
        <w:rPr/>
        <w:t>Спозаранник молчал.</w:t>
      </w:r>
    </w:p>
    <w:p>
      <w:pPr>
        <w:pStyle w:val="Normal"/>
        <w:bidi w:val="0"/>
        <w:spacing w:before="0" w:after="0"/>
        <w:ind w:left="0" w:right="0" w:firstLine="567"/>
        <w:rPr/>
      </w:pPr>
      <w:r>
        <w:rPr/>
        <w:t>— </w:t>
      </w:r>
      <w:r>
        <w:rPr/>
        <w:t>Да, и передай наши… извинения Аркадию Романовичу.</w:t>
      </w:r>
    </w:p>
    <w:p>
      <w:pPr>
        <w:pStyle w:val="Normal"/>
        <w:bidi w:val="0"/>
        <w:spacing w:before="0" w:after="0"/>
        <w:ind w:left="0" w:right="0" w:firstLine="567"/>
        <w:rPr/>
      </w:pPr>
      <w:r>
        <w:rPr/>
        <w:t>Настроение у меня сразу упало. Непотопляемый мерзавец. Значит, слухи о его власти были небеспочвенны. Он не боялся ничего и никого, — что ему маленькая девочка, журналисточка… А я-то размечталась о справедливости. Справедливость редко торжествует там, где речь заходит о власти.</w:t>
      </w:r>
    </w:p>
    <w:p>
      <w:pPr>
        <w:pStyle w:val="Normal"/>
        <w:bidi w:val="0"/>
        <w:spacing w:before="0" w:after="0"/>
        <w:ind w:left="0" w:right="0" w:firstLine="567"/>
        <w:rPr/>
      </w:pPr>
      <w:r>
        <w:rPr/>
        <w:t>Но у Спозаранника была еще одна причина смотреть на меня хмуро. Он был убежден, что, если бы они взяли не Аркашу, а стриженого, у них были бы шансы доказать, что и инцидент на дороге, и прослушивание телефона, и «наружка» были организованы по распоряжению Иратова. Спозаранник изложил мне все это в привычной категоричной манере, и я подумала, что, пожалуй, пусть он остается примерным семьянином.</w:t>
      </w:r>
    </w:p>
    <w:p>
      <w:pPr>
        <w:pStyle w:val="Normal"/>
        <w:bidi w:val="0"/>
        <w:spacing w:before="0" w:after="0"/>
        <w:ind w:left="0" w:right="0" w:firstLine="567"/>
        <w:rPr/>
      </w:pPr>
      <w:r>
        <w:rPr/>
        <w:t>Вот и все. Я вернулась в репортерский отдел и стала звонить по моим любимым источникам. Задержали и отпустили лохотронщиков. Бабушка вывалилась из окна. Подростки подожгли помойку. Тоска.</w:t>
      </w:r>
    </w:p>
    <w:p>
      <w:pPr>
        <w:pStyle w:val="Normal"/>
        <w:bidi w:val="0"/>
        <w:spacing w:before="0" w:after="0"/>
        <w:ind w:left="0" w:right="0" w:firstLine="567"/>
        <w:rPr/>
      </w:pPr>
      <w:r>
        <w:rPr/>
      </w:r>
    </w:p>
    <w:p>
      <w:pPr>
        <w:pStyle w:val="Normal"/>
        <w:bidi w:val="0"/>
        <w:spacing w:before="0" w:after="0"/>
        <w:ind w:left="0" w:right="0" w:firstLine="567"/>
        <w:rPr/>
      </w:pPr>
      <w:r>
        <w:rPr/>
        <w:t>Мы сидели с Аркашей в милом ресторанчике на улице Рубинштейна и пили темное и густое, как патока, ирландское пиво. На губе у него появился мужественный шрам, под глазом осталось желтое пятно от синяка. Я смотрела на него и думала — как здорово, что он есть у меня, такой сильный, красивый и любимый. На нем был безукоризненный костюм и шелковый галстук с черными кисками. На руке, которой он держал пинтовую кружку, неярко блестел камушек. Он был самым элегантным мужчиной из всех, кого я видела.</w:t>
      </w:r>
    </w:p>
    <w:p>
      <w:pPr>
        <w:pStyle w:val="Normal"/>
        <w:bidi w:val="0"/>
        <w:spacing w:before="0" w:after="0"/>
        <w:ind w:left="0" w:right="0" w:firstLine="567"/>
        <w:rPr/>
      </w:pPr>
      <w:r>
        <w:rPr/>
        <w:t>— </w:t>
      </w:r>
      <w:r>
        <w:rPr/>
        <w:t>Мы поедем в Испанию? — спросила я, кладя руку на его ладонь.</w:t>
      </w:r>
    </w:p>
    <w:p>
      <w:pPr>
        <w:pStyle w:val="Normal"/>
        <w:bidi w:val="0"/>
        <w:spacing w:before="0" w:after="0"/>
        <w:ind w:left="0" w:right="0" w:firstLine="567"/>
        <w:rPr/>
      </w:pPr>
      <w:r>
        <w:rPr/>
        <w:t>— </w:t>
      </w:r>
      <w:r>
        <w:rPr/>
        <w:t>Знаешь, зайка… Я не хотел тебя огорчать. Но у меня неприятности, — мягко сказал Аркаша, сжимая мою ладонь. Теплая волна побежала от ладони по всему моему телу, но, подкатывая к сердцу, она похолодела.</w:t>
      </w:r>
    </w:p>
    <w:p>
      <w:pPr>
        <w:pStyle w:val="Normal"/>
        <w:bidi w:val="0"/>
        <w:spacing w:before="0" w:after="0"/>
        <w:ind w:left="0" w:right="0" w:firstLine="567"/>
        <w:rPr/>
      </w:pPr>
      <w:r>
        <w:rPr/>
        <w:t>— </w:t>
      </w:r>
      <w:r>
        <w:rPr/>
        <w:t>Знаешь, я ведь уезжал за границу, чтобы не много разобраться в делах. Ничего страшного, но есть небольшие проблемы.</w:t>
      </w:r>
    </w:p>
    <w:p>
      <w:pPr>
        <w:pStyle w:val="Normal"/>
        <w:bidi w:val="0"/>
        <w:spacing w:before="0" w:after="0"/>
        <w:ind w:left="0" w:right="0" w:firstLine="567"/>
        <w:rPr/>
      </w:pPr>
      <w:r>
        <w:rPr/>
        <w:t>И тут я подумала, что Аркаша никогда не рассказывал мне о своем бизнесе. Собственно, я и знала-то только, что он (бизнес) есть и позволяет моему любимому ни в чем не отказывать себе — и мне.</w:t>
      </w:r>
    </w:p>
    <w:p>
      <w:pPr>
        <w:pStyle w:val="Normal"/>
        <w:bidi w:val="0"/>
        <w:spacing w:before="0" w:after="0"/>
        <w:ind w:left="0" w:right="0" w:firstLine="567"/>
        <w:rPr/>
      </w:pPr>
      <w:r>
        <w:rPr/>
        <w:t>— </w:t>
      </w:r>
      <w:r>
        <w:rPr/>
        <w:t>Помнишь тот случай на дороге, когда вас остановили с Владимиром и Толиком? — продолжал он. Я только открыла рот, чтобы вставить свое авторитетное мнение, как он продолжил, мягко отводя мою руку от своего лица. — Я знаю, кто это все устроил. Я нанял людей, которые провели небольшое расследование. Это мой партнер, Вадим. Помнишь, он тоже был на даче, высокий такой? У нас давно были трения. Он за моей спиной нахватал крупных кредитов, в общем, тебе это все равно не понять. Подставил меня на деньги. А когда я все-таки выкрутился, решил убрать меня и взять весь бизнес в свои руки. Нанял придурков, чтобы они остановили мою машину и разыграли грабеж…</w:t>
      </w:r>
    </w:p>
    <w:p>
      <w:pPr>
        <w:pStyle w:val="Normal"/>
        <w:bidi w:val="0"/>
        <w:spacing w:before="0" w:after="0"/>
        <w:ind w:left="0" w:right="0" w:firstLine="567"/>
        <w:rPr/>
      </w:pPr>
      <w:r>
        <w:rPr/>
        <w:t>— </w:t>
      </w:r>
      <w:r>
        <w:rPr/>
        <w:t>Разбойное нападение… — поправила я автоматически.</w:t>
      </w:r>
    </w:p>
    <w:p>
      <w:pPr>
        <w:pStyle w:val="Normal"/>
        <w:bidi w:val="0"/>
        <w:spacing w:before="0" w:after="0"/>
        <w:ind w:left="0" w:right="0" w:firstLine="567"/>
        <w:rPr/>
      </w:pPr>
      <w:r>
        <w:rPr/>
        <w:t>— </w:t>
      </w:r>
      <w:r>
        <w:rPr/>
        <w:t>Неужели это так важно?! — взорвался Аркаша.</w:t>
      </w:r>
    </w:p>
    <w:p>
      <w:pPr>
        <w:pStyle w:val="Normal"/>
        <w:bidi w:val="0"/>
        <w:spacing w:before="0" w:after="0"/>
        <w:ind w:left="0" w:right="0" w:firstLine="567"/>
        <w:rPr/>
      </w:pPr>
      <w:r>
        <w:rPr/>
        <w:t>— </w:t>
      </w:r>
      <w:r>
        <w:rPr/>
        <w:t>Ну, извини, я случайно. Ты уверен? Ну, что это твой партнер? Может быть, это случайность?</w:t>
      </w:r>
    </w:p>
    <w:p>
      <w:pPr>
        <w:pStyle w:val="Normal"/>
        <w:bidi w:val="0"/>
        <w:spacing w:before="0" w:after="0"/>
        <w:ind w:left="0" w:right="0" w:firstLine="567"/>
        <w:rPr/>
      </w:pPr>
      <w:r>
        <w:rPr/>
        <w:t>— </w:t>
      </w:r>
      <w:r>
        <w:rPr/>
        <w:t>Если я говорю, значит, это так. — Аркадий выпил пива и замолчал. Он тяжело вздохнул, поцеловал мою ладонь, бережно подняв ее с темной доски стола. — Поэтому мне нужно опять уехать. Мне просто опасно здесь быть, понимаешь?</w:t>
      </w:r>
    </w:p>
    <w:p>
      <w:pPr>
        <w:pStyle w:val="Normal"/>
        <w:bidi w:val="0"/>
        <w:spacing w:before="0" w:after="0"/>
        <w:ind w:left="0" w:right="0" w:firstLine="567"/>
        <w:rPr/>
      </w:pPr>
      <w:r>
        <w:rPr/>
        <w:t>— </w:t>
      </w:r>
      <w:r>
        <w:rPr/>
        <w:t>А почему ты не обратился в милицию? — Аркаша опять нахмурился и даже рассердился:</w:t>
      </w:r>
    </w:p>
    <w:p>
      <w:pPr>
        <w:pStyle w:val="Normal"/>
        <w:bidi w:val="0"/>
        <w:spacing w:before="0" w:after="0"/>
        <w:ind w:left="0" w:right="0" w:firstLine="567"/>
        <w:rPr/>
      </w:pPr>
      <w:r>
        <w:rPr/>
        <w:t>— </w:t>
      </w:r>
      <w:r>
        <w:rPr/>
        <w:t>Ты просто заигралась в ваши игры! Милиция ничего бы не сделала. И у меня есть основания не желать вмешательства милиции.</w:t>
      </w:r>
    </w:p>
    <w:p>
      <w:pPr>
        <w:pStyle w:val="Normal"/>
        <w:bidi w:val="0"/>
        <w:spacing w:before="0" w:after="0"/>
        <w:ind w:left="0" w:right="0" w:firstLine="567"/>
        <w:rPr/>
      </w:pPr>
      <w:r>
        <w:rPr/>
        <w:t>— </w:t>
      </w:r>
      <w:r>
        <w:rPr/>
        <w:t>Куда ты едешь?</w:t>
      </w:r>
    </w:p>
    <w:p>
      <w:pPr>
        <w:pStyle w:val="Normal"/>
        <w:bidi w:val="0"/>
        <w:spacing w:before="0" w:after="0"/>
        <w:ind w:left="0" w:right="0" w:firstLine="567"/>
        <w:rPr/>
      </w:pPr>
      <w:r>
        <w:rPr/>
        <w:t>— </w:t>
      </w:r>
      <w:r>
        <w:rPr/>
        <w:t>В Штаты. У меня там есть друзья.</w:t>
      </w:r>
    </w:p>
    <w:p>
      <w:pPr>
        <w:pStyle w:val="Normal"/>
        <w:bidi w:val="0"/>
        <w:spacing w:before="0" w:after="0"/>
        <w:ind w:left="0" w:right="0" w:firstLine="567"/>
        <w:rPr/>
      </w:pPr>
      <w:r>
        <w:rPr/>
        <w:t>— </w:t>
      </w:r>
      <w:r>
        <w:rPr/>
        <w:t>Яс тобой!</w:t>
      </w:r>
    </w:p>
    <w:p>
      <w:pPr>
        <w:pStyle w:val="Normal"/>
        <w:bidi w:val="0"/>
        <w:spacing w:before="0" w:after="0"/>
        <w:ind w:left="0" w:right="0" w:firstLine="567"/>
        <w:rPr/>
      </w:pPr>
      <w:r>
        <w:rPr/>
        <w:t>— </w:t>
      </w:r>
      <w:r>
        <w:rPr/>
        <w:t>Нет, зайчишка, я не могу так рисковать тобой. Они меня и там найти могут. Поеду один. Если будет все в порядке — приедешь ко мне через пару месяцев. Ладно? Не грусти, малыш. Ну, не надо… Поедем в Калифорнию, слышишь? Там пляжи, дельфины, пальмы и лето круглый год. Я нам домик куплю, слышишь? Ну, не надо, это ненадолго…</w:t>
      </w:r>
    </w:p>
    <w:p>
      <w:pPr>
        <w:pStyle w:val="Normal"/>
        <w:bidi w:val="0"/>
        <w:spacing w:before="0" w:after="0"/>
        <w:ind w:left="0" w:right="0" w:firstLine="567"/>
        <w:rPr/>
      </w:pPr>
      <w:r>
        <w:rPr/>
        <w:t>Что-то я стала плаксива до ужаса. Аркаша утирал мне слезы дорогим шелковым платком, обнимал и нежно касался волос губами. От него пахло терпким дорогим парфюмом, моим любимым, волнующим и душным. Ну, Калифорния так Калифорния.</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Валька Горностаева, встречая в международном аэропорту делегацию иноземных журналистов, видела, как мой любимый проходил регистрацию у стойки рейса Петербург — Стокгольм. С ним рядом была высокая черноволосая девица в норковом манто. Она беспрестанно лезла к нему целоваться и называла «любисиком».</w:t>
      </w:r>
    </w:p>
    <w:p>
      <w:pPr>
        <w:pStyle w:val="Normal"/>
        <w:bidi w:val="0"/>
        <w:spacing w:before="0" w:after="0"/>
        <w:ind w:left="0" w:right="0" w:firstLine="567"/>
        <w:rPr/>
      </w:pPr>
      <w:r>
        <w:rPr/>
        <w:t>Я узнала об этом только через два месяца. К тому времени об этом знало все агентство, кроме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гентств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_andrey_dmitrievich.html" TargetMode="External"/><Relationship Id="rId4" Type="http://schemas.openxmlformats.org/officeDocument/2006/relationships/hyperlink" Target="http://thelib.ru/books/konstantinov_andrey_dmitrievich/delo_o_dvuh_uhazherah_ver2.html" TargetMode="External"/><Relationship Id="rId5" Type="http://schemas.openxmlformats.org/officeDocument/2006/relationships/hyperlink" Target="http://thelib.ru/series/agentstvo.html" TargetMode="External"/><Relationship Id="rId6" Type="http://schemas.openxmlformats.org/officeDocument/2006/relationships/hyperlink" Target="http://thelib.ru/" TargetMode="External"/><Relationship Id="rId7" Type="http://schemas.openxmlformats.org/officeDocument/2006/relationships/hyperlink" Target="http://thelib.ru/books/konstantinov_andrey_dmitrievich/delo_o_dvuh_uhazherah_ver2-comment.html" TargetMode="External"/><Relationship Id="rId8" Type="http://schemas.openxmlformats.org/officeDocument/2006/relationships/hyperlink" Target="http://thelib.ru/authors/konstantinov_andrey_dmitrievich.html" TargetMode="External"/><Relationship Id="rId9" Type="http://schemas.openxmlformats.org/officeDocument/2006/relationships/hyperlink" Target="http://thelib.ru/series/agentstv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îíñòàíòèíîâ </dc:creator>
  <dc:description/>
  <dc:language>en-US</dc:language>
  <cp:lastModifiedBy/>
  <cp:revision>0</cp:revision>
  <dc:subject/>
  <dc:title>Äåëî î äâóõ óõàæåðàõ</dc:title>
</cp:coreProperties>
</file>