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Последний герой нашего времен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димир Контровский</w:t>
      </w:r>
    </w:p>
    <w:p>
      <w:pPr>
        <w:pStyle w:val="Heading1"/>
        <w:bidi w:val="0"/>
        <w:ind w:left="0" w:right="0" w:hanging="0"/>
        <w:rPr/>
      </w:pPr>
      <w:r>
        <w:rPr/>
        <w:t>Последний офиц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«…честь Всероссийскому флоту!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С 25 на 26 неприятельский военный… флот атаковали, разбили, разломали, сожгли, на небо пустили, потопили и в пепел обратили… а сами стали быть во всем Архипелаге… господствующими».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Из письма адмирала Спиридова в Адмиралтейств-коллегию после Чесменского сраж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рохот пушек оборвался в два часа дня. Турецкий флот, несмотря на своё численное превосходство и на равные потери, понесённые противниками – в ходе двухчасового боя в Хиосском проливе взорвались два линейных корабля: русский „Евстафий“ и турецкий „Реал Мустафа“, – в беспорядке отступил к малоазийскому побережью и укрылся в бухте древнего города Эфеса, обозначенного на голландских картах как Чес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естом часу пополудни на флагмане кордебаталии «Трёх иерархов» граф Алексей Орлов, главнокомандующий русским экспедиционным флотом в Архипелаге, созвал совет из адмиралов и командиров кораблей для подведения итогов сражения и обсуждения вопроса, как развить достигнутый успех. Решение было единодушным – запереть турецкий флот и уничтожить его брандерами при поддержке артиллерии кора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хта Чесменская тесна, – сказал адмиралов Спиридов, – длина её всего четыреста саженей, а ширина по входу и того меньше. Капудан-паша сгрудил флот свой – семьдесят его кораблей мало что реями не цепляются. И ущерб флоту басурманскому от брандскугелей и брандеров велик будет – вплоть до полного истребления неприя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ом и порешим, – подытожил Орлов, – так тому и быть. К берегу пойдут четыре корабля линейных, менее всего в бою пострадавшие. Ещё бомбардирский корабль «Гром» с двумя фрегатами. И поведёт их, – граф на секунду замолчал, следя за выражением лица Спиридова, – бригадир Грейг. Бригадиру морской артиллерии Ганнибалу изготовить со всем поспешанием четыре брандера – должны готовы быть к закату завтрашнего дня. А пока мы будем тревожить неприятеля обстрелом, дабы флот турецкий не мыслил покинуть бухту и пребывал в состоянии нервиче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кий фаворит недолюбливал адмирала Спиридова и откровенно завидовал его таланту и авторитету – именно поэтому исполнение решительной атаки Орлов поручил капитану бригадирского ранга Грейгу. Тёртый царедворец умел провидеть будущее: он знал наверняка, что в случае победы титул «Чесменский» всё равно достанется ему, графу Алексею Орлову, – и Грейг, и Спиридов останутся в тени. И не только о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евой приказ, оглашённый на кораблях русской эскадры 25 июня 1770 года, гласил: «Всем видимо расположение турецкого флота, который после вчерашнего сражения пришел здесь в Анатолии к своему городу Эфесу, стоя у оного в бухте от нас на SO в тесном и непорядочном стоянии, что некоторые корабли носами к нам на NW, а 4 корабля к нам боками и на NO прочие в тесноте к берегу как бы в куче. Всех же впереди мы считаем кораблей 14, фрегатов 2, пинков 6. Наше же дело должно быть решительное, чтобы оный флот победить и разорить, не продолжая времени, без чего здесь в Архипелаге не можем мы к дальнейшим победам иметь свободные руки, и для того по общему совету положено и определяется к наступающей ныне ночи приготовиться, а около полуночи и приступить к точному исполнению, а именно: приготовленные 4 брандерные судна… да корабли „Европа“, „Ростислав“, „Не тронь меня“, „Саратов“, фрегаты „Надежда благополучия“ и „Африка“ около полуночи подойти к турецкому флоту и в таком расстоянии, чтобы выстрелы могли быть действительны не только с нижнего дека, но и с верхнего… Кораблям оного отряда предписывается открыть усиленный огонь по турецкому флоту и под прикрытием того огня и дыма пустить брандеры, дабы поджечь неприятел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ая эскадра приводила себя в порядок. На ютах отпевали мёртвых, а на палубах бойко стучали топоры – плотники споро заменяли доски, расщеплённые турецкими ядрами, и латали пробоины в бортах. Мастера штопали дыры в парусах, заменяли порванные снасти; и лица матросов, продублённые студёными ветрами Северного моря и палящим солнцем моря Эгейского, были уверенно-спокойными: умелые и опытные моряки флота, умеющего побеждать, знали своё дело и не страшились нового б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йг выстроил перед Орловым четырех офицеров, выбранных для отчаянного д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ндер первый – капитан-лейтенант Дугд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ндер второй – капитан-лейтенант Маккенз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ндер третий – мичман князь Гагар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ндер четвертый – лейтенант Иль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ерти я вам не желаю, а жизни не обещаю, – произнёс Орлов, оглядев офицеров. – Вы уж не подгадьте, ребятушки, – на вас вся надё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Боюсь ли я смерти? – думал Дмитрий Ильин, всматриваясь в лес мачт в бухте. – Да, наверно, как любое существо, разумением наделённое… Там сотни пушек турецких, готовых изрыгнуть в меня смерть и пламя, и с лёгкостью пресечь моё земное бытие… Но я офицер флота российского, и долг мой – служение Отечеству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ело. Солнце, окровенив закатными лучами паруса, пряталось за скалы острова Хиос, уступая место ночи. Над бомбардирским кораблём «Гром» вспухло белое облачко, и по воде прокатился рокочущий гул – очередной снаряд полетел в сторону бухты. Линейные корабли «Трёх иерархов», «Святослав», бриг «Почтальон» и «Гром» вели по неприятелю беспокоящий огонь, не давая туркам расслабиться в ежечасном ожидании атаки рус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устилась ночь – тихая и лунная. За полчаса до полуночи Грейг засветил на корме «Ростислава» три фонаря – сигнал атаки, – и первым к берегу двинулся линейный корабль «Европа». Во вчерашнем бою его командир, капитан первого ранга Клокачёв, удостоился адмиральского неудовольствия за мешкотное маневрирование. «Поздравляю вас матросом!» – прокричал ему Спиридов, при всей эскадре обвиняя Клокачёва в трусости и неумении. Но Клокачёв не был трусом, что он и доказал в эту ночь славы русского флота. Турки били по «Европе» книппелями,</w:t>
      </w:r>
      <w:r>
        <w:rPr>
          <w:rStyle w:val="FootnoteAnchor"/>
        </w:rPr>
        <w:footnoteReference w:id="2"/>
      </w:r>
      <w:r>
        <w:rPr/>
        <w:t>целясь по рангоуту, чтобы лишить корабль маневренности, однако «Европа» и не собиралась отступать: в половине первого ночи она завязала бой со всем турецким флотом, паля ядрами и брандскугелями.</w:t>
      </w:r>
      <w:r>
        <w:rPr>
          <w:rStyle w:val="FootnoteAnchor"/>
        </w:rPr>
        <w:footnoteReference w:id="3"/>
      </w:r>
      <w:r>
        <w:rPr/>
        <w:t>Вслед за «Европой» на дистанцию действительного огня вышел «Гром», к часу ночи подтянулся «Ростислав», подходили и остальные корабли. А тем временем фрегаты «Надежда» и «Африка», готовя путь брандерам, взялись за береговые батареи, прикрывавшие подходы к бух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тором часу от огня «Европы» и «Грома» вспыхнул первый турецкий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ин сделан, – проговорил Грейг и приказал: – Брандеры –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е кораблики, начинённые бочками со смолой, серой и порохом, скользили лёгкими тенями, такими маленькими по сравнению с многопалубными громадами линейных кораблей. Однако турки знали, чем грозят им эти утлые лодки, и заметили их приближение: светила луна, и багровый отсвет пожаров на турецких кораблях рассеивал ночную т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еревянным бортом брандера плескала чёрная вода. Дмитрий видел неудачу двух своих сотоварищей: брандер Дугдаля попал под плотный огонь, прервал свой стремительный бег и завертелся на месте. К нему уже спешили турецкие галеры, и судьба экипажа брандера была решена – горстке моряков не выстоять в абордаже против ятаганов десятков янычар. А второй брандер – Маккензи, – избегая турецких ядер, сел на мель, не дойдя до входа в бухту и до линии турецких кора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верно начали! – пробормотал Грейг. – Князь Гагарин, с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ндер лихого мичмана птицей ворвался в бухту и сцепился с уже горевшим от русских ядер турецким кораблем. Взметнулся багровый гриб взрыва, но из моря огня так и не появилась шлюпка с отважными моряками – команда брандера не успела или не смогла его поки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рошо, – покачал головой адмирал, – большая часть флота Гассана невредима. – И крикнул на проходящий мимо «Ростислава» четвёртый брандер: – Лейтенант Ильин, ты остался последним! Навались на турок, что стоят ещё не зажжё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делаю! – отозвался Дмитрий и добавил негромко: – Остался последним, значит, буду первы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вом фланге турецкой линии горело уже несколько вражеских судов, но справа – там, куда не дошли первые два брандера, – турки продолжали яростно огрызаться. Ильин не стал повторять путь капитан-лейтенантов Дугдаля и Маккензи, пытавшихся зайти из-под берега, не пошёл он и туда, откуда не вернулся мичман Гагарин. Пройдя под кормой «Ростислава», лейтенант круто развернул своё судёнышко влево и повёл его вдоль линии неприятельских кораблей, уповая на быстроту и неожиданность своего маневра. Дмитрий выбрал целью крупный линейный корабль, стоявший носом к выходу, – его можно было атаковать, не рискуя попасть под сокрушительный бортовой залп. «А и накажу я басурман за ошибку, – думал лейтенант, управляя брандером, – вот ужо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дра с шипением плюхались в тёмную воду, однако ни одно из них не попало в цель – смелых удача любит. Брандер с разгону притёрся с носа к левому борту неприятельского судна – плотно, словно пуля, загнанная шомполом в ружейный ствол. Наверху что-то орали турецкие матросы, сверкали вспышки ружейных выстрелов и по палубе брандера щёлкали п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пешай, братцы! – крикнул лейтенант своим, но те и сами знали, что и как надо делать. Боцман поджигал фитили, а двое дюжих матросов стучали деревянными молотками, помогая Дмитрию прикрепить к борту турецкого корабля «каркас» – особый зажигательно-разрывной заряд. Они прибили «каркас», а боцман поджёг пороховую дорожку и швырнул в трюм брандера горящий фак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ё, – выдохнул Дмитрий. – Уходим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летели в шлюпку, привязанную под бортом готового взорваться брандера, не обращая внимания на свистевшие вокруг пули. Гребли так, что сгибались вёсла, а чёрная вода за бортом уже не плескалась – она кип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 – скомандовал вдруг лейтенант. – Суши вёсла! Сейч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не ошибся. Грохнул сильнейший взрыв, и атакованный ими корабль вспыхнул, разваливаясь на куски. И один за другим вспыхивали другие неприятельские корабли, щедро осыпанные разлетевшимися горящими обломками. Вода за бортом уже не была чёрной – она стала багрово-крас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зрывы продолжались всю ночь. Русские корабли, прекратившие огонь с началом атаки брандеров, вновь возобновили стрельбу. Около двух часов ночи взлетели на воздух два турецких корабля, через полчаса – ещё три. К этому времени в бухте пылало свыше сорока судов – пожары слились в сплошное огненное море. Затем за полтора часа – с четырёх до половины шестого – взорвались ещё шесть линейных кораблей. А в седьмом часу прогремел взрыв, по силе превосходивший все предыдущие – это одновременно взорвались еще четыре корабля. К восьми часам утра взорвались и остальные, более мелкие суда. Взошедшее солнце осветило жуткую картину: вода в бухте, ставшей могилой для одиннадцати тысяч турецких моряков, представляла собой густую смесь пепла, грязи, обломков и кров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рецкий флот погиб полностью – в Чесменской бухте сгорели пятнадцать линейных кораблей, шесть фрегатов и около пятидесяти мелких судов. Линейный корабль «Родос» и пять галер достались победителям в качестве трофеев. Недаром на медали, выбитой в честь этой победы (ею были награждены все участники сражения), на одной стороне изображен погибающий турецкий флот, а на другой – отчеканено одно лаконичное слово: «БЫ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ный звонок спугнул вязкую ночную тишину и вернул Дмитрия из прошлого в настоящее. Он закрыл книгу с белокрылым фрегатом под андреевским флагом на обложке и сня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ощник дежурного по училищу курсант Ильин слуш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тория полна мифов, – красивым, как у артиста, голосом вещал седовласый человек, сидевший во главе длинного стола. – Бороться с мифотворчеством необходимо, но, – он тяжело вздохнул, – занятие это крайне неблагодарное. Людям нужны мифы, они за них цепляются изо всех сил, особенно если в реальной истории на самом деле не было ничего такого, чем можно гор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шой комнате – вернее, в маленьком зале, – находилось человек тридцать, и все они молчали, слушая седовласого. Дмитрий тоже слушал, и очень внимательно: человек этот говорил складно, вот только содержание его речи с каждой минутой нравилось Ильину всё меньше и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нято считать, что монгольское нашествие было страшным бедствием для Руси, но на самом деле никакого ига не было: монголы прекратили княжеские усобицы, установили разумную дань, и под властью Золотой Орды Русь спокойно развивалась и набирала силы. Да, во время нашествия Батыя имели место жертвы и разрушения, однако не большие, чем при внутренних распрях удельных русских князей. И к тому же в большинстве случаев действия монголов были просто реакцией на убийство русскими ордынских послов и на попытки бессмысленного сопротивления. Русь следовала в русле ордынской политики, и на Куликовом поле князь Дмитрий, непонятно за какие заслуги прозванный «Донским», бился не за свободу и независимость Руси, а за интересы хана Тохтамыша, боровшегося за власть. И тем не менее, нас учили в школе совсем другому пониманию этих исторических собы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на кой хрен я сюда пришёл? – подумал Ильин с нарастающим раздражением. – Не надо было этого делать…». Он покосился на сидевшую рядом с ним Яну и вздохнул. Лучше бы они не сидели сейчас здесь, а лежали, обнявшись, на диване в комнате Дмитрия, сняв ненужные тряпки, – стоило из-за этой бодяги удирать в самоволку. Да, пятикурсники, «годк</w:t>
      </w:r>
      <w:r>
        <w:rPr>
          <w:b/>
          <w:i/>
        </w:rPr>
        <w:t>и</w:t>
      </w:r>
      <w:r>
        <w:rPr>
          <w:b/>
        </w:rPr>
        <w:t xml:space="preserve"> </w:t>
      </w:r>
      <w:r>
        <w:rPr/>
        <w:t xml:space="preserve"> на флоте» (по неписаному, но строго соблюдаемому статусу), пользовались определёнными привилегиями, однако злоупотреблять ими не следовало: можно подгадить себе перед самым выпуском. Ради пары часов жарких яниных ласк ещё можно было рискнуть, а ради этой вот не слишком понятной тусов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а давно зазывала его на литературные чтения, которые она посещала, – мол, у нас так интересно! Дмитрий отнекивался, ссылаясь на нехватку времени, и усилия девушки так и остались бы напрасными, если бы не одно «но»: курсант Ильин в редкие свободные часы писал морские рассказы и очерки, и Яна соблазнила его перспективой выйти на издательства и увидеть свои труды напечата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ли возьмём другой миф – о великом полководце Суворове. Не был он никаким великим, да и полководцем-то был весьма посредственным. Кого он побеждал «не числом, а умением»? Турок, не знавших передовой европейской стратегии и тактики и сражавшихся беспорядочной толпой, почти безоружных польских повстанцев да мужиков-пугачёвцев! А когда в Италии Суворов столкнулся с французами, то вынужден был бежать в Альпы, бросая артиллерию и обозы. Но – миф о «великом полководце» очень живу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ладчик сделал эффектную паузу, отхлебнул пива и закурил очередную сигарету. Аудитория безмолвствовала, почтительн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 это так? – недоумевал Дмитрий. – Это что же получается: Куликовская битва – миф, и Суворов – тоже миф? И ничего такого не было? Может, не было и победы при Чесме, и не было лейтенанта Ильина? И вообще нет ничего, чем можно было бы гордиться?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Яна почувствовала настроение парня – они всё-таки были вместе почти два года – и обеспокоено на него посмотрела. Дмитрий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говорить о мифах двадцатого столетия, – продолжал между тем седовласый, – то их количество вообще не поддаётся учёту, особенно мифов советского периода нашей истории. Событий, освещение которых нашей историографией хоть как-то соответствует действительности, ничтожно мало, а всё остальное – результат мифотворческого официоза, которому позарез были нужны все эти герои-челюскинцы и герои-панфиловцы. Впрочем, советские лидеры не были новаторами – у них были предшественники. История геройского подвига крейсера «Варяг», например, – это миф, выдумка от начала до конца, продукт пиара. Царское правительство остро нуждалось в раздувании военной истерии и ура-патриотизма, и ловкий царедворец Руднев, командир «легендарного» крейсера, хорошо подыграл царю-батюшке. А на самом дел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у Дмитрия потемнело. Он встал и, ни на кого не глядя, пошёл к выходу, на ходу накидывая куртку – в самоволке лучше ходить одетым по гражда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 вами, молодой человек? – услышал он за спиной, обернулся и отрывисто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особенно. Душно тут у вас – дышать тяжело. Изви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а догнала его на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, Дим, с ума сошёл? Что за демонстрацию ты устро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монстрацию протеста. Послушай, зачем ты сюда хо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зачем? Мы обсуждаем произведения друг друга, говорим о литерату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литературе? По-моему, там сейчас проникновенно и с удовольствием доказывали, что у России нет никакой истории – есть одни только миф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ы знаешь об истории! – возмутилась девушка. – Сергей Платонович очень эрудированный человек, широко известный в литературных кругах, автор множества книг и критических статей. Он знает, о чём говор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я не историк, – Ильин сдерживался, чтобы не наговорить Яне резкостей, – я курсант военно-морского училища и будущий офицер русского флота. Да, многие события истории неоднозначны, и трактовать их можно по-разному. Я не знаю насчёт Тохтамыша, но историей русско-японской войны и боем «Варяга» интересовался, так что в этом вопросе я разбир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его ты прицепился к этому «Варягу»? Подумаешь, дела давно минувших дней, преданья старины глубокой… Было – и прошло, надо жить днём сегодняшним. И какая тебе разница, что там и как происходило на самом деле? Что у тебя от этого, денег в кармане приб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ница есть, – Дмитрий упрямо наклонил голову, – и не в том, как оно было на самом деле, а в том, о чём и как ты говоришь. Развенчание мифов… Как ты думаешь, какова будет реакция простого американца, если ты начнёшь ему рассказывать, что их обожаемый Джордж Вашингтон завёз к ним в Штаты индийскую коноплю и стал отцом-основателем наркомании? Или ещё круче – допустим, кто-то тебе скажет: да, твоя мать вышла замуж за твоего отца не девушкой, но на самом деле у неё была до встречи с ним не одна-единственная несчастная любовь, а насыщенная весёлая жизнь, в которой нашлось место и пяти абортам, и даже дурной болезни? А? Как тебе такое развенчание миф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говори гадости! – Яна вспыхнула и нервным движением поправила упавшую ей на глаза прядь волос. – Какое ты право имеешь так говорить о моей мате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 дал право вашему Сергею Платоновичу так говорить о России, тем более что я знаю: всё, что он говорил о «Варяге» – ложь? А вы верите, уши развесили… Мёртвые не кусаются, как говорил Билли Бонс, значит, можно радостно плясать на их костях? Подло это, вот что я тебе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ладно тебе, завёлся на пустом месте… А ты знаешь, что сейчас практически невозможно издать свою книгу, если за тебя не замолвят словечко? Желающих напечататься знаешь сколько? А Сергей Платонович – он и в Союз писателей рекомендацию дать может, и посоветует, в какое издательство обратиться, и вообще – фигура весо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нигу? Про эльфов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хоть про кого, – глаза девушки зло сверкнули, – лишь бы деньги платили! Тебе же, дураку, помочь хотела, а ты со своими принципами… Кому они нужны, принципы твои замшелые? Тоже мне, поручик Голицын нашё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покачал головой Дмитрий, – не поручик Голицын, а лейтенант Ильин – был такой офицер в истории флота российского. А принципы – они нужны мне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оставайся со своими принципами! – Яна резко повернулась и пошла в сторону метро. Она была уверена, что «её Дима» пойдёт за ней – было бы из-за чего ссориться! – но он только посмотрел ей вслед и зашагал в другую сторону, к Стрелке Васильевского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окрого неба сыпался мелкий питерский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роение было гну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 Яной и раньше, случалось, цапались – девушка была самолюбива и не терпела, когда что-то было ей не по нутру. Но стоило им забраться в постель, как все эти ссоры тут же забывались: любовь (или просто привязанность?) брала своё. К тому же Дмитрий обычно уступал подруге, не делая проблемы из пустяков и следуя принципу «мужчина должен быть снисходительным к женским капризам». Но сейчас ему был по-настоящему обидно: он никак не ожидал, что Яна его не поймёт. И он впервые задумался: а стоит ли им идти по жизни ря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два года Яны была «его девушкой», и Дмитрий считал, что они любят друг друга. И тут вдруг такое… Оказывается, любовь – это не только секс до изнеможения, и даже не совместная жизнь бок о бок, это что-то большее. Ильин вспомнил, как ещё полтора года назад он предлагал Яне выйти за него замуж, и как она отказалась, найдя какие-то вроде бы вполне убедительные аргументы. Дмитрий настаивать не стал – в конце концов, штамп в паспорте ничего не значит, верно? – хотя если бы девушка стала его женой, они смогли бы быть вместе каждую ночь вместо того, чтобы встречаться урывками. Женатым курсантам-старшекурсникам разрешалось жить с семьёй вне стен училища, а у Дмитрия с его матерью была квартира на Васильевском острове. Но это разрешалось именно женатым – «свободные браки» в счёт не шли. Как говорил его ротный, «Гражданский брак – это не для военного!», и курсант Ильин был согласен со своим отцом-команд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ведь надо решать, – думал Дмитрий, идя по набережной, – не за горами выпуск, и вольготное житьё кончится». Он сильно сомневался, что его Яна с радостью поедет с ним от благ цивилизации к чёрту на рога, в какой-нибудь северный военный городок, где жильё не ремонтировалось чуть ли не с хрущёвских времён, однако гнал от себя эти мысли, надеясь её уговорить. Оставлять молодую жену в Питере не хотелось: учитывая её темперамент, можно было с уверенностью предсказать, что через полгода у лейтенанта Ильина вырастут такие рога, что в рубочный люк не влезешь. Да и что это за жизнь за тысячу километров друг от друга? Люди женятся, чтобы быть рядом, а не врозь, тогда и верностью всё будет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, после их неожиданной размолвки, Дмитрий никак не мог избавиться от назойливого вопроса: а надо ли ему жениться на Яне? Если она за два года так и не поняла, что у него, при всей его уступчивости, есть что-то своё, заветное, о чём тогда говорить? А может, он был для неё только разминкой, репетицией перед настоящей жизнью? Поиграли в любовь – и хватит? Эта мысль была очень неприятной, но возникла она не на пустом месте: ведь Яна до сих пор так и не вышла за него замуж. Неужели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вшись, Дмитрий не заметил, как добрёл до Стрелки. Он любил это место: здесь был когда-то первый морской порт новорождённого города, и здесь швартовались парусные корабли, двести лет назад приплывавшие из дальних стран на огонь ростральных колонн-маяков. И ещё здесь был военно-морской музей, занимавший величественное здание бывшей Биржи. Ещё пацаном Дима был в этом музее много раз, исходил его вдоль и поперёк и мог часами стоять у моделей боевых кораблей флота российского. Он знал об этих кораблях всё, знал наизусть, но снова и снова перечитывал скупые строчки таблиц, на которых были указаны их тактико-технические данные: водоизмещение, скорость хода, калибры орудий, толщина брони. И ему порой казалось, что знамёна, висевшие в Большом зале музея, всё ещё пахнут солёным дыханием моря и порохом давно отгремевших сраж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 около музея было немноголюдно, но сейчас почему-то вокруг здания Биржи сновали люди, и стояло множество машин – грузовых. Дмитрий не сразу понял, что всё это значит, а когда понял, у него перехватило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ы о переносе экспозиции музея велись давно, и аргументы «за» выдвигались железобетонные: восстановим историческую справедливость. Здесь ведь была биржа, так? Значит, тут ей и быть! Северная столица России не может существовать без своей фондовой и валютной биржи – чем она хуже Лондона или Нью-Йорка? И место для этого финансового храма должно быть достойным – в центре города, на Стрелке Васильевского острова, чтобы все видели и знали: вот он! А музей – а что музей? Пусть переезжает куда-нибудь в другое место, какой с него толк? Прибыли не приносит, только сосёт деньги из городского бюджета и ещё требует ремонта. А между тем люди с деньгами готовы сделать этот ремонт, но только в том случае, если в старинном здании Биржи расположится не музей, а куда более полезная структура. И вот, похоже, «историческая справедливость» восторжествов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гнущихся ногах Ильин подошёл поближе и замер, всё ещё не веря в реальность происходящего. Он видел, как люди в рабочих комбинезонах выносили из здания свёрнутые знамёна – те самые! – и деловито швыряли их в кузов грузовика, распахнутый, словно пасть ненасытного чудовища. Это походило на парад Победы, когда к подножию Мавзолея летели знамёна поверженной фашистской Германии, – с той только разницей, что тогда на лицах солдат была гордость победителей, а сейчас на лицах людей в комбинезонах с латинскими буквами было равнодушие, словно они грузили дрова – дрова, и ничего боль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усилился, но Дмитрий не замечал капель, забиравшихся ему под воротник. Он стоял и смотрел, испытывая самую настоящую боль от бессилия что-либо изменить. Что он мог сделать? Броситься с кулаками на этих людей, выполнявших свою работу, за которую им платят деньги? Эти люди просто делали своё дело – точно так же, как восемьдесят лет назад другие люди взрывали храм Спаса-на-водах, выстроенный на народные копейки в память русских моряков, погибших при Цус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ведь дело не в бирже, – подумал вдруг Ильин, – вернее, не только в ней. Зачем он нужен, музей русской морской славы в самом центре города? Ведь эрудированные знатоки истории доказывают, что никаких побед не было, и что гордиться нечем, а тут маячит на самом виду зримое подтверждение этих побед! Нехорошо получается – можно и усомниться в правоте этих историков… А так – так оно спокойнее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чие вынесли длинный продолговатый ящик и поставили его прямо на асфальт – шёл дождь, и им не хотелось мокнуть, ожидая, пока в кузове грузовика подготовят место для очередного «предмета экспозиции». Ящик был обёрнут шуршащим пластиком, но с торца – наверно, из-за небрежности упаковщиков или грузчиков, тащивших его вниз по лестнице, – пластик прорвался. Порыв сырого ветра отогнул шелестящий лоскут, и Дмитрий увидел, что находится внутри: модель корабля в прозрачном параллелепипеде, напоминавшем саркофаг павшего героя. И Дмитрий узнал этот корабль – сразу, с первого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модель крейсера первого ранга «Варяг» – корабля, больше ста лет назад принявшего неравный бой и затопленного в далёком корейском порту Чемульпо. Потом в составе русского флота служили ещё два корабля с таким именем, и второй из них уже снова под андреевским флагом, а третий – тяжёлый аванесущий крейсер – так и не был достроен на верфи независимой Украины и был продан по цене металлолома ушлым дельцам из быстро набиравшей силу Поднебесной Империи. По официальной версии, из авианосца собирались сделать развлекательный центр, а как оно замышлялось на самом деле – кто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дель их славного предка стояла сейчас под дождём. Стекло быстро покрылось мелкими каплями, и они побежали вниз, стекая скупыми мужскими слезами. Курсант пятого курса военно-морского училища Дмитрий Ильин повернулся и пошёл прочь, ускоряя шаг, чтобы поскорее оказаться как можно дальше от места казни памяти. Он не плакал – просто в лицо ему летел обычный для Питера мелкий дождик, и поэтому лицо его было мок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ропился – времени до вечерней поверки оставалось не так много, а надо было ещё успеть заскочить домой, переодеться в форму и вернуться в училище. И надо было ещё попить чаю с матерью – она ведь наверняка, вернувшись с работы, приготовила что-нибудь вкусное, чтобы угостить сына и его Яночку. Мать Димы хорошо относилась к подруге сына и очень хотела, чтобы они наконец-то поженились. Надо, надо попить с ней чаю, потому что, очень на то похоже, угощать домашними пирогами «Яночку» ей уже больше не прид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Они так и не помирились. На выпускной Яна не пришла, и Дмитрий был одним из немногих, получивших офицерские погоны не под восхищённым взглядом подруги, невесты или жены. Как ни странно, особой горечи он не испытал – перегорело. «Контакт гениталий не подразумевает контакта душ, – подумал новоиспечённый лейтенант, – так, кажется? Спать можно с любой женщиной, а вот жить… Ну и ладно, оно и к лучшему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ждал Северный ф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одная лодка, вцепившаяся в причал толстенными обледенелыми тросами, была похожа на спящее морское чудище. Нет, не на спящее – на умирающее под слоем изморози и снега, оставленного обрушившимся на флот и на всю страну новым ледниковым периодом. Эта лодка – хотя вряд ли правильно называть «лодкой» огромный корабль, не уступающий по своим размерам линкорам Второй мировой, – была уникальной и даже удостоилась быть занесённой в книгу рекордов Гиннеса как самый большой подводный корабль из всех, что сошли с верфей всех стран мира за без малого сто лет подводного судостр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одный дредноут был примечателен не только своими габаритами, но и очень оригинальной конструкцией – корабль представлял собой катамаран, собранный из модулей. Внутри легкого корпуса, одетого в противогидроакустическое покрытие, размещались пять обитаемых прочных корпусов, выполненных из титана. Два главных корпуса располагались параллельно друг другу – симметрично относительно диаметральной плоскости, – а между ними, перед сдвинутой в корму рубкой, тянулись в два ряда двадцать ракетных шахт для межконтинентальных баллистических ракет. Исполинские размеры «акул» (или «тайфунов», как называли эти субмарины по натовской классификации) и экзотичность конструкции не были прихотью проектировщиков или результатом творческих изысканий – корабли строили специально под новые твердотопливные рак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хступенчатая «Р-39», оснащенная десятью разделяющимися головными частями индивидуального наведения, получилась циклопической – при высоте шестнадцать метров и диаметре два с половиной метра она весила девяносто тонн. С самого начала работ над ней было ясно, что для размещения стартового комплекса в составе двадцати единиц не годятся не только любые разумные модификации уже имевшихся конструкций ракетных подводных крейсеров стратегического назначения (типа «мурена» или «кальмар»), но и традиционные схемы компоновки атомных ракетоносцев – новая ракета была слишком велика. Но по ту сторону Атлантики уже сходили со стапелей новенькие «огайо» – носители «трайдентов», сменивших «поларисы», – и надо было дать им достойный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бавок ко всему, командование, привычно не обращавшее внимания на тыловую инфраструктуру, потребовало уменьшения надводной осадки «акул», чтобы гиганты могли походить к старым причалам. Американцы для своих «огайо» строили новые базы, а мы решили этим не заниматься. Из пятидесяти тысяч тонн подводного водоизмещения «акулы» ровно половину составляла балластная вода, из-за чего лодку с горьким сарказмом окрестили «водовоз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-таки ответ был дан: 12 декабря 1981 года головной «тайфун» вошёл в состав Северного флота. В корпус корабля были упакованы две тысячи Хиросим, не считая другого оружия: торпед, ракето-торпед, мин и даже зенитных комплексов «игла». Этот тяжёлый подводный крейсер мог проломить из-под воды двухсполовинойметровый лёд, всплыть в сердце Арктики и выплюнуть залпом все свои ракеты – туда, куда нужно, и раньше, чем его смогут остановить. Уникальная ядерная энергетическая установка мощностью в 100 тысяч лошадиных сил обеспечивала стосемидесятиметровому колоссу подводную скорость хода до двадцати семи узлов, система шумоподавления сделала его самым «неслышимым» из всех ранее созданных советских атомных подводных ракетоносцев, а обилие новых систем управления, навигации и жизнеобеспечения сделали корабль прекрасно управляемым и очень живу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первые в истории советского подводного флота на «тайфунах» было уделено большое внимание условиям жизни и быта для ста пятидесяти членов экипажа, которые и не снились не только спавшим в обнимку с торпедами матросам дизельных «фокстротов», но и морякам атомных лодок. На «акулах» имелись офицерские каюты, маломестные кубрики для матросов, спортзал, сауна, зимний сад и даже плавательный бассейн – невиданная роскошь для боевого корабля, тем более подв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этот корабль, последний из шести «тайфунов», ещё числившийся «условно-боеготовым», стоял у причала и медленно умирал под заунывный вой полярной пурги. Он всё ещё надеялся на чудо, и люди, обитавшие в его чреве, тоже надеялись – правда, с каждым днём все меньше и мень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офицеров, пряча лица от секущей снежной крупы, торопливо прошли по трапу на борт лодки. Внутри было тепло, и горел свет: корабль всё ещё жил, он не хотел умирать – он хотел выйти в море и служить стране, создавшей это чудо техники. Но корабль не знал, что этой страны больше 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дрог, Дмитрий Сергеич? – иронически спросил один из офицеров с погонами капитан-лейтенанта у своего спутника, взглянув на его покрасневше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, – отозвался второй, дуя на озябшие пальцы. – Есть такое де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лейтенант, есть у меня немного «эн-зэ». Не могу допустить гибели боевого товарища от переохлаждения – офицерская совесть не позво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н заколебался. Пристрастия к спиртному он никогда не испытывал, но лейтенант и в самом деле замёрз, и к тому же ему не хотелось обижать товарища. Несмотря на разницу в званиях – две звёздочки – это много, – они сдружились, почувствовав родственные души. Пантелеев (тогда ещё лейтенант) пережил самые трудные времена флота, когда офицеры атомных подводных ракетоносцев, элита вооруженных сил страны, с вершин всеобщего почета и уважения были сброшены вместе со своими семьями в самую настоящую нищету. Многомесячные задержки жалованья, невероятное ухудшение социально-бытовых условий – в том числе банальное недоедание – стали обычным явлением. Жёны плакали, люди зверели, многие были готовы бежать куда угодно, и рапорта об отставке пачками ложились на стол начальства. Но Михаил Пантелеев выдержал, не согнулся, не изменил своей юношеской любви к флоту. Он остался в строю, и вот-вот должен был придти приказ о присвоении ему очередного воинского звания «капитан третьего ранга». Вообще-то звание каплей выслужил уже давно, но где это и когда начальники с крупнокалиберными звёздами на погонах любили офицеров, не стеснявшихся говорить им правду в гл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гнетайся, – добавил Михаил, заметив колебания молодого лейтенанта. – Я тебя не на пьянку зову, по пять капель – и хорош. До вахты у тебя времени много – высп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 Андреич, – сдался Дмитрий, – ты и мёртвого угово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юте капитан-лейтенант разделся первым и, пока Ильин снимал шинель, успел извлечь из рундука фляжку со спиртом, два гранёных стаканчика и «чуток бросить на зуб». В шестидесятых-семидесятых годах содержимое провизионных камер советских атомных субмарин поражало. Моряки-подводники в изобилии снабжались превосходным молдавским «каберне», черной и красной икрой и прочими деликатесами, которыми мог похвастаться далеко не каждый столичный ресторан. Но в восьмидесятых всё это гастрономическое изобилие уступило место гораздо более скромному рациону – отношение «руководителей партии и правительства» к «защитникам подводных рубежей отчизны» изменилось. И только военно-морское «шило» на флоте не переводилось никогда, невзирая ни на войны, ни на разруху, ни на разгул демокра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ервого стаканчика в организме и на душе потеплело, а после второго между друзьями вновь пошёл разговор на больную тему, волновавшую обоих. Медленное умирание флота вроде приостановилось, но его реанимация шла черепашьими темпами, вызывавшими понятное раздражение у людей, небезразличных к судьбе России. Во времена советские, когда десятки атомных подводных ракетоносцев бороздили все океаны планеты от полюса до полюса, от закладки до передачи флоту субмарины размером с крейсер проходило всего два-три года, а для торпедных лодок-охотников – и того меньше. Именно этот флот положил конец морскому господству американцев и сделал возможным переговоры об ограничении стратегических вооруж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, когда отслужили своё ветераны прежних серий, пошли на слом «наваги» и «мурены», а в строю оставались с десяток «кальмаров» и «дельфинов», постройка «князей» – ракетоносцев четвёртого поколения – растягивалась на десятилетия. Головной «борей» – «Юрий Долгорукий», прозванный «Юрием Долгостройным», – по аналогии со старинным парусником «Трёх иерархов» называли ещё и «Трёх президентов»: подводный крейсер был заложен при Ельцине, спущен на воду при Путине и достраивался при Медведеве. А ведь было, было время, когда боевые корабли выпекались на верфях как блины на хорошей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 я, – горячился Ильин, – есть деньги на строительство казино, бизнес-центров, борделей, мать их, а на флот – нету! Ну да, ушли опытные инженеры и рабочие-судостроители, заводы годами простаивали – это понятно, но финансирование! Программу возрождения флота приняли – хорошую программу, да, – но она пока что только на бумаге! Неужели наши олигархи не понимают, что лучше быть независимым удельным князем, чем вассалом чужого короля? В мире уважают сильных – это же и дураку ясно! Или я ни хрена не понимаю? Или президент ничего не может сделать с этой банд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чные российские вопросы «Кто виноват?» и «Что делать?», – глубокомысленно заметил Пантелеев, вновь наполняя гранёные патрончики. – Дело надо делать, каждому на своём месте, а философия… Давай-ка я тебе лучше одну сказочку расскажу, да не простую, а с подковыр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пили, и Михаил по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ыбачили мы, значит, в прошлом отпуске на Селигере – люблю я это занятие. И набрели в глуши как-то под вечер на одну избушку на курьих ножках, где обитал весьма колоритный дедок. Он-то нам эту баечку и пове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телеев уселся поудобнее на койке и начал, входя в роль былинного сказите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л-был некогда на Руси воин-богатырь и мечом булатным рубежи державы от врагов хранил – всяких летучих змеев и кощеев почтенного возраста выводил в расход без разговоров о правах разных вредных меньшинств. И вот дошли до него слухи, что завелась в одном краю гниль непонятная – люди стали портиться, про честь и совесть забывать. Воин снарядился и пошёл туда, чтобы на месте разобраться в ситуации. Прибыл, огляделся, и видит – топает ему навстречу плешивый крючконосый мужичок неопределённого возраста, мелкого роста и непонятно какой профессии. Богатырь хотел сходу его мечом по маковке приложить – уж больно внешность у этого типа была пакостная, – но придержал руку. Вроде как и не за что – прохожий никаких враждебных действий не производил. Наоборот – как увидел воина, разулыбался до ушей, словно родственника встретил, и говорит ему: «Ратник славный, устал ты, поди, воевать без выходных и даже без перекуров! Весь ты изранен, а царь-батюшка отпуск тебе не даёт. Пойдём ко мне, друг ситный, хоть немного отдохнёшь». И безобидный такой весь из себя – глазки добрые, ручки тонкие, и ни меча в этих ручках нет, ни даже ножика перочи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 Андреиче умер артист, – думал Дмитрий, слушая друга. – Складно плетёт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шли они к терему на опушке леса, справа озеро, лебеди плавают – красота. Ну, зашли внутрь этого домика индивидуального проекта и улучшенной планировки, и тут-то у нашего богатыря челюсть так и отпала. Роскошь кругом, музыка играет, стол сервирован по первому разряду. И девки разномастные шастают в большом количестве, в исподнем и без оного. В общем, мечта мужчины. «Вот, – говорит плешивец, – расслабляйся, служивый, – всё твоё. – И добавляет вкрадчиво: – Только за прелесть эту платить полагается. Золото у тебя есть, защитник земли русской?» – «Нет, – отвечает ему воин, – не копил я злато, зачем оно мне?» – «Ой, зря, – покачал головой крючконосый. – Золото – оно всему голова, всему цена, всему мера. Ну, не беда – я помогу. Отдай мне в залог свой меч – на время, – а я тебе золота отсыплю». И поддался богатырь на уговоры – видно, морок на него навёл этот мелкорослый, да и девки тоже, сам понимаешь. Короче, отдал меч, взял кредит и ушёл в разгул – потешил плоть по полной програм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, – подумал Ильин, – можно понять мужика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го ли, коротко ли, – вдохновенно продолжал рассказывать каплей, – но пришло к нашему доброму молодцу похмелье. Приметил он, что еда дерьмецом отдаёт, что по углам хоромы крысиные глазки посверкивают, и что за лицами девок ведьмячьи хари проступают. Вскинулся воин и давай искать хозяина заведения, чтобы, значит, меч свой вернуть. Да только нет нигде плешивца – как в воду канул, вместе с мечом. Тут-то и понял парень, что развели его на сладком, как пацана. Порушил голыми руками всё здание – девки в лягушек превратились и в озеро попрыгали, роскошь золочёная черным прахом рассыпалась, – а что толку? Крючконосого и след прост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тех пор бродит этот воин по Руси, ищет того колдуна, чтобы поговорить с ним очень задушевно. А главное – меч свой вернуть хочет, потому что пришла пора его в дело пускать: враги кусок за куском от державы отхватывают, да изнутри плесень лезет из всех щелей. Вот такая сказочка, товарищ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со смыслом байка. И найдёт воин свой меч, как ты думаешь, товарищ без пяти минут кап-т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ак думаю, – очень серьёзно ответил Пантелеев, – что в поисках этих воину надо помочь, потому к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договорил – в дверь каюты пост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! – отозвался капитан-лейтенант, отработанным движением закрывая ящик стола, в котором размещались фляжка, гранёные «пусковые шахты» и нехитрая закусь: в условиях, «приближенных к боевым», сервировать «банкет» в открытую считалось признаком дурного тона. – Вой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роге возник мичман-контрак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капитан-лейтенант, разрешите обратиться к товарищу лейтенан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ращ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лейтенант, вас вызывает команд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ачем я понадобился „бате“? – размышлял Ильин, шагая по коридору – Грехов за мной вроде не числится… Не вовремя, чёрт, – амбре от меня, а „батя“ на этот счёт строг: не разделяет он утверждения „флотский офицер должен быть слегка выбрит и до синевы пьян“, предпочитая оригинальную формулировку российского императорского флота „до синевы выбрит и слегка пьян“. И вообще – по военной геометрии, „кривая любой формы всегда короче прямой, проходящей в непосредственной близости от начальства“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шите? – спросил Дмитрий, переступая комингс. – Товарищ капитан первого ранга, лейтенант Ильин по вашему приказанию приб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окинул молодого офицера цепким взглядом и буркнул серди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охо службу начинаешь, лейтенант. Что, желудочный отсек «шилом» промывал? Смотри у меня – ещё раз замечу, вздрючу во все пихательные и дыхательные, не посмотрю, что особых претензий у меня к тебе пока что не и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почувствовал, как у него запылали уши. До сих пор он ни разу не слышал от «бати» худого слова: командир мог служить иллюстрацией к фразе «строг, но справедли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, – смягчился каперанг, – не за тем тебе звал. Мать у тебя умерла, лейтенант, – такие вот дела. Даю тебе неделю – лети в Питер, сделай там, что надо… Один хрен, – он тяжело вздохнул, – стоим у пирса, как «Аврора» на вечной стоянке… Документы тебе уже оформляют – заберёшь у писаря. Всё, Ильин, свободен –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, Димочка, и остался ты сиротой, – Мария Сергеевна, соседка по лестничной площадке, горестно покачала головой. Она знала Дмитрия с детства, и даже была для него кем-то вроде няньки – присматривала за мальчишкой, если возникала вдруг такая нужда. И сейчас она смотрела на него так, как издавна добрые русские женщины смотрели на сирот. И неважно, что сироте уже двадцать три года, что на его плечах офицерские погоны, и что приставлен он к самому страшному оружию, изобретённому хитроумным человечеством, – для старушки, давно вырастившей собственных детей и тщетно дожидавшейся внуков, Дима так и остался малолетним сорванцом, за которым нужен глаз да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Сергеевна помогала Дмитрию с поминками, по-хозяйски занявшись столом, а после ухода гостей задержалась прибраться и помыть посуду – до того ли сейчас Димоч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вам, тётя Маша, – глухо проговорил Ильин, отрешённо глядя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за что, сынок. Обидно как-то – маме твоей было ещё жить да жить, какие это годы? Да только инфаркт – он возраст не спраш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, – подумал Дмитрий, – это точно. Не спрашивает, особенно если этот инфаркт – уже второй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ь и был поздним ребёнком, но мать его была далеко не старухой: она ещё даже не вышла на пенсию и продолжала работать во Всероссийском НИИ растениеводства имени Вавилова на Исаакиевской площади. Первый инфаркт с ней случился, когда погиб в море отец Дмитрия: моряки иногда умирают не дома – бывает. Узнав о гибели мужа, она молча упала пластом и наверняка бы не выжила, если бы не сын – Диме было тогда тринадцать. И она не ушла вслед за любимым – осталась жить, чтобы вырастить сына. И вырастила, и снова не вышла замуж, хотя едва сводила концы с концами – в девяностые годы над её зарплатой смеялись не только куры, но и расплодившиеся в городе вороны. И не возражала, когда сын решил стать военным моряком, хотя Дмитрий видел, что она еле сдерживает слё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ё мать любила свою работу: как пришла в институт Вавилова после окончания университета, так и проработала там тридцать лет. Дмитрий помнил, как она приводила его в институт и показывала смена уникальных растений, собранных со всего света. «Они сейчас спят, – говорила мама, – но если их бросить в землю, из них вырастет хлеб, и плоды, и ещё много чего вкусного и полезного на радость людям. Это сокровища, сынок, и даже в блокаду никто не съел ни единого зёрнышка из этой коллекции, хотя люди страшно голодал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кое блокада, маленький Дима уже знал: об этом рассказывала бабушка, мамина мама, совсем ещё девчонкой пережившая в Ленинграде это страшное время. Блокада – это когда темно, холодно, очень хочется кушать, а с тёмного неба падают чёрные бомбы. И Дима смотрел на семена в стеклянных колбочках и думал о людях, которые не съели эти семена. И не знал он тогда, что из-за этих вот семян его мама – самая хорошая мама на свете – ум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естижное здание в самом центре города кое-кто зарился уже давно – очень уж хотелось чиновникам-бизнесменам из окна своего кабинета, отделанного под евростандарт, поглядывать свысока на конную статую государя-императора и испытывать гордость от своей крутости. И упорно проталкивалось решение о переезде института – не по чину каким-то ботаникам занимать такое здание и путаться под ногами у деловых людей. Директор НИИ резко возражал, доказывая, что при переезде неминуемо будет нарушен температурный режим хранения, что приведёт к гибели всей генетической коллекции – той самой, которая пережила блокаду. Против намерения властей выступили крупнейшие мировые научные и общественные организации и четыре нобелевских лауреата, и всё-таки институт не выдержал многолетней осады. Решение о переселении было принято, а мать Дмитрия Ильина настиг второй инфаркт, ставший для неё роковы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ами темнело. Дмитрий помотал головой, прогоняя воспом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у я, тетя Маша, – сказал он, вставая, – пройдусь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, иди, сынок, – отозвалась старушка, возившаяся с посудой. – Я дверь закрою – ключи у мен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 на набережную Невы у Горного института и пошёл к мосту лейтенанта Шмидта. Несмотря на ноющую в сердце тупую боль, усмехнулся, проходя мимо памятника Крузенштерну, стоявшего напротив его училища: в этом году выпускники снова наденут на бронзового мореплавателя тельняшку – традиция есть традиция. Здания вдоль Невы и мосты были ярко освещены, и древние сфинксы напротив Румянцевского сада бесстрастно взирали на плавучий ресторан «Нью Айленд». Дмитрий – почти бессознательно – шагал к Стрелке Васильевского острова. Зачем? Он и сам не знал – надо же было ему куда-то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ёл мокрый снег, но не злой, как на севере, а мягкий – весенний. В голове у Ильина был полный сумбур – он никак не мог смириться с дикой несправедливостью случившегося. «Как там говорил Андреич? – думал Дмитрий. – „Что делать“ и „Кто виноват?“ – это вечные российские вопросы. Хорошо бы ещё получить на них ответы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дя проезжую часть у Дворцового моста, он не смотрел по сторонам – машины здесь шли сплошным потоком. И только дойдя до ростральных колонн, Дмитрий бросил взгляд на знакомое здание Биржи и… оцепенел. Вокруг Биржи плотными рядами стояли роскошные машины, здание сияло огнями, а на его фасаде вспыхивала, гасла и вновь загоралась надпись: «Что движет людьми? Жажда больших денег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-сука… – выкрикнул-выхаркнул Ильин, и девчонка, с интересом посматривавшая на молодого статного офицера, испуганно шарахнулась в сторону; на её миловидном личике промелькнуло выражение незаслуженной обиды. Но Дима не обратил на девушку никакого внимания: ему вдруг показалось, что на крыше Биржи, прямо над похабным слоганом, сидит тот самый крючконосый и плешивый колдун из сказки, рассказанной ему Пантелеевым. Поганец был мелок ростом, и в его тонких ручках действительно не было ни меча, ни даже перочинного ножика, вот только глазки у плешивца были отнюдь не добрыми: они глядели на Дмитрия с презрением. И лейтенант Ильин услышал мерзкий липкий шёпот, доносящийся непонятно откуда: «Золото – оно всему голова, всему цена, всему мера! Продай мне свой меч, защитник земли русской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х… тебе! – яростно прошептал Дмитрий. – Не дождёш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рнулся от опоганенного здания, где когда-то находился его любимый военно-морской музей, и только сейчас обратил внимание на светящуюся колонну, хотя её было видно из любой точки центра города. Это был небоскрёб «Газпрома», ударными темпами выстроенный у моста Петра Великого, неподалёку от того места, где некогда стоял шведский городок Ниеншанц, взятый русскими войсками. Все разговоры о нарушении архитектурного ансамбля города оказались гласом вопиющего в пустыне, деньги победили, и знаменитый артист доказывал с экрана телевизора, что этот небоскрёб станет лучшим украшением города на Неве. И стеклобетонный фаллос упёрся в серое питерское небо нагло и торжествую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знёсся выше он главою непокорной Александрийского столпа, – подумал Ильин. – Ну, погодите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дцать кило? Ну и аппетиты у тебя, братан… У вас на флоте чё, торпеды нечем начинать стало? – Арап Петра Великого ошарашено покрути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дцать, – спокойно повторил Дмитрий. – И как можно скорее – времени у меня нет. Совсем. За бабки не волнуйся – получишь. Есть у меня деньги, так что мы за ценой не пост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ап хмыкнул, хотел было ещё что-то спросить, но осёкся, посмотрев в отрешённые, какие-то нездешние глаза старого приятеля. Приобретённый на крутых и скользких тропках опыт подсказывал ему: человеку с такими глазами не стоит задавать лишних вопр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Арапа звали Валерой, а прозвище своё он получил за свою характерную внешность. Его бабушка, царство ей небесное, была одной из комсомолок-энтузиасток, с распростёртыми коленками встречавших гостей Московского Международного фестиваля молодёжи и студентов, прибывших из стран Азии и Африки, только-только освободившихся от ига проклятых колонизаторов. Интернациональная дружба не знала границ, и когда волна восторгов схлынула, на песке, промокшем от девичьих слёз, шустрыми крабиками остались многочисленные «дети фестиваля» – с противозачаточными средствами в Стране Советов было ту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инула чаша сия и валерину бабулю: у неё родился чёрненький сынишка – весь в папу. Борец за независимость вернулся на родину, нимало не задумываясь о последствиях своей пылкой, но краткой любви в далёкой северной стране, а его отпрыск вырос и тоже занялся продолжением рода. Вероятно, он унаследовал отцовскую блудливость: мать Валеры стала матерью-одиночкой, поскольку мулат-жених, так и не ставший её мужем, тихо исчез в неизвестном направлении, и след его затерялся в бескрайних российских просторах. А Валерка – смуглый Валерка получил от сверстников прозвище «Арап Петра Велико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а с Димой жили по соседству, росли вместе, учились в одной школе, дружили и стояли, случалось, спина к спине в уличных драках. Страну корёжило в судорогах перемен – мальчишки взрослели. Потом их пути разошлись: Ильин давно выбрал свою стезю, а Валера с головой нырнул в омут криминально-теневого бизнеса, где продавалось и покупалось всё, от наркотиков и девственности до расщепляющихся материалов и государственных секретов. Дмитрию деятельность Арапа очень не нравилось, однако их странная дружба продолжалась: Валера испытывал к Дмитрию почти бессознательное уважение, а тот как чувствовал, что когда-нибудь Арап ему понадобится. И вот – понадо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дцать кило – это много, – задумчиво проговорил Валера, что-то прикидывая в уме. – Трудно столько найти в один присест, да ещё в таком пожарном темп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ужно двадцать, на самый крайняк – шестнадцать. Цель очень уж, – Ильин усмехнулся уголками губ, – достойная. За прибамбасы не заморачивайся – я минный офицер, электродетонатор как-нибудь соб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ап Петра Великого переменился в лице – до него дошло, что задумал его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имыч, ты чего, вообще, да? – растерянно пробормотал он. – Эта, с ума сошёл? На фиг теб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это уже не твоё дело, – отрезал Ильин. – Я продал квартиру – ты знаешь, сколько сейчас стоит двухкомнатная квартира в сталинском доме на Васькином острове. Все деньги на счёте, счёт на предъявителя. Доступ получишь, как только привезёшь мне заказ. Хотелось бы завтра. У меня нет времени, Арап, – совсем нет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ю, – Валера посмотрел на Дмитрия с опаской, смешанной с мистическим трепетом. – Ладно, будет тебе пласти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здухе пахло ве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а в центре города, в самой широкой её части, освободилась ото льда, и в чёрной воде отражались огни набережных. Лейтенант Дмитрий Ильин шёл уверенной походкой человека, знающего, куда и зачем он идёт. Он не чувствовал веса шестнадцати килограммов взрывчатки: пакеты, равномерно распределённые по всему его телу, образовали подобие панциря древнерусского воина, и доспехи эти не были видны под чёрной шинелью офицера российского ф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ремя сместилось – не волны Невы бились в гранит берегов, а плескалась за бортом утлого брандера вода Чесменской бухты, и не гротескный «Летучий Голландец», служивший развлекательным центром и похожий на настоящий парусник примерно так же, как курица похожа на орла, маячил справа, а один из линейных кораблей флота Хасана капудан-паши. И метался в ужасе крючконосый плешивый колдун, размахивал тонкими ручонками и корчил рожи, силясь остановить воина – тще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дание Биржи Дмитрий вошёл спокойно. Он уже побывал здесь и сориентировался, а охрана на входе не обратила на морского офицера особого внимания – на «лицо кавказской национальности» он никак не по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й зал изменился неузнаваемо: на стенах перемигивались хитрыми символами и цифрами огромные экраны, отражавшие биение финансового пульса планеты, и вежливые молодые люди в отсеках-ячейках, превративших зал в подобие пчелиных сот, работали с клиентами, желающими приумножить свои капиталы. Людей здесь было много – старинные стены отражали мерный гул голосов и мелодичные трели сотовых телеф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тоит мне нажать кнопку, – думал Ильин, шагая к тому углу зала, где раньше стояла модель крейсера „Варяг“, и вглядываясь в лица хорошо одетых мужчин и женщин, – и всех их размажет по стенам кровавой кашицей… А имею ли я право это делать? Взрывать надо не шестнадцать килограмм, а шестнадцать мегатонн, и не здесь, а… Но как быть, если корабль, способный метнуть эти мегатонны, разоружён и медленно умирает у обледенелого пирса? А все эти люди – они прожорливая и ненасытная саранча, гордящаяся своим умением делать деньги из ничего, жонглируя ценами, курсами акций и котировками валют, и при этом презирающая тех, кто действительно создаёт что-то реальное, своими руками и своим умом. Они верные слуги плешивца, и всё-таки…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саживайтесь, – стандартно-лощёный менеджер за офисным столом повёл рукой. – Чем могу быть вам полез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безукоризненно вежлив, этот парень в костюмчике, галстуке и белой рубашке, однако за его словами стояло не слишком тщательно скрываемое пренебрежение к человеку в форме. Дмитрий и сам чувствовал себя в этом финансовом храме пришельцем из другого мира: таким же неуместным, как неуместен ободранный бомж на великосветской тусовке. Ему казалось, что он слышит мысли менеджера, скользящие шуршащими змейками: «Ты мне неинтересен, служивый, – какой с тебя прок? Пришёл купить пару акций или поменять пару сотен евро? Ты не похож на солидного инвестора, и если я трачу на тебя время, так это лишь потому, что меня научили строго соблюдать имидж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ожете быть мне полезным, – медленно проговорил Ильин, оставшись стоять и не вынимая правой руки из кармана шинели, где был детонатор. – Спойте песню – «Варяг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ойте. Мне. Эту. Песню, – раздельно повторил Дмитрий и добавил: – На мне шестнадцать килограммов пластида, и если вы не споёте, я их подорву. Не надо объяснять, что от вас остан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умление в глазах менеджера уступило место самому настоящему ужасу: он вдруг с пронзительной ясностью понял, что это не шутка, и ледяное дыхание близкой и более чем возможной смерти приморозило клерка к его удобному вращающемуся крес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… я… я не знаю песен, которые пели варяги… – пролепе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ланктон, – подумал Ильин с нарастающей яростью. – Какой же ты планктон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ничего не говорит это название – «Варяг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-нет… Это название фирмы? Шведской… или норвежс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, не фирмы. Вот что, любезный, позовите-ка вашего начальника, босса, или кто тут у вас старший на рейде, – сказал Дмитрий, не сводя тяжёлого взгляда с бледного лица человека за офисным столом, – может, он окажется более сообраз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-сейчас… – менеджер трясущимися пальцами нашарил клавишу коммуникатора. – Викентий Викторович, подойдите, пожалуйста, к семнадцатому. У меня тут случай такой… нестандар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тарший на рейде» не заставил себя ждать. Он был куда опытнее рядового клерка и при виде морского офицера тут же провернул в мозгу возможные варианты. Жизнь полна неожиданностей: а вдруг это парень – муж или любовник какой-нибудь светской львицы и решил выгодно вложить деньги, оказавшиеся в его распоряжении? Или, скажем, богатый наследник? Все эти предположения были ошибочными, но в одном Викентий Викторович был прав: жизнь действительно полна неожидан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-вот, – помертвевший менеджер показал глазами на Ильина. – Вот он… хоч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ам угодно? – осведомился Викентий Викторович. – Я начальник сектора по работе с кли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д назад здесь был музей, – объяснил Дмитрий, – и на этом самом месте стояла модель крейсера «Варяг». А потом пришли вы, и этой модели здесь больше нет. Я хотел, чтобы ваш подчинённый спел мне песню о «Варяге», но он, к сожалению, не знает этого хита и даже не знает о том, что был когда-то такой корабль. И поэтому я хочу, чтобы эту песню спели вы. Или вам она тоже незнак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умасшедш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нормальный, это вы сумасшедшие – все. Повторяю: я хочу, чтобы вы спели мне песню «Врагу не сдаётся наш гордый „Варяг“, пощады никто не желает». А если вы этого не сделаете, то я сделаю то, зачем пришёл: взорву себя и весь этот ваш гадюшник. Вот поэтому ваш клерк вас и выз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це Викентия Викторовича что-то дрогнуло, но он умел владеть собой и спросил, сохраняя спокойств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нужны деньги, я вас правильно понял?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Ильин покачал головой, – вы меня не поняли. Мне не нужны деньги – мне нужна эта пес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умасшедший, – с облегчением подумал начальник сектора по работе с клиентами, – обыкновенный сумасшедший, свихнувшийся в железной плавучей коробке. Нормальный человек может пойти на риск, чтобы сорвать хороший куш, – он посмотрел на руку офицера, опущенную в карман шинели, – но нормальный человек не будет отказываться, когда этот куш ему предлагают. И нет у него никакой взрывчатки – блефует. Псих – обычный пси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кентий Викторович повернул голову и подал знак охране, не зная, что совершает последнюю ошибку в св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ранники кинулись на Дмитрия с двух сторон, как хорошо обученные сторожевые псы. Они не размышляли – они выполняли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лейтенант Ильин нажал кнопку детон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кон старинного здания с колоннами на Стрелке Васильевского острова вспышкой гнева выплеснулся огонь, и чёрная невская вода стала багрово-крас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исло погибших уточняется. Точную цифру назвать затруднительно – некоторых разорвало на фрагменты. Личности устанавливаем по именам владельцев невостребованных автомашин, оставленных на парковке перед зданием. В любом случае погибло как минимум несколько десятков человек, а общее число жертв, считая раненых, больше ста. Зданию нанесён серьёзный ущерб: в большом зале все эти перегородки смело, как… Окна выбиты вместе с рамами, повреждены стены и потолок, проломлено межэтажное перекрытие. По предварительной оценке, мощность взрывного устройства была около двадцати килограмм в тротиловом эквиваленте – рвануло, как фугасный снаряд крупного калибра или авиабомба. Хорошо хоть, стены устояли – крепко строили наши предки. Но ремонт нужен серьёз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монт-то сделать можно, но, – полковник ФСБ побарабанил пальцами по столу, – бирже там, похоже, больше не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вы так считаете, товарищ полков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му что в это здание деловых людей теперь и калачом не заманишь – будут то и дело озираться по сторонам. Вспомни судьбу спектакля «Норд-Ост» – после трагедии были попытки возобновить его постановку, да не вышло. У крови стойкий запах, майор… Какие есть версии случившего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сия одна – подрыв террориста-смертника. Картина характерная. Смущает, что у нас не было никакой информации о готовящемся теракте, и что ни одна экстремистская организация не сделала никаких заявлений и не взяла на себя ответственность. Складывается впечатление, что действовал какой-то маньяк-оди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хрена себе одиночка – с двадцатью килограммами пластида… И чего его туда понесло? Мотивы? В городе множество мест, где взрыв такой мощности вызвал бы гораздо большие жертвы! Какие предположения насчёт личности этого камикадз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проверили записи внешнего видеонаблюдения. За тринадцать минут до взрыва в здание вошёл морской офицер. Лейтенант. Потом заходили ещё трое мужчин – женщине тащить на себе такой груз затруднительно, – но они по времени уже не успевали подняться на второй этаж. Зна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значит, майор, что я ничего не понимаю, – зло буркнул полковник, мысленно уже попрощавшийся со своими погонами. – Военный моряк играет в шахида? Какого хр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гу знать, товарищ полковник! – майор пожал плечами. – Но при тщательном осмотре места происшествия найдено вот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положил на стол маленькую почерневшую звёздочку – такую, какие носит на погонах средний комсостав вооружённых сил Российской Феде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кт-Петербург, 14–25 марта 2008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Последний герой нашего времени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ntrovskiy_vladimir_ilich.html" TargetMode="External"/><Relationship Id="rId4" Type="http://schemas.openxmlformats.org/officeDocument/2006/relationships/hyperlink" Target="http://thelib.ru/books/kontrovskiy_vladimir_ilich/posledniy_oficer.html" TargetMode="External"/><Relationship Id="rId5" Type="http://schemas.openxmlformats.org/officeDocument/2006/relationships/hyperlink" Target="http://thelib.ru/series/posledniy_geroy_nashego_vremen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ontrovskiy_vladimir_ilich/posledniy_oficer-comment.html" TargetMode="External"/><Relationship Id="rId8" Type="http://schemas.openxmlformats.org/officeDocument/2006/relationships/hyperlink" Target="http://thelib.ru/authors/kontrovskiy_vladimir_ilich.html" TargetMode="External"/><Relationship Id="rId9" Type="http://schemas.openxmlformats.org/officeDocument/2006/relationships/hyperlink" Target="http://thelib.ru/series/posledniy_geroy_nashego_vremeni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Èëüè÷ Êîíòðîâñêèé </dc:creator>
  <dc:description/>
  <dc:language>en-US</dc:language>
  <cp:lastModifiedBy/>
  <cp:revision>0</cp:revision>
  <dc:subject/>
  <dc:title>Ïîñëåäíèé îôèöåð</dc:title>
</cp:coreProperties>
</file>