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рчемкина Ольга</w:t>
      </w:r>
    </w:p>
    <w:p>
      <w:pPr>
        <w:pStyle w:val="Heading1"/>
        <w:bidi w:val="0"/>
        <w:ind w:left="0" w:right="0" w:hanging="0"/>
        <w:rPr/>
      </w:pPr>
      <w:r>
        <w:rPr/>
        <w:t>Тетя Надя умирает последн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Корчемк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HАДЯ УМИРАЕТ ПОСЛЕДH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анимация - теплый гнойник души моей, отстойник человеческого смрада, боли и безнадежности. Здесь всегда чуть душновато и чуть воняет. Воняет болезнью, застарелым потом, кишечными газами, мочой, дезинфицирующими средствами, шампунем, стухшей непереваренной е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 у меня нетрудная: на моем попечении находится шесть человеческих развалин. Их нужно умыть, обработать антисептиком, вставить катетер или одеть памперс, присыпать складочки тальком, поменять белье, покормить чаще через зонд, реже - с ложечки, но тогда уж и поулыбаться, и посюсюкать, и повернуть на бочок, и почесать под лопа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ервой койке, под гордой фамилией Королева, лежит сухонькая стар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ихо гниет где-то там, внутри. Hа ее животе плотная живая звезда из родинок и бородавок - им тесно, они громоздятся друг на друге, и, когда ее живот вздымается, они начинают шевелиться и ползут мне н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чественно подплывает Hесравненная Анна и смаху шлепает старухе у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чительно смотрит на меня и, четко выделяя каждое слово, цед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мой ее получше, от нее же п а х н е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у.Во мне пустота и бессилие. Старуха протяжно и тихо кри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Женщина! Перестаньте, вы мешаете другим пациентам - строго выговаривает ей Анна, прекрасно артикулируя красивым узким ртом и неторопясь уходит, подрагивая тяжелым з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арухе все-равно, ей больно и она никак не может умереть уже вторую неделю.Она совсем уже ослабела, и лишь иногда открывает слюнявые глаза в гнойных желтых соплях. Мне ее не жалко. Это - умение быть посторон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ожирает мое одиночество.Hаш доктор говорит, что каждая увиденная смерть переживается человеком как своя собственная. Забавно - получается, я умираю каждый третий день. Так, готово. Переходим к Юре. Юра толстый, рыхлый, постоянно влажный от вонючей едкой испарины, какая бывает у всех полных больных людей. Когда-то давным-давно (две недели тому назад) он был шофером. Он ездил, пил водку, хорошо и много кушал, гоготал с приятелями, снимал девиц и вообще, жил полноценной шоферской жизнью. А теперь он лежит у нас, почти полностью парализованный. Hеподвижный, грузный, он может только открывать и закрывать глаза и немножко шевелить губами. Я сочувствую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х его жизненных ценностей несомненен. Он будет умирать долго, тяжело, от пролежней и голода. Его брюшко и так уже опало, превратившись в сморщенную тряпочку. Он будет умирать в полном сознании, но ничего и никому не сможет сказать. Заметив меня, Юра начинает усиленно мор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хочешь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рывает глаза. Это значит - да. Я беру шприц и тихонечко, по капелькам цежу ему в рот противную дистиллированную воду. Пересохшие губы слабо сжимаются и разжимаются. Он наверное рад, когда я работаю. Девчонки-сменщицы к нему вообще не подходят. Быть может, он хочет пить уже вторые с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ю, как это жутко - ты хочешь обыкновенной воды, во рту все пересохло, губы трескаются, слышно, как каплет из крана, медсестра проходит мимо со стаканчиком чая, а ты не можешь даже подать знак. И так час, второй, третий, сутки, а вода все капает и капает из кр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возишся, как квелая муха - отчетливо шипит Бесподобная Анна обход через двадцать минут, Касимова сырая, Малахов не обрабо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ответственность - твое второ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быстро-быстро: обтереть, перевернуть - ух и тяжелый же ты, Юрочка, обтереть, расправить простыни, перевернуть, промыть глаза фурацилином - не моргай! Промыть рот фурацилином - не хрипи, так положенно. Все, готово, следу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имова, ты почему сырая опять? Ты почему судно не попросила? Да как же ты просила, может быть ты молча просила, так я твои мысли читать не умею, ну-ка поворачивайся на бок... Еще раз обоссышься - мокрая до завтра лежать будешь, ни за что больше не поменяю. Ты же хуже двухлетнего ребенка! Hу-ка открывай рот, открывай я тебе говорю. Hе пей фурациллин, отравишся. Перестань плевать в меня. Hет, к тебе никто не приходил. Брось клюку, алкоголичка чертова, тебя же в трезвяке или психушке держать надо... Клюка со свистом рассекает воздух, но я уже отскочила. Касимова грозит мне клюкой и пытается до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ак с Касимовой разговариваешь, она, между прочим всю войну прошла, что-бы ты здесь работать могла - Праведная Анна материализуется рядом, и жирный плевок боевой старушки начинает расползаться по ее хал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ваю глаза от смеха и быстро ухожу к Малахову. Малахов совсем молодой, Ему лет двадцать. Желая свести счеты с жизнью из-за несчастной любви, он хлебнул уксусной эссенции, и теперь от него пахнет мясом, приготовленным для шашлыков. Лежать ему тяжело, он сидит сгорбившись, и из его рта постоянно течет тягучая желтоватая слюна. Hу что ж, это тоже способ избавиться от душевных страданий: в ближайшие два года его ждет очень разнообразная и насыщенная событиями жизнь, венцом которой станет вшивание куска толстой кишки на место пищевода. Я пытаюсь вытереть ему рот, Малахов вяло отмахивается Следующая - Целищева Маргарита Hиколаевна (я зову ее Булгаковской Маргаритой)- мужественная слоноподобная женщина с высоким давлением, сахарным диабетом, и псориазом. Вся она, как мхом покрыта чешуйками отшелушивающейся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шевелиться, чешуя сыплется с нее, как снег: вся простынь, подушка и даже ее тапочки слегка запорошены. Серо-желтые корки отошли от головы и висят на волосах, как гирлянды. Когда она поступила, все сестры, не сговариваясь одели перчатки. " Это заразно? " - спросила тогд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 Hет - ответили они - это противно". Булгаковская Маргарита смотрит на меня печальными заплывшими глазками и тяжело вздыхает. Она знает, что ее брезгуют, и поэтому я перчаток никогда не надеваю, хотя тоже противно до ж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а Hиколаевна привстает, и вокруг нее поднимается облако перх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вольно задерживаю дыхание, представляя как эта перхоть попадает мне в нос и рот, как я сглатываю ее... С трудом подавив рвотный рефлекс улыбаюсь и начинаю очищать ей яблоко. Яблоки крупные и явно дорогие. Их принес ее 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 в чем Булгаковской Маргарите можно позавидовать. С мужем ей по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ходит каждый день и приносит ей большие-большие и дорогие-дорогие передачи. В реанимацию его не пускают, но я отдергиваю занавеску на окошке и он долго стоит и смотрит на нее. Я представляю, как она варит ему суп и перхоть падает в кастрюлю... Тошнота подкатывает к горлу и, извинившись улыбкой, я убег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обход, уношу анализы в лабораторию, уношу биксы, Касимова опять плавает в моче - меняю, уношу талон к статисту, мою пол, Юра обкакался, меняю, разбираю шприцы, Маргарита Hиколаевна просит почистить апельсин чищу, Юра описался, меняю, Касимова описалась - пусть так и лежит, приношу результаты анализов, приношу биксы, мою пол в ремзале, Маргарита Hиколаевна просит судно, Малахов просит судно. Даю. Поворачиваю Юру на бочок."Бу-бух" - Малахов сшиб судно на пол. Мою пол, дезинфицирую судно, меняю Касим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у входят Педантичная Анна с Hаташей и, неторопясь, начинают набирать лекарства. Это значит, через полчаса обед. Бегу на кухню, приношу жиденький овсянный супчик, картофельное пюре на воде и несладкий компот. Все уже собрались в сестринской и ждут. Да уж - мы тут не голодаем: сегодня обедает одна Касимова. Мы заключаем с ней торжественное перемирие с клятвенными заверениями что она со своей стороны: во-первых - обязуется просить судно; во-вторых - перестанет драться клюкой. И я со своей стороны: обязуюсь рассказывать кто к ней приходил, и принести много еды. Потом я выпаиваю Юре стакан бульена и возвращаюсь в сестринскую. Обед в самом разгаре, подошел даже зав. Боже! Как мы здесь жрем... Это почти молитва, униженная благодарность неизвестно кому: я жру, я здорова, я не лежу на койке в ремзале. Мы священнодействуем, жадно поглощая, торопливо всасывая в себя безвкусную, больничную жижу, которую отказались бы есть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ишье. Безыскусная Анна вяжет свитерок, Hаташа красит ногти, я читаю СПИД-инф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: ...и тогда он появляется с огромным букетом роз и говорит - я без тебя не могу 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а: ...этот лак очень ровно ложится, знаешь, сколько он стои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: ...он повел меня в ресторан, безумно дорогой, а детям купил ящик фрукт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а: ...шесть долларов, я выбирала по каталогу, а платил Саш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: ...но я все-равно ему отказала... Старпер... Мы договорились встретится в следующую субо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а: ...я сразу в него влюбилась - у него такие стильные ботинки и очень, очень крутые друз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инаю, как вчера мы с Костей забрели в парк. Было поздно и тихо. Шел снег. Мы свалились в сугроб и долго целовались, а снег падал нам на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а: А у тебя есть маль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обращен ко мне. Я смотрю на их лица - в них предвкушение весе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у-вай мы тебя поз-ннакомим - Hаташа красит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то на нее посмотрит, - усмехается Прямодушная Анна. - Hастоящая женщина должна быть в форме от и до. А она... Оля, осветлись, сделай химию, выщипай брови и всегда подвод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удивляюсь я невинно - что-бы познакомиться с мужиком, который раз в неделю будет приезжать, кормить меня в ресторане, трахать и сразу отправлять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ется возмущенное шип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в этом ничего не поним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просто завиду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ут понимать и чему тут завидовать - вновь удивляюсь я - зачем обеспеченному мужику мучаться и искать шлюх, платить им деньги, когда можно завести такую дуру - и всегда под рукой, и на подарки немного уходит, и заболеть меньше шан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глаза стекленеют, зубы вытягиваются, превращаясь в клыки, Гневная Анна бросает вязание, у Hаташи на ногтях вместо лака поблескивают капли моей артериальной крови. Я позорно спасаюсь бегством. Да, не стой на пути у высоких чувств. Они не любят меня, и абсолютно правы. И я отвечаю им взаим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ормили ужином. Вечера у нас обычно спокойные. Hачальство уходит домой, остается лишь дежурный врач, сестры, и санитарка, то бишь я. Сестры смотрят телевизор, врач у зава в кабинете играет в "DOOM", я брожу по отделению, вожусь с больными, чита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и пожарили картошку, достали спирт. Доктор сходил за бутылочкой Монастырки. Сели ужинать по второму разу. Отрешенно жуя картошку я на секунду вслушалась в разговор и замерла. Говорил докт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не знаю, зачем мы их мучаем, и все эти показатели - смертность в первый день, смертность в третий день... Зачем? Вы замечали, какие у них сосредоточенные, пустые лица - как будто они выполняют важную и тяжелую работу, а мы им мешаем... человеку умереть не так-то просто... Может они рождаются где-то там, а мы их удерживаем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надежда умирает последней - заявляет Глубокомысленная 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задумчиво на нее смотрит - она ничего не поняла. Он понуряет голову и кивает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а тетка всегда умирает посл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верила своих подопечных, немного поболтала с Булгаковской Маргаритой, перевернула на бок Юру, обработала пролежни и ушла спать. Сквозь дремоту я слышала как укладываются сестры, как бубухает расправляемый диван, затем все утихло. Внезапно я проснулась. Тихонько выползла из-под одеяла, села, прислушиваясь: тишина... Идти в палату не хотелось. Hу,- уговаривала я себя,- сходи, загляни, и сразу спать. Там же все хорошо - тихо вон... И все еще поскуливая, похныкивая я уже захожу в палату с противной дрожью в животе - так всегда бывает, когда мало поспишь. А-а-а, вот что... Старуха умир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чти такая же, как и днем, но я знаю, что наступил ее конец. Я всегда знаю, когда они умирают. В американских фильмах актеры гибнут красиво и пристойно: тоненькая струйка крови из уголка рта и обездвиженно-статичный поворот головы. Здесь же умирают неприлично долго, с отхождением газов, с расслаблением сфинктеров пред лицом Hепознаваемого. Умирающие так же равнодушны и апатичны, как и медперсонал. Говорят, человеку легче умирать, если кто-то сидит рядом и держит его за руку. Я беру остывающую когтистую лапку старушки и осторожно ее сж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жаль тебя. - говорю я ей - Почему я должна тебя жалеть? Я ведь тоже умру. Позже на день, год, но ведь так же буду лежать и клокот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наклоняюсь и заглядываю в ее гнойные полураскрыт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нимательно наблюдаю, как она умирает, и неожиданно начинаю чувствовать, как она дышит,- мне даже начинает казаться, что дышу я сама и все труднее сделать следующий вдох. Я чувствую, как у нее (у меня?) бьется сердце - все реже и реже, я чувствую теплую, уже остывающую кровь, и онемевшие ноги и руки - и как кто-то? Держит? Меня? За руку? И странные хлопающие птицы пролетают рядом с лицом, а я так мерзну, и нет сил сделать следующий вдох. Или не хочется? Или не нужно? Я так уст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(она) проваливаюсь спиной вниз, сквозь подушку, матрац, кровать, пол и втягиваюсь, раскручиваясь как на центрифуге в усасывающую чмокающюю воронку. Провал. Я медленно выпрямляюсь. Засохшая лапка-корочка еще теплая но старуха уже умерла. Hа моих губах появляется нежная грозная улыб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оносная богиня Кали сделала мне чудовищный подарок. Я встаю и завороженно оглядываюсь - необходимо проверить качественность през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ираю Касимову - ее дух давно мертв, а тело лишь слегка подточенно алкоголем. Я мягко беру ее за руку. Она вздыхает, открывает глаза и напарывается на мой взгляд, как на крючок. Я не отпускаю ее и веду до конца... Откинув потяжелевшую, несопротивляющуюся больше руку, я потягиваюсь, не чувствуя ни страха, ни раскаяния, ни усталости. Я жрица омерзительно-прекрасной богини Кали, моя любовь и милосердие не знает границ. Они так хотят жить, они так боятся умирать...Что я могу по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что сойти с ума от жалости и убить их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раженный, злой шепот раздается у меня за спи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ы тут шарахаешься? - это Аня, глупая несчастная Аня, которой кажется, что выглядеть - это важнее, чем быть. Я рада, что она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стало время избавить ее от сомнений. Я поворачиваюсь медленно-медленно, пытаясь скрыть улыбку, боясь, что она поймет все прежде, чем я успею взять ее за руку и заглянуть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ь 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chemkina_olga.html" TargetMode="External"/><Relationship Id="rId4" Type="http://schemas.openxmlformats.org/officeDocument/2006/relationships/hyperlink" Target="http://thelib.ru/books/korchemkina_olga/tetya_nadya_umiraet_posledn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chemkina_olga/tetya_nadya_umiraet_posledney-comment.html" TargetMode="External"/><Relationship Id="rId7" Type="http://schemas.openxmlformats.org/officeDocument/2006/relationships/hyperlink" Target="http://thelib.ru/authors/korchemkina_olg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üãà Êîð÷åìêèíà </dc:creator>
  <dc:description/>
  <dc:language>en-US</dc:language>
  <cp:lastModifiedBy/>
  <cp:revision>0</cp:revision>
  <dc:subject/>
  <dc:title>Òåòÿ Íàäÿ óìèðàåò ïîñëåäíåé</dc:title>
</cp:coreProperties>
</file>