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репанов Алексей</w:t>
      </w:r>
    </w:p>
    <w:p>
      <w:pPr>
        <w:pStyle w:val="Heading1"/>
        <w:bidi w:val="0"/>
        <w:ind w:left="0" w:right="0" w:hanging="0"/>
        <w:rPr/>
      </w:pPr>
      <w:r>
        <w:rPr/>
        <w:t>Новые демиург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ЕПАНОВ АЛЕКС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е демиур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так, я жил тогда в Одесс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Пушкин. "Евгений Онеги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чале августа, отложив на время все дела, он вместе с женой и сыном выбрался к морю. Поток его персонального времени - как и времени любого другого из живущих в этой реальности - мог иссякнуть в любое, чем-то приглянувшееся року мгновение, поэтому нужно было использовать любую возможность, ничего не откладывая на потом. Побывать у моря. Посидеть на каменной скамье Колизея. Вдохнуть густой воздух ночной сельвы. Войти в мутноватые воды Ганги. Потрепать за ухо марсианского песчаника-прыгун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 над портовым городом было белесо-голубым, как стираные-перестираные джинсы, широкие ладони каштанов обвисли в бессилии от зноя и духоты; по размягчившемуся чуть ли не до состояния киселя асфальту тротуаров слепо бродили ошалелые лохматые псы, и даже застывшие навеки каменные лица памятников, казалось, выражали желание глотнуть "пепси-колы" или пива из бутылок, которыми были заставлены многочисленные лотки уличных продав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, в котором жили их знакомые, выходил окнами в типичный для этого приморского города тихий дворик - обрамленное стенами домов подобие апеннинского "патио" с длинной подворотней, старыми раскидистыми кленами, вечно сохнущим на веревках бельем, кошками на подоконниках и забранным ржавой решеткой круглым бетонным срубом колодца; воды в колодце не было, но, по местным преданиям, где-то в его глубине находился одии из входов в катакомбы, что, подобно туннелям метро, вдоль и поперек пронизывали подземные толщи, над которыми распростерся город. С улицы подворотню обрамляли два чугунных столбика - свидетели прошлого века; к ним когда-то привязывали лошадей извозчики. Теперь лошадей не было, по вечерам во дворе устраивались на ночлег легковые автомобили, а дворовая стражница - рыжая собака Ромашка все летние дни и ночи проводила под чьим-то вставшим на прикол серебристым "опелем", на багажнике которого играли в карты д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воротня выходила на тенистую улицу. Море было совсем недалеко: четверть часа неторопливой ходьбы - и можно увидеть подернутую дымкой серую гладь и застывшие на ровной линии горизонта далекие туманно-призрачные силуэты кораблей, наводящие на мысли о "Летучем голландце"... если кто-нибудь в этом мире еще помнит подобные истор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ем были пляж и море, и гомон базаров, и полусонная тишина музеев, а вечерами - прогулки по улицам; после заката там становилось людно - потоки музыки в летних кафе, разноцветные грозди фейерверка, вспыхивающие в темном небе, речитатив уличных бардов и грохот выстрелов, доносящийся от игровых автоматов... Город у моря привычно плыл сквозь время не затонувшим пока кораблем - а кто знает, сколько таких кораблей от дней сотворения нашего мира уже погрузились на д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вечер он вместе с гостеприимным хозяином Юрой долго сидел на балконе. Небо наконец-то затянулось тучами и повеяло свежестью, сменившей тяжелую духоту. Женщины возились на кухне - оттуда доносился веселый захлебывающийся голос словоохотливой хозяйки; его сын вместе с сыном хозяев, длинноногим студентом Димой, чем-то занимался возле компьютера Дима был специалистом по всем этим компьютерным де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обные раскладные кресла и выпитый коньяк располагали к неторопливой беседе. Юра только что вернулся из очередного рейса - Тихий и Индийский океаны, Манила, Уджунгпанданг, Бандунг, Медан - звонко и звучно! - и ему было что рассказать. Вдалеке рокотал гром, рокот постепенно приближался, и было ясно, что гроза не пройдет стороной и обязательно обрушится на пыльный асфальт, разогнав уличных продавцов и взбодрив полусонных со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лепительно сверкнуло в вышине, ветвистое изломанное сияющее диво вонзилось в длинный штырь антенны, торчащий над соседней крышей - и наступила внезапная темнота, через мгновение разразившаяся диким грохотом, от которого он сразу же оглох и, зажмурившись, выпустил из пальцев недокуренную сигар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изумленный возглас Юры, он понял, что к нему вернулся сл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-споди, что это? - хрипло сказал Юра с такой интонацией, что он сразу же откры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оятно, что-то случилось у него с головой - он явно галлюцинировал. Галлюцинация была яркой, убедительной и впечатляющей. Он, держась за поручни, стоял на палубе небольшого катера, быстро рассекающего морскую гладь. Вода за бортом была прозрачной и зеленой, как бутылочное стекло сравнение пришло без труда, это было самое обычное сравнение. Рядом нависала над бортом внушительная, без малого двухметровая, широкоплечая фигура Юры, и был Юра не в шортах и домашних шлепанцах, как только что в кресле на балконе, а в светлой рубашке и кремовых брюках, и почему-то казался моложе... Катер скользил к горизонту, над которым полыхал изумительно красивый закат - малиновое огромное солнце в обрамлении темных туч с золотистой каймой, - и возвышалось там, на горизонте, знакомое по кинофильмам монументальное сооружение, возле которого, взметнув в вечернее небо ажурные башни палубных кранов, замер большой корабль. В теплом воздухе разносился над водной гладью размеренный грохот, и это был не гром - это неотвратимо, как судьба, падал и падал многотонный кулак парового молота, обрушиваясь на сваю, загоняя ее все глубже в морское дно. А монументальный силуэт, в котором чудилось нечто инопланетное, силуэт, подобный творению космической расы титанов, обитающей где-то в глубинах Млечного Пути, был буровой платформой - созданием рук человеческ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очка рОдная! - воскликнул Юра, вглядываясь в надвигающийся борт корабля, где уже различимы были буквы, складывающиеся в название. - Да это же мой "Орион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а обернулся - и восторг и недоумение читались на его удивительным образом помолодевшем загорелом 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там стармехом в восемьдесят девятом... Южно-Китайское море... - Он вытянул руку, показывая туда, откуда мчался катер. - Вон там вьетнамский берег, мы оттуда идем, из Бакльеу... Что же это такое, а? Дырка в пространст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глаза его округлились и он втянул голову в плечи и даже чуть присел. И проговорил с надрыв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едь... Так ведь "Орион"-то на слом пошел пять лет назад, в девяносто пятом! Отходил свое... Получается, не только в пространстве дыра, но и... во времени? Что ска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знал, что сказать. Он переводил взгляд с нарастающей громады платформы на палубу катера, на свои собственные брюки - это были те же брюки, в которых он только что сидел на Юрином балконе, - и в голове у него не возникало ни одной мало-мальски подходящей мысли... так, носились друг за другом какие-то путаные обрывки, что и мыслями-то нельзя было назвать... И было ему неуютно и тревожно. Он никогда еще не играл в реальные игры с пространством и времен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 не то... - вдруг пробормотал Юра, с силой втягивая носом воздух. - Море как-то не так пах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а пошарил глазами по палубе, стремительно шагнул к пустому ведру с привязанной к ручке длинной веревкой. Через мгновение ведро полетело за борт, в воду, а потом Юра, сноровисто перебирая веревку, поднял его обратно на палубу. Настороженно принюхался, сделал глоток - вода плеснулась на рубашку - и обескураженно помотал головой. Вид у него был такой, словно не соленой морской водицы хлебнул он, а какого-нибудь самопального коньяка или забористого самог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ты только попробуй! Я же чувствовал - что-то не то... Попроб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нял у Юры ведро, осторожно отпил, заранее морщась - и чуть не поперхнулся. Вода в ведре была вовсе не соленой! Вкус ее напоминал "пепси-колу", "фанту" и "спрайт" вместе взят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нял? - надрывно спросил Юра, вытерев ладонью рот. - Море - не то! Суррог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отел что-то ответить, но не успел. Подернулся дымкой закат, навалилась кромешная тьма похлеще тьмы египетской - и палуба ушла из-под но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лышал громыхание собственного сердца - и новая картина возникла перед ним, словно один слайд в проекторе сменился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разу сообразил, какой именно это слайд. За невысокой узорной оградой тянулся поросший желтыми бляшками одуванчиков склон, сбегая к реке, окаймленной серым гранитом набережных. В отдалении застыла над водой дуга моста; по его спине, словно муравьи, сновали с берега на берег разноцветные легковушки и красно-желтые быстрые трамваи. На том берегу тянулась вдоль набережной зеленая стена тополей, желтела полоса пляжа и стоял над волжским простором каменный купец Афанасий Никитин, в незапамятные года отыскавший путь из славянской глубинки в далекую Инд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цепился в ограду, и у него дрожали руки, и за его спиной чуть слышно шелестели деревья городского сада. Здесь когда-то бродил он... в городе детства... четверть века назад. Юра в шлепанцах, футболке и шортах стоял рядом, изумленно разглядывая незнакомые края, и уже не был таким моложавым, а он... А он был в тех самых потертых любимых джинсах, что давным-давно остались в прошлом... вместе с молодостью... Четверть века назад... Он давно уже не жил в этом городе, но временами приезжал сюда - на день или д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глянул на свою руку - на ней еще не было шрама, следа стычки с оравой подвыпивших подростков три года назад, в девяносто седьмом. Здесь, на этих берегах, не наступил еще девяносто седьмой, и еще медленно плыл вверх по течению, навстречу солнцу, старенький речной трам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это нас занесло? - свистящим полушепотом спросил Юра. - Где мы? Что же это такое творитс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ответил. Он, полуобернувшись, смотрел в угол городского сада. Это было знаменитое место, между кинотеатром и танцплощадкой; в дни его молодости там располагалась "стекляшка" со странным в данном случае названием "Сатурн", потому что там торговали пивом и дешевым разливным портвейном. В ходу тогда было присловье: "Хочешь отдохнуть культурно подойди к дверям "Сатурна", - и он сам в студенческие годы не раз бывал здесь с компанией однокурсников. Но потом заведение с неземным именем снесли и воздвигли на его месте аттракцион "веселые горки" - те самые, которые американцы именуют "русскими", а русские - "американски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"Сатурн" вновь был там же, где и раньше, только не красовалось на крыше космическое его имя из газосветных трубок - и стеклянные стены заведения украшали всемирно известные ныне многочисленные "М" предприимчивой компании "Макдональдс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го просто не могло быть. Натянутый над летней эстрадой красный транспарант с выцветшим то ли призывом, то ли утверждением "Пятилетку - за четыре года!" никак не мог сочетаться с иноземной закусочной, штампующей гамбургеры и чизбург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, повернувшись к Юре, негромк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суррог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круг было совершенно безлюд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а помотал головой и открыл рот, собираясь что-то сказать, но в этот момент вверху вновь громыхнуло, словно какой-то разгулявшийся великан ломал о колено гигантские доски - и псевдомир погрузился в темн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ыв свежего ветра, капли дождя, обдавшие лиц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рыл глаза. Дождь хлестал по кленам тихого двора, гулко барабанил по крыше серебристого "опеля", стоящего у колодца, полоскал не снятое с веревок белье, залетал на балкон. Юра по-прежнему сидел в кресле напротив и недоуменно смотрел, как шорты его быстро покрываются многочисленными мокрыми пятнышками. Потом поднял голову, неуверен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ждь... - И, помолчав, спросил осторожно: - Ты что-нибудь ви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жал плечами. Он просто не мог ничего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 отсюда, промокнем. - Юра встал и, наклонив голову, осмотрел себя, словно видел впервые. - Что-то меня с коньяка немного... того... - Он вытер мокрые колени и повторил: - Пошли, а то промок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тупая, словно по тонкому скользкому льду, скрылся за балконной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идел еще немного, рассеянно глядя на окна соседнего дома, а потом тоже поднялся и провел рукой по мокрым волосам. Рукой, по которой змеился трехлетней давности ш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Если бы это от коньяка, - подумал он. - Но ведь не от коньяка же... А от чего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уверен, что это - не от конья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я по коридору в сторону кухни, где по-прежнему, заглушая телевизор, тараторили бывшие одноклассницы, он бросил взгляд в полуоткрытую дверь Диминой комнаты. Его сын сидел рядом с Димой и зачарованно смотрел на дисплей, а Дима сосредоточенно и целеустремленно перебирал пальцами клавиат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экране... На экране продолжал плыть по Волге речной трамвай, и машины все так же сновали по горбатой спине мос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 ватных ногах шагнул вперед, распахнул дверь и остановился на п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это 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а крутанулся на вращающемся круглом стуле, разворачиваясь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! У Димы получилось, получилось! - оторвавшись от экрана, с восторгом воскликнул его сын. - Класс, настоящая виртуал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стоящая виртуалка... - потерянно подумал он. - И участники в ней тоже... настоящи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олько проба, - пояснил Дима, почесывая облупившийся от загара нос. - Тут еще до ума доводить ого-го ск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 - выдох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папа! - его сын возбужденно заерзал на стуле. - Это же классно! Такого ни у кого нет! Я в классе как расскажу - все обалдеют! Это ведь я корректировочку делал, мне Дима объяс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 ли, - Дима замялся, пошевелил пальцами, подбирая слова. Дети всегда жили в том мире, который создавали для них взрослые. У них не было выбора. А теперь есть виртуалка. Возможность создавать свои собственные миры. На все вкусы, по собственному усмот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ы же пошел еще дальше, - перебил он Диму; его почему-то бросило в жар. - Ты вталкиваешь в эти миры других. Меня. Своего от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а, прищурившись, взглянул на н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рослые всегда забирали детей в свой мир. Так почему бы теперь не попробовать наоборот? Разве плох мир дет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отел ответить - но понял, что не может подобрать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, а классно я придумал с водой? А с "Макдональдсом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Дождь давно перестал, и в небе мигали звезды, и не светилось ни одно окно - а ему не сп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умал о том, что отныне обречен. Все они отныне обречены жить в других мирах. Хороших, добрых, беззаботных, счастливых мирах, созданных теми, кто беззаботен, добр и счастлив в свои восемь или деся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икак не мог понять, плохо это или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теной спали Дима и его сын, за стеной стоял компьютер с программой. Программу можно было сте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инул одеяло и сел. И вспомнил новый вкус морской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он подумал, что дети действительно ВЫНУЖДЕНЫ были жить в мире взрослых. Может быть и впрямь настало время поменять полю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орский город спал, растворялся в ночи, медленно погружался на 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сегд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ал и сделал неуверенный шаг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теной безмятежно спал его сы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repanov_aleksey_yakovlevich.html" TargetMode="External"/><Relationship Id="rId4" Type="http://schemas.openxmlformats.org/officeDocument/2006/relationships/hyperlink" Target="http://thelib.ru/books/korepanov_aleksey_yakovlevich/novye_demiurg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repanov_aleksey_yakovlevich/novye_demiurgi-comment.html" TargetMode="External"/><Relationship Id="rId7" Type="http://schemas.openxmlformats.org/officeDocument/2006/relationships/hyperlink" Target="http://thelib.ru/authors/korepanov_aleksey_yakovl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Êîðåïàíîâ </dc:creator>
  <dc:description/>
  <dc:language>en-US</dc:language>
  <cp:lastModifiedBy/>
  <cp:revision>0</cp:revision>
  <dc:subject/>
  <dc:title>Íîâûå äåìèóðãè</dc:title>
</cp:coreProperties>
</file>