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репанов Алексей</w:t>
      </w:r>
    </w:p>
    <w:p>
      <w:pPr>
        <w:pStyle w:val="Heading1"/>
        <w:bidi w:val="0"/>
        <w:ind w:left="0" w:right="0" w:hanging="0"/>
        <w:rPr/>
      </w:pPr>
      <w:r>
        <w:rPr/>
        <w:t>Раздумья Атлан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ксей КОРЕПАНОВ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ЗДУМЬЯ АТЛАНТА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ждь барабанил по корпусу "москвича" с таким остервенением, словно хотел изрешетить его, добраться до меня и вырвать-таки долгожданное согласие. Дождь лил неспроста, дождь был орудием врагов, поразившим меня при возвращении в город. Лобовое стекло уцелело, хотя "москвич" перевернулся раза три, не меньше, а вот стекла обоих задних дверей были разбиты; кувыркаясь вниз по склону вместе с автомобилем, я слышал их хруст о прибрежные камни. Ничего, могло быть хуже. Гораздо хуже. И не только "москвичу". Впрочем, каждое мое движение отдавалось резкой болью в боку, а левую ногу нельзя было повернуть - похоже, там был даже не вывих, а перело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, привалившись к дверце, полулежал на переднем сиденье, смотрел в темноту, сдавившую мой "москвич", и слушал, как беснуется дождь. Мне ничего не хотелось. Я готов был сидеть так до скончания веков - что такое боль? К боли можно привыкнуть, сжиться с ней, перестать ее замечать. К другому нельзя привыкнуть... Я чувствовал себя беспредельно уставшим. Ни разу в жизни, ни разу за все тридцать с лишним лет своего существования на земле я так не уставал. Я был бы рад навсегда слиться с этой темнотой и этим дожде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сего-то, наверное, не больше часа провел я здесь, в своем разбитом "москвиче", превратившемся после аварии в простое укрытие от непогоды, но казалось, что уйма времени прошло с тех пор, как я, ни на мгновение не забывая о необходимости быть предельно осторожным, тащился со своего "садово-огородного" участка по знакомой до каждой колдобинки проселочной дороге. Лучше было бы, конечно, вообще не садиться за руль - но садово-огородные дела надо делать в срок, их не отложишь на зим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и тащился я со скоростью катафалка мимо пригородных полей, прямо навстречу заходящему солнцу, и, выехав на очередной холм, уже разглядел вдалеке, в низине, зеленые сады и домики городской окраины, когда у "москвича" вдруг заглох мотор. Поломка была не из самых серьезных, но все-таки я провозился до сумерек, изрядно покопавшись во внутренностях своего давно достигшего пенсионного возраста и чиненного уже перечиненного средства передвижения. (Автомобиль достался мне от отца, и сосед мой по лестничной площадке величал его за дряхлость "Агасфером".) А потом вдруг налетел ветер, и оказалось, что полнеба закрыла незаметно подползшая сизо-черная туча - и начало лить, сперва потоками, потом потише, но с таким самоупоением, что можно было смело утверждать: это на всю ночь. С натужным гулом проплыл мимо, расплескивая жижу, последний рейсовый автобус, битком набитый возвращающимися в город садово-огородниками, и я потихоньку тронулся следом, стараясь не допускать ни малейшей доли рис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ни разу не посещали меня вещие сны, и не было у меня никаких зачатков ясновидения. И я совершенно не был готов к тому, что целый участок дороги над откосом, спускающимся к заросшей камышами речушке, участок, по которому только что успешно прокатил переполненный автобус, вдруг провалится под колесами моего "Агасфера". Дождь ли был в этом виноват или что-то другое? Я был уверен, что дело тут отнюдь не в дожд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чего не успел я сообразить, когда мокрая земля в полном смысле слова разверзлась под колесами и "москвич" нырнул носом в образовавшуюся промоину. Выскочить я тоже не успел, и ни о чем не думал, оцепенев в скользящем к откосу автомобил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тделался я все-таки сравнительно легко, и теперь сидел поздним июньским вечером в помятом своем труженике дорог, который после этих кувырков въехал в речушку и застрял передними колесами в илистом дн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ать на помощь было бессмысленно - некого было звать на помощь в этой дождливой темноте. Пробираться вдоль речки к городу тоже не имело смысла, потому что чуть дальше, в излучине, берег превращался в болото; да и мог ли я пускаться в путь с этой своей то ли вывихнутой, то ли сломанной ногой? Я ведь не Маресьев... Выбраться на дорогу я тоже вряд ли бы сумел. В общем, оставалось коротать ночь вдвоем с "Агасфером" и уповать на то, что все-таки настанет утро и кто-нибудь поедет по этой дорог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гло быть хуже, продолжал утешать я себя. Хотя не знаю, можно ли придумать что-нибудь хуже того положения, в котором я находился с недавних пор. С очень недавних пор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тот день мне на работу позвонила Алена. Было уже около пяти, производственная деятельность в отделе потихоньку затухала, а я так и вообще закрыл программу и осваивал новую компьютерную игру, добытую по бартеру у соседей-конкурентов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ривет, Дрюня! - сказал телефонный голос Алены. - Не утомился от своих компьютеров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чего такого особенного в ее словах не было. Это были обычные слова, но только их всегда произносил я. "Привет, Алена, - говорил я, позвонив в ее лабораторию. - Не устала от возни с пробирками?" И мы договаривались о встреч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теперь вдруг позвонила о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огу угостить шампанским, - заговорщицки продолжала Алена. - Если пригласишь, конечно. Или у тебя какие-то планы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Жалованье, наконец, выдали, что ли? - сообрази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га, - подтвердила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частливая! - позавидовал я. - А в нашей конторе жалованьем пока и не пахнет, так что угостить не могу. А твое распивать... Я же не сутенер какой-нибудь. И не альфонс. Я простой котяга. - ("Котяга" - это наше производное от нашего же определения собственной специальности: "компьютерный работяга".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урак ты, Андрюша, а не сутенер, - ласково сказала Алена. - С получки отдашь. Ну так что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общем, мы договорились, и по окончании рабочего дня, заскочив в магазин за хлебом, я поехал забирать Алену. Обгоняя меня, с презрительным шелестом проносились мимо изящные мощные "иномарки" с мордастыми парнями за рулем и их златовласыми спутницами. Я не испытывал зависти. У меня был мой "Агасфер" и меня ждала очаровательная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ж не знаю, что такое неотразимое нашла Алена в давно пережившем сезон молодости и к тому же разведенном котяге. Ситуация, в которой мы познакомились, не отличалась необычностью; я не вытаскивал ее из морских глубин, и не спасал от пьяных хулиганов, и не вызволял с балкона пятого этажа охваченного пламенем дома - мы просто однажды оказались соседями по купе, как в старом кинофильме. Ничего необычного. Необычным для меня было то, что Алена, кажется, не собиралась упускать меня из виду, и намерения у нее, по-моему, были самые серьезные. Миновала зима, и миновала весна, а мы продолжали встречаться, и совсем неплохо проводили время в моей квартире; это было уже нечто большее, чем рядовая развлекаловка, я все чаще ловил себя на том, что мне как будто бы уже и не хватает Алены... И все-таки не решался переступить черту перемен - имел уже печальные уроки и побаивался их повторения. Алена тоже не форсировала события, наверняка понимая все женским своим чутьем. Так пока что и шли мы с ней - вроде бы и рядышком, но вроде бы и не вмест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затормозил возле скверика, не доезжая до автобусной остановки, и начал высматривать Алену. Толпа там собралась порядочная, но Алена выскочила откуда-то сбоку, из-за буйно разросшихся кустов, и быстро забралась в машину, проскользнув в предусмотрительно открытую мною переднюю дверц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ривет, - сказал я и поцеловал ее. От ее щеки слабо повеяло незнакомыми духами. - За тобой гонятся поклонник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га, целая орава, - подтвердила Алена, перебрасывая на заднее сиденье довольно плотно загруженный полиэтиленовый паке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ухи зачем-то поменяла, - ворчливо сказал я, отруливая от тротуара. - Бережешь, что л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чему берегу? - не поняла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зглянул на нее. Она была чертовски привлекательна, за ней действительно не грех было погнаться не то что сквозь кусты, но и по болотищу нехоженому; светлые, в меру подкрашенные чем-то золотистым волосы, серо-зеленые глаза, умеющие смотреть с какой-то особенной нежностью... Желтая полупрозрачная блузка в обтяжку давала возможность убедиться в прелести линий тела, а вот брюки Алена, по-моему, носила совсем зря - с ее-то ножками! ("Я от ног твоих, Алена, делаюсь умалишенным", - сам сочинил!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подарил - потому и бережешь, - ответил я, мимолетно удивившись ее непонятливости и тут же забыв об эт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Ой, берегу, Дрюнечка! - улыбнулась Алена. - Кто знает, когда еще подаришь, и подаришь л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чему я тогда, конечно, не придавал значения, да и не мог придавать. Неожиданный Аленин звонок. Наша встреча не возле ее работы, как обычно, а у совсем другой остановки. Чуть ли не спринтерский рывок из сквера в машину. Эти новые духи. А до того - визит сухощавой леди по поводу анкетирования для "Вечернего вестника". Ни о чем я не подозревал, и только потом... Случалось, я мог прервать неприятный или просто страшный сон, но как вынырнуть из вот этого затянувшегося сна - я не зна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ебрасываясь фразами о том, о сем, мы оставили позади оживленный центр, прокатили по мосту, и "Агасфер", кряхтя, полез в гору, упорно сокращая расстояние до моего жилища, доставшегося мне от родителей; бывшая моя жена ни словом не обмолвилась о дележе и размене жилплощади, и еще до развода, забрав дочку, ушла к своей маме, в такую же двухкомнатную квартир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езультатом активной получасовой деятельности Алены на кухне оказался очень даже неплохой ужин. По телевизору шла очередная серия чего-то латиноамериканского, мы попивали шампанское - и вдруг одновременно посмотрели на мой широкий, уже хорошо знакомый Алене диван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 сумерек было еще далеко, из раскрытого окна доносились со двора крики резвящейся малышни и идиотский гогот подростков, ежевечерне оккупирующих ими же искалеченную и заплеванную беседку. Я лежал на диване, на паласе рядом с диваном белели Аленины трусики, а сама Алена голышом прохаживалась по комнате, оправляя свои длинные волосы цвета летнего солнца. Я любовался ее стройной фигурой и накапливал силы для нового штурм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остановилась у письменного стола (за этим столом отец всегда писал и просматривал свои конспекты, готовясь к лекциям), начала водить пальцем по корешкам книг, которыми была битком набита полка над столом. Я продолжал смотреть на нее, на ее оттопыренную попку, на белые мячики грудей; их упругость до сих пор словно бы ощущали мои пальцы. Алена передвинулась вдоль стола, притронулась к висящему на стене небольшому темно-зеленому блюду (это уже осталось от мамы) и, кажется, слегка вздрогнула, как будто блюдо было наэлектризовано. Обернулась, увидела, что я смотрю на нее - и, улыбнувшись, направилась к столу с остатками нашего незатейливого пиршеств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ы неплохо устроился, - заявила она, подходя к дивану с двумя наполненными фужерами. - Рыбка золотая желания его выполняет, шампанское в постельку подает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а то и рыбка, чтобы попасться в сети, - многозначительно ответствовал я, принимая фужер. - По-моему, рыбкам без сетей было бы просто неинтересн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присела рядом, и мне, конечно же, сразу захотелось ее обнять, и я слегка сжал кончиками пальцев ее сосок, но все-таки выпил свое шампанское - а вот она свое допить не успел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ом мы лежали рядом, и я перебирал ее волосы и внезапно понял, только после второго раза понял, что у меня с ней сегодня как-то не так. Не то, чтобы хуже или лучше - а просто чуть-чуть по-другому. Впрочем, подумал я об этом вскользь, мимоходом, не утруждая себя анализом собственных ощущений. Потому что и "чуть-чуть по-другому" было более, чем хорош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ережа, домой! - раздался зычный голос моей соседки со второго этажа. Это она с балкона звала свое малолетнее чадо, которое обычно по вечерам так носилось и прыгало по квартире над моей головой, играя то ли в войну, то ли в индейцев, что у меня с потолка сыпалась побел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белка давно уже нуждалась в замене, да и вообще квартиру желательно было привести в более-менее божеский вид (ремонт мы с Людмилой делали на заре супружества, когда еще была жива моя мама), и я вспомнил, что собирался вечером позвонить насчет относительно дешевой облицовочной плитки - дали мне один телефончик. Дело было неотложным, потому что плитка могла подорожать (как чуть ли не ежедневно дорожало все вокруг), поэтому я чмокнул утомленную расслабленную Алену в ямочку под горлом и направился в прихожую, к телефон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телефонная трубка не подавала никаких признаков жизни. С полминуты я тщетно хлопал по рычагам и теребил шнур, а потом вернулся к Алене. Разлил по фужерам остатки шампанского и устроился на диване возле не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еперь бутылка с меня, - напомнил я и поцеловал ее в шею. - Или даже две. А телефон, зараза, вырубился. Провожу тебя и придется звонить от соседей, не то идея ремонта погибнет в самом зародыш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р-р... - разнеженно мурлыкнула Алена. - Ты меня уже выгоняеш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Что ты, Алена! Оставайся хоть до утр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сегда отвозил ее домой не позже одиннадцати. Алена давным-давно была совершеннолетней, но ее папа и мама имели свое мнение относительно времени возвращения дочери с вечерних прогулок. И представляю, какую тихую Варфоломеевскую ночку они бы мне устроили, если бы узнали, чем мы с Аленой занимаемся в часы досуг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р-р... - вновь промурлыкала Алена. - А шампанское считай моим подарк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ерси. - Я погладил ее по бедру. - Значит, за мной ответный подаро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? - Алена заинтересованно распахнула глаза. Повернулась ко мне, обняла, прижавшись всем телом. - А если я попрошу не духи, а что-нибудь друго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о только в пределах разумного, - улыбнулся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разжала руки, легонько оттолкнула меня и отодвинулась к краю дивана. Сказала со вздохом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т наконец ты и показал свое истинное лиц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это, конечно, было шуткой, но я вдруг почувствовал себя жлобом и скрягой. И ведь даже цветы, сукин сын этакий, дарил уже не при каждой встрече. Эх, рыцарь и кавалер наших дней, котяга занюханный - лишь бы потрахаться ему! Не котяга, а котяр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ритянул ее к себе, забормотал, зарывшись носом в ее волосы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рости дурака, Аленушка! Это мне шампанское по мозгам вдарило, а они у меня и так набекрень... Подарю все, что пожелаеш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ы это серьезно? - Голос Алены внезапно прозвучал очень строго, но я все-таки надеялся, что она просто развлекается и не будет требовать луны с небес и прочих недоступных вещ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ерьезно, Алечка. Говори, чего твоя душа желает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Хорошо, - быстро ответила Алена, и я по-прежнему не уловил даже намека на игривую интонацию. Она подняла руку и показала на стену. - Тогда подари мне свое блюд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замер. Слова Алены оказались для меня полнейшей неожиданность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юдо было семейной реликвией. Я помнил его с детства, с тех еще времен, когда мы жили в старом доме с высокими потолками, сырыми стенами и очень холодными полами; тогда оно стояло в кухонном буфете, подпертое горкой тарелок. Иногда я вынимал его оттуда и рассматривал причудливые узоры, покрывающие слегка вогнутую поверхность. По словам мамы, блюдо переходило из поколения в поколение в мамином роду и его всегда передавали последнему наследнику. Откуда оно взялось и в чем, собственно, заключалась его ценность, мама не знала. Никаких преданий на сей счет до наших времен не дошло, но от своего отца (моего деда, умершего, когда я еще не появился на свет) мама слышала, что за сохранность реликвии можно не беспокоиться; были в прошлом случаи, когда блюдо похищали вместе с другими вещами, но потом оно непременно возвращалось к владельц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это, конечно, являлось устным народным творчеством чистой воды, но нисколько не уменьшало значимость реликвии - ведь не зря же мои прапрадедушки и прапрабабушки завещали своему младшему сыну или своей младшей дочери не продавать и не отдавать блюдо. То же самое говорила мне и мама... Конечно, никакой такой особенной ценности блюдо не имело (показывал я его разбирающимся в этих делах людям), и было оно, скорее всего, самым обыкновенным ширпотребом восемнадцатого или девятнадцатого века - но чем измеряется ценность вещи? Что более ценно: новенький "мерседес" в твоем гараже - или чудом сохранившийся плюшевый медведь с оторванным ухом, без которого ты в детстве не ложился спать?.. Реликвия есть реликвия - и кто знает, не хранит ли она частицы душ предков, не приносит ли счастье в дом? Хотя какое там счастье... Отец умер от сердечного приступа, не дожив до пятидесяти, мама болела долго, угасала мучительно... И угасла... Дочка моя единственная больше не живет со мной в этой квартир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ничего про блюдо не знала. Она вообще никогда им не интересовалась, принимая, наверное, за простое украшение, этакую декорацию, призванную хоть как-то оживить неприглядный вид давно нуждающихся в замене обоев. И надо же такому случиться, что именно сегодня она случайно обратила на него внимание, а тут как раз получился у них этот разговор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нимаешь, Аленушка, - смущенно начал я, - это у меня от мамы осталось. Оно должно всегда оставаться в нашем род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внезапно обхватила меня за шею обеими руками, привлекла к себе, и моя голова оказалась на ее груд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разве я против, Андрей? - Она опять говорила очень серьезно. Тут ведь многое и от тебя зависи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мек был, как говорится, налицо. Не намек даже - только последний идиот не догадался бы, что имеет в виду Алена, а я себя идиотом не считал. Во всяком случае, последним. И было бы совершенно неуместно отделаться здесь какой-нибудь шуточк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а, действительно, я мог подарить это блюдо Алене и все-таки потом оставить его у себя. У нас с ней. Для этого нужно было сделать Алене предложение - срок, отпущенный мне на сомненья и раздумья, кажется, истекал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молча лежала и ждала моего ответа. Я поднял голову, сел. Разыскал свои трусы под скомканной простыней, надел и подошел к письменному столу. Алена продолжала молчать. Что ж, она свое сказала. Теперь дело было за мн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снял блюдо с гвоздя и в который раз всмотрелся в его узоры и бегущие по кругу полустертые знаки-закорючки - то ли орнамент, то ли буквы неведомого мне языка. Однако в комнате уже сгущались сумерки и я направился к распахнутому окну, как будто именно в этот раз должно было открыться мне значение этих узоров и закорючек. Пора, пора было решать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ержа прохладное блюдо на ладони, я отодвинул штору и машинально бросил взгляд во двор - как там мой "Агасфер"? И чуть не выронил реликвию. В следующее мгновение я по пояс высунулся из окна, уставившись на ту, что направлялась к ступенькам подъезда и замедлила шаги, увидев мен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лена!.. - сдавленно воскликнул я, потому что это была именно она; я ощутил вдруг, что со мной или с миром вокруг меня творится что-то неладное. - Але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к?.. Откуда?.. Почему?.. Что за фокусы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увствуя, что в голове моей все пошло наперекос, я стремительно съехал с подоконника назад, в свою комнату, слыша там какие-то звуки, и повернулся к дивану. И, кажется, вновь просипе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ле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, голая, пробежала через комнату, задев стул со скомканной желтой блузкой, и выскочила в прихожую. Там раздался непонятный громкий треск - и все стихло. Я, совершенно сбитый с толку, все ждал, что вот-вот хлопнет входная дверь - но она так и не хлопну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потом в прихожей простучали каблучки и в комнату вошла Алена. Которую я только что видел из окна. Одетая. Я почти ничего не соображал, лишь мелькали в моей голове какие-то обрывки мыслей о галлюцинациях и выпитом под видом шампанского отвара из мухоморов. Я продолжал стоять у окна в одних трусах и таращиться на Алену в красном жакете и черных брюках (точно такие же лежали на стуле), а она мгновенно осмотрела комнату с остатками ужина на столе, фужерами на полу, желтой блузкой и диваном с разбросанными подушками - и, кажется, покачнулась, увидев белые женские трусики на паласе. Не успел я и слова сказать, как она подлетела ко мне и с размаху влепила пощечин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х ты гад! Значит, Маринка не ошиблась! - Глаза ее сверкали и были уже полны слез. - А я-то, дура, думал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с ненавистью толкнула меня в грудь, так что я чуть не сел на подоконник, и бросилась из комнаты. И на этот раз входная дверь хлопнула. Очень громк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то, наконец, вывело меня из столбняка и я, выпустив блюдо из рук, устремился вслед за н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 прихожей обнаружил еще один сюрприз. Дверь квартиры была приоткрыта, а планка врезного замка валялась на полу, со щепками вырванная из дверной коробки. Теперь я понял причину недавнего громкого треска: судя по всему, Алена... ("Алена?.. Алена ли?.." - холодея, подумал я), в общем, та, что покинула квартиру первой, не стала возиться с замком, а просто, ухватившись за сквозную ручку, рванула дверь на себя и буквально выдрала щеколду из прорези вместе с привинченной четырьмя длинными шурупами планкой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о что по спине моей бегали ледяные мурашки, а тут мне сразу стало жарко. Это какой же силищей надо обладать, чтобы вот так, с ходу, с одного раза - и вырвать с мясом?! Обдумывать этот факт мне было просто страшно, и я выбежал на лестничную площадку. Спустился по ступенькам к двери подъезда, напоролся босой подошвой на что-то колючее и остановился. Отбросил ногой острый камешек и только тут сообразил, что собираюсь показаться во дворе чуть ли не в костюме нудист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-таки я решил высунуться из подъезда - но Алены уже не было видно. И той, другой, - тоже. Куда же она могла подеваться... голая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храмывая, я вернулся в квартиру, стараясь не думать о чудесах с замком, и начал поспешно натягивать брюки. Нужно было прыгать за руль, догонять Алену и попытаться ей все растолковат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ндрей, мне страшно, - поежившись, сказала Алена и обхватила себя руками за плеч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стояла в углу, прислонившись к шкафу, а я сидел возле стола с неубранными тарелками, и мне тоже было страшно. С кем же это я провел весь вечер, с кем миловался на диване? С призраком, порожденным собственным моим воображением? Нет, это был не призрак, а, напротив, очень даже материальное существо... С воплотившимся в силу каких-то неведомых причин образом, выплеснувшимся из подсознания? Или я стал персонажем новой компьютерной игры, самой новейшей реальности из всех реальностей? Может быть, это та самая игра, которой я развлекался совсем недавно, в конце рабочего дня? Но разве персонаж должен осознавать себя персонажем?.. Я чувствовал, что ум мой, кажется, начинает заходить за разу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у я догнал в трех кварталах от моего дома и буквально силком затолкал в "москвич" (прохожие смотрели, но не вмешивались). Попытка обрисовать ей действительное положение дел стоила мне, наверное, десятка лет жизни, но все-таки увенчалась относительным успехом. Кажется, она мне поверила. Мы вернулись в мою квартиру, и теперь Алена знала обо всем случившемся, пожалуй, не меньше меня. Хот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слушай, - сказал я, чувствуя, как холодеет в груди, - она интересовалась маминым блюд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аким блюдом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смотрел на опустевшую стену и мне стало совсем скверно. Растерянно пошарив глазами по комнате, я, наконец, заметил блюдо на полу, возле тумбочки с телевизором, и вспомнил, что выронил его перед тем, как покинуть квартир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т этим. - Я поднял блюдо и подошел к Алене. - Это наша семейная реликвия, ему лет триста, а то и больше. Ты ведь на него не обращала внимания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 нет, помню, - неуверенно сказала Алена. - Оно вон там висело, возле полки. Я думала - из худсалона, там что-то такое постоянно продает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 вот, ты внимания на него не обращала, а она обратила. Понимаешь? Тут что-то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замолчал на полуслове. Я вспомнил о недавнем визите сухопарой дамы. Дама заявилась под вечер, отрекомендовалась членом группы по изучению общественного мнения при городской газете "Вечерний вестник" и сунула мне анкету. "По телефону не все соглашаются отвечать, поэтому приходится ходить по домам, - объяснила дама. - Анкетирование анонимное, так что свою фамилию можете не указывать". Я читал вопросы, касающиеся разной политической-экономической белиберды, проставлял крестики и нолики, а дама сначала расхаживала по комнате, а потом принялась рассматривать блюдо. Да, она довольно долго рассматривала блюдо - но тогда я, конечно же, не придал этому никакого значения; надо же ей было чем-то занять себя, пока респондент (кажется, так это у них называется?) пытается сообразить, устраивает или не устраивает его темп приватизационных процессов в масштабах города и по душе ли ему партия любителей сала? Потом дама забрала анкету и, сдержанно поблагодарив меня, удалилас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еперь я был почти уверен, что даму интересовало не мое мнение относительно политики и экономики, а мамино блюдо. А спустя несколько дней появилась... эта... Звенья одной цеп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куда она делась, выбежав от меня? Я уже выяснил, что Алена никого в подъезде не встретила. Дверь моей квартиры была распахнута настежь и Алена сразу вошла и направилась в комнату. И так дале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думал, что вряд ли та, прикинувшаяся Аленой, расхаживает сейчас голышом по городу, как этакая леди Годива или джайнистский монах-дигамбар. Можно было предположить, что она побежала не к выходу из подъезда, а наверх, чтобы потом вернуться и забрать свою одежду. Но она не забрала одежд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не не хотелось строить никаких предположений. Мне хотелось проснуться... или очнуться... Вернуться в прошлое, до начала этих непонятных и пугающих событий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не страшно, - повторила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успокаивающе погладил ее по волосам, хотя сам чувствовал озноб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е надо, Андр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отстранилась и выскользнула из угла. Брезгливо отбросила ногой под диван белые трусики. Поджав губы, принялась рассматривать блузку на стул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кая же... - Она растерянно взглянула на меня. - Но не моя. У моей тут шов разошелся, я сама зашивала. А здесь нет... Андрей, что это за блюдо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ложил блюдо на письменный стол и сел. Пожал плечам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тебе уже сказал. Старинная вещь - вот и все. Если бы не ты - я его, наверное, уже подарил бы... тебе... Если бы не ты... - Вдруг я вспомнил недавние слова Алены. - А что ты там говорила насчет Маринк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бросила на меня быстрый взгляд и ответила не сразу, словно сомневалась - нужно ли вообще отвечать на мой вопрос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и пришла из-за Маринки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рассказывала, а я слушал ее, и открыл для себя, что Алена, оказывается, ревнива. Она направилась ко мне домой из-за ревност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т как все получилось: на работу ко мне она не звонила и никакого шампанского не сулила. Пришла домой из своей лаборатории и занялась выкройками, а потом возникла необходимость проконсультироваться по белошвейным делам и она позвонила подружке Маринке. Разговор у них получился примерно такой: "Еще не вечер, а ты уже дома? - удивилась Маринка. - Поругалась со своим Андрюшей?" Алена ответила, что не имела счастья встречаться со мной сегодня, на что Маринка возразила: "Да я же вас обоих из троллейбуса видела, за мостом, у светофора - обшарпанный такой синий "москвичок". Махала вам, махала, да все без толку. Троллейбус стоял на перекрестке, а вы сзади". Алена предположила, что подруга что-то путает, а Маринка в ответ заявила, что еще не совсем спятила. А потом, сообразив, видимо, что Алена просто хочет скрыть ссору со мной, оставила эту тему и дала консультацию по швейному дел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днако Алене было уже не до выкроек. Конечно, Маринка могла ошибаться... но все-таки Алена была готова заподозрить меня в нелояльном, так сказать, поведении. Несколько раз она звонила мне, но безуспешно. Работа валилась у нее из рук и она, наконец, позвонила в бюро ремонта и попросила проверить мой номер. Там проверили и ответили, что, вероятно, поврежден телефонный аппарат. И тогда она направилась ко мн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, телефон у меня не пашет почему-то, - подтверди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 этот момент в прихожей раздался телефонный звоно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не сделалось как-то не по себе, Алене, кажется, тоже, потому что она вздрогнула и испуганно посмотрела на мен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О! Заработал! - преувеличенно бодро сказал я, поднялся и направился в прихожу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риглас-сите Олю... пжалс-ста... - сказали в трубке, заплетаясь и спотыкаясь на словах и шумно дыша. - Пр-рош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пробуйте правильно набрать номер, - посоветовал я, нажал на рычаги и послушал: телефон, кажется, был вполне исправен, из трубки лился нормальный непрерывный гудо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, нахмурившись, стояла посреди комнаты и смотрела на диван со скомканной простыней. Выходило так, что я ей невольно изменил... не зная, что изменяю. С кем же это я ей изменил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Что делать, Андрей? - Алена зябко передернула плечами. - Надо куда-то заявить. Это же все неспрост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уда заявить? В милицию? Думаю, пошлют они меня подальше с таким заявление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пытался сосредоточиться. Кому-то, видимо, очень хотелось заполучить блюдо (я старался даже не предполагать, кому именно). Заполучить его, в принципе, несложно. Меня целый день нет дома. Первый этаж. Улучи подходящий момент, высади окно (или аккуратненько, стеклорезом, чтобы не шуметь) - и забирай. К чему же эти необъяснимые сложности с лже-Аленой?. Стоп-стоп-стоп! По семейному преданию, блюдо все равно возвращается к владельцу... Значит... значит, владелец должен отдать его добровольно... Подарить! Именно подарить - чего и добивалась от меня лже-Алена. Но то же предание запрещало продавать или отдавать его... Что же из этого следует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из этого следует, я не мог сообразить. Я чувствовал себя возбужденным и измотанным одновременно. Надо было по возможности отключиться от прокручивания происшедших событий и постараться хорошенько выспаться. Хватануть двойную дозу снотворного - и забыть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йдем, - сказал я подавленной Алене. - Отвезу тебя домой и попробую отрубиться. Надеюсь, второй попытки сегодня не буде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рывшись в ящиках письменного стола, я отыскал ключ от верхнего замка входной двери. Подумал немного, и все-таки отнес блюдо в мамину комнату и положил в шкаф, под полотенц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"Агасфер", просыпаясь, недовольно заквохтал и потащился по вечерней улице. Алена сидела очень тихо, и я ласково и ободряюще погладил ее по плечу. И опять она отстранилась. Что ж, возможно, на ее месте я вел бы себя точно так ж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ы знаешь... я все думала, - с запинкой сказала вдруг Алена. - Ты спрашивал, не встретила ли я кого-нибудь в подъезде... Я и не встретила. Только когда вошла, с твоей площадки вверх по лестнице кошка побежа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акая кошка? - тупо спросил я. - Чья кошка? Нет у меня никакой кошк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е знаю... Обыкновенная, сера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зглянул на бледную Алену, вновь ощутил, как чьи-то холодные коготки прошлись по спине под рубашкой и подумал: "Обыкновенная ли?.."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утро все происшедшее и все страхи мои показались мне внезапным помрачением сознания; но осталось пятно на выцветших обоях в том месте, где вчера висело блюдо, и осталась выдранная из дверной коробки металлическая планка. И лежала на стуле чужая одежда. Я не находил случившемуся никаких объяснений, но был почему-то уверен, что ничего хорошего все эти дела, связанные с блюдом, мне принести не могу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тут же, за бритьем, принял решение, хотя далось оно мне не без некоторой внутренней борьбы. Я не очень верил во всякую чертовщину, вернее, не интересовался ею, но случившееся поуменьшило мой скептицизм. Что я мог противопоставить приступившим к действиям неведомым силам? Ровным счетом ничего. А ведь следующая попытка завладеть блюдом может оказаться не такой мирной... и бескровной... Поэтому я вынул блюдо из шкафа, положил в старый полиэтиленовый пакет с оборванными ручками и крест-накрест перевязал веревкой. Посмотрел на мамину фотографию на трюмо и мысленно сказал: "Прости, мама..."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уже допивал чай, когда раздался звонок телефона. Звонила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 что, Андрюша? - спросила она. - Как ты там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се нормально, Аленушка. Спешу на службу. И думаю принять кое-какие ме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акие меры? - насторожилась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бы подобные случаи больше не повторялис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а вздохнула, но расспрашивать не стала. В трубке слышался чей-то заливистый смех - коллектив у них в лаборатории подобрался веселы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ого это там у вас разбирает? - полюбопытствовал я. - Уж не Титову л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Ее, - подтвердила Алена. - А меня в командировку посылают. До пятницы. Позвониш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онечно. Не переживай, все будет хорош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опять вздохну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Ладно, Андрюша. Целую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Целую, Аленуш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хватив пакет с блюдом, я вышел из дому, разбудил "Агасфера", как всегда ночевавшего на площадке у погребов напротив моего окна, и поехал на работ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бочий день я начал с двух телефонных звонков. Сначала позвонил насчет облицовочной плитки - и услышал в ответ, что плитка уже уплыла. Потом, разыскав в справочнике номер редакции "Вечернего вестника", побеспокоил газетчиков и поинтересовался анкетированием населения. И узнал, что никакого анкетирования они не проводили и по квартирам никого не посылали... Впрочем, подобного ответа я и ожида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 обеденного перерыва я кое-как дотянул, добросовестно пытаясь работать, хотя временами совершенно не понимал, что творится на экране моего компьютера. Не думать о случившемся я просто не мог. Перед самым перерывом мне пришла в голову одна мысль и я набрал номер Алениной лаборатории. "Она в командировке, - ответила хохотушка Титова. - Вы что, Андрей Владимирович, проверяете?" Да, я действительно проверял, с настоящей ли Аленой разговаривал утр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ом я погнал "москвич" на окраину города, к плотине. Остановился у захламленной лесополосы, протянувшейся над обрывистым берегом, пробрался сквозь заросли к реке и бросил пакет с блюдом в мутную вод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авильный или опрометчивый это был поступок - не знаю, но настроение мое улучшилось, потому что я избавился от предмета, который мог бы принести мне немало неприятностей. Дышать стало легче, окружающее вновь приобрело объемность и многокрасочность, и я перестал ощущать себя мишенью, попавшую в перекрестие чьего-то оптического прице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настолько воспрянул духом, что по окончании рабочего дня оставил автомобиль во дворе, перекусил и направился на стадион поболеть за родную "Звезду". Погода была превосходной, "Звезда" тоже старалась вовсю, забив гол в конце первого тайма, а в перерыве, в толчее за пивом, я встретил бывшего однокурсника Валеру Кузнецова, Кузю, с которым когда-то, в молодые годы, не раз бродил по забегаловкам нашего города. Мне и потом доводилось с ним встречаться, но все как-то мимоходом, то в магазине, то в троллейбусе, да и не беспечными студентами мы уже были, а обремененными заботами отцами семейств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узя был слегка навеселе, и у него оказалась с собой бутылка самогона, и мы пили его из легких мнущихся стаканчиков, полировали пивом и говорили "за жизнь", а рядом пили водку, самогон и пиво еще очень много других мужиков, чуть-чуть и очень крепко поддатых, потому что посещение футбольного матча было для них отдушиной... А потом мы с Кузей щелкали семечки и вместе смотрели игру, и дружно орали, когда "Звезда" наша милая вколотила соперникам еще один го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ы шли в возбужденном и довольном людском потоке, захлестнувшем улицу, и Кузя, заговорщицки мне подмигнул, мечтательно сказа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Эх, добавить бы... Все равно уже Катерина пилить будет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к пошли ко мне, Кузя, - с готовностью откликнулся я. - Роскошной закуски не обещаю, а вот по сто грамм найдет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Хо-хо! - возликовал Кузя. - По сто грамм - это в самый раз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ы дошли до моего дома, и я предложил Кузе пройти в комнату, но он сразу протопал на кухню, сел у стола и закурил, и решительно воспрепятствовал моей попытке соорудить яичниц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усок хлеба и кусок сала - лучшая яичница, старик, - заявил он, стряхивая пепел в раковину. - Если нет сала - можно и без са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извлек из настенного шкафа почти полную бутылку "Столичной" (сидели как-то с Аленой, на Пасху, кажется, и я выпил пару рюмок) и пошел взять с письменного стола отцовскую пепельницу. И застыл, уставившись на стен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амино блюдо как ни в чем не бывало висело на своем мест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ндрюха, ты там отключился, что ли? - раздался из кухни нетерпеливый голос Куз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родолжал стоять соляным столбом, чувствуя, как улетучивается веселый хмель. Кузя показался в дверях, протяну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орма-ально живешь, старик, - и вдруг замолчал. Подошел ко мне, похлопал по плечу и дернул за рукав. - Пошли на кухню, Андрюха, выпьем, и я тебе скажу кое-чт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молча повиновался. Разговаривать мне уже не хотелос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к вот, слушай, старик, - начал Кузя, занюхав водку хлебной горбушкой. - Возьмем, к примеру, такой случай: у твоего приятеля есть телевизор, но без антенны. Работать работает, только ни хрена по этому телевизору не видно. А у тебя, скажем, наоборот: антенна имеется, а телевизор отсутствует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ыпил свою водку, как воду, и тупо уставился на Кузю, плохо соображая, что он там такое плетет. Я думал о блюд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Отсутствует, значит, телевизор, - повторил Кузя, - и хоть целуйся ты со своей антенной - толку никакого не будет. Не нужна она тебе. А приятелю пригодилась бы - ведь телевизор-то у него есть. - Кузя замолчал и, прищурившись, взглянул на меня, катая по столу недоеденную горбуш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? - машинально сказа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не отдать ли тебе приятелю свою ненужную антенну, старик? ласково спросил Кузя. - Зачем она тебе? Подари ее приятелю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слышав слово "подари", я внутренне вздрогнул и протрезвел еще больше. Кузя пристально смотрел на меня, уже не улыбался, и я вдруг понял, что он совсем не пьян. В наступившей тишине раздавалось лишь негромкое урчанье холодильни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дари, а? - Тот, кто сидел по другую сторону стола, внезапно подмигнул мне. - У тебя не убудет, а приятелю польз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И какая же польза приятелю? - срывающимся от напряжения голосом выдавил я, совершенно отчетливо осознав, что в квартире, кроме нас, никого нет, и помощи ждать неоткуда; я сомневался, что смогу справиться с тем, кто сидел напротив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елевизор у него будет работать - вот какая польза! - Мой собеседник широко улыбнулся, но глаза его отнюдь не улыбалис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зачем ему телевизор? Пусть лучше книжки читае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-у, старик! - Кузя развел руками и развалился на табурете, прислонившись спиной к стене. - Не хочется ему книжек, телевизор ему хочется смотрет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если не отдам? - напрямик спросил я. Мне надоел наш Эзопов язык. - По башке - и в колодец? Или как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Зачем по башке? - Кузя вздохнул. - Поверь, старик, позарез нужно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чему же не заберешь? Не можеш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й собеседник выпрямился, опять в упор взглянул на меня. Тяжелый у него был взгляд, нехороши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Если бы мог - забрал б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барабанил пальцами по столу, потом как бы невзначай придвинул поближе к себе недопитую бутылку; ничего другого, увесистого, для самообороны, под рукой не бы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слушай, Кузя, или как тебя там? Зачем тебе блюдо? Что оно тако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узя, усмехнувшись, потянулся через стол и водворил бутылку на прежнее мест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тарик, я же сказал: антенна. Не все и не всем полезно знать. Подарил бы - да и дело с конц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ы кто - инопланетяне? Демоны из темного мир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узя скривился и повтори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Есть знание, которое не приносит польз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роятно, алкоголь все-таки продолжал еще резвиться в моей голове, делая меня более храбрым, чем я есть на самом деле. Я положил руки на стол, подался к Кузе, к тому, кто прикидывался Кузей, кто принял облик Кузи, и медленно произнес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от факт, что вы пытаетесь завладеть блюдом с помощью обмана, говорит о нечистых намерениях. Ни отдавать, ни дарить его я никому не собираюсь. Вот так. Я сказал! - И я повторил знаменитый жест Глеба Жеглова-Высоцко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-ак, - протянул Кузя, блуждая взглядом по стене за моей головой. - Что ж, нет так нет. Но учти: и у тебя, и у твоих близких могут быть - и будут - большие, скажем так, неприятности. Уж будь уверен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не стало совсем мерзко, но я постарался не подать виду, не потерять лица перед этим потусторонним засранце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т тебе и раз! - Я нашел в себе силы изобразить усмешку. - Вот тебе и "подарок"! Это же запугивание уже получается, принуждение... Может ли считаться настоящим подарком подарок принудительный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е может, - мрачно ответил мой собеседник. - Принуждения не будет. Просто вскоре ты увидишь, прочувствуешь и осознаешь, сколько неприятностей ты нажил, и сам от всего сердца возжелаешь сделать подарок. И ничегошеньки не потеряешь. Кроме неприятностей, конечно. И вот когда ты надумаешь сделать подарок - просто скажи. Тебя услыша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тяжело поднялся, отодвинул табурет, и я тоже встал из-за сто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сошков на дорожку распивать не будем. - Взгляд его был колючим, губы кривились. - До встречи, Дрюня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направился к выходу и я, оторопев, отступил в сторону, пропуская его. "Дрюней" называла меня только Алена... и та, вторая... Откуда этот, в обличье Кузи... значит ли это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Эй! - бросил я ему в спину, уверенный уже, что он не собирается бить меня по голове или живьем поджаривать на газовой плите. - А одежду свою не заберешь, трусики-лифчики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ам пользуйся, - ответил он, не оборачиваясь, и вышел в прихожу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не стал его провожать. Я подошел к окну и долго стоял, упираясь руками в подоконник, но из подъезда так никто и не вышел. Вполне возможно, что некто или нечто, скопировавшее телесную оборочку моего бывшего однокурсника Валерки Кузнецова, просто превратилось в мух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ом я вновь сел за кухонный стол и налил себе еще водки. Я пил водку, и мое душевное состояние становилось все ужаснее, хотя ужаснее, кажется было некуда, и в памяти всплыло какое-то липкое, неприятное, угрожающее слово, похожее на шипенье змеи: полиморф. Полиморф-ф... Вот с кем я, по-видимому, имел де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ольшие неприятности, конечно, меня страшили; только вот что именно понимать под большими неприятностями? Наверное, самой большой неприятностью можно считать смерть, но как раз смерти-то я и не боялся не мучительного умирания, не предсмертных страданий, а смерти как таковой, как оборотной стороны жизни. Да, был у меня период жуткого страха, неприятия, протеста (такой период, возможно, бывает у каждого), но я ухватился за идею переселения душ, я безоговорочно поверил в эту идею, потому что очень хотел поверить - и заглушил этот постоянно гнездящийся в каждом из нас страх... Конечно, трудно было смириться с мыслью о том, что вновь воплотишься ты уже не здесь и не таким, но я кое-что сказал по этому поводу самому себе. Раз и навсегд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"Послушай, уважаемый котяга Андрей, - сказал я себе, - ты, конечно, скорбишь о том, что в следующем воплощении не сможешь баловаться с компьютером, пить пиво в июльскую жару и получать удовольствие от прогулок под осенним дождем. Там все будет другим. Но ведь вполне возможно, уважаемый, что в предыдущей жизни, в каком-то другом мире, самой большой для тебя радостью было пожевать слипшихся в комок холодных и скользких червей, а потом принять ванну из содержимого тухлых яиц, а самым высшим наслаждением, истинным кайфом, было поковыряться железной иглой в собственном больном зубе; и ты с горечью думал тогда, что в следующей жизни будешь лишен всех этих удовольствий... Так не кажется ли тебе, уважаемый Андрей, что в новой жизни, которая придет на смену этой, тебе и в голову не взбредет жалеть о компьютерах, пиве в жару и прогулках под дождем, как не жалеешь ты об утраченных навсегда червях, тухлых яйцах и игле в больной зуб?.."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ая аргументация в свое время меня вполне успокоила и прибавила оптимизма... но в данном случае под большими неприятностями полиморф мог подразумевать вовсе не смерть. И вообще дело было не в этом! Полиморф сулил большие неприятности не только мне, но и моим близким. Дочери. Алене. Возможно, бывшей жене и бывшей теще. Возможно, нижегородской тетке по отцовской линии... Я не знал, что такое эти полиморфы, и на что они способны. И поэтому склонен был предполагать худшее. Но подарить блюдо, абсолютно ничего не зная о возможных последствиях... для себя... для других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олова моя тяжелела от водки, а в груди закипала горячая злость, совершенно беспредметная злость, порожденная отчаянием, осознанием тупиковости ситуации. Резко смахнув на пол хлебную горбушку, я выдернулся из-за стола и направился в комнат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юдо по-прежнему висело на стене, каким-то непонятным образом переместившись с речного дня назад, в мою квартиру. Я снял его, вернулся на кухню и достал с полки молоток и широкое зубило. Я понятия не имел, из какого сплава сделано блюдо, но намеревался обрабатывать его молотком до тех пор, пока оно не потеряет свою форму и не перестанет быть пригодным для любого применения. Положив на пол зубило, я установил на нем ребром злополучное блюдо и, придерживая его за край левой рукой, размахнулся и правой рукой, вооруженной молотком, нанес первый сокрушительный удар. Потом еще и ещ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 знаю, что могли представить себе соседи в связи с поднятым мною грохотом, да и не думал я о соседях; стиснув зубы, я вовсю орудовал молотком, стремясь, для начала, хотя бы согнуть блюдо. Дребезжала в сушилке над раковиной посуда, а солонка свалилась со стола, рассыпав все свое содержимо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смотря на все мои отчаянные усилия, блюдо не поддавалось; тут нужен был, наверное, не молоток, а кувалда. Или заводской пресс. Нанеся не менее полусотни ударов, я добился только того, что на покрывающем блюдо то ли лаке, то ли эмали, то ли каком-то другом составе появились многочисленные трещины. Но не более. Положив молоток, я, отдуваясь, сел на пол возле блюда. И увидел, что кое-где кусочки темно-зеленого покрытия отвалились после моей яростной атаки и под ними обнаружились пятна кирпичного цвета, испещренные мелкими тускло-золотистыми письменами, совсем не похожими на покрывающие поверхность блюда узо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возиться пришлось довольно долго, но все-таки мне, с помощью зубила и молотка, удалось полностью расчистить эти письмена. Я сидел на полу, пропотевший от макушки до подошв, разглядывал преобразившуюся реликвию и думал о том, что, возможно, письмена эти рассказывают о ее предназначении. Лично мне они, разумеется, ничего не говорили, но я знал, кому их нужно показать - когда-то я уже показывал блюдо, желая выяснить его историческую ценност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сидел, чувствуя, как давит на плечи груз нежданно-негаданно появившихся проблем, я был потрясен и подавлен происшедшими событиями; злость прошла, сменившись безмерной усталостью и ощущением тревоги, готовой вот-вот воплотиться в чудовищные, зримые формы... Оставив инструменты и блюдо на полу, я поплелся в ванну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потом, уже добравшись до подушки, я громко сказал незримым наблюдателям: "А пошли вы все в задницу! Плевать я на вас хотел..." - и почти сразу провалился в черную пустоту, в которой мелькали какие-то тревожные полуобразы, постепенно приближаясь и неотвратимо сжимая кольцо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ревога не оставила меня и утром, когда я с тяжелой головой и гнуснейшим настроением потерянно бродил по квартире и все никак не мог заставить себя собираться на работу. Блюдо никуда не исчезло, оно все так же лежало на полу, усыпанное темно-зелеными шелушинками, и тусклые угловатые письмена выглядели зловеще, как надпись над вратами Дантова Ада. Слова псевдо-Кузи о грядущих больших неприятностях не давали мне покоя, и я внутренне готовился к самому худшему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новь взял реликвию с собой, и весь день старался не думать ни о чем, кроме того дела, за которое получал зарплату... но допускал ошибку за ошибкой, а после обеденного перерыва и вовсе запорол задание - какая там работа, если сидишь в постоянном напряжении и ждешь, что вот-вот обрушится потолок или ворвутся в нас компьютерный центр лихие налетчики, паля из автоматов по беззащитным котяга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иже к вечеру меня позвали к телефону. Я с замиранием сердца взял трубку, ожидая услышать какое-нибудь страшное известие, но это по междугородке звонила Але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ндрюшенька, что там у тебя? Все в порядке? Помогли твои меры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, конечно же, не собирался плакаться ей по поводу своих проблем. Я постарался придать голосу побольше бодрости и ответи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лнейший порядок, Аленушка. Ноу проблемз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ы что-нибудь выяснил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пробую сегодня, проконсультируюсь у специалистов. А как твои дел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ответила, что уже взяла билет на завтрашний автобус, приедет в пятнадцать десять, но на работу, конечно, не пойдет - глупо, вернувшись из командировки во второй половине дня, идти на работу, да еще и в пятницу. Она предложила встретиться вечером и погулять (о моей квартире она даже не упоминала), и мы договорились, что завтра в семь я буду ждать ее на бульваре у швейной фабрик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была цела и невредима, но это не могло служить поводом для излишнего оптимизма - возможно, полиморфы просто давали мне время для принятия решения, прежде чем претворять в жизнь угрозу насчет больших неприятност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тбыв до конца трудовой день, я пришпорил "Агасфера" и направился к тому человеку, который уже осматривал раньше мамино блюдо. Вадим Юрьевич, так звали этого человека, когда-то преподавал в нашем пединституте, а теперь, насколько мне было известно, был связан с каким-то международным культурологическим фондом и слыл экспертом по раритетам (это вам не котяга какой-нибудь!). Посредником в нашем знакомстве выступил года три-четыре назад один мой приятель, и я время от времени оказывал Вадиму Юрьевичу кое-какие компьютерные услуги. Собственно, именно для этого Вадиму Юрьевичу и было нужно знакомство со мной. Разумеется, услуги я оказывал не без корысти для себ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догнав "Агасфера" под самое крыльцо, я взял завернутое в газету блюдо и поднялся на третий этаж. Вадим Юрьевич открыл дверь, прикрикнул на резвящегося в прихожей огромного бульдога, пожал мне руку и предложил пройти в комнату. Был он высок, сухощав и седовлас и внешностью своей всегда напоминал мне то ли шерифов, то ли ковбоев из старых вестернов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 можно и здесь, Вадим Юрьевич. - Я извлек блюдо из газеты и протянул эксперту. - Вот, посбивал с него облицов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осторожно принял блюдо кончиками пальцев (так следователи обращаются с уликами-вещдоками, оставленными на месте преступления), повернул к свету, заинтересованно оглядел письмена. Я напряженно уставился на него, словно он должен был прямо сейчас, с ходу, перевести этот текст. Неожиданно у меня мелькнула мысль о том, что текст может оказаться чем-нибудь вроде: "этим полукреслом мастер Гамбс начинает новую партию мебели..."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Оч-чень интере... - начал было Вадим Юрьевич, медленно покрутил блюдо, как корабельный штурвал, и посмотрел на меня каким-то отрешенным взглядом. Я понял, что он, пожалуй, меня уже не видит. - Вы не возражаете, Андрей, если я пока оставлю его у себя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Ради Бога, Вадим Юрьевич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потом вам позвоню, у меня ваш рабочий и домашний есть. - Вадим Юрьевич вновь рассматривал письмена, склоняя голову то к левому, то к правому плечу. - Тут, по-моему, очень интересные... очень интересны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сообразил, что уже совершенно лишний здесь, в этой прихож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о свидания, Вадим Юрьевич. Извините, что побеспокои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Хорошо, хорошо, Андрей, - совершенно рефлекторно отозвался эксперт, продолжая покручивать блюдо. - Я позвон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возвращался домой, и в душе моей трепетала слабая надежда на то, что расшифрованные Вадимом Юрьевичем знаки подскажут мне выход из невеселого моего положения. Я вел машину очень осторожно, я был предельно внимательным и тащился со скоростью дорожного катка. Меня ждал наполненный тревогой и ожиданием беды вечер, и сколько таких вечеров было впереди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ез трех минут семь я подошел к швейной фабрике и начал прогуливаться по бульвару, в тени высоких лип. На бульваре было многолюдно, туда-сюда сновали троллейбусы, за столиками под полосатыми тентами молодежь баловалась мороженым, пивом и пепси-колой. Противники пока выжидали, не вмешивались в события - три часа назад я позвонил Алене и узнал, что она уже приехала и намерена отмыться от дорожной пыли и вообще привести себя в порядок. А полчаса назад теперь уже она позвонила мне и сказала, что только что вышла из парикмахерской и берет курс на бульвар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бродил по бульвару, высматривая Алену среди гуляющих и спешащих по своим делам людей. Первая волна беспокойства обдала меня в семь пятнадцать. Потом волны покатили одна за другой, все более крутые, все более настойчивые. Я пока еще отбивался от них, но следом за ними шел девятый вал... Он обрушился на меня в семь сорок пять - со времени Алениного звонка миновал уже час с четвертью, а за час с четвертью можно было, не особенно спеша, пройти полгорода. Я понял, что Алена не приде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ебежав дорогу перед самым носом грузовика, я бросился к телефону-автомату. Трубку подняла Аленина мама. На мой вопрос она ответила, что Алена домой не звонила, и тут же встревоженно поинтересовалась, что случилось. Я заверил ее, что ничего не случилось; просто мы, вероятно, разминулись, сказал я. Я был почти уверен, что охотники за блюдом приступили к исполнению своих обещани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омаявшись еще минут сорок (за это время надежда сгорела окончательно, и дым успел развеяться), я вновь набрал номер Алены. Выслушал информацию взволнованной и расстроенной Алениной мамы и с тяжелым сердцем отправился за "Агасфером". Противник произвел первый выстре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казывается, Алена уже позвонила маме. Из травмопункта. Спеша на свидание, она спускалась по ступенькам сквера-каскада и подвернула ногу. Да так, что не могла идти. Добрые люди помогли ей выбраться из сквера, а до травмопункта она доехала на маршрутном такси. И выяснилось, что у нее даже не вывих, а трещина... Ей уже наложили гипс, и теперь она ждала, когда я заберу ее оттуд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, наплевав на осторожность, гнал "москвич" к травмопункту, уныло и обреченно думая о том, что это только начало, только первый, сравнительно легкий удар (хотя для Алены он был, конечно, не таким уж и легким), и что ни о каком случайном совпадении не может быть и речи. Будущее не сулило ничего хороше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лена сидела на скамейке возле травмопункта, еще больше похорошевшая после парикмахерской, но не очень веселая; на ее правой ступне вместо туфельки красовалась гипсовая нашлепка, а туфельку Алена держала в рук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т и сходили за хлебушком... - грустно сказала она, когда я подошел к ней. - Ты становишься опасным, Андрюша, к тебе опасно ходить на свидани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то она, конечно, пыталась шутить, но слова ее были сущей правдой; началась пальба по близким мне людям. Вернее, пока еще не пальба, а пристрелка... "То ли еще будет", - подума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 моей помощью Алена доскакала до "Агасфера" и я повез ее домой. Не к себе, конечно, а к н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о-моему, там была кожура от банана, - удрученно сказала Алена, морщась от боли. - Елки-палки, могла ли я подумать лет десять назад, что в своем родном, отнюдь не тропическом городе когда-нибудь переломаю кости из-за кожуры от банана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ривез Алену домой, послушал охи и ахи ее родителей, в подробностях узнал историю падения и накладывания гипса, а потом Алена приняла снотворное, дабы сном заглушить бол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ом мы с Алениным папой посидели немного на кухне, выпили по рюмке коньяка и я узнал о его политических симпатиях и антипатиях, а также о том, какие меры нужно немедленно принять, чтобы попытаться вытащить страну из экономической пропасти. Потом на кухню пришла Аленина мама, сообщила, что Алена наконец заснула, и я откланял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ма я с ногами залез на диван и уставился в пространство. Мне было очень плохо. И чем больше я вот так бесцельно сидел, стараясь ни о чем не думать, тем сильнее охватывало меня беспокойство, накладываясь на мое и без того сквернейшее душевное состояни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пытался отыскать причину беспокойства, и мне это удалось. Я поднялся, вышел в прихожую и набрал номер своей бывшей же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вас слушаю, - сказал в трубке голос Людмил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только сейчас я сообразил, что совершенно не знаю, как вести разговор. Но просто взять и положить трубку я тоже не мог. Я должен был проверит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Здравствуй, Люда, - сказал я после короткой внутренней борьбы. Это Андр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Здравствуй, - не сразу отозвалась она, и ее голос был подобен никогда не тающим горным льдам. Потом воцарилось выжидательное молчани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 вас ничего не случилось? - выдавил я, чувствуя всю глупость своего вопроса. С тех пор, как она ушла к маме, мы не звонили друг друг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 чего это вдруг такая забота? - холодно осведомилась Людмила. - И что у нас должно случиться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а нет, это я так, - торопливо ответил я. - Не случилось - и слава Богу. До свидани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игналы отбоя зазвучали в трубке сразу же после моих последних слов. Я еще немного постоял возле телефона, а потом вернулся в комнату и включил телевизор, уповая на то, что он хотя бы ненадолго приглушит чувство обреченности, подавившее во мне все другие чувств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есс наступавшей ночи все сильнее давил на землю, давил на грудь, мешая дышать... Чьи-то тени маячили за окном, недобрые тени... Под кустами прятались полулюди-полукошки с горящими глазами, тянули ко мне руки-лапы с хищно шевелящимися пальцами, и пальцы заканчивались огромными кривыми когтями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елефонный звонок прогнал дремоту с кошмарными видениями. На экране телевизора кто-то в кого-то стрелял - выпученные глаза, кровавые пятна поперек спины, залитые кровью подбородки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лушаю, - сипло сказал я в телефонную труб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Будь ты проклят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не сразу узнал голос Людмилы. Уже не горные льды это были, а вулканы, извергающие потоки огненной лав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Что... что случилос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Будь ты проклят! Порчу решил навести, сволочь? Лесю только что на "скорой"... С отравлением... Это ты позаботился, да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тром меня разбудили глухие удары, доносящиеся со двора. Это значило, что наступила последняя суббота месяца и сосед с третьего этажа выбивал ковры под бдительным оком наблюдающей с балкона же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тавать мне не хотелось - я был бы рад вообще не просыпаться, навсегда переселиться в собственные сны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чера, после звонка Людмилы, я заехал за ней и бывшей тещей, и мы до двух часов ночи просидели в вестибюле больницы. Все обошлось. На этот раз все обошлось... Пищевое отравление у дочки тоже, безусловно, было не простым совпадением, а демонстрацией возможностей. Кто будет следующим - я сам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лежал и думал, думал, думал... Как избавиться от блюда? Его нельзя выбросить - оно все равно вернется ко мне. Его, скорее всего, нельзя уничтожить - что-то подсказывало мне, что блюдо уцелеет даже в аду атомного взрыва. Его можно только подарить. Слова лже-Кузи сбывались: я действительно готов был подарить блюдо кому угодно... только не полиморфам... Они (или он? или оно?) очень долго искали его - и вот наконец нашли. Зачем оно им? Мне не верилось в то, что они так настойчиво стремятся заполучить блюдо ради свершения добрых де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что если подарить блюдо не конкретному человеку, а учреждению или организации? Передать в музей или в тот же культурологический фонд... Но где гарантия, что я не навлеку тем самым беду на сотрудников музея, на организаторов фонда? Фонд... Как там дела у Вадима Юрьевича, вычитал ли он что-нибудь из той надписи?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тро было солнечным и безмятежным, а мне хотелось выть от тоск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ечно, оставался еще один выход. Если предположить, что полиморфы уже давно начали поиски блюда и только сейчас отыскали его, то, значит, найти его было сложно. А коль так - я мог, в принципе, сменить место жительства и спрятаться от них, лечь на дно, затеряться на просторах родины моей. В принципе. И жить, каждый день жить в ожидании, принимая окружающих тебя людей за полиморфов, никому не верить и ждать, ждать... Нет, уж лучше бы такого выхода вообще не было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вонок телефона заставил меня вздрогнуть и я грустно отметил, что начал бояться звонков. Я вздохнул и направился к телефон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оброе утро, Андрей. - Я немного расслабился, потому что узнал голос Вадима Юрьевича. - Если вы ничем таким не заняты, можете зайти - я уже получил результат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Какие результаты? - вновь насторожился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Результаты экспертизы вашего текста, - несколько удивленно ответил Вадим Юрьевич. - Или я не туда попал? Это двадцать три-пятнадцать-ноль девят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Извините, Вадим Юрьевич, - смущенно отозвался я. - Я просто еще не совсем проснулся. Сейчас я к вам приед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ежде чем отправиться к эксперту, я позвонил Алене, а затем Людмиле. Алена еще спала, как сообщила мне ее мама, а ночь провела плохо, часто просыпалась от боли. Людмила была немногословна и холодна и посоветовала мне не лезть со своей фальшивой заботливостью. Из чего я заключил, что опасность пока миновала. Никакой радости мне эти разговоры не доставили, и душа моя была как утопленник на дне реки с привязанным кем-то к ногам камнем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вновь, как и в прошлый раз, приступил разыгравшегося в прихожей бульдога и провел меня в кабинет. Кабинет у него был солидный, оборудованный словно по описаниям из книг о прошлых веках - с застекленными шкафами темного дерева от пола до потолка, забитыми книгами; с креслами и обширным письменным столом с антикварного вида лампой и каменными статуэтками; с тяжелыми черными шторами, закрывающими окно, и мрачного вида картиной на стене, изображающей, по-моему, что-то вроде Страшного Суда; в интерьер не вписывалась, пожалуй, только портативная пишущая электромашинка "Ятрань" на тумбочке у окна. Блюдо я заметил сразу - оно находилось на столе, увенчивая собой стопку книг, окруженную исписанными листами бумаг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адитесь, Андрей. - Вадим Юрьевич указал на кресло, собрал со стола эти исписанные листы и сел в кресло напротив. - Хотите коф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отрицательно качнул головой и нетерпеливо подался к нему. Эксперт перебрал листы, взглянул на меня и неожиданно улыбнулся широкой улыбкой ковбоя и шериф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Могу вас поздравить, Андрей. Моя предыдущая оценка раритета оказалась несколько поспешной. Мы имеем дело именно с раритетом. Даже не прибегая к лабораторному исследованию, из анализа текста можно с очень высокой степенью вероятности предположить, что возраст блюда никак не менее трех тысяч лет. Истинного блюда, а не той оболочки, под которой скрыт его первоначальный облик. Да, не менее трех тысяч лет, - повторил Вадим Юрьевич, с удовольствием глядя на меня. - Можете сами убедиться; сейчас я вам покажу ближневосточные источники, а потом сравним с египетскими сообщениям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н потянулся было к книгам на столе, но я остановил е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адим Юрьевич, я не сомневаюсь в вашей правоте. Меня интересует текст. Что там написано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ксперт не добрался до книг и вновь повернулся ко мне. У него было несколько изумленное лицо, но потом он улыбнулся и притронулся ладонью ко лб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х, да, вы ведь специалист в несколько иной сфере. Видите ли, Андрей... - Он пошевелил пальцами и задумчиво прищурился, глядя на пол; у меня возникло впечатление, что он размышляет, как бы объяснить мне что-то в доступной форме. - Может быть, сравнение будет неудачным, но мне извинительно - в компьютерном деле я не профессионал. Вот, допустим, залезу я в какую-нибудь вашу компьютерную программу, да? И ведь, наверное, ничего в ней не пойму, не зная других программ. Вроде бы каждый знак в отдельности понятен, а если все в целом взять - какая-то абракадабра получится. Какой-нибудь "зеленый снег свистит беззвучным ухом". Д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 почему же... - начал я, но Вадим Юрьевич не дал мне пуститься в объяснени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Это я просто к примеру, Андрей. Возможно, пример неудачный. Я к тому, что если дать вам сейчас мой перевод надписи на вашем блюде, дословный перевод, то получится именно "беззвучно свистящий глазом зеленый снег"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хом, - машинально встави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у да, ухом, глазом - какая разница! - Вадим Юрьевич махнул рукой. - Чтобы понять смысл, нужно, как минимум, во-первых, владеть информацией о сходных текстах из других источников - я не говорю "аналогичных", я говорю "приблизительно сходных"! Во-вторых, разбираться в оттенках значения того или иного слова - "парк осенний гол" и "забили третий гол". В-третьих, иметь представление о символике слов и словосочетаний, знать, что именно в каждом случае подразумевается. То есть понимать их истинное значение. Представьте, что вы иностранец и вам попался текст с такими, скажем, оборотами: "валять дурака"; "дело в шляпе"; "вешать лапшу на уши"... Поймете ли вы, иностранец, абсолютно незнакомый с русским языком, подлинное значение этих выражений, даже если будете пользоваться словарем? Вы переведете дословно - и останетесь в недоумении, причем здесь лапша на уша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теперь представьте, - увлеченно продолжал Вадим Юрьевич, - что вы имеете дело не с элементарным текстом типа "мама мыла раму", а с текстом литературным, с ритмической прозой на грани поэзии, изобилующей метафорами, аллегориями и, возможно, гиперболами... А речь идет именно о таком тексте. - Он кивнул на блюдо. - Смог бы понять древний грек, о чем говорит, например, Пастернак, попадись этому греку для перевода ну хотя бы такие строки: "Пути себе расчистив, на жизнь мою с холма сквозь желтый ужас листьев уставилась зима"? Да наш грек с ума бы сошел от этого "желтого ужаса"! А Хлебников? "Они в голубое летеж, они в голубое летуры. Окутаны вещею грустью, летят к доразумному устью, нетурные крылья, грезурные рты! Незурные крылья, нетурные рты!" Что поймет здесь наш переводчик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решил промолчать, поскольку вопрос, по-моему, был чисто риторически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возьмем хрестоматийный пример. Как вы думаете, Андрей, какое понятие кроется за вот такими словами: "метатель огня вьюги ведьмы луны коня корабельных сараев"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жал плечами. Для меня это действительно было "зеленым снегом, свистящим молчаливым ухом"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оин! - Вадим Юрьевич поднял палец. - Цепочка этих слов обозначает воина, бойца. Это древнескандинавский многоступенчатый кеннинг. Если знаешь, разобраться нетрудно: конь корабельных сараев - корабль; луна корабля - щит; ведьма щита - копье; вьюга копий - что? Битва. Огонь битвы - меч, а метатель меча - воин. Все очень просто. Но без чутья, без нюха тут никак не обойтись. И это будет мое "в-четвертых"... Ваш текст, Андрей, можно пересказать, как говорится, своими словами, можно изложить его смысл, потому что взятый сам по себе он вам ничего не скажет. Это похлеще "зеленого снега"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к мне именно это и нужно, Вадим Юрьевич! Именно смысл и нужен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ксперт положил листки на пол возле меня, откинулся на спинку кресла и скрестил руки на груд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огда позвольте еще немного общих положений. Как мы недавно узнали, существует весьма и весьма древняя теория, именуемая Учением трех мудрецов Джавайи о великом равновесии. Тексты обнаружены два года назад в Северной Африке. Согласно этому учению наша Вселенная является не единственной данностью, а просто последним на настоящий момент звеном в цепи предшествующих вселенных. Она устойчива исключительно благодаря тому, что в ней поддерживается абсолютное равновесие двух противоположностей, того, что мудрецы Джавайи обозначают, как "ран" и "хак". Эти понятия в самом общем смысле соответствуют нашим категориям Добра и Зла. Разумеется, я излагаю не само учение, а даю несколько отвлеченную и крайне упрощенную схему. "Рак" и "хак" распределены во Вселенной, конечно же, неравномерно, не так, как полосы на арбузе или красная и синяя полусферы детского мяча; они перемешаны, они вообще не существуют, так сказать, в чистом виде. Вселенная - это смесь "ран" и "хак"; по весу они равны друг другу. И пока это равенство соблюдается, Вселенная, балансируя на канате, сохраняет равновесие и может существовать. Если же "хак" начинает перевешивать, Вселенная, условно говоря, дает крен, соскальзывает с каната и падает, пополняя собой средоточие предшествующих миров, в которых царит абсолютное Зло, поскольку Добро после падения полностью уничтожается Злом... Так утверждают мудрецы Джавай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если наоборот? Если перевешивает Добро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переменил позу - ссутулился и положил руки на колени, и внимательно посмотрел на мен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идите ли, Андрей, учение мудрецов Джавайи не предполагает, что "ран" когда-нибудь в какой-либо вселенной сможет взять верх над "хак". Учение содержит некий парадокс: умножение "хак" ведет к падению, краху, но умножение "ран" не ведет к падению в другую сторону, в средоточие миров, наполненных Добром, или к взлету к этим мирам; умножение "ран", Добра, просто позволяет сохранять равновесие, позволяет как можно дольше балансировать на канат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о это же несправедливо... - пробормотал 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развел руками и вновь улыбнулся своей ковбойско-шерифской улыбк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Это всего лишь одно из воззрений, одно из мнений о мире, Андрей. И я столь долго морочу вам голову лишь потому, что в тексте на вашем блюде тоже говорится о понятиях "ран" и "хак". Кстати, я не располагаю никакими данными о том, что эти противоположности, вернее, именно эти термины "ран" и "хак" - упоминаются где-нибудь еще. Разумеется, кроме североафриканских текстов. Андрей, ваше блюдо уникально! Не берусь определить его ценность в денежном выражении, но смею предположить, что вам хватит надолго. Если вы не будете возражать, я готов сделать предложение руководству нашего фонда о приобретении блюд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это, конечно, было очень здорово, но нисколько меня не радовало. Продажа реликвии ничего не меняла - я просто подставил бы других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Спасибо, Вадим Юрьевич, - сказал я. - Так что там говорится о "ран" и "хак"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аш текст, Андрей, является, если можно так выразиться, методическими рекомендациями, указывающими путь к достижению преобладания "хак" над "ран". Я хочу повторить: вселенные, сорвавшиеся с каната, не исчезают; они продолжают свое существование, но в них господствует абсолютное Зло и им никогда уже не суждено вновь попытаться балансировать на канате. Второй попытки не дано. Рекомендации эти адресованы не людям, а неким сущностям, которые обозначены в тексте как "дуг-дхор". Вероятнее всего, имеются в виду духи или демоны, способные, как следует из текста, для умножения "хак" трижды пронестись сквозь Луну, проникнуть в земные недра и даже превратиться в дерево и дождаться удара молнии. И это только малая часть рекомендаций. В случае выполнения их в полном объеме гарантируется, так сказать, положительный конечный результат, то бишь быстрое нарушение баланса "ран" и "хак" в пользу "хак" и падение в миры Зла. Конечно, быстрое относительно Вселенной, а не нас с вами, поскольку речь идет о сотнях лет. В общем, Андрей, - эксперт улыбнулся, - советую вам беречь блюдо от этих дуг-дхоров. А еще лучше, если эту функцию возьмет на себя наш фонд. Вы так и не сказали, как относитесь к моему предложению. Или вам необходимо подумат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поднял с пола листки со своим переводом и принялся любовно перебирать их, давая мне время для размышлений. Но я не стал размышлять. Я подался к нему и тихо сказа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Дело в том, Вадим Юрьевич, что они уже приходили за блюдо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...И тянулся, тянулся, тянулся бесконечный субботний вечер. Позади была встреча с Вадимом Юрьевичем, позади был визит к Алене. Позади были километры серых тротуаров, пройденные мной в бесцельном блуждании по городу. Мне просто не хотелось возвращаться домой и оставаться в одиночестве в своей квартир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вернутое в газету блюдо лежало на кухонном стол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чер нужно было чем-то заполнить, и я принес в прихожую инструменты и принялся ремонтировать дверь. Но ни на минуту не переставал думать все о том же: о блюде; о дуг-дхорах; об учении трех мудрецов Джавай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не собирался ни в чем убеждать Вадима Юрьевича. Я просто рассказал ему обо всем, что случилось со мной за эти дни. Мне был нужен человек, который мог бы хоть что-нибудь посоветовать, подсказать... или даже снять с меня часть моего бремени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адим Юрьевич слушал меня молча и внимательно, и ни разу в его глазах не мелькнула тень недоверия. Как оказалось, он слишком много знал об оккультизме, чтобы считать его заблуждением или преднамеренным обманом. Я закончил свой сбивчивый рассказ, смахивающий на бред, и Вадим Юрьевич долго молчал, размышляя. Мы сидели в его сумрачном кабинете и мне казалось, что там мало воздуха; хотелось выбраться на простор, подставить лицо ветру... и в то же время я почему-то чувствовал себя в безопасности в этом кабинете с черными шторами на окнах - словно сквозь них не могло прорваться З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ом Вадим Юрьевич заговорил. Он сказал, что крайне трудно бороться с демонами, чьи истинные имена нам неизвестны. Тут не помогут ни кровавая жертва, ни магический круг, ни заклинания - демон не только не подчинится, но и просто не явится, и бесполезными будут как перевернутая пентаграмма, так и сама Печать Соломона. Бороться крайне трудно, но не безнадежно, сказал Вадим Юрьевич. Потому что имена дуг-дхоров все-таки можно установить, если набраться терпения и поочередно перечислять все имена демонов, известные из древних источников. Дуг-дхоры проявляют себя не в дальнем космосе, а здесь, на Земле, поскольку именно наш мир, как центр Вселенной, играет главную роль в решении ее судеб, именно здесь возможно изменение баланса "хак" и "ран". А коль дуг-дхоры связаны с нашим миром их имена можно отыскать. Не беда, что тексты учения трех мудрецов Джавайи не упоминают этих имен; дуг-дхоры могут фигурировать в других источниках как "демоны зла" или "духи тьмы" или под какими-то другими определениями, но имена их, несомненно, известны. Достаточно перебрать имена, повторил Вадим Юрьевич, вызвать дуг-дхоров и связать их клятвой оставить попытки поисков путей к умножению Зл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ешение этой проблемы Вадим Юрьевич брал на себя. У него, как представителя фонда, были большие связи, и он намеревался привлечь и убедить нужных люд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я задача была иной. Я должен был ждать и терпет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го лишь. Всего лишь ждать и терпеть, и не падать духом, и не отчаиваться, и, стиснув зубы, позволить прокручивать себя через мясорубку больших и малых неприятностей. Как долго будет работать эта адская мясорубка, сказать, конечно же, не мог никто. Но я должен был ждать и терпеть - в противном случае дуг-дхоры получат желаемое и направят мир в средоточие Зл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т и все, что требовалось от мен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о в первом часу ночи я прекратил возиться с дверью и поплелся спать. С утра предстояла поездка на дачный участок - плоды земли требовали заботы и ухода. Я лежал в душной темноте, стараясь ни о чем не думать, и зловещий хруст равномерно и непрерывно звучал во мне, и ничто не могло заглушить его - это хрустела огромная невидимая мясоруб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ждь все стучал и стучал по корпусу "москвича", от реки тянуло какой-то гнилью, и я вдруг подумал, что можно выбраться из машины, зайти подальше от берега, на глубину, и лечь на дно. В прямом смысле. И навсегда. Правда, это отнюдь не снимало проблему. Я был волен уйти - но проблема оставалась. И решать ее пришлось бы уже не мне, а тому, кто станет следующим владельцем блюда. Решать ее пришлось бы моей дочери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незапно я осознал, что весь мой альтруизм, все мое нежелание подставить других улетучилось без следа. Потому что теперь пострадал не кто-то другой, пусть даже близкий, не Алена, не моя дочь, а я. Я сам. И это, несомненно, только начало. Цветочки. Ждать и терпеть... Сколько же придется ждать и терпеть? Да пропади все оно пропадом, да провались в тартарары - я же, в конце концов, не бессребреник Атлант, чтобы, до треска в костях сгибаясь под тяжестью неба, не давать ему упасть на землю! Не год, и не два - сотни лет будет крениться Вселенная, сотни лет падать в скопище миров Зла. Сотни лет! Так почему это должно меня волновать? Пусть волнуются те, другие, кто будет через сотни лет... Подарить блюдо этим демонам, чтобы отстали, отвязались, подарить - и наплевать и забыт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ждь никак не хотел кончаться. Притупившаяся было боль в боку вспыхнула с новой силой, сливаясь с непрерывной болью в то ли вывихнутой, то ли сломанной ноге. Мне показалось, что небо едва заметно посветлело ночь, как всегда, не могла устоять перед напором наступающего дн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дать и терпеть... Но не Атлант же я, не Атлант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ерпеть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осподи, если бы все это оказалось всего лишь компьютерной игрой, новой, необычной, но - игрой. Если бы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ждь стихал. Меня не покидало странное ощущение, что кто-то с небес разглядывает мое беспомощное тело и ждет. Чего ждет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чь не хотела сдаваться, и я не знал, придет ли когда-нибудь рассвет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epanov_aleksey_yakovlevich.html" TargetMode="External"/><Relationship Id="rId4" Type="http://schemas.openxmlformats.org/officeDocument/2006/relationships/hyperlink" Target="http://thelib.ru/books/korepanov_aleksey_yakovlevich/razdumya_atlan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epanov_aleksey_yakovlevich/razdumya_atlanta-comment.html" TargetMode="External"/><Relationship Id="rId7" Type="http://schemas.openxmlformats.org/officeDocument/2006/relationships/hyperlink" Target="http://thelib.ru/authors/korepanov_aleksey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Êîðåïàíîâ </dc:creator>
  <dc:description/>
  <dc:language>en-US</dc:language>
  <cp:lastModifiedBy/>
  <cp:revision>0</cp:revision>
  <dc:subject/>
  <dc:title>Ðàçäóìüÿ Àòëàíòà</dc:title>
</cp:coreProperties>
</file>