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орнеев Валерий</w:t>
      </w:r>
    </w:p>
    <w:p>
      <w:pPr>
        <w:pStyle w:val="Heading1"/>
        <w:bidi w:val="0"/>
        <w:ind w:left="0" w:right="0" w:hanging="0"/>
        <w:rPr/>
      </w:pPr>
      <w:r>
        <w:rPr/>
        <w:t>Бормотание как компонент поэтического творчеств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лерий Корне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рмотание как компонент поэтического творчест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1996 году, после трехлетнего перерыва, спровоцированный некоей совершенной чушью, появившейся в нескольких профессиональных конференциях, я снова взялся за остывшее и давно окостеневшее мое пе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пьютер отсек у меня привычку писать что-либо (кроме подписи в ведомости), автоматизм письма стал увядать, чистые ключи, прежде утолявшие жажду одним сознанием того, что в мире где-нибудь есть человек, несущий в себе мудрые устои и сокровенные знание, иссякли, писать стало не о чем, не для кого и нечем. Было ясно, что это уже навсегда, что (совершенно очевидно) по той же причине и в том же возрасте прекратил писать Блок (за вычетом компьютерного фактора), и что надо бы придумать, как бы помереть достойным обра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ришла весна, удлинился день, растаяли помойки, запахло разнообразными плотскими аттрактантами, гипофиз выбросил микродозу какой-то хрени в кровь, и начало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блюдая за происходящим, я успел отследить несколько важных, на мой взгляд дилетанта, моментов, сопровождавших бормотание и побуждавших меня к н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м было явственное сходство процесса бормотания и процесса копролалии, т.е., непроизвольного и неудержимого говорения непристойных слов. Бормотание могло включать целые периоды, так или иначе связанные с употреблением непристойностей, половыми актами (нередко в нетрадиционных обстоятельствах) и определенной скатологичностью обсуждаемых т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 этом произносимое было отрывочным, темы и интонации бормотания сменялись очень быстро, особенно во время прогулок, и при этом некоторые фразы приносили облегчение, а некоторые, напротив, не вызывали положительного отклика, и тогда бормотание прекращ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, мне удалось уловить, что только плавные фразы с определенной ритмической структурой и определенным чередованием гласных и согласных звуков разных групп, а в особенности определенный, ритм мышечно незакрепощенного дыхания приносили облегчение моей усталой душе. Я без труда сменял говорение о пространстве, наполненном следами таяния снега в предыдущих отраженьях на свистящие рассужденья о собачьей свадьбе и спящем бомже, об ароматной грязи селедочных рядов Лукьяновского ры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мой паззл ложились явно не все слова, бормотание было похоже на стихосложенье, оно то и дело становилось бессюжетным верлибром, составленным из чего-то не вполне мне самому понятного, но в нем была свобода, соль и непристой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ходя домой, я выплескивал отголоски бывшего со мной на клавиатуру и сбагривал все это в пустоту телеконференции, да двум-трем далеким и близким друзь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всего этого я почувствовал, как внезапно стала отступать зимняя депрессия, как отвращение к согражданам стало заменяться доброжелательным любопытством к ним как к колоритным типажам, и, самое удивительное, я обнаружил, что не утратил способности легко рифмовать и сталкивать и разводить смыслы, удерживать естественную мелодическую интонацию и петь открытым и своим собственным голосом. Для пения, правда, немного нехватало дыхания (о! свободное пение требует много больше воздуха, чем филармонический баритон!)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было радостно от пения и от рифмовки, мне хотелось еще и ещ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свободился от чего-то, что саднило и давило своей фрейдяжной правдой жизни, и впрямь задавленное, но не отпущенное до конца - все запреты юных дней, все обиды и зависти вышли с этим мутным потоком, и полилась чистая, тютчевская речь, и весна, ледяная еще и городская, стала пахнуть совсем по-другом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1.03.1996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orneev_valeriy.html" TargetMode="External"/><Relationship Id="rId4" Type="http://schemas.openxmlformats.org/officeDocument/2006/relationships/hyperlink" Target="http://thelib.ru/books/korneev_valeriy/bormotanie_kak_komponent_poeticheskogo_tvorchestv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orneev_valeriy/bormotanie_kak_komponent_poeticheskogo_tvorchestva-comment.html" TargetMode="External"/><Relationship Id="rId7" Type="http://schemas.openxmlformats.org/officeDocument/2006/relationships/hyperlink" Target="http://thelib.ru/authors/korneev_valer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àëåðèé Êîðíååâ </dc:creator>
  <dc:description/>
  <dc:language>en-US</dc:language>
  <cp:lastModifiedBy/>
  <cp:revision>0</cp:revision>
  <dc:subject/>
  <dc:title>Áîðìîòàíèå êàê êîìïîíåíò ïîýòè÷åñêîãî òâîð÷åñòâà</dc:title>
</cp:coreProperties>
</file>