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шечкин Б И</w:t>
      </w:r>
    </w:p>
    <w:p>
      <w:pPr>
        <w:pStyle w:val="Heading1"/>
        <w:bidi w:val="0"/>
        <w:ind w:left="0" w:right="0" w:hanging="0"/>
        <w:rPr/>
      </w:pPr>
      <w:r>
        <w:rPr/>
        <w:t>Жемчужина в ладонях Лапландии</w:t>
      </w:r>
    </w:p>
    <w:p>
      <w:pPr>
        <w:pStyle w:val="Normal"/>
        <w:bidi w:val="0"/>
        <w:spacing w:before="0" w:after="0"/>
        <w:ind w:left="0" w:right="0" w:firstLine="567"/>
        <w:jc w:val="left"/>
        <w:rPr/>
      </w:pPr>
      <w:r>
        <w:rPr/>
      </w:r>
    </w:p>
    <w:p>
      <w:pPr>
        <w:pStyle w:val="Normal"/>
        <w:bidi w:val="0"/>
        <w:spacing w:before="0" w:after="0"/>
        <w:ind w:left="0" w:right="0" w:firstLine="567"/>
        <w:rPr/>
      </w:pPr>
      <w:r>
        <w:rPr/>
        <w:t>Б.И. Кошечкин</w:t>
      </w:r>
    </w:p>
    <w:p>
      <w:pPr>
        <w:pStyle w:val="Normal"/>
        <w:bidi w:val="0"/>
        <w:spacing w:before="0" w:after="0"/>
        <w:ind w:left="0" w:right="0" w:firstLine="567"/>
        <w:rPr/>
      </w:pPr>
      <w:r>
        <w:rPr/>
        <w:t>"Жемчужина в ладонях Лапландии"</w:t>
      </w:r>
    </w:p>
    <w:p>
      <w:pPr>
        <w:pStyle w:val="Normal"/>
        <w:bidi w:val="0"/>
        <w:spacing w:before="0" w:after="0"/>
        <w:ind w:left="0" w:right="0" w:firstLine="567"/>
        <w:rPr/>
      </w:pPr>
      <w:r>
        <w:rPr/>
        <w:t>Посмотрите на географическую карту. Северо-западная окраина нашей страны, Мурманская область. Омываемая видами Баренцева и Белого морен, ее восточная часть, собственно Кольский полуостров, резко отделена от западной, "материковой", части, притянувшейся с севера на юг глубокой впадиной, в которой расположилась система крупных речных долин и озер. В самой середине этой системы более чем на сотню километров вытянулось синее пятно Имандры.</w:t>
      </w:r>
    </w:p>
    <w:p>
      <w:pPr>
        <w:pStyle w:val="Normal"/>
        <w:bidi w:val="0"/>
        <w:spacing w:before="0" w:after="0"/>
        <w:ind w:left="0" w:right="0" w:firstLine="567"/>
        <w:rPr/>
      </w:pPr>
      <w:r>
        <w:rPr/>
        <w:t>Как ни странно, это озеро, крупнейшее па севере Европы, не было известно географам необычайно долго, вернее сказать, в их представлении Кандалакшский залив Белого моря и озеро Имандра существовали как один и тот же водоем, простиравшийся (как Кандалакшский залив) с северо-запада на юго-восток к югу от Кольского полуострова, но соединявшийся (как Имандра) рекой с Белым морем. Водоем этот носил на древних картах наименование Album lacus (Белое озеро), в отличие от Album mare - Белого моря, имевшего, в свою очередь, выход в Mare congelatum отвердевающее, ледовитое море. В таком виде Имандра изображена на карте Абрама Орделиуса, изданной и Антверпене в 1570 году, на гравированной в Амстердаме в 1595 году карте Герарда Меркатора, а также на картах Скандинавии, составленных о 40-х годах 17-го столетия. На карте Николая Пискатора (1633 год) Кандалакшский залив приобретает уже близкие к действительности очертания, в его вершине показано положение Кандалакши, Керети, Княжей губы - однако Имандры нет совсем. Точно так же нет ее на карте Иоханесса Мейера (Копенгаген, 1652 год), на голландских, английских и французских картах конца XVII-середины XVIII веков, хотя эти карты довольно подробно рисуют гидрографическую сеть северной части Кольского полуострова и Кольский залив, впадающая в него Тулома и Нотозеро там присутствуют. По-видимому, это было в какой-то степени закономерным. Ведь европейские путешественники чаще всего посещали Мальмус (Колу), реже Кандалакшу и вовсе не знали внутренней части полуострова. Не могли они заимствовать сведения о ней и из поморских карт, так как последние изображали навигационную обстановку прибрежных районов моря. Русским же людям внутренние районы Кольского полуострова были хорошо знакомы. Здесь некогда пролегали пути стремившихся к океану новгородских дружин. Позднее артели рыбаков из Поморья двигались по берегам Имандры на промыслы на Мурман. А в 80-х годах XVI века близ места слияния Колы и Туломы поднял с башни Кольского острога.</w:t>
      </w:r>
    </w:p>
    <w:p>
      <w:pPr>
        <w:pStyle w:val="Normal"/>
        <w:bidi w:val="0"/>
        <w:spacing w:before="0" w:after="0"/>
        <w:ind w:left="0" w:right="0" w:firstLine="567"/>
        <w:rPr/>
      </w:pPr>
      <w:r>
        <w:rPr/>
        <w:t>Летом 1840 года среднюю часть Кольского полуострова пересек маршрут А. Ф. Миддендорфа, впоследствии - широко известного ученого-натуралиста. Он направился по длине Колы, по Имандре и Ниве к Кандалакше. Как признавался сам путешественник, "для топографической съемки, даже самой беглой, у меня ничего не было, кроме обыкновенного маленького охотничьего компаса с градусным кружком (без диоптра). Все, что я мог сделать для съемки местности, ограничивалось тщательною отметкою, по компасу, каждой резкой перемены в направлении моего пути, с приблизительным счетом проходимого мною пространства, который вел я преимущественно по часам".</w:t>
      </w:r>
    </w:p>
    <w:p>
      <w:pPr>
        <w:pStyle w:val="Normal"/>
        <w:bidi w:val="0"/>
        <w:spacing w:before="0" w:after="0"/>
        <w:ind w:left="0" w:right="0" w:firstLine="567"/>
        <w:rPr/>
      </w:pPr>
      <w:r>
        <w:rPr/>
        <w:t>Несмотря на это, напечатанная Миддендорфом в 1845 году карта пути из Колы в Кандалакшу оказалась гораздо более точным изображением топографии бассейна Имандры, чем изданная тремя годами ранее Почтовая карта. Так, на Почтовой карте река Умба была изображена вытекающей из Имандры и впадающей в Кандалакшский залив, Миддендорф же показал, что в действительности воды Имандры сбрасываются в Белое море рекой Нивой. Путешественником было также сделано несколько попыток измерения глубин озера.</w:t>
      </w:r>
    </w:p>
    <w:p>
      <w:pPr>
        <w:pStyle w:val="Normal"/>
        <w:bidi w:val="0"/>
        <w:spacing w:before="0" w:after="0"/>
        <w:ind w:left="0" w:right="0" w:firstLine="567"/>
        <w:rPr/>
      </w:pPr>
      <w:r>
        <w:rPr/>
        <w:t>Значительные и интересные результаты картографирования бассейна Имандры были получены Финляндской экспедицией (В. Рамсей, А. Чильман, А. Петрелиус и др.), работавшей на Кольском полуострове с 1887 по 1892 год. Топограф экспедиции А. Петрелиус был первым, кто определил ряд астрономических пунктов в центральных частях полуострова и произвел полуинструментальную съемку бассейна озера. Опубликованная Петрелиусом в Финляндии в 1892 году карта озера правильно передавала общие очертания водоема, но в деталях была недостаточно точна. Съемка производилась не путем обхода озера, а засечками с отдельных возвышенностей, поэтому на карте отсутствуют многие детали береговой линии - мысы, заливы и т. п.</w:t>
      </w:r>
    </w:p>
    <w:p>
      <w:pPr>
        <w:pStyle w:val="Normal"/>
        <w:bidi w:val="0"/>
        <w:spacing w:before="0" w:after="0"/>
        <w:ind w:left="0" w:right="0" w:firstLine="567"/>
        <w:rPr/>
      </w:pPr>
      <w:r>
        <w:rPr/>
        <w:t>В 1880 году через бассейн озера прошел маршрут организованной Русским географическим обществом экспедиции геолога Н. В. Кудрявцева. Наряду с геологическими наблюдениями путешественник делал зарисовки, собирал материалы по топографии и топонимике бассейна. Саамы-проводники сообщали ему местные названия островов, мысов, заливов. Их перечень занял в дневнике Кудрявцева без малого 30 страниц. Обычно саамы давали названия тем или иным объектам по размерам и форме: Большое, Малое, Широкое, Узкое и т. п.; по названиям рыб: Щучье, Сиговое, Кумужье; животных: Медвежье, Песцовое, Заячье. Иногда названия отражали события, сохранившиеся в памяти аборигенов: "Озеро, где утонул ребенок", "Залив, где утонул человек".</w:t>
      </w:r>
    </w:p>
    <w:p>
      <w:pPr>
        <w:pStyle w:val="Normal"/>
        <w:bidi w:val="0"/>
        <w:spacing w:before="0" w:after="0"/>
        <w:ind w:left="0" w:right="0" w:firstLine="567"/>
        <w:rPr/>
      </w:pPr>
      <w:r>
        <w:rPr/>
        <w:t>Кудрявцев писал: "До какой степени изрезаны берега этого огромного озера и какая масса островов раскинулась на его поверхности. А между тем посмотрите на карту и вы увидите одни только ровные линии и только два острова - Сяв и Высокий, тогда как крупных островов здесь с полсотни".</w:t>
      </w:r>
    </w:p>
    <w:p>
      <w:pPr>
        <w:pStyle w:val="Normal"/>
        <w:bidi w:val="0"/>
        <w:spacing w:before="0" w:after="0"/>
        <w:ind w:left="0" w:right="0" w:firstLine="567"/>
        <w:rPr/>
      </w:pPr>
      <w:r>
        <w:rPr/>
        <w:t>К концу прошлого столетия местонахождение водоема было известно достаточно достоверно, однако само озеро еще долгое время оставалось неисследованным. "Озеро Имандра остается во многих отношениях совершенно Terra incognita,- писал в начале нашего столетия на страницах "Известий Географического общества" географ А. С. Григорьев. - На нем не производилось ни лимнологических, ни гидробиологических исследований, неизвестна ни его глубина, ни строение берегов, ни происхождение".</w:t>
      </w:r>
    </w:p>
    <w:p>
      <w:pPr>
        <w:pStyle w:val="Normal"/>
        <w:bidi w:val="0"/>
        <w:spacing w:before="0" w:after="0"/>
        <w:ind w:left="0" w:right="0" w:firstLine="567"/>
        <w:rPr/>
      </w:pPr>
      <w:r>
        <w:rPr/>
        <w:t>...Летом 1907 года в лесах западной части Кольского полуострова появился никому не ведомый в этих местах человек. Из Кандалакши путешественник направился на север, в глубины Русской Лапландии, как называли тогда этот дикий и неисследованный край. Осторожной походкой опытного охотника двигался он через ягельные боры, по подгнившим гатям преодолевал зыбкие пространства болот. На легкой лодке переправлялся через озера и тихие речные плёсы. Светлые полярные ночи проводил у костров, в тихой беседе с проводниками-лопарями. Вслушивался в их неторопливую речь. Всматривался в окружающие его лесные чащи. Здесь, в глубине Лапландии, в трех днях езды от Петербурга, путешественник открыл незнакомый жителям городов мир, "почти совсем не изученную страну". В центре этой страны, в обрамлении гор, лежало обширное озеро, Имандра.</w:t>
      </w:r>
    </w:p>
    <w:p>
      <w:pPr>
        <w:pStyle w:val="Normal"/>
        <w:bidi w:val="0"/>
        <w:spacing w:before="0" w:after="0"/>
        <w:ind w:left="0" w:right="0" w:firstLine="567"/>
        <w:rPr/>
      </w:pPr>
      <w:r>
        <w:rPr/>
        <w:t>"Имандра.- записал путешественник в своей походной тетради, - это мать, молодая, спокойная. Быть может, и я когда-нибудь здесь родился, у этого пустынного спокойного озера, окруженного чуть видными черными горами с белыми пятнами. Я знаю, что озеро высоко над землей, что тут теперь солнце не сходит с неба, что все здесь прозрачно и чисто, и все это потому, что очень высоко над землей, почти на небе".</w:t>
      </w:r>
    </w:p>
    <w:p>
      <w:pPr>
        <w:pStyle w:val="Normal"/>
        <w:bidi w:val="0"/>
        <w:spacing w:before="0" w:after="0"/>
        <w:ind w:left="0" w:right="0" w:firstLine="567"/>
        <w:rPr/>
      </w:pPr>
      <w:r>
        <w:rPr/>
        <w:t>Поразительным было это озеро: непотревоженный уголок планеты, еще неведомый и прекрасный в своей первозданности.</w:t>
      </w:r>
    </w:p>
    <w:p>
      <w:pPr>
        <w:pStyle w:val="Normal"/>
        <w:bidi w:val="0"/>
        <w:spacing w:before="0" w:after="0"/>
        <w:ind w:left="0" w:right="0" w:firstLine="567"/>
        <w:rPr/>
      </w:pPr>
      <w:r>
        <w:rPr/>
        <w:t>Свои записки об Имандре путешественник соединил с другими, составившими лирический путевой дневник его странствий по Русскому Северу. Книга эта не только открыла нашим соотечественникам полный своеобразия и поэзии край, но и внесла имя своего автора в число первых имен русской литературы начала нашего века. Книга называлась "За волшебным колобком". Написал ее Михаил Михайлович Пришвин.</w:t>
      </w:r>
    </w:p>
    <w:p>
      <w:pPr>
        <w:pStyle w:val="Normal"/>
        <w:bidi w:val="0"/>
        <w:spacing w:before="0" w:after="0"/>
        <w:ind w:left="0" w:right="0" w:firstLine="567"/>
        <w:rPr/>
      </w:pPr>
      <w:r>
        <w:rPr/>
        <w:t>Во время своей поездки по Лапландни Пришвин с проводником поднялся на западный склон Хибин. Озеро виднелось далеко внизу, здесь же путников окружали мрачные скалы, жалкий кустарник да замшелые валуны. Суровый, безлюдный вид местности рождал чувство подавленности, стремление разрушить глухие стены безмолвия, сумрака и одиночества.</w:t>
      </w:r>
    </w:p>
    <w:p>
      <w:pPr>
        <w:pStyle w:val="Normal"/>
        <w:bidi w:val="0"/>
        <w:spacing w:before="0" w:after="0"/>
        <w:ind w:left="0" w:right="0" w:firstLine="567"/>
        <w:rPr/>
      </w:pPr>
      <w:r>
        <w:rPr/>
        <w:t>М. Пришвин: "Вот если бы нашелся теперь гигантский человек, который восстал бы, зажег пустыню по-новому, по-своему. Но мы сидим, слабые, ничтожные комочки, у подножия скал. Мы бессильны. И такая тоска в природе по этому гигантскому человеку".</w:t>
      </w:r>
    </w:p>
    <w:p>
      <w:pPr>
        <w:pStyle w:val="Normal"/>
        <w:bidi w:val="0"/>
        <w:spacing w:before="0" w:after="0"/>
        <w:ind w:left="0" w:right="0" w:firstLine="567"/>
        <w:rPr/>
      </w:pPr>
      <w:r>
        <w:rPr/>
        <w:t>Прошло немногим более четверти века, как этот гигантский человек, смутный образ которого виделся писателю, явился.</w:t>
      </w:r>
    </w:p>
    <w:p>
      <w:pPr>
        <w:pStyle w:val="Normal"/>
        <w:bidi w:val="0"/>
        <w:spacing w:before="0" w:after="0"/>
        <w:ind w:left="0" w:right="0" w:firstLine="567"/>
        <w:rPr/>
      </w:pPr>
      <w:r>
        <w:rPr/>
        <w:t>В 1924 году первое научное учреждение на Русском Севере Мурманская биологическая станция - начало работы по исследованию Имандры. Па озеро направилась небольшая экспедиция в составе Г. М. Крепса, Ф. К. Белова, Ф. В, Крогиус и М. Н. Михайлова, сосредоточившая свои усилия на гидрологическом и гидробиологическом изучении губы Белой и прилегающей части водоема. Одновременно были собраны некоторые сведения о мире рыб Имандры. В 1925 году, уже под руководством Г. Д. Рихтера, была проведена съемка акватории озера, а в 1926 году опубликован "Предварительный отчет о работах Имандровской экспедиции", которой заслуженно причислен к классическим работам в области отечественного озероведения.</w:t>
      </w:r>
    </w:p>
    <w:p>
      <w:pPr>
        <w:pStyle w:val="Normal"/>
        <w:bidi w:val="0"/>
        <w:spacing w:before="0" w:after="0"/>
        <w:ind w:left="0" w:right="0" w:firstLine="567"/>
        <w:rPr/>
      </w:pPr>
      <w:r>
        <w:rPr/>
        <w:t>Одновременно с общегеографическим изучением центральных районов Кольского полуострова начали свою работу и отряды геологов. В годы первых пятилеток здесь были открыты мировые месторождения апатита и нефелина, никеля и железа, развернулась добыча и переработка этих полезных ископаемых. И нет теперь в нашем Заполярье другого края, судьба которого в годы Советской власти повернулась бы столь круто, как это произошло в центральных районах Кольского полуострова, в бассейне Имандры.</w:t>
      </w:r>
    </w:p>
    <w:p>
      <w:pPr>
        <w:pStyle w:val="Normal"/>
        <w:bidi w:val="0"/>
        <w:spacing w:before="0" w:after="0"/>
        <w:ind w:left="0" w:right="0" w:firstLine="567"/>
        <w:rPr/>
      </w:pPr>
      <w:r>
        <w:rPr/>
        <w:t>Более полутора десятка лет я жил и работал на берегах Имандры. Па моих глазах разработка полезных ископаемых, промышленное и жилищное строительство приняли современные масштабы. Развитие индустрии в центральных районах Кольского полуострова" даже при условии внимательного и бережного отношения к окружающему ландшафту, не может не внести серьезных нарушении в сложную, формировавшуюся тысячелетиями экологическую систему озерною бассейна.</w:t>
      </w:r>
    </w:p>
    <w:p>
      <w:pPr>
        <w:pStyle w:val="Normal"/>
        <w:bidi w:val="0"/>
        <w:spacing w:before="0" w:after="0"/>
        <w:ind w:left="0" w:right="0" w:firstLine="567"/>
        <w:rPr/>
      </w:pPr>
      <w:r>
        <w:rPr/>
        <w:t>Озеро, его бассейн - сложнейший природный организм, и любое вмешательство в его жизнь вызывает множество прямых и опосредованных изменений и последствий. И рецепты помощи этому организму иногда лежат в совсем неожиданном звене экологической цепочки. Закономерная связь соединяет не только процессы, развивающиеся в пространстве. Здесь и связь времен, цепочка от прошлого, когда человек только прикоснулся к природе, к сегодняшнему дню и от него - к будущему. По-видимому, учеными скоро может быть создана сложная модель экосистемы, в которой найдут отражение все сложные существующие связи. Пока для Имандры такая модель не создана.</w:t>
      </w:r>
    </w:p>
    <w:p>
      <w:pPr>
        <w:pStyle w:val="Normal"/>
        <w:bidi w:val="0"/>
        <w:spacing w:before="0" w:after="0"/>
        <w:ind w:left="0" w:right="0" w:firstLine="567"/>
        <w:rPr/>
      </w:pPr>
      <w:r>
        <w:rPr/>
        <w:t>На протяжении многих лет нарушения целостности экологической системы и пути их предотвращения были предметом тревог и забот многих, причастных к делам, осуществлявшимся на берегах озера. Ученые и инженеры, партийные и советские работники, представители промышленности и сельского хозяйства вели разговор об Имандре на специальных совещаниях, заседаниях депутатских комиссий, научных конференциях.</w:t>
      </w:r>
    </w:p>
    <w:p>
      <w:pPr>
        <w:pStyle w:val="Normal"/>
        <w:bidi w:val="0"/>
        <w:spacing w:before="0" w:after="0"/>
        <w:ind w:left="0" w:right="0" w:firstLine="567"/>
        <w:rPr/>
      </w:pPr>
      <w:r>
        <w:rPr/>
        <w:t>На этих совещаниях каждый говорил о наболевшем. Гидролог о периодических обмелениях озера. Ихтиолог - о сокращении стада знаменитого имандровского сига. Инженер - о задымлении воздушного бассейна "факелом" сернистых газов, выбрасываемых промышленными предприятиями.</w:t>
      </w:r>
    </w:p>
    <w:p>
      <w:pPr>
        <w:pStyle w:val="Normal"/>
        <w:bidi w:val="0"/>
        <w:spacing w:before="0" w:after="0"/>
        <w:ind w:left="0" w:right="0" w:firstLine="567"/>
        <w:rPr/>
      </w:pPr>
      <w:r>
        <w:rPr/>
        <w:t>На страницах этой небольшой книги я попытаюсь объединить все то, что сказано и написано об Имандре, в единую логическую цепь, чтобы дать возможность каждому читающему разобраться в этой диалектической связи, не только открывающей причины изменений природной обстановки, но и показывающей пути позитивных решений.</w:t>
      </w:r>
    </w:p>
    <w:p>
      <w:pPr>
        <w:pStyle w:val="Normal"/>
        <w:bidi w:val="0"/>
        <w:spacing w:before="0" w:after="0"/>
        <w:ind w:left="0" w:right="0" w:firstLine="567"/>
        <w:rPr/>
      </w:pPr>
      <w:r>
        <w:rPr/>
        <w:t>Итак, туда, в озерный край Кольского Севера, где холодные волны Имандры бьются о каменистые берега, где взаимодействие Человека и Природы ставит множество сложных задач, от решения которых зависит их общая судьба.</w:t>
      </w:r>
    </w:p>
    <w:p>
      <w:pPr>
        <w:pStyle w:val="Normal"/>
        <w:bidi w:val="0"/>
        <w:spacing w:before="0" w:after="0"/>
        <w:ind w:left="0" w:right="0" w:firstLine="567"/>
        <w:rPr/>
      </w:pPr>
      <w:r>
        <w:rPr/>
        <w:t>СТРАНИЦЫ КАМЕННОЙ ЛЕТОПИСИ</w:t>
      </w:r>
    </w:p>
    <w:p>
      <w:pPr>
        <w:pStyle w:val="Normal"/>
        <w:bidi w:val="0"/>
        <w:spacing w:before="0" w:after="0"/>
        <w:ind w:left="0" w:right="0" w:firstLine="567"/>
        <w:rPr/>
      </w:pPr>
      <w:r>
        <w:rPr/>
        <w:t>Если соединить на карте линией верховья впадающих в Имандру больших и малых рек, линия эта обрисует обширную территорию озерного бассейна площадью более 13 тысяч квадратных километров.</w:t>
      </w:r>
    </w:p>
    <w:p>
      <w:pPr>
        <w:pStyle w:val="Normal"/>
        <w:bidi w:val="0"/>
        <w:spacing w:before="0" w:after="0"/>
        <w:ind w:left="0" w:right="0" w:firstLine="567"/>
        <w:rPr/>
      </w:pPr>
      <w:r>
        <w:rPr/>
        <w:t>На севере бассейн Имандры граничит с бассейном реки Туломы, впадающей в Кольский залив Ледовитого океана. На востоке он захватывает обширную часть Хибинских гор. На юге часть его примыкает к Белому морю. На западе он частью выходит за границы страны. В целом бассейн озера обнимает область заполярной суши, что может поспорить своими размерами с иным европейским государством... Область суши, обладающую многими особенностями, отличающими ее от других уголков Земли и определяющими неповторимые черты самого озерного водоема.</w:t>
      </w:r>
    </w:p>
    <w:p>
      <w:pPr>
        <w:pStyle w:val="Normal"/>
        <w:bidi w:val="0"/>
        <w:spacing w:before="0" w:after="0"/>
        <w:ind w:left="0" w:right="0" w:firstLine="567"/>
        <w:rPr/>
      </w:pPr>
      <w:r>
        <w:rPr/>
        <w:t>Что же это за особенности? Это слагающие территорию горные породы - древнейшие и самые прочные на планете; строение поверхности - чередование гор и равнин; сложный и своеобразный климат бассейна, суровость которого определяется положением территории в заполярных широтах, а влажность - близостью океана. И наконец, растительный и животный мир, развивавшийся на границах тундровой и лесной зоны, на грани низменностей и гор.</w:t>
      </w:r>
    </w:p>
    <w:p>
      <w:pPr>
        <w:pStyle w:val="Normal"/>
        <w:bidi w:val="0"/>
        <w:spacing w:before="0" w:after="0"/>
        <w:ind w:left="0" w:right="0" w:firstLine="567"/>
        <w:rPr/>
      </w:pPr>
      <w:r>
        <w:rPr/>
        <w:t>Миллионы лет назад</w:t>
      </w:r>
    </w:p>
    <w:p>
      <w:pPr>
        <w:pStyle w:val="Normal"/>
        <w:bidi w:val="0"/>
        <w:spacing w:before="0" w:after="0"/>
        <w:ind w:left="0" w:right="0" w:firstLine="567"/>
        <w:rPr/>
      </w:pPr>
      <w:r>
        <w:rPr/>
        <w:t>На геологической карте Кольского полуострова большая часть его территории закрашена розовым цветом. Это значит, что в строении выступающих на поверхность горных пород здесь преобладают самые древние на Земле докембрийские породы, составляющие основу занимающего северо-запад Европы Балтийского кристаллического щита.</w:t>
      </w:r>
    </w:p>
    <w:p>
      <w:pPr>
        <w:pStyle w:val="Normal"/>
        <w:bidi w:val="0"/>
        <w:spacing w:before="0" w:after="0"/>
        <w:ind w:left="0" w:right="0" w:firstLine="567"/>
        <w:rPr/>
      </w:pPr>
      <w:r>
        <w:rPr/>
        <w:t>Ученые считают, что породы имеют возраст от 3,6 миллиарда лет или более до 0,5 миллиарда.</w:t>
      </w:r>
    </w:p>
    <w:p>
      <w:pPr>
        <w:pStyle w:val="Normal"/>
        <w:bidi w:val="0"/>
        <w:spacing w:before="0" w:after="0"/>
        <w:ind w:left="0" w:right="0" w:firstLine="567"/>
        <w:rPr/>
      </w:pPr>
      <w:r>
        <w:rPr/>
        <w:t>В пределах современного бассейна Имандры геологи выделяют несколько "этажей" - последовательно образовавшихся комплексов горных пород, которые располагаются один над другим и характеризуются определенным составом и набором связанных с этими комплексами полезных ископаемых. Нижний из них- архейский (от 3,6 миллиарда лет до 2,8 миллиарда лет назад), представляющий собой древнейший слой земной коры. Породы этого комплекса, граниты и гранито-гнейсы, выходят на поверхность как в северной части котловины Большой Имандры и прилегающей части бассейна (примерно к северу от параллели, проходящей через город Мончегорск), так и в южной части бассейна, на берегах Бабинской Имандры.</w:t>
      </w:r>
    </w:p>
    <w:p>
      <w:pPr>
        <w:pStyle w:val="Normal"/>
        <w:bidi w:val="0"/>
        <w:spacing w:before="0" w:after="0"/>
        <w:ind w:left="0" w:right="0" w:firstLine="567"/>
        <w:rPr/>
      </w:pPr>
      <w:r>
        <w:rPr/>
        <w:t>В северной части бассейна Имандры, в районе города Оленегорска, на гранитах и гранито-гнейсах лежат образования раннепротерозойского комплекса (от 2,8 миллиарда лет до 2,3 миллиарда лет назад). В его состав входят гнейсы и кристаллические сланцы. Первоначально это были осадочные породы, с участием вулканических лав. Однако позднее, в результате погружений в глубины земной коры, под воздействием давления и высоких температур, эти породы перекристаллизовались. Тонкослоистые железистые осадки, первоначально возникшие при извержении подводных вулканов, образовали здесь железистые кварциты - первоклассную железную руду.</w:t>
      </w:r>
    </w:p>
    <w:p>
      <w:pPr>
        <w:pStyle w:val="Normal"/>
        <w:bidi w:val="0"/>
        <w:spacing w:before="0" w:after="0"/>
        <w:ind w:left="0" w:right="0" w:firstLine="567"/>
        <w:rPr/>
      </w:pPr>
      <w:r>
        <w:rPr/>
        <w:t>Следующий, третий, комплекс докембрийских образований среднепротерозойский (от 2,3 миллиарда лет до 1,6 миллиарда лет назад), представляющий собой разнообразный набор пород, в который входят и измененные осадочные (гнейсы, кварциты, мраморы и др.), и вулканические (диабазы), и глубинные магматические (граниты) породы. Комплекс среднепротерозойских пород на Кольском полуострове образует как бы пояс, пересекающий всю среднюю часть бассейна Имандры. Особую роль играют в нем крупные внедрения (иптрузии) изверженных ультраосновных пород, обогащенных хромом, титаном, никелем и железом. На геологической карте участки распространения ультраосновных породзакрашиваются темно-зеленым цветом. С такими породами, слагающими значительную часть Главного хребта (Монче-, Чуна-тундра и др.), во многих районах Кольского полуострова связано образование модно-никелевых и медных руд.</w:t>
      </w:r>
    </w:p>
    <w:p>
      <w:pPr>
        <w:pStyle w:val="Normal"/>
        <w:bidi w:val="0"/>
        <w:spacing w:before="0" w:after="0"/>
        <w:ind w:left="0" w:right="0" w:firstLine="567"/>
        <w:rPr/>
      </w:pPr>
      <w:r>
        <w:rPr/>
        <w:t>Третий цвет, преобладающий на геологической карте бассейна озера, - оранжевый. В него окрашены районы распространения гораздо более молодых, палеозойских образований (от 570 миллионов лет до 225 миллионов лет назад), уже выходящих за верхнюю границу докембрия. Осадочные породы этого времени, когда-то широко распространенные на территории полуострова, уничтожены процессами выветривания и на небольших участках сохранились лишь в понижениях древнего фундамента. Иное дело крупные интрузин этого времени, сохранившиеся части некогда мощных вулканических сооружений, примером которых являются Хибины, и некоторые уступающие им по размерам интрузии. известные в бассейне Имандры. Слагающие их изверженные породы нефелиновые сиениты, с которыми связаны месторождения апатита, важнейшей фосфорсодержащей руды.</w:t>
      </w:r>
    </w:p>
    <w:p>
      <w:pPr>
        <w:pStyle w:val="Normal"/>
        <w:bidi w:val="0"/>
        <w:spacing w:before="0" w:after="0"/>
        <w:ind w:left="0" w:right="0" w:firstLine="567"/>
        <w:rPr/>
      </w:pPr>
      <w:r>
        <w:rPr/>
        <w:t>На еще более позднем этапе развития нашей планеты, в послепалеозойское время (от 225 миллионов лет назад до наших дней)- мезозойская и кайнозойская эры в истории Земли, - с поверхности Кольского полуострова были снесены осадочные толщи палеозоя, заполнявшие некогда пространство между массивами Мончи и Хибин, и эти крупные интрузии получили отражение в рельефе в виде возвышенностей. За счет этих процессов земная поверхность в пределах Кольского полуострова выравнивалась, делалась более плоской, и современные горные сооружения Главного хребта и Хибин приобрели облик пологих холмов, на 200 - 300 метров возвышавшихся над равниной. Поскольку на земную кору одновременно воздействовали силы сжатия и растяжения, она растрескивалась, в ней возникали системы разломов, в пределах которых под влиянием поднятий и опускании кора расчленилась па блоки, испытавшие самостоятельные погружения или поднятия.</w:t>
      </w:r>
    </w:p>
    <w:p>
      <w:pPr>
        <w:pStyle w:val="Normal"/>
        <w:bidi w:val="0"/>
        <w:spacing w:before="0" w:after="0"/>
        <w:ind w:left="0" w:right="0" w:firstLine="567"/>
        <w:rPr/>
      </w:pPr>
      <w:r>
        <w:rPr/>
        <w:t>Поднявшиеся блоки земной коры предопределили возникновение возвышенностей, а опустившиеся -- озерных котловин. Линии разломов между ними обусловили линейные границы между различными по характеру рельефа участками поверхности.</w:t>
      </w:r>
    </w:p>
    <w:p>
      <w:pPr>
        <w:pStyle w:val="Normal"/>
        <w:bidi w:val="0"/>
        <w:spacing w:before="0" w:after="0"/>
        <w:ind w:left="0" w:right="0" w:firstLine="567"/>
        <w:rPr/>
      </w:pPr>
      <w:r>
        <w:rPr/>
        <w:t>...В ясную погоду, когда самолет, направляющийся в Мурманск, начинает снижение, через иллюминаторы открывается вид на западную часть горного массива Хибин и лежащую к югу и к западу слабовозвышенную холмистую равнину. С высоты отчетливо видно, что положение и конфигурация крупных заливов озера четко подчинены ориентировке наиболее крупных геологических тел и основных элементов рельефа этой части Кольского полуострова. Котловина Большой Имандры вытянута практически в меридиональном направлении и следует западному склону Хибин. Обращенный к горам берег почти не расчленен, в то время как противоположный, западный берег изрезан глубокими, сложными по своим очертаниям заливами-губами. Крупные плёсы южной части озера - Экостровской и Бабинской Имандры - в целом вытянуты в субширотном направлении и ориентированы почти параллельно южным склонам Хибинского массива.</w:t>
      </w:r>
    </w:p>
    <w:p>
      <w:pPr>
        <w:pStyle w:val="Normal"/>
        <w:bidi w:val="0"/>
        <w:spacing w:before="0" w:after="0"/>
        <w:ind w:left="0" w:right="0" w:firstLine="567"/>
        <w:rPr/>
      </w:pPr>
      <w:r>
        <w:rPr/>
        <w:t>Когда в середине 20-х годов Г. Д. Рихтер производил топографическую съемку западного побережья Большой Имандры, он впервые обратил внимание на то, что устьевые части наиболее крупных заливов западного побережья расположены как раз напротив глубоких и широких долин, рассекающих на восточном берегу горный массив Хибин. Так, широкая долина реки Малой Белой имеет как бы свое продолжение на западном берегу озера в виде крупного залива - Кислой губы. По оси глубокого горного ущелья Юмсгор на противоположном берегу озера расположена обширная Вите-губа. А Монче-губа ориентирована в том же направлении, что и долина стекающей с Хибин бурной реки Гольцовки на западном побережье. Эти наблюдения позволили прийти к выводу, что не только ориентировка озерных котловин в целом, но и конфигурация отдельных участков берега также определяется направлением концентрических и радиальных древних тектонических линий - разломов, положению которых подчинены все элементы рельефа этой части Кольского полуострова. В пределах самого массива Хибин как к концентрической, так и к радиальной системе разломов приурочены ущелья тектонического происхождения.</w:t>
      </w:r>
    </w:p>
    <w:p>
      <w:pPr>
        <w:pStyle w:val="Normal"/>
        <w:bidi w:val="0"/>
        <w:spacing w:before="0" w:after="0"/>
        <w:ind w:left="0" w:right="0" w:firstLine="567"/>
        <w:rPr/>
      </w:pPr>
      <w:r>
        <w:rPr/>
        <w:t>На продолжающиеся движения земной коры в пределах озера указывают различия в высотном положении береговых террас, зафиксировавших изменения в положении береговой линии со времени освобождения озерной котловины от материковых льдов. Всего на береговом склоне установлены следы пяти древних береговых линий, три из которых сформированы в ходе понижения уровня озера в пребореальное время (9-10 тысяч лет назад), одна- в бореальное время (8-9 тысяч лет назад) и одна - в атлантическое время (5-7 тысяч лет назад). Если проследить эти береговые линии по всему периметру Большой и Экостровской Имандры, в разных частях озера они окажутся на различной высоте: относительно низко близ северной оконечности озерной котловины (близ устья реки Куреньги) и близ се южной оконечности (в районе станций Зашеек и Питкуль), наиболее же высоко- на широте горного массива Хибин. Это наводит на мысль о продолжающемся самостоятельном поднятии Хибин, в которое вовлечены и прилегающие к горам части побережья озера, в особенности восточный берег Большой Имандры. По данным о деформациях береговых линий Имандры, величина относительного поднятия Хибин за период после стаивания льда составила примерно 10 метров.</w:t>
      </w:r>
    </w:p>
    <w:p>
      <w:pPr>
        <w:pStyle w:val="Normal"/>
        <w:bidi w:val="0"/>
        <w:spacing w:before="0" w:after="0"/>
        <w:ind w:left="0" w:right="0" w:firstLine="567"/>
        <w:rPr/>
      </w:pPr>
      <w:r>
        <w:rPr/>
        <w:t>В свое время Г. Д. Рихтер описал такое интересное явление, как подтопление водами озера прибрежных торфяников, формирование которых происходило на суше. Подтопление указывает на то, что берег в этом месте опускается, а воды озера распространяются в глубь суши.</w:t>
      </w:r>
    </w:p>
    <w:p>
      <w:pPr>
        <w:pStyle w:val="Normal"/>
        <w:bidi w:val="0"/>
        <w:spacing w:before="0" w:after="0"/>
        <w:ind w:left="0" w:right="0" w:firstLine="567"/>
        <w:rPr/>
      </w:pPr>
      <w:r>
        <w:rPr/>
        <w:t>Под плугом великого пахаря</w:t>
      </w:r>
    </w:p>
    <w:p>
      <w:pPr>
        <w:pStyle w:val="Normal"/>
        <w:bidi w:val="0"/>
        <w:spacing w:before="0" w:after="0"/>
        <w:ind w:left="0" w:right="0" w:firstLine="567"/>
        <w:rPr/>
      </w:pPr>
      <w:r>
        <w:rPr/>
        <w:t>Истоки рек, что берут начало в Хибинских горах, лежат в глубоких каменистых чашах ледниковых цирков, возникших в период горного оледенения массива. Но горное оледенение - лишь заключительный эпизод в ледниковой истории Кольского полуострова. В минувшие ледниковые эпохи мощность ледникового покрова в бассейне Имандры превышала 1500 метров, и ледниковые потоки, перекрывая плоские вершины гор западной части Кольского полуострова, медленно растекались в северо-восточном направлении. Один из таких потоков, беря начало в Северной Финляндии, двигался почти строго на восток, пересекая котловину Имандры, и, огибая с севера Хибинское и Ловозерские тундры, выходил на Мурманское побережье.</w:t>
      </w:r>
    </w:p>
    <w:p>
      <w:pPr>
        <w:pStyle w:val="Normal"/>
        <w:bidi w:val="0"/>
        <w:spacing w:before="0" w:after="0"/>
        <w:ind w:left="0" w:right="0" w:firstLine="567"/>
        <w:rPr/>
      </w:pPr>
      <w:r>
        <w:rPr/>
        <w:t>Путешествовавший по Имандре в конце прошлого столетия 1-1. В. Кудрявцев писал: "...общий характер Хибинских тундр, масса в них громадных сильно развитых "бараньих лбов", ущелья в горах с выпуклыми стенками, которые наверху круче, внизу отложе, общее телескопическое порождение, масса ледниковых шрамов, борозд и царапин, закругленность всех вершин до известной высоты, все это приводит к убеждению, что здесь были мощно развиты глетчеры. Наконец, громадные морены, всюду параллельные, общая география местности (косы, мысы, губы, заливы, острова, озера)все вытянуто в одном направлении; борозды и шрамы, повторяющиеся одинаково сильно на различных высотах; все свидетельствует в пользу того, что не большому распространению моря с плавающими айсбергами, а именно громадными материковыми ледниками надо приписать эти явления".</w:t>
      </w:r>
    </w:p>
    <w:p>
      <w:pPr>
        <w:pStyle w:val="Normal"/>
        <w:bidi w:val="0"/>
        <w:spacing w:before="0" w:after="0"/>
        <w:ind w:left="0" w:right="0" w:firstLine="567"/>
        <w:rPr/>
      </w:pPr>
      <w:r>
        <w:rPr/>
        <w:t>Оставленную ледником многометровую толщу смешанных с валунами суглинков и глин - морену - можно увидеть во многих дорожных карьерах на берегах озера, а в бассейне Бабинской Имандры, в карьере рудника Чалмозеро, мощность морены превышает 10 метров. Сложенные же мореной холмы достигают здесь еще большей высоты - 20-30 метров.</w:t>
      </w:r>
    </w:p>
    <w:p>
      <w:pPr>
        <w:pStyle w:val="Normal"/>
        <w:bidi w:val="0"/>
        <w:spacing w:before="0" w:after="0"/>
        <w:ind w:left="0" w:right="0" w:firstLine="567"/>
        <w:rPr/>
      </w:pPr>
      <w:r>
        <w:rPr/>
        <w:t>Работа ледника почти повсеместно проявила себя в формировании рельефа друмлинов - моренных холмов, вытянутых по направлению движения льда. Многие острова и подводные возвышенности в пределах озера - именно такого происхождения. В основании моренных холмов здесь обнаружены выступы древних кристаллических пород.</w:t>
      </w:r>
    </w:p>
    <w:p>
      <w:pPr>
        <w:pStyle w:val="Normal"/>
        <w:bidi w:val="0"/>
        <w:spacing w:before="0" w:after="0"/>
        <w:ind w:left="0" w:right="0" w:firstLine="567"/>
        <w:rPr/>
      </w:pPr>
      <w:r>
        <w:rPr/>
        <w:t>В числе других признаков недавнего наступания льдов повсюду можно увидеть оглаженные и отполированные поверхности скал, глубокие царапины ледниковой штриховки па плоских выходах основных и ультраосновных пород, а иногда и менее плотных пород - гнейсов.</w:t>
      </w:r>
    </w:p>
    <w:p>
      <w:pPr>
        <w:pStyle w:val="Normal"/>
        <w:bidi w:val="0"/>
        <w:spacing w:before="0" w:after="0"/>
        <w:ind w:left="0" w:right="0" w:firstLine="567"/>
        <w:rPr/>
      </w:pPr>
      <w:r>
        <w:rPr/>
        <w:t>Не меньше следов оставил лед и в период своего отступания. В стадию последнего оледенения, когда лед имел сравнительно небольшую мощность н край ледникового покрова лежал на склонах гор, не достигая их вершин, образовались краевые, или конечные, морены - вытянутые гряды, которые можно увидеть в Чуна- и Монче-тундре и на склонах Хибин. Толща льда в пределах ледникового потока была рассечена многочисленными трещинами. По этим трещинам находили путь талые ледниковые воды, образовывавшие подледные потоки, размывавшие морену и выносившие за пределы ледника вымытые из нее песок, гравий и валуны. В огромном количестве такие водно-ледниковые отложения скапливались в понижениях местности, в устьевых частях рек, формируя обширные дельты. Многометровые толщи этих образовании обнажаются в карьерах на южной окраине Мончегорска, на западном берегу Экостровского пролива, на правом берегу реки Пиренги и во многих других пунктах бассейна. После стаивания ледникового покрова заполнявшие подледные каналы песок и гравий как бы спроектировались на земную поверхность и образовали извилистые островершинные гряды - озы, - протянувшиеся на многие километры.</w:t>
      </w:r>
    </w:p>
    <w:p>
      <w:pPr>
        <w:pStyle w:val="Normal"/>
        <w:bidi w:val="0"/>
        <w:spacing w:before="0" w:after="0"/>
        <w:ind w:left="0" w:right="0" w:firstLine="567"/>
        <w:rPr/>
      </w:pPr>
      <w:r>
        <w:rPr/>
        <w:t>Чаще всего озовые гряды следуют приуроченным к разломам и трещинам земной коры долинам рек или протягиваются но направлению длинных осей озерных котловин.</w:t>
      </w:r>
    </w:p>
    <w:p>
      <w:pPr>
        <w:pStyle w:val="Normal"/>
        <w:bidi w:val="0"/>
        <w:spacing w:before="0" w:after="0"/>
        <w:ind w:left="0" w:right="0" w:firstLine="567"/>
        <w:rPr/>
      </w:pPr>
      <w:r>
        <w:rPr/>
        <w:t>Ладони Лапландии</w:t>
      </w:r>
    </w:p>
    <w:p>
      <w:pPr>
        <w:pStyle w:val="Normal"/>
        <w:bidi w:val="0"/>
        <w:spacing w:before="0" w:after="0"/>
        <w:ind w:left="0" w:right="0" w:firstLine="567"/>
        <w:rPr/>
      </w:pPr>
      <w:r>
        <w:rPr/>
        <w:t>Если Имандру называют жемчужиной Лапландии, то жемчужина эта покоится как бы в ладонях ее гор, между склонами двух горных систем: Главного хребта на западе и Хибин на востоке. Горные ущелья, рассекающие склоны гор, - как бы морщины на этих ладонях.</w:t>
      </w:r>
    </w:p>
    <w:p>
      <w:pPr>
        <w:pStyle w:val="Normal"/>
        <w:bidi w:val="0"/>
        <w:spacing w:before="0" w:after="0"/>
        <w:ind w:left="0" w:right="0" w:firstLine="567"/>
        <w:rPr/>
      </w:pPr>
      <w:r>
        <w:rPr/>
        <w:t>В бассейн Имандры входит лишь западная часть горного массива Хибин. Этот горный район характеризуется значительными высотами, порядка 800 метров, над окружающей холмистой равниной. Неровная, с перепадами высот до 150-200 метров, поверхность образует плоские, платообразные вершины отдельных гор, отметки которых над уровнем моря приближаются или немного превышают 1000 метров (наивысшая точка Хибин - гора Часначорримеет отметку 1240 метров над уровнем моря).</w:t>
      </w:r>
    </w:p>
    <w:p>
      <w:pPr>
        <w:pStyle w:val="Normal"/>
        <w:bidi w:val="0"/>
        <w:spacing w:before="0" w:after="0"/>
        <w:ind w:left="0" w:right="0" w:firstLine="567"/>
        <w:rPr/>
      </w:pPr>
      <w:r>
        <w:rPr/>
        <w:t>Плато Хибин глубоко расчленено разломами земной коры. Следующие им крупные ущелья-долины радиально расходятся от массива Поачвумчорр и как бы разделяют горное сооружение на отдельные крупные блоки. Эти блоки разбиты менее значительными но размерам ущельями-долинами на еще более мелкие, которые постепенно, системой крутых уступов, снижаются в направлении озера.</w:t>
      </w:r>
    </w:p>
    <w:p>
      <w:pPr>
        <w:pStyle w:val="Normal"/>
        <w:bidi w:val="0"/>
        <w:spacing w:before="0" w:after="0"/>
        <w:ind w:left="0" w:right="0" w:firstLine="567"/>
        <w:rPr/>
      </w:pPr>
      <w:r>
        <w:rPr/>
        <w:t>Там и сям на поверхности плато можно видеть огромные валуны, резко отличающиеся по составу от окружающих пород. Они занесены сюда древними ледниками, в период, когда мощность льда была большей, нежели высота гор.</w:t>
      </w:r>
    </w:p>
    <w:p>
      <w:pPr>
        <w:pStyle w:val="Normal"/>
        <w:bidi w:val="0"/>
        <w:spacing w:before="0" w:after="0"/>
        <w:ind w:left="0" w:right="0" w:firstLine="567"/>
        <w:rPr/>
      </w:pPr>
      <w:r>
        <w:rPr/>
        <w:t>В пространстве между западными склонами Хибин и берегом озера располагаются цепи холмов, вытянутые параллельно горным склонам и образующие дуги, обращенные выпуклостями в сторону Имандры. В основании этих холмов выходят кристаллические породы, а поверхность сложена мощной толщей моренного материала.</w:t>
      </w:r>
    </w:p>
    <w:p>
      <w:pPr>
        <w:pStyle w:val="Normal"/>
        <w:bidi w:val="0"/>
        <w:spacing w:before="0" w:after="0"/>
        <w:ind w:left="0" w:right="0" w:firstLine="567"/>
        <w:rPr/>
      </w:pPr>
      <w:r>
        <w:rPr/>
        <w:t>Система рассекающих горный массив ущелий, возникших еще в доледниковое время, была образована крутыми У-образными долинами, позднее преобразованными и сглаженными ледником. Эрозионные процессы послеледникового времени вырезали в них новые, более узкие долины, благодаря чему возникли характерные формы ледниковых долин-трогов. В таких троговых долинах располагаются верховья рек Малой Белой, Гольцовкн и других. Более молодые, послеледниковые, долины имеют четко выраженную и-образную форму. Их склоны почти отвесны, и солнечные лучи не достигают дна. Поэтому здесь господствует холод и сумрак, нередко в течение всего лета сохраняется снег. Только шум невидимого, бегущего под нагромождением осыпавшихся со склонов каменных глыб потока нарушает тишину. Мрачная, гнетущая картина. Вспомните пришвинские строки: "...мы сидим, слабые, ничтожные комочки, у подножия скал. Мы бессильны. Нам все видно на верху этой солнечной горы, но мы ничего не можем..." Эти строки родились здесь, у подножия мрачных Хибинских гор, похожих на декорацию к Дантову "Аду", возле Имандры...</w:t>
      </w:r>
    </w:p>
    <w:p>
      <w:pPr>
        <w:pStyle w:val="Normal"/>
        <w:bidi w:val="0"/>
        <w:spacing w:before="0" w:after="0"/>
        <w:ind w:left="0" w:right="0" w:firstLine="567"/>
        <w:rPr/>
      </w:pPr>
      <w:r>
        <w:rPr/>
        <w:t>Со стороны Хибин береговая линия Большой Имандры строго повторяет дугообразные очертания горного массива и, за исключением небольших сложенных выносами рек дельтовых образований, не сопровождается мысами. Далее к северу, по мере удаления от Хибин, в пределах береговой линии можно видеть несколько чередующихся мысов и губ (крупнейшая из них в устье Реки Пече), направление которых также подчинено простиранию хибинской "дуги". Почти на всем протяжении берег сложен сползшими со склоном остроугольными глыбами хибинских пород или мореной, образующими местами невысокие обрывы, размываемые набегающей волной.</w:t>
      </w:r>
    </w:p>
    <w:p>
      <w:pPr>
        <w:pStyle w:val="Normal"/>
        <w:bidi w:val="0"/>
        <w:spacing w:before="0" w:after="0"/>
        <w:ind w:left="0" w:right="0" w:firstLine="567"/>
        <w:rPr/>
      </w:pPr>
      <w:r>
        <w:rPr/>
        <w:t>На противоположном, западном, побережье озера, в некотором отдалении от берега, на многие десятки километров протянулись в направлении с севера на юг как бы продолжающие друг Друга возвышенности Главного хребта. По высоте горы эти мало уступают Хибинам, и самая высокая из них - гора Эбручорр в системе Чуна-тундры - имеет отметку 1115 метров над уровнем моря.</w:t>
      </w:r>
    </w:p>
    <w:p>
      <w:pPr>
        <w:pStyle w:val="Normal"/>
        <w:bidi w:val="0"/>
        <w:spacing w:before="0" w:after="0"/>
        <w:ind w:left="0" w:right="0" w:firstLine="567"/>
        <w:rPr/>
      </w:pPr>
      <w:r>
        <w:rPr/>
        <w:t>При резком различии в плановых очертаниях Хибин и Главного хребта (кольцевидный массив и меридионально вытянутый хребет) общей особенностью этих горных сооружений является отсутствие островерхих вершин и преобладание обширных платообразных вершинных поверхностей. Массив Главного хребта глубоко расчленен ущельями и следующими им долинами рек на множество отдельных массивов. Шесть из них расположены в бассейне Имандры. Это Волчьи тундры, Монче-, Чуна-, Нявка-, Маура- и Лива- тундра. Обращенные в сторону озера крутые склоны хребта покрыты осыпями крупных остроугольных глыб, образующими в расселинах "каменные реки" - курумы. Кое-где, однако, горный массив понижается к озеру постепенно, через ряд плоских сглаженных возвышенностей, разделенных низинами, занятыми болотами и озерами. На фоне уплощенных возвышенностей резко выделяется самое крупное из здешних ущелий - Лемм щель. Эта узкая, ограниченная отвесными скалами теснина, как бы рассекает хребет и хорошо видна с противоположного берега озера. Дно ущелья сплошь завалено угловатыми глыбами пород, образующими при выходе из него огромный вал в десятки метров высотой.</w:t>
      </w:r>
    </w:p>
    <w:p>
      <w:pPr>
        <w:pStyle w:val="Normal"/>
        <w:bidi w:val="0"/>
        <w:spacing w:before="0" w:after="0"/>
        <w:ind w:left="0" w:right="0" w:firstLine="567"/>
        <w:rPr/>
      </w:pPr>
      <w:r>
        <w:rPr/>
        <w:t>В отличие от восточного берега озера, где горы подступают к самой воде, возвышенности Главного хребта местами отделены от Имандры довольно широкой низиной, выстланной ледниковыми отложениями, местами заболоченной и пересекаемой многочисленными водотоками. Западный берег Имандры на многих участках низменный и отличается сложностью конфигурации. Как выступающие его участки, так и берега расположенных здесь крупных заливов и губ подвергаются разрушительному действию волн. Здесь можно увидеть и обнаженные скальные выходы горных пород, имеющие угловатые очертания, и сглаженные, отшлифованные ледником на мысах и выступах берега плоские "луды". На участках, недоступных действию прибоя, они скрыты покровом рыхлых наносов и древесной кустарничковой растительностью. Обнаженная поверхность пород испещрена царапинами и бороздами ледниковой штриховки.</w:t>
      </w:r>
    </w:p>
    <w:p>
      <w:pPr>
        <w:pStyle w:val="Normal"/>
        <w:bidi w:val="0"/>
        <w:spacing w:before="0" w:after="0"/>
        <w:ind w:left="0" w:right="0" w:firstLine="567"/>
        <w:rPr/>
      </w:pPr>
      <w:r>
        <w:rPr/>
        <w:t>Резко отличаются по характеру рельефа лежащие вдали от гор крайние северная и южная части бассейна Имандры, представляющие как бы продолжение основной депрессии озера. На севере это слабохолмистая равнина с абсолютными отметками 100-150 метров, по которой и проходит водораздел рек, стекающих через Имандру в Белое морс. К югу от горных сооружений Главного хребта и Хибин рельеф озерного бассейна характеризуется относительно низкими высотными отметками. Здесь нет настоящих гор и преобладает холмистая местность, чередующаяся с низменными озерными равнинами. Если в северной части бассейна преобладают субмеридиональные направления орографических линий, в его южной части озерные котловины ориентированы субширотно. Контрастируя с резко расчлененным рельефом гор, рельеф южной части бассейна отличается сглаженностью форм, возникшей в результате работы ледника. Эта особенность нашла отражение и в строении берегов Бабинской Имандры, где часто встречаются нагромождения валунов, образованные за счет размыва моренной толщи. Очень характерны для этого плёса и скалистые берега, представляющие собой обнажения в виде отвесных скал - "пахты". Берега этого типа встречаются здесь на участках, ориентированных по направлению движения ледника.</w:t>
      </w:r>
    </w:p>
    <w:p>
      <w:pPr>
        <w:pStyle w:val="Normal"/>
        <w:bidi w:val="0"/>
        <w:spacing w:before="0" w:after="0"/>
        <w:ind w:left="0" w:right="0" w:firstLine="567"/>
        <w:rPr/>
      </w:pPr>
      <w:r>
        <w:rPr/>
        <w:t>На юго-западе бассейна, в районе водораздела между бассейнами Имандры и Туломы, высоты еще довольно значительны и достигают 400-500 метров. По мере же удаления от водораздела господство на местности приобретает плоская заболоченная низина, изобилующая крупными озерами. Здесь, в системе рек Пиренги и Вондаса, контраст высотных отметок не превышает Ю-20 метров. Впадины, в которых расположены наиболее крупные озера Пиренга, Чалмозеро, Кухоярви, - вытянуты с запад-северо-запада на восток-юго-восток и имеют характер желобов. Во многих местах в озера вдаются возвышенные гряды -^ мысы (как их здесь называют, "наволоки"), продолженные в том же направлении повышениями дна и островами. Северо-восточный участок побережья Экостровскои Имандры имеет характерную особенность - валунные валы, по-местному "заборы". Вот как описывает такой валунный вал один из участников Северной научно-промысловой экспедиции (20-е годы) Г. И. Ануфриев.</w:t>
      </w:r>
    </w:p>
    <w:p>
      <w:pPr>
        <w:pStyle w:val="Normal"/>
        <w:bidi w:val="0"/>
        <w:spacing w:before="0" w:after="0"/>
        <w:ind w:left="0" w:right="0" w:firstLine="567"/>
        <w:rPr/>
      </w:pPr>
      <w:r>
        <w:rPr/>
        <w:t>"...по южному и восточному берегу острова, на стороне, обращенной к восточному берегу озера, имеется резко выраженный вал 1,5-2 метра шириной и высотой до 1,5 метра и более. Он круто обрывается в сторону озера, как и в сторону острова, и потому резко выделяется на общем равнинном рельефе острова. Более или менее выпуклая поверхность вала, иногда с мягкими подушкообразными неровностями, густо покрыта разнообразной растительностью, среди которой выдающуюся роль играют мелкие кустарнички; над этим нижним ярусом располагается древесная растительность, по необходимости вытянутая в один ряд вдоль вала. Задняя внутренняя сторона вала отделяется крутым склоном от остальной части острова, причем между валом и слабо пологим краем острова располагается узкая заболоченная полоса, сильно пониженная по сравнению с островом и валом".</w:t>
      </w:r>
    </w:p>
    <w:p>
      <w:pPr>
        <w:pStyle w:val="Normal"/>
        <w:bidi w:val="0"/>
        <w:spacing w:before="0" w:after="0"/>
        <w:ind w:left="0" w:right="0" w:firstLine="567"/>
        <w:rPr/>
      </w:pPr>
      <w:r>
        <w:rPr/>
        <w:t>Наиболее резко выражены валунные валы на отмелях, обладающих минимальными уклонами берегах озера. С увеличением крутизны вал обычно переходит в продолжающуюся в глубь берега "валунную мостовую". Валы, образующие целые серии, обычно располагаются параллельно коренному берегу. Их присутствие указывает на длительную устойчивость, "стабильность" берега.</w:t>
      </w:r>
    </w:p>
    <w:p>
      <w:pPr>
        <w:pStyle w:val="Normal"/>
        <w:bidi w:val="0"/>
        <w:spacing w:before="0" w:after="0"/>
        <w:ind w:left="0" w:right="0" w:firstLine="567"/>
        <w:rPr/>
      </w:pPr>
      <w:r>
        <w:rPr/>
        <w:t>К СЕВЕРУ ОТ ПОЛЯРНОГО КРУГА</w:t>
      </w:r>
    </w:p>
    <w:p>
      <w:pPr>
        <w:pStyle w:val="Normal"/>
        <w:bidi w:val="0"/>
        <w:spacing w:before="0" w:after="0"/>
        <w:ind w:left="0" w:right="0" w:firstLine="567"/>
        <w:rPr/>
      </w:pPr>
      <w:r>
        <w:rPr/>
        <w:t>Климат</w:t>
      </w:r>
    </w:p>
    <w:p>
      <w:pPr>
        <w:pStyle w:val="Normal"/>
        <w:bidi w:val="0"/>
        <w:spacing w:before="0" w:after="0"/>
        <w:ind w:left="0" w:right="0" w:firstLine="567"/>
        <w:rPr/>
      </w:pPr>
      <w:r>
        <w:rPr/>
        <w:t>Заполярье, шестьдесят седьмая параллель. Если проследить но карте ее воображаемый обруч в западном направлении, он пройдет через ледовитые области на севере Атлантики - севернее Исландии, пересечет Гренландский ледниковый щит. На востоке же на широте Имандры лежит тундровая зона: Нарьян-Мар, Воркута. Казалось бы, в этом полярном краю, не знающем в течение зимы солнечного тепла, должны господствовать жестокие холода. Но это не так. Зима на берегах Имандры сравнительно мягкая. Даже в январе нередко случаются оттепели. Эта особенность климата Кольского Севера объясняется его полуостровным положением, сравнительной близостью Баренцева моря, в воды которого проникают теплые струи Гольфстрима.</w:t>
      </w:r>
    </w:p>
    <w:p>
      <w:pPr>
        <w:pStyle w:val="Normal"/>
        <w:bidi w:val="0"/>
        <w:spacing w:before="0" w:after="0"/>
        <w:ind w:left="0" w:right="0" w:firstLine="567"/>
        <w:rPr/>
      </w:pPr>
      <w:r>
        <w:rPr/>
        <w:t>Как и в других районах Заполярья, зимой солнце здесь не показывается над горизонтом и над озером висит долгая полярная ночь. Летом, наоборот, как бы наверстывая упущенное, солнечный диск не покидает небосклона круглые сутки. Светило щедро посылает свои лучи земле и воде.</w:t>
      </w:r>
    </w:p>
    <w:p>
      <w:pPr>
        <w:pStyle w:val="Normal"/>
        <w:bidi w:val="0"/>
        <w:spacing w:before="0" w:after="0"/>
        <w:ind w:left="0" w:right="0" w:firstLine="567"/>
        <w:rPr/>
      </w:pPr>
      <w:r>
        <w:rPr/>
        <w:t>В целом для бассейна озера характерны довольно прохладное лето и весна, относительно теплая зима и значительное увлажнение.</w:t>
      </w:r>
    </w:p>
    <w:p>
      <w:pPr>
        <w:pStyle w:val="Normal"/>
        <w:bidi w:val="0"/>
        <w:spacing w:before="0" w:after="0"/>
        <w:ind w:left="0" w:right="0" w:firstLine="567"/>
        <w:rPr/>
      </w:pPr>
      <w:r>
        <w:rPr/>
        <w:t>Здесь часто проходят циклоны, что вызывает резкие падения атмосферного давления. Летом суточные перепады давления могут достигать 15, а зимой -30 миллиметров. Резко выраженный максимум атмосферного давления наблюдается в мае, минимум - в ноябре - январе.</w:t>
      </w:r>
    </w:p>
    <w:p>
      <w:pPr>
        <w:pStyle w:val="Normal"/>
        <w:bidi w:val="0"/>
        <w:spacing w:before="0" w:after="0"/>
        <w:ind w:left="0" w:right="0" w:firstLine="567"/>
        <w:rPr/>
      </w:pPr>
      <w:r>
        <w:rPr/>
        <w:t>Несколько "средних" цифр. Количество осадков, выпадающих в течение года в бассейне Имандры в виде снега и дождя, составляет 450 миллиметров. Среднее годовое значение относительной влажности -79 процентов. Средняя годовая температура воздуха на побережье 0,4°С.</w:t>
      </w:r>
    </w:p>
    <w:p>
      <w:pPr>
        <w:pStyle w:val="Normal"/>
        <w:bidi w:val="0"/>
        <w:spacing w:before="0" w:after="0"/>
        <w:ind w:left="0" w:right="0" w:firstLine="567"/>
        <w:rPr/>
      </w:pPr>
      <w:r>
        <w:rPr/>
        <w:t>В пределах бассейна резко выделяются по климатическим и погодным условиям горные массивы. Из-за низких температур воздуха, господствующих на высоте, здесь возникают условия для дополнительной конденсации влаги. Поэтому в горных тундрах выпадает вдвое больше снега и дождя, чем на равнине. Здесь же, на открытых пространствах вершин, беспрепятственно дуют ветры, достигающие иногда скорости 28 метров в секунду.</w:t>
      </w:r>
    </w:p>
    <w:p>
      <w:pPr>
        <w:pStyle w:val="Normal"/>
        <w:bidi w:val="0"/>
        <w:spacing w:before="0" w:after="0"/>
        <w:ind w:left="0" w:right="0" w:firstLine="567"/>
        <w:rPr/>
      </w:pPr>
      <w:r>
        <w:rPr/>
        <w:t>Зима приходит на Имандру рано. Переход температуры воздуха через ноль происходит в среднем 16- 17- октября, а через -10°С-15 декабря. Иногда снежный покров на побережье озера образуется уже во второй половине октября. Снег этот, однако, неустойчив и сходит при оттепели. Устойчивый покров обычно образуется в начале ноября и держится около 200 дней. Средняя месячная температура воздуха в декабре, январе и феврале составляет, соответственно,-12,6-12,9 и -12,8°С.</w:t>
      </w:r>
    </w:p>
    <w:p>
      <w:pPr>
        <w:pStyle w:val="Normal"/>
        <w:bidi w:val="0"/>
        <w:spacing w:before="0" w:after="0"/>
        <w:ind w:left="0" w:right="0" w:firstLine="567"/>
        <w:rPr/>
      </w:pPr>
      <w:r>
        <w:rPr/>
        <w:t>В этот сезон года преобладают ветры южных румбов: юго-восточные, южные, юго-западные. Их обычная скорость зимой от 3 до 5 метров в секунду.</w:t>
      </w:r>
    </w:p>
    <w:p>
      <w:pPr>
        <w:pStyle w:val="Normal"/>
        <w:bidi w:val="0"/>
        <w:spacing w:before="0" w:after="0"/>
        <w:ind w:left="0" w:right="0" w:firstLine="567"/>
        <w:rPr/>
      </w:pPr>
      <w:r>
        <w:rPr/>
        <w:t>В начале зимы относительная влажность достигает годового максимума - 85-90 процентов, понижаясь в марте до 75-81 процента.</w:t>
      </w:r>
    </w:p>
    <w:p>
      <w:pPr>
        <w:pStyle w:val="Normal"/>
        <w:bidi w:val="0"/>
        <w:spacing w:before="0" w:after="0"/>
        <w:ind w:left="0" w:right="0" w:firstLine="567"/>
        <w:rPr/>
      </w:pPr>
      <w:r>
        <w:rPr/>
        <w:t>В течение осени и зимы выпадает 75-120 миллиметров осадков. К началу снеготаяния высота снежного покрова достигает в среднем 35-55 сантиметров.</w:t>
      </w:r>
    </w:p>
    <w:p>
      <w:pPr>
        <w:pStyle w:val="Normal"/>
        <w:bidi w:val="0"/>
        <w:spacing w:before="0" w:after="0"/>
        <w:ind w:left="0" w:right="0" w:firstLine="567"/>
        <w:rPr/>
      </w:pPr>
      <w:r>
        <w:rPr/>
        <w:t>Эффективным элементом зимнего пейзажа на Имандре являются полярные сияния. Близость Кольского полуострова к магнитному полюсу Земли дает возможность наблюдать это явление с начала сентября до середины апреля. Тот, кому приходилось видеть сполохи сияния, навсегда запомнил его величественную красоту. Сначала небо начинает слабо светиться. Эта светящаяся полоса становится все уже, но, разгораясь, делается более четкой. Она как бы вытягивается по вертикали, становится похожей на гигантскую свечу, вершина которой слабо колеблется и тает где-то за границами видимого глазу пространства. Кажется, что столб света медленно вращается и течет вверх, в стратосферу, меняя свой цвет от бледно-голубого в основании до розоватого у вершины.</w:t>
      </w:r>
    </w:p>
    <w:p>
      <w:pPr>
        <w:pStyle w:val="Normal"/>
        <w:bidi w:val="0"/>
        <w:spacing w:before="0" w:after="0"/>
        <w:ind w:left="0" w:right="0" w:firstLine="567"/>
        <w:rPr/>
      </w:pPr>
      <w:r>
        <w:rPr/>
        <w:t>Весна в бассейне Имандры сравнительно поздняя. Переход средней суточной температуры через ноль происходит 25-29 апреля. Весной в бассейне озера выпадает наименьшее количество осадков: 50-60 миллиметров. Период интенсивного снеготаяния падает на конец апреля - начало мая, а полностью снежный покров обычно сходит к 6-10 мая с отклонением в 15- 20 дней.</w:t>
      </w:r>
    </w:p>
    <w:p>
      <w:pPr>
        <w:pStyle w:val="Normal"/>
        <w:bidi w:val="0"/>
        <w:spacing w:before="0" w:after="0"/>
        <w:ind w:left="0" w:right="0" w:firstLine="567"/>
        <w:rPr/>
      </w:pPr>
      <w:r>
        <w:rPr/>
        <w:t>Весна в бассейне Имандры - самое ветреное время года. В это время преобладают ветры северных румбов: северо-западные, северные, северо-восточные. Их средняя скорость - около 4 метров в секунду при максимальной -28 метров в секунду.</w:t>
      </w:r>
    </w:p>
    <w:p>
      <w:pPr>
        <w:pStyle w:val="Normal"/>
        <w:bidi w:val="0"/>
        <w:spacing w:before="0" w:after="0"/>
        <w:ind w:left="0" w:right="0" w:firstLine="567"/>
        <w:rPr/>
      </w:pPr>
      <w:r>
        <w:rPr/>
        <w:t>Относительная влажность в это время года заметно понижается, от 71--77 процентов в апреле до 66- 72 процентов в мае.</w:t>
      </w:r>
    </w:p>
    <w:p>
      <w:pPr>
        <w:pStyle w:val="Normal"/>
        <w:bidi w:val="0"/>
        <w:spacing w:before="0" w:after="0"/>
        <w:ind w:left="0" w:right="0" w:firstLine="567"/>
        <w:rPr/>
      </w:pPr>
      <w:r>
        <w:rPr/>
        <w:t>Лето здесь короткое. Безморозный период длится 80-100 дней. Переход средней суточной температуры через 10°С происходит 16-18 июня. Период со средней суточной температурой выше 10°С составляет 71- 74 дня, однако в любой из летних месяцев возможно похолодание до отрицательных температур (-2 ... -4°С в июне и августе, -1°С в июле). В летние месяцы продолжают дуть ветры северных румбов. Сильные ветры редки. В июле-августе озеро особенно тихо.</w:t>
      </w:r>
    </w:p>
    <w:p>
      <w:pPr>
        <w:pStyle w:val="Normal"/>
        <w:bidi w:val="0"/>
        <w:spacing w:before="0" w:after="0"/>
        <w:ind w:left="0" w:right="0" w:firstLine="567"/>
        <w:rPr/>
      </w:pPr>
      <w:r>
        <w:rPr/>
        <w:t>В эти же месяцы отмечается максимум абсолютной влажности. На летний период приходится также максимум осадков (150-200 миллиметров).</w:t>
      </w:r>
    </w:p>
    <w:p>
      <w:pPr>
        <w:pStyle w:val="Normal"/>
        <w:bidi w:val="0"/>
        <w:spacing w:before="0" w:after="0"/>
        <w:ind w:left="0" w:right="0" w:firstLine="567"/>
        <w:rPr/>
      </w:pPr>
      <w:r>
        <w:rPr/>
        <w:t>Суммарное значение испарения с поверхности оттаявшей почвы в июне-октябре составляет 160 миллиметров, а максимум наблюдается в июле. Средняя многолетняя величина испарения с водной поверхности озера 312 миллиметров, максимум (98 миллиметров) падает на июль.</w:t>
      </w:r>
    </w:p>
    <w:p>
      <w:pPr>
        <w:pStyle w:val="Normal"/>
        <w:bidi w:val="0"/>
        <w:spacing w:before="0" w:after="0"/>
        <w:ind w:left="0" w:right="0" w:firstLine="567"/>
        <w:rPr/>
      </w:pPr>
      <w:r>
        <w:rPr/>
        <w:t>Осенью температура воздуха резко понижается. В это время начинают дуть сильные ветры южных румбов; средняя скорость ветра увеличивается до 4,5 метра в секунду, а максимальная превышает 20 метров в секунду. Средняя температура сентября положительная и составляет 6,4°С, а в октябре она держится около нуля. Облачность увеличивается от сентября к октябрю. Соответственно уменьшается число ясных дней. Увеличивается количество дней с туманами.</w:t>
      </w:r>
    </w:p>
    <w:p>
      <w:pPr>
        <w:pStyle w:val="Normal"/>
        <w:bidi w:val="0"/>
        <w:spacing w:before="0" w:after="0"/>
        <w:ind w:left="0" w:right="0" w:firstLine="567"/>
        <w:rPr/>
      </w:pPr>
      <w:r>
        <w:rPr/>
        <w:t>Осенняя пора, когда листва прибрежных лесов и болота одеваются в пурпур и золото, - самая живописная.</w:t>
      </w:r>
    </w:p>
    <w:p>
      <w:pPr>
        <w:pStyle w:val="Normal"/>
        <w:bidi w:val="0"/>
        <w:spacing w:before="0" w:after="0"/>
        <w:ind w:left="0" w:right="0" w:firstLine="567"/>
        <w:rPr/>
      </w:pPr>
      <w:r>
        <w:rPr/>
        <w:t>И. С. Соколов-Микитов: "...с особенным чувством любуется охотник, окружающей его лесной северной природой. Он видит украшенные в червонное золото маленькие березки - широкий, расписанный в радужные цвета лесной и болотный ковер. Цветными яркими пятнами видится на этом ковре трепещущая листьями редкая на Севере осина. Неуловимо нежны и прекрасны тона осеннего раскраса. Тонкая лиловая дымка прикрывает раскинувшееся пространство. Здесь не увидит путешественник режущих глаз красок. Все призрачно и воздушно. Каждая моховая кочка, куст черничника, укрепившийся над обрывом, покрытый лишайником каменный обломок вплетаются в дивный цветной узор. Еще не было художника, на полотнах своих полностью отразившего подлинную красоту северного пейзажа. Неуловимы краски, редки на Севере солнечные дни, когда во всей красе своей заблистает вдруг перед глазами уединившегося охотника украшенная осенью северная природа. Кратко чудесное время, пролетающее над Севером, точно одетая в радугу птица..."</w:t>
      </w:r>
    </w:p>
    <w:p>
      <w:pPr>
        <w:pStyle w:val="Normal"/>
        <w:bidi w:val="0"/>
        <w:spacing w:before="0" w:after="0"/>
        <w:ind w:left="0" w:right="0" w:firstLine="567"/>
        <w:rPr/>
      </w:pPr>
      <w:r>
        <w:rPr/>
        <w:t>Притоки озера</w:t>
      </w:r>
    </w:p>
    <w:p>
      <w:pPr>
        <w:pStyle w:val="Normal"/>
        <w:bidi w:val="0"/>
        <w:spacing w:before="0" w:after="0"/>
        <w:ind w:left="0" w:right="0" w:firstLine="567"/>
        <w:rPr/>
      </w:pPr>
      <w:r>
        <w:rPr/>
        <w:t>Значительное количество выпадающих в бассейне озера атмосферных осадков, большая площадь водосбора и сравнительно малое испарение способствуют формированию в бассейне Имандры хорошо развитой сети рек и ручьев и озер. Всего здесь насчитывается 1379 водотоков общей длиной 4761 километр и 2270 озер с общей площадью зеркала более 700 квадратных километров. Большинство этих водотоков - небольшие реки и ручьи, длина каждого из которых редко превышает десяток километров.</w:t>
      </w:r>
    </w:p>
    <w:p>
      <w:pPr>
        <w:pStyle w:val="Normal"/>
        <w:bidi w:val="0"/>
        <w:spacing w:before="0" w:after="0"/>
        <w:ind w:left="0" w:right="0" w:firstLine="567"/>
        <w:rPr/>
      </w:pPr>
      <w:r>
        <w:rPr/>
        <w:t>Реки и ручьи, впадающие в Имандру, разделяются на горные и озерно-болотные. Горные реки стекают по ущельям с близко подступающих к берегу озера склонов Хибин. Зарождаясь близ горных вершин и получая питание от тающих снегов, они очень порожисты и бурны. Вода в этих реках почти не содержит органических веществ, она прозрачна, холодна и отличается голубовато-зеленым цветом. Большинство горных ручьев зимой промерзает до дна. Все реки этого типа отличаются очень бурным вскрытием, а в периоды дождей они быстро выходят из берегов. При впадении в озеро они образуют крупные дельты.</w:t>
      </w:r>
    </w:p>
    <w:p>
      <w:pPr>
        <w:pStyle w:val="Normal"/>
        <w:bidi w:val="0"/>
        <w:spacing w:before="0" w:after="0"/>
        <w:ind w:left="0" w:right="0" w:firstLine="567"/>
        <w:rPr/>
      </w:pPr>
      <w:r>
        <w:rPr/>
        <w:t>Реки второго типа берут начало в удаленных от берега озера частях его бассейна - в горах Чуна - и Монче-тундры. Пересекая в своем течении низменные участки, они образуют сложное чередование плёсов и озер, соединенных быстрыми протоками. Протекая через обширные болотистые массивы, они принимают в себя воду, хорошо прогретую и богатую органическими веществами. В озеро они обычно впадают через неширокие заливы и не образуют дельт. Реки этого типа служат местом нереста многих рыб. К этому типу относятся наиболее крупные реки бассейна: Куреньга, Монча, Пече, Курка, Чуна, Ена, Пасма.</w:t>
      </w:r>
    </w:p>
    <w:p>
      <w:pPr>
        <w:pStyle w:val="Normal"/>
        <w:bidi w:val="0"/>
        <w:spacing w:before="0" w:after="0"/>
        <w:ind w:left="0" w:right="0" w:firstLine="567"/>
        <w:rPr/>
      </w:pPr>
      <w:r>
        <w:rPr/>
        <w:t>Наконец, существуют реки промежуточного типа, также берущие начало в горах, но продолжающие свое течение по заболоченным низинам. Крупнейшие из них - Белая и Куна.</w:t>
      </w:r>
    </w:p>
    <w:p>
      <w:pPr>
        <w:pStyle w:val="Normal"/>
        <w:bidi w:val="0"/>
        <w:spacing w:before="0" w:after="0"/>
        <w:ind w:left="0" w:right="0" w:firstLine="567"/>
        <w:rPr/>
      </w:pPr>
      <w:r>
        <w:rPr/>
        <w:t>Сток из озера осуществляется только по одной, но самой крупной речной артерии бассейна, реке Ниве. Длина ее около 30 километров, участки быстрин чередуются с тихими плёсами, причем в верховьях река течет сравнительно спокойно (падение около 4 метров на 1 километр), а в низовьях падение ее увеличивается почти вдвое (7,5 метра на 1 километр). До зарегулирования стока расход воды в Ниве составлял 710- 970 кубометров в секунду, то есть в течение года река сбрасывала в морс более 5 кубических километров воды.</w:t>
      </w:r>
    </w:p>
    <w:p>
      <w:pPr>
        <w:pStyle w:val="Normal"/>
        <w:bidi w:val="0"/>
        <w:spacing w:before="0" w:after="0"/>
        <w:ind w:left="0" w:right="0" w:firstLine="567"/>
        <w:rPr/>
      </w:pPr>
      <w:r>
        <w:rPr/>
        <w:t>И тундра, и тайга...</w:t>
      </w:r>
    </w:p>
    <w:p>
      <w:pPr>
        <w:pStyle w:val="Normal"/>
        <w:bidi w:val="0"/>
        <w:spacing w:before="0" w:after="0"/>
        <w:ind w:left="0" w:right="0" w:firstLine="567"/>
        <w:rPr/>
      </w:pPr>
      <w:r>
        <w:rPr/>
        <w:t>Согласно существующим схемам ландшафтного районирования, бассейн Имандры относится к ландшафту северной тайги. В растительном покрове лесной зоны выделяются четыре-пять разновысотных ярусов: древесный (несколько пологов), кустарничковый и мохово-лишайниковый.</w:t>
      </w:r>
    </w:p>
    <w:p>
      <w:pPr>
        <w:pStyle w:val="Normal"/>
        <w:bidi w:val="0"/>
        <w:spacing w:before="0" w:after="0"/>
        <w:ind w:left="0" w:right="0" w:firstLine="567"/>
        <w:rPr/>
      </w:pPr>
      <w:r>
        <w:rPr/>
        <w:t>Древесный ярус в здешних лесах представляют ель, сосна и береза, образующая чуть ли не половину древостоя. Обычная высота деревьев 8-12 метров. Наиболее распространенная порода приимандровских лесов - сибирская ель. Она произрастает в условиях среднего увлажнения, на относительно богатых почвах. Среди еловых лесов выделяются ельники лишайниковые, ельники мозаичные и ельники-зеленомошники. В слегка заболоченных местах развиваются ельники-долгомошники, а в условиях избыточного застойного увлажнения ~ ельники сфагновые. На небольших участках богатых почв, увлажненных проточной водой, произрастают ельники травяные.</w:t>
      </w:r>
    </w:p>
    <w:p>
      <w:pPr>
        <w:pStyle w:val="Normal"/>
        <w:bidi w:val="0"/>
        <w:spacing w:before="0" w:after="0"/>
        <w:ind w:left="0" w:right="0" w:firstLine="567"/>
        <w:rPr/>
      </w:pPr>
      <w:r>
        <w:rPr/>
        <w:t>Сосновые леса в бассейне Имандры образованы сосной Фриза, отличающейся плотной мелкослоистой древесиной. Среди сухостоя издалека видны ее винтообразно скрученные стволы. Чаще всего сосна Фриза встречается на сухих песчаных почвах, в каменистых местах или на болотах.</w:t>
      </w:r>
    </w:p>
    <w:p>
      <w:pPr>
        <w:pStyle w:val="Normal"/>
        <w:bidi w:val="0"/>
        <w:spacing w:before="0" w:after="0"/>
        <w:ind w:left="0" w:right="0" w:firstLine="567"/>
        <w:rPr/>
      </w:pPr>
      <w:r>
        <w:rPr/>
        <w:t>Особенно характерны для центральной части Кольского полуострова лишайниковые сосняки - ягельные боры. Распространены они главным образом на сухих и бедных почвах железистых подзолах с лишайниковым ковром, занимающим 50-80 процентов поверхности. Подлесок в таких сосняках не развит или представлен редкой порослью можжевельника и карликовой березки.</w:t>
      </w:r>
    </w:p>
    <w:p>
      <w:pPr>
        <w:pStyle w:val="Normal"/>
        <w:bidi w:val="0"/>
        <w:spacing w:before="0" w:after="0"/>
        <w:ind w:left="0" w:right="0" w:firstLine="567"/>
        <w:rPr/>
      </w:pPr>
      <w:r>
        <w:rPr/>
        <w:t>И. С. Соколов-Микитов: "Чудесное зрелище представляет собой чистый ягельный бор. Седой ковер ягеля упруго поддается под ногою. На чистом его покрывале видна каждая веточка, каждый упавший с сухого дерева тонкий сучок. Стройными колоннами стоят красноватые сосны, как бы украшающие величественное здание, построенное самой природой".</w:t>
      </w:r>
    </w:p>
    <w:p>
      <w:pPr>
        <w:pStyle w:val="Normal"/>
        <w:bidi w:val="0"/>
        <w:spacing w:before="0" w:after="0"/>
        <w:ind w:left="0" w:right="0" w:firstLine="567"/>
        <w:rPr/>
      </w:pPr>
      <w:r>
        <w:rPr/>
        <w:t>На низких островах озера и по окраинам болот на его берегах получили распространение так называемые сфагново-лишайниковые сосняки. В слабо увлажненных местах, на хорошо дренируемых почвах обычно встречаются сосняки в сочетании с голубично-лишайниковыми и ерниково-лишайниковыми покровами. Склоны холмов и гряд и их подножья занимают сосняки-зеленомошники. Они сопровождаются хорошо развитым покровом из зеленых мхов, черники, вороники и брусники. Широко распространены в бассейне Имандры и сфагновые сосняки. Они тяготеют к болотам или торфянистым почвам с избыточным грунтовым увлажнением.</w:t>
      </w:r>
    </w:p>
    <w:p>
      <w:pPr>
        <w:pStyle w:val="Normal"/>
        <w:bidi w:val="0"/>
        <w:spacing w:before="0" w:after="0"/>
        <w:ind w:left="0" w:right="0" w:firstLine="567"/>
        <w:rPr/>
      </w:pPr>
      <w:r>
        <w:rPr/>
        <w:t>Склоны озерной котловины и долины впадающих в озеро рек и ручьев покрыты березовым и елово-березовыми лесами. Для этих лесов типичен травяно-кустарничковый ярус, представленный обычно вороникой, черникой, вейником и разнотравьем. В некоторых долинных лесах присутствует второй ярус, образованный рябиной. На более богатых и влажных почвах встречаются черемуха и ольха. Характерными растениями долинных лесов являются также вейник Лангсдорфа, герань лесная, золотая розга, княженика, луговик извилистый, линнея, осот разнолистный, дерен шведский, майник двулистный, седмичник, грушанка, хвощи. Для заболоченных участков типичны сабельник, осоки, хвощи, пушица, морошка, зеленые мхи.</w:t>
      </w:r>
    </w:p>
    <w:p>
      <w:pPr>
        <w:pStyle w:val="Normal"/>
        <w:bidi w:val="0"/>
        <w:spacing w:before="0" w:after="0"/>
        <w:ind w:left="0" w:right="0" w:firstLine="567"/>
        <w:rPr/>
      </w:pPr>
      <w:r>
        <w:rPr/>
        <w:t>Кустарниковые заросли в бассейне озера образованы ивой, ольхой и ерником. Травянистый покров здесь особенно разнообразен.</w:t>
      </w:r>
    </w:p>
    <w:p>
      <w:pPr>
        <w:pStyle w:val="Normal"/>
        <w:bidi w:val="0"/>
        <w:spacing w:before="0" w:after="0"/>
        <w:ind w:left="0" w:right="0" w:firstLine="567"/>
        <w:rPr/>
      </w:pPr>
      <w:r>
        <w:rPr/>
        <w:t>Низкие берега озера и пониженные части его бассейна заняты болотами. Наиболее распространены здесь грядово-мочажинные болота, заросшие мхами, осоками, хвощами, пушицей. На грядах растут пухонос, ерник, вороника, багульник, морошка, брусника, голубика, зеленые мхи и лишайники. Встречаются на берегах озера и бугристые болота. Для таких болот характерен слой "вечной" мерзлоты, оттаивающей за лето всего на глубину 30-55 сантиметров. Болота, заросшие сосной и березой, образуют так называемый окраинный комплекс, окаймляющий открытые болотные пространства. Долины впадающих в озеро рек заняты лугами.</w:t>
      </w:r>
    </w:p>
    <w:p>
      <w:pPr>
        <w:pStyle w:val="Normal"/>
        <w:bidi w:val="0"/>
        <w:spacing w:before="0" w:after="0"/>
        <w:ind w:left="0" w:right="0" w:firstLine="567"/>
        <w:rPr/>
      </w:pPr>
      <w:r>
        <w:rPr/>
        <w:t>Бассейн Имандры - ягодный край. От самого побережья озера вплоть до плоских вершин горных тундр распространены ягодные кустарнички: брусника, голубика, черника. В лесах, кроме них, встречаются смородина и рябина, реже - земляника. В конце лета и в начале осени поверхность болот бывает усыпана морошкой и клюквой.</w:t>
      </w:r>
    </w:p>
    <w:p>
      <w:pPr>
        <w:pStyle w:val="Normal"/>
        <w:bidi w:val="0"/>
        <w:spacing w:before="0" w:after="0"/>
        <w:ind w:left="0" w:right="0" w:firstLine="567"/>
        <w:rPr/>
      </w:pPr>
      <w:r>
        <w:rPr/>
        <w:t>И леса, и пространства лесотундры в бассейне озера необыкновенно богаты грибами. Первое место среди них занимают подосиновики, "красные грибы", как их чаще называют на Кольском полуострове. В урожайные года иные поляны с низко летящего самолета кажутся розоватыми, такое обилие красных шляпок поднимается над поверхностью мохового покрова. Второе место по обилию занимают волнушки. Много также сыроежек, подберезовиков, лисичек, маслят. Реже в приимандровских лесах встречаются рыжики и грузди.</w:t>
      </w:r>
    </w:p>
    <w:p>
      <w:pPr>
        <w:pStyle w:val="Normal"/>
        <w:bidi w:val="0"/>
        <w:spacing w:before="0" w:after="0"/>
        <w:ind w:left="0" w:right="0" w:firstLine="567"/>
        <w:rPr/>
      </w:pPr>
      <w:r>
        <w:rPr/>
        <w:t>На крупных горных массивах, вершины и склоны которых, как мы видели, находятся в иных, отличных от равнины условиях местного климата, картина распределения растительности совершенно иная. Поскольку здесь преобладают выходы скальных пород, почвенный покров тонок или отсутствует совсем, распределение растительности подчинено закону вертикальной поясности.</w:t>
      </w:r>
    </w:p>
    <w:p>
      <w:pPr>
        <w:pStyle w:val="Normal"/>
        <w:bidi w:val="0"/>
        <w:spacing w:before="0" w:after="0"/>
        <w:ind w:left="0" w:right="0" w:firstLine="567"/>
        <w:rPr/>
      </w:pPr>
      <w:r>
        <w:rPr/>
        <w:t>Верхний из этих поясов, или этажей, приурочен к пологим вершинам гор и верхним частям склонов и представлен горной тундрой. Древесная растительность здесь отсутствует, и при первом взгляде окружающий ландшафт кажется каменной пустыней. Однако это не таи. Каменные россыпи и выходы скальных пород почти сплошь покрыты накипью лишайников, образующих черные корочки и зеленовато-желтые пятна. В пространствах между каменными глыбами поселились коричнево-черная исландская цетрария и светлосерые мхи. В Хибинах на глинисто-щебнистой поверхности мелкозема, образовавшегося при выветривании нефелиновых сиенитов, повсюду ярко желтеют крупные цветы альпийского мака, горят фиолетово-розовые огоньки стелющейся камнеломки. Встречаются здесь арктоальпийские виды высших растений - изогнутая ожика и альпийский сердечник. На возвышенностях Главного хребта в трещинах пород и под прикрытием скал нередки и другие виды растений: плаун-багрянец, травянистая ива, бесстебельная смолевка. В пределах горной тундры, преимущественно в понижениях вершинной поверхности, лежат пятна тундровых ягельников. На малоснежных участках поросль ягеля нередко соседствует с курчавой, светло-желтой снежной цетрарией. Рядом - темные или зеленоватые пятна ажурных лишайников. Здесь же обычные для всей зоны северной тайги кустарнички: вороника, брусника и толокнянка, карликовые рододендроны. Увлажненные участки склонов поросли карликовой березкой. Вблизи снежников поселилась травянистая ива, похожая на мох кассиопа, кисличник.</w:t>
      </w:r>
    </w:p>
    <w:p>
      <w:pPr>
        <w:pStyle w:val="Normal"/>
        <w:bidi w:val="0"/>
        <w:spacing w:before="0" w:after="0"/>
        <w:ind w:left="0" w:right="0" w:firstLine="567"/>
        <w:rPr/>
      </w:pPr>
      <w:r>
        <w:rPr/>
        <w:t>Граница леса на склонах Хибин и Главного хребта лежит на высоте 300-450 метров. Местами с ней совпадает переходный пояс березового криволесья, шириной по вертикали от 20 до 60 метров. Деревья здесь сравнительно невысоки и отличаются довольно толстым изогнутым стволом и шаровидной кроной.</w:t>
      </w:r>
    </w:p>
    <w:p>
      <w:pPr>
        <w:pStyle w:val="Normal"/>
        <w:bidi w:val="0"/>
        <w:spacing w:before="0" w:after="0"/>
        <w:ind w:left="0" w:right="0" w:firstLine="567"/>
        <w:rPr/>
      </w:pPr>
      <w:r>
        <w:rPr/>
        <w:t>Мир животных</w:t>
      </w:r>
    </w:p>
    <w:p>
      <w:pPr>
        <w:pStyle w:val="Normal"/>
        <w:bidi w:val="0"/>
        <w:spacing w:before="0" w:after="0"/>
        <w:ind w:left="0" w:right="0" w:firstLine="567"/>
        <w:rPr/>
      </w:pPr>
      <w:r>
        <w:rPr/>
        <w:t>Расселение животных в бассейне Имандры подчинено особенностям рельефа и связанным с ними особенностям ландшафта.</w:t>
      </w:r>
    </w:p>
    <w:p>
      <w:pPr>
        <w:pStyle w:val="Normal"/>
        <w:bidi w:val="0"/>
        <w:spacing w:before="0" w:after="0"/>
        <w:ind w:left="0" w:right="0" w:firstLine="567"/>
        <w:rPr/>
      </w:pPr>
      <w:r>
        <w:rPr/>
        <w:t>В горных тундрах, в течение всей зимы представляющих собой снежную пустыню, из числа пернатых встречаются только тундряные куропатки. Эта птица выбирает места, где толщина снежного покрова невелика. Разгребая снег, куропатка отыскивает ягоды, листья и почки вороники, брусники и дриады. Тундряная куропатка несколько мельче своей белой родственницы, но сходна с ней по общему белому оперению и также имеет черные рулевые перья. На уступах скал здесь строят свои гнезда мелкий сокол дербник и мохноногий кашок-зимняк.</w:t>
      </w:r>
    </w:p>
    <w:p>
      <w:pPr>
        <w:pStyle w:val="Normal"/>
        <w:bidi w:val="0"/>
        <w:spacing w:before="0" w:after="0"/>
        <w:ind w:left="0" w:right="0" w:firstLine="567"/>
        <w:rPr/>
      </w:pPr>
      <w:r>
        <w:rPr/>
        <w:t>Из млекопитающих в субальпийском поясе часто встречается норвежский лемминг. Наконец, в зимнее время в горные тундры поднимаются стада северных оленей. Эти копытные отлично приспособлены к жизни в суровых условиях Заполярья. Густой и теплый мех хорошо защищает их от мороза, а копыта устроены так, что олени могут бегать по снегу, не проваливаясь. Твердая роговая кромка копыт имеет острый наружный край, благодаря чему эти животные легко преодолевают крутые горные склоны. Копытами же они раскапывают снег в поисках ягеля. В течение лета олени держатся на низменных местах, в лесах и на болотах, питаясь травами, листьями ивы и карликовой березки. С образованием снежного покрова они собираются вместе и направляются к вершинам Монче-тундры, где пасутся на выдуваемых ветром ягельных участках. И. С. Соколов-Микитов: "Нужен зоркий глаз охотника-саама, чтобы на расстоянии нескольких километров увидеть зарывшееся в снег стадо. Прикрываясь взгорками и камнями, держась от ветра, осторожно подкрадываются люди к оленям. Вместо винтовок в их руках бинокли и фотографические аппараты. Оставив нарты, ползут они по снегу к гряде камней, скрывающей их от оленей. Вот, подобравшись к камню и сняв с головы шапку, поднимает голову человек. Олени видятся ему близко. Спокойно они пасутся, разрывая копытами снег. На снегу, освещенные солнцем, видим дымчатые спины, ветвистые, похожие на лес, рога. Важенка-самка подняла голову, ноздри ее открыты. Неуловимую струйку запаха почувствовала она в дуновении ветерка. Волнение важенки передалось всему стаду. Точно птицы, с крылатой легкостью вскакивают зарывшиеся в снег олени. И точно на невидимых крыльях, пыля снежной пылью, кидается в гору все стадо. Улыбаясь, поднимаются люди во весь рост. Они нацеливаются объективами, стараясь сосчитать убегающих вниз животных..."</w:t>
      </w:r>
    </w:p>
    <w:p>
      <w:pPr>
        <w:pStyle w:val="Normal"/>
        <w:bidi w:val="0"/>
        <w:spacing w:before="0" w:after="0"/>
        <w:ind w:left="0" w:right="0" w:firstLine="567"/>
        <w:rPr/>
      </w:pPr>
      <w:r>
        <w:rPr/>
        <w:t>В лесах бассейна Имандры встречается лось. Летом зверь держится зарослей высоких ивняков у болот и озер, разгуливает по ельникам или гарям, покрытым иван-чаем. В холодное время года это животное кормится ветками и корой ивы, ветками и побегами березы и сосны, рябины, черемухи и осины. Ноги у лося длинные, благодаря чему он легко передвигается по неглубокому снегу.</w:t>
      </w:r>
    </w:p>
    <w:p>
      <w:pPr>
        <w:pStyle w:val="Normal"/>
        <w:bidi w:val="0"/>
        <w:spacing w:before="0" w:after="0"/>
        <w:ind w:left="0" w:right="0" w:firstLine="567"/>
        <w:rPr/>
      </w:pPr>
      <w:r>
        <w:rPr/>
        <w:t>В приимандровских лесах и на болотах можно встретить медведя. Летом он питается всевозможными растениями, осенью ягодами и насекомыми. Однако проснувшись после зимней спячки в конце апреля или начале мая, медведь проявляет себя как хищник. Нередки случаи, когда он в это время нападает на лосей. Убив лося и насытившись, зверь не уходит далеко. Забросав добычу ветвями или снегом, он периодически возвращается к ней в течение нескольких дней. После схода снега пищей медведю служат рыжие лесные муравьи, прошлогодние ягоды, а затем травы. На человека местный медведь нападает в исключительных случаях будучи застигнут около добычи и защищая ее. Здесь же встречается и росомаху хищный зверь длиной около метра и весом 14-16 килограммов. Росомаха имеет длинную жесткую шерсть темно-шоколадного цвета. Уши у нее маленькие, лапы короткие, широкие, с длинными крепкими когтями. Росомаха охотится на крупных млекопитающих, преследует одиночных лосей и оленей, не брезгует и более мелкими животными.</w:t>
      </w:r>
    </w:p>
    <w:p>
      <w:pPr>
        <w:pStyle w:val="Normal"/>
        <w:bidi w:val="0"/>
        <w:spacing w:before="0" w:after="0"/>
        <w:ind w:left="0" w:right="0" w:firstLine="567"/>
        <w:rPr/>
      </w:pPr>
      <w:r>
        <w:rPr/>
        <w:t>В бассейне Имандры встречаются и ценные породы пушных зверей - выдра, норка, куница, горностай.</w:t>
      </w:r>
    </w:p>
    <w:p>
      <w:pPr>
        <w:pStyle w:val="Normal"/>
        <w:bidi w:val="0"/>
        <w:spacing w:before="0" w:after="0"/>
        <w:ind w:left="0" w:right="0" w:firstLine="567"/>
        <w:rPr/>
      </w:pPr>
      <w:r>
        <w:rPr/>
        <w:t>В крае распространены мыши-полевки и, как упоминалось, лемминги. Массовое появление полевок обычно повторяется через три года. С определенной периодичностью происходит и массовое размножение норвежского лемминга. Последнее массовое появление этого животного отмечалось в 1958 году, когда лемминги, двигаясь на запад, в огромном количестве гибли в водах озера.</w:t>
      </w:r>
    </w:p>
    <w:p>
      <w:pPr>
        <w:pStyle w:val="Normal"/>
        <w:bidi w:val="0"/>
        <w:spacing w:before="0" w:after="0"/>
        <w:ind w:left="0" w:right="0" w:firstLine="567"/>
        <w:rPr/>
      </w:pPr>
      <w:r>
        <w:rPr/>
        <w:t>В боровых лесах водятся глухари, тетерева, рябчики и куропатки. Нередки здесь совы, дятлы, кукушки, поропы.</w:t>
      </w:r>
    </w:p>
    <w:p>
      <w:pPr>
        <w:pStyle w:val="Normal"/>
        <w:bidi w:val="0"/>
        <w:spacing w:before="0" w:after="0"/>
        <w:ind w:left="0" w:right="0" w:firstLine="567"/>
        <w:rPr/>
      </w:pPr>
      <w:r>
        <w:rPr/>
        <w:t>Водоплавающие представители мира пернатых па Имандре немногочисленны. Наиболее обычны здесь различные породы уток. Среди них чаще других встречаются чирок-свистунок, кряква, свиязь, нырковые утки. Чирки улетают рано, чтобы зазимовать на северо-западе Европы. Из восьми чирков, окольцованных в Лапландском заповеднике 25 июля 1965 года, один был убит б сентября южнее Стокгольма, а другой - 5 октября того же года на севере Голландии.</w:t>
      </w:r>
    </w:p>
    <w:p>
      <w:pPr>
        <w:pStyle w:val="Normal"/>
        <w:bidi w:val="0"/>
        <w:spacing w:before="0" w:after="0"/>
        <w:ind w:left="0" w:right="0" w:firstLine="567"/>
        <w:rPr/>
      </w:pPr>
      <w:r>
        <w:rPr/>
        <w:t>Минует озеро крупная пролетная птица - гусь-гуменник, стаи которых направляются в мае в тундровые районы Баренцевоморского побережья,</w:t>
      </w:r>
    </w:p>
    <w:p>
      <w:pPr>
        <w:pStyle w:val="Normal"/>
        <w:bidi w:val="0"/>
        <w:spacing w:before="0" w:after="0"/>
        <w:ind w:left="0" w:right="0" w:firstLine="567"/>
        <w:rPr/>
      </w:pPr>
      <w:r>
        <w:rPr/>
        <w:t>И. С. Соколов-Микнтов: "Тем радостнее видеть любителю северной дикой природы лебедей. Точно белые корабли с крепко надутыми парусами, плавают они на середине широкой ламбины-залива".</w:t>
      </w:r>
    </w:p>
    <w:p>
      <w:pPr>
        <w:pStyle w:val="Normal"/>
        <w:bidi w:val="0"/>
        <w:spacing w:before="0" w:after="0"/>
        <w:ind w:left="0" w:right="0" w:firstLine="567"/>
        <w:rPr/>
      </w:pPr>
      <w:r>
        <w:rPr/>
        <w:t>Любуясь на лебедей, кладет весла возвращающийся с добычей охотник. Ясная, древняя окружает его красота. С опущенными веслами сидит он в своей лодке. Расшитые блеклым узором, отражаются о прозрачной воде берега. Точно в опрокинутом зеркале, задернутом дымкой, видится охотнику сказочный край. Не приближайся к сторожким птицам, вторгшийся в лесное царство охотник! Величественно повернут они свои шеи, как бы изумляясь дерзости пришельца. Вот, обеспокоенный приближением человека, гневно ударил передовой крылами. Точно осколки прозрачного хрусталя, летят от воды. брызги. Один за другим тяжело поднимаются лебеди и, распластав белые крылья, летят над лесными синими берегами..."</w:t>
      </w:r>
    </w:p>
    <w:p>
      <w:pPr>
        <w:pStyle w:val="Normal"/>
        <w:bidi w:val="0"/>
        <w:spacing w:before="0" w:after="0"/>
        <w:ind w:left="0" w:right="0" w:firstLine="567"/>
        <w:rPr/>
      </w:pPr>
      <w:r>
        <w:rPr/>
        <w:t>Лебедь-кликун - самый редкий пернатый обитатель бассейна Имандры. Это наиболее крупная птица на Кольском Севере. Лебеди прилетают в первых числах апреля и держатся па порожистых незамерзающих притоках озера. Гнездятся они в середине июня на маленьких озерах. В кладке бывает не более пяти яиц. Отлетают лебеди в конце сентября.</w:t>
      </w:r>
    </w:p>
    <w:p>
      <w:pPr>
        <w:pStyle w:val="Normal"/>
        <w:bidi w:val="0"/>
        <w:spacing w:before="0" w:after="0"/>
        <w:ind w:left="0" w:right="0" w:firstLine="567"/>
        <w:rPr/>
      </w:pPr>
      <w:r>
        <w:rPr/>
        <w:t>Рептилии представлены в бассейне озера ящерицей живородящей, амфибии - травяной лягушкой.</w:t>
      </w:r>
    </w:p>
    <w:p>
      <w:pPr>
        <w:pStyle w:val="Normal"/>
        <w:bidi w:val="0"/>
        <w:spacing w:before="0" w:after="0"/>
        <w:ind w:left="0" w:right="0" w:firstLine="567"/>
        <w:rPr/>
      </w:pPr>
      <w:r>
        <w:rPr/>
        <w:t>ОЗЕРО</w:t>
      </w:r>
    </w:p>
    <w:p>
      <w:pPr>
        <w:pStyle w:val="Normal"/>
        <w:bidi w:val="0"/>
        <w:spacing w:before="0" w:after="0"/>
        <w:ind w:left="0" w:right="0" w:firstLine="567"/>
        <w:rPr/>
      </w:pPr>
      <w:r>
        <w:rPr/>
        <w:t>Имандра - самое большое озеро Кольского полуострова. Справившись по каталогу озер Мурманской области, узнаем, что длина озера 109 километров, ширина меняется от 9 до 19 километров. Общая площадь водоема 885, а если вычесть из нес площадь островов, она составит 815,5 квадратных километра. Озеро состоит из трех плёсов: Большой Имандры, Экостровской Имандры и Бабинской Имандры. Плёсы соединены проливами: Экостровским и Широкой Салмой.</w:t>
      </w:r>
    </w:p>
    <w:p>
      <w:pPr>
        <w:pStyle w:val="Normal"/>
        <w:bidi w:val="0"/>
        <w:spacing w:before="0" w:after="0"/>
        <w:ind w:left="0" w:right="0" w:firstLine="567"/>
        <w:rPr/>
      </w:pPr>
      <w:r>
        <w:rPr/>
        <w:t>Большая Имандра - самый крупный плёс как по длине, так и по объему воды (4,6 кубического километра, или 42,2 процента от объема озера), и второй по площади; он имеет удлиненную форму. Ширина его открытой части меняется от 3 до 8 километров, а вместе с губой Вите составляет 16,5 километра. В пределах этого плёса находится больше половины всех озерных островов (80 из 144). Их общая площадь составляет здесь 5 процентов от площади акватории. Западный берег плёса изрезан и имеет множество губ, из которых наиболее крупные - Монче, Вите, Кислая. Восточный. хибинский, берег расчленен слабо.</w:t>
      </w:r>
    </w:p>
    <w:p>
      <w:pPr>
        <w:pStyle w:val="Normal"/>
        <w:bidi w:val="0"/>
        <w:spacing w:before="0" w:after="0"/>
        <w:ind w:left="0" w:right="0" w:firstLine="567"/>
        <w:rPr/>
      </w:pPr>
      <w:r>
        <w:rPr/>
        <w:t>Экострооская Имандра - первый -по площади и средний идее озера по длине, объему воды и количеству островов. Он имеет овально-удлиненную форму и наибольшую ширину напротив губы Охтоканда-18,7 километра. Губы Охтоканда, Зашеечная, Тик-губа и Княжая - наиболее крупные. Многочисленны здесь и более мелкие заливы. В своей западной части плёс "пережимается" проливом Заячья Салма, имеющим ширину около 1 километра. После постройки автодороги Мурманск - Ленинград Экостровская Имандра сообщается с Бабинской только через него. До этого между островами Роват и южным выступом материкового берега существовал еще один мелководный пролив - Узкая Салма. Теперь этот пролив перекрыт дамбой, а остров Ропат превратился в полуостров.</w:t>
      </w:r>
    </w:p>
    <w:p>
      <w:pPr>
        <w:pStyle w:val="Normal"/>
        <w:bidi w:val="0"/>
        <w:spacing w:before="0" w:after="0"/>
        <w:ind w:left="0" w:right="0" w:firstLine="567"/>
        <w:rPr/>
      </w:pPr>
      <w:r>
        <w:rPr/>
        <w:t>Бабинская Имандра имеет форму, близкую к округлой. Это наименьший плёс как по длине, так и по площади, объему вод и числу островов. Однако именно здесь находится самый большой на Имандре остров Норм (25,9 квадратных километра). Береговая линия плёса и его островов сильно изрезана и образует множество губ. Наибольшие из них: Уполокша, Чеверез, Кунчаст, Молочная, Камка.</w:t>
      </w:r>
    </w:p>
    <w:p>
      <w:pPr>
        <w:pStyle w:val="Normal"/>
        <w:bidi w:val="0"/>
        <w:spacing w:before="0" w:after="0"/>
        <w:ind w:left="0" w:right="0" w:firstLine="567"/>
        <w:rPr/>
      </w:pPr>
      <w:r>
        <w:rPr/>
        <w:t>Рельеф дна и распределение глубин</w:t>
      </w:r>
    </w:p>
    <w:p>
      <w:pPr>
        <w:pStyle w:val="Normal"/>
        <w:bidi w:val="0"/>
        <w:spacing w:before="0" w:after="0"/>
        <w:ind w:left="0" w:right="0" w:firstLine="567"/>
        <w:rPr/>
      </w:pPr>
      <w:r>
        <w:rPr/>
        <w:t>Как мы уже говорили, котловина озера - тектонического происхождения. Это определяет значительное разнообразие его глубин и характер берегов. А в зависимости от этого находятся и многие особенности питания, свойства его вод и органический мир водоема.</w:t>
      </w:r>
    </w:p>
    <w:p>
      <w:pPr>
        <w:pStyle w:val="Normal"/>
        <w:bidi w:val="0"/>
        <w:spacing w:before="0" w:after="0"/>
        <w:ind w:left="0" w:right="0" w:firstLine="567"/>
        <w:rPr/>
      </w:pPr>
      <w:r>
        <w:rPr/>
        <w:t>Дно озера представляет собой сравнительно ровную поверхность, образованную за счет частичного заполнения рыхлыми осадками неровностей коренного рельефа дна. В вытянутых с севера на юг осевой и восточной частях озерной котловины характер дна меняется. Здесь расположены узкие и глубокие впадины, вытянутые по направлению древних, разломов. Наиболее крупная из этих впадин имеет вид желоба и протягивается вдоль восточного берега Большой Имандры, она отличается наибольшими глубинами, достигающими 65-70 метров. Эта впадина имеет поперечный профиль в виде латинской буквы V и крутые, местами ступенчатые склоны. На глубине 10-20 метров склоны переходят в сравнительно ровные террасовые площадки шириной от десятков метров до полукилометра. Местами на их поверхности располагаются небольшие гряды. По дну основной долины-желоба проходит узкий островерхий вал длиной 15 километров, шириной от 50 до 80 метров и высотой до 20. метров. По-видимому, пал этот представляет собой долинный (русловой) оз - гряду, образованную валунным материалом, отложенным в системе .трещин некогда располагавшегося здесь ледникового языка. В пределах этого желоба - близ восточного берега Большой Имандры, между островом Сяв и мысом Песчаным, - отмечена наибольшая для озера глубина: 67 метров.</w:t>
      </w:r>
    </w:p>
    <w:p>
      <w:pPr>
        <w:pStyle w:val="Normal"/>
        <w:bidi w:val="0"/>
        <w:spacing w:before="0" w:after="0"/>
        <w:ind w:left="0" w:right="0" w:firstLine="567"/>
        <w:rPr/>
      </w:pPr>
      <w:r>
        <w:rPr/>
        <w:t>В южной части озерной котловины наибольшие глубины также расположены вблизи крутых берегов: в. Экостровской Имандре - в проливе между островом Роват и мысом Княжий Наволок (42 метра), а в Бабинской" Имандре - вблизи высокого Ерм-острова (43,5 метра). Средние глубины для озера в целом составляют 1,0,34 метра, для Большой Имандры 10,21, Экостровской. 9,09. и Бабинской 12,4 метра. Наибольшие площади дна (почти. 25 процентов) занимают, глубины от 15 до 20 метров. В Большой Имандре на долю этого интервала .глубин приходится 36,4 процента поверхности дна.</w:t>
      </w:r>
    </w:p>
    <w:p>
      <w:pPr>
        <w:pStyle w:val="Normal"/>
        <w:bidi w:val="0"/>
        <w:spacing w:before="0" w:after="0"/>
        <w:ind w:left="0" w:right="0" w:firstLine="567"/>
        <w:rPr/>
      </w:pPr>
      <w:r>
        <w:rPr/>
        <w:t>Заметно отличается "по характеру донного рельефа более мелководная .Экостровская Имандра: Более четверти ее площади соответствуют глубины в интервале 5-10 метров и лишь немного менее - в интервалах до 5 метров и от 10 до 15 метров. Площадь, ограниченная здесь 15-метровой изобатой, составляет 73,6 процента всей площади озера. Среднее положение по своим глубинам между Большой и Экостровской Имандрой занимает Бабинская Имандра.</w:t>
      </w:r>
    </w:p>
    <w:p>
      <w:pPr>
        <w:pStyle w:val="Normal"/>
        <w:bidi w:val="0"/>
        <w:spacing w:before="0" w:after="0"/>
        <w:ind w:left="0" w:right="0" w:firstLine="567"/>
        <w:rPr/>
      </w:pPr>
      <w:r>
        <w:rPr/>
        <w:t>Приведенные цифры, показывающие доли от общей площади дна озера, заключенные в интервале отдельных изобат, - очень важны. Из них видно, что большая часть плёсов озера достаточно мелководна, а это значит, что при снижении уровня воды в озере могут осушиться значительные площади его дна.</w:t>
      </w:r>
    </w:p>
    <w:p>
      <w:pPr>
        <w:pStyle w:val="Normal"/>
        <w:bidi w:val="0"/>
        <w:spacing w:before="0" w:after="0"/>
        <w:ind w:left="0" w:right="0" w:firstLine="567"/>
        <w:rPr/>
      </w:pPr>
      <w:r>
        <w:rPr/>
        <w:t>Донные осадки</w:t>
      </w:r>
    </w:p>
    <w:p>
      <w:pPr>
        <w:pStyle w:val="Normal"/>
        <w:bidi w:val="0"/>
        <w:spacing w:before="0" w:after="0"/>
        <w:ind w:left="0" w:right="0" w:firstLine="567"/>
        <w:rPr/>
      </w:pPr>
      <w:r>
        <w:rPr/>
        <w:t>Осадки на дне озера Имандры обязаны своим происхождением таким процессам, как разрушение коренных .пород и морены, слагающей берега, вынос взвешенных и влекомых частиц впадающими в озеро реками и выпадение минеральных частиц из толщи льда и органического материала из водной толщи. Наибольшее количество осадков образуется у самого берега,. в литоральной зоне, где воздействие волнения на берег наиболее сильно.</w:t>
      </w:r>
    </w:p>
    <w:p>
      <w:pPr>
        <w:pStyle w:val="Normal"/>
        <w:bidi w:val="0"/>
        <w:spacing w:before="0" w:after="0"/>
        <w:ind w:left="0" w:right="0" w:firstLine="567"/>
        <w:rPr/>
      </w:pPr>
      <w:r>
        <w:rPr/>
        <w:t>Там , где озеро примыкает к склонам гор, подводные береговые склоны озерной котловины круты и литоральная зона выражена слабо. Зато близ северной и южной оконечностей водоема эта зона заметно шире, Дно в ее пределах покрыто валунами, галькой и песками. Чаще всего грунты здесь имеют неоднородный, пестрый характер. Это россыпь валунов, пространство между которыми выстлано галечником или песком. На глубине, за пределами литоральной зоны, дно озерной котловины слабо заилено, а на наиболее глубоких участках господствует ил.</w:t>
      </w:r>
    </w:p>
    <w:p>
      <w:pPr>
        <w:pStyle w:val="Normal"/>
        <w:bidi w:val="0"/>
        <w:spacing w:before="0" w:after="0"/>
        <w:ind w:left="0" w:right="0" w:firstLine="567"/>
        <w:rPr/>
      </w:pPr>
      <w:r>
        <w:rPr/>
        <w:t>На дне Экостровской Имандры широко распространены каменистые грунты. Они представляют собой нагромождения крупных, довольно хорошо скатанных '(следовательно, принесенных издалека) валунов гнейсов или нефелиновых сиенитов. Валуны образуют здесь изолированные гряды - узкие, иногда вытянутые на несколько километров мели - "корги" или отмели, служащие продолжением более или менее крупных островов. В Экостровской Имандре "корги" вытянуты в направлении, близком широтному, и ориентированы по направлению движения 'языка древнего ледника. Обычно эти образования распространены на небольших глубинах, до 5-8, изредка до 15 метров, а на больших глубинах перекрыты песками или илистыми грунтами.</w:t>
      </w:r>
    </w:p>
    <w:p>
      <w:pPr>
        <w:pStyle w:val="Normal"/>
        <w:bidi w:val="0"/>
        <w:spacing w:before="0" w:after="0"/>
        <w:ind w:left="0" w:right="0" w:firstLine="567"/>
        <w:rPr/>
      </w:pPr>
      <w:r>
        <w:rPr/>
        <w:t>Скопления неокатанных, остроугольных глыб сопровождают скалистые участки берега и редко встречаются на глубинах более 5 метров.</w:t>
      </w:r>
    </w:p>
    <w:p>
      <w:pPr>
        <w:pStyle w:val="Normal"/>
        <w:bidi w:val="0"/>
        <w:spacing w:before="0" w:after="0"/>
        <w:ind w:left="0" w:right="0" w:firstLine="567"/>
        <w:rPr/>
      </w:pPr>
      <w:r>
        <w:rPr/>
        <w:t>Еще более широко, чем каменистые, распространены на дне озера, особенно в пределах Экостровской Имандры, песчаные грунты. Развитие их, как правило, связано с размывом песчаных берегов, особенно энергичным на западе этой части озерного водоема и в губе Охто-канде. В других районах Имандры пески обычно встречаются в вершинах губ или на дне проливов между островами или мысами, где под воздействием сильных течений происходит вымывание илистых частиц. Среди песков передки и валунные скопления. Песчаные грунты обычно находятся на глубинах 10-15 метров. По мере нарастания глубин состав песчаной толщи меняется. Вблизи берега это обычно чистые среднезернистые пески светло-желтого цвета. С глубиной они переходят в мелкозернистые и приобретают темно-бурую или серую окраску из-за большой примеси илистых частиц.</w:t>
      </w:r>
    </w:p>
    <w:p>
      <w:pPr>
        <w:pStyle w:val="Normal"/>
        <w:bidi w:val="0"/>
        <w:spacing w:before="0" w:after="0"/>
        <w:ind w:left="0" w:right="0" w:firstLine="567"/>
        <w:rPr/>
      </w:pPr>
      <w:r>
        <w:rPr/>
        <w:t>Как отмечалось, илистые грунты занимают на дне озера наибольшую площадь, выстилая его па глубинах более 10-15 метров. Однако в защищенных от ветра частях озера или в заливах илы иногда обнаруживаются вблизи самого берега, где они покрывают скопления песка или валунов, На глубине распространены плотные, очень тонкие зеленовато-серые илистые осадки. В наиболее глубоких местах дно выстлано светло-коричневыми и желтыми илами. В защищенных от волнения местах, таких, как Тик-губа и Воче-ламбина, дно покрыто буровато-зелеными слизистыми комковатыми илами. Это так называемые сапропели. Определенное хозяйственное значение имеют образованные скелетами отмерших диатомей диатомовые илы, значительные запасы которых обнаружены в заливах и губах восточного побережья Большой Имандры, а также в ряде более мелких озер по соседству с озером.</w:t>
      </w:r>
    </w:p>
    <w:p>
      <w:pPr>
        <w:pStyle w:val="Normal"/>
        <w:bidi w:val="0"/>
        <w:spacing w:before="0" w:after="0"/>
        <w:ind w:left="0" w:right="0" w:firstLine="567"/>
        <w:rPr/>
      </w:pPr>
      <w:r>
        <w:rPr/>
        <w:t>Изучение органических остатков (пыльцы растений, скелетов отмерших диатомовых водорослей) в поднятых со дна озера колонках илистого грунта показало, что толща донных осадков сформирована сравнительно недавно, после освобождения от материковых, льдов Имандровской депрессии, то есть не позднее 8-9 тысяч лет назад.</w:t>
      </w:r>
    </w:p>
    <w:p>
      <w:pPr>
        <w:pStyle w:val="Normal"/>
        <w:bidi w:val="0"/>
        <w:spacing w:before="0" w:after="0"/>
        <w:ind w:left="0" w:right="0" w:firstLine="567"/>
        <w:rPr/>
      </w:pPr>
      <w:r>
        <w:rPr/>
        <w:t>Водные массы, их динамика и прозрачность</w:t>
      </w:r>
    </w:p>
    <w:p>
      <w:pPr>
        <w:pStyle w:val="Normal"/>
        <w:bidi w:val="0"/>
        <w:spacing w:before="0" w:after="0"/>
        <w:ind w:left="0" w:right="0" w:firstLine="567"/>
        <w:rPr/>
      </w:pPr>
      <w:r>
        <w:rPr/>
        <w:t>Расчеты объема воды в озере были- сделаны Г. Д. Рихтером методом призмы, по слоям, с использованием данных, батиметрической карты. По этим рас" четам, общий объем воды в озере составил 108620 кубических километров, из которых на долю Большой Имандры приходится 45837, . Экостровской-38 514 и Бабинской -24 269 кубических километров.</w:t>
      </w:r>
    </w:p>
    <w:p>
      <w:pPr>
        <w:pStyle w:val="Normal"/>
        <w:bidi w:val="0"/>
        <w:spacing w:before="0" w:after="0"/>
        <w:ind w:left="0" w:right="0" w:firstLine="567"/>
        <w:rPr/>
      </w:pPr>
      <w:r>
        <w:rPr/>
        <w:t>По сравнению с площадью .поверхности объем воды в озере невелик. Так, по сравнению с Женевским озером, площадь которого (582 квадратных километра) в 1,5 раза меньше, нежели площадь Имандры (880 квадратных километров), объем Имандры в 8,2 меньше.</w:t>
      </w:r>
    </w:p>
    <w:p>
      <w:pPr>
        <w:pStyle w:val="Normal"/>
        <w:bidi w:val="0"/>
        <w:spacing w:before="0" w:after="0"/>
        <w:ind w:left="0" w:right="0" w:firstLine="567"/>
        <w:rPr/>
      </w:pPr>
      <w:r>
        <w:rPr/>
        <w:t>Уменьшение объема воды с глубиной происходит в озере очень неравномерно. Если бы уровень воды в озере понизился на-5 метров, количество воды в Бабинской Имандре сократилось бы ,на 29 процентов, в Экостровской - на 40 процентов. При понижении уровня воды на 10 метров в Большой Имандре количество воды сократится на 59,5 процента, в Экостровской на 69,1 процента и в Бабинской на 54,5 процента.</w:t>
      </w:r>
    </w:p>
    <w:p>
      <w:pPr>
        <w:pStyle w:val="Normal"/>
        <w:bidi w:val="0"/>
        <w:spacing w:before="0" w:after="0"/>
        <w:ind w:left="0" w:right="0" w:firstLine="567"/>
        <w:rPr/>
      </w:pPr>
      <w:r>
        <w:rPr/>
        <w:t>Важным элементом режима водоема являются течения. Они определяют характер распределения водных масс с различными свойствами, включая и распределение загрязненных сточных вод. Под их воздействием происходит перенос планктона, перемещаются взвешенные вещества.</w:t>
      </w:r>
    </w:p>
    <w:p>
      <w:pPr>
        <w:pStyle w:val="Normal"/>
        <w:bidi w:val="0"/>
        <w:spacing w:before="0" w:after="0"/>
        <w:ind w:left="0" w:right="0" w:firstLine="567"/>
        <w:rPr/>
      </w:pPr>
      <w:r>
        <w:rPr/>
        <w:t>По наблюдениям Д. Г. Воробьева и Е. А. Ивановой, летом в озере преобладают ветровые течения, стоковые же. имеют подчиненное значение и прослеживаются только в приустьевых участках впадающих притоков и в проливах. Как уже говорилось, в этот сезон года над Имандрой преобладают ветры северных направлений скоростью обычно не более 5 метров в секунду. Они и определяют направление поверхностных течений. В прибрежных районах Большой Имандры на глубине 5-10 и на глубинах 10-15, 30-40 метров преобладают обратные (компенсационные) течения, в то время как в Экостровской и Бабинской Имандре компенсационные течения проявляют себя лишь на отдельных участках.</w:t>
      </w:r>
    </w:p>
    <w:p>
      <w:pPr>
        <w:pStyle w:val="Normal"/>
        <w:bidi w:val="0"/>
        <w:spacing w:before="0" w:after="0"/>
        <w:ind w:left="0" w:right="0" w:firstLine="567"/>
        <w:rPr/>
      </w:pPr>
      <w:r>
        <w:rPr/>
        <w:t>После ледостава из-за прекращения воздействия ветра скорости течений существенно уменьшаются. В поверхностном -слое скорости течения колеблются в районе губы Белой от 0,13 до 0,53 метра в секунду, в середине слоя - от 0,05 до 0,54 метра в секунду и в придонном слое - от 0;03 до 0,36 метра в секунду. Общее направление течения - к Экостровскому проливу.</w:t>
      </w:r>
    </w:p>
    <w:p>
      <w:pPr>
        <w:pStyle w:val="Normal"/>
        <w:bidi w:val="0"/>
        <w:spacing w:before="0" w:after="0"/>
        <w:ind w:left="0" w:right="0" w:firstLine="567"/>
        <w:rPr/>
      </w:pPr>
      <w:r>
        <w:rPr/>
        <w:t>В районе Монче-губы величины скоростей течения изменяются от." 0,31 до 0,44 метра л секунду в поверхностном слое и от 0,05 до 0,17 метра в секунду в придонном слое.</w:t>
      </w:r>
    </w:p>
    <w:p>
      <w:pPr>
        <w:pStyle w:val="Normal"/>
        <w:bidi w:val="0"/>
        <w:spacing w:before="0" w:after="0"/>
        <w:ind w:left="0" w:right="0" w:firstLine="567"/>
        <w:rPr/>
      </w:pPr>
      <w:r>
        <w:rPr/>
        <w:t>При северных и южных ветрах в водоеме развиваются вертикальные перемещения водных масс. При этом. течения с наветренной стороны прослеживаются до дна, а с подветренной отмечается появление компенсационных течений.</w:t>
      </w:r>
    </w:p>
    <w:p>
      <w:pPr>
        <w:pStyle w:val="Normal"/>
        <w:bidi w:val="0"/>
        <w:spacing w:before="0" w:after="0"/>
        <w:ind w:left="0" w:right="0" w:firstLine="567"/>
        <w:rPr/>
      </w:pPr>
      <w:r>
        <w:rPr/>
        <w:t>Исследователи Имандры, работавшие в годы, когда техногенные влияния на .воды озера практически отсутствовали или были минимальными, неизменно отмечали удивительную чистоту его вод, их исключительную прозрачность, пресность, бедность органическими веществами. "Такой прозрачной воды я нигде не видел, - писал некогда М. М. Пришвин. -Кажется, она должна быть совсем --легкой, невесомой".. Такое состояние воды в озере, было зафиксировано.. и в ходе наблюдений Имандровской экспедиций летом. 1926 года, когда прозрачность воды 'в озере колебалась от 6,5 до 11 'метров. При этом наибольшая, прозрачность вод отмечалась в середине Большой, Имандры и вблизи ее восточного берега. Так, в июле 1926 года в километре от восточного, берега была отмечена прозрачность, 10 метров, в то время как в Кислой губе она была для того времени наименьшей: -6,5 метра.</w:t>
      </w:r>
    </w:p>
    <w:p>
      <w:pPr>
        <w:pStyle w:val="Normal"/>
        <w:bidi w:val="0"/>
        <w:spacing w:before="0" w:after="0"/>
        <w:ind w:left="0" w:right="0" w:firstLine="567"/>
        <w:rPr/>
      </w:pPr>
      <w:r>
        <w:rPr/>
        <w:t>Распределение прозрачности зависело тогда лишь от характера поступавшей в водоем воды притоков. Восточный берег находился под воздействием стока рек, стекавших с горного массива Хибин, а западный -под влиянием стока равнинных рек, протекавших через торфяные болота. Сегодня, по наблюдениям В. В, Чижикова, прозрачность воды в Большой Имандре уменьшилась.</w:t>
      </w:r>
    </w:p>
    <w:p>
      <w:pPr>
        <w:pStyle w:val="Normal"/>
        <w:bidi w:val="0"/>
        <w:spacing w:before="0" w:after="0"/>
        <w:ind w:left="0" w:right="0" w:firstLine="567"/>
        <w:rPr/>
      </w:pPr>
      <w:r>
        <w:rPr/>
        <w:t>Сравнительно высокой прозрачностью отличается водная толща в центральной части озера. Самая низкая прозрачность наблюдается в южной части Большой Имандры и у острова Круглого.</w:t>
      </w:r>
    </w:p>
    <w:p>
      <w:pPr>
        <w:pStyle w:val="Normal"/>
        <w:bidi w:val="0"/>
        <w:spacing w:before="0" w:after="0"/>
        <w:ind w:left="0" w:right="0" w:firstLine="567"/>
        <w:rPr/>
      </w:pPr>
      <w:r>
        <w:rPr/>
        <w:t>Уровень воды в озере</w:t>
      </w:r>
    </w:p>
    <w:p>
      <w:pPr>
        <w:pStyle w:val="Normal"/>
        <w:bidi w:val="0"/>
        <w:spacing w:before="0" w:after="0"/>
        <w:ind w:left="0" w:right="0" w:firstLine="567"/>
        <w:rPr/>
      </w:pPr>
      <w:r>
        <w:rPr/>
        <w:t>До постройки в 1936 году плотины ГЭС на реке Ниве средний годовой уровень озера соответствовал 120 сантиметрам над условным нулем. Максимальный уровень наблюдался в июне - июле, после чего он медленно падал. Минимум наступал в конце апреля в мае. В пору осенних дождей наблюдались небольшие подъемы уровня.</w:t>
      </w:r>
    </w:p>
    <w:p>
      <w:pPr>
        <w:pStyle w:val="Normal"/>
        <w:bidi w:val="0"/>
        <w:spacing w:before="0" w:after="0"/>
        <w:ind w:left="0" w:right="0" w:firstLine="567"/>
        <w:rPr/>
      </w:pPr>
      <w:r>
        <w:rPr/>
        <w:t>После постройки плотины ГЭС произошло внутригодовое перераспределение стока воды и уровенного режима, а средний годовой уровень озера испытал значительные изменения.</w:t>
      </w:r>
    </w:p>
    <w:p>
      <w:pPr>
        <w:pStyle w:val="Normal"/>
        <w:bidi w:val="0"/>
        <w:spacing w:before="0" w:after="0"/>
        <w:ind w:left="0" w:right="0" w:firstLine="567"/>
        <w:rPr/>
      </w:pPr>
      <w:r>
        <w:rPr/>
        <w:t>Только в 1966 и 1967 годах уровень озера вновь повысился. Средний годовой уровень за период с 1948 по 1970 год оказался близок к нормальному уровню (123 сантиметра над условным нулем).</w:t>
      </w:r>
    </w:p>
    <w:p>
      <w:pPr>
        <w:pStyle w:val="Normal"/>
        <w:bidi w:val="0"/>
        <w:spacing w:before="0" w:after="0"/>
        <w:ind w:left="0" w:right="0" w:firstLine="567"/>
        <w:rPr/>
      </w:pPr>
      <w:r>
        <w:rPr/>
        <w:t>Температура воды и ледовый режим</w:t>
      </w:r>
    </w:p>
    <w:p>
      <w:pPr>
        <w:pStyle w:val="Normal"/>
        <w:bidi w:val="0"/>
        <w:spacing w:before="0" w:after="0"/>
        <w:ind w:left="0" w:right="0" w:firstLine="567"/>
        <w:rPr/>
      </w:pPr>
      <w:r>
        <w:rPr/>
        <w:t>Самая низкая в течение года температуря воды в озере наблюдается в начале декабря, вскоре после образования ледяного покрова. Зимняя температура в придонном слое воды в это время обычно ниже 1,5- 2°С, а кода в слое глубин от 0 до 10 метров имеет температуру, близкую к нулю.</w:t>
      </w:r>
    </w:p>
    <w:p>
      <w:pPr>
        <w:pStyle w:val="Normal"/>
        <w:bidi w:val="0"/>
        <w:spacing w:before="0" w:after="0"/>
        <w:ind w:left="0" w:right="0" w:firstLine="567"/>
        <w:rPr/>
      </w:pPr>
      <w:r>
        <w:rPr/>
        <w:t>В отдельные годы температура придонной воды бывает ниже 1,0°С. Так, непосредственно после замерзания озера температура воды подо льдом составляла 0,1°С, а у дна, на глубине 2,1,5 метра,-0,3°С. После образования ледяного покрова наблюдается постепенное потепление воды, продолжающееся вплоть до вскрытия водоема.</w:t>
      </w:r>
    </w:p>
    <w:p>
      <w:pPr>
        <w:pStyle w:val="Normal"/>
        <w:bidi w:val="0"/>
        <w:spacing w:before="0" w:after="0"/>
        <w:ind w:left="0" w:right="0" w:firstLine="567"/>
        <w:rPr/>
      </w:pPr>
      <w:r>
        <w:rPr/>
        <w:t>Это потепление происходит под влиянием отдачи тепла грунтами. Летом, в течение полярного дня, донные грунты в Имандре успевают заметно прогреться. Этому способствует перемешивание воды но всей се толще. Поэтому температура в придонных слоях, даже на больших глубинах, мало отличается от ее значений в поверхностном слое.. В отдельные годы наблюдается некоторое понижение температуры воды еще до схода снега со льда, когда грунты исчерпывают накопленное тепло, а солнечные лучи еще не проникают сквозь ледяной 'панцирь водоема.</w:t>
      </w:r>
    </w:p>
    <w:p>
      <w:pPr>
        <w:pStyle w:val="Normal"/>
        <w:bidi w:val="0"/>
        <w:spacing w:before="0" w:after="0"/>
        <w:ind w:left="0" w:right="0" w:firstLine="567"/>
        <w:rPr/>
      </w:pPr>
      <w:r>
        <w:rPr/>
        <w:t>Из-за того, что озера Кольского полуострова освобождаются ото льда не ранее июня, времени, когда интенсивность солнечной радиации близка к годовому максимуму, сквозь ледяной покров в водную толщу озера проникает значительное количество солнечного тепла. Поэтому в отдельные годы еще подо льдом вода в озере прогревается до температуры, близкой к 4°С.</w:t>
      </w:r>
    </w:p>
    <w:p>
      <w:pPr>
        <w:pStyle w:val="Normal"/>
        <w:bidi w:val="0"/>
        <w:spacing w:before="0" w:after="0"/>
        <w:ind w:left="0" w:right="0" w:firstLine="567"/>
        <w:rPr/>
      </w:pPr>
      <w:r>
        <w:rPr/>
        <w:t>После стаивания льда вода в озере начинает быстро прогреваться. Наиболее значительный прогрев происходит в июне первой половине июля за счет солнечной радиации, поступающей в период полярного дня круглосуточно. В течение июня температура воды повышается в среднем на 5,2°С, в течение июля на 3,5°С. В августе вода в озере начинает охлаждаться, и к концу этого месяца температура воды в среднем уменьшается на 1,5°С, а в сентябре на 5,2°С.</w:t>
      </w:r>
    </w:p>
    <w:p>
      <w:pPr>
        <w:pStyle w:val="Normal"/>
        <w:bidi w:val="0"/>
        <w:spacing w:before="0" w:after="0"/>
        <w:ind w:left="0" w:right="0" w:firstLine="567"/>
        <w:rPr/>
      </w:pPr>
      <w:r>
        <w:rPr/>
        <w:t>Максимальная температура на поверхности воды наблюдается в конце июля. Придонные же слои обычно прогреваются до максимальной температуры лишь во второй декаде августа. Самая высокая температура воды за весь период наблюдений у Зашейка была отмечена 25 августа 1970 года и составила на поверхности 19,5°С, а у дна 15,2°С.</w:t>
      </w:r>
    </w:p>
    <w:p>
      <w:pPr>
        <w:pStyle w:val="Normal"/>
        <w:bidi w:val="0"/>
        <w:spacing w:before="0" w:after="0"/>
        <w:ind w:left="0" w:right="0" w:firstLine="567"/>
        <w:rPr/>
      </w:pPr>
      <w:r>
        <w:rPr/>
        <w:t>Из-за постоянного ветрового перемешивания воды озера довольно однообразны по температуре. Особенно малое различие между поверхностной и придонной температурами наблюдается в холодные годы. В теплые же. годы это различие достигает 3,0-8,0°С.</w:t>
      </w:r>
    </w:p>
    <w:p>
      <w:pPr>
        <w:pStyle w:val="Normal"/>
        <w:bidi w:val="0"/>
        <w:spacing w:before="0" w:after="0"/>
        <w:ind w:left="0" w:right="0" w:firstLine="567"/>
        <w:rPr/>
      </w:pPr>
      <w:r>
        <w:rPr/>
        <w:t>В августе озеро, начинает охлаждаться, а в октябре температура воды опускается до 4°С. Дальнейшее охлаждение воды в озере происходит вплоть до образования ледяного покрова. Различие поверхностной и придонной температуры в это время составляет 0,1-0,2, реже 0,5°С.</w:t>
      </w:r>
    </w:p>
    <w:p>
      <w:pPr>
        <w:pStyle w:val="Normal"/>
        <w:bidi w:val="0"/>
        <w:spacing w:before="0" w:after="0"/>
        <w:ind w:left="0" w:right="0" w:firstLine="567"/>
        <w:rPr/>
      </w:pPr>
      <w:r>
        <w:rPr/>
        <w:t>Благодаря большим размерам озера по сравнению ^ другими, меньшими, озерами этой части полуострова акватория Имандры покрывается льдом сравнительно поздно. По наблюдениям у Зашейка, самый ранний ледостав наблюдался 21 октября 1960 года самый поздний -2 декабря 1967 года. Средняя дата образования устойчивого ледяного покрова-10 ноября. Наиболее раннее освобождение озера ото льда имело место 23 мая 1959 и 1966 годов, наиболее позднее- 18 июня 1958 года. Вскрытие озера происходит при температуре 2,5-4°С, Средняя дата схода ледяного покрова льда в среднем 200 дней в году.</w:t>
      </w:r>
    </w:p>
    <w:p>
      <w:pPr>
        <w:pStyle w:val="Normal"/>
        <w:bidi w:val="0"/>
        <w:spacing w:before="0" w:after="0"/>
        <w:ind w:left="0" w:right="0" w:firstLine="567"/>
        <w:rPr/>
      </w:pPr>
      <w:r>
        <w:rPr/>
        <w:t>В течение всей зимы льды оказывают заметное влияние на облик береговой полосы. Это влияние проявляется по-разному, в зависимости от того, какой лед воздействует на берег - стоячий или плавающий. Неподвижный ледяной покров при понижении температуры трескается. Заполнившая трещины вода замерзает, а при ближайшей оттепели лед вновь расширяется, и заполненные льдом трещины заставляют льдины передвигаться в сторону берега и давить на него. Действие плавающего льда непродолжительно, .но энергично. При вскрытии водоема лед обыкновенно раньше оттаивает у берегов и под напором ветра начинает надвигаться на берег. От давления ледяное поле начинает разламываться на отдельные льдины и ледяные поля, которые переносятся ветром из одного конца озера в другой. Встречая на своем пути острова или берег, лед торосится, образует пять-шесть слоев и, наползая на берег передвигает, и нагромождает даже крупные валуны и ломает деревья. В некоторых местах побережья выброшенные льдом бревна, сломанные деревья или стволы с поврежденной корой можно видеть на высоте до 4-5, а иногда даже 5-6 метров над уровнем. озера.</w:t>
      </w:r>
    </w:p>
    <w:p>
      <w:pPr>
        <w:pStyle w:val="Normal"/>
        <w:bidi w:val="0"/>
        <w:spacing w:before="0" w:after="0"/>
        <w:ind w:left="0" w:right="0" w:firstLine="567"/>
        <w:rPr/>
      </w:pPr>
      <w:r>
        <w:rPr/>
        <w:t>Картину разрушающего действия льда в губе Белой в период вскрытия озера в 1926 году ярко нарисовал Г. Д. Рихтер.</w:t>
      </w:r>
    </w:p>
    <w:p>
      <w:pPr>
        <w:pStyle w:val="Normal"/>
        <w:bidi w:val="0"/>
        <w:spacing w:before="0" w:after="0"/>
        <w:ind w:left="0" w:right="0" w:firstLine="567"/>
        <w:rPr/>
      </w:pPr>
      <w:r>
        <w:rPr/>
        <w:t>"4 июня около 4 часов дня опять разыгралась гроза. С приближением тучи подул сильный северный ветер, производя значительные передвижки льда. Ледяное поле, почти во всю ширину Белой губы, стало двигаться на юг, образуя по берегам торосы. На мыске против сельскохозяйственной станции льдины, напирая на берег, нагромождали песок в валы высотой около полуметра. Минут в десять образовался торос из льдин высотой свыше 1,5 м, нагроможденных друг на друга в 4-5 слоен. Во время движения льда я пробовал становиться на льдину, напирающую на берег, и льдина, совершенно не замедляя своего движения, продолжала двигаться со мной по берегу 3-4 м. Эти явления наблюдались в защищенной Избяным островом узкой части Белой губы, причем ширина полыньи у берега едва достигала нескольких саженей, следовательно, ледяные поля не имели в своем движении никакого разгона. В открытых же частях озера, перед очищением озера ото льда, когда разбитый на большие ледяные поля лед сильными то северными, то южными ветрами перегоняется из одного конца озера в другой, сила напора льда, несомненно, увеличивается в несколько раз; также в несколько раз увеличивается и эффект действия льда на берег".</w:t>
      </w:r>
    </w:p>
    <w:p>
      <w:pPr>
        <w:pStyle w:val="Normal"/>
        <w:bidi w:val="0"/>
        <w:spacing w:before="0" w:after="0"/>
        <w:ind w:left="0" w:right="0" w:firstLine="567"/>
        <w:rPr/>
      </w:pPr>
      <w:r>
        <w:rPr/>
        <w:t>Химизм вод</w:t>
      </w:r>
    </w:p>
    <w:p>
      <w:pPr>
        <w:pStyle w:val="Normal"/>
        <w:bidi w:val="0"/>
        <w:spacing w:before="0" w:after="0"/>
        <w:ind w:left="0" w:right="0" w:firstLine="567"/>
        <w:rPr/>
      </w:pPr>
      <w:r>
        <w:rPr/>
        <w:t>Из-за того, что в озеро впадает множество рек, питающихся за счет талых вод и атмосферных осадков, естественная минерализация воды в озере очень низка и не превышает 25-60 миллиграммов минеральных веществ на литр воды, в том числе солей - не более 25 миллиграммов на литр. На незагрязненных участках чрезвычайно мало содержание нитратного азота и минерального фосфора.</w:t>
      </w:r>
    </w:p>
    <w:p>
      <w:pPr>
        <w:pStyle w:val="Normal"/>
        <w:bidi w:val="0"/>
        <w:spacing w:before="0" w:after="0"/>
        <w:ind w:left="0" w:right="0" w:firstLine="567"/>
        <w:rPr/>
      </w:pPr>
      <w:r>
        <w:rPr/>
        <w:t>В целом вода в озере отличается высокой насыщенностью кислородом, до 95-98 процентов. Разница в насыщении кислородом поверхностного и придонного слоев воды составляет не более 2-5 процентов. Незначительно отличается она и в пространственно разобщенных районах озера. Всего на 5-6 процентов изменяется и насыщение воды кислородом в разные сроки весенне-летнего сезона.</w:t>
      </w:r>
    </w:p>
    <w:p>
      <w:pPr>
        <w:pStyle w:val="Normal"/>
        <w:bidi w:val="0"/>
        <w:spacing w:before="0" w:after="0"/>
        <w:ind w:left="0" w:right="0" w:firstLine="567"/>
        <w:rPr/>
      </w:pPr>
      <w:r>
        <w:rPr/>
        <w:t>Содержание углекислого газа низкое, от 0,9 до 4,0 миллиграммов на литр. По наблюдениям Н. И. Семеновича, относящимся к 1939-1940 годам, содержание кремния во всех частях Имандры в среднем не превышало 5 миллиграммов на литр воды. Только в губе Куреньге оно было большим: 7,15 миллиграмма на литр.</w:t>
      </w:r>
    </w:p>
    <w:p>
      <w:pPr>
        <w:pStyle w:val="Normal"/>
        <w:bidi w:val="0"/>
        <w:spacing w:before="0" w:after="0"/>
        <w:ind w:left="0" w:right="0" w:firstLine="567"/>
        <w:rPr/>
      </w:pPr>
      <w:r>
        <w:rPr/>
        <w:t>Жизнь в озере</w:t>
      </w:r>
    </w:p>
    <w:p>
      <w:pPr>
        <w:pStyle w:val="Normal"/>
        <w:bidi w:val="0"/>
        <w:spacing w:before="0" w:after="0"/>
        <w:ind w:left="0" w:right="0" w:firstLine="567"/>
        <w:rPr/>
      </w:pPr>
      <w:r>
        <w:rPr/>
        <w:t>Крутизна берегового склона, почти повсеместное распространение в пределах литорали валунного и песчаного материала создают неблагоприятные условия для развития в озере высшей водной растительности. Даже в заливах и губах встречаются только редкие группировки способных вести земноводный образ жизни тростников и хвощей. Только в зоне заплеска водная растительность более богата: на прибрежных валунах здесь повсюду можно увидеть пышные ярко-зеленые обрастания - водоросль нитчатку. Бедность водной растительности водоема вызвана также незначительным естественным содержанием в озерной воде необходимых для развития водных растений химических элементов - фосфора и азота</w:t>
      </w:r>
    </w:p>
    <w:p>
      <w:pPr>
        <w:pStyle w:val="Normal"/>
        <w:bidi w:val="0"/>
        <w:spacing w:before="0" w:after="0"/>
        <w:ind w:left="0" w:right="0" w:firstLine="567"/>
        <w:rPr/>
      </w:pPr>
      <w:r>
        <w:rPr/>
        <w:t>Низшие водные растения представлены в озере микроскопическими диатомовыми водорослями, строящими свой скелет из растворенного в воде кремния. Несмотря на отмеченный уже дефицит кремния, биомасса диатомовых водорослей достаточно велика, а видовой состав разнообразен. Они насчитывают десятки видов и разновидностей. Состав диатомей определяется характером подстилающих грунтов и заметно изменяется на каменистом, песчаном или илистом дне. Диатомовые водоросли живут не только на дне (бентические формы), но и в самой водной толще (планктонные формы).</w:t>
      </w:r>
    </w:p>
    <w:p>
      <w:pPr>
        <w:pStyle w:val="Normal"/>
        <w:bidi w:val="0"/>
        <w:spacing w:before="0" w:after="0"/>
        <w:ind w:left="0" w:right="0" w:firstLine="567"/>
        <w:rPr/>
      </w:pPr>
      <w:r>
        <w:rPr/>
        <w:t>Среди организмов, обитающих на дне озера, известно 58 видов и форм, среди которых три четверти составляют личинки комаров-звонцов хирономиды, а четвертая часть представлена кольчатыми червями - олигохетами и моллюсками. Эти организмы, обитающие в приповерхностном слое грунта, составляют основу питания важнейших в промысловом отношении представителей ихтиофауны Имандры, и в первую очередь сига. В зависимости от глубин и характера грунтов количество, состав и биомасса бентических организмов заметно различаются. В мелководной литоральной зоне озера обитает 35 видов и форм донных беспозвоночных. В сублиторали число видов бентических организмов наименьшее. Наконец, в наиболее глубоких частях водоема, где, как было отмечено, грунты отличаются наибольшим разнообразием, мир бентических организмов наиболее богат и насчитывает 37 видов и форм Ведущая роль и здесь принадлежит хирономидам.</w:t>
      </w:r>
    </w:p>
    <w:p>
      <w:pPr>
        <w:pStyle w:val="Normal"/>
        <w:bidi w:val="0"/>
        <w:spacing w:before="0" w:after="0"/>
        <w:ind w:left="0" w:right="0" w:firstLine="567"/>
        <w:rPr/>
      </w:pPr>
      <w:r>
        <w:rPr/>
        <w:t>В зависимости от типов грунтов и развития высшей водной растительности среди сообществ бентических организмов в озере выделены четыре основных биоценоза Наиболее многочислен и разнообразен биоценоз илистых грунтов. В качестве самостоятельного сообщества донных организмов выделяется биоценоз песчано-илистых грунтов. К пескам, пескам с наилком, пескам с галькой и валунами приурочен биоценоз песчаных грунтов. Большая подвижность песчаных частиц под воздействием волнения является причиной слабого распространения этого сообщества К скудным зарослям макрофитов и пышным обрастаниям нитчатых и диатомовых па камнях тяготеет занимающий небольшие площади, но обильный по составу фитофильный биоценоз. В тех частях озера где вода достаточно чистая, основная часть донных организмов представлена видами, требующими для своего развития сравнительно больших количеств кислорода Именно здесь сохранился чрезвычайно чувствительный к изменению условий среды реликтовый рачок. Мизис окцлата. В водах Вите-губы сохранился другой реликтовый представитель планктона - боконлав Понтопореия аффннис Реликтовые ракообразные наиболее чувствительны и к загрязнению. В меньшей степени реагируют на него некоторые виды олегохст, пиявок, моллюсков и личинок хирономид.</w:t>
      </w:r>
    </w:p>
    <w:p>
      <w:pPr>
        <w:pStyle w:val="Normal"/>
        <w:bidi w:val="0"/>
        <w:spacing w:before="0" w:after="0"/>
        <w:ind w:left="0" w:right="0" w:firstLine="567"/>
        <w:rPr/>
      </w:pPr>
      <w:r>
        <w:rPr/>
        <w:t>В 1925-1939 годах биомасса бентоса в озере Большая Имандра составляла 1,0-1,2 грамма на квадратный метр.</w:t>
      </w:r>
    </w:p>
    <w:p>
      <w:pPr>
        <w:pStyle w:val="Normal"/>
        <w:bidi w:val="0"/>
        <w:spacing w:before="0" w:after="0"/>
        <w:ind w:left="0" w:right="0" w:firstLine="567"/>
        <w:rPr/>
      </w:pPr>
      <w:r>
        <w:rPr/>
        <w:t>Наименьшие значения биомассы и численности бентических организмов отличают центральную часть озера, открытую и наиболее глубоководную 0,28-0,31 грамма и 207-230 экземпляров на квадратный метр В северной части озера эти показатели повышаются до 2,78 грамма и 958 экземпляров на квадратный метр. В Монче-губе содержание бентоса в кубическом метре воды самое высокое-8,1 грамма, но численность его ниже средней в озере -490 экземпляров на квадратный метр. В южной части озера биомасса н численность бентических организмов выше, нежели в глубоководной Центральной части водоема, но ниже их средних для озера значений -0,68 грамма н 320 экземпляров на квадратный метр Самые низкие значения биомассы и численности бентоса установлены в районах Кислой губы и Экостровского пролива: 0,23-0,45 грамма и 125-160 экземпляров на квадратный метр, а самые высокие - в мелководном западном приостровном районе: 1386 экземпляров при биомассе 2,65 грамма на квадратный метр.</w:t>
      </w:r>
    </w:p>
    <w:p>
      <w:pPr>
        <w:pStyle w:val="Normal"/>
        <w:bidi w:val="0"/>
        <w:spacing w:before="0" w:after="0"/>
        <w:ind w:left="0" w:right="0" w:firstLine="567"/>
        <w:rPr/>
      </w:pPr>
      <w:r>
        <w:rPr/>
        <w:t>Зеленоватая имандровская вода к середине лета приобретает видимый буроватый оттенок. Это результат развития в ней огромного количества микроскопических зоопланктонных организмов. Ведь в каждом кубическом метре озерной воды можно насчитать их от нескольких десятков до нескольких сотен тысяч экземпляров.</w:t>
      </w:r>
    </w:p>
    <w:p>
      <w:pPr>
        <w:pStyle w:val="Normal"/>
        <w:bidi w:val="0"/>
        <w:spacing w:before="0" w:after="0"/>
        <w:ind w:left="0" w:right="0" w:firstLine="567"/>
        <w:rPr/>
      </w:pPr>
      <w:r>
        <w:rPr/>
        <w:t>Распределен зоопланктон по акватории озера довольно неравномерно. Его максимальное количество отмечено в центральной части озера -215 тысяч экземпляров планктонных организмов в кубическом метре воды. В западной части озера оно составляет 160 тысяч на кубометр. В относительно мелководных губах и заливах количество зоопланктона оказывается значительно меньшим. Так, в северной части озера его численность 55 тысяч на кубический метр, в Монче-губе - 65 тысяч на кубический метр. По-видимому, этот контраст в численности не связан с загрязнением, так как, например, в Вите-губе численность планктона также невелика -80 тысяч экземпляров на квадратный метр.</w:t>
      </w:r>
    </w:p>
    <w:p>
      <w:pPr>
        <w:pStyle w:val="Normal"/>
        <w:bidi w:val="0"/>
        <w:spacing w:before="0" w:after="0"/>
        <w:ind w:left="0" w:right="0" w:firstLine="567"/>
        <w:rPr/>
      </w:pPr>
      <w:r>
        <w:rPr/>
        <w:t>Среди организмов планктона известно свыше 30 видов беспозвоночных. Из них более половины - представители класса коловраток, больше всего коловраток (260 тысяч на кубический метр) отмечено в глубоководной центральной части Большой Имандры. Численность ветвистоусых и веслоногих рачков относительно невелика и составляет, соответственно, 1-2 и 18 тысяч на кубический метр воды. С глубиной численность зоопланктона в озере резко уменьшается.</w:t>
      </w:r>
    </w:p>
    <w:p>
      <w:pPr>
        <w:pStyle w:val="Normal"/>
        <w:bidi w:val="0"/>
        <w:spacing w:before="0" w:after="0"/>
        <w:ind w:left="0" w:right="0" w:firstLine="567"/>
        <w:rPr/>
      </w:pPr>
      <w:r>
        <w:rPr/>
        <w:t>Существующая численность, биомасса и состав планктонных организмов вполне достаточны для того, чтобы обеспечить развитие в озере основных потребителей зоопланктона-рыб-планктонофилов: ряпушки и корюшки.</w:t>
      </w:r>
    </w:p>
    <w:p>
      <w:pPr>
        <w:pStyle w:val="Normal"/>
        <w:bidi w:val="0"/>
        <w:spacing w:before="0" w:after="0"/>
        <w:ind w:left="0" w:right="0" w:firstLine="567"/>
        <w:rPr/>
      </w:pPr>
      <w:r>
        <w:rPr/>
        <w:t>Мир рыб</w:t>
      </w:r>
    </w:p>
    <w:p>
      <w:pPr>
        <w:pStyle w:val="Normal"/>
        <w:bidi w:val="0"/>
        <w:spacing w:before="0" w:after="0"/>
        <w:ind w:left="0" w:right="0" w:firstLine="567"/>
        <w:rPr/>
      </w:pPr>
      <w:r>
        <w:rPr/>
        <w:t>В сравнении со многими другими внутренними водоемами страны озеро Имандра относительно бедно рыбой в видовом отношении. Ихтиологам известно здесь всего 14 видов. Эти виды разделяются на два фаунистических комплекса. Первый пресноводно-арктический - комплекс представлен наиболее ценными в промысловом отношении холодолюбивыми видами. Это кумжа, сиг, хариус, ряпушка, снеток и др. Представители этого комплекса отличаются высокой требовательностью к условиям существования. Им необходима чистая, прозрачная вода, сильно насыщенная кислородом. Будучи наиболее ценными промысловыми видами, они в то же время наиболее чутки к изменению экологической обстановки.</w:t>
      </w:r>
    </w:p>
    <w:p>
      <w:pPr>
        <w:pStyle w:val="Normal"/>
        <w:bidi w:val="0"/>
        <w:spacing w:before="0" w:after="0"/>
        <w:ind w:left="0" w:right="0" w:firstLine="567"/>
        <w:rPr/>
      </w:pPr>
      <w:r>
        <w:rPr/>
        <w:t>Представители второго фаунистического комплекса бореально-равнинного (щука, окунь и другие) - менее требовательны к условиям существования, но имеют меньшую ценность в качестве объектов промысла.</w:t>
      </w:r>
    </w:p>
    <w:p>
      <w:pPr>
        <w:pStyle w:val="Normal"/>
        <w:bidi w:val="0"/>
        <w:spacing w:before="0" w:after="0"/>
        <w:ind w:left="0" w:right="0" w:firstLine="567"/>
        <w:rPr/>
      </w:pPr>
      <w:r>
        <w:rPr/>
        <w:t>Кумжа. Это наиболее ценная из числа лососевых рыб, обитающих в водоеме. Эта сильная серебристая, со светло-фиолетовыми пятнами на теле крупная рыба - как награда самому удачливому и опытному рыболову.</w:t>
      </w:r>
    </w:p>
    <w:p>
      <w:pPr>
        <w:pStyle w:val="Normal"/>
        <w:bidi w:val="0"/>
        <w:spacing w:before="0" w:after="0"/>
        <w:ind w:left="0" w:right="0" w:firstLine="567"/>
        <w:rPr/>
      </w:pPr>
      <w:r>
        <w:rPr/>
        <w:t>В 1945-1959 годах в уловах Имандровской промысловой базы процентное соотношение кумжи с другими видами рыб по весу составляло от 0,1 до 0,5 процента. Ихтиолог Г. В Беляева отмечает, что в контрольных уловах 1965-1970 годов в Большой Имандре кумжа составляла от 0,6 до 7,8 процента. Вес рыбы часто достигает килограмма, длина - от 33 до 55 сантиметров.</w:t>
      </w:r>
    </w:p>
    <w:p>
      <w:pPr>
        <w:pStyle w:val="Normal"/>
        <w:bidi w:val="0"/>
        <w:spacing w:before="0" w:after="0"/>
        <w:ind w:left="0" w:right="0" w:firstLine="567"/>
        <w:rPr/>
      </w:pPr>
      <w:r>
        <w:rPr/>
        <w:t>В реках бассейна Имандры кумжа проводит от двух до четырех лет. Кумжа - хищница, и, переходя к жизни в озеро, она резко увеличивает темпы роста. Половозрелая кумжа идет на нерест в реки с середины июля, а массовый ее ход наблюдается в августе. В бассейне Большой Имандры местом нереста этой рыбы служат реки Вите, Кислая, Мавра, Чуна, Куна, Пасма и другие.</w:t>
      </w:r>
    </w:p>
    <w:p>
      <w:pPr>
        <w:pStyle w:val="Normal"/>
        <w:bidi w:val="0"/>
        <w:spacing w:before="0" w:after="0"/>
        <w:ind w:left="0" w:right="0" w:firstLine="567"/>
        <w:rPr/>
      </w:pPr>
      <w:r>
        <w:rPr/>
        <w:t>Ряпушка. Это небольшая серебристая рыбка с черной спиной преобладающий в количественном отношении вид, составляющий ныне основу промыслового рыболовства на озере. Ряпушка служит основным объектом питания для таких ценных рыб, как кумжа, палия, налим. Поэтому значение этого вида в рыбном хозяйстве водоема очень велико. Длина взрослого экземпляра ряпушки колеблется от 7-10 до 15-20 сантиметров, вес в среднем составляет 20 граммов. Замечено, что ряпушка стада Бабинской Имандры имеет несколько большие размеры и вес, чем ряпушка из стада Большой Имандры. Питается рыба главным образом мелкими организмами, населяющими водную толщу дафниями, циклопами и т. п.</w:t>
      </w:r>
    </w:p>
    <w:p>
      <w:pPr>
        <w:pStyle w:val="Normal"/>
        <w:bidi w:val="0"/>
        <w:spacing w:before="0" w:after="0"/>
        <w:ind w:left="0" w:right="0" w:firstLine="567"/>
        <w:rPr/>
      </w:pPr>
      <w:r>
        <w:rPr/>
        <w:t>Ряпушка мечет икру осенью, откладывая ее на песчаных грунтах, на глубинах но более метра Самые большие скопления икры ряпушки наблюдаются вдоль западного берега Экостровского пролива. Плодовитость ряпушки - от нескольких сотен до полутора тысяч икринок.</w:t>
      </w:r>
    </w:p>
    <w:p>
      <w:pPr>
        <w:pStyle w:val="Normal"/>
        <w:bidi w:val="0"/>
        <w:spacing w:before="0" w:after="0"/>
        <w:ind w:left="0" w:right="0" w:firstLine="567"/>
        <w:rPr/>
      </w:pPr>
      <w:r>
        <w:rPr/>
        <w:t>В отличие от некоторых других представителей их тиофауны озера благодаря раннему созреванию, относительно высокой плодовитости и большой приспособляемости ряпушки к меняющимся условиям существования ее промысловое стадо и в наши дни в хорошем состоянии.</w:t>
      </w:r>
    </w:p>
    <w:p>
      <w:pPr>
        <w:pStyle w:val="Normal"/>
        <w:bidi w:val="0"/>
        <w:spacing w:before="0" w:after="0"/>
        <w:ind w:left="0" w:right="0" w:firstLine="567"/>
        <w:rPr/>
      </w:pPr>
      <w:r>
        <w:rPr/>
        <w:t>Сиг. Это наиболее ценный в промысловом отношении вид, обитающий в озере. По материалам одной из первых исследовательниц ихтиофауны водоема Ф.В.Крогиус, Л. С. Бергом было дано описание четырех встречающихся здесь форм. Однако формы эти очень, пластичны, способны к формированию местных стад, внешне отличных даже в близко расположенных отдельных заливах.</w:t>
      </w:r>
    </w:p>
    <w:p>
      <w:pPr>
        <w:pStyle w:val="Normal"/>
        <w:bidi w:val="0"/>
        <w:spacing w:before="0" w:after="0"/>
        <w:ind w:left="0" w:right="0" w:firstLine="567"/>
        <w:rPr/>
      </w:pPr>
      <w:r>
        <w:rPr/>
        <w:t>Средняя длина сига - обычно около 25 сантиметров, но встречаются и очень крупные экземпляры. Так, осенью 1960 года возле Облачного острова был пойман пятнадцатилетний сиг длиной 67 сантиметров и весом 6,2 килограмма. Как уже упоминалось, сиги - бентофаги, питаются личинками насекомых, моллюсками и водяными рачками гаммарусамн, преимущественно живущими под камнями.</w:t>
      </w:r>
    </w:p>
    <w:p>
      <w:pPr>
        <w:pStyle w:val="Normal"/>
        <w:bidi w:val="0"/>
        <w:spacing w:before="0" w:after="0"/>
        <w:ind w:left="0" w:right="0" w:firstLine="567"/>
        <w:rPr/>
      </w:pPr>
      <w:r>
        <w:rPr/>
        <w:t>Сиги очень плодовиты: самки выметывают от 10 тысяч до 200 тысяч икринок. Нерест сига происходит в конце октября - ноября при температуре воды 1-4° С. В пределах Большой Имандры основные нерестилища сигов распространены близ западного побережья в губах Вите, Кислой, Коим, Нюрпа; в Экостровской Имандре - в губах Питкуль, Хаб, в Воче-ламбине; в Бабинской Имандре - в губах Камской, Шак и других.</w:t>
      </w:r>
    </w:p>
    <w:p>
      <w:pPr>
        <w:pStyle w:val="Normal"/>
        <w:bidi w:val="0"/>
        <w:spacing w:before="0" w:after="0"/>
        <w:ind w:left="0" w:right="0" w:firstLine="567"/>
        <w:rPr/>
      </w:pPr>
      <w:r>
        <w:rPr/>
        <w:t>Налим. Распространен но всей акватории озера и представляет собой традиционный объект промысла. Мясо его постное, жир сосредоточен в печени, очень нежной и вкусной.</w:t>
      </w:r>
    </w:p>
    <w:p>
      <w:pPr>
        <w:pStyle w:val="Normal"/>
        <w:bidi w:val="0"/>
        <w:spacing w:before="0" w:after="0"/>
        <w:ind w:left="0" w:right="0" w:firstLine="567"/>
        <w:rPr/>
      </w:pPr>
      <w:r>
        <w:rPr/>
        <w:t>Размеры налима обычно колеблются от 37 до 47 сантиметров Средний его вес в Большой Имандре равен 468 граммам, в Экостровской и Бабинской Имандре - 376 граммам. По рассказам рыбаков, в водоеме встречаются отдельные экземпляры весом до 2-3 килограммов. По образу жизни налим - донная рыба, летом он живет в глубоких ямах и только зимой перебирается на более мелкие места. Налим - хищник. Когда он попадает в мережу, где уже есть ряпушка, он заглатывает ее десятками. Самка налима мечет икру в январе - феврале, еще подо льдом. Вид этот очень плодовит Количество икринок (очень мелких) достигает нескольких сотен тысяч.</w:t>
      </w:r>
    </w:p>
    <w:p>
      <w:pPr>
        <w:pStyle w:val="Normal"/>
        <w:bidi w:val="0"/>
        <w:spacing w:before="0" w:after="0"/>
        <w:ind w:left="0" w:right="0" w:firstLine="567"/>
        <w:rPr/>
      </w:pPr>
      <w:r>
        <w:rPr/>
        <w:t>На Имандровской базе до 1960 года налим составлял до 11 процентов от общего улова. Сейчас его уловы увеличились до 16 и более процентов Состояние запасов налима в озере хорошее, что позволяет надеяться на рост его уловов в будущем. Это важно еще и потому, что тем самым удалось бы сократить ущерб, наносимый этой хищной рыбой рыбному хозяйству озера, так как помимо ряпушки, налим уничтожает молодь сига, форели, палии и икру этих рыб.</w:t>
      </w:r>
    </w:p>
    <w:p>
      <w:pPr>
        <w:pStyle w:val="Normal"/>
        <w:bidi w:val="0"/>
        <w:spacing w:before="0" w:after="0"/>
        <w:ind w:left="0" w:right="0" w:firstLine="567"/>
        <w:rPr/>
      </w:pPr>
      <w:r>
        <w:rPr/>
        <w:t>Хариус. Распространен по всему озеру, но не образует больших скоплений, поэтому не имеет промыслового значения и обычно служит объектом любительского лова. Вес хариуса в Большой Имандре от 135 до 1 000 граммов, в Бабинской и Экостровской Имандре от 200 до 760 граммов, длина от 27 до 50 сантиметров. В летние месяцы этот вид распространен в заливах и губах в верхних слоях воды. Хариус - всеядная рыба. Его пищу составляют мелкие водные организмы, насекомые, мыши-полевки и лемминги, рыбы (преимущественно ряпушка и корюшка).</w:t>
      </w:r>
    </w:p>
    <w:p>
      <w:pPr>
        <w:pStyle w:val="Normal"/>
        <w:bidi w:val="0"/>
        <w:spacing w:before="0" w:after="0"/>
        <w:ind w:left="0" w:right="0" w:firstLine="567"/>
        <w:rPr/>
      </w:pPr>
      <w:r>
        <w:rPr/>
        <w:t>В весенние месяцы хариус подходит к местам, уже свободным ото льда, а затем поднимается на нерест в речки и ручьи. В зависимости от величины самка хариуса выметывает от 2 до 6 тысяч икринок. Все лето мальки хариуса остаются в реке и только позднее скатываются в озеро.</w:t>
      </w:r>
    </w:p>
    <w:p>
      <w:pPr>
        <w:pStyle w:val="Normal"/>
        <w:bidi w:val="0"/>
        <w:spacing w:before="0" w:after="0"/>
        <w:ind w:left="0" w:right="0" w:firstLine="567"/>
        <w:rPr/>
      </w:pPr>
      <w:r>
        <w:rPr/>
        <w:t>В промысловых уловах хариус ежегодно составляет 16-20 центнеров, но его фактический вылов (преимущественно любителями) значительно выше- В контрольных уловах доля хариуса составляет в Большой Имандре от 0,7 до 3,8 процента, в Экостровской - 0,9 в Бабинской -- 6,7 процента. Хариус - рыба неприхотливая, что позволяет ихтиологам рекомендовать ее разведение.</w:t>
      </w:r>
    </w:p>
    <w:p>
      <w:pPr>
        <w:pStyle w:val="Normal"/>
        <w:bidi w:val="0"/>
        <w:spacing w:before="0" w:after="0"/>
        <w:ind w:left="0" w:right="0" w:firstLine="567"/>
        <w:rPr/>
      </w:pPr>
      <w:r>
        <w:rPr/>
        <w:t>Палия (озерный голец). Это представитель семейства лососевых рыб со светло-зеленой спиной, желтоватым и розоватым брюхом, с розовыми пятнышками на боках. Распространен по всей акватории озера. В бассейне известны две формы палии: лудная палия и ямпая палия. Длина тела рыбы от 13,2 до 34,8 сантиметра, вес от 20 до 640 граммов. Палия - хищник, питающийся исключительно ряпушкой и корюшкой.</w:t>
      </w:r>
    </w:p>
    <w:p>
      <w:pPr>
        <w:pStyle w:val="Normal"/>
        <w:bidi w:val="0"/>
        <w:spacing w:before="0" w:after="0"/>
        <w:ind w:left="0" w:right="0" w:firstLine="567"/>
        <w:rPr/>
      </w:pPr>
      <w:r>
        <w:rPr/>
        <w:t>Нерест палии происходит в конце августа - начале сентября непосредственно на акватории озера. Ее нерестилища расположены на отмелях у Эк-острова, Ерм-острова и Ров-острова. Крупную, отличающуюся желтым цветом икру в количестве 2,5-4 тысяч икринок, самка палии выметывает на камнях или корягах. Молодь палии выклевывается весной.</w:t>
      </w:r>
    </w:p>
    <w:p>
      <w:pPr>
        <w:pStyle w:val="Normal"/>
        <w:bidi w:val="0"/>
        <w:spacing w:before="0" w:after="0"/>
        <w:ind w:left="0" w:right="0" w:firstLine="567"/>
        <w:rPr/>
      </w:pPr>
      <w:r>
        <w:rPr/>
        <w:t>По свидетельству крупнейшего краеведа Мурмана В. К. Алымова, палия исстари является промысловым видом. Ее максимальный вылов в озере имел место в 1954 году и составил 132 центнера (10 процентов от общего вылова). За последние годы ее годовой улов составлял в среднем 63 центнера.</w:t>
      </w:r>
    </w:p>
    <w:p>
      <w:pPr>
        <w:pStyle w:val="Normal"/>
        <w:bidi w:val="0"/>
        <w:spacing w:before="0" w:after="0"/>
        <w:ind w:left="0" w:right="0" w:firstLine="567"/>
        <w:rPr/>
      </w:pPr>
      <w:r>
        <w:rPr/>
        <w:t>Гидрологический режим озера, большие площади нерестилищ и хорошие кормовые условия - вес это позволяет считать, что запасы палии в водоеме могут поддерживаться на высоком уровне.</w:t>
      </w:r>
    </w:p>
    <w:p>
      <w:pPr>
        <w:pStyle w:val="Normal"/>
        <w:bidi w:val="0"/>
        <w:spacing w:before="0" w:after="0"/>
        <w:ind w:left="0" w:right="0" w:firstLine="567"/>
        <w:rPr/>
      </w:pPr>
      <w:r>
        <w:rPr/>
        <w:t>Озерная корюшка (некоторыми исследователями она описывается как снеток). Это холодолюбивая рыба, планктопофаг. Длина ее тела колеблется от 95 до 190 миллиметров, вес от 5 до 53 граммов, в среднем 26 граммов.</w:t>
      </w:r>
    </w:p>
    <w:p>
      <w:pPr>
        <w:pStyle w:val="Normal"/>
        <w:bidi w:val="0"/>
        <w:spacing w:before="0" w:after="0"/>
        <w:ind w:left="0" w:right="0" w:firstLine="567"/>
        <w:rPr/>
      </w:pPr>
      <w:r>
        <w:rPr/>
        <w:t>Весной, при вскрытии водоема, корюшка начинает скапливаться в прибрежной зоне, где температура составляет 2-3° С. Начало нереста происходит при 4 - 6° С, разгар при 6-8°С. С повышением температуры до 10-12° С нерест заканчивается. С этого времени начинается движение корюшки а более глубоководные части озера для нагула. При сильных ветрах эта рыба обычно уходит на глубину, а при наступлении затишья вновь приближается к берегам.</w:t>
      </w:r>
    </w:p>
    <w:p>
      <w:pPr>
        <w:pStyle w:val="Normal"/>
        <w:bidi w:val="0"/>
        <w:spacing w:before="0" w:after="0"/>
        <w:ind w:left="0" w:right="0" w:firstLine="567"/>
        <w:rPr/>
      </w:pPr>
      <w:r>
        <w:rPr/>
        <w:t>Корюшка в Имандре - промысловая рыба. В среднем се уловы с 1940 по 1951 год составляли 176,2 центнера в год. С 1956 по 1962 год они колебались от 52 до 144 центнеров. С 1963 года вылов этого вида стал увеличиваться. Максимальные выловы в 1964 и 1965 годах составили, соответственно, 490 и 335 центнеров. Такие колебания уловов зависели не от изменений ее запасов, а от условий промысла и его организации. Основной вылов корюшки производился в губе Куреньге и районе Уполокши в весенний период, когда она проходила па нерест. Значение корюшки в рыбном хозяйстве озера не ограничивается ее ролью в качестве объекта промысла. Она является важным кормовым объектом для многих пенных рыб-хищников: кумжи, палии, палима и других.</w:t>
      </w:r>
    </w:p>
    <w:p>
      <w:pPr>
        <w:pStyle w:val="Normal"/>
        <w:bidi w:val="0"/>
        <w:spacing w:before="0" w:after="0"/>
        <w:ind w:left="0" w:right="0" w:firstLine="567"/>
        <w:rPr/>
      </w:pPr>
      <w:r>
        <w:rPr/>
        <w:t>Щука. Численность ее в озере сравнительно невелика, что объясняется не вполне благоприятными условиями размножения и обитания. Она встречается преимущественно в губах с небольшими, до 5-10 метров, глубинами. Обычный вес имандровской щуки от 300 до 1 200 граммов, длина от 35 до 55 сантиметров. Основу ее питания составляют ряпушка, сиг, корюшка. Щука - второстепенная промысловая рыба. Ее уловы составляют около 50 центнеров, или 3,5 процента от общего улова. Наибольший вылов имел место в 1948 году и составил 100 центнеров.</w:t>
      </w:r>
    </w:p>
    <w:p>
      <w:pPr>
        <w:pStyle w:val="Normal"/>
        <w:bidi w:val="0"/>
        <w:spacing w:before="0" w:after="0"/>
        <w:ind w:left="0" w:right="0" w:firstLine="567"/>
        <w:rPr/>
      </w:pPr>
      <w:r>
        <w:rPr/>
        <w:t>Окунь. Эта рыба близка к щуке по ареалу распространения и также обитает преимущественно в губах с небольшими глубинами. Средний вес окуня 125 граммов, длина 20,7 сантиметров. Основу его питания составляют ряпушка и мелкий сиг. Мелкие окуни в больших количествах поедают икру ряпушки, сигов, корюшки. Нерест окуня происходит весной в прибрежной зоне. К этому времени приурочивается и его отлов. В промысловых уловах доля этого вида не превышает 2,3 процента.</w:t>
      </w:r>
    </w:p>
    <w:p>
      <w:pPr>
        <w:pStyle w:val="Normal"/>
        <w:bidi w:val="0"/>
        <w:spacing w:before="0" w:after="0"/>
        <w:ind w:left="0" w:right="0" w:firstLine="567"/>
        <w:rPr/>
      </w:pPr>
      <w:r>
        <w:rPr/>
        <w:t>Ерш. Широко распространен в озере и довольно многочислен. Этот вид наносит большой ущерб ихтиофауне озера, уничтожая отложенную на нерестилищах икру ряпушки, сига, палии. Кроме того, ерш - пищевой конкурент озерного сига. Уловы ерша колебались от 11 до 91 центнера в года, составляя в среднем 21--62 центнера в год. Другие обитающие в озере виды - гальян, язь, колюшка - не имеют промыслового значения.</w:t>
      </w:r>
    </w:p>
    <w:p>
      <w:pPr>
        <w:pStyle w:val="Normal"/>
        <w:bidi w:val="0"/>
        <w:spacing w:before="0" w:after="0"/>
        <w:ind w:left="0" w:right="0" w:firstLine="567"/>
        <w:rPr/>
      </w:pPr>
      <w:r>
        <w:rPr/>
        <w:t>Наблюдения за промыслом рыбы, анализ возрастного состава промысловых видов рыб с учетом изменяющихся условий среды послужили ихтиологам основанием для определения допустимых норм вылова рыб как в целом по озеру, так и для отдельных видов.</w:t>
      </w:r>
    </w:p>
    <w:p>
      <w:pPr>
        <w:pStyle w:val="Normal"/>
        <w:bidi w:val="0"/>
        <w:spacing w:before="0" w:after="0"/>
        <w:ind w:left="0" w:right="0" w:firstLine="567"/>
        <w:rPr/>
      </w:pPr>
      <w:r>
        <w:rPr/>
        <w:t>Из всего сказанного здесь о природных качествах озера Имандра можно сделать общий вывод. Имандра - водоем с холодной, прозрачной, почти бесцветной водой, благоприятным газовым режимом, малым содержанием в воде органических веществ, а также таких элементов, как фосфор и азот. Это определяет специфические органические условия жизни обитающие в озере организмов, условия олиготрофного водоема и сложившийся здесь в течение длительного времени состав его обитателей, представленных главным образом вида ми холодоводно-арктического комплекса.</w:t>
      </w:r>
    </w:p>
    <w:p>
      <w:pPr>
        <w:pStyle w:val="Normal"/>
        <w:bidi w:val="0"/>
        <w:spacing w:before="0" w:after="0"/>
        <w:ind w:left="0" w:right="0" w:firstLine="567"/>
        <w:rPr/>
      </w:pPr>
      <w:r>
        <w:rPr/>
        <w:t>И ПРИШЕЛ ЧЕЛОВЕК</w:t>
      </w:r>
    </w:p>
    <w:p>
      <w:pPr>
        <w:pStyle w:val="Normal"/>
        <w:bidi w:val="0"/>
        <w:spacing w:before="0" w:after="0"/>
        <w:ind w:left="0" w:right="0" w:firstLine="567"/>
        <w:rPr/>
      </w:pPr>
      <w:r>
        <w:rPr/>
        <w:t>По характеру воздействия человека на окружающую среду исследователи этой проблемы подразделяют историю человечества на "допромыщленную" и "промышленную" эры. Если применить это разделение к истории освоения центральных районов Кольского полуострова, "допромышленная" эра охватит период в несколько тысячелетий - со времени появления в этих местах первобытного человека до того, как в лесах и болотах бассейна Имандры началось строительство Мурманской железной дороги, сооружение которой наложило заметный отпечаток на естественный ландшафт края "Промышленная" эра в истории Кольского полуострова охватывает лишь последние три четверти столетия, время интенсивного строительства и деятельности предприятий промышленности и энергетики, когда изменения, внесенные человеком в природу, превысили по своим масштабам имевшие место ранее.</w:t>
      </w:r>
    </w:p>
    <w:p>
      <w:pPr>
        <w:pStyle w:val="Normal"/>
        <w:bidi w:val="0"/>
        <w:spacing w:before="0" w:after="0"/>
        <w:ind w:left="0" w:right="0" w:firstLine="567"/>
        <w:rPr/>
      </w:pPr>
      <w:r>
        <w:rPr/>
        <w:t>Прежде чем попытаться оценить влияние хозяйствен ной деятельности человека на природу бассейна Имандры и на само озеро, важно представить себе весь ход освоения Имандровского края как в "допромышленную" так и в "промышленную" эру.</w:t>
      </w:r>
    </w:p>
    <w:p>
      <w:pPr>
        <w:pStyle w:val="Normal"/>
        <w:bidi w:val="0"/>
        <w:spacing w:before="0" w:after="0"/>
        <w:ind w:left="0" w:right="0" w:firstLine="567"/>
        <w:rPr/>
      </w:pPr>
      <w:r>
        <w:rPr/>
        <w:t>Первые шаги в освоении края</w:t>
      </w:r>
    </w:p>
    <w:p>
      <w:pPr>
        <w:pStyle w:val="Normal"/>
        <w:bidi w:val="0"/>
        <w:spacing w:before="0" w:after="0"/>
        <w:ind w:left="0" w:right="0" w:firstLine="567"/>
        <w:rPr/>
      </w:pPr>
      <w:r>
        <w:rPr/>
        <w:t>Там, где автомобильная дорога, соединяющая город Апатиты с автострадой Ленинград - Мурманск, пересекает узкий Экостровский пролив, справа от нее на берегу озера видны яркие домики, служащие для воскресного отдыха работников одного из городских предприятий Именно здесь, по берегу озера, проходил рекогносцировочный маршрут отряда известного ленинградского археолога Н.Н. Гурипой, когда она впервые обнаружила следы пребывания первобытного человека Находки оказались немногочисленны. Это были отщепы и скребки из молочно-белого кварца. Возраст орудий, установленный археологами, свидетельствовал о том, что первобытному человеку озеро Большая Имандра было знакомо уже в неолитическую эпоху, три-четыре тысячелетия назад. Такие же находки каменных орудий были сделаны неподалеку, в устье речки Курки, а спустя несколько лет - и на северном берегу Бабинской Имандры, у пролива Большая Салма.</w:t>
      </w:r>
    </w:p>
    <w:p>
      <w:pPr>
        <w:pStyle w:val="Normal"/>
        <w:bidi w:val="0"/>
        <w:spacing w:before="0" w:after="0"/>
        <w:ind w:left="0" w:right="0" w:firstLine="567"/>
        <w:rPr/>
      </w:pPr>
      <w:r>
        <w:rPr/>
        <w:t>Средства к существованию первобытный человек, обитавший во внутренних районах Кольского полуострова, добывал собирательством, а позднее - рыбной ловлен в озерах и охотой в лесах. На это указывает и приуроченность находок древних стоянок к береговой полосе, и характер самих орудий. В частности, кварцевые скребки, о которых речь шла выше, использовались для выделки оленьих шкур. Жилищем человеку того времени служили легкие постройки типа чумов - на это указывает концентрация находок отщепов и орудии на круглых площадках небольшого радиуса.</w:t>
      </w:r>
    </w:p>
    <w:p>
      <w:pPr>
        <w:pStyle w:val="Normal"/>
        <w:bidi w:val="0"/>
        <w:spacing w:before="0" w:after="0"/>
        <w:ind w:left="0" w:right="0" w:firstLine="567"/>
        <w:rPr/>
      </w:pPr>
      <w:r>
        <w:rPr/>
        <w:t>На этом, раннем, этапе своего развития человек был почти неотделим от окружающей его среды и находился от нее в повседневной зависимости. Не имея надежной защиты от непогоды прочного жилища, человек либо приспосабливался к природным условиям, либо переселялся в другие места, более благоприятные для жизни. Занимаясь собирательством и охотой, первобытный обитатель побережий Имандры практически не оказывал влияния на окружающую 'природу. Поселяясь на открытых местах, где ветер сдувал комаров, а приближение врага можно было заметить издалека, он не рубил леса. Топливом для его очага служили в изобилии встречавшийся вокруг валежник и сухостой.</w:t>
      </w:r>
    </w:p>
    <w:p>
      <w:pPr>
        <w:pStyle w:val="Normal"/>
        <w:bidi w:val="0"/>
        <w:spacing w:before="0" w:after="0"/>
        <w:ind w:left="0" w:right="0" w:firstLine="567"/>
        <w:rPr/>
      </w:pPr>
      <w:r>
        <w:rPr/>
        <w:t>Кроме того, не умея длительно хранить продукты, охотник каменного века не запасал пищу более чем на два-три дня, что, естественно, не могло нанести сколько-нибудь заметного урона местным ресурсам.</w:t>
      </w:r>
    </w:p>
    <w:p>
      <w:pPr>
        <w:pStyle w:val="Normal"/>
        <w:bidi w:val="0"/>
        <w:spacing w:before="0" w:after="0"/>
        <w:ind w:left="0" w:right="0" w:firstLine="567"/>
        <w:rPr/>
      </w:pPr>
      <w:r>
        <w:rPr/>
        <w:t>Непрерывная нить преемственности культуры протягивается от неолитического человека к человеку эпохи раннего металла, а от него - к предкам саамов, современных обитателей края, заселявшим в прошлом обширные пространства от побережья Ледовитого океана до Ладожского озера.</w:t>
      </w:r>
    </w:p>
    <w:p>
      <w:pPr>
        <w:pStyle w:val="Normal"/>
        <w:bidi w:val="0"/>
        <w:spacing w:before="0" w:after="0"/>
        <w:ind w:left="0" w:right="0" w:firstLine="567"/>
        <w:rPr/>
      </w:pPr>
      <w:r>
        <w:rPr/>
        <w:t>Длительный период с начала и до конца прошлого тысячелетия, в течение которого саамы были единственными обитателями Кольского Севера, почти не оставил здесь следов материальной культуры. Лишь память этого народа сохранила предания о древних капищах, камнях-сейдах, рассеянных на островах и побережьях Большой Имандры. Культ сеидов исчез в этой части Кольского полуострова с появлением монастырской цивилизации, поэтому положение этих памятников духовной культуры прошлого в какой-то степени достоверно указывает на то, что побережья и острова озера издавна были освоены саамскими племенами.</w:t>
      </w:r>
    </w:p>
    <w:p>
      <w:pPr>
        <w:pStyle w:val="Normal"/>
        <w:bidi w:val="0"/>
        <w:spacing w:before="0" w:after="0"/>
        <w:ind w:left="0" w:right="0" w:firstLine="567"/>
        <w:rPr/>
      </w:pPr>
      <w:r>
        <w:rPr/>
        <w:t>В XI-XII столетиях на Север, к побережью океана, потекли ватаги новгородской вольницы. Из бассейна Белого моря, где новгородцы основали многочисленные поселения, через дебри и топи внутренней части Кольского полуострова этот ноток излился к богатому промыслами побережью Мурмана. По-видимому, в XIV-XV столетиях русским людям стал известен и бассейн Имандры.</w:t>
      </w:r>
    </w:p>
    <w:p>
      <w:pPr>
        <w:pStyle w:val="Normal"/>
        <w:bidi w:val="0"/>
        <w:spacing w:before="0" w:after="0"/>
        <w:ind w:left="0" w:right="0" w:firstLine="567"/>
        <w:rPr/>
      </w:pPr>
      <w:r>
        <w:rPr/>
        <w:t>Первые определенные сведения о саамских поселениях, численности и занятиях населения в бассейне озера относится к XVII веку. Судить о них можно по двум источникам. Первый из них - это дошедшие до нас писцовые книги Алая Михалкова (1608-1611 годы), где дано описание находившихся на берегах Имандры Экостровского и Бабинского "донских погостов". Приведем фрагменты этого описания.</w:t>
      </w:r>
    </w:p>
    <w:p>
      <w:pPr>
        <w:pStyle w:val="Normal"/>
        <w:bidi w:val="0"/>
        <w:spacing w:before="0" w:after="0"/>
        <w:ind w:left="0" w:right="0" w:firstLine="567"/>
        <w:rPr/>
      </w:pPr>
      <w:r>
        <w:rPr/>
        <w:t>"Погостец Екострова... И всего веж 6, а людей в них 40 человек, а угодья у них Мунзе озеро река Мунзя губа Мунзя имандровская речки Едичюно озеро да Имандровские же губы Едигуба вочеламба губа Вумская губа Амарозеро речка на Инименя на веди озеро на Инименской губе, а ловят они в тех речках и в озерках и по губам белую рыбу про свою нужду да на лесу зверь бьют и птицу ловят тем ся и кормят".</w:t>
      </w:r>
    </w:p>
    <w:p>
      <w:pPr>
        <w:pStyle w:val="Normal"/>
        <w:bidi w:val="0"/>
        <w:spacing w:before="0" w:after="0"/>
        <w:ind w:left="0" w:right="0" w:firstLine="567"/>
        <w:rPr/>
      </w:pPr>
      <w:r>
        <w:rPr/>
        <w:t>"Погост Бобиничи... И всего 7 веж, а людей в них 16 человек. А угодья у них Челмо озеро, речка Челма, другое Челмо озеро и речка Челма ж Пиринга озеро река Толва, другое Пиринга озеро река Пиринга, Ли озеро, речка Ли, Калонга озеро, Котоцкое озеро Юнней река. И всего 7 озер и 6 речек, а ловят они в тех речках и в озерках белую рыбу. Да они же ловят рыбу на Имандре озере с екостровскими лопари вместе да на лесу зверь бьют тем ся и кормят"</w:t>
      </w:r>
    </w:p>
    <w:p>
      <w:pPr>
        <w:pStyle w:val="Normal"/>
        <w:bidi w:val="0"/>
        <w:spacing w:before="0" w:after="0"/>
        <w:ind w:left="0" w:right="0" w:firstLine="567"/>
        <w:rPr/>
      </w:pPr>
      <w:r>
        <w:rPr/>
        <w:t>Среди упомянутых здесь древних географических названий можно без труда узнать наименования относящихся к бассейну Имандры рек Мончи, Пиренги, Эне-манйок (Белой), озер Мончеозеро, Чалмозеро, Чунозера, Вудъявр и др., а также заливов Имандры - Воче-ламбины и Пора-губы.</w:t>
      </w:r>
    </w:p>
    <w:p>
      <w:pPr>
        <w:pStyle w:val="Normal"/>
        <w:bidi w:val="0"/>
        <w:spacing w:before="0" w:after="0"/>
        <w:ind w:left="0" w:right="0" w:firstLine="567"/>
        <w:rPr/>
      </w:pPr>
      <w:r>
        <w:rPr/>
        <w:t>Другой источник, свидетельствующий о том, что Имандра была хорошо известна в Московском государстве XVII столетия, - это знаменитая "Книга Большому чертежу", составленная на основе более ранних источников в 1627 году. Предисловие к ней уведомляет читателя о том, что в ней содержится описание многих местностей, в том числе земель "всего севера", и "лопских, и великого Моря Белого..." В самом же тексте книги мы находим, в частности, указания, что "Нива река вытекла из озера из Имандра и пала в море; а на устье Нивы реки монастырь Кандалакша, а по берегу того озера горы Будринские, вдоль Имандра озера 100 верст; а от Нивы реки за тем озером Имандрой с полунощныя страны, и из иных озер не подалеку текла река Кола, и пала под градом под Кодою"</w:t>
      </w:r>
    </w:p>
    <w:p>
      <w:pPr>
        <w:pStyle w:val="Normal"/>
        <w:bidi w:val="0"/>
        <w:spacing w:before="0" w:after="0"/>
        <w:ind w:left="0" w:right="0" w:firstLine="567"/>
        <w:rPr/>
      </w:pPr>
      <w:r>
        <w:rPr/>
        <w:t>В конце XVI века городок Кола становится форпостом государственной власти на северных рубежах. С организацией в Коле воеводского правления была введена "ямская гоньба" средство сухопутной связи с городами внутренних губерний страны Маршру1 гоньбы прошел но долине Колы, через Имандру и далее по долине реки Нивы к Кандалакше. Со временем этот путь стал основным, связавшим побережье Мурмана с Россией. Он даже получил название "тракта", хотя движение здесь осуществлялось зимой на оленях, а летом - частью на лодках, по системе озер, частью пешком, по тропам "тайболам" или шатким деревянным мосткам, проложенным через болотистые места. Описание пути по этому так называемому тракту (относящееся, правда, к более позднему времени - к 1856 году) мы находим у известного писателя-этнографа С. В. Максимовой</w:t>
      </w:r>
    </w:p>
    <w:p>
      <w:pPr>
        <w:pStyle w:val="Normal"/>
        <w:bidi w:val="0"/>
        <w:spacing w:before="0" w:after="0"/>
        <w:ind w:left="0" w:right="0" w:firstLine="567"/>
        <w:rPr/>
      </w:pPr>
      <w:r>
        <w:rPr/>
        <w:t>"...Слишком двести верст бесплодной тундры, местами покрытой мхом и взбитой кочками, местами болотистой и прорезанной или чистой бойкой речкой, или светлым, как хрусталь, озером, что залегли между последним северным селением на берегу Белого моря - Кандалакшою и самым дальним, которое лежит уже на берегу Северного океана, - Колой...</w:t>
      </w:r>
    </w:p>
    <w:p>
      <w:pPr>
        <w:pStyle w:val="Normal"/>
        <w:bidi w:val="0"/>
        <w:spacing w:before="0" w:after="0"/>
        <w:ind w:left="0" w:right="0" w:firstLine="567"/>
        <w:rPr/>
      </w:pPr>
      <w:r>
        <w:rPr/>
        <w:t>Бредешь бессознательно, машинально ступая с кочки на кочку, с сучка на сучок, тяжело прыгаешь с камня на камень, скользишь и пластом, с непритворными слезами, валишься на придорожную, прохваченную насквозь водой и сыростью мшину. И рад как лучшему благу в жизни, как лучшей награде за трудный подвиг и страдания, когда судьба приведет к длинному, десяти , тридцати-, пятидесяти-, стоверстному озеру, на котором колышется спасительный, дорогой, неоцененный карбас"</w:t>
      </w:r>
    </w:p>
    <w:p>
      <w:pPr>
        <w:pStyle w:val="Normal"/>
        <w:bidi w:val="0"/>
        <w:spacing w:before="0" w:after="0"/>
        <w:ind w:left="0" w:right="0" w:firstLine="567"/>
        <w:rPr/>
      </w:pPr>
      <w:r>
        <w:rPr/>
        <w:t>На пути между Кандалакшой и Голой было построено несколько "почтовых станций" - изб, служивших для ночлега и отдыха путешественников и сопровождавших их носильщиков. К началу нашего столетия таких станций на берегах Имандры было несколько: в Зашейке, Белой губе, в устье реки Кицы. Эти станции обслуживали семьи саамов, переселившиеся сюда из близлежащих погостов. Из-за большого притока промышленников на Мурман в весенне-летний сезон на озеро в это время активизировались рыболовство и охота. Появление в лесах пришлых людей стало причиной хищнического истребления животных и ценных пород рыбы, а иногда и лесных пожаров.</w:t>
      </w:r>
    </w:p>
    <w:p>
      <w:pPr>
        <w:pStyle w:val="Normal"/>
        <w:bidi w:val="0"/>
        <w:spacing w:before="0" w:after="0"/>
        <w:ind w:left="0" w:right="0" w:firstLine="567"/>
        <w:rPr/>
      </w:pPr>
      <w:r>
        <w:rPr/>
        <w:t>Следует сказать, что, в отличие от промышленников, пользовавшихся Кольским трактом в весенне-летнее время и зачастую хищнически относившихся к местной природе, коренное население - саамы относились к ней бережно.</w:t>
      </w:r>
    </w:p>
    <w:p>
      <w:pPr>
        <w:pStyle w:val="Normal"/>
        <w:bidi w:val="0"/>
        <w:spacing w:before="0" w:after="0"/>
        <w:ind w:left="0" w:right="0" w:firstLine="567"/>
        <w:rPr/>
      </w:pPr>
      <w:r>
        <w:rPr/>
        <w:t>Обратимся к Пришвину.</w:t>
      </w:r>
    </w:p>
    <w:p>
      <w:pPr>
        <w:pStyle w:val="Normal"/>
        <w:bidi w:val="0"/>
        <w:spacing w:before="0" w:after="0"/>
        <w:ind w:left="0" w:right="0" w:firstLine="567"/>
        <w:rPr/>
      </w:pPr>
      <w:r>
        <w:rPr/>
        <w:t>На тропу, по которой двигается путешественник, сопровождаемый экостровцем Василием Бархатовым, выскакивает куропатка. Птица бежит прямо навстречу, стараясь отвлечь внимание людей от затаившегося выводка.</w:t>
      </w:r>
    </w:p>
    <w:p>
      <w:pPr>
        <w:pStyle w:val="Normal"/>
        <w:bidi w:val="0"/>
        <w:spacing w:before="0" w:after="0"/>
        <w:ind w:left="0" w:right="0" w:firstLine="567"/>
        <w:rPr/>
      </w:pPr>
      <w:r>
        <w:rPr/>
        <w:t>Пришвин поднимает ружье.</w:t>
      </w:r>
    </w:p>
    <w:p>
      <w:pPr>
        <w:pStyle w:val="Normal"/>
        <w:bidi w:val="0"/>
        <w:spacing w:before="0" w:after="0"/>
        <w:ind w:left="0" w:right="0" w:firstLine="567"/>
        <w:rPr/>
      </w:pPr>
      <w:r>
        <w:rPr/>
        <w:t>Бархатов останавливает писателя:</w:t>
      </w:r>
    </w:p>
    <w:p>
      <w:pPr>
        <w:pStyle w:val="Normal"/>
        <w:bidi w:val="0"/>
        <w:spacing w:before="0" w:after="0"/>
        <w:ind w:left="0" w:right="0" w:firstLine="567"/>
        <w:rPr/>
      </w:pPr>
      <w:r>
        <w:rPr/>
        <w:t>- У нее детки: нельзя стрелять, надо пожалеть! И, следя за тем, как за убегающей птицей остается след шевелящейся травы, повторяет:</w:t>
      </w:r>
    </w:p>
    <w:p>
      <w:pPr>
        <w:pStyle w:val="Normal"/>
        <w:bidi w:val="0"/>
        <w:spacing w:before="0" w:after="0"/>
        <w:ind w:left="0" w:right="0" w:firstLine="567"/>
        <w:rPr/>
      </w:pPr>
      <w:r>
        <w:rPr/>
        <w:t>- Назад бежит, к деткам. Нельзя стрелять. Грех! И далее рассуждение писателя: "Откуда у этого дикаря сознание греха? Узнал ли он его от таких праведников, как святой Трифон, или так уж заложена в самом человеке жалость к птенцам?"</w:t>
      </w:r>
    </w:p>
    <w:p>
      <w:pPr>
        <w:pStyle w:val="Normal"/>
        <w:bidi w:val="0"/>
        <w:spacing w:before="0" w:after="0"/>
        <w:ind w:left="0" w:right="0" w:firstLine="567"/>
        <w:rPr/>
      </w:pPr>
      <w:r>
        <w:rPr/>
        <w:t>По-видимому, праведники тут ни при чем. Для коренных обитателей края окрестные леса были чем-то вроде приусадебного хозяйства. И здравый смысл требовал рачительно и экономно расходовать местные ресурсы. Застрелить куропатку-мать значило погубить выводок и, следовательно, лишить себя добычи на следующий год.</w:t>
      </w:r>
    </w:p>
    <w:p>
      <w:pPr>
        <w:pStyle w:val="Normal"/>
        <w:bidi w:val="0"/>
        <w:spacing w:before="0" w:after="0"/>
        <w:ind w:left="0" w:right="0" w:firstLine="567"/>
        <w:rPr/>
      </w:pPr>
      <w:r>
        <w:rPr/>
        <w:t>Развитие промышленности и городов</w:t>
      </w:r>
    </w:p>
    <w:p>
      <w:pPr>
        <w:pStyle w:val="Normal"/>
        <w:bidi w:val="0"/>
        <w:spacing w:before="0" w:after="0"/>
        <w:ind w:left="0" w:right="0" w:firstLine="567"/>
        <w:rPr/>
      </w:pPr>
      <w:r>
        <w:rPr/>
        <w:t>В бассейне Имандры конец "допромышленной эры" - 1914 год, когда началось строительство Мурманской железной дороги, стокилометровый отрезок которой пролег вдоль Имандры. После ее сооружения на побережье озера возникли пристанционные поселки: Пинозеро, Охтоканда, Хибины, Имандра, Ягельный Бор. Восточный берег Имандры стал одним из наиболее населенных районов Кольского полуострова.</w:t>
      </w:r>
    </w:p>
    <w:p>
      <w:pPr>
        <w:pStyle w:val="Normal"/>
        <w:bidi w:val="0"/>
        <w:spacing w:before="0" w:after="0"/>
        <w:ind w:left="0" w:right="0" w:firstLine="567"/>
        <w:rPr/>
      </w:pPr>
      <w:r>
        <w:rPr/>
        <w:t>...Весна 1920 года. Освобожденный от интервентов Мурман охвачен разрухой: угнали за границу суда, рыбные промыслы пришли в упадок, хозяйство края разорено. В те дни по едва скрепленному полотну Мурманской железной дороги, "Мурманки", на Кольский полуостров прибыла специальная - правительственная комиссия Совета труда и обороны, в задачу которой входило определение срочных мер по восстановлению народного хозяйства края. Во время стоянки поезда на станции Хибины входивший в число членов комиссии академик А. Е. Ферсман совершил небольшую экскурсию на западные склоны гор. Короткого маршрута от берега Имандры до островов Тахтарвумчорра хватило для того, чтобы обнаружить в расселинах скал, среди выветрелых с поверхности нефелиновых сиенитов жилы с редкими щелочными минералами, не известными в других районах страны. Таково было начало знаменитой "Хибинской эпопеи", вызвавшей к жизни едва потревоженный веками уголок Заполярья...</w:t>
      </w:r>
    </w:p>
    <w:p>
      <w:pPr>
        <w:pStyle w:val="Normal"/>
        <w:bidi w:val="0"/>
        <w:spacing w:before="0" w:after="0"/>
        <w:ind w:left="0" w:right="0" w:firstLine="567"/>
        <w:rPr/>
      </w:pPr>
      <w:r>
        <w:rPr/>
        <w:t>В ходе ежегодных экспедиций, организованных Л. Е. Ферсманом для изучения уникального массива, были сделаны интереснейшие открытия. Уже в 1921 году, наряду с другими минералами, у подножья скал на горе Кукисвумчорр были обнаружены глыбы неизвестного до того на Севере зеленого сахаристого апатита, в 1923 году были впервые найдены его коренные выходы, а н летние месяцы 1925 и 1926 годов геологом А. Н. Лабунцовым были открыты еще более мощные залежи апатита на склонах Расвумчорра.</w:t>
      </w:r>
    </w:p>
    <w:p>
      <w:pPr>
        <w:pStyle w:val="Normal"/>
        <w:bidi w:val="0"/>
        <w:spacing w:before="0" w:after="0"/>
        <w:ind w:left="0" w:right="0" w:firstLine="567"/>
        <w:rPr/>
      </w:pPr>
      <w:r>
        <w:rPr/>
        <w:t>Использование апатита открывало огромные перспективы для развития сельского хозяйства. Расчеты ученых показали, что одной переработанной тонны апатитового концентрата достаточно для того, чтобы удобрить шесть- восемь гектаров пашни и получить дополнительно либо три тонны отборной пшеницы, либо шестнадцать тонн картофеля, либо двадцать тонн сахарной свеклы, либо две тонны хлопка. Фосфатные удобрения повышают урожай почвы всякий раз, как они вносятся в почву. Поэтому каждая тонна апатитового концентрата - это постоянная прибавка урожая.</w:t>
      </w:r>
    </w:p>
    <w:p>
      <w:pPr>
        <w:pStyle w:val="Normal"/>
        <w:bidi w:val="0"/>
        <w:spacing w:before="0" w:after="0"/>
        <w:ind w:left="0" w:right="0" w:firstLine="567"/>
        <w:rPr/>
      </w:pPr>
      <w:r>
        <w:rPr/>
        <w:t>В 1930 году на берегу озера Большой Вудъявр началось строительство апатит-нефелиновой обогатительной фабрики (АНОФ), электростанции и жилых домов. Количество прибывавших в Хибины строителей от месяца к месяцу возрастало чуть ли не в геометрической прогрессии. В январе 1930 года сюда прибыло 200 человек, в марте-1032, в мае-4107, в сентябре - 12 692, в декабре- 16388 человек. В конце 1931 года население Хибиногорска превысило 40 тысяч человек.</w:t>
      </w:r>
    </w:p>
    <w:p>
      <w:pPr>
        <w:pStyle w:val="Normal"/>
        <w:bidi w:val="0"/>
        <w:spacing w:before="0" w:after="0"/>
        <w:ind w:left="0" w:right="0" w:firstLine="567"/>
        <w:rPr/>
      </w:pPr>
      <w:r>
        <w:rPr/>
        <w:t>В сентябре 1931 года было закончено сооружение первой очереди АНОФ-1, а в 1934 году вступила в строи вторая очередь фабрики.</w:t>
      </w:r>
    </w:p>
    <w:p>
      <w:pPr>
        <w:pStyle w:val="Normal"/>
        <w:bidi w:val="0"/>
        <w:spacing w:before="0" w:after="0"/>
        <w:ind w:left="0" w:right="0" w:firstLine="567"/>
        <w:rPr/>
      </w:pPr>
      <w:r>
        <w:rPr/>
        <w:t>В январе 1933 года на собрании актива Ленинградской областной партийной организации С. М. Киров говорил: "За последние два-три года в северных районах нашей области нами произведена колоссальная работа. Все вы слышали о сложнейшем комбинате, который расцвел в Хибинах вокруг апатитов. Мы сейчас имеет созданный буквально на пустом месте город с населением в 45 тысяч человек, и каждый день несет новое открытие если не в Хибинах, то в окружающих районах".</w:t>
      </w:r>
    </w:p>
    <w:p>
      <w:pPr>
        <w:pStyle w:val="Normal"/>
        <w:bidi w:val="0"/>
        <w:spacing w:before="0" w:after="0"/>
        <w:ind w:left="0" w:right="0" w:firstLine="567"/>
        <w:rPr/>
      </w:pPr>
      <w:r>
        <w:rPr/>
        <w:t>В наши дни масштабы развития горнохимической промышленности в Хибинах в десятки и сотни раз превосходят достигнутые в 30-е годы.</w:t>
      </w:r>
    </w:p>
    <w:p>
      <w:pPr>
        <w:pStyle w:val="Normal"/>
        <w:bidi w:val="0"/>
        <w:spacing w:before="0" w:after="0"/>
        <w:ind w:left="0" w:right="0" w:firstLine="567"/>
        <w:rPr/>
      </w:pPr>
      <w:r>
        <w:rPr/>
        <w:t>Нарастающими темпами в Хибинах развиваются карьерное хозяйство и подземные разработки камня плодородия. Сегодня открытым способом здесь разрабатываются девять крупных месторождений: Ньорк-пахк, Суолуайв, Коашва, Кукисвумчорр, Юкспор, Куэльпор, Поачвумчорр, Лявойок, Валенахк. Естественно, что при их разработке постоянно увеличиваются площади вскрышных работ и выемка горной массы. В связи с совершенствованием технологии обогатительных процессов постоянно увеличивается использование бедных апатитовых руд, когда для получения тех же количеств апатита приходится изымать из недр гораздо больше апатитсодержащей породы.</w:t>
      </w:r>
    </w:p>
    <w:p>
      <w:pPr>
        <w:pStyle w:val="Normal"/>
        <w:bidi w:val="0"/>
        <w:spacing w:before="0" w:after="0"/>
        <w:ind w:left="0" w:right="0" w:firstLine="567"/>
        <w:rPr/>
      </w:pPr>
      <w:r>
        <w:rPr/>
        <w:t>Развитие горно-химического комбината "Апатит" вызвало к жизни большое число обслуживающих предприятий и предприятий строительной индустрии, объединяемых трестом "Апатитстрой". Сейчас на промышленной площадке города Апатиты сложился целый комплекс предприятий, включающий заводы железобетонных изделий, деревообработки, строительных материалов.</w:t>
      </w:r>
    </w:p>
    <w:p>
      <w:pPr>
        <w:pStyle w:val="Normal"/>
        <w:bidi w:val="0"/>
        <w:spacing w:before="0" w:after="0"/>
        <w:ind w:left="0" w:right="0" w:firstLine="567"/>
        <w:rPr/>
      </w:pPr>
      <w:r>
        <w:rPr/>
        <w:t>Растет и благоустраивается, первенец социалистического строительства на Кольском Севере - город Кировск. К его центру, занятому административными и общественными зданиями, вдоль крутых горных склонов тянутся новые улицы многоэтажных домов. На окраине города поднялись спортивные и туристские комплексы А менее чем в двух десятках километров к юго-западу от Кировска, невдалеке от побережья Имандры, высятся кварталы самого молодого из городов области - города Апатиты, также целиком связанного своим развитием с апатит-нефелиновой промышленностью Хибин. Сплошь застроенный многоэтажными зданиями, этот в полном значении этого слова современный город уже сейчас перерастает своего "старшего брата", Кировск, и играет роль главного города промышленного Заполярья.</w:t>
      </w:r>
    </w:p>
    <w:p>
      <w:pPr>
        <w:pStyle w:val="Normal"/>
        <w:bidi w:val="0"/>
        <w:spacing w:before="0" w:after="0"/>
        <w:ind w:left="0" w:right="0" w:firstLine="567"/>
        <w:rPr/>
      </w:pPr>
      <w:r>
        <w:rPr/>
        <w:t>...Еще не смолкло эха взрывов при разведке первых хибинских месторождений, как новый клад подарил людям другой горный массив центральной части Кольского полуострова Монче-тундра. Работавшей здесь в 1929 году Г. Л. Рихтер обнаружил на горе Нюдуайвенч неизвестные рудные образования, которые А. Е. Ферсман определил как пирротин - медно-никелевую руду. Отправившись в Мончу в 1931 году, А. Е. Ферсман открыл первое месторождение, а затем никель был найден и в соседней Кумжевой вараке.</w:t>
      </w:r>
    </w:p>
    <w:p>
      <w:pPr>
        <w:pStyle w:val="Normal"/>
        <w:bidi w:val="0"/>
        <w:spacing w:before="0" w:after="0"/>
        <w:ind w:left="0" w:right="0" w:firstLine="567"/>
        <w:rPr/>
      </w:pPr>
      <w:r>
        <w:rPr/>
        <w:t>Спустя два года в Монче-тундре работало уже несколько изыскательных партии. Появились первые поселки: Монча, Сопча, Нюд. К сентябрю 1935 года их население превысило две тысячи человек. В летние месяцы люди и грузы доставлялись в Мончу по Имандре на мотоботах и буксире, а зимой действовала восемнадцатикнлометровая ледовая трасса, по которой шли тракторные поезда и автомобили. Они везли материалы для строительства рудников, обогатительной фабрики, цехов комбината "Ссвероникель".</w:t>
      </w:r>
    </w:p>
    <w:p>
      <w:pPr>
        <w:pStyle w:val="Normal"/>
        <w:bidi w:val="0"/>
        <w:spacing w:before="0" w:after="0"/>
        <w:ind w:left="0" w:right="0" w:firstLine="567"/>
        <w:rPr/>
      </w:pPr>
      <w:r>
        <w:rPr/>
        <w:t>После пуска комбината первый товарный никель был получен 23 февраля 1939 года. На следующий год вступил в строй цех электролиза. На берегах Монче-губы, там, где прежде теснилось лишь несколько саамских жилищ - тут, поднялся город Мончегорск.</w:t>
      </w:r>
    </w:p>
    <w:p>
      <w:pPr>
        <w:pStyle w:val="Normal"/>
        <w:bidi w:val="0"/>
        <w:spacing w:before="0" w:after="0"/>
        <w:ind w:left="0" w:right="0" w:firstLine="567"/>
        <w:rPr/>
      </w:pPr>
      <w:r>
        <w:rPr/>
        <w:t>Спустя четверть века после открытия кладов Мончи в город приехал участник экспедиции Ферсмана писатель Павел Лукницкий. Машина двигалась по главной улице Мончегорска - проспекту Жданова.</w:t>
      </w:r>
    </w:p>
    <w:p>
      <w:pPr>
        <w:pStyle w:val="Normal"/>
        <w:bidi w:val="0"/>
        <w:spacing w:before="0" w:after="0"/>
        <w:ind w:left="0" w:right="0" w:firstLine="567"/>
        <w:rPr/>
      </w:pPr>
      <w:r>
        <w:rPr/>
        <w:t>"Как зачарованный, я смотрел вперед. Никто в машине не произнес ни слова, но шофер, умница, сам сбавил ход, и машина шла тихо-тихо.</w:t>
      </w:r>
    </w:p>
    <w:p>
      <w:pPr>
        <w:pStyle w:val="Normal"/>
        <w:bidi w:val="0"/>
        <w:spacing w:before="0" w:after="0"/>
        <w:ind w:left="0" w:right="0" w:firstLine="567"/>
        <w:rPr/>
      </w:pPr>
      <w:r>
        <w:rPr/>
        <w:t>Мои спутники - мончегорцы - смотрели на меня искоса, с легкой усмешкой заговорщиков: на, мол, гляди! Видел такое?</w:t>
      </w:r>
    </w:p>
    <w:p>
      <w:pPr>
        <w:pStyle w:val="Normal"/>
        <w:bidi w:val="0"/>
        <w:spacing w:before="0" w:after="0"/>
        <w:ind w:left="0" w:right="0" w:firstLine="567"/>
        <w:rPr/>
      </w:pPr>
      <w:r>
        <w:rPr/>
        <w:t>Нет! Такого я не ожидал! Такого архитектурного единства, такого безупречного вкуса в гармоническом подчинении планировки города географическим особенностям красивой, местности. Слово "Монча" по-саамски значит "красивый", но древние саамы., называя так свою тундру, не могли и предполагать, что советским людям удастся удесятерить эту красоту".</w:t>
      </w:r>
    </w:p>
    <w:p>
      <w:pPr>
        <w:pStyle w:val="Normal"/>
        <w:bidi w:val="0"/>
        <w:spacing w:before="0" w:after="0"/>
        <w:ind w:left="0" w:right="0" w:firstLine="567"/>
        <w:rPr/>
      </w:pPr>
      <w:r>
        <w:rPr/>
        <w:t>Живописные окрестности и хорошая планировка жилых кварталов, современные удобства в домах, высокий уровень бытового обслуживания снискали Мончегорску заслуженную славу одного из лучших городов советского Заполярья.</w:t>
      </w:r>
    </w:p>
    <w:p>
      <w:pPr>
        <w:pStyle w:val="Normal"/>
        <w:bidi w:val="0"/>
        <w:spacing w:before="0" w:after="0"/>
        <w:ind w:left="0" w:right="0" w:firstLine="567"/>
        <w:rPr/>
      </w:pPr>
      <w:r>
        <w:rPr/>
        <w:t>Другим районом, где в начале 30-х годов развернулись геолого-разведочные работы, были Заимандровские тундры. Сюда направилась группа под руководством Д. В. Шифрина. Переехав из Монче-губы в устье реки Мончи, геологи начали подниматься вверх по течению реки. Затем партия разделилась на два отряда, и одни из них, руководимый М. С. Зонтовым, начал поисковые работы в районе горы Мурпарквенч, где незадолго до того были встречены выходы железной руды. А в середине августа того же года была создана специальная железорудная партия, начальником которой был назначен Д. В. Шифрин, а прорабом М. С. Зонтов. Геологами этой партии уже к осени были открыты две рудные полосы общей протяженностью 25 километров, включавшие шесть крупных и большое число мелких месторождений. Среди них - месторождение им. С. М. Кирова, Оленегорское, имени XV годовщины Октябрьской революции, имени Баумана, Комсомольское, Печегубское и Железная Барака.</w:t>
      </w:r>
    </w:p>
    <w:p>
      <w:pPr>
        <w:pStyle w:val="Normal"/>
        <w:bidi w:val="0"/>
        <w:spacing w:before="0" w:after="0"/>
        <w:ind w:left="0" w:right="0" w:firstLine="567"/>
        <w:rPr/>
      </w:pPr>
      <w:r>
        <w:rPr/>
        <w:t>Положительные результаты разведочных работ позволили приступить к проектированию Оленегорского рудника, но работы по его созданию были прерваны войной.</w:t>
      </w:r>
    </w:p>
    <w:p>
      <w:pPr>
        <w:pStyle w:val="Normal"/>
        <w:bidi w:val="0"/>
        <w:spacing w:before="0" w:after="0"/>
        <w:ind w:left="0" w:right="0" w:firstLine="567"/>
        <w:rPr/>
      </w:pPr>
      <w:r>
        <w:rPr/>
        <w:t>Работы на месторождении начались 7 августа 1949 года. Во второй половине 1955 года было закончено строительство первой очереди рудника. В ноябре 1954 года была введена в строй обогатительная фабрика и получен первый концентрат.</w:t>
      </w:r>
    </w:p>
    <w:p>
      <w:pPr>
        <w:pStyle w:val="Normal"/>
        <w:bidi w:val="0"/>
        <w:spacing w:before="0" w:after="0"/>
        <w:ind w:left="0" w:right="0" w:firstLine="567"/>
        <w:rPr/>
      </w:pPr>
      <w:r>
        <w:rPr/>
        <w:t>Разработка группы месторождении близ станции Оленья была связана с исключительными даже для Кольского полуострова объемами горных работ. К началу 1970 года глубина карьера увеличилась до 90 метров.</w:t>
      </w:r>
    </w:p>
    <w:p>
      <w:pPr>
        <w:pStyle w:val="Normal"/>
        <w:bidi w:val="0"/>
        <w:spacing w:before="0" w:after="0"/>
        <w:ind w:left="0" w:right="0" w:firstLine="567"/>
        <w:rPr/>
      </w:pPr>
      <w:r>
        <w:rPr/>
        <w:t>Рабочий поселок горняков близ станции Оленья был преобразован в город Оленегорск. Сегодня этот город горняков и обогатителей - сложная система микрорайонов, разделенных проспектами и улицами на кварталы с домами, школами и дошкольными учреждениями, крупными комплексами - спортивным, торговым, культурно-зрелищным и административным.</w:t>
      </w:r>
    </w:p>
    <w:p>
      <w:pPr>
        <w:pStyle w:val="Normal"/>
        <w:bidi w:val="0"/>
        <w:spacing w:before="0" w:after="0"/>
        <w:ind w:left="0" w:right="0" w:firstLine="567"/>
        <w:rPr/>
      </w:pPr>
      <w:r>
        <w:rPr/>
        <w:t>Строительство горно-химнческого комбината "Апатит" и города Кировска потребовало больших количеств электрической энергии. В качестве источника ее было решено использовать гидроэнергетические ресурсы вытекающей из Имандры реки Нивы. В годы второй пятилетки здесь было начато строительство первой в крае гидроэлектростанции Нива-2. В начале 1933 года старое русло Нивы было перегорожено но плотиной, 7 сентября началось бетонирование отводящего канала, а уже в октябре было закончено головное сооружение ГЭС. 30 июня 1934 года первый агрегат НиваГЭС дал ток. Осенью 1935 года вступил в эксплуатацию второй генератор. В течение 1935 года Нивская электростанция дала промышленности и стройкам Заполярья 78 миллионов киловатт-часов электроэнергии. Сегодня мощность этой электростанции может оказаться небольшой, но на момент своего сооружения Нива-2 занимала третье место в стране и ее нередко называли "Заполярным Днепрогэсом".</w:t>
      </w:r>
    </w:p>
    <w:p>
      <w:pPr>
        <w:pStyle w:val="Normal"/>
        <w:bidi w:val="0"/>
        <w:spacing w:before="0" w:after="0"/>
        <w:ind w:left="0" w:right="0" w:firstLine="567"/>
        <w:rPr/>
      </w:pPr>
      <w:r>
        <w:rPr/>
        <w:t>"Здесь, в сказочных синих лесах, уже возникли новые шумные города. Бурную реку, мчавшую через пороги прозрачные свои воды, перехватили высокие каменные плотины. Уже движутся по некогда зараставшей мхом Кировской железной дороге электрические поезда. Могучую силу реки взял в свои руки новый настойчивый человек. Широкие просеки пролегли, пересекая леса и моховые болота. Утвержденные на столбах, висят вдоль этих просек провода. Пролетные птицы присаживаются на них отдохнуть. Электрическая сила струится по проводам, оживляя тяжелые машины; несметное количество огней загорается над закованной в плотины рекой. Чудесное ^ зрелище представляет осенней ночью зарево этих огней, как бы соперничающее с северным сиянием, холодными волнами стремящимся по звездному небу. Здесь, в далеких этих местах, радостно человеку почувствовать могущество своих рук. Гордо и спокойно смотрит он на новые города, на покоренные его силой быстрые реки, каменные горы..."</w:t>
      </w:r>
    </w:p>
    <w:p>
      <w:pPr>
        <w:pStyle w:val="Normal"/>
        <w:bidi w:val="0"/>
        <w:spacing w:before="0" w:after="0"/>
        <w:ind w:left="0" w:right="0" w:firstLine="567"/>
        <w:rPr/>
      </w:pPr>
      <w:r>
        <w:rPr/>
        <w:t>Так, как бы перекликаясь через десятилетия с пришвинскими строками о будущем новом сильном человеке, что зажжет пустыню, рисовал новый пейзаж бассейна Имандры большой русский писатель Иван Сергеевич Соколов-Микитов.</w:t>
      </w:r>
    </w:p>
    <w:p>
      <w:pPr>
        <w:pStyle w:val="Normal"/>
        <w:bidi w:val="0"/>
        <w:spacing w:before="0" w:after="0"/>
        <w:ind w:left="0" w:right="0" w:firstLine="567"/>
        <w:rPr/>
      </w:pPr>
      <w:r>
        <w:rPr/>
        <w:t>ПРОБЛЕМЫ, КОТОРЫХ ПРЕЖДЕ НЕ БЫЛО</w:t>
      </w:r>
    </w:p>
    <w:p>
      <w:pPr>
        <w:pStyle w:val="Normal"/>
        <w:bidi w:val="0"/>
        <w:spacing w:before="0" w:after="0"/>
        <w:ind w:left="0" w:right="0" w:firstLine="567"/>
        <w:rPr/>
      </w:pPr>
      <w:r>
        <w:rPr/>
        <w:t>По существу, воздействие людей на природу Кольского Севера началось еще в период первоначального заселения края, на том этапе, когда первобытный человек перешел от собирательства к активной добыче средств к существованию - охоте и рыболовству. Более заметный ущерб был нанесен природе бассейна Имандры с началом промышленной эры, в наших условиях - со строительством Мурманской железной дороги в начале века.</w:t>
      </w:r>
    </w:p>
    <w:p>
      <w:pPr>
        <w:pStyle w:val="Normal"/>
        <w:bidi w:val="0"/>
        <w:spacing w:before="0" w:after="0"/>
        <w:ind w:left="0" w:right="0" w:firstLine="567"/>
        <w:rPr/>
      </w:pPr>
      <w:r>
        <w:rPr/>
        <w:t>После того как в бассейне Имандры были открыты мировые по своему значению месторождения апатита и никеля, центральная часть Кольского полуострова вошла в число крупнейших индустриальных районов страны. А стало быть, в несоизмеримых с прошлым масштабах возросло и влияние хозяйственной деятельности человека на природу края. Темпы развития промышленности не могли не принести к серьезным изменениям экологических условий как в лесных ландшафтах бассейна озера, так и в самом водоеме. Последовательно рассмотрим, в каких же направлениях, эти изменения оказались наиболее ощутимы и какие конкретные меры удается принять, чтобы приостановить эти изменения или ограничить вызванные ими негативные последствия.</w:t>
      </w:r>
    </w:p>
    <w:p>
      <w:pPr>
        <w:pStyle w:val="Normal"/>
        <w:bidi w:val="0"/>
        <w:spacing w:before="0" w:after="0"/>
        <w:ind w:left="0" w:right="0" w:firstLine="567"/>
        <w:rPr/>
      </w:pPr>
      <w:r>
        <w:rPr/>
        <w:t>Изменения в животном мире бассейна в связи с развитием охотничьего промысла. Организация Лапландского заповедника</w:t>
      </w:r>
    </w:p>
    <w:p>
      <w:pPr>
        <w:pStyle w:val="Normal"/>
        <w:bidi w:val="0"/>
        <w:spacing w:before="0" w:after="0"/>
        <w:ind w:left="0" w:right="0" w:firstLine="567"/>
        <w:rPr/>
      </w:pPr>
      <w:r>
        <w:rPr/>
        <w:t>До начала нашего столетия основным объектом охотничьего промысла в бассейне Имандры был северный олень. В прошлом охотники-саамы использовали для охоты так называемый "аньгис" специальные изгороди с проходами, в которых настораживались ременные или веревочные петли для поимки животных. Иногда для этой цели выкапывались ямы. Такие ямы, оплывшие и заросшие за несколько веков, в бассейне Имандры можно увидеть и сейчас.</w:t>
      </w:r>
    </w:p>
    <w:p>
      <w:pPr>
        <w:pStyle w:val="Normal"/>
        <w:bidi w:val="0"/>
        <w:spacing w:before="0" w:after="0"/>
        <w:ind w:left="0" w:right="0" w:firstLine="567"/>
        <w:rPr/>
      </w:pPr>
      <w:r>
        <w:rPr/>
        <w:t>Охота на оленей велась также с помощью самострелов. В XVIII столетии на смену самострелам пришло огнестрельное оружие, что повлекло за собой резкое сокращение поголовья северного оленя. "На Имандре, где в прежние годы олень жил в баснословном количестве, он встречается и теперь, хотя постоянные преследования грозят или истребить его совершенно, или по крайней мере оттеснить в самые глухие места. Еще по словам академика Миддендорфа (1840), волки загоняли иногда на тундры стада оленей в 300-400 штук, теперь о таких стадах не может быть и речи писал путешествовавший здесь в 1880 году зоолог Ф. Д. Плеске.</w:t>
      </w:r>
    </w:p>
    <w:p>
      <w:pPr>
        <w:pStyle w:val="Normal"/>
        <w:bidi w:val="0"/>
        <w:spacing w:before="0" w:after="0"/>
        <w:ind w:left="0" w:right="0" w:firstLine="567"/>
        <w:rPr/>
      </w:pPr>
      <w:r>
        <w:rPr/>
        <w:t>По мнению специалистов, к сокращению поголовья диких оленей привело и быстрое развитие оленеводства в начале XIX века. В конце прошлого века в стадах некоторых оленеводов Экостровского погоста насчитывалось по нескольку тысяч голов. Высокая концентрация животных на пастбищах приводила к уничтожению (преимущественно за счет вытаптывания) ягельников, нарушению почвенного покрова и, в качестве следствия, развитию на некоторых участках ветровой эрозии. Так или иначе в начале XX столетия дикий северный олень в ограниченном количестве сохранился лишь в двух значительно удаленных друг от друга районах - в западной части бассейна Имандры (в Чуна-тундре) и в верховьях рек Варзуги и Паны.</w:t>
      </w:r>
    </w:p>
    <w:p>
      <w:pPr>
        <w:pStyle w:val="Normal"/>
        <w:bidi w:val="0"/>
        <w:spacing w:before="0" w:after="0"/>
        <w:ind w:left="0" w:right="0" w:firstLine="567"/>
        <w:rPr/>
      </w:pPr>
      <w:r>
        <w:rPr/>
        <w:t>Древние источники свидетельствуют также о том, что важной статьей промысла в западной части Кольского полуострова была охота на бобра. В числе других охотничьих угодий в исторических источниках упоминаются "бобровые гоны".</w:t>
      </w:r>
    </w:p>
    <w:p>
      <w:pPr>
        <w:pStyle w:val="Normal"/>
        <w:bidi w:val="0"/>
        <w:spacing w:before="0" w:after="0"/>
        <w:ind w:left="0" w:right="0" w:firstLine="567"/>
        <w:rPr/>
      </w:pPr>
      <w:r>
        <w:rPr/>
        <w:t>Бобр, один из ценнейших пушных зверей нашего Севера, особенно ценился в Московском государстве. Бобровые шкурки вручались русскими послами в дар иностранным монархам, из них шились высокие "горлатные" шапки бояр. По числу шкур бобров оценивались состоятельность и общественный "вес" вельмож при Московском дворе. В качестве дани с населения Кольского полуострова русское правительство получало шесть бобровых шкур, что также указывает на их исключительную ценность. А во второй половине XIX века цена шкуры бобра стала баснословно высокой, достигнув 30 рублей серебром. Высокая цена на бобра на внутреннем и международном рынках и сравнительная легкость охоты на него и послужили причиной быстрого истребления этого ценного вида в бассейне Имандры.</w:t>
      </w:r>
    </w:p>
    <w:p>
      <w:pPr>
        <w:pStyle w:val="Normal"/>
        <w:bidi w:val="0"/>
        <w:spacing w:before="0" w:after="0"/>
        <w:ind w:left="0" w:right="0" w:firstLine="567"/>
        <w:rPr/>
      </w:pPr>
      <w:r>
        <w:rPr/>
        <w:t>Упоминавшийся ранее Ф. Д. Плеске, один из первых исследователей животного мира Кольского Севера, уже не увидел здесь ни одного бобра. "Во время моего пребывания в Лапландии писал натуралист, - мне только удалось узнать, что бобр хорошо знаком всем местным жителям, но что он совершенно исчез в 40-х годах настоящего столетия. Как на местность, особенно обильную бобрами, в прежнее время мне указали на речку Мончу, которая вытекает из Мончетундры и впадает около Разноволока в Монче-губу озера Имандры. По этой речке бобры особенно населяли такие места, где река образовала плёсы и поблизости находился мелкий березовый лес".</w:t>
      </w:r>
    </w:p>
    <w:p>
      <w:pPr>
        <w:pStyle w:val="Normal"/>
        <w:bidi w:val="0"/>
        <w:spacing w:before="0" w:after="0"/>
        <w:ind w:left="0" w:right="0" w:firstLine="567"/>
        <w:rPr/>
      </w:pPr>
      <w:r>
        <w:rPr/>
        <w:t>По сохранившимся сведениям, последний бобр в бассейне Имандры был убит в 1866 году на реке Ене.</w:t>
      </w:r>
    </w:p>
    <w:p>
      <w:pPr>
        <w:pStyle w:val="Normal"/>
        <w:bidi w:val="0"/>
        <w:spacing w:before="0" w:after="0"/>
        <w:ind w:left="0" w:right="0" w:firstLine="567"/>
        <w:rPr/>
      </w:pPr>
      <w:r>
        <w:rPr/>
        <w:t>Пожалуй, уместно рассказать здесь еще об одном даре природы, некогда составлявшем славу этого края. Речь идет о пресноводном жемчуге, продуцируемом "перловкой" - пресноводным моллюском, некогда широко распространенным в речках бассейна Имандры. Кольские жемчужины можно было увидеть и на головных уборах саамских девушек, "шамширах", и на кокошниках поморок, и в окладах соловецких и валаамских икон. Ловцы жемчуга, главным образом русские и карелы, зарабатывали здесь за сезон 200-250, а при удаче и 500 рублей. Центром торговли пресноводным жемчугом издавна служила Кандалакша. Хищническая добыча перловки привела к почти полному истреблению моллюска. И сейчас на берегах некогда богатых жемчугом речек можно увидеть лишь поросшие мхом и травами кучи разбитых створок перловок. Еще один пример того, как хищнический промысел привел к истреблению ценного вида.</w:t>
      </w:r>
    </w:p>
    <w:p>
      <w:pPr>
        <w:pStyle w:val="Normal"/>
        <w:bidi w:val="0"/>
        <w:spacing w:before="0" w:after="0"/>
        <w:ind w:left="0" w:right="0" w:firstLine="567"/>
        <w:rPr/>
      </w:pPr>
      <w:r>
        <w:rPr/>
        <w:t>Ущерб, нанесенный животному миру лесной зоны в бассейне Имандры в результате стихийного развивавшегося охотничьего промысла в XVIII-XIX веках, частично восполняется в наши дни как в результате мероприятий по регулированию охоты, так и мер по восстановлению уже исчезнувших видов животных и акклиматизации новых видов.</w:t>
      </w:r>
    </w:p>
    <w:p>
      <w:pPr>
        <w:pStyle w:val="Normal"/>
        <w:bidi w:val="0"/>
        <w:spacing w:before="0" w:after="0"/>
        <w:ind w:left="0" w:right="0" w:firstLine="567"/>
        <w:rPr/>
      </w:pPr>
      <w:r>
        <w:rPr/>
        <w:t>Уже в первые годы Советской власти в целях охраны животного мира на Крайнем Севере в законодательном порядке были введены ограничения на охоту на некоторых, наиболее ценных и редких животных. Так, в 20-х годах была запрещена охота на северного оленя, лося, куницу. Позднее были введены и жесткие правила рыболовства на реках и озерах. Решительные шаги по пути охраны естественной среды были сделаны в начале 30-х годов, когда из хозяйственного использования были изъяты и объявлены заповедными крупные площади в западной части озерного бассейна.</w:t>
      </w:r>
    </w:p>
    <w:p>
      <w:pPr>
        <w:pStyle w:val="Normal"/>
        <w:bidi w:val="0"/>
        <w:spacing w:before="0" w:after="0"/>
        <w:ind w:left="0" w:right="0" w:firstLine="567"/>
        <w:rPr/>
      </w:pPr>
      <w:r>
        <w:rPr/>
        <w:t>У истоков природоохранного дела на Кольском Севере стоит имя Германа Михайловича Крепса. Талантливый исследователь, неутомимый путешественник, натуралист самого широкого кругозора, он, как никто другой, мог ясно оценить уязвимость северной природы, предвидеть возможные направления нежелательных воздействий на нее, наметить первые решительные действия в деле защиты Имандры и ландшафтов ее бассейна.</w:t>
      </w:r>
    </w:p>
    <w:p>
      <w:pPr>
        <w:pStyle w:val="Normal"/>
        <w:bidi w:val="0"/>
        <w:spacing w:before="0" w:after="0"/>
        <w:ind w:left="0" w:right="0" w:firstLine="567"/>
        <w:rPr/>
      </w:pPr>
      <w:r>
        <w:rPr/>
        <w:t>По мнению Крепса, "единственной действенной мерой" в защиту животного и растительного мира Лапландии была бы "организация заповедника на Кольском полуострове. Сохранение первозданных лесных сообществ и не тронутых домашними стадами ягельников (лесных, паркового редколесья и горно-тундровых) должно войти в план организации заповедника..." "Сохранением и распространением указанных животных и сохранением требующих охраны растительных сообществ, - указывал он, - не ограничивается, конечно, значение заповедника, он должен стать базой научной работы, базой по изучению тех биоценозов, тех географических ландшафтов в самом широком смысле слова, какие представляет собой природа Лапландии".</w:t>
      </w:r>
    </w:p>
    <w:p>
      <w:pPr>
        <w:pStyle w:val="Normal"/>
        <w:bidi w:val="0"/>
        <w:spacing w:before="0" w:after="0"/>
        <w:ind w:left="0" w:right="0" w:firstLine="567"/>
        <w:rPr/>
      </w:pPr>
      <w:r>
        <w:rPr/>
        <w:t>В 1928 году по инициативе Г. М. Крепса, поддержанной Мурманским обществом краеведения, Мурманский окружной совет и земельный отдел ходатайствовали перед Ленинградским облисполкомом о создании в западной части бассейна озера Имандра - на обширной площади Чуна- и Монче-тундры заповедника широкого научного профиля. В апреле 1929 года вместе с проводником-саамом Ф. КАрхиповым Г. М. Крепе объехал на оленьих упряжках Монче- и Чуна-тундру, проведя предварительное обследование территории и первый учет уцелевших здесь диких оленей. А в январе следующего, 1930 года Леноблисполком принял постановление об организации Лапландского заповедника. Директором его был назначен Г. М. Крепе.</w:t>
      </w:r>
    </w:p>
    <w:p>
      <w:pPr>
        <w:pStyle w:val="Normal"/>
        <w:bidi w:val="0"/>
        <w:spacing w:before="0" w:after="0"/>
        <w:ind w:left="0" w:right="0" w:firstLine="567"/>
        <w:rPr/>
      </w:pPr>
      <w:r>
        <w:rPr/>
        <w:t>Начало деятельности заповедника было положено постройкой двух кордонов: в Монче-губе и на северном берегу Чунозера. Первоначально штат охраны состоял всего из трех человек, в число которых входил и виднейший в будущем деятель в области охраны природы Севера зоолог О. И, Семенов-Тян-Шанский. Спустя десять лет, в 1940 году, персонал заповедника составил уже 32 человека, в том числе шесть научных сотрудников. В поселке заповедника на Чунозере было выстроено четыре больших дома и несколько подсобных построек.</w:t>
      </w:r>
    </w:p>
    <w:p>
      <w:pPr>
        <w:pStyle w:val="Normal"/>
        <w:bidi w:val="0"/>
        <w:spacing w:before="0" w:after="0"/>
        <w:ind w:left="0" w:right="0" w:firstLine="567"/>
        <w:rPr/>
      </w:pPr>
      <w:r>
        <w:rPr/>
        <w:t>В 1958 году в качестве охраняемой территории Лапландского государственного заповедника была утверждена площадь 161 254 гектара - более одной сотой всей территории Мурманской области, с представленными здесь разнообразными типами ландшафта - от горных тундр до лесов и болот.</w:t>
      </w:r>
    </w:p>
    <w:p>
      <w:pPr>
        <w:pStyle w:val="Normal"/>
        <w:bidi w:val="0"/>
        <w:spacing w:before="0" w:after="0"/>
        <w:ind w:left="0" w:right="0" w:firstLine="567"/>
        <w:rPr/>
      </w:pPr>
      <w:r>
        <w:rPr/>
        <w:t>В настоящее время на территории заповедника запрещена всякая деятельность, связанная с использованием природных ресурсов или нарушением естественной среды: не только производство геологических изысканий, добыча ископаемых, выемка грунтов и строительство, но и заготовка лесоматериалов, охота, рыболовство, пастьба скота, сенокошение, сбор ягод, грибов, семян, лекарственных растений и т. п. Только с разрешения дирекции заповедника в пределах его угодий разрешаются посадка вертолетов, посещения экскурсионных и туристских групп.</w:t>
      </w:r>
    </w:p>
    <w:p>
      <w:pPr>
        <w:pStyle w:val="Normal"/>
        <w:bidi w:val="0"/>
        <w:spacing w:before="0" w:after="0"/>
        <w:ind w:left="0" w:right="0" w:firstLine="567"/>
        <w:rPr/>
      </w:pPr>
      <w:r>
        <w:rPr/>
        <w:t>В числе задач заповедника - не только сохранение природных комплексов северной тайги и горных тундр и научная разработка режима, обеспечивающего сохранение элементов природного комплекса, но и использование заповедной территории в качестве природной лаборатории при изучении процессов, протекающих на территориях, не подвергающихся хозяйственному воздействию, внедрение в северные районы хозяйственно перспективных животных и растений и т. д. Сегодня эти задачи решаются коллективом научных сотрудников и работников лесной охраны, насчитывающим более 60 человек.</w:t>
      </w:r>
    </w:p>
    <w:p>
      <w:pPr>
        <w:pStyle w:val="Normal"/>
        <w:bidi w:val="0"/>
        <w:spacing w:before="0" w:after="0"/>
        <w:ind w:left="0" w:right="0" w:firstLine="567"/>
        <w:rPr/>
      </w:pPr>
      <w:r>
        <w:rPr/>
        <w:t>Создание Лапландского заповедника, проводимые им мероприятия по сохранению естественных ландшафтов на западном побережье Имандры сыграли огромную роль в деле сохранения животного мира территории бассейна и его пополнения новыми видами промысловых животных.</w:t>
      </w:r>
    </w:p>
    <w:p>
      <w:pPr>
        <w:pStyle w:val="Normal"/>
        <w:bidi w:val="0"/>
        <w:spacing w:before="0" w:after="0"/>
        <w:ind w:left="0" w:right="0" w:firstLine="567"/>
        <w:rPr/>
      </w:pPr>
      <w:r>
        <w:rPr/>
        <w:t>Интересны попытки вернуть в бассейн Имандры его некогда исчезнувшего обитателя - бобра. Первый подобный опыт был проделан осенью 1934 года, когда четыре нары бобров были привезены на реку Чуну. В течение последующих двух лет две пары дали приплод, Новоселы поднялись по реке и расселились по ее притоку-речке Ташкем. В 1937 году на западном побережье Имандры была выпущена еще одна партия бобров. За 7 лет со времени первого выпуска животные не только освоили всю территорию Лапландского заповедника, но и вышли за его пределы. В 1947 году численность бобров достигла 132 голов Однако затем количество бобров в заповеднике стало уменьшаться и к 80-м годам сократилось до 19-26 голов</w:t>
      </w:r>
    </w:p>
    <w:p>
      <w:pPr>
        <w:pStyle w:val="Normal"/>
        <w:bidi w:val="0"/>
        <w:spacing w:before="0" w:after="0"/>
        <w:ind w:left="0" w:right="0" w:firstLine="567"/>
        <w:rPr/>
      </w:pPr>
      <w:r>
        <w:rPr/>
        <w:t>Причины сокращения численности этого ценнейшего промыслового животного следующие Поселившись в удобном для жилья месте, в течение 10-15 лет бобры сводят окружающий березовый лес и опустошают участки, занятые злаками. По мере того как участок становится непригодным для обитания, звери переселяются на новый. А поскольку число таких участков в пределах западных притоков озера невелико, то дальнейшее увеличение численности бобра возможно только при расширении ареала этого ценного вида</w:t>
      </w:r>
    </w:p>
    <w:p>
      <w:pPr>
        <w:pStyle w:val="Normal"/>
        <w:bidi w:val="0"/>
        <w:spacing w:before="0" w:after="0"/>
        <w:ind w:left="0" w:right="0" w:firstLine="567"/>
        <w:rPr/>
      </w:pPr>
      <w:r>
        <w:rPr/>
        <w:t>Значительно больший эффект дала акклиматизация в бассейне Имандры другого грызуна североамериканской ондатры. Первая партия ондатры была выпущена в 1931 году в реке Чуне, вторая в 1932 году, в Воче-Ламбине. Этот зверек предпочитает селиться в тихих глубоких протоках между озерами с торфянистыми берегами и дном. Пищей ему служат водные растения: рдесты, уруть, кубышка, вахта, а у берегов - тростник, озерный камыш, хвощи и крупные виды осок. Таких водоемов немало по всей Мурманской области. Поэтому уже в начале 40-х годов ондатра расселилась не только по всему бассейну Имандры, но и на большей части территории Кольского полуострова С 1936 года она стала объектом охотничьего промысла, а в период с 1937 по 1970 год в области было заготовлено более 30 тысяч шкурок ондатры.</w:t>
      </w:r>
    </w:p>
    <w:p>
      <w:pPr>
        <w:pStyle w:val="Normal"/>
        <w:bidi w:val="0"/>
        <w:spacing w:before="0" w:after="0"/>
        <w:ind w:left="0" w:right="0" w:firstLine="567"/>
        <w:rPr/>
      </w:pPr>
      <w:r>
        <w:rPr/>
        <w:t>В некоторых случаях увеличение поголовья промысловых животных в бассейне озера происходило и естественным путем. Так, вследствие изменения состава лесов - сокращения площади сосновых боров и замещения их березовым лесом и сосновыми молодняками создались благоприятные условия для распространения лося. Если в прошлом столетии лось на Кольском полуострове был редким животным, а в бассейне Имандры не был известен вовсе, в первые десятилетия нашего века он широко расселился по всей территории полуострова. В 70-х годах его общая численность в области превысила 10 тысяч голов. И если еще сравнительно недавно охота на этого зверя была запрещена, то теперь этот запрет снят и охотоведы считают целесообразным увеличить отстрел лосей.</w:t>
      </w:r>
    </w:p>
    <w:p>
      <w:pPr>
        <w:pStyle w:val="Normal"/>
        <w:bidi w:val="0"/>
        <w:spacing w:before="0" w:after="0"/>
        <w:ind w:left="0" w:right="0" w:firstLine="567"/>
        <w:rPr/>
      </w:pPr>
      <w:r>
        <w:rPr/>
        <w:t>Вырубка лесов" лесные пожары и лесовосстановление</w:t>
      </w:r>
    </w:p>
    <w:p>
      <w:pPr>
        <w:pStyle w:val="Normal"/>
        <w:bidi w:val="0"/>
        <w:spacing w:before="0" w:after="0"/>
        <w:ind w:left="0" w:right="0" w:firstLine="567"/>
        <w:rPr/>
      </w:pPr>
      <w:r>
        <w:rPr/>
        <w:t>Уже в 1915 году на строительство железной дороги на Кольский полуостров приехало несколько тысяч рабочих. Для обеспечения даже самых скромных условий их существования в условиях Заполярья резко возросла потребность в дровах, заготовка которых велась непосредственно в полосе строительства.</w:t>
      </w:r>
    </w:p>
    <w:p>
      <w:pPr>
        <w:pStyle w:val="Normal"/>
        <w:bidi w:val="0"/>
        <w:spacing w:before="0" w:after="0"/>
        <w:ind w:left="0" w:right="0" w:firstLine="567"/>
        <w:rPr/>
      </w:pPr>
      <w:r>
        <w:rPr/>
        <w:t>Поспешная рубка просек, рытье дренажных капав вдоль железнодорожного полотна, строительство насыпей были связаны с нарушением почвенного покрова, вызвавшим развитие водной и ветровой эрозии. В лесах возникали пожары. Особенно большие массивы леса выгорели сухим и жарким летом 1916 года, когда пожары достигли угрожающих масштабов. Огонь уничтожал не только окрестные леса, но и шпалы, дрова, бараки. По донесениям лесничих, пожары обычно возникали "вскоре по проходе поезда от искр вследствие отсутствия на паровозных трубах предохранительных сеток".</w:t>
      </w:r>
    </w:p>
    <w:p>
      <w:pPr>
        <w:pStyle w:val="Normal"/>
        <w:bidi w:val="0"/>
        <w:spacing w:before="0" w:after="0"/>
        <w:ind w:left="0" w:right="0" w:firstLine="567"/>
        <w:rPr/>
      </w:pPr>
      <w:r>
        <w:rPr/>
        <w:t>В результате проведенной в период строительства дороги сплошной вырубки лучших и наиболее доступных лесов были оголены районы Мурманска и Колы. Леса, в их первоначальном качестве, не восстановились здесь и сейчас, спустя многие десятилетия. Тундра продолжает продвигаться к югу, распространяясь на территории, где еще сравнительно недавно рос сплошной, хотя и невысокий лес. А вся полоса вдоль железной дороги, включая и берега озера Имандра, представляет собой почти непрерывную цепь зарастающих гарей.</w:t>
      </w:r>
    </w:p>
    <w:p>
      <w:pPr>
        <w:pStyle w:val="Normal"/>
        <w:bidi w:val="0"/>
        <w:spacing w:before="0" w:after="0"/>
        <w:ind w:left="0" w:right="0" w:firstLine="567"/>
        <w:rPr/>
      </w:pPr>
      <w:r>
        <w:rPr/>
        <w:t>Сокращение площадей, занятых лесом, оказало неблагоприятное влияние на гидрологический режим западных притоков озера. На открытых солнцу и ветру местах вырубок весной стало испаряться большое количество снега, что привело к уменьшению стока в озеро и некоторому падению уровня воды в нем.</w:t>
      </w:r>
    </w:p>
    <w:p>
      <w:pPr>
        <w:pStyle w:val="Normal"/>
        <w:bidi w:val="0"/>
        <w:spacing w:before="0" w:after="0"/>
        <w:ind w:left="0" w:right="0" w:firstLine="567"/>
        <w:rPr/>
      </w:pPr>
      <w:r>
        <w:rPr/>
        <w:t>Вырубка леса нанесла вред его живым обитателям, так как многие представители животного мира (глухарь, рябчик, куница, медведь, белка) лишились убежища и корма.</w:t>
      </w:r>
    </w:p>
    <w:p>
      <w:pPr>
        <w:pStyle w:val="Normal"/>
        <w:bidi w:val="0"/>
        <w:spacing w:before="0" w:after="0"/>
        <w:ind w:left="0" w:right="0" w:firstLine="567"/>
        <w:rPr/>
      </w:pPr>
      <w:r>
        <w:rPr/>
        <w:t>Значительный ущерб лесам на берегах Имандры приносят лесные пожары. В большинстве случаев это бедствие, увы, не стихийное. В своей книге "Лапландский заповедник" О. И. Семенов-Тян-Шанский рисует картину лесного пожара, возникшего от костра на берегу реки Чуны 16 июня 1936 года. От пламени костра сухой ягель вспыхнул как порох. Из-за сильного ветра огонь распространился так быстро, что находившиеся у костра люди не сумели с ним справиться. За два дня фронт огня продвинулся на 15 километров к северу, и все пространство от реки до Чуна-тундры оказалось затянутым дымом. На борьбу с огнем было мобилизовано несколько сотен жителей Кировска. Кое-где пожар удалось потушить, в других местах, дойдя до реки или болота, пламя погасло само. Но через несколько дней, когда снова поднялся сухой ветер, тлевший где-то в торфяной почве огонь вспыхнул снова. Скорость распространения пожара достигла 300 метров в час. Когда пожар был ликвидирован и границы гари нанесли на план, оказалось, что погибло около 4 тысяч гектаров леса.</w:t>
      </w:r>
    </w:p>
    <w:p>
      <w:pPr>
        <w:pStyle w:val="Normal"/>
        <w:bidi w:val="0"/>
        <w:spacing w:before="0" w:after="0"/>
        <w:ind w:left="0" w:right="0" w:firstLine="567"/>
        <w:rPr/>
      </w:pPr>
      <w:r>
        <w:rPr/>
        <w:t>На местах прошедших через бассейн Имандры лесных пожаров большие площади заняли сосновые и березовые молодняки. За счет их распространения площади спелых и перестойных лесов со сплошным ягельным или моховым покровом резко сократились. В результате при высоком ежегодном приросте древесины запасы деловой древесины сильно уменьшились.</w:t>
      </w:r>
    </w:p>
    <w:p>
      <w:pPr>
        <w:pStyle w:val="Normal"/>
        <w:bidi w:val="0"/>
        <w:spacing w:before="0" w:after="0"/>
        <w:ind w:left="0" w:right="0" w:firstLine="567"/>
        <w:rPr/>
      </w:pPr>
      <w:r>
        <w:rPr/>
        <w:t>В наши дни профилактика лесных пожаров и методы борьбы с ними постоянно совершенствуются. Статистика пожаров показывает, что только 10 процентов из них объясняется естественными причинами (удар молнии, самовозгорание торфа и т. п.). 36 процентов пожаров связаны с нарушением противопожарного режима в ходе лесозаготовок. В остальных (то есть более чем в половине) случаях загорание леса происходит из-за небрежного обращения людей с огнем. Как правило, лес загорается от непотушенных костров, непогашенных спичек и окурков. Поэтому в жаркие летние дни, когда пожарная опасность в бассейне Имандры особенно велика, здесь прекращается доступ в леса. Специальные патрули на лесных дорогах преграждают путь машинам и группам грибников.</w:t>
      </w:r>
    </w:p>
    <w:p>
      <w:pPr>
        <w:pStyle w:val="Normal"/>
        <w:bidi w:val="0"/>
        <w:spacing w:before="0" w:after="0"/>
        <w:ind w:left="0" w:right="0" w:firstLine="567"/>
        <w:rPr/>
      </w:pPr>
      <w:r>
        <w:rPr/>
        <w:t>На борьбу с пожарами тратятся большие средства. Летом патрульные самолеты и вертолеты следят за состоянием лесов с воздуха, с высоких вышек за лесными массивами наблюдают дозорные лесничеств: не покажутся ли где белые клубы дыма. И если обнаружен пожар, на борьбу с огнем мобилизуется все свободное население, направляется техника, высаживаются десанты пожарных с вертолетов.</w:t>
      </w:r>
    </w:p>
    <w:p>
      <w:pPr>
        <w:pStyle w:val="Normal"/>
        <w:bidi w:val="0"/>
        <w:spacing w:before="0" w:after="0"/>
        <w:ind w:left="0" w:right="0" w:firstLine="567"/>
        <w:rPr/>
      </w:pPr>
      <w:r>
        <w:rPr/>
        <w:t>Возможно ли возобновление уже уничтоженного леса на гарях и вырубках?</w:t>
      </w:r>
    </w:p>
    <w:p>
      <w:pPr>
        <w:pStyle w:val="Normal"/>
        <w:bidi w:val="0"/>
        <w:spacing w:before="0" w:after="0"/>
        <w:ind w:left="0" w:right="0" w:firstLine="567"/>
        <w:rPr/>
      </w:pPr>
      <w:r>
        <w:rPr/>
        <w:t>Для того чтобы представить и оценить возможности и перспективы развития растительности на территориях, где растительный покров уничтожен лесными пожарами, необходимо получить хотя бы общее представление о ходе процессов лесовосстановления.</w:t>
      </w:r>
    </w:p>
    <w:p>
      <w:pPr>
        <w:pStyle w:val="Normal"/>
        <w:bidi w:val="0"/>
        <w:spacing w:before="0" w:after="0"/>
        <w:ind w:left="0" w:right="0" w:firstLine="567"/>
        <w:rPr/>
      </w:pPr>
      <w:r>
        <w:rPr/>
        <w:t>Пораженные пожаром участки леса обычно начинают понемногу оживать в течение того же лета. Из-под угольной корки пробиваются ростки трав и ягодных кустарничков. Через месяц после пожара на гари уже появляется редкая поросль иван-чая, брусники, черники и голубики. В первые годы они еще не образуют сплошного покрова, но благодаря обилию на открытой поверхности недавнего пожарища света и тепла черника и брусника дают прекрасные урожаи. Пышно развивается и цветет иван-чай, мощные луговины образуют злаки.</w:t>
      </w:r>
    </w:p>
    <w:p>
      <w:pPr>
        <w:pStyle w:val="Normal"/>
        <w:bidi w:val="0"/>
        <w:spacing w:before="0" w:after="0"/>
        <w:ind w:left="0" w:right="0" w:firstLine="567"/>
        <w:rPr/>
      </w:pPr>
      <w:r>
        <w:rPr/>
        <w:t>В не полностью выгоревших понижениях нередко сохраняются мхи, в том числе хорошо знакомый всем кукушкин лен. Через несколько лет мхи в массе заселяют гарь, и их господство продолжается в течение 5-10 лет.</w:t>
      </w:r>
    </w:p>
    <w:p>
      <w:pPr>
        <w:pStyle w:val="Normal"/>
        <w:bidi w:val="0"/>
        <w:spacing w:before="0" w:after="0"/>
        <w:ind w:left="0" w:right="0" w:firstLine="567"/>
        <w:rPr/>
      </w:pPr>
      <w:r>
        <w:rPr/>
        <w:t>Только через 15 лет после пожара начинается следующая стадия восстановления растительности на гари - вытеснение мхов лишайником бокальчатая кледония, господство которого продолжается 15-20 лет. В это же время на поверхности происходит накопление органического материала - хвои, остатков мхов, опавших листьев. Ягельники покрывают гарь только спустя 30-40 лет после пожара.</w:t>
      </w:r>
    </w:p>
    <w:p>
      <w:pPr>
        <w:pStyle w:val="Normal"/>
        <w:bidi w:val="0"/>
        <w:spacing w:before="0" w:after="0"/>
        <w:ind w:left="0" w:right="0" w:firstLine="567"/>
        <w:rPr/>
      </w:pPr>
      <w:r>
        <w:rPr/>
        <w:t>Побеги молодой сосны появляются на территории гари уже в первое лето после пожара. Но в условиях короткого и холодного северного лета сосна растет медленно, и восстановление леса идет в течение многих десятилетий.</w:t>
      </w:r>
    </w:p>
    <w:p>
      <w:pPr>
        <w:pStyle w:val="Normal"/>
        <w:bidi w:val="0"/>
        <w:spacing w:before="0" w:after="0"/>
        <w:ind w:left="0" w:right="0" w:firstLine="567"/>
        <w:rPr/>
      </w:pPr>
      <w:r>
        <w:rPr/>
        <w:t>Еще медленнее возобновляется ель. Сначала на местах выгоревшего ельника поднимается березовый лес. Массовое появление всходов ели можно наблюдать только через 60-70 лет. Полное восстановление ягельных ельников происходит не ранее чем через 150 лет.</w:t>
      </w:r>
    </w:p>
    <w:p>
      <w:pPr>
        <w:pStyle w:val="Normal"/>
        <w:bidi w:val="0"/>
        <w:spacing w:before="0" w:after="0"/>
        <w:ind w:left="0" w:right="0" w:firstLine="567"/>
        <w:rPr/>
      </w:pPr>
      <w:r>
        <w:rPr/>
        <w:t>Таким образом, восстановление полноценных растительных сообществ естественным путем происходит очень медленно. Но техническая и биологическая рекультивация в состоянии сильно ускорить это процесс.</w:t>
      </w:r>
    </w:p>
    <w:p>
      <w:pPr>
        <w:pStyle w:val="Normal"/>
        <w:bidi w:val="0"/>
        <w:spacing w:before="0" w:after="0"/>
        <w:ind w:left="0" w:right="0" w:firstLine="567"/>
        <w:rPr/>
      </w:pPr>
      <w:r>
        <w:rPr/>
        <w:t>Уже на начальном этапе возрождения лесных угодий улучшаются и условия жизни зверей, так как зарастающие вырубки и гари привлекают таких животных, как лось, заяц и тетерев, питающихся корой или ветвями лиственных молодняков.</w:t>
      </w:r>
    </w:p>
    <w:p>
      <w:pPr>
        <w:pStyle w:val="Normal"/>
        <w:bidi w:val="0"/>
        <w:spacing w:before="0" w:after="0"/>
        <w:ind w:left="0" w:right="0" w:firstLine="567"/>
        <w:rPr/>
      </w:pPr>
      <w:r>
        <w:rPr/>
        <w:t>Использование отходов горного и горно-обогатительного производства и проблема "хвостов"</w:t>
      </w:r>
    </w:p>
    <w:p>
      <w:pPr>
        <w:pStyle w:val="Normal"/>
        <w:bidi w:val="0"/>
        <w:spacing w:before="0" w:after="0"/>
        <w:ind w:left="0" w:right="0" w:firstLine="567"/>
        <w:rPr/>
      </w:pPr>
      <w:r>
        <w:rPr/>
        <w:t>Многочисленные рудные месторождения в бассейне Имандры разрабатываются уже полстолетия. За это время здесь выросли громадные отвалы пустых пород.</w:t>
      </w:r>
    </w:p>
    <w:p>
      <w:pPr>
        <w:pStyle w:val="Normal"/>
        <w:bidi w:val="0"/>
        <w:spacing w:before="0" w:after="0"/>
        <w:ind w:left="0" w:right="0" w:firstLine="567"/>
        <w:rPr/>
      </w:pPr>
      <w:r>
        <w:rPr/>
        <w:t>В последнее десятилетие, в связи с сокращением запасов медно-никелевых руд месторождений Мончегорской группы, объемы горных работ здесь резко сократились. Естественно, прекратился и рост отвалов вблизи карьеров и обогатительных фабрик.</w:t>
      </w:r>
    </w:p>
    <w:p>
      <w:pPr>
        <w:pStyle w:val="Normal"/>
        <w:bidi w:val="0"/>
        <w:spacing w:before="0" w:after="0"/>
        <w:ind w:left="0" w:right="0" w:firstLine="567"/>
        <w:rPr/>
      </w:pPr>
      <w:r>
        <w:rPr/>
        <w:t>Наоборот, в районе апатитовых месторождений Хибин и железнорудных месторождении близ Оленегорска, где добыча идет во все нарастающем темпе, рост количества отходов горного и горно-обогатительного производства продолжается. Так, Оленегорский горно-обогатительный комбинат ежегодно вывозит в отвалы скальные вскрышные породы. Поэтому на предприятии ведется постоянная работа по комплексному использованию этих отходов. Отвалы скальных вскрышных пород Оленегорского рудника поступают на щебеночный завод. Реализует отвальные породы и сам комбинат, перерабатывая камень на щебень. Пока это немного: больше половины горной массы по-прежнему остается в отвалах и для ее утилизации требуются более радикальные меры.</w:t>
      </w:r>
    </w:p>
    <w:p>
      <w:pPr>
        <w:pStyle w:val="Normal"/>
        <w:bidi w:val="0"/>
        <w:spacing w:before="0" w:after="0"/>
        <w:ind w:left="0" w:right="0" w:firstLine="567"/>
        <w:rPr/>
      </w:pPr>
      <w:r>
        <w:rPr/>
        <w:t>Миллионами тонн исчисляются к настоящему времени и запасы кварцевых песков обогатительной фабрики. В течение многих лет на базе этих отвалов работает Оленегорский завод силикатного кирпича. Отвальные пески применяются и в качестве наполнителей для строительных растворов и бетонов.</w:t>
      </w:r>
    </w:p>
    <w:p>
      <w:pPr>
        <w:pStyle w:val="Normal"/>
        <w:bidi w:val="0"/>
        <w:spacing w:before="0" w:after="0"/>
        <w:ind w:left="0" w:right="0" w:firstLine="567"/>
        <w:rPr/>
      </w:pPr>
      <w:r>
        <w:rPr/>
        <w:t>Острой проблемой, возникающей в связи с растущими темпами производства обогатительных фабрик объединения "Апатит", является проблема отходов обогатительного процесса.</w:t>
      </w:r>
    </w:p>
    <w:p>
      <w:pPr>
        <w:pStyle w:val="Normal"/>
        <w:bidi w:val="0"/>
        <w:spacing w:before="0" w:after="0"/>
        <w:ind w:left="0" w:right="0" w:firstLine="567"/>
        <w:rPr/>
      </w:pPr>
      <w:r>
        <w:rPr/>
        <w:t>Несмотря на то что Хибинские руды содержат около двух десятков полезных компонентов, на сегодняшний день из них извлекается только апатит и часть (порядка 20 процентов) нефелина. Огромные объемы измельченной породы, которые остаются после извлечения двух упомянутых минералов и которые могут быть использованы промышленностью в недалеком будущем, консервируются в специальных "хвостохранилищах". Часть хвостохранилищ занимает отгороженные дамбами участки акватории Имандры, другая - котлонипы мелких озер или долины рек, впадающих в озеро.</w:t>
      </w:r>
    </w:p>
    <w:p>
      <w:pPr>
        <w:pStyle w:val="Normal"/>
        <w:bidi w:val="0"/>
        <w:spacing w:before="0" w:after="0"/>
        <w:ind w:left="0" w:right="0" w:firstLine="567"/>
        <w:rPr/>
      </w:pPr>
      <w:r>
        <w:rPr/>
        <w:t>Разумные по своему существу шаги по сохранению "временных" отходов технологического процесса привели к последствиям, которые вызвали дополнительные нагрузки на ландшафт в бассейне озера. При сильных ветрах над отвалами хвостохранилищ разыгрывались настоящие "пыльные бури".</w:t>
      </w:r>
    </w:p>
    <w:p>
      <w:pPr>
        <w:pStyle w:val="Normal"/>
        <w:bidi w:val="0"/>
        <w:spacing w:before="0" w:after="0"/>
        <w:ind w:left="0" w:right="0" w:firstLine="567"/>
        <w:rPr/>
      </w:pPr>
      <w:r>
        <w:rPr/>
        <w:t>Сегодня принимаются активные меры борьбы с пылением хвостохранилищ. Борьба эта ведется в двух направлениях. На действующих хвостохранилищах, куда постоянно продолжают отгружаться нефелиновые пески, закрепление пылящей поверхности достигается нанесением на нее слоя специальных химических веществ - растворов жидкого стекла, хлористого кальция, латекса, полимерных материалов. Растворы жидкого стекла и хлористого кальция постоянно используются в технологическом процессе самих обогатительных предприятий, поэтому в практике закрепления хвостохранилищ наиболее широко применяются именно эти материалы. Положительный опыт таких работ уже вышел за рамки эксперимента и используется при рекультивационных работах.</w:t>
      </w:r>
    </w:p>
    <w:p>
      <w:pPr>
        <w:pStyle w:val="Normal"/>
        <w:bidi w:val="0"/>
        <w:spacing w:before="0" w:after="0"/>
        <w:ind w:left="0" w:right="0" w:firstLine="567"/>
        <w:rPr/>
      </w:pPr>
      <w:r>
        <w:rPr/>
        <w:t>Второе направление - закрепление подвижной поверхности нефелиновых песков растительностью. В конце 60-х годов Полярно-альпийским ботаническим садом-институтом Кольского филиала Академии наук СССР были проведены подобные опыты. Лишенный органических веществ песчаный материал предварительно покрывался слоем торфа, толщина которого на склонах и откосах достигала 8-10 сантиметров. На торфяном покрове были заложены опытные делянки, где проходили испытания на выживаемость до шестидесяти видов трав. Для этой цели были выбраны многолетние травы: овсяница красная и луговая, костер безостый, луговой мятлик. Однако наилучшие результаты дали посевы волоснеца песчаного. Семена его высеивались осенью - с середины сентября до первых снегопадов - прямо в песок, в лунки глубиной 10-15 сантиметров. Через три-четыре года растения образовывали сплошной травостой высотой до 130-150 сантиметров. Так была проведена рекультивация намывной дамбы хвостохранилища Первой обогатительной фабрики вблизи поселка Титан.</w:t>
      </w:r>
    </w:p>
    <w:p>
      <w:pPr>
        <w:pStyle w:val="Normal"/>
        <w:bidi w:val="0"/>
        <w:spacing w:before="0" w:after="0"/>
        <w:ind w:left="0" w:right="0" w:firstLine="567"/>
        <w:rPr/>
      </w:pPr>
      <w:r>
        <w:rPr/>
        <w:t>Подготовить поверхность нефелиновых песков хвостохранилищ для хозяйственного освоения оказалось легче, нежели осваивать северную целину - леса и болота. Поэтому рекультиваторы успешно решают здесь следующую задачу: ввести площади отработанных хвостохранилищ в сельскохозяйственный оборот. После первичной рекультивации, образования дернины и внесения органических и минеральных удобрений стало возможно создание достаточно продуктивных сеяных лугов, дающих высокие сборы зеленой массы и сена. Росту урожайности на таких возвращенных в хозяйственный оборот землях будет способствовать рациональная система освоения территории: чередование посевов многолетних трав с посевами однолетних кормовых культур, например горохово-овсяной травосмеси с участием бобовых, обогащающих почву азотом.</w:t>
      </w:r>
    </w:p>
    <w:p>
      <w:pPr>
        <w:pStyle w:val="Normal"/>
        <w:bidi w:val="0"/>
        <w:spacing w:before="0" w:after="0"/>
        <w:ind w:left="0" w:right="0" w:firstLine="567"/>
        <w:rPr/>
      </w:pPr>
      <w:r>
        <w:rPr/>
        <w:t>Изменения уровня водоема и его стабилизация</w:t>
      </w:r>
    </w:p>
    <w:p>
      <w:pPr>
        <w:pStyle w:val="Normal"/>
        <w:bidi w:val="0"/>
        <w:spacing w:before="0" w:after="0"/>
        <w:ind w:left="0" w:right="0" w:firstLine="567"/>
        <w:rPr/>
      </w:pPr>
      <w:r>
        <w:rPr/>
        <w:t>Начиная с 30-х годов, после зарегулирования стока, уроненный режим озера претерпел существенные изменения. Сначала уровень воды в озере был поднят примерно на полтора метра. Это сразу привело к размыву почвенного покрова на берегах и формированию новых каменистых пляжей. Однако позднее уровень воды в озере испытал неоднократные резкие падения, По сравнению с наивысшим уровнем он снижался в мае 1957 года на 4 метра 35 сантиметров/в мае 1959 года на 3 метра 68 сантиметров, а зимой 1959/60 года - на 5 метров 20 сантиметров.</w:t>
      </w:r>
    </w:p>
    <w:p>
      <w:pPr>
        <w:pStyle w:val="Normal"/>
        <w:bidi w:val="0"/>
        <w:spacing w:before="0" w:after="0"/>
        <w:ind w:left="0" w:right="0" w:firstLine="567"/>
        <w:rPr/>
      </w:pPr>
      <w:r>
        <w:rPr/>
        <w:t>Причина таких резких падений уровня заключается в "сработке" гидроэлектростанциями больших количеств находящейся в водохранилище воды в зимний период, когда поступление воды из притоков озера ограничено.</w:t>
      </w:r>
    </w:p>
    <w:p>
      <w:pPr>
        <w:pStyle w:val="Normal"/>
        <w:bidi w:val="0"/>
        <w:spacing w:before="0" w:after="0"/>
        <w:ind w:left="0" w:right="0" w:firstLine="567"/>
        <w:rPr/>
      </w:pPr>
      <w:r>
        <w:rPr/>
        <w:t>После таких значительных падении уровня площадь озера сократилась на 170-180 квадратных километров, то есть на 20 процентов. Особенно сильно обмелели приустьевые участки впадающих в озеро рек. Нарушилась и естественная периодичность изменении уровня. До зарегулирования стока период наиболее высокого стояния уровня обычно падал на июнь. Теперь он растянулся на все три летних месяца.</w:t>
      </w:r>
    </w:p>
    <w:p>
      <w:pPr>
        <w:pStyle w:val="Normal"/>
        <w:bidi w:val="0"/>
        <w:spacing w:before="0" w:after="0"/>
        <w:ind w:left="0" w:right="0" w:firstLine="567"/>
        <w:rPr/>
      </w:pPr>
      <w:r>
        <w:rPr/>
        <w:t>Постепенно, с увеличением в энергетическом балансе Мурманской области доли энергии, вырабатываемой другими электростанциями, уровень воды вновь пришел к своим прежним отметкам.</w:t>
      </w:r>
    </w:p>
    <w:p>
      <w:pPr>
        <w:pStyle w:val="Normal"/>
        <w:bidi w:val="0"/>
        <w:spacing w:before="0" w:after="0"/>
        <w:ind w:left="0" w:right="0" w:firstLine="567"/>
        <w:rPr/>
      </w:pPr>
      <w:r>
        <w:rPr/>
        <w:t>В период зимнего спада уровня прибрежные воды мелководий промерзают до дна. Как показали наблюдения на других водохранилищах, на таких осушившихся участках в зимний период происходит частичная гибель донных организмов. Поэтому можно думать, что так обстоит дело в этот период и на Имандре.</w:t>
      </w:r>
    </w:p>
    <w:p>
      <w:pPr>
        <w:pStyle w:val="Normal"/>
        <w:bidi w:val="0"/>
        <w:spacing w:before="0" w:after="0"/>
        <w:ind w:left="0" w:right="0" w:firstLine="567"/>
        <w:rPr/>
      </w:pPr>
      <w:r>
        <w:rPr/>
        <w:t>Осушение литорали водоема приводит и к другим отрицательным последствиям. Ведь до снижения уровня на валунах, покрывающих здесь дно, обитали нитчатые водоросли, обогащавшие воду органическими веществами. В результате их жизнедеятельности в водах озера поддерживалась более высокая интенсивность бактериальных процессов, благоприятно влияющих на развитие зоопланктона - корма многих видов рыб. С изменением уровня условия питания в бассейне заметно ухудшаются.</w:t>
      </w:r>
    </w:p>
    <w:p>
      <w:pPr>
        <w:pStyle w:val="Normal"/>
        <w:bidi w:val="0"/>
        <w:spacing w:before="0" w:after="0"/>
        <w:ind w:left="0" w:right="0" w:firstLine="567"/>
        <w:rPr/>
      </w:pPr>
      <w:r>
        <w:rPr/>
        <w:t>Изменение водного баланса озера связано не только с зарегулированием стока, но и с использованием больших объемов воды в промышленном производстве.</w:t>
      </w:r>
    </w:p>
    <w:p>
      <w:pPr>
        <w:pStyle w:val="Normal"/>
        <w:bidi w:val="0"/>
        <w:spacing w:before="0" w:after="0"/>
        <w:ind w:left="0" w:right="0" w:firstLine="567"/>
        <w:rPr/>
      </w:pPr>
      <w:r>
        <w:rPr/>
        <w:t>Постройка в 50-60-х годах в бассейне озера Кировской и Мончегорск ой ТЭЦ сыграла большую положительную роль в выравнивании водного баланса. Теперь в маловодные периоды года производства обеспечивают энергией не гидроэлектростанции, а тепловые электростанции. Поэтому уже с 1960 года уровень озера не испытывает резких изменений. Постройка Кольской атомной электростанции, не связанной с потреблением больших количеств воды, а затем и включение энергосетей Мурманской области в единое энергетическое кольцо практически сняли вопрос о "сработке" уровня и его резких падениях за счет деятельности гидроэлектростанций. Это создает необходимые условия для того, чтобы уровень водоема не испытывал больших колебаний.</w:t>
      </w:r>
    </w:p>
    <w:p>
      <w:pPr>
        <w:pStyle w:val="Normal"/>
        <w:bidi w:val="0"/>
        <w:spacing w:before="0" w:after="0"/>
        <w:ind w:left="0" w:right="0" w:firstLine="567"/>
        <w:rPr/>
      </w:pPr>
      <w:r>
        <w:rPr/>
        <w:t>Изменения органического мира озера</w:t>
      </w:r>
    </w:p>
    <w:p>
      <w:pPr>
        <w:pStyle w:val="Normal"/>
        <w:bidi w:val="0"/>
        <w:spacing w:before="0" w:after="0"/>
        <w:ind w:left="0" w:right="0" w:firstLine="567"/>
        <w:rPr/>
      </w:pPr>
      <w:r>
        <w:rPr/>
        <w:t>Изменения химического состава воды в озере очень заметно сказываются на состоянии его органического мира, в первую очередь - на составе планктонных и бентнческих организмов. В частности, большинство диатомовых водорослей очень чувствительно к увеличению солености и развивается только в определенных, очень узких границах се значений.</w:t>
      </w:r>
    </w:p>
    <w:p>
      <w:pPr>
        <w:pStyle w:val="Normal"/>
        <w:bidi w:val="0"/>
        <w:spacing w:before="0" w:after="0"/>
        <w:ind w:left="0" w:right="0" w:firstLine="567"/>
        <w:rPr/>
      </w:pPr>
      <w:r>
        <w:rPr/>
        <w:t>Поступление в воды Имандры промышленных и бытовых стоков, аккумуляция химических веществ в донных осадках вызвали качественные и количественные изменения сообществ донных животных (зообентоса), являющихся основной кормовой базой обитающих в водоеме рыб. Эти изменения рассмотрены в статье В. А. Яковлева, опубликованной в книге "Состояние природной среды Кольского Севера и прогноз ее изменений".</w:t>
      </w:r>
    </w:p>
    <w:p>
      <w:pPr>
        <w:pStyle w:val="Normal"/>
        <w:bidi w:val="0"/>
        <w:spacing w:before="0" w:after="0"/>
        <w:ind w:left="0" w:right="0" w:firstLine="567"/>
        <w:rPr/>
      </w:pPr>
      <w:r>
        <w:rPr/>
        <w:t>Поблизости от очагов поступления сточных вод сообщества донных животных представлены теперь главным образом олигохетами - организмами, способными к жизни в толще мелкозернистых донных осадков, что очень важно в условиях происходящего здесь быстрого заиления. Кроме олигохет, здесь отмечены лишь немногочисленные хищные личинки прокладиус, питающиеся самими олигохетами. Благодаря обильному поступлению создающих питательную среду органических веществ у олигохет наблюдаются аномально высокие показатели плотности и биомассы. Так, в июне 1979 года численность этих организмов составила 315 тысяч экземпляров при биомассе 200 граммов на квадратный метр. Это максимальный показатель для озера в целом.</w:t>
      </w:r>
    </w:p>
    <w:p>
      <w:pPr>
        <w:pStyle w:val="Normal"/>
        <w:bidi w:val="0"/>
        <w:spacing w:before="0" w:after="0"/>
        <w:ind w:left="0" w:right="0" w:firstLine="567"/>
        <w:rPr/>
      </w:pPr>
      <w:r>
        <w:rPr/>
        <w:t>При удалении от очага поступления сточных вод количество водных организмов увеличивается за счет видов, развивающихся в условиях сравнительно чистых вод. Замечено, что с увеличением видового состава зообентоса его общее количество в таких местах уменьшается. Так, по данным В. А. Яковлева, вблизи устья реки Малой Белой, где воды губы наиболее чисты, на галечных и песчаных грунтах плотность и биомасса зообентоса в мае 1979 года соответственно составили только 122 экземпляра на квадратный метр и 0,06 грамма на квадратный метр. Средние значение биомассы бентических организмов в пределах самой губы составили в это время 47,41 грамма на квадратный метр при плотности 38 457 экземпляров на квадратный метр. Такие высокие количественные показатели - свидетельство загрязнения водоема хозяйственными стоками и эвтрофнкации в этой части водоема.</w:t>
      </w:r>
    </w:p>
    <w:p>
      <w:pPr>
        <w:pStyle w:val="Normal"/>
        <w:bidi w:val="0"/>
        <w:spacing w:before="0" w:after="0"/>
        <w:ind w:left="0" w:right="0" w:firstLine="567"/>
        <w:rPr/>
      </w:pPr>
      <w:r>
        <w:rPr/>
        <w:t>В зоне поступления технологических стоков медно-никелевого производства, по наблюдениям того же исследователя, в губе Монче зообентос представлен исключительно личинками хирономид. Во внутренней части губы в августе 1978 года биомасса зообентоса составила 14,49 грамма при его численности 3000 экземпляров на квадратный метр - максимальные показатели для личинок хирономид в озере. По мере удаления от мест сброса сточных вод доля участия хирономид в составе бентоса уменьшается, увеличивается процентное содержание и видовое разнообразие бентических организмов, свойственных менее загрязненным водам.</w:t>
      </w:r>
    </w:p>
    <w:p>
      <w:pPr>
        <w:pStyle w:val="Normal"/>
        <w:bidi w:val="0"/>
        <w:spacing w:before="0" w:after="0"/>
        <w:ind w:left="0" w:right="0" w:firstLine="567"/>
        <w:rPr/>
      </w:pPr>
      <w:r>
        <w:rPr/>
        <w:t>В губе Молочной, в вершину которой сбрасываются теплые воды Кольской АЭС, также отмечены значительные изменения в составе бентической фауны. По мере удаления от устья канала в составе донных организмов уменьшается доля олигохет и господство в зообентосе приобретают личинки ортокладин, обычные для холодных озер края. Следовательно, влияние на зообентос теплых стоков АЭС прекращается достаточно быстро - в средней части губы и на выходе из нес. Однако влияние текучих вод привело к распространению в губе Молочной некоторых форм зообентоса, обычно распространенных в фауне рек. Биомасса зообентоса в губе (0,92 грамма на квадратный метр) в целом ниже средней для озера (1,12 грамма на квадратный метр). Сравнение современного видового состава зоопланктона с данными о нем, полученными 50-60 лет назад, показывает, что в отличие от зообентоса его состав изменился в меньшей степени. Особенно постоянным оказалось присутствие коловраток. Следует отметить лишь появление некоторых мало требовательных к изменению условий видов, не отмечавшихся ранее исследователями и получивших в наши дни значительное развитие.</w:t>
      </w:r>
    </w:p>
    <w:p>
      <w:pPr>
        <w:pStyle w:val="Normal"/>
        <w:bidi w:val="0"/>
        <w:spacing w:before="0" w:after="0"/>
        <w:ind w:left="0" w:right="0" w:firstLine="567"/>
        <w:rPr/>
      </w:pPr>
      <w:r>
        <w:rPr/>
        <w:t>Сокращение рыбных запасов и меры по их восстановлению</w:t>
      </w:r>
    </w:p>
    <w:p>
      <w:pPr>
        <w:pStyle w:val="Normal"/>
        <w:bidi w:val="0"/>
        <w:spacing w:before="0" w:after="0"/>
        <w:ind w:left="0" w:right="0" w:firstLine="567"/>
        <w:rPr/>
      </w:pPr>
      <w:r>
        <w:rPr/>
        <w:t>Рыбные запасы Имандры начали снижаться уже давно, с того времени как сток из озера был зарегулирован. Как уже говорилось, использование части озерной воды электростанциями Нивского каскада вызывало снижение уровня воды в озере и осушение прибрежных мелководий и мелей. При этом оказались под угрозой расположенные на мелководьях Экостровского пролива и губы Кислой нерестилища ряпушки, некоторые нерестилища лудной палии (а следовательно, и отложенная икра этого вида), а также менее ценных рыб-- щуки и окуня.</w:t>
      </w:r>
    </w:p>
    <w:p>
      <w:pPr>
        <w:pStyle w:val="Normal"/>
        <w:bidi w:val="0"/>
        <w:spacing w:before="0" w:after="0"/>
        <w:ind w:left="0" w:right="0" w:firstLine="567"/>
        <w:rPr/>
      </w:pPr>
      <w:r>
        <w:rPr/>
        <w:t>Определенные изменения претерпела ихтофауна озера в результате сброса в озеро технологических отходов комбината "Североникель", Оленегорского горно-обогатительного комбината, предприятий объединения "Апатит" и хозяйственных стоков городов Мончегорска, Апатиты и Оленегорска.</w:t>
      </w:r>
    </w:p>
    <w:p>
      <w:pPr>
        <w:pStyle w:val="Normal"/>
        <w:bidi w:val="0"/>
        <w:spacing w:before="0" w:after="0"/>
        <w:ind w:left="0" w:right="0" w:firstLine="567"/>
        <w:rPr/>
      </w:pPr>
      <w:r>
        <w:rPr/>
        <w:t>Эти изменения прежде всего проявились в сокращении численности и снижении темпов роста и увеличении смертности наиболее ценного в промысловом отношении вида - сига.</w:t>
      </w:r>
    </w:p>
    <w:p>
      <w:pPr>
        <w:pStyle w:val="Normal"/>
        <w:bidi w:val="0"/>
        <w:spacing w:before="0" w:after="0"/>
        <w:ind w:left="0" w:right="0" w:firstLine="567"/>
        <w:rPr/>
      </w:pPr>
      <w:r>
        <w:rPr/>
        <w:t>Судя по публикациям Г. В. Беляевой, А. Ф. Смирнова, Т. И. Моисеенко и других ихтиологов, поступление в расположенные вблизи городов и промышленных предприятии заливы озера богатых органическими веществами стоков обусловливает резкое возрастание биомассы бентоса, что привлекает прежде всего сигов, а вслед за ними и хищников, в частности щуку. Обилие питания сочетается на таких участках с присутствием вредных веществ стоков.</w:t>
      </w:r>
    </w:p>
    <w:p>
      <w:pPr>
        <w:pStyle w:val="Normal"/>
        <w:bidi w:val="0"/>
        <w:spacing w:before="0" w:after="0"/>
        <w:ind w:left="0" w:right="0" w:firstLine="567"/>
        <w:rPr/>
      </w:pPr>
      <w:r>
        <w:rPr/>
        <w:t>В районах, куда поступают сточные воды комбината "Североникель" и хозяйственные стоки из Мончегорска, уловы представлены сегодня лишь младшими возрастными группами сигов и щук. Наибольшее количество рыбы собирается у мест сброса сточных вод.</w:t>
      </w:r>
    </w:p>
    <w:p>
      <w:pPr>
        <w:pStyle w:val="Normal"/>
        <w:bidi w:val="0"/>
        <w:spacing w:before="0" w:after="0"/>
        <w:ind w:left="0" w:right="0" w:firstLine="567"/>
        <w:rPr/>
      </w:pPr>
      <w:r>
        <w:rPr/>
        <w:t>В части акватории, принимающей сточные воды предприятий объединения "Апатит", в контрольных уловах также немало сигов и щук. При этом наибольшей концентрации рыба достигает здесь в непосредственной близости от дамбы отстойника.</w:t>
      </w:r>
    </w:p>
    <w:p>
      <w:pPr>
        <w:pStyle w:val="Normal"/>
        <w:bidi w:val="0"/>
        <w:spacing w:before="0" w:after="0"/>
        <w:ind w:left="0" w:right="0" w:firstLine="567"/>
        <w:rPr/>
      </w:pPr>
      <w:r>
        <w:rPr/>
        <w:t>Традиционная некогда для северных районов страны система молевого сплава привела к сокращению площади нерестилищ в некоторых реках бассейна озера, например в Куне, Монче, Пиренге.</w:t>
      </w:r>
    </w:p>
    <w:p>
      <w:pPr>
        <w:pStyle w:val="Normal"/>
        <w:bidi w:val="0"/>
        <w:spacing w:before="0" w:after="0"/>
        <w:ind w:left="0" w:right="0" w:firstLine="567"/>
        <w:rPr/>
      </w:pPr>
      <w:r>
        <w:rPr/>
        <w:t>За последние два десятилетия, в условиях сокращающегося промысла, численность рыб в озере могла бы восстановиться. Однако видовой состав ихтиофауны изменяется в сторону сокращения численности ценных рыб и увеличения доли второстепенных и сорных. В последние годы в таких районах озера можно встретить преимущественно бентофагов - сигов. Их привлекает обилие хирономид и олигохет, способных выживать и даже дававших вспышку развития в этих условиях. Контрольные уловы Т. И. Моисеенко показали, что если в среднем по учету численность сигов составляет 2,2 экземпляра на сетку в сутки, то в районе воздействия отходов цветной металлургии и хозяйственно-бытовых стоков - 3,8 экземпляра, а в районе воздействия апатит-нефелинового производства даже 18 экземпляров на сетку в сутки. Однако изучение темпов роста сигов из районов загрязнения показало значительное их снижение. На участках воздействия апатит-нефелинового и медно-никелевого производства сиги имеют самые низкие показатели длины и веса по возрастным группам. Это отставание в росте может объясняться изменением качества воды и вызванным им ухудшением аппетита рыб, снижением пищевой активности и способности находить пищу.</w:t>
      </w:r>
    </w:p>
    <w:p>
      <w:pPr>
        <w:pStyle w:val="Normal"/>
        <w:bidi w:val="0"/>
        <w:spacing w:before="0" w:after="0"/>
        <w:ind w:left="0" w:right="0" w:firstLine="567"/>
        <w:rPr/>
      </w:pPr>
      <w:r>
        <w:rPr/>
        <w:t>Наблюдение над питанием сигов в озере, проведенные в 1926 году, показывали, что основной пищей сигов в губе Белой был уже упоминавшийся реликтовый рачок пантопорейя аффинис. Следующее место занимали личинки хирономид. У сигов из других районов озера в желудке преобладали моллюски.</w:t>
      </w:r>
    </w:p>
    <w:p>
      <w:pPr>
        <w:pStyle w:val="Normal"/>
        <w:bidi w:val="0"/>
        <w:spacing w:before="0" w:after="0"/>
        <w:ind w:left="0" w:right="0" w:firstLine="567"/>
        <w:rPr/>
      </w:pPr>
      <w:r>
        <w:rPr/>
        <w:t>Современные исследования свидетельствуют об уменьшении разнообразия пищевого рациона. Их пищу в районах воздействия стоков преимущественно составляют личинки хирономид. Индекс наполнения желудка у сигов вблизи мест сброса сточных вод наиболее высок, на удалении от них - снижается. Возрастание индекса наполнения желудка в более загрязненных участках подтверждает факт миграции рыб именно сюда.</w:t>
      </w:r>
    </w:p>
    <w:p>
      <w:pPr>
        <w:pStyle w:val="Normal"/>
        <w:bidi w:val="0"/>
        <w:spacing w:before="0" w:after="0"/>
        <w:ind w:left="0" w:right="0" w:firstLine="567"/>
        <w:rPr/>
      </w:pPr>
      <w:r>
        <w:rPr/>
        <w:t>В губе Молочной -- акватории, подвергающейся тепловому воздействию, - питание сигов более разнообразно. Здесь их рацион наполовину состоит из личинок хирономид, наполовину - из корма форелевого хозяйства. Обильная пища и теплая вода способствуют ускоренному росту этих рыб.</w:t>
      </w:r>
    </w:p>
    <w:p>
      <w:pPr>
        <w:pStyle w:val="Normal"/>
        <w:bidi w:val="0"/>
        <w:spacing w:before="0" w:after="0"/>
        <w:ind w:left="0" w:right="0" w:firstLine="567"/>
        <w:rPr/>
      </w:pPr>
      <w:r>
        <w:rPr/>
        <w:t>Таким образом, мы конкретно познакомились с судьбой каждого из видов рыб, населяющих озеро. Каково же главное направление, общая тенденция в развитии ихтиофауны водоема? Имандра - одно из крупнейших озер нашего Севера. Его фауна формировалась из исторически приспособленных к суровым условиям существования в приполярных широтах со свойственными им чистыми, слабо минерализованными и холодными водами наиболее ценных лососевых и сиговых рыб. Под воздействием стоков уменьшилась численность видов холодноводно-арктического комплекса, вместо них в водоеме более широко расселились рыбы борсально-равнинного комплекса, которых отличает меньшая требовательность к условиям существования, но которые нередко менее ценны в промысловом отношении.</w:t>
      </w:r>
    </w:p>
    <w:p>
      <w:pPr>
        <w:pStyle w:val="Normal"/>
        <w:bidi w:val="0"/>
        <w:spacing w:before="0" w:after="0"/>
        <w:ind w:left="0" w:right="0" w:firstLine="567"/>
        <w:rPr/>
      </w:pPr>
      <w:r>
        <w:rPr/>
        <w:t>Возможности увеличить количество рыбы в Имандре определяются несколькими условиями. Это как сокращение сброса сточных вод промышленными предприятиями и стабилизация уровня водоема, так и более полное промысловое освоение озера, проведение биологической мелиорации и организация воспроизводства ценных видов рыб.</w:t>
      </w:r>
    </w:p>
    <w:p>
      <w:pPr>
        <w:pStyle w:val="Normal"/>
        <w:bidi w:val="0"/>
        <w:spacing w:before="0" w:after="0"/>
        <w:ind w:left="0" w:right="0" w:firstLine="567"/>
        <w:rPr/>
      </w:pPr>
      <w:r>
        <w:rPr/>
        <w:t>Как мы видели, для очистки вод озера сейчас принимаются достаточно решительные меры. Уровень водоема сегодня тоже находится на отметках, близких к постоянным. Теперь посмотрим, как обстоит дело с улучшением свойств вод озера - среды обитания рыб, какие пути намечаются в этом направлении.</w:t>
      </w:r>
    </w:p>
    <w:p>
      <w:pPr>
        <w:pStyle w:val="Normal"/>
        <w:bidi w:val="0"/>
        <w:spacing w:before="0" w:after="0"/>
        <w:ind w:left="0" w:right="0" w:firstLine="567"/>
        <w:rPr/>
      </w:pPr>
      <w:r>
        <w:rPr/>
        <w:t>Важнейшей задачей является восстановление промысловых стад рыбы, запасы которых на сегодняшний день заметно снизились. Ее решению служит деятельность рыбоводного завода "Имандра", работающего на воспроизводство запасов рыб внутренних водоемов. Завод начал действовать в июне 1975 года и рассчитан на выращивание 300 тысяч лососевых рыб и 300 тысяч сиговых. Для воспроизведения, например, молоди сига создано шесть прудов площадью 20 гектаров.</w:t>
      </w:r>
    </w:p>
    <w:p>
      <w:pPr>
        <w:pStyle w:val="Normal"/>
        <w:bidi w:val="0"/>
        <w:spacing w:before="0" w:after="0"/>
        <w:ind w:left="0" w:right="0" w:firstLine="567"/>
        <w:rPr/>
      </w:pPr>
      <w:r>
        <w:rPr/>
        <w:t>Цикл выращивания молоди начинается с заготовки производителен; лов их ведется мережами вблизи самого завода. Инкубация икры происходит в так называемых аппаратах Вейса. Эмбрионы выдерживаются в бассейнах завода в течение 10-30 дней, после чего мальки выпускаются в пруды. В течение июля - августа молодь подрастает, а в сентябре начинается облов прудов. Затем молодь сига выпускается в Экостровскую Имандру и в Пиренгские озера.</w:t>
      </w:r>
    </w:p>
    <w:p>
      <w:pPr>
        <w:pStyle w:val="Normal"/>
        <w:bidi w:val="0"/>
        <w:spacing w:before="0" w:after="0"/>
        <w:ind w:left="0" w:right="0" w:firstLine="567"/>
        <w:rPr/>
      </w:pPr>
      <w:r>
        <w:rPr/>
        <w:t>Таким образом, с началом работы завода "Имандра" появилась возможность активно влиять на состояние рыбных запасов озера, как путем увеличения стада сига, так и акклиматизации и вселения некоторых новых для озера рыб, в частности пеляди. Однако это лишь первый шаг в деле увеличения рыбных запасов озера. Ведь при ежегодном выпуске 300 тысяч штук сеголеток сига и возможном промысловом возврате от 10 до 50 процентов вылов сига увеличивается всего лишь на 90-450 центнеров. Поэтому очередной задачей является строительство на озере других, более мощных рыбоводных завод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hechkin_b.html" TargetMode="External"/><Relationship Id="rId4" Type="http://schemas.openxmlformats.org/officeDocument/2006/relationships/hyperlink" Target="http://thelib.ru/books/koshechkin_b/zhemchuzhina_v_ladonyah_laplandii.html" TargetMode="External"/><Relationship Id="rId5" Type="http://schemas.openxmlformats.org/officeDocument/2006/relationships/hyperlink" Target="http://thelib.ru/" TargetMode="External"/><Relationship Id="rId6" Type="http://schemas.openxmlformats.org/officeDocument/2006/relationships/hyperlink" Target="http://thelib.ru/books/koshechkin_b/zhemchuzhina_v_ladonyah_laplandii-comment.html" TargetMode="External"/><Relationship Id="rId7" Type="http://schemas.openxmlformats.org/officeDocument/2006/relationships/hyperlink" Target="http://thelib.ru/authors/koshechkin_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 È Êîøå÷êèí </dc:creator>
  <dc:description/>
  <dc:language>en-US</dc:language>
  <cp:lastModifiedBy/>
  <cp:revision>0</cp:revision>
  <dc:subject/>
  <dc:title>Æåì÷óæèíà â ëàäîíÿõ Ëàïëàíäèè</dc:title>
</cp:coreProperties>
</file>