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стин Андрей</w:t>
      </w:r>
    </w:p>
    <w:p>
      <w:pPr>
        <w:pStyle w:val="Heading1"/>
        <w:bidi w:val="0"/>
        <w:ind w:left="0" w:right="0" w:hanging="0"/>
        <w:rPr/>
      </w:pPr>
      <w:r>
        <w:rPr/>
        <w:t>Клавдия, любовь моя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Кос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ДИЯ, ЛЮБОВЬ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фальт раскололся под каблуками на миллионы хрустальных снежинок. За ним была осень. Деревья пожелтели, и сморщенные листья падали на серебристое небо л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телефонной будки пять шагов. Раз, два, три... Он наступил на муравья, на асфальте осталось лишь мокрое пятнышко, а где-то далеко, на другом конце земного шара заплака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подошла к ней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вди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е проехал трамвай, со стола упал стакан и раз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лакала. Клавди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отец, проворчал, поднялся на локте, увидел в открытой форточке небо, а на нем звезды россы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звезда упала и сгорела миллиарды лет назад. Ночь затаилась в душной комнате. За окном шурша шинами машины бежали прочь. Все бежали, бежали подальше, в свет фонарей, фар, свечей и глаз. Одинокими остаются старики, дети и семейные, подума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очка плакала. Клавди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идела в классе на третьей парте возле окна. А в окно билась муха. Муха жужжала, отлетала в сторону, чтобы разогнаться, и снова билась в стекло. И сн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девочка увидела, что муха пролетела сквозь стекло на улицу, где стояла осень и дворники жгли багровые листья кленов, собранные в к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вди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учительницы был строгий, как и полагается разговаривать с нерадивыми ученицами. Девочка широко раскрыла синие глаза - это должно было означать прилежание. И решительно отбросила косу з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! Она видела, как муха пробилась сквозь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елефон долго не отвечал, а когда наконец сняли трубку, мужчина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вите... - и назвал св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ервый раз звонил самому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ушаю, - ответи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 было разговаривать с самим собой по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етка, обиженно гремя, провалилась в брюхо авто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ронил монетку, - сказала девочка мальч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я не ронял. Тебе послыш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послышалось. Не спорь, я не сумасшед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сихованная. Слышишь? Ничего я не ронял. Клавди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азошлись в разные стороны. Через много лет мальчик понял - он на самом деле что-то потерял в тот вечер. Только не монетку. И теперь он звонил сам себе из уличного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дивительно, каждый раз трубку снимали раз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очка в тот вечер страшно обиделась. Она до сих пор таила обиду. Она ведь точно слышала, как звякнула уроненная мон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ышел из телефонной будки и пнул попавшийся под ноги камень. Тот покатился и задел другой. Где-то там далеко, на крыше мира. Далекий камень покатился вниз, увлекая за собой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ке было душно и влажно от дых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т лавина, - сказала женщина, прислуш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рунда, - ответил муж. - Такая тиш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ы не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почудилось, - друг зе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ерно, почудилось, - призналась Клав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слышала, слыш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ая лавина, вызванная одним упавшим камнем, снесла все на пути, раздавив палатку с альпинистами, как будто муравья кабл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ужчина, звонивший сам себе из телефона-автомата, не знал об этом, он продолжал жить и мечтать - где-то существует его двойник, и тот женат на девочке, в которую был влюблен еще в юности, и в отпуск они ездят в швейцарские Альпы.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stin_andrey.html" TargetMode="External"/><Relationship Id="rId4" Type="http://schemas.openxmlformats.org/officeDocument/2006/relationships/hyperlink" Target="http://thelib.ru/books/kostin_andrey/klavdiya_lyubov_mo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stin_andrey/klavdiya_lyubov_moya-comment.html" TargetMode="External"/><Relationship Id="rId7" Type="http://schemas.openxmlformats.org/officeDocument/2006/relationships/hyperlink" Target="http://thelib.ru/authors/kostin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Êîñòèí </dc:creator>
  <dc:description/>
  <dc:language>en-US</dc:language>
  <cp:lastModifiedBy/>
  <cp:revision>0</cp:revision>
  <dc:subject/>
  <dc:title>Êëàâäèÿ, ëþáîâü ìîÿ !</dc:title>
</cp:coreProperties>
</file>