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валь Юрий Иосифович</w:t>
      </w:r>
    </w:p>
    <w:p>
      <w:pPr>
        <w:pStyle w:val="Heading1"/>
        <w:bidi w:val="0"/>
        <w:ind w:left="0" w:right="0" w:hanging="0"/>
        <w:rPr/>
      </w:pPr>
      <w:r>
        <w:rPr/>
        <w:t>Белозуб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Ков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й раз она появилась вечером. Подбежала чуть ли не самому костру, схватила хариусовый хвостик, который валялся на земле, и утащила под гнилое бре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разу понял, что это не простая мышь. Куда меньше полевки. Темней. И главное - нос! Лопаточкой, как у к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она вернулась, стала шмыгать у меня под ногами, собирать рыбьи косточки и, только когда я сердито топнул, спря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ть и не простая, а все-таки мышь,- думал я.- Пусть знает свое мес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сто ее было под гнилым кедровым бревном. Туда тащила она добычу, оттуда вылезла и на друго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была не простая мышь! И главное - нос! Лопаточкой! Таким носом только землю 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емлероек, слыхал я, знатоки различают по зубам. У одних землероек зубы бурые, у других - белые. Так их и называют: бурозубки и белозубки. Кем была эта мышка, я не знал, а заглядывать ей в рот не торопился. Но почему-то хотелось, чтобы она была белозу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назвал ее - Белозубкой - науг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 стала появляться у костра каждий день и, как я ни топал, собирала хвосты-плавнички. Съесть все это она никак не могла, значит, делала на зиму запасы, а под гнилым кедровым бревном были у нее тайыые погреб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сени начались в тайге дожди, я стал ужинать в избушке. Как-то сидел у стола, пил чагу с сухарями. Вдруг что-то зашуршало, и на стол выскочила Гэелозубка, схвлтила самый болыпой сухарь. Тут же я щелкнул ее пальцем в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и-пи-пи!" - закричала Белозу-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жав к груди сухарь, она подтащила его на край стола, скинула на пол, а сама легко сбежала вниз по стене, к которой был приколочен стол. Очутившись на полу, она подхватила сухарь и потащила к порогу. Как видно, в погребах ее, под гнилым кедровым бревном, было еще много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ропливо съел все сух"ри, запил это дело чагой. Белозубка вернулась и снова забралась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евелился, кряхтел и кашлял, стараясь напугать ее, но она не обращала внимания, бегала вокруг пустого стакана, разыскивая сухари. Я просто не знал, что делать. Не драться же с ней. Взял да и накрыл ее стак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зубка ткнулась носом в стекло, поднялась на задние лапы, а передними стукнула в граненую стенку. "Посидишь немного,- думал я.- Надо тебя поучить, а то совсем потеряла сове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Белозубку в заточении, я вышел из избушки поглядеть, не перестал ли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не переставал. Мелкий и холодный, сеялся он сквозь еловые ветки, туманом окутывал верхушки пихт. Я старался разглядеть вершину горы Мартай - нет ли там снега,- но гора была закрыта низкими жидкими обл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дрог и, вернувшись в избушку, хотел налить себе чаги погорячей, как вдруг увидел на столе вторую Белоз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сидела под стеклянным колпаком, а вторая бродила по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вторая была крупнее первой и вела себя грубо, бесцеремонно. Прошлась по моим рисункам, пнула плечом спичечную коробку. По манерам это была уже не Белозубка, а какой-то суровый дядя Белозуб. И лопаточка его казалась уже лопатой, на которой росли короткие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Белозуб обошел стакан, где сидела Белозубка, сунул нос под гранеиый край, стараясь его приподнять. Ничего не получилось. Тогда дядя ударил в стекло носом. Стакан чуть отодви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Белозуб отступил назад, чтоб разогнаться и протаранить стакан, но тут я взял второй стакан да и накрыл дядю. Это его потрясло. Он никак не предполагал, что с ним может случиться то же, что с Белозубкой. Растеряв свою гордость, он сжался в комочек и чуть не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я и сам растерялся. Передо мной на столе кверху дном стояли два стакана, в которых сидели Белозубка и Белозуб. Сам я сидел на лавке, держа в руках третий стакан, тресну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почувствовал я всю глупость своего положения: один в таежной илбушке, в сотне километров от людей, сидел я у стола и накрывал землероек стаканами. Отчего-то стало обидно за себя, за свою судьбу. Захотелось что-то сделать, что-то Изменить. Но что я мог сделать? Мог только выйти поглядеть, не перестал ли дождь, хотя и так слышал, что он не перестал, все так же шуршал го кр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из щели у порога высунулась новая лопаТочка. Прежде чем вылезти наружу, третья землеройка внимательно все обнюхала. Как сыщик, который старается напасть на След, изучила пол у порога, напала на след и отправилась к столу. Она не слиыком торопилась, обдумывая каждый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 она шла, пока взбиралась по бревенчатой стене на стол, я вдруг понял, что там, под Гнилым Кедровым Бревном, сидит мышиный король Землерой. Это он посылает своих подчиненных спасать Белозубку. Дядя Белозуб, грубый солдат, должен был действовать силой, хвостатый Сыщик - хит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Сыщик явился на столе, Белозубка и Белозуб насторожились, ожидая, что он будет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ошел перевернутые стаканы, обнюхал и третий, треснутый, стал разглядывать мою руку, лежащую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понял, что он меня почти не видит. Глазки его привыкли к подземной темноте, и видел он только то, что было прямо перед его носом. А перед его носом была моя рука, и некоторое время Сыщик раздумывал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велил пальцами. Сыщик вздрогнул, отпрыгнул в сторону и спрятался за спичечной коробкой. Посидел, съежившись, подумал, быстро прокатился по столу, спустился на пол и шмыгнул в щ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ше величество! - докладывал, наверно, он королю Землерою.- Там за столом сидит какой-то тип и накрывает наших ребят стакан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канами? - удивился, наверно, Землерой. - В таежной избушке стаканы? Откуда такая роскош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 прохожих геологов выменя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много у него еще стаканов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ще один, треснутый. Но есть под нарами трехлитровая банка, в которую влезет целый полк наших солда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к вечеру все-таки немного поредел. Кое-где над тайгой, над вершиной горы Мартай наметились просветы, похожие на ледяные окна. Очевидно, там, на Мартае, дождь превращался в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дел высокие сапоги, взял топор и пошел поискать сушину на дрова. Хотел было отпустить пленников, но потом решил подержать их еще немного, поучить уму-разу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роне от избушки нашел я сухую пихту и, пока рубил ее, думал о пленниках, оставшихся на столе. Меня немного мучила совесть. Я думал, что бы я сам стал делать, если б меня посадили под стеклянный колп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ше величество, он ушел,- докладывали в это время лазутчики королю Землерою.- Сушину рубит и долго еще провозится. Ведь надо ее срубить, потом ветки обрубить, потом к избушке притащ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о действовать, а то будет поздно", - пр"-длагал хвостатый С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ляйте", - согласился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ернулся в избушку, оба стакана были перевернуты, а третий, треснутый, валялся на полу и был уже не треснутый, а вдребезги разб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стемнело. Я затопил печку, заварил чаги. Свечу зажигать не стал - огонь из печки освещал избушку. Огненные блики плясали на бревенчатых стенах, на полу. С треском вылетала иногда из печки искра,и я глядел,как медленно гасн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лез с ногами на нары и чагу пьет",- докладывали лазутчики Земле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что это такое - чага?" - спроси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- древесный гриб. Растет на березе, прямо на стволе. Его сушат, крошат и вместо чая заваривают. Полезно для желудка",- пояснил королевский Лекарь-Кухарь, который стоял у трона, искусно вырезанного из кедровой к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Землерой сидел на троне. На шее у него висело ожерелье из светящихся гнилушек. Тут же был и дядя Белозуб, который возмущенно раздувал щ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еня, старого служаку, посадить в стакан! Я ему этого иикогда не прощу! Сегодня же ночью укушу за пят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адно тебе,- говорила Белозубка.- Что было - то прошло. Давайте лучше выпьем кваса и будем танцевать. Ведь сегодня наша последняя ноч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рошая идея! - хлопнул в ладоши Король.- Эй, квасовары, квас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енькие квасовары прикатили бочонок, и главный Квасовар, в передничке, на котором написано было "Будь здоров", вышиб из бочки п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ный квас брызнул во все стороны, и тут же объявились музыканты. Они дудели в трубы, сделанные из рыбьих косточек, тренькали на еловых шишках. Самым смешным был балалаечник. Он хлестал по струнам собственным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Белозуб выпил пять кружек кваса и пустился в пляс, да хвост ему мешал. Старый солдат спотыкался и падал. Король хохотал. Белозубка улыбалась, только Сыщик строго принюхивался к окружа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кай Белозубка споет!" - крикну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ащили гитару. Белозубка вспрыгнула на бочку и ударила по стру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от вас не скр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вам честно расскаж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 я носом землю р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м счастье на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 я сердце вам откр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х готова полюб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т мне дорог, кто со мн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ет носом землю 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елаем! Мы желаем!" - закричали кавал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шли в избушку! - крикнул кто-то.- Там теплей и места больш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 полу у горящей печки в огненных бликах появились Землерой и Белозубка, Сыщик, Лекарь и квасовары. Дядя Белозуб сам идти не мог, и его принесли на руках. Он тут же заполз в валенок и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печкой у меня вялились на веревочке хариусы. Один хариусок свалился на пол, и землеройки принялись водить вокруг него хоровод. Я достал из рюкзака последние сухари, раскрошил их и подбросил к порогу. Это добавило нового веселья. Хрустя сухарями, Землерой запел новую песню, и все подхва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мышиный дом,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под Гнилым Брев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т зари и до за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ызем в том даме суха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 веселились у меня в избушке король Землерой, Белозубка и все остальные. Только к утру они немного успокоились, сели полукругом у печки и смотрели на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и кончилась наша последняя ночь",- сказала Белоз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покойной ночи,- сказал Землерой.- Прощайте до вес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ерой, Белозубка, музыканты исчезли в щели под порогом. Дядю Белозуба, который так и не проснулся, вытащили из валенка и унесли под Гнилое Бревно. Только Сыщнк оставался в йзбушке. Он обнюхал все внимательно, забрался даже на стол, пробежал по нарам и, наконец, пр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я вышел из избушки и увидел, что дождь давно перестал, а всюду - на земле, на деревьях, на крыше - лежит первый снег. Гнилое Кедровое Бревно так было завалено снегоМ, что трудно было разобрать - бревно это или медведь дремле+ под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брал свои вещи, уложил их в рюкзак и по заснеженной трйпе стал подыматься на вершину Мартая. Мне пора уже было возвращаться домой,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беду добрался я до вершины, оглянулся и долго искал избушку, которая спряталась в заснеженной тай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val_yuriy_iosifovich.html" TargetMode="External"/><Relationship Id="rId4" Type="http://schemas.openxmlformats.org/officeDocument/2006/relationships/hyperlink" Target="http://thelib.ru/books/koval_yuriy_iosifovich/belozub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val_yuriy_iosifovich/belozubka-comment.html" TargetMode="External"/><Relationship Id="rId7" Type="http://schemas.openxmlformats.org/officeDocument/2006/relationships/hyperlink" Target="http://thelib.ru/authors/koval_yuriy_iosif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Èîñèôîâè÷ Êîâàëü </dc:creator>
  <dc:description/>
  <dc:language>en-US</dc:language>
  <cp:lastModifiedBy/>
  <cp:revision>0</cp:revision>
  <dc:subject/>
  <dc:title>Áåëîçóáêà</dc:title>
</cp:coreProperties>
</file>