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валь Юрий Иосифович</w:t>
      </w:r>
    </w:p>
    <w:p>
      <w:pPr>
        <w:pStyle w:val="Heading1"/>
        <w:bidi w:val="0"/>
        <w:ind w:left="0" w:right="0" w:hanging="0"/>
        <w:rPr/>
      </w:pPr>
      <w:r>
        <w:rPr/>
        <w:t>Чистый Дор (Рассказ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Иосифович Ков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ый Д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таршего дошкольного и младшего школьного возра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ЕРЖ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ной д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ый Д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ж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нний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ая п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ос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вой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ёзовый пирож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ный смыс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пка с карас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нькины р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с закрытыми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ё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чёр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неж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НОЙ Д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екло уже которую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ая дорога высохла и побелела от п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леях, где стояли когда-то глубокие лужи, земля лопнула, и трещины покрыли её густой сетью. Там, в колеях, прыгали маленькие, сухие ляг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лека я увидел: в придорожной канаве в кустах малины мелькает белый платочек. Небольшая старушка искала что-то в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иголку ли потеряли? - пошутил я, подой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пор, батюшка. Вчера попрятала, да забыла, под каким ку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арил в малине. С коричневых мохнатых стеблей и с вялых листьев сыпалась пыль. Топор блеснул в тени под кустами, как глубинная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! - обрадовалась старушка. - А я-то думаю: не лесовик ли унё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лесов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лесу который живёт. Страшный-то эдакий - бычьи бельм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рода синяя, - подтвердила старушка, - а по ней пятн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что, видели лесов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ела, батюшка, видела. Он к нам в магазин ходит сахар поку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ж он деньги бер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делает, - ответила старушка и пошла с дороги. Её платочек сразу пропал в высокой траве и выпорхнул только под ё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ну!.. - думал я, шагая дальше. - Что же это за лесовик - бычьи бельмищ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олнечный день, темно было под ёлками. Где-нибудь в этой темноте, подальше от дороги, и сидит, наверно, лесо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лес кончился, и я увидел большое поле, подобное круглому озеру. В самом центре его, как остров, стояла дерев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ые масленые волны бродили по полю. Это цвёл лён. Высокий небесный купол упирался в лесные верхушки, окружавшие поле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дел на деревню и не знал, как она называется, и, уж конечно, не думал, что стану жить здесь, снова увижу старушку в белом платочке и даже лесов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ЫЙ Д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ая дорога пошла через поле - стала полевой. Дошла до деревни превратилась в деревенскую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торонам стояли высокие и крепкие дома. Их крыши были покрыты осиновой щепой. На одних домах щепа стала от ветра и времени серой, а на других была новой, золотилась под солн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шёл к журавлю-колодцу, во все окошки смотрели на меня люди: что это, мол, за человек и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ткнулся и думал, в окошках засмеются, но все оставались строгими за стек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вшись, я присел на бревно у коло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напротив раскрылось окно. Какая-то женщина поглядела на меня и сказала внутрь комна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ился и с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кно снова закры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два гусака, хотели загоготать, но не осмелились: что это за человек чуж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на дороге я увидел старушку, ту самую, что искала в лесу топор. Теперь она тащила длинную берёзовую жер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посо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мне топор-то нашё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-то думала: не лесовик ли унё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жердь и потащил её следом за стар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иоконном доме распахнулось окно, и мохнатая голова высунулась из-за горшка с лим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нтелевна, - сказала голова, - это чей же пар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, - ответила Пантелевна. - Он топор на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шли ещё немного. Все люди, которые встречались нам, удивлялись: с кем это идёт Пантелев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женщина крикнула с огор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не племянник ли твой из Олюш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емянник! - крикнула в ответ Пантелевна. - Он топор мне на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сильно удивился, что стал племянником, но виду не подал и молча поспевал за Пантеле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тилась другая женщина, с девочкой на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то берёзу-то везёт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емянник мой, - ответила Пантелевна. - Он топор нашёл, а я думала: не лесовик ли унё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пока мы шли по деревне, Пантелевна всем говорила, что я ей племянник, и рассказывала про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он берёзу мне вез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он молчит? - спр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к молчу? - сказал я. - Я племянник ей. Она топор потеряла и думает, не лесовик ли унёс, а он в малине лежал. А я племянник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сюда, батюшка племянник. Вот дом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ыстраивается шеренга солдат, то впереди становятся самые рослые и бравые, а в конце всегда бывает маленький солдатик. Так дом Пантелевны стоял в конце и был самый маленький, в три оконца. Про такие дома говорят, что они пирогом подпёрты, блином покры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 берёзу на землю и присел на лавочку перед д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азывается ваша деревн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стый 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Чист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... Такого слова я раньше не слы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это такое - Чистый Д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, батюшка, деревня наша, - толковал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понятно. А что такое д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р - это вот он весь, дор-то. Всё, что вокруг деревни, - это всё и есть 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дел и видел поле вокруг деревни, а за полем -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это дор? Это поле, а вовсе не дор ни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 есть дор. Чистый весь, глянь-ка. Это всё дор, а уж там, где ёлочки, - это всё 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понял, что дор - это поле, но только не простое поле, а среди леса. Здесь тоже раньше был лес, а потом деревья порубили, пеньки повыдёргивали. Дёргали, дёргали - получился 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- сказал я, - дор так дор, а мне надо дальше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, батюшка племянник? Вот я самовар по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я подождал самовара. А потом приблизился вечер, и я остался ноч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 ты? - говорила Пантелевна и на следующее утро. - Живи-ка тут. Места в избе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-подумал, послал куда надо телеграмму и остался у Пантелевны. Уж не знаю, как получилось, но только прожил я у неё не день и не месяц, а целы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и писал свою книжку. Не эту, а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у-то я нишу в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жу в окошко на пасмурную пожарную каланчу и вспоминаю Чистый 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Ж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злучины реки Ялмы в старой баньке жил, между прочим, дядя З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он не один, а с внучкою Нюркой, и было у него всё, что надо, - и куры, и к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иньи вот только нету, - говорил дядя Зуй. - А на что хорошему человеку свин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летом дядя Зуй накосил в лесу травы и сметал стожок сена, но не просто сметал - хитро: поставил стог не на землю, как все делают, а прямо на сани, чтоб сподручней было зимой сено из лесу вывез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наступила зима, дядя Зуй про то сено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, - говорит Нюрка, - ты что ж сено-то из лесу не везёшь? Ай по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сено? - удивился дядя Зуй, а после хлопнул себя по лбу и побежал к председателю лошадь п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председатель дал хорошую, крепкую. На ней дядя Зуй скоро до места добрался. Смотрит - стожок его снегом занес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он снег вокруг саней ногой раскидывать, оглянулся потом - нет лошади: ушла, прокля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ал вдогонку - догнал, а лошадь не идёт к стогу, упир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 чего бы это она, - думает дядя Зуй, - упирается-т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кец-таки запряг её дядя Зуй в с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-о-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мокает дядя Зуй губами, кричит, а лошадь ни с места - полозья к земле крепко примёрзли. Пришлось по ним топориком постукать - сани тронулись, а на них стожок. Так и едет, как в лесу сто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сбоку идёт, на лошадь губами чмо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еду добрались до дому, дядя Зуй стал распря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, Зуюшко, привёз-то? - кричит ему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но, Пантелевна. Чего ж и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возу у тебя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нул дядя Зуй и как стоял, так и сел в снег. Страшная какая-то, кривая да мохнатая морда выставилась с воза - медв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-ру-у-у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 зашевелился на возу, наклонил стог набок и вывалился в снег. Тряхнул башкой, схватил в зубы снегу и в лес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 - закричал дядя Зуй. - Держи его,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вкнул медведь и пропал в ёл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народ соби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и пришли, и я, конечно, с ними. Толпимся мы, разглядываем медвежьи сл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-охотник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какую берлогу себе придумал - Зуев сто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антелевна кричит-пуг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он тебя, Зуюшко, не укуси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, - сказал дядя Зуй, - будет теперь сено медвежатиной разить. Его, наверно, и корова-то в рот не возьм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ННИЙ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овисело в осиновых ветках и пропало за лесом. Закат расплылся в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о, в половину берёзы, над просекой пролетел большой ястреб. Он летел бесшумно, совсем не шевеля синими кры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на поляне, снега на которой почти не было. Только под высокими деревьями ещё холодели сугр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зды-дерябы трещали и голосили на ёлках. Казалось, это еловые шишки трутся друг о друга зазубренными б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 странный запах, который шёл с земли. Из старой травы, из прелых листьев торчали какие-то короткие стебли. На них распустились небольшие сиреневые цветочки. Я хотел сорвать несколько, но стебли не поддавались, гнулись в руках и наконец лопнули, переломившись. Они оказались полыми - пустыми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цветов пахло так приятно, что даже закружилась голова, но стебли их будто зашевелились в руке. Показалось, они живые и ядови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неприятно, и я отложил цветы на пен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вис-с-с-с-с!.." - пронеслись над поляной чирки. Еле заметен в тёмном небе их серебряный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рак поднялся с земли, стемнело, и тогда послышался хриплый и ласковый голос за берёз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рх... хорх... хорх... хор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оклювая, с косыми крыльями птица вылетела из-за леса и пошла над поляной - "хорх... хорх...", - то ныряя вниз, то вскидываясь, как баб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дшнеп! Вальдшнеп тяне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стемнело, и я пошёл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ом тянуло по земле, хрустела под ногами корка льда, схватившая л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пушке в лицо вдруг повеяло теплом. Земля оттаяла, согрелась за день, теперь воздух греется об н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ёл полем и вспоминал цветы, оставленные на пеньке. Снова показалось, что стебли их шевелятся, шевелятся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как называются эти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только узнал - волчье лы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АЯ П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 мае, когда снег уже потаял, я сидел на стуле, вынесенном из дому, и чистил руж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сидел рядом на чурбаке и заворачивал махорочную самокр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ты, какие дела-то... - сказал он. - Куры у меня не нос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иц не нес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йцо в неделю - разве ж это носк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го слова я вроде не слыхал. Чудное - сразу в нём и "нос" и "ко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ружейные стволы я глянул в небо. В них вспыхнули и нанизались одно на другое светлые оранжевые кольца, где-то в конце стволов слились в голубой пятачок - кусок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 тут новую несушку купил, - толковал дядя Зуй. - У Витьки Белова. У него все куры нос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истив ружьё, я пошёл поглядеть на новую нес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курицы бродили у Зуюшки во дворе. Две-то были знакомые пеструшки, а третья - необыкновенного фиолетового цвета. Но вела она себя нормально, говорила "ко-ко-ко" и клевала намятую варёную карт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а масть у не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белая, - сказал дядя Зуй. - Но, видишь ты, белые куры в каждом дворе, так я её чернилами приметил, чтоб не спу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и, станет она фиолетовые яйца н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урица вдруг подошла ко мне и - хлоп! - клюнула в сап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а! - сказал я и махнул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ца отскочила, но потом снова подбежала и - хлоп! - клюнула в сап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ыпа-цыпа, - сказал дядя Зуй, - ты что, холера,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догадался, в чём дело. Сапоги были все облеплены весенней грязью. С утра я ходил на конюшню, а там кто-то просыпал овёс. Потом белил яблони, обкапал сапоги извёсткой. Каждый сапог превратился теперь в глиняный пирог с овсом и с извёс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ой несушке так понравились мои сапоги, что, когда я пошёл домой, она двинула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льце я снял сапоги и отдал ей на растерзание. Из окошка я видел, что она обклевала весь овёс и всю извёстку. Извёстка ей нужна, чтоб скорлупа у яиц была проч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клевав сапоги, курица опрокинула банку с червями, накопанными для налимов, и принялась з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не выдержал, выскочил на крыльцо и схватил п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махнув чернильными крыльями, она перелетела со страху весь двор и уселась на берё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, возвращаясь с охоты, я увидел на дороге фиолетовую птицу. Издалека она узнала меня и подбежала, чтоб клюнуть в сап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была на дорогах грязь, курица встречала и провожала меня. Но вот весна кончилась, грязь на дорогах подсохла. Как-то я шёл из леса и снова увидел на дороге свою знаком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-то даже и не поглядела на меня, пошл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такое?" -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нул на свои сапоги и увидел - нету сапог. Иду я по траве босиком лето наступ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ОС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рель превратился в май. Снега в лесу совсем не осталось, а солнце грело и грело. Оно меня совсем разморило после бессонной ночи на глухарином т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ёл по болоту и время от времени бухался на колени в моховую кочку собирал прошлогоднюю клю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ежав зиму под снегом, клюква стала синеватой и сл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болотом оказался бугор. Здесь росли десятка два со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ял куртку, постелил её и прилёг под сос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гор сплошь был усыпан божьими коровками, как давешние болотные кочки клюквой. Мне это понравилось, но скоро я понял, что клюква лучше божьих коровок хотя бы потому, что она не дви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о я просил их улететь на небо и принести хлеба - божьи коровки ползали по лицу, забирались в волосы и за пазуху. Вначале я сощёлкивал их, а потом плюнул и, перевернувшись на спину, стал глядеть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ны уходили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они растут прямо из меня, из моей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ьи коровки взлетали, и тогда было видно, как закручивается между стволов кирпичная и прозрачная т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рху дунул ветер. Сосна уронила ш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шка гулко ударилась о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крыл глаза и задремал. Было слышно, как шумят сосновые ветки и далеко бубнят-бормочут тет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приглушённый звук тр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ось, что ли? - подумал я. - Да нет, гон у лосей осень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а была еле слышна, но играла отчётливо, с перели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её был медный, не лесной. Лось не умеет так трубить. У него голос - стон, глухой, хриплый, а этот будто неж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тихо, незаметно за первой трубой вступила вторая. Её голос был ниже. Он помогал, подпевал пер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это за трубы? - думал я. - Не лось это и не журавел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рипекало, и я дремал, а потом и вовсе заснул и во сне уже сообразил, что звуки эти доносятся из земли, из бугра. А бугор похож на огромный кривой барабан. Он ухает и глухо гудит, а совсем-совсем глубоко в земле слышатся переливы, будто кто-то струны переб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нилось, что сосны - это и есть медные музыкальные трубы, только корявые, обросшие ветками. Они трубят, медленно раскачиваясь над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оснулся, солнце опускалось. Ни звуков трубы, ни струнных переборов не было теперь слышно. Только на нижних ветках сосны бил зя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ложил ухо к сосновому стволу: слышался шум, далёкий, как в морской раков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вшись с бугра, я пошёл к дому, а сам всё думал, что же это за звуки доносились из земли. Может быть, в бугре был подземный ручей - играл, захлёбывался весенней вод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я добрался к дому под вечер, сразу пошёл в баню и, конечно, думать забыл о звуках, которые доносились из бу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и не вспомнил о них, если б не услышал вот каку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войны здесь, неподалёку от Чистого Дора, был 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солдаты шли через лес и через болота, а немцы обстреливали их из миномётов. Вместе со всеми шёл солдатский духовой орке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боем музыканты спрятали свои инструменты. На каком-то бугре среди леса они закопали в землю трубы и валторны, флейты, барабаны и медные тарелки. Чтоб не достались вр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естр не достался врагу, но многие солдаты погибли в бою, а те, что остались живы, не смогли потом разыскать в лесу этот бу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-то теперь думаю, что как раз спал на том сам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ВОЙ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Чистого Дора немец не до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 он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лесом слышался рёв орудий и такой скрежет, будто танкетки грызлись между собой. В серых облаках, висящих над деревней, иногда вдруг вспыхивали ослепительные искры, а между вспышками сновали маленькие крестообразные самолё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ома Чистого Дора стояли тогда пустые. Мужчины были на фронте, женщины эвакуир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 одном доме жили люди: тётка Ксеня с двумя детьми и Пантелевна. Они собрались жить вместе, чтобы не было так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ами, когда дети спали, женщины глядели в окно на снежное поле и лес. Им казалось - немец подкрадывается, таясь за дерев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ночью в дверь им вдруг стукнул кто-то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рывай, что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не стали откр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рывай! - снова крикнул человек с крыльца. - Я ведь замёр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тка Ксеня подошла к двери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Мохов-безрукий из соседней деревни, из Олюшина. Его не взяли на фр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вы свечку не зажгёте? - сказал Мохов, входя в избу. - Темень 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у свечки, - сказала Пантелевна, - садись вот на сунд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хов, - сказала тётка Ксеня, - ты к нам жить перебирайся, страшно без муж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я из дому? У меня там тоже бабы с детьми. Вы к нам перебир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а Ксеня, - тут наш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 достал из кармана горсть чернос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ноармейцы дали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тка Ксеня повынимала из слив косточки и сунула спящим ребятам каждому в рот по сливине. Они дальше спали и сосали чернос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- сказал Мохов, - сидеть мне с вами некогда, надо идти, а завтра утром приходите ко мне. Я вам насыплю картошки. У меня ещё 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 ушёл, а женщины снова глядели в окно до самого с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и подняли детей и пошли в Олюш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лесом сегодня не скрежетало и не было слышно взры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й кончился, - сказала тётка Ксеня, - только не знаю, на чьей стороне победа. Ладно бы на н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на его? - сказал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бы тогда сюда при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подкрадывается, - сказал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глядели за деревья, но никого не было видно - только снег л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ветл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зые перья протянулись по небу, и за лесом зажглась солнечная п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нщины увидели вдруг какой-то предмет. Он плыл над лесом медленно-медленно. Ветки заслоняли его, и нельзя было разобрать, что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жим! - сказал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стало страшно: что это летит по не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мный предмет выплывал из-за деревьев. Восходящее солнце вдруг осветило его, и они увидели, что это по небу летит человек. Только очень больш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к! - крикнул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ётка Ксеня заплакала и села в снег. Она не могла понять, как летит человек, и плакала, и крепко держала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 человек плыл над л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, больше деревьев, стоящих по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лыл-летел, лёжа на боку и поджав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в солдатской шапке и в шинели. Полы шинели развевались, и слышно было, как они трещат от ветра, дующего на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телевна побежала по снегу, чтобы спрятаться от этого страшного летящего мужика, а он молча плыл над лесом, над Чистым Д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ть было некуда, и Пантелевна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лядела, как висит над ней огромный солдат, поджавший ноги к животу, и не могла понять, мёртвый он или живой. И почему он такой большой? И зачем по небу ле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инели его были видны большие дыры. И ещё была видна красная звезда, только не на шапке, а на пле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! - крикнула Пантелевна, увидев звезду. - Это на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ётка Ксеня боялась поднять голову и поглядела наверх, только когда огромный солдат отплыл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, наверно, ранили, - сказал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еперь думала, что у нас есть такие большие солдаты, которые умеют ле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плывал в сторону, по-прежнему поджав колени и подложив под голову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его было совсем се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однялось выше, и сильнее задул ветер, подхватил солдата, понёс его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он, видимо, был убит, этот огромный солдат, и уже не сопротивлялся ветру. Скоро он ушёл за лес на другой стороне Чистого 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нщины всё никак не могли понять, откуда взялся этот большой человек, зачем он летал по небу и как его убили. Они пошли дальше по дороге в Олюшино и ждали, что по небу поплывут новые огромные люди. Но небо было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громный солдат летел дальше, по-прежнему поджав ноги к животу. Потом он стал медленно опускаться и наконец лёг на верхушки ё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ся меньше и постепенно сползал с ёлок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-то запутанные верёвки протянулись от него по ёлочным верхушкам, куски толстой материи нависли на ветках, ссыпали с них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аэростат воздушного заграждения. Немецкий самолёт налетел на него, переломил себе крыло и разбился об землю. От удара самолёта аэростат тоже получил пробоину, опустился к земле, выпустив через дырку часть г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крутился весь и превратился в солдата, в огромного человека, и утреннее солнце призрачно осветило его. Ни тётка Ксеня, ни Пантелевна не знали этого. Они сидели у Мохова в избе, варили картошку и рассказывали, какие у нас есть огромные летающие солд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алко-то его! - сказала Ксеня. - Такой был большой, а не уберёгся. Снаряд, наверно, в него п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 бы затаиться, - сказала Пантелевна, - а он эвон куда - по небу попл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ЁЗОВЫЙ ПИРОЖ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я Моховы с Нюркой пошли в лес по ягоды, а я так пошёл, сам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ь шёл я сам по себе, а они по ягоды - всё равно мы всё время оказывались рядом. Я иду, а сбоку то Нюрка выглянет, то какой-нибудь брат Мо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рну в сторону, чтоб побыть в тишине, а уж из кустов другой брат Мохов вылезает. Эти братья особенно надоедали - бидонами дрались, валуями кидались или вдруг начинали кри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винку подколоть! Надо свинку подколо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была потише, но, как дело до свинки доходило, тоже кричала изо всех 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винку подколоть! Надо свинку подколо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- крикнул я. - Кого вы там подкалы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инку! - хором отозвались братья Мох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ещё свинку? Тащите её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я Моховы и Нюрка выскочили из кустов с бидонами в руках, никакой свинки видн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винка где? - строг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сказала Нюрка и протянула мне травинку, на которую нанизаны были земляни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ника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ника, - согласилась Нюрка. - Но только - св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гляделся и увидел, что ягоды, нанизанные на стебель, были особенно крупные, особенно спелые, чёрные от густой красноты. Снял ягоду со стебля, положил в рот и понял, что и вкус у неё особенный. У простой земляники солнечный вкус, а тут - лесной, болотный, сумра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, видно, зрела эта ягода, набиралась солнца и сока, сделалась лучшей из земляни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шёл подходящую травинку, выдернул из неё стебель и вместе с ребятами стал собирать ягоды и покрики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винку подколоть! Надо свинку подколо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травинка моя стала тяжёлой от нанизанных на неё земляничин. Приятно было нести её, помахивать ею, разгляд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еду бидоны у ребят были полны, и я подколол свинки травинок пять. Присели отдохнуть. Тут бы и перекусить, а никто из нас не взял в лес ни сухаря, ни лепё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винку рубануть! - кричали братья Мох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обрали - домой понесём, - сказала Нюрка. - Погодите, я сейчас пирожков нап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орвала с берёзовой ветки листок, завернула в него пяток земляничин и первому, как старшему, протяну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ёзовый пирожок. 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вкусным оказался берёзовый пирожок. Земляникой от него пахло и солнцем, лесным летом, глухим л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лыл по Ял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на корме лодки, помахивал веслом. Далеко уже отплыл от Чистого Дора, вместе с речкой углубился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под лодкой чёрная, настоялась на опавших листьях. Над нею синие стрекозы переле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телось что-нибудь спеть, просто так, от хорошего настроения. А вдруг, думаю, здесь какая-нибудь девушка малину собирает! Услышит, как я хорошо пою, - выйдет на берег. Размечтался я и гря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когда мне было лет семнадц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л я в Грешнево гул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ел первый куплет и уже хотел за второй взяться - вдруг слыш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ор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ебе на! Оказался кто-то на берегу. Только не девушка. Голос грубый, боло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елся - не видно никого в берегах.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головой крутишь? Ай не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жу чтой-то,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видишь, так и не ви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дядя, - сказал я, - да ты кустиком пошев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глупое поло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ожил я весло, хотел закурить. Шарь-пошарь - нету махорки. Только что в кармане шевелилась - теперь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темнело над рекой. Солнце-то, солнце за тучку у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ж это я забрался? Лес кругом страшный, корявый, чёрный, вода в реке чёрная, и стрекозы над ней чёрные. Какие тут девушки? Какая малина? Ударил я веслом - и ходом к дому, в Чистый Дор, к Пантел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батюшка, - сказала Пантелевна, - спасибо, жив остался. Он бы тебя в болото зав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совик! Знаешь, как он Мирониху-то водил? Иди, говорит, сюда, девушка, я тебе конфетку дам. А Мирониха по глупости идёт за конфеткой. А он ей в руку впился и в болото тянет. Тут матушка Мирониха помирать начала. Во ведь как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л я спорить с Пантелевной, а Мирониху, конечно, знал. Как придёт вечером, обязательно что-нибудь прив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яц прошёл с тех пор, и я забыл про лесовика. А как в августе рыжики-то пошли - вс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ядей Зуем отправились мы за рыжиками. Бос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одорские жители все ходят за рыжиками босиком - ногами ищут. Вот ведь история! А делается это для того, чтоб найти в траве самый маленький рыжик. Руками шарить - коленки протрёшь. Главная задача - найти такой рыжик, чтоб он в бутылочное горлышко пролезал. Подберёзовики и маслята солят в бочках, а рыжики - только в бутылках. Насолишь на зиму бутылочек двадцать, потом только вытряхи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-то вначале ходил собирать в сапогах, на месте разувался. А потом плюнул - ходишь, как неумный, с сапогами в руках. Стал было ходить в одном сапоге - как-никак одна нога рабочая, - но и это бросил: задраз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ядей Зуем пришли мы в сосняки. Рыжиков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юшко ногой строчит, как швейная машина "Зингер", а я осторожно собираю. Еле-еле ногой шарю - боюсь змею с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у меня что-то зашелестело в кустах. Оглянулся я и замер. Медленно-медленно высовывается из куста длинная палка. А на конце её приделан острый кривой нож. И вот этот нож тянется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 меня сердце зашлось. Стою столбом, а нога сама по себе рыжики ищ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ты раздвинулись, и из листьев показался человечек, маленький, ростом с пень. Лесовик! В руках держит палку с ножом на конце, сам весь корявый, борода серо-синяя, а руки чёрные, как головешки. Смотрит на меня, ножовой палкой покачивает и говорит, как из дуп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ики бер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говорю я. - Рыжичков бы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бы рыжичков, - сбоку говорит дядя Зуй. - В буты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ку таку бутыло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поллитровочку, для прелести пос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говорит лесовик и башкой кивает. - Сей год рыжичков много, прошлый меньше было. А махорки у вас нету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- говорит дядя Зуй. - Есть махо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овик сел на пень и стал самокрутку крутить. Тут я его как следует разглядел: всё верно, точно такой, как Пантелевна рассказывала, только что-то клыков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подошёл к пню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каким промыслом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ицу я собираю, - говорит лесовик. - Смолку сосновую. Я насквозь просмолённый, как птица клёст. Руки мои ни за что не отмоешь, вон и в бороду смола нака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не всё стало ясно. Часто в лесу я видел сосны с насечками на стволах. Эти насечки делаются уголками, одна над другой. Смола перетекает из насечки в насечку, а потом капает в баночку. Смола эта и называется "живица", потому что она рану на стволе дерева зажив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же огорчился, что лесовик смоловиком оказался, спрашиваю даль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 за палка у вас страш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алка-хак. Этой палкой-хаком я делаю насечки на сосне, чтобы живица высту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осна не мрёт ли от вашей работы? - спрашивает дядя З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- говорит смоловик, - пока не м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и мы смоловику ещё махорки и пошли дальше. А когда уже разошлись, я вспомнил: надо было спросить, не он ли окликал меня, когда я в лодке пл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всю эту историю я рассказал Пантелевне. Так, мол, и так, видел лесов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, батюшка, - сказала Пантелевна, - да разве ж это лесовик? Настоящий лесовик в лесу сидит, бельмищи свои пучит да деньги 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облачной ночью плавает над Чистым Дором луна, отражается в лужах, серебрит крытые щепой крыши. Тихо в дер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ссветом от берега Ялмы раздаются глухие удары, будто колотит кто-то в заросший мохом колокол. За вербами темнеет на берегу кузница - дощатый сарай, древний, закопчённый, обшитый по углам ржавыми листами жести. Отсюда слышны уд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я выхожу на рыбалку. Темно ещё, темно, и странно выглядит этот сарай в пасмурном ольхов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ткрывается дверь, а там - огонь, но не яркий, как пламя костра, а приглушённый. Такого цвета бывает калина, когда её ударит мороз. Огненная дверь кажется пещерой, которая ведёт, может быть, и внутрь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её выскакивает на берег маленький человек. В руках - длинные клещи, а в них зажата раскалённая драконья кость. Он суёт её в воду - раздаётся шипение похлеще кошачьего или гадючьего. Облако пара вырывается из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Волошин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день, возвращаясь домой, я снова прохожу мимо. Вокруг кузницы теперь полно народу: кто пришёл за гвоздями, кто лошадь подк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пылает горн. Шурка Клеткин, молотобоец, раздувает мехи выдыхает воздух в горн, на уголья. В самом пекле лежит железная болванка. Она так раскалилась, что не отличишь её от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ми клещами Волошин выхватывает её, ставит на наковальню. Шурка бьёт по ней молотом, и болванка сплющивается, а Волошин только поворачивает её под ударами. Шурка Клеткин крепкий малый; плечи у него тяжёлые, как гири. Он - силач, а Волошин - ма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парень? - говорит мне Волошин. - На уху наловил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валиваю из сетки я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 навар, - хрипло говорит Шурка Клеткин, разглядывая язей. - Во, блестят, ну прямо железя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Шурки всё железяки. Трактор - железяка, ружьё - железяка, котелок тоже желез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парень молодой, а голос у него хриплый, как у старого чугун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у мы чистим язей. Чешуя брызгами разлетается под ножом, блестит в прибрежной траве. Потом Волошин берёт клещами котелок и ставит его в середину горна, на самый ж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хе дядя Зуй подоспел. Прикатил в кузницу колесо, старое да ржавое. Где он такое выкопал? Дядя Зуй любит Волошина, таскает ему разные железки. Шурка подошёл, пнул колесо сап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ахло, - говорит. - Гнилая желез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нилая? - обижается дядя Зуй. - Смотри, какие гаечки. Тут одних гаечек на паровоз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шин помалкивает, прикидывает, сгодится ли на что-нибудь это коле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транное дело, никому не была нужна ржавая железяка, а теперь стоит в кузнице и с каждой минутой становится всё более ценной. Теперь это материал для мастера. Неизвестно, что сделает из неё Волошин, но что-нибудь обязательно сделает. И может быть, такую вещь, про которую и Шурка скажет: "Вроде ничего получилась железя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 сказал: гнилая! - горячится дядя Зуй. - Сам ты, Шурка, вроде железяки! Вон нос какой кр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обиделся, трогает нос пальцами - кривой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а готова - кипит, клокочет. Пена выплёскивается из котелка на уголья, и пар от язёвой ухи смешивается с кислым запахом кованого жел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шин достаёт из шкафчика ложки. Всем - деревянные, Шурке - железя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у все едят внимательно. Задумываются - хорош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 зоотехника Николая стояла лошадь, привязанная к забору. Здесь же, на заборе, висело снятое с неё седло. Николай и бригадир Фролов стояли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, - кивнул Николай, - погля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оку лошади была рваная рана. Сильно текла кровь, капала в крап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- стал объяснять мне Фролов, - кто-то проволоку натянул между столбами, колючую. А я на ферму гнал, спешил, не заметил и вот зацеп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замечать, - сказал Николай и подобрал ватой стекающую кровь, залил рану й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же, Коля, - сказал Фролов, - ведь я спешил, не видел проволоки э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было видеть, - сказа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шарить по карманам. Мне казалось, что где-то у меня должен был заваляться кусок сахару. И верно, нашёлся кусок сахару, облепленный таб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приготовил уже иглу, шёлковую нитку и стал зашивать 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! - сказал Фролов и отошёл в сторону. - Как по мне шь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нять лошадь он может, - сказал Николай, - а проволоку замечать он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, казалось, не чувствовала боли. Она стояла спокойно, но сахар брать с руки не 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рпи, терпи, - сказал ей Николай. - Сейчас кон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наклонила голову к крапиве. Она прикрывала глаза и чуть вздраг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нять лошадь он может, - сказал Николай, - а поберечь её он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гадир Фролов стоял в стороне и курил, отверну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, - сказал Н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поняла это. Она обернулась поглядеть, что там у неё на боку. Тут я всучил ей кусок сахару. Она разгрызла его и стала обнюхивать моё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олов взял под мышку седло, отвязал лошадь и повёл её на конюш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в поводу спокойно, раскачиваясь с каждым шагом. Очень крепкая на вид и даже чуть округлая лошадь. Её звали Виш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ёл на рыбалку, а за мною увязался дядя З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ицы похлебаю с тобой, и ладно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вы, склонившейся над омутом, я закинул удочки, а дядя Зуй сел у меня за спиной - 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шло к вечеру, и солнце спокойно плыло над лесом. Но потом из-за бугра выкатилась туча, пушистая и разлапистая. Солнце нырнуло в неё, как в чёрное дупло, и небо потемн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оза идёт, - сказал дядя Зуй. - Домой надо бы б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 меня клюнуло. Я подсек, и леска запела, натянувшись. Медный язь засиял в глубине, упираясь, вышел на поверхность, плеснул-затрепыхался. Я подвёл его к берегу и выбросил в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ница пронеслась по небу, грохнуло над головой, а язь подпрыгнул в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вдруг ударил по воде сразу всеми каплями и с такой силой, будто сто язей шлёпнули хвостами о поверхность. Река закипела, зашевелилась, молнии гнулись над нею, а в свете их прыгал в траве пойманный 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дела! - бубнил дядя Зуй, накрывшись плащом. - Страшно-то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дождь кончился. И засияло что-то на ветках ивы, и сполз с них, потрескивая, закачался в воздухе сверкающий коло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атился к реке и вдруг подпры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! - крикнул дядя Зуй. -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к повис неподвижно в воздухе и чуть дрожал, колебался. Ослепительный свет его резал глаза, а кругом огненного колобка горела рад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ияло всё: и река, и кусты молочая по берегам, и листья рогоза прорезались из воды, блестящие, как лезвия н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иваясь и кружась, колобок полетел над берегом, и шёл низко над кустами молочая, и взлетал, и стоял высоко, и обрывался белым яблоком, созревшим в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мерк его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к раздулся и стал огромным чёрным ш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ём вспыхнули лиловые жилы, и грохнул вз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ежали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, насквозь мокрый, еле поспевал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это? - кричал он. - Неуж атомная бом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овая мол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овая? Да откуда она взя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! - кричал я через плечо. - Иногда во время грозы получаются такие шаровые мол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- кричал дядя Зуй мне вдогонку. - Это, наверно, простая молния в клубок скрутилась! Ну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бежали домой и сразу скинули мокрые рубахи, поставили сам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дела! - твердил дядя Зуй. - Простая молния в клубок скрутилась. Чтоб я больше пошёл с тобой на рыбалку - 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ЬНЫЙ СМЫС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что ты ни говори, батюшка, а я картошку люблю. Потому что в картошке смыслу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ой там особенный-то смысл? Картошка и карт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... не говори, батюшка, не говори. Наваришь с полведёрочки - тут и жизнь вроде повеселей становится. Вот такой и смысл... картоф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с дядей Зуем на берегу реки у костра и ели печёную картошку. Просто так пошли к реке - поглядеть, как рыбка плавится, да и разложили костёр, картошечки поднакопали, напекли. А соль у дяди Зуя в кармане оказ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без соли-то? Соль, батюшка, я всегда с собой ношу. Придёшь, к примеру, в гости, а у хозяйки суп несолёный. Тут и неловко будет сказать: суп, дескать, у вас несолёный. А я уж тут потихоньку из кармана соль достану и... подс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ё-то ты чего носишь в карманах? И верно - они у тебя всё время оттопыр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ещё ношу? Всё ношу, что в карманы влезает. Вот гляди махорка... соль в узелочке... верёвочка, если что надо подвязать, хорошая верёвочка. Ну, ножик, конечно! Фонарик карманный! Недаром сказано карманный. Есть у тебя карманный фонарик, - значит, и положи его в карман. А это конфеты, если кого из ребят 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? Хлеб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харь, батюшка. Давно ношу, хочу кому из лошадей отдать, да всё позабываю. Смотрим теперь в другом кармане. Этот у меня карман поглубже. Нарочно так сделан... надставленный. Ну, это, конечно, отвёртка и пассатижи. Пара гвоздей, ещё махорка, мундштук... А вот ещё верёвочка, на случай если та коротка окажется. А это... хэ... ещё одна отвёртка. Откуда ещё-то одна? Ага, всё понял. Я про ту отвёртку забыл, ну и вторую сунул. Хочешь, тебе одну отд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-то на кой отвёртка? Стану я её та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отвернуть чего понадоб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тебя поз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рямо ко мне беги, вместе и отвернём... Смотрим дальше - очки, читательские, а это очки - грибные. В этих очках я книжки читаю, а этими грибы ищу. Ну, вот и всё, пожалуй. Давай теперь ты показывай, что там у тебя в карманах?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 меня вроде и нет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же так? Ничего. Ножик-то, ножик есть неб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ыл я ножик, дома о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? На речку идёшь, а ножик дома остав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знал, что мы на речку идём. Так думал: вышли погу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и я не знал, что мы на речку идём, а соль-то у меня в кармане оказалась. А без соли и картошка свой смысл теряет. Хотя, пожалуй, в картошке и без соли смыслу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греб из золы новую кривую картофелину. Разломил черно-печёные её бока. Белой оказалась картошка под угольной кожурой и розовой. А в сердцевине не пропеклась, захрустела, когда я откусил. Это была сентябрьская, совсем созревшая картошка. Не слишком велика, а ведь в к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ними дождями пахла непропечённая сердцевина, а корочка коричневая раскалённой осенней землё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-ка соли-то, - сказал я дяде Зую. - Смысл надо бы подсо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сунул пальцы в ситцевый узелок, посыпал соли на картофе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ысл, - сказал он, - подсолить можно. А соль к смыслу прид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, на другом берегу реки, двигались в поле фигурки - заречная деревня копала картошку. Кое-где, поближе к берегу, подымался над ольшаником картофельный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нашего берега слышались в поле голоса, подымался дым. Весь мир копал в этот день карт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сидели мы с дядей Зуем на берегу, глядели на закат, на дальние леса и размышляли о великом осеннем картофельном смы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ПКА С КАРАС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ометрах в пяти от Чистого Дора, в борах, спряталась деревня Гридино. Она стоит на высоком берегу, как раз над озером, в котором водятся белые караси. В самом большом, в самом крепком доме под красною крышей живёт дядизуев к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м у меня золотой. И руки у него золотые, и головушка. Его дядей Ваней зовут. Он пчёл держит. А карасей знаешь как ловит? Морд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сидел на корточках, привалясь спиною к печке, подшивал валенки и рассказывал о куме. Я устроился на лавке и тоже подшивал свои, готовился к зиме. Шило и дратва меня плохо слушались, а Зуюшко уже подшил свои да Нюркины и теперь подшивал мой левый валенок. А я всё возился с пра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рду-то знаешь небось? - продолжал дядя З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мор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карасей ло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знаю. Это вроде корзины с дыркой, куда караси зала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-во! Поставит мой дорогой кум дядя Ваня морду в озеро, а караси шнырь-шнырь и залезают в неё. Им интересно поглядеть, чего там внутри, в морде-то. А там нет ничего - только прутики сплетённые. Тут кум дёрг за верёвочку и вынимает морду. Кум у меня золотой. Видишь этот воск? Это кум пода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 был чёрный, замусоленный, изрезанный дратвой, но дядя Зуй глядел на него с восхищением и покачивал головой, удивляясь, какой у него кум воск пода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ём проведаем кума, - уговаривал меня дядя Зуй. - Медку поедим, карасей нажа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, - сказал я, перекусив дратву, - пойд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а мы отправились в Гридино. Взяли солёных грибов, да черничного варенья Пантелевна дала банку - гостинцы. Удочки дядя Зуй брать не велел - кум карасей мордой наловит. Мордой так мор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ночи вернётесь ли? - провожала нас Пантелевна. - Беречь ли самов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! - сердился дядя Зуй. - Разве ж нас кум отпустит! Завтра 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мы шли дорогой, потом свернули на тропку, петляющую среди ёлок. Дядя Зуй бежал то впереди меня, то сбоку, то совсем отст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золотые руки! - кричал дядя Зуй мне в спину. - И золотая голова. Он нас карасями уго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д самый вечер, под закат, мы вышли к Гридино. Высоко над озером стояла деревня. С каменистой гряды сбегали в низину, к озеру, яблоньки и огороды. Закат светил нам в спину, и стёкла в окнах кумова дома и старая берёза у крыльца были ослепительные и золот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 окучивал карт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м-батюшка! - окликнул дядя Зуй из-за забора. - Вот и гости к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азал кум, огляд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от мой друг сердечный, - объяснил дядя Зуй, показывая на меня. Золотой человек. У Пантелевны живёт, племян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-а... - сказал кум, отставив тя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шли в калитку, уселись на лавку у стола, врытого под берёзой. Заку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мой кум, Иван Тимофеевич, - горячился дядя Зуй, пока мы закуривали. - Помнишь, я тебе много про него рассказывал. Золотая голов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ю-помню, - ответил я. - Ты ведь у нас, Зуюшко, тоже золот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сиял, глядел то на меня, то на кума, радуясь, что за одним столом собралось сразу три золотых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мой кум, - говорил он с гордостью. - Дядя Ваня. Он карасей мордой лов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кум задумчиво. - Дядя Ваня любит карасей мордой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- не понял был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к это кум мой дядя Ваня, Иван Тимофеевич! Это он карасей-то мордой ло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- понял я. - Понятно. А что, есть караси-то в озе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- отвечал кум с расстановкой. - Караси в озере-то, пожалуй что,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хозяйство бросил! - кричал дядя Зуй. - Решил кума своего проведать. А дома Нюрку оставил, она ведь совсем большая стала - шес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 Ваня любит Нюрку, - сказал к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юрка, - подхватил дядя Зуй, - и Нюрка любит дядю Ва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- согласился кум, - и Нюрка любит дядю Ва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заглох. Закат спрятался в тёмный лесистый берег, но окна кумова дома ещё улавливали его отсветы и сияли, как праздничные зер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нас ведь и подарки тебе есть, - сказал дядя Зуй, ласково глядя на кума и выставляя на стол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ареньица принесли? - удивился кум, разглядывая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ареньица, - подхватил дядя Зуй. - Чернич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 Ваня любит вареньице, - сказал кум. - Черни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берегу озера из лесу вышло стадо. Увидав дом, коровы замычали, забренчали боталами - жестяными банками-колокольцами. С луговины поднялась пара козодоев и принялась летать над стадом, подныривать коровам под брюхо, хватая на лету мух и пауков. Из кумова дома вышла женщина в вязаной кофте и закричала однообраз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чк, Ночк, Ночк, Ночк, Ноч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кум, - спрашивал дядя Зуй, подмигивая мне, - где же у тебя морда то? Не в озере ли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 озере, - ответил кум. - Дядя Ваня починяет морду. Вон она стоит, морда-то, у са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рая стояла морда, похожая на огромную бутыль, сплетённую из ивовых пру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иняется морда, - с уважением пояснил мне дядя Зуй. - А другая не в озере ли, кум,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ругая, наверно что, в озере, - ответил кум, сомне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 проверить ли? - намекнул дядя Зуй. - Насчёт кара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? - сказал кум. - Чего её зря провер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 окончательно утонул в лесах. Козодои всё летали над лугом, но уже не было их видно, только слышалась однообразная глухая тр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ум, - сказал дядя Зуй, - попробуй, что ли, волвян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- вздохнул кум, - это, пожалуй что, и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и задумчиво отправился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ал? - обрадовался дядя Зуй и снова подмигнул мне: - Начинается. Сейчас медку пое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 долго-долго возился в доме, выглядывал для чего-то из окна, а потом вынес тарелку и ви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хлеба-то у нас нет, - смутился дядя Зуй, вытряхивая грибы в тарелку. - У нас, извиняюсь, магазин был, кум, закры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, - вставил я. - Волвяночки и так хор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пробовали грибков, похвалили их, покурили. Дядя Зуй задумался, глядел на потемневшее озеро, в котором отражались светлые ещё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ра ли нам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м, - сказал дядя Зуй, - а ведь нам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- сказал кум. - Спасибо, что погос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, - сказал дядя Зуй, глядя на озеро, - вот друг-то мой интересуется карасей поглядеть. Белых. Золотых, говорит, видел, а белых чтой-то не попа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- сказал кум. - Это верно, что карасей надо бы поглядеть. Давай кепку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со стола Зуюшкину кепку и пошёл к бочке, что стояла у сарая. Зачерпнув сачком, кум выловил из бочки с десяток полусонных карасей, вывалил их в ке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от, - сказал он. - Тут и другу твоему поглядеть хватит, и Нюрке отнести, гости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аменистой тропинке, еле заметной в сумерках, мы спустились вниз, к лесу. Высоко над нами стояла теперь деревня Гридино. В окнах домов мерцали уже слабые огоньки, а высоко поднятый над кумовым домом скворечник ещё был освещён далёким зак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лесу была уже совсем ночь. Луна то появлялась над лесом, то запрятывалась в еловые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 всё время отставал от меня, спотыкался, и караси вываливались тогда из кепки в траву. Они были ещё живые и шевелились в траве, выскальзывали из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ал теперь белых-то карасей? - говорил дядя Зуй, снова укладывая их в кепку. - Это тебе не золотые. Золотых-то всюду полно, а белых поискать надо. Вот ведь какие караси! Белые! Прям как пла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мы шли лесом и старались не сбиваться с тропинки. Дядя Зуй запинался за корни, заботясь о карасях. Уже перед самой деревней он опять просыпал их. Собрал, бережно уложил в кепку и вдруг рассерд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их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ахнувшись, он выбросил карасей вместе с кеп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лека, с края леса, мы увидели огоньки Чистого Дора, и, пока шли полем, я всё старался разглядеть - спит Пантелевна или не спит. Горит ли ого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Пантелевна, наверно, не спит, - сказал я. - Поджи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нтелевна-то? - подхватил дядя Зуй. - Конечно, не спит. Она ведь у нас золотая душа. Как раз к самовару посп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е дядизуевой было шес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ей было шесть лет. Целы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раз в августе стало Нюрке сем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юркин день рождения дядя Зуй напёк калиток - это такие ватрушки с пшённой кашей - и гостей позвал. Меня тоже. Я стал собираться в гости и никак не мог придумать, что Нюрке под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пи конфет килограмма два, - говорит Пантелевна. - Подуше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, тут надо чего-нибудь посерьёз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я перебирать свои вещи. Встряхнул рюкзак - чувствуется в рюкзаке что-то тяжёлое. Ёлки-палки, да это же бинокль! Хороший бинокль. Всё в нём цело, и стёкла есть, и окуляры кру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ёр я бинокль сухой тряпочкой, вышел на крыльцо и навёл его на дядизуев двор. Хорошо всё видно: Нюрка по огороду бегает, укроп собирает, дядя Зуй самовар ста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юрка, - кричит дядя Зуй, - хрену-то накоп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же не через бинокль, это мне так 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пала, - отвечает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сил я бинокль на грудь, зашёл в магазин, купил два кило подушечек и пошёл к Ню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разный народ собрался. Например, Федюша Миронов пришёл в хромовых сапогах и с мамашей Миронихой. Принёс Нюрке пенал из берёсты. Этот пенал дед Мироша спл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Маня Клеткина в возрасте пяти лет. Принесла Нюрке фартук белый, школьный. На фартуке вышито в уголке маленькими буковками: "Нюр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ещё ребята и взрослые, и все дарили Нюрке что-нибудь школьное: букварь, линейку, два химических карандаша, самоп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тка Ксеня принесла специальное коричневое первоклассное школьное платье. Сама шила. А дядя Зуй подарил Нюрке портфель из жёлтого кожзамен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я Моховы принесли два ведра чер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лый день, - говорят, - сбирали. Комары жг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оних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шко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нешкольное? - говорят братья Моховы. - Очень даже шко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сами поднавалились на чер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 Нюр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Нюра, поздравляю тебя. Тебе теперь уже семь лет. Поэтому дарю тебе два кило подушечек и вот - бинок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очень обрадовалась и засмеялась, когда увидела бинокль. Я ей объяснил, как в бинокль глядеть и как на что наводить. Тут же все ребята отбежали шагов на десять и стали на нас в этот бинокль по очереди 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ирониха говорит, как будто бинокль первый раз вид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шко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нешкольное, - обиделся я, - раз в него будет школьница 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ядя Зуй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с учителем Алексей Степанычем залезут они на крышу и станут на звёзды 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пошли в дом и как за стол сели, так и навалились на калитки и на огурцы. Сильный хруст от огурцов стоял, и особенно старалась мамаша Мирониха. А мне понравились калитки, сложенные конверт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была весёлая. Она положила букварь, бинокль и прочие подарки в портфель и носилась с ним вокруг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вшись чаю, ребята пошли во двор в лапту 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 сели у окна, и долго пили чай, и глядели в окно, как играют ребята в лапту, как медленно приходит вечер и как летают над сараями и над дорогой ласточки-кас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гости стали расхо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пасибо, - говорили они. - Спасибо вам за огурцы и за кал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спасибо, - отвечала Нюрка, - за платье спасибо, за фартук и за бинок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а неделя после этого дня, и наступило первое сен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я вышел на крыльцо и увидел Ню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по дороге в школьном платье, в белом фартуке с надписью "Нюри". В руках она держала большой букет осенних золотых шаров, а на шее у неё висел бинок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ах в десяти за нею шёл дядя Зуй и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-ка, Пантелевна, Нюрка-то моя в школу по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-ну... - кивала Пантелевна. - Какая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выглядывали и выходили на улицу посмотреть на Нюрку, потому что в этот год она была единственная у нас первокласс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школы встретил Нюрку учитель Алексей Степаныч. Он взял у неё цветы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Нюра, ты теперь первоклассница. Поздравляю тебя. А что бинокль принесла, так это тоже молодец. Мы потом залезем на крышу и будем на звёзды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Зуй, Пантелевна, тётка Ксеня, Мирониха и ещё много народу стояли у школы и глядели, как идёт Нюрка по ступенькам крыльца. Потом дверь за ней закры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стала Нюрка первоклассницей. Ещё бы, ведь ей семь лет. И долго ещё будет. Целы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НЬКИНЫ Р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ха чистодорского звать Васька Марей. Он ходит в резиновых сапогах, носит на плече сумку, в руках - кнут. Настоящий паст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закате он пригоняет стадо, за ним бегут братья Моховы и крича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ька Ма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ор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же не кормить-то их? - отвечает Васька. - Они же ведь кус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ки Марея уваж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шай, Васенька, сытней, гляди веселей! - потчует его Пантелевна, когда он обедает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ся налегает на щи с мя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бедает Вася в очередь. Сегодня - у нас, завтра - у Зуюшки, потом - у Миронихи, и пошло, и пошло. Каждый день - в новом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мить его стараются как можно лучше, чтоб дело своё знал. Кормят и дело втолковыв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ж, Вася, за Ночкой-то моей доглядай как следо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кивает Вася. - Не печалься, Пантелевна. Я за твоей Ночкой во как догляд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 в лесу я натыкался на стадо, но ни разу не видел, чтоб Вася особенно доглядал. Скотина сама по себе ходит, а Вася спит в бузине - сны догля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ь! Вась! Коровы у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Ах, чёрт! - вскакивает Вася. - Куда-а-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идит меня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перешорохал ты меня!.. Давай закури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шорохал - значит напу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ажды Вася крепко перепугался. Из-за быка. Бык чистодорский очень злой. Глаза наливные, как яблоки. Звать Бу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аже траву-то страшно жрёт. Жамкнет, жамкнет и подымает голову - нет ли кого рядом, чтоб забо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ногих бодал: Туголукова бодал, деда Мирошу. Бригадира Фролова бодал, но не забодал - бригадир в трактор спрятался, в ДТ-75. А Буня в кабинку глядит и широким языком стекло ли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бригадир пошёл к зоотехнику Нико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- говорит, - хочешь делай, надо Буньке рога спи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ю рога пилить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такой пилы нет. Надо специальную роговую пилу. Ножовкой их не возьмё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ыщи какой-нибудь лобзик, - говорит Фролов. - Что касаемо меня или деда Мироши, - пускай бодает. Но вот скоро к нам комиссия приедет. Что, как он комиссию забодает? Будешь тогда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бель комиссии Николая напу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говорит, - найду лобз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другой день зазвал к себе вечером Ваську Марея. Стал пельменями угощать. Потом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я, надо рога пи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, - Вася говорит, - р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ньк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пельмени доел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я, он комиссию забо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кай бодает, - говорит Вася. - Мне комиссии не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ася и не согласился. Тогда Николай стал Туголукова уговаривать, пло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говорит Туголуков, - я согласен. Я - человек, Бунькой бод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завели Буню в загон с толстой изгородью. Он как вошёл, сразу понял - дело нечисто. Взревел так, что сразу все собаки отозвались. Задрал Бунька хвост и пошёл по кругу. Разогнался - ударил грудью в изгородь. Изгородь выдержала, а Туголуков на рога верёвку накинул, прикрутил бычью башку к изгороди. Потом и ноги ему связал - стреножил. Только хвост у Буни свободный остался, и этим-то хвостом он всё-таки съездил Туголукова по 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залез на изгородь, достал свой лобзик, и вдруг над самым ухом у него - трах! - выстрел. Трах! Т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зай с изгороди! Всех перестреля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ька Марей бежит, кнутом стре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ам быка пил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, Вася? - говорит Николай. - Рога опа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-ничего, - говорит Вася, - их можно и стороной об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не дал спилить Буньке рога. И правильно сделал. Хоть и злой бык, зато настоящий. Чистодорский. Уважае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ола у нас мал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й всего-то одна комната. Зато в этой комнате четыре кл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м - одна ученица, Нюра Зу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тором - опять один ученик, Федюша Мир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ем - два брата Мох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четвёртом - никого нет. На будущий год братья Моховы бу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, значит, в школе сколько? Четыре человека. С учителем Алексей Степанычем -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бралось-таки народу, - сказала Нюрка, когда научилась с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ароду немало, - ответил Алексей Степаныч. - И завтра после уроков весь этот народ пойдёт на картошку. Того гляди, ударят холода, а картошка у колхоза невыкопа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кролики? - спросил Федюша Мир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журной за кроликами оставим Ню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ликов в школе было немало. Их было больше ста, а именно - сто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аплодились... - сказала Нюрка на следующий день, когда все ушли на карт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лики сидели в деревянных ящиках, а ящики стояли вокруг школы, между яблонями. Даже казалось, что это стоят ульи. Но это были не пчё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чему-то казалось, что они жужж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, конечно, жужжали не кролики. Это за забором мальчик Витя жужжал на специальной пал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журить Нюрке было не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Нюрка дала кроликам всякой ботвы и веток. Они жевали, шевелили ушами, подмигивали ей: мол, давай-давай, наваливай побольше бо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Нюрка выметала клетки. Кролики пугались веника, порхали от него. Крольчат Нюрка выпустила на траву, в загон, огороженный с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сделано. Теперь надо было только следить, чтобы всё было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прошлась по школьному двору - всё было в порядке. Она зашла в чулан и достала сторожевое руж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 всякий случай, - думала она. - Может быть, ястреб налет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стреб не налетал. Он кружил вдалеке, высматривая цып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е стало скучно. Она залезла на забор и поглядела в поле. Далеко, на картофельном поле, были видны люди. Изредка приезжал грузовик, нагружался картошкой и снова уез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сидела на заборе, когда подошёл Витя, тот самый, что жужжал на специальной пал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 жужжать, - сказа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 пере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это ружь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 приложил к глазам кулаки, пригляделся, как бы в бинокль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, мат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как тут на чего наж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же, - сказала Нюрка строго, - изучай военн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щё посидела на заборе. Витя стоял неподалёку, желая пожуж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- сказала Нюрка. - Садись на крыльцо, сторожи. Если налетит ястреб, кричи изо всех сил, зови меня. А я сбегаю за ботвой для кро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 сел на крыльцо, а Нюрка убрала в чулан ружьё, достала порожний мешок и побежала в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ю поля лежала картошка - в мешках и отдельными кучами. Особый, сильно розовый сорт. В стороне была сложена гора из картофельной бо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ив ботвой мешок и набрав картошки, Нюрка пригляделась: далеко ли ребята? Они были далеко, даже не разобрать, где Федюша Миронов, а где братья Мох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бежать, что ль, до них?" - подума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ударил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мчалась обратно. Страшная картина представлялась ей: Витя лежит на крыльце весь уб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шок с ботвой подпрыгивал у Нюрки на спине, картофелина вылетела из ведра, хлопнулась в пыль, завертелась, как маленькая бом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вбежала на школьный двор и услышала жужжание. Ружьё лежало на ступеньках, а Витя сидел и жужжал на своей палочке. Интересная всё-таки это была палочка. На конце - сургучная блямба, на ней петлею затянут конский волос, к которому привязана глиняная чашечка. Витя помахивал палочкой конский волос тёрся о сургуч: ж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стрелял? - крикну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аже и нечего было кричать. Ясно было, кто стрелял, - пороховое облако ещё висело в буз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годи! Вернутся братья Моховы! Будешь знать, как с ружьём баловать!.. Перестань жуж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 пере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пальнул-то? По Мишукиной коз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ястр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и-ври! Ястреб над птичником кру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поглядела в небо, но ястреба не у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 крапиве 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треб лежал в крапиве. Крылья его были изломаны и раскинуты в стороны. В пепельных перьях были видны дырки от дроб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на ястреба, Нюрка не верила, что это Витя его. Она подумала: может быть, кто-нибудь из взрослых зашёл на школьный двор. Да нет, все взрослые были на карто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идно, ястреб просчи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шла Нюрка, он сразу полетел за крольчатами, а про Витю подумал: мал, дескать. И вот теперь - бряк! - валялся в крапи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я прибежали ребята. Они завопили от восторга, что такой маленький Витя убил ястр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будет космонавтом! - кричали братья Моховы и хлопали Витю по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Федюша Миронов изо всей силы гладил его по голове и просто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!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ястреба жалко, - сказа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! Сколько он у нас кроликов потаск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равно жалко. Такой красивый 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на Нюрку наки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о тебе больше жалко, - спросил Федюша Миронов, - ястреба или крол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х и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дурёха-то! Кроликов-то жальче! Они ведь махонькие. Скажи ей, Витька. Чего ж ты молч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 сидел на крыльце 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се увидели, что он плачет. Слезы у него текут, и он совсем ещё маленький. От силы ему шес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реви, Витька! - закричали братья Моховы. - Ну, Ню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кай ревёт, - сказала Нюрка. - Убил птицу - пускай рев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юрка! Нюрка! Имей совесть! Тебя же поставили сторожить. Сама должна была убить ястр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не стала убивать. Я бы просто шуганула его, он бы у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стала растапливать печку, которая стояла в саду. Поставила на неё чугун с карто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варилась картошка, ребята всё ругались с ней, а Витя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Нюрка, - под конец сказал Федюша Миронов, - Витька к ястребу не лез. Ястреб нападал - Витька защищался. А в сторону такой парень стрелять не ста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справедливы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юрка ничего не от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дулась и молча вывалила картошку из чугуна прямо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С ЗАКРЫТЫМИ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ссветом начался очень хороший день. Тёплый, солнечный. Он случайно появился среди пасмурной осени и должен был скоро кон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я вышел из дома и почувствовал, каким коротким будет этот день. Захотелось прожить его хорошо, не потерять ни минуты, и я побежал к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разворачивался передо мной. Вокруг меня. В лесу и на поле. Но главное происходило в небе. Там шевелились облака, тёрлись друг о друга солнечными боками, и лёгкий шелест слышен был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ропился, выбегал на поляны, заваленные опавшим листом, выбирался из болот на сухие еловые гривы. Я понимал, что надо спешить, а то всё кончится. Хотелось не забыть этот день, принести домой его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руженный грибами и букетами, я вышел на опушку, к тому месту, где течёт из-под холма ключевой р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ручья я увидел Ню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идела на расстеленной фуфайке, рядом на траве валялся её портфель. В руке Нюрка держала старую жестяную кружку, которая всегда висела на берёзке у руч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усываешь? - спросил я, сбрасывая с плеч корз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у пью, - ответила Нюрка. Она даже не взглянула на меня и не поздоро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устую воду пить? Вот хлеб с яб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не надо, - ответила Нюрка, поднесла кружку к губам и глотнула воды. Глотая, она прикрыла глаза и не сразу открыл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невесёла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ответила Нюрка и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двойку получ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учила, - согласилась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, сразу угадал. А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нова глотнула воды и за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мой почему не ид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, - ответила Нюрка, не открывая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съешь ты хлеба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леба не хочешь, домой не хочешь. Что ж, так не пойдёшь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йду. Так и умру здесь, у руч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двой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из-за двойки, ещё кое из-за чего, - сказала Нюрка и открыла наконец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з-за чег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из-за чего, - сказала Нюрка, снова хлебнула из кружки и при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воё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ладно, - сказал я, обидевшись. - С тобой по-человечески, а ты... Ладно, я тоже тогда лягу и ум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телил на траве куртку, улёгся и стал слегка умирать, поглядывая, впрочем, на солнце, которое неумолимо пряталось за деревья. Так не хотелось, чтоб кончался этот день. Ещё бы часок, пол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-то из-за чего умирать? - спроси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из-за чего, - ответил я. -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таешь, сам не зная... - сказа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ыл глаза и минут пять лежал молча, задумавшись, есть мне от чего умирать или нет. Выходило, что есть. Самые тяжёлые, самые горькие мысли пришли мне в голову, и вдруг стало так тоскливо, что я забыл про Нюрку и про сегодняшний счастливый день, с которым не хотел расст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нь кончался. Давно уж миновал полдень, начинался за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ка, подожжённые солнцем, уходили за гориз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ела их нижняя часть, а верхняя, охлаждённая первыми звёздами, потемнела, там вздрагивали синие угарные ого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оропливо и как-то равнодушно взмахивая крыльями, к закату летела одинокая ворона. Она, кажется, понимала, что до заката ей сроду не до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ы заплакал, если б я умерла? - спросила вдруг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-прежнему пила воду мелкими глотками, прикрывая иногд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, заболела, что ли? - забеспокоился наконец я. -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лакал бы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серьёзно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кажется, никто бы не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я деревня ревела бы. Тебя все лю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 меня любить? Что я такого с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знаю... а только все лю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я знаю, за что. За то, что ты - хороши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хорошего. А вот тебя любят, это правда. Если бы ты умер, тут бы все стали рев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б мы оба вдруг умерли, представляешь, какой бы рёв стоял?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авда, - сказала она. - Рёв был бы жут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уж поживём ещё немного, а? - предложил я. - А то деревню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рка снова улыбнулась, глотнула воды, при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рывай, открывай глаза, - сказал я, - пожалей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кусней, - сказала Н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вкусней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закрытыми глазами вкусней. С открытыми всю воду выпьешь - и ничего не заметишь. А так - куда вкусней. Да ты сам попроб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у Нюрки кружку, зажмурился и гло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в ручье была студёной, от неё сразу заныли зубы. Я хотел уж открыть глаза, но Нюр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не торопись. Глотни ещ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кой подводной травой и ольховым корнем, осенним ветром и рассыпчатым песком пахла вода из ручья. Я почувствовал в ней голос лесных озёр и болот, долгих дождей и летних г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, как этой весной здесь в ручье нерестились язи, как неподвижно стояла на берегу горбатая цапля и кричала по-кошачьи ивол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отнул ещё раз и почувствовал запах совсем уже близкой зимы времени, когда вода закрывает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Ё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ю, в конце октября, к нам в магазин привезли клеё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Пётр Максимыч как получил товар, сразу запер магазин, и в щели между ставен не было видно, чего он 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еёнку, наверное, меряет, - толковал дядя Зуй, усевшись на ступеньке. - Он вначале её всю перемеряет, сколько в ней метров-сантиметров, а потом продавать станет... Постой, ты куда, Мирониха, лезешь? Я первый 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первый? - возмутилась Мирониха, подлезая к самой двери. - Это ты-то первый? А я три часа у магазина стою, все ножки обтоптала! Он первый! Слезай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- не сдавался дядя Зуй. - Чего ты сказала? Повт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али первого? - повторяла Мирониха. - А ну слезай отсюда, пер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пускай я второй! Пускай второй,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батюшка, - сказала тётка Ксеня, - за Миронихой я 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да что же вы, - огорчился дядя Зуй, - пустите хоть треть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третьим его не пускали, пришлось становиться последним, за Колькой Дрожде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, Колька Дрождев, - спрашивал дядя Зуй, - не видал, какая клеёнка? Чего на ней нарисовано: ягодки или цвето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и ягодки, - задумчиво сказал Колька Дрождев, механизатор, - а я не в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бы ягодки. Верно, Ко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мотря какие ягодки, - мрачно сказал Колька Дрождев, - если чернички или бруснички - это бы хорошо. А то нарисуют волчию - вот будет яго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бы с цветочками, - сказала тётка Ксеня, - чтоб на столе красот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женщины, что стояли на крыльце, стали вздыхать, желая, чтоб клеёнка была с цвет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 бывают клеёнки с грибами, - снова мрачно сказал Колька Дрождев, - да ещё какой гриб нарисуют. Рыжик или опёнок - это бы хорошо, а то нарисуют валуев - смотреть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с валуями возьму, - сказала Мирониха, - на стол стели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дверь магазина загрохотала изнутри - это продавец Пётр Максимыч откладывал внутренние зас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магазине было темновато и холодно. У входа стояла бочка, серебрящаяся изнутри селёдками. Над нею, как чёрные чугунные калачи, свисали с потолка висячие замки. За прилавком на верхних полках пасмурно блистали банки с заграничными компотами, а на нижних, рядком, стояли другие банки, полулитровые, наполненные разноцветными конфетами. При тусклом свете ириски, подушечки и леденцы сияли за стеклом таинственно, как само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газине пахло клеёнкой. Запах селёдки, макарон и постного масла был начисто заглушён. Пахло теперь сухим клеем и свежей кра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 клеёнка лежала посреди прилавка, и, хоть свёрнута была в рулон, верхний край всё равно был открыт взглядам и горел ясно, будто кусок неба, увиденный со дна коло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какая! - сказала тётка Ксеня. - Поднебесного цв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угие женщины примолкли и только толпились у прилавка, глядя на клеёнку. Дядя Зуй дошёл до бочки с селёдками да и остановился, будто боялся подойти к клеё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пит! - сказал он издали. - Слышь, Колька Дрождев, глаза ослепляет! Веришь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ядя Зуй нарочно зажмурился и стал смотреть на клеёнку в узкую щёлочку между 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ись, васильки нарисованы, - хрипло сказал Колька Дрождев, - хоть и сорная трава, но голуб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а клеёнке были нарисованы васильки, те самые, что растут повсюду на поле, только покрупнее и, кажется, даже ярче, чем настоящие. А фон под ними был подложен белоснеж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небесная, поднебесная, - заговорили женщины, - какая красавица! Надо поку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аксимыч, - сказала Мирониха, - отрезай пять 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Пётр Максимыч поправил на носу металлические очки, достал из-под прилавка ножницы, нанизал их на пальцы и почикал в воздухе, будто проверял, хорошо ли они чикают, нет ли сцеп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и метров отрезать не могу, - сказал он, перестав чи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чему ж ты не можешь? - заволновалась Мирониха. - Отрезай,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ричи, - строго сказал Пётр Максимыч, чикнув ножницами на Мирониху, - клеёнки привезли мало. Я её всю измерил, и получается по полтора метра на каждый дом. Надо, чтоб всем хва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в магазине начался шум, все женщины стали разом разбираться, правильно это или неправильно. Особенно горячилась Мирон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езай! - наседала она на Петра Максимыча. - Кто первый стоит, тот пускай и берёт сколько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, придумала! - говорили другие. - Нарежет себе пять метров, а другим нечем стол покрывать. Надо, чтоб всем хва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у меня стол длинный? - кричала Мирониха. - Мне полтора метра не хватит! Что ж мне, стол отпил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отпиливать, - сказал Пётр Максимыч, чикая ножн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все стали вспоминать, у кого какой стол, а Мирониха побежала домой стол мерить. За нею потянулись и другие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газине остались только дядя Зуй да Колька Дрожд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, Колька, а у меня-то стол коротенький, - говорил дядя Зуй. Нюрка сядет с того конца, я с этого - вот и весь стол. Мне клеёнки хватит, ещё и с напуском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стол круглый, - хмуро сказал Колька Дрождев, - а раздвинешь - яйцо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в магазин вернулась Мирон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жь метр восемьдесят! - бух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- сказал Пётр Максим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же это! - закричала Мирониха. - Где я возьму ещё тридцать сантимет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 тебе, - сказал дядя Зуй, - останется кусочек стола непокрытым, будешь на это место рыбьи кости склад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не спросила! - закричала Мирониха. - Сам вон скоро свои кости сложишь, старый п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, ругается! - сказал дядя Зуй добродушно. - Ладно. Максимыч, прирежь ей недостачу из моего куска. Пускай не орёт. Пускай рыбьи кости на клеёнку склад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Пётр Максимыч приложил к клеёнке деревянный метр, отмерил сколько надо, и с треском ножницы впились в клеёнку, разрубая васи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и-бери, Мирониха, - говорил дядя Зуй, - пользуйся. Хочешь её мылом мой, хочешь стирай. От этой клеёнки убыли не будет. Ей износу нет. Пользуйся, Мирониха, чашки на неё ставь, супы, самовары ставь. Только смотри будь осторожна с ней, Мирониха. Не погуби клеён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не спросила, - сказала Мирониха, взяла, кроме клеёнки, селёдок и пряников и ушла из маг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кусок, Зуюшко, укоротился, - сказал Пётр Максим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у меня стол маленький... Кто там следующий? Под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сказала тётка Ксеня, - мне надо метр семьд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 я тебе возьму метр семьдесят? - спросил Пётр Максим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хочешь, там и бери. А у меня дети малые дома сидят, плачут, клеёнки хо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кай плачут! - закричал Пётр Максимыч. - Где я тебе возь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тка Ксеня махнула рукой на Петра Максимыча и сама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едь дела, - сказал дядя Зуй, - с клеёнкой с этой! Ладно, Максимыч, прирежь и ей недостачу, мне небось хватит. А то клеёнка, дьявол, больно уж хороша, женщине и обидно, что не хватает... Теперь-то довольна, что ль, тётка Ксеня, или не довольна? А клеёночка-то какая - прям искры из глаз. Какая сильная сила цвета. Постелишь её на стол, а на столе - цветочки, ровно лужок... Кто там следующий? Манька Клеткина? А какой у тебя, Манька, будет сто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тихо сказала Ма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что ж, не мерила, что 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рила, - сказала Манька ещё 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 сколько по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Я верёвочкой ме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ка достала из кармана верёвочку, узлом завязанную на ко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сказала она, - у меня такой стол, как эта верё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ерёвочке ни виться, - строго сказал Пётр Максимыч, - а концу всё рав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ложил деревянный метр, померил Манькину верёвоч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нехватка. Метр семьдесят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- махнул рукой дядя Зуй, - прирезай недостачу от моего куска, режь на всю верёвочку. А ты, Манька, горячие кастрюли на клеёнку не ставь, ставь на подложку. Поняла, что ль? Сделай подложку из дощ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а, - тихо сказала Манька, - спасибо, бат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того лучше, Манька. Ты ко мне забеги, я тебе готовую подложку дам... Кто следующий-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магазине пошло как по маслу. Пётр Максимыч только чикал ножницами, и через десять минут от дядизуевой клеёнки почти ничего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и десять минут дядя Зуй не терял даром. Он расхваливал клеёнку, жмурился от силы цвета, сомневался: не заграничная ли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уюшка, - сказал наконец Пётр Максимыч, - у тебя осталось двадцать санти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й-то больно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ходит. Двадцать сантиметров тебе, полтора метра Кольке Дрожд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какие-нибудь есть запасы? - намекнул дядя Зуй. - Для близких покупате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асов нету, - твёрдо сказал Пётр Максим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ты, нету запасов. Ну ладно, давай режь двадцать санти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ой тебе двадцать-то сантиметров? - хрипло сказал Колька Дрождев, механизатор. - Отдай их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Коля. Надо же мне хоть маленько. А то ещё Нюрка ругаться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очень мало, - сказал Колька Дрождев. - Двадцать сантиметров, чего из них вы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з них дорожку сделаю, постелю для кра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там дорожка, больно узка. А Нюрке мы конфет возьмём, чего ей руг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ерно, - согласился дядя Зуй. - Когда конфеты - чего ругаться? Заби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 валуи какие были нарисованы, - толковал Колька Дрождев, - я б нипочём не взял. А это всё ж васи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Коля, - соглашался дядя Зуй. - Разве ж это валуи? Это ж васильки голуб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 валуями мне не надо. Ну, с рыжиками, с опёнками я б ещё вз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Колька, береги клеёнку-то, - наказывал дядя Зуй. - Не грязни её, да папиросы горящие не клади, а то прожжёшь, чего доброго. Ты папиросы в тарелочку клади, а то наложишь на клеёнку папирос - никакого вида, одни дырки прожжённые. Ты лучше, Колька, вообще курить бр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ил бы, - ответил Колька, заворачивая клеёнку, - да силы воли не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жину в каждом доме Чистого Дора была расстелена на столах новая клеёнка. Она наполняла комнаты таким светом и чистотой, что стекла домов казались чисто вымытыми. И во всех домах стоял особый клеёночный запах краски и сухого кл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через месяц-другой клеёнка обомнётся. Колька Дрождев прожжёт её в конце концов горящей папиросой, пропадёт особый клеёночный запах, зато вберёт она в себя запах тёплых щей, калиток с творогом и разваренной карт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ЧЁР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банька, в которой жил с Нюркою дядя Зуй, была, как говорилось, старая. А неподалёку от неё, поближе к реке, стояла в крапиве другая банька - н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рой-то дядя Зуй жил, а в новой - па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мелькала в его голове золотая мысль - переехать жить в новую ба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где ж тогда париться? - раздумывал он. - Старая пирогами пропахла, жареной картошкой. В ней париться - дух не тот. Вот когда Нюрка вырастет, мечтал дядя Зуй дальше, - да выйдет замуж, я её тогда в новую баньку перевезу, а сам в старой жить оста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париться-то будешь? - спраши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тью сру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ую субботу рано утром подымался от реки к небу огромнейший столб дыма - это дядя Зуй затапливал свою ба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илась она по-чёрному. Не было у ней трубы - и дым валил прямо из дверей, а из дыма то и дело выскакивал или выбегал на четвереньках дядя Зуй, прокашливался, вытирал слезы, хватал полено или ведро с водой и снова нырял в дым и кашлял там внутри, в баньке, ругался с дымом, хрипел и 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 подымался столбом, столб разворачивался букетом, сизым банным цветом подкрашивал облака, заволакивал солнце. И солнцу и облакам странно было видеть огромный дым, маленькую баньку и крошечного старика, размахивающего поле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баня была готова, дядя Зуй прибегал к нам и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пилась! Стопилась-выстоялась! Скорее! Скорее! А то жар упус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скакивал из дому и бежал к реке, а дядя Зуй подталкивал меня, гнал, торо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! Скорее! Самый жар упус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едбаннике дядя Зуй стремительно раздевался и тут же начинал стремительно одеваться. Он скидывал обычную одежду, а надевал шапку, шинель и валенки. В шапке, в шинели и в валенках вкатывался он в парилку, чуть не плач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устили! Упустили самый ж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ар в парилке стоял чудовищный. От раскалённой каменки полыхало сухим и невидимым огнём, который сшибал меня с ног. Я ложился на пол и дышал через ве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лодно, - жаловался дядя Зуй, кутаясь в ши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рилке всегда было темно. Хоть и стоял на улице полный солнечный день, свет его не мог пробиться через оконце. Стена жара не пускала свет, и он рассеивался тут же, у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ом углу, откуда валил жар, тускло светились раскалённо-красные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рпнув ковшиком из котла, дядя Зуй кидал немного воды на камни - и с треском срывался с камней хрустящий колючий пар, и тут уж я выползал в предб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нывая, жалуясь на холод, наконец и дядя Зуй выходил в предбанник, скидывал ши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дышим, - говорил он, и мы высовывали головы из бани на улицу, дышали и глядели на улицы Чистого Дора, а прохожие глядели на нас и 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устили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бы маленько, и упустили, - объяснял дядя З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арились долго, хлестали друг друга вениками, бегали в речку окунаться, и дядя Зуй рассказывал прохожим, рыбакам и людям, проплывающим на лодке, сколько мы веников исхле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ас в баню шли Пантелевна с Нюркой, а мы с дядей Зуем пили чай, прямо здесь, у бани, у реки. Из самов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 лил с меня ручьями и утекал в р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вал после бани красный и потный, а дядя Зуй - сухой и коричне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юрка выходила из бани свеженькая, как сырое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НЕЖ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прочитал название этого рассказа, тот, наверно, подумал, что сейчас весна, снег растаял и на проталинах - подснеж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йчас не весна - сейчас поздняя осень. В окошко виден первый снег. Он закрыл землю, но крапива, ржавые репейники торчат из-под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сколько навалило! - сказала утром Пантелевна. - Можно за дровами на санках съез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опила печку, а я ленился, лежал и глядел, как она ухватом ставит в печку чугуны. Пантелевна заглядывала в печку, и лицо её было огненным, как у машиниста, который топит паро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лько, хоть и валит дым из трубы, паровоз наш никуда не едет, так и стоит на краю дере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ки были на чердаке - старые, берёзовые. Я достал их, отряхнул сенную труху, и мы пошли в лес. Дрова были у нас недалеко, на опушке, напилены, нарублены и сложены под ё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ахнув с них снежную шапку, мы уложили поленья на санки, затянули верё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-о, по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янул санки, а Пантелевна шла сзади - глядела, не падают ли пол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много выпало снегу, а всё сразу изменилось - и лес, и деревья. Да и мы с Пантелевной стали совсем другими - зимними людьми. Вон Пантелевна идёт в резиновых сапогах, а кажется - в валенках; седые волосы из-под платка выбились - совсем зимняя стар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вно покрыл снег землю, изредка только поднимают его какие-то бугорки. Пеньки или кочки. Я ковырнул один бугорок сапогом - вот тебе на! Гриб! Моховик летний. Побурела зелёная шапка, лёгкий стал гриб и хрупкий. Я хотел отломить кусочек шляпки - она хрустнула. Замёрз моховик под снегом, как стеклянный стал, и червяки в нём замёр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идел ещё бугорок, и это тоже оказался моховик, не червивый. Затоптался на месте, стал ещё грибы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ись дальше, батюшка! - крикнула сзади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ибы! - крикнул я и, бросив санную верёвку, пошёл к опушке и сразу наткнулся на выводок подснежных маслят. Они почернели, заст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 ты эти грибы, - сказала Пантелевна, поглядев на маслята. - Они, верно, нехоро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нехорошие? Они просто замёр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нтелевна всё время, пока мы везли дрова, толковала, что грибы нехорошие, что, мол, хорошие грибы должны к зиме в землю уйти или в листочки спрятаться, а эти чего стоят? Но когда мы подъехали к дому, настроение у неё переменилось - она стала эти грибы жалеть: какие, мол, они несчастные, не успели в землю спрятаться - сверху снег, и они совсем позамёр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я выложил грибы на подоконник, чтоб оттаивали. Там было прохладно, поэтому оттаивали они медленно, постепенно. Оттаивая, они, кажется, оживали - поскрипывали, вздрагивали, шеве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ожим их в суп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, батюшка! - напугалась она. - Давай бросим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обязательно хотелось попробовать суп из зимних грибов, и я уговорил Пантелев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арился суп, зашла к нам Мирониха. Она понюхала, чем пахнет,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это пахнет? Неуж гриб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ибами, грибами, матушка Мирониха. Грибов из-под снега наковыр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-ну!.. - удивилась Мирониха. - Бу-бу-бу... Не стану я таку страмоту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й никто и не предла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 приготовился, и Пантелевна разлила по мискам. Пантелевна немного вроде боялась его пробовать, потом вошла во вкус. А мне суп очень понравился. Хороший получился. Конечно, не такой, как летом, но настоящий гриб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ану я таку страмоту есть, - бубнила Мирониха, а потом вдруг цоп со стола ложку и в миску нырь. - Ну-ну-ну... Бу-бу-бу... - бубнила она, налегая на суп. - Страмота-то к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малкивали. Под конец только Пантелев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е люди подосиновики да подберёзовики, а мы подснежники ва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лето провалялся в чулане ящик с красками, паутиной об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наступила осень - вспыхнула по опушкам рябина, и налился медью кленовый лист, - я этот ящик достал, закинул на плечо и побежал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пушке остановился, глянул вокруг - и горячими показались гроздья рябин. Красный цвет бил в глаза. А дрозды, перелетавшие в рябинах, тоже казались тяжёлыми, крас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стал рисовать: рябины и в них перелетают красные тяжёлые дро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исунок не заладился. Горел-полыхал осенний лес, багряные круги плыли перед глазами. Так было красно, будто выступила из земли кровь. А на рисунке всё оставалось бледным и сумра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это? - услышал я за спиной. - Никак, сы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нулся: дядя Зуй идёт опушкой, в руках ведро с опя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имают, Зуюшко, из фотоаппарата. А я рис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молодец-то! - сказал дядя Зуй. - Ну сымай, сы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ёл дядя Зуй, а я дальше стал рисовать, но бледным и робким выходил мой рисунок. А вокруг рябины и дрозды полы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т, - думаю, - рисовать не моё дело. Возьму лучше завтра ружьё 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рружжжьё-о-о!.." - крикнул вдруг кто-то у меня над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ямо оторопел. Гляжу - на рябине птица сидит. Хохлатая, грудь оранжевая, на крыльях голубые зеркала. Сойка! Распушила перья,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рружжжьё-о-о! Ррружжжьё-о-о! Т-р-р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лядел я, как сойка на рябине сидит, на осенний лес как следует глянул и совсем расстр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лопнул ящик с красками, поднял с земли кленовый лист и сгоряча налепил его на рису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! Пойду завтра зайцев тороп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быстро кончилась. Ветер пообрывал с деревьев листья, снег вы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им вечером пришёл ко мне дядя Зуй чаю по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... - сказал он, показывая на рисунок, прислонённый к стенке. - Листок-то прямо как ж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и есть живой - настоя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вко, - сказал дядя Зуй. - Последний, значит, от осени остался. А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дрозды, Зуюшко. Красные, тяжё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- сказал дядя Зуй. - Тяжёлые-то какие! Рябины, наверно, нажр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 дядя Зуй стакан чаю, другой налил и снова на рисунок по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он, - самый лучший лес - осен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- сказал я. - Что может быть луч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бы! Идёшь, а под ногами листья шуршат. Что же может быть луч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что же может быть лучше? - думал я. - Что может быть лучше осеннего леса? Разве только весенни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val_yuriy_iosifovich.html" TargetMode="External"/><Relationship Id="rId4" Type="http://schemas.openxmlformats.org/officeDocument/2006/relationships/hyperlink" Target="http://thelib.ru/books/koval_yuriy_iosifovich/chistyy_dor_rasskaz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val_yuriy_iosifovich/chistyy_dor_rasskazy-comment.html" TargetMode="External"/><Relationship Id="rId7" Type="http://schemas.openxmlformats.org/officeDocument/2006/relationships/hyperlink" Target="http://thelib.ru/authors/koval_yuriy_iosif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Èîñèôîâè÷ Êîâàëü </dc:creator>
  <dc:description/>
  <dc:language>en-US</dc:language>
  <cp:lastModifiedBy/>
  <cp:revision>0</cp:revision>
  <dc:subject/>
  <dc:title>×èñòûé Äîð (Ðàññêàçû)</dc:title>
</cp:coreProperties>
</file>