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валь Юрий Иосифович</w:t>
      </w:r>
    </w:p>
    <w:p>
      <w:pPr>
        <w:pStyle w:val="Heading1"/>
        <w:bidi w:val="0"/>
        <w:ind w:left="0" w:right="0" w:hanging="0"/>
        <w:rPr/>
      </w:pPr>
      <w:r>
        <w:rPr/>
        <w:t>Листобой (Рассказ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Иосифович Ков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таршего дошкольного и младшего школьного возр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ик Булы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ивой со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ная соб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а над картофельным по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чернотроп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ые нали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а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ы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шин с листоб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тичьем рынке за три рубля купил я себе кл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лёст-сосновик, с перьями кирпичного и клюквенного цвета, с клювом, скрещённым, как два кривых костяных н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пы у него были белые, - значит, сидел он в клетке давно. Таких птиц называют "сидел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елый, сиделый, - уверял меня продавец. - С весны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йчас была уже холодная осень. Над Птичьим рынком стелился морозный пар и пахло керосином. Это продавцы тропических рыбок обогревали аквариумы и банки керосиновыми лам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я поставил клетку на окно, чтоб клёст мог поглядеть на улицу, на мокрые крыши сокольнических домов и серые стены мельничного комбината имени Цюру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ёст сидел на своей жёрдочке торжественно и гордо, как командир на к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 в клетку семечко подсолн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соскочил с жёрдочки, взмахнул клювом - семечко разлетелось на две половинки. А командир снова взлетел на своего деревянного коня, пришпорил и замер, глядя в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удивительный у него клюв - крестообразный. Верхняя часть клюва загнута вниз, а нижняя - вверх. Получается что-то вроде буквы "X". Этой буквой "X" клёст лихо хватает подсолнух - трах! - шелуха в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придумать клесту имя. Мне хотелось, чтоб в имени был отмечен и его командирский нрав, и крепкий клюв, и красный цвет опе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лось только одно слово, в котором есть и клюв и красный цвет, клю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ящее слово. Жаль только, нет в клюкве ничего командирского. Я долго прикидывал так и эдак и назвал клеста - Капитан Клюк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за окном слышен был дождь и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спал неспокойно, встряхивался, будто сбрасывал с перьев капли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астроение передалось мне, и я тоже спал неважно, но проснулся всё же пораньше, чтобы послушать утреннюю песню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вело. Солнечное пятно еле наметилось в пасмурных облаках, низко бегущих над крышей мелькомби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Цик..." - услыш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ещё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Цик, цик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богая песня, - думал я. - "Цик", и всё. Малова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истив перья, Капитан Клюквин снова начал цикать. Вначале медленно и тихо, но после разогнался и кончил увесисто и сочно: "Цо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е колено в песне меня порадовало, но Капитан замолчал. Видно, он пережидал, выдерживал паузу, прислушивался к песне, которая, так сказать, зрела у него в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 настоящие певцы-солисты не сразу начинают кричать со сцены. Настоящий солист-вокалист постоит немного, помолчит, прислушается к песне, которая зреет в груди, и только потом уж грянет: "Люблю я макароны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молчал, поглядел задумчиво в окно и за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началась глухо, незаметно. Послышался тихий и печальный звук, что-то вроде "тиуууу-лиууу". Звук этот сменился задорным посвистом. А после зазвенели колокольчики, словно от жаворонка, трели и рулады, как у певчего дро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был, оказывается, настоящий певец, со своей собственной пес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утро слушал я песню клеста, а потом покормил его подсолнухами, давлеными кедровыми орехами и коноплё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мурная осень тянулась долго. Солнечных дней выпадало немного, и в комнате было тускло. Только огненный Капитан Клюквин веселил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 цвет горел на его перьях. А некоторые были оторочены оранжевым, напоминали осенние листья. На спине цвет перьев вдруг становился зелёный, лесной, мох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арактер у Капитана был весёлый. Целый день прыгал он по клетке, расшатывал клювом железные прутья или выламывал дверцу. Но больше всего он любил долбить еловые ш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ав в когтях шишку, он вонзал клюв под каждую чешуинку и доставал оттуда смоляное семечко. Гладкая, оплывшая смолой шишка становилась похожей на растрёпанного воробья. Скоро от неё оставалась одна кочерыжка. Но и кочерыжку Капитан долбил до тех пор, пока не превращал в ще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нчив все шишки, Капитан принимался долбить бузинную жёрдочку своего деревянного коня. Яростно цокая, он смело рубил сук, на котором с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захотелось, чтоб Клюквин научился брать семечки из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семечко и просунул его в клетку. Клюквин сразу понял, в чём дело, и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сунул семечко в рот и, звонко цокнув, разгрыз его. Удивительно посмотрел на меня Капитан Клюквин. Во взгляде его были и печаль, и досада, и лёгкое презрение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не от вас ничего не надо", - говорил его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Капитан Клюквин имел гордый характер, и я не стал с ним спорить, сдался, бросил семечко в кормушку. Клёст мигом разгрыз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ещё, - сказал я и просунул в клетку новое сем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цокнул, вытянул шею и вдруг схватил сем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каждый день после утренней песни я кормил его семечками с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между тем сменилась плохонькой зимой. На улице бывал то дождь, то снег, и только в феврале начались морозы. Крыша мелькомбината наконец-таки покрылась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оклювый Капитан пел целыми днями, и песня его звучала сочно и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я случайно оставил клетку откры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сразу вылез из неё и вскарабкался на крышу клетки. С минуту он подбадривал себя песней, а потом решился лететь. Пролетев по комнате, он опустился на стеклянную крышку аквариума и стал разглядывать, что там делается внутри, за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од светом рефлектора раскинулись тропические водоросли, а между ними плавали королевские тетры - тёмные рыбки, рассечённые золотой поло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одный мир заворожил клеста. Радостно цокнув, он долбанул в стекло кривым клювом. Вздрогнули королевские тетры, а клёст полете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дарился головой о стекло и, ошеломлённый, упал вниз, на крышу клет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еврале я купил себе гитару и стал разыгрывать пьесы старинных итальянских композиторов. Чаще всего я играл Пятый этюд Джулья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этюд играют все начинающие гитаристы. Когда его играешь быстро, звуки сливаются, и выходит - вроде ручеёк журчит. У меня ручейка не получалось; вернее, тёк он слишком уж медленно, но всё-таки дотекал до заключительного акко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отнёсся к моей игре с большим вниманием. Звуки гитары его потрясли. Он даже бросил петь и только изредка восхищённо ц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ро он перешёл в наступление. Как только я брал гитару, Клюквин начинал свистеть, стараясь меня заглу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лился и швырял в клеста пустыми шишками или загонял его в клетку, а клетку накрывал пиджаком. Но и оттуда доносилось зловещее цыканье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ыучил этюд и стал играть его получше, Клюквин успокоился. Он пел теперь тише, приноравливаясь к гит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этого мне казалось, что клёст поёт бестолково и только мешает, но, прислушавшись, я понял, что Капитан Клюквин украшает мою игру таинственными, хвойными, лесными зв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ыглядело всё это не так уж прекрасно - корявая игра на гитаре сопровождалась кривоносым пением, но я пришёл в восторг и мечтал уже выступить с Капитаном в Центральном доме детей железнодорож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ручеёк потёк более уверенно, и Капитан Клюквин добавлял в него свежую стр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любил повторяться и всякий раз пел новую песню. Иногда она бывала звонкой и радостной, иногда - печа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-прежнему пилил одно и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день перед заходом солнца Капитан вылетал из клетки, усаживался на аквариум и, пока я настраивал гитару, легонько цокал, прочищая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остепенно уходило, пряталось за мелькомбинатом, и в комнате становилось сумеречно, только светился аквариум. В сумерках Клюквин пел особенно хорошо, душ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равились наши гитарные вечера, но хотелось, чтоб клёст сидел ко мне поближе, не на аквариуме, а на грифе гит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после утренней песни я не стал его кормить. Капитан Клюквин вылетел из клетки, обшарил шкаф и письменный стол, но не нашёл даже пустой ольховой шишечки. Голодный и злой, он попил из аквариума и вдруг почувствовал запах см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итаре, что висела на стене, за ночь выросла шишка, как раз на грифе, на том самом месте, где находятся колки для натягивания струн. Шишка была свежая, от неё крепко пахло см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злетел и, вцепившись в шишку когтями, стал отдирать её от грифа. Однако шишка - хе-хе! - была прикручена проволокой. Пришлось долбить её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ждав, пока клёст хорошенько вгрызётся в шишку, я стал осторожно снимать с гвоздя гит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зарыча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ив гитару от стены, я плавно повлёк её по комнате и через минуту сидел на диване. Гитара была в руках, а на грифе трещал шишкой Капитан Клюк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ая рука моя медленно поползла по грифу, всё ближе подбираясь к шишке. Капитан сердито цокнул, подскочил ко второму ладу и ущипнул меня за палец. Раздражённо помахав крыльями, он пошёл пешком по грифу доколупывать свою ш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ково взял я первую ноту - задребезжала шишка, а клёст подпрыгнул и зацокал громко и радостно, как лошадь копытами по мо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нчивался месяц м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ыши мелькомбината свешивались крупные сосульки, облепленные м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рошую погоду я выставлял клетку на балкон, и Капитан Клюквин весь день дышал свежим воздухом, пел, клевал снег и сосу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вук его голоса залетали синицы-московки. Они клевали коноплю и сало в кормушках, пересвистываясь с Капит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синицы садились на крышу клетки и начинали дразнить клеста, сыпали на него снег и тинькали в самое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юквин реагировал на синиц по-капитански. Он воинственно цокал, стараясь ухватить московку з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ицы увёртывались и хохо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солнце стало припекать как следует, сосульки растаяли. С крыши мелькомбината рабочие скидывали старый серый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о подействовало на Капитана неважно. С кислым видом сидел он на жёрдочке, и я прикрывал его от солнца фанеркой. И синицы стали наводить на него уныние. С их прилётом Клюквин мрачнел, прятал голову в плечи и бросал петь. А когда они улетали, выпускал вдогонку звонкую тр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он чувствовал себя даже лучше: аквариум, шишки, гитара милая, привычная обстановка. По вечерам мы играли Пятый этюд Джульяни и глядели на аквариум, как там течёт подводная жизнь в троп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апреля Клюквин совсем захандрил. Даже шишки он долбил теперь не с таким яростным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ж, - думал я, - ему не хватает леса, воздуха. Понесу его в парк, в Сокольни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кресенье отправились мы в 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ни, окружённый ёлками, Клюквин оживился: пел, прыгал по клетке, глядел на макушки деревьев. На свист его подлетали воробьи, подходили поздние лыжники, еле бредущие последним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ма Клюквин скис, вечером даже не вылетел из клетки посидеть на аквариуме - напрасно разыгрывал я Пятый этюд Джулья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ела неважные, - думал я. - Придётся, видно, отпустить Капита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пускать его было опасно. Слишком долго просидел Клюквин в клетке. Теперь он мог погибнуть в лесу, от которого отв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решил я, - пусть сам выбир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устроил в комнате ярмарку: развесил под потолком гирлянды еловых и ольховых шишек, кисти калины и рябины, связанные вениками, повсюду натыкал еловых 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следил за мною с интересом. Он весело цокал, удивляясь, видно, моей щед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вынес клетку на балкон, повесил её на гвоздик и открыл дверцу. Теперь Клюквин мог лететь в комнату, где раскачивались под потолком шишки, где светился аквари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люквин вышел на порог клетки, вскарабкался на её крышу, клюнул зачем-то железный прут и... по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сокого седьмого этажа он полетел было вниз, к мельничному комбинату имени Цюрупы, потом резко повернул, набрал высоту. Мелькнули красные крылья - и Капитан пропал, улетел за наш дом, за пожарную каланчу, к сокольническому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весну не снимал я клетку с гвоздя на балконе, а в комнате сохли под потолком связки калины и рябины, гирлянды ш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и тёплые майские дни. Каждый вечер я сидел на балконе и наигрывал Пятый этюд Джульяни, ожидая Капитана Клюк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смер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тайгой, над сумрачными скалами, над речкой с плещущим названием Вёлс взошёл узенький лисий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умеркам поспела уха. Разыскавши в рюкзаках ложки, мы устроились вокруг ведра, выловили куски хариуса и отложили в отдельный котелок, чтоб хариус остывал, пока будем есть 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зьма да Демьян, садитесь с 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ой можжевёловой ложкой я пошарил в глубине ведра - рука по локоть ушла в пар. Выловил со дна картошки и рыбьих потрохов - печёнки, икры, потом зачерпнул прозрачной юшки с зелёной п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зьма да Демьян, садитесь с нами! - повторил Лёша, запуская свою ложку в ве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 с нами, садитесь с нами, Козьма да Демьян! - подтверди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наших городских голосах не было уверенности, что сядут за уху Козьма да Демьян, а Лёша сказал так, будто они его слыш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ёр мы разложили на низком берегу Вёлса. Наш берег весь завален грязными льдинами. Они остались от половодья - не успели потаять. Вот льдина, похожая на огромное ухо, а вот - на гриб груз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это такие - Козьма да Демьян? - спросил Пётр Иваныч, который в первый раз попал в уральскую тай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у Пётр Иваныч ест осторожно и почтительно. Голова его окутана паром, в очках горят маленькие ко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еня старые рыбаки научили, - ответил Лёша. - Будто есть такие Козьма да Демьян. Они помогают хариуса поймать. Козьму да Демьяна на уху звать надо, чтоб не обид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часам уже полночь, а небо не потемнело, осталось ясным, сумеречным, и месяц добавил в него холода и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наверно, белая ночь, - задумчиво сказал Пётр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ые ночи начнутся позже, - ответил Лёша. - Они должны быть светлее. Для этой ночи названь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серебря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там серебряная! Сера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телив на землю лапника, мы разложили спальные мешки, прилегли. Я уткнулся головой в подножие ёлки. Нижние ветки её засохли, на них вырос лишай и свисает к костру, как пакля, как мочало, как бел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ёку, за спиной у меня, что-то зашурш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ая ночь, - задумчиво повторил Пётр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ая она, белая или серебристая, всё равно спать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снова зашуршало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а так разморила, что лень повернуться, посмотреть, что это шумит. Я вижу месяц, который висит над тайгой, - молодой, тоненький, пронз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рундук! - вдруг сказал Лё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улся и сразу увидел, что из-за ёлки на нас смотрят два внимательных ночных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ундук высунул только голову, и глаза его казались очень тёмными и крупными, как ягода гонобо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в на нас немного, он спрятался. Видно, на него напал ужас: кто это такие сидят у костр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снова высунулась глазастая головка. Легонько свистнув, зверёк выскочил из-за ёлки, пробежал по земле и спрятался за рюкз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бурундук, - сказал Лёша, - нет на спине п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ёк вспрыгнул на рюкзак, запустил лапу в брезентовый карман. Там была верёвка. Зацепив когтем, он потянул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ёл! - не выдерж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ыгнув к ёлке, он вцепился в ствол и, обрывая когтями кусочки коры, убежал вверх по стволу, в густые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это? - сказал Пётр Иваныч. - Не белка и не бурунд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Лёша. - На соболя не похож, на куницу тоже. Я такого, пожалуй, не в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ая ночь ещё просветлела. Костёр утих, и Лёша поднялся, подбросил в него су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ты его шуганул, - сказал мне Пётр Иваныч. - Он теперь не верн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мотрели на вершину ёлки. Ни одна ветка не шевелилась. Длинные искры от костра летели к вершине и гасли в светлом сером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 вершины сорвался какой-то тёмный комок и раскрылся в воздухе, сделавшись угловатым, четырёхугольным. Перечеркнув небо, он перелетел с ёлки на ёлку, зацепив месяц краешком хв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сразу поняли, кто это такой. Это был летяга, зверёк, которого не увидишь днём: он прячется в дуплах, а ночью перелетает над тай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ья у него меховые - перепонки между передними и задними ла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га сидел на той самой ёлке, что росла надо мной. Вот сверху посыпалась какая-то шелуха, кусочки коры - летяга спускался вниз. Он то выглядывал из-за дерева, то прятался, будто хотел подкрасться незам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 выглянул совсем рядом со мной, на расстоянии вытянутой руки. Глаза его, тёмные, расширенные, уставилис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, схва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звука голоса дрожь ударила летягу. Он свистнул и спрятался за ёлку, но тут же высу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хватит или нет?" - думал, видно, лет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, сжавшись в комок, и поглядывал на кост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ёр шевелился и потрес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га соскочил на землю и тут заметил большое тёмное дупло. Это был сапог Петра Ивановича, лежащий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ённо свистнув, летяга нырнул в голен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же мгновение я кинулся схватить сапог, но летяга выскочил и побежал, побежал по вытянутой руке, по плечу и - прыгнул на пе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 не пенёк. Это было колено Петра Иваныча с крупной круглой ча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жасом заглянув в пылающие очки, летяга закашлял, перепрыгнул на ёлку и быстро вскарабкался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ётр Иваныч изумлённо ощупывал своё к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ёгонький какой, - хрипловат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етев на другую ёлку, летяга снова спустился вниз. Видно, притягивал его затухавший огонь костра, манил, как лампа летним вечером манит моты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еня напал сон. Вернее, не сон - волчья дрёма. Я то закрывал глаза и проваливался куда-то под еловый корень, то открывал их и видел тогда бороду лишайника, свисающую с веток, а за нею совсем посветлевшее небо и в нём летягу, перелетающего с вершины на вер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ыми лучами солнца летяга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за чаем, я всё приставал к Петру Иванычу, просил подарить мне сапог, в котором побывал летяга. А Лёша сказал, допивая вторую кружку ч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озьма ли да Демьян к нам его подос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лето геологи искали в тайге алмазную трубку. Но не нашли. Трубка пряталась от них в каменных россыпях, под корнями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осень. Начались дожди. Геологи стали собираться домой. Перед отъездом к начальнику партии пришёл завхоз по прозвищу Пахан-Ме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лись продукты, - сказал он. - Сто банок сгущёнки, три пуда муки, мешок компота и ящик масла. Куда всё это де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поставить лабаз, - решил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торист Пронька, который крутился около разговора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 это надо - лабазы ставить? Давайте рубанём в темпе продукты, и вс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нтересно, - сказал начальник, - в каком же темпе рубанёшь ты сто банок сгущёнки и три пуда му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быстром, - не растерялся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что, - ответил начальник, - сходи-ка на склад за гвоз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сходил за гвоздями. Пахан-Метла взял топоры да пилу, и за три дня срубили они в тайге лабаз. Неподалёку от речки Чу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аз получился вроде небольшой избушки без окон, с бревенчатыми стенами. Он поставлен был на четырёх столбах, а столбы выбраны с таким расчётом, чтоб медведь по ним не мог залезть. По толстому-то столбу медведь сразу залезет в лабаз. А полезет по тонкому - столб задрожит, избушка заскрипит наверху, медведь напу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иставной лестнице наверх подняли продукты и спрятали их в лабаз. Потом лестницу убрали в кусты. А то медведь догадается, возьмёт да сам и приставит лес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логи ушли, и лабаз остался стоять в тайге. Посреди вырубленной поляны он стоял, будто избушка на курьих нож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пришёл к лабазу медведь. Он искал место для берлоги, глядь - лаб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сразу полез наверх, но столб задрожал под ним, зашатался, лабаз наверху страшно заскрипел. Медведь напугался, что лабаз рухнет и придавит его. Он сполз вниз и побрёл дальше. Лестницу он, видно, не на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в тайге начались снегопады. На крыше лабаза наросла пышная шапка, а ноги его утонули в снегу по колено. Теперь-то по плотному снегу можно бы добраться до двери лабаза, да медведь уже с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ла росомаха, но не догадалась, как открыть дверь, полазила по столбам, посидела на крыше под холодным зимним солнцем,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конце марта проснулись бурундуки, проделали в крыше дырку и всю весну жевали компот - сушёные яблоки, груши и чернос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ой вернулись геологи. Но теперь искали они алмазную трубку в другом месте, в стороне от Чур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м наш лабаз-то? - беспокоился Пахан-Ме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ит небось, - отвечал ему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ходи-ка проверь. Да принеси сгущёнки, а то ребята пр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взял мешок и ружьё и на другой день утром пошёл к лабазу на речку Чурол. Он шёл и посвистывал в костяной пищик - дразнил весенних ряб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ранная это штука, - думал Пронька, - алмазная трубка. Может быть, как раз сейчас она под ногами, а я и не зна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глядел на ёлки - нету ли рябчиков и под ноги поглядывал - не мелькнёт ли среди камушков какой-нибудь алм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- точно! Блеснуло что-то на тро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мигом нагнулся и поднял с земли курительный мундштук из чёрной кости с медным обо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 везёт! - подумал он. - Геологи трубку ищут, а я мундштук нашёл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унул мундштук в карман, прошёл ещё немного и увидел на тропе нарты, запряжённые тремя оленями. На нартах сидел человек в резиновых сапогах и в оленьей шубе, расшитой узорами. Это был оленевод Коля, по национальности манси. Он жил с оленями в горах, но иногда заезжал к геол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Коля-манси, - сказал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Прокоп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мундшт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задумчиво поглядел на мундштук и кивнул. Пронька отдал мундштук, и Коля сразу сунул его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думаю, - сказал Пронька, - далеко отсюда будет до Чуро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-манси задумался. Он долго молчал, и Пронька стоял, ожидая, когда Коля отв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олень, - сказал наконец Коля, - три километра. Плохой олень пять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-ка подвези, - сказал Пронька и лёг на нарты на расстеленную оленью шк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взял в руки длинный шест - хорей, взмахнул, и олени тронули. Видно, олени были хороши, бежали шибко, нарты скользили по весенней грязи легко, будто по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добрались они до Чурола, и Коля отложил х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остановку делать, - сказал он. - Чай надо пить. У оленя голова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она болит-то? - не понял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подумал, пососал маленько свой мундштук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га 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ешка, стоящего в нартах, Пронька взял пригоршню соли и пошёл к оленям. Они сразу заволновались, вытянули головы, стараясь разглядеть, что там у Проньки в кул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як-мяк-мяк... - сказал Пронька, протягивая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алкивая друг друга, олени стали слизывать с ладони соль. Они были ещё безроги и по-зимнему белоснежны. Только у вожака появились молодые весенние рога. Они обросли мягкой коричневой шерстью, похожей на м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у него ли голова болит?" - подумал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глядел оленю в глаза. Большие и спокойные глаза у оленя были такого цвета, как крепко заваренный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или чай долго и вдумчиво. Коля молчал и только кивал иногда на оленей, приставлял палец ко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га растут! - серьёзно 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ажное, - соглашался Пронька. - Сейчас весна - всё кругом раст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вшись чаю, они посидели немного на камушке, послушали, как бурлит Чу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у оленя голова не болит, - сказал К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согласился Пронька. - Теперь ему по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сел в нарты, взмахнул шестом своим, хореем, - олени побежали по весенней тропе. Пронька помахал ему рукой и пошёл к ла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рол ворчал ему вслед, ворочался в каменном русле, перекатывая круглые гол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шь, разошёлся! - думал Пронька. - Ворочается, как медведь в берлог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еша углубился Пронька в тайгу, и шум Чурола стал затихать, только иногда откуда-то сверху долетало его вор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устов увидел Пронька свой лабаз, и тут в груди его стало холодно, а в голове - горячо. На корявых еловых ногах высился лабаз над поляной, а под ним стоял горбатый бурый медведь. Передними лапами он держался за стол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соображая, Пронька скинул с плеча ружьё и прицелился в круглую булыжную башку. Хотел уже нажать курок, но подумал: "А вдруг промаж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вспотел, и из глаз его потекли слезы - он никогда не видел медведя так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зарычал сильней и трясанул столб лапой. Лабаз заскрипел. В раскрытой его двери что-то зашевелилось. Оттуда сам собою стал вылезать мешок м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ешок ползёт!" - ошеломленно думал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шок перевалился через порожек лобаза и тяжко шмякнулся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тем продрал медведь в мешке дырку, поднял его и стал вытряхивать муку себе на голову, подхватывая её языком. Вмиг голова бурая окуталась мучной пылью и стала похожа на огромный одуванчик, из которого выглядывали красные глазки и высовывался ржавы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рх..." - кашлянул медведь, сплюнул и отбросил мешок в сторону. Распустив пыльный хвост, мешок отлетел в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осторожненько шагнул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верху в лабазе по-прежнему что-то шевелилось и хрустело. Из двери высунулась вдруг какая-то кривая рука в лохматой варежке и кинула вниз банку сгущё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подхватил банку, поднял её над головой и крепко сдавил. Жестяная банка лопнула. Из неё сладким медленным языком потекло сгущённое мо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шумно облизнулся, зачм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то же это наверху-то сидит?" - думал Пр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вылетели ещё две банки, а потом из двери лабаза выглянула какая-то небольшая рожа, совершенно измазанная в сливочном масле. Облизываясь, уставилась он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едвежонок! - понял Пронька. - А это внизу - мамаш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жонок тем временем спустился вниз и тоже схватил банку сгущёнки. Он сжал её лапами, но, как ни пыжился, не мог раздавить. Заворчав, медведица отняла банку, раздавила и лизнула разок. Потом отдала банку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жонок негромко заурчал, облизывая сплющенную банку, как леденец. Подождав немного, медведица рявкнула и лёгкими шлепками погнала его к ла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роньке вдруг показалось, что медведица оглядывается и смотрит на него исподл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ясь и приседая, отошёл Пронька несколько шагов и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ежавши до Чурола, Пронька скинул с плеч мешок и ружьё, опустился на коленки и стал пить воду прямо из речки. В горле у него пересохло, по лбу катился пот, и сердце так колотилось, что заглушало Чу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шь, до чего додумалась, сатана, - удивлялся Пронька, - медвежонка на столб сажа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была ледяная, от неё ныли зубы, и глоталась она со зв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пил и вздрагивал, оглядывался назад: не бежит ли медвед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айги вылетела к реке кедровка, села на сухую пихту и принялась кричать, надоедливо и грубо, как во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кричишь! - разозлился Пронька. - Про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умал, что кедровка нарочно приваживает к нему медведицу. Поднял ружьё и подвёл медную мушку прямо под чёрное крыло с рассыпанным на нём белым горо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мажу третьим номером, покричишь т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Пронька раздумывал, вмазать или нет, кедровка сообразила, что к чему, и уле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ж делать-то теперь? - думал Пронька. - В лагерь с пустыми руками идти нехорошо, а к лабазу - страш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ришла вдруг ему в голову лихая мысль: попугать медвед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поднял ружьё и сразу из двух стволов ударил в воздух. Не успел ещё заглохнуть выстрел, как Пронька крикнул во всё гор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копий! Ты чего стрел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 и ответил сам себе ба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харя грохн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лик ли глухар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а-а-аровый, чёрт, килишек на п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рика своего Пронька развеселился, его насмешило, как он ловко соврал про глух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решил он, - пойду обратно! Буду орать на весь лес, издали пугать медведицу. Устрою ей симфонию! Небось не выдержит, убеж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еша пошёл он к лабазу и действительно устраивал на ходу симфонию: стучал дубинкой по стволам деревьев, ломал сучки, выворачивал сухие пихточки, которые крякали и скрежетали, а потом вытащил из ружья патроны и затрубил в стволы, как трубит лось во время 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Коля-манси, - кричал Пронька, - у тебя ружьё заряже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, - ответил он сам себе тоненьким Колиным голосом, - пулей заряжено! А у тебя заряже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 меня заряжено! Пулей "жиган". Самый раз на медвед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Пахан-Метла, а ты чего молч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ужьё заряж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копий! Надо остановку делать. Чай надо пить! У оленя голова бол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она болит-то? Рога, что ли, у него рас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еред самым лабазом Пронька даже за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ахивая топором, он вывалился на поляну, где стоял лаб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едведицы, ни медвежонка не было. В раскрытую дверь лабаза высунулся разорванный мешок, из которого сочилась струйка м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Ромашки сорваны, - орал Пронька, - увяли лютики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го звучал хрипло, мотив Пронька врал, потому что петь сроду не 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кончить песню, но побоялся, что медведица где-нибудь рядом, и заорал для острастки ещё силь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есню разыскал он в кустах лестницу и полез наверх, в лабаз. Там было всё вверх д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слез на землю, поднял сплющенную банку сгущёнки. Медведица так сдавила её, что банка превратилась в жестяной б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уж кто действительно мог в темпе рубануть сгущёнку, - подумал Пронька, - а ведь Пахан-Метла не поверит, скажет: сам рубану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вернул сплющенную банку в тряпочку и сунул её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ька устал, от криков и от пения у него драло в горле, потому-то разболелась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остановку делать, - сказал он. - Чай надо пить, а то голова чего-то болит... И чего она болит-то? Рога, что ли, рас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ИК БУЛЫ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 на краю леса домишко-то Булыгин. Старенький был, совсем понурый. Осиновая щепа на крыше покоробилась, а между брёвен изо всех щелей торчал наружу белёсый м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назад началась весна, и эти два дня я добирался до Булыгина жилья, вначале на поезде, а потом пешком по раскисшей весенней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оно что, - сказал Булыга, завидев меня. - А я-то чувствую: из лесу русским духом пахнет, а ко мне гость из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не р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шка сегодня целый день умывалась, и ножик на пол упал - так и есть, гость пожал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скидывал на крыльце рюкзак да вытирал шапкой вспотевший лоб, Булыга сходил в избу и вытащил на двор сам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самовар запыхтел на проталинке, засиял старой мед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харь токует вовсю, - сказа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ый петух? - удивился я. - Неужто его не хлопну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, - подтверди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петуха я видел не раз на боровом болоте Блюдечке, только на выстрел глухарь меня не подпускал: старый был, 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он токует-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людечке, где ж ещё, - сказал Булыга. - Только завтра я сам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лопнуть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 Или мы стрелять разу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подступала весенняя ночь, полная самых внезапных и запутанных звуков. Трещали в близком лесу дрозды, протянул над ёлками вальдшнеп - до нас донеслось его цвир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вар чуть светился в сумерках, а в нижние его окошечки ссыпались раскалённые уго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стемнело, и самовар поспел. Булыга подхватил его, поперхнулся дымом и, накрыв жерло самовара крышкой с помпончиком, потащил его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прежнему что-то щёлкало в ходиках и темно было в избе, но я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самая середина ночи. Под подушкой моей чирикал сверчок, а с лавки доносился Булыгин хр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вроде...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х! - вздохнул Булыга, закряхтел, просып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пили чуть тёплого, с вечера, чая, надели сапоги, взяли ружья и вы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-темно ещё было, совсем темно и холодно. Ни месяца, ни звёздочек в небе, да и неба-то не видно - холод и туман. Из лесу струёй бил резкий запах тающего снега, прелых листьев. И тихо было, совсем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ви подсаднуху и валяй в салаш, - сказал Булыга. - А я пойду покамест глухаришку по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ял бы мен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у, - сказал он. - Нечего мне в лесу шуметь да кряхтеть. В салаш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лаш, в салаш!.. - завор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улыга уже пропал в темноте. Треснула ветка, прошуршал снег - ушёл Булыга к маленькому болоту Блюдечку, где глухариный 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адные утки жили у Булыги в сарае, в соломенном закутке. И как только я сунулся туда, заорали, оглашенные, стали носиться под ногами, хлопать кры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ймал подсадную, засунул её в кошёлку-плетёнку и побежал краем леса к болоту, к шалашу. Утка тяжело переваливалась в садке, крякала под самым локтем, а под ногами на все лады пели-трещали лужицы, схваченные утренним льдом. По клюквенной тропке, вдоль неглубокой канавы, я бежал к Кузяевскому бол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ещё я был на месте. Высадил подсадную на воду и спрятался в шалаше под старой ёлкой, вышедшей из лесу к бол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светать, чуть-чуть, еле-еле. Низом потянул ветерок, как раз забрался под полушубок, в раструбы сапог, и скоро я так замёрз, будто всю ночь проспал в весеннем лесу, без ко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то близко, с берёзовой вырубки, потянулся в тишине таинственный шипящий звук, и резкий и плавный одноврем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у-фффффф! Чу-ффффффышш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аиграл первый тетерев. Даже не заиграл, а только попробовал, только показал: здесь, мол, я. Но уже отозвался ему другой - понёсся с берёзовой вырубки весенний тетеревиный клич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у-фффыышшш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дто подхлестнули тетерева мою подсадную. До этого она всё молчала и охорашивалась, плескалась в воде, а тут развернулась к лесу, подняла голову и так закричала, что у меня сердце оборв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ра-кра-кра-кра-кра-кра-кра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т удара рассыпалась ночная тишина - забурлили-забормотали тетерева-косачи, так забурлили, будто в их чёрных горлах собрались все весенние ручьи. Заблеяли воздушные барашки-бекасы, ныряя с одной волны ветра на другую, а на дальнем, недоступном болоте в серебряные и медные трубы переливчато заиграли-закурлыкали журавли. И с журавлиной песней выкатилось из туманной пелены солнце и ещё прибавило звону. Огненная стрела просвистела в небе, рассекла его серое дно, и зашевелились-зашуршали болотные кочки, лопнула плёнка льда в луже, крикнула выпь, а в бочаге, под самым шалашом, гулко бухнула щ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!.. - грохнуло невдалеке, там, на Блюдечке. И второй раз: бум-ммм!.. И пошёл этот звук вдоль всего леса, запутался в крайних ветвях, поднял в воздух стаю дроздов с макушки ёлки, и все другие звуки вдруг пропали, словно поперхнулись, но уже через секунду снова бушевали вовс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услышал над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рр-трр-трр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успел я и сообразить, как в воду плюхнулся селезень! И замолчала сразу крякуха, а я медленно-медленно поднял ружьё, которое стало жарким, и не видел уже ничего - только селезень покачивается на вол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нул в ушах и отозвался вокруг мой выстрел, резко долбануло в щёку прикладом, дробь подняла фонтан вокруг селез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кочил из шалаша, и мне открылось всё залитое весной небо, и болото, и селезень, распластанный на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лдевшая от выстрела крякуха снова заорала-запричитала, а в бочаге, у шалаша, снова бухнула хвостом щу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л битого селезня, положил его в шалаш, а в глазах всё стояло, как он качается, качается на вол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ткурлыкали журавли и в песне тетеревов поутихла ярость, тогда налетел второй селезень. Я услышал жужжание и свист его крыльев над шалашом. Он сделал круг над болотом и только на втором кругу отозвался крякухе. Так странно было слышать утиное кряканье сверху, с неба, что я не выдержал и встал в рост, развалив шалаш, и ударил вл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зень взмыл кверху и пошёл выше, выше - эх! - в сторону Блюдечка, на Булыгу! Эх, промазал! Эх! Дурак,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выправлять шалаш, а в двух шагах от меня снова ударила в бочаге щука - она была у самой поверхности, тёрлась боками о траву, выдавливала икру. Далеко же она забралась - больше километра отсюда до реки! По болотной-то канаве, против талой воды, и зашла она к лесу бросить ик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дсадная всё орала и орала, и глухо бубнили тетерева на берёзовой выруб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я вернулся в избушку. Булыга был уже там. Я наколол щепок, стал раздувать сам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лнце было уже высоко, от его света и от усталости слипались глаза. Только прикроешь их - видишь ослепительно рябую болотную воду, и на ней качается селез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как, - ответил Булыга. - Пу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 глух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чего, - сказал Булыга. - Ну, садимся самовар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или чай, позванивали ложками, отдувались утомлё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харей в этих местах всех перебили, - говорил Булыга. - Один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стали глаза, что я и чай пил с закрытыми и видел: рябая болотная вода, а на ней качается селез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ёл я к нему, - рассказывал Булыга про глухаря, - а он и поёт, и поёт, ни черта не слышит. А кому поёт? Ведь глухарки нету ни одной. А он и поёт-то, и поё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ому ж ты стрелял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нему, по кому же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пром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 Булыга. - Маленько в сторону взял. Ладно, хоть душу отв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угну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и после выстрелов всё поёт. Совсем очумел от ве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прикрыл глаза и видел, как один из другого возникают красные и оранжевые круги, а за ними качается на воде весенний селезень... и качается, и качается на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раз она появилась вечером. Подбежала чуть ли не к самому костру, схватила хариусовый хвостик, который валялся на земле, и утащила под гнилое бр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понял, что это не простая мышь. Куда меньше полёвки. Темней. И главное - нос! Лопаточкой, как у к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она вернулась, стала шмыгать у меня под ногами, собирать рыбьи косточки и, только когда я сердито топнул, спря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ть и не простая, а всё-таки мышь, - думал я. - Пусть знает своё мес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сто её было под гнилым кедровым бревном. Туда тащила она добычу, оттуда вылезала и на друго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была не простая мышь! И главное - нос! Лопаточкой! Таким носом только землю 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емлероек, слыхал я, знатоки различают по зубам. У одних землероек зубы бурые, у других - белые. Так их и называют: бурозубки и белозубки. Кем была эта мышка, я не знал и заглядывать ей в рот не торопился. Но почему-то хотелось, чтобы она была белозу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назвал её Белозубкой - науг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 стала появляться у костра каждый день и, как я ни топал, собирала хвосты-плавнички. Съесть всё это она никак не могла, значит, делала на зиму запасы, а под гнилым кедровым бревном были у неё тайные погр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сени начались в тайге дожди, и я стал ужинать в изб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сидел у стола, пил чагу с сухарями. Вдруг что-то зашуршало, и на стол выскочила Белозубка, схватила самый большой сухарь. Тут же я щёлкнул её пальцем в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-пи-пи!" - закричала Белоз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ав к груди сухарь, она потащила его на край стола, скинула на пол, а сама легко сбежала вниз по стене, к которой был приколочен стол. Очутившись на полу, она подхватила сухарь и потащила к порогу. Как видно, в погребах её, под гнилым кедровым бревном, было ещё мног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ропливо съел все сухари, запил это дело ча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 вернулась и снова забралас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евелился, кряхтел и кашлял, стараясь напугать её, но она не обращала внимания, бегала вокруг пустого стакана, разыскивая сухари. Я просто не знал, что делать. Не драться же с ней. Взял да и накрыл её стак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 ткнулась носом в стекло, поднялась на задние лапы, а передними стукнула в гранёную ст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сидишь немного, - думал я. - Надо тебя проучить, а то совсем потеряла сове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Белозубку в заточении, я вышел из избушки поглядеть, не перестал ли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не переставал. Мелкий и холодный, сеялся он сквозь еловые ветки, туманом окутывал верхушки пихт. Я старался разглядеть вершину горы Мартай нет ли там снега? - но гора была закрыта низкими жидкими об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рог и, вернувшись в избушку, хотел налить себе чаги погорячей, как вдруг увидел на столе вторую Белоз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сидела под стеклянным колпаком, а вторая бродила по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вторая была крупнее первой и вела себя грубо, бесцеремонно. Прошлась по моим рисункам, пнула плечом спичечную коробку. По манерам это была уже не Белозубка, а какой-то суровый дядя Белозуб. И лопаточка его казалась уже лопатой, на которой росли строгие коротки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обошёл стакан, где сидела Белозубка, сунул нос под гранёный край, стараясь его приподнять. Ничего не получилось. Тогда дядя ударил в стекло носом. Стакан чуть отодви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отступил назад, чтоб разогнаться и протаранить стакан, но тут я взял второй стакан да и накрыл дя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его потрясло. Он никак не предполагал, что с ним может случиться то же, что с Белозубкой. Растеряв свою гордость, он сжался в комочек и чуть не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я и сам растерялся. Передо мной на столе кверху дном стояли два стакана, в которых сидели Белозубка и Белозуб. Сам я сидел на лавке, держа в руке третий стакан, тресну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почувствовал я всю глупость своего положения: один в таёжной избушке, в сотне километров от людей, сидел я у стола и накрывал землероек стаканами. Отчего-то стало обидно за себя, за свою судьбу. Захотелось что-то сделать, что-то изменить. Но что я мог сделать? Мог только выйти поглядеть, не перестал ли дождь, хотя и так слышал, что он не перестал, всё так же шуршал по кр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из щели у порога высунулась новая лопаточка. Прежде чем вылезти наружу, третья землеройка внимательно всё обнюхала. Как сыщик, который старается напасть на след, изучила она пол у порога, напала на след и отправилась к столу. Она не слишком торопилась, обдумывая кажды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она шла, пока взбиралась по бревенчатой стене на стол, я вдруг понял, что там, под Гнилым Кедровым Бревном, сидит мышиный король Землерой. Это он посылает своих подчинённых спасать Белозубку. Дядя Белозуб, грубый солдат, должен был действовать силой, хвостатый Сыщик - хит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Сыщик явился на столе, Белозубка и Белозуб насторожились, ожидая, что он будет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ошёл перевёрнутые стаканы, обнюхал и третий, треснутый, стал разглядывать мою руку, лежащую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понял, что он меня почти не видит. Глазки его привыкли к подземной темноте, и видел он только то, что было прямо перед его носом. А перед его носом была моя рука, и некоторое время Сыщик раздумывал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велил пальцем. Сыщик вздрогнул, отпрыгнул в сторону и спрятался за спичечной коробкой. Посидел, съёжившись, подумал, быстро прокатился по столу, спустился на пол и шмыгнул в щ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ше величество! - докладывал, наверно, он королю Землерою. - Там за столом сидит какой-то тип и накрывает наших ребят стакан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канами? - удивился, наверно, Землерой. - В таёжной избушке стаканы? Откуда такая роскош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прохожих геологов выменя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много у него еще стаканов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ё один, треснутый. Но есть под нарами трёхлитровая банка, в которую влезет целый полк наших солда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к вечеру всё-таки немного поредел. Кое-где над тайгой, над вершиной горы Мартай наметились просветы, похожие на ледяные окна. Очевидно, там, на Мартае, дождь превращался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л высокие сапоги, взял топор и пошёл поискать сушину на дрова. Хотел было отпустить пленников, но потом решил подержать их ещё немного, поучить уму-разу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роне от избушки нашёл я сухую пихту и, пока рубил её, думал о пленниках, оставшихся на столе. Меня немного мучила совесть. Я думал, что бы я сам стал делать, если б меня посадили под стеклянный колп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ше величество, он ушёл, - докладывали в это время лазутчики королю Землерою. - Сушину рубит и долго ещё провозится. Ведь надо её срубить, потом ветки обрубить, потом к избушке притащ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 действовать, а то будет поздно", - предлагал хвостатый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ляйте", - согласился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ся в избушку, оба стакана были перевёрнуты, а третий, треснутый, валялся на полу и был уже не треснутый, а вдребезги разб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стемнело. Я затопил печку, заварил чаги. Свечу зажигать не стал - огонь из печки освещал избушку. Огненные блики плясали на бревенчатых стенах, на полу. С треском вылетала иногда из печки искра, и я глядел, как медленно гасн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лез с ногами на нары и чагу пьёт", - докладывали лазутчики Земле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что это такое - чага?" - спроси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- древесный гриб. Растёт на берёзе, прямо на стволе. Его сушат, крошат и вместо чая заваривают. Полезно для желудка", - пояснил королевский лекарь - Кухарь, который стоял у трона, искусно вырезанного из кедровой к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Землерой сидел на троне. На шее у него висело ожерелье из светящихся гнилушек. Тут же был и дядя Белозуб, который возмущённо раздувал щё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еня, старого служаку, посадить в стакан! Я ему этого никогда не прощу! Сегодня же ночью укушу за пят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 тебе, - говорила Белозубка. - Что было - то прошло. Давайте лучше выпьем кваса и будем танцевать. Ведь сегодня наша последняя ноч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рошая идея! - хлопнул в ладоши король. - Эй, квасовары, квас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енькие квасовары прикатили бочонок, и главный Квасовар, в передничке, на котором написано было: "Будь здоров", вышиб из бочки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ный квас брызнул во все стороны, и тут же объявились музыканты. Они дудели в трубы, сделанные из рыбьих косточек, тренькали на еловых шишках. Самым смешным был Балалаечник. Он хлестал по струнам собственным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выпил пять кружек кваса и пустился в пляс, да хвост ему мешал. Старый солдат спотыкался и падал. Король хохотал. Белозубка улыбалась, только Сыщик строго принюхивался к окруж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кай Белозубка споёт!" - крикну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ащили гитару. Белозубка вспрыгнула на бочку и ударила по стру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от вас не скр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ё вам честно расска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я носом землю р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м счастье на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ё я сердце вам откр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х готова полюб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т мне дорог, кто со м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ет носом землю 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желаем! Мы желаем!" - закричали кав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шли в избушку! - крикнул кто-то. - Там теплей и места больш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 полу у горящей печки в огненных бликах появились Землерой и Белозубка, Сыщик, лекарь и квасовары. Дядя Белозуб сам идти не мог, и его принесли на руках. Он тут же заполз в валенок и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печкой у меня вялились на верёвочке хариусы. Один хариусок свалился на пол, и землеройки принялись водить вокруг него хоровод. Я достал из рюкзака последние сухари, раскрошил их и подбросил к порогу. Это добавило нового веселья. Хрустя сухарями, Землерой запел новую песню, и все подхва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мышиный 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под Гнилым Брев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 зари и до з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ызём в том доме суха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веселились у меня в избушке король Землерой, Белозубка и все остальные. Только к утру они немного успокоились, сели полукругом у печки и смотрели на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и кончилась наша последняя ночь", - сказала Белоз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окойной ночи, - сказал Землерой. - Прощайте до вес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ерой, Белозубка, музыканты исчезли в щели под порогом. Дядю Белозуба, который так и не проснулся, вытащили из валенка и унесли под Гнилое Бревно. Только Сыщик оставался в избушке. Он обнюхал всё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я вышел из избушки и увидел, что дождь давно перестал, а всюду - на земле, на деревьях, на крыше - лежит первый снег. Гнилое Кедровое Бревно так было завалено снегом, что трудно было разобрать - бревно это или медведь дремлет под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рал свои вещи, уложил их в рюкзак и по заснеженной тропе стал подыматься на вершину Мартая. Мне пора уже было возвращаться домой,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добрался я до вершины, оглянулся и долго искал избушку, которая спряталась в заснеженной тай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ИВОЙ СО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ая и узловатая, покрытая медной чешуёй, много лет стояла над торфяными болотами Кривая сосна. Осенью ли, весной - в любое время года казались болота мрачными, унылыми, только Кривая сосна радовала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евера была она строга, суховата. Она подставляла северу голый ствол и не прикрывалась ветками от в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стока ясно было, что сосна действительно кривая. Красный ствол туго загнулся вправо. За ним метнулись ветки, но тут же поворотили назад, напряглись и с трудом, цепляясь за облака, выправили ствол, вернули его на прежню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юга не было видно кривизны. Широкая хвойная шапка нависла над болотом. Вырос будто бы на торфу великий и тёмный гр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запада кривизна казалась горбом, уродством. С запада походила сосна на гигантский коловорот, нацеленный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ухой год в июле над сосною прошла гроза. Торфяная туча навалилась на болота пухлым ржаным животом. Она ревела и тряслась, как студень. От ударов грома осыпалась голуб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ая молния угодила в сосну, спиралью обошла ствол, пропахала кору до древесины и нырнула в торф. От этой молнии за год высохла сосна, но долго ещё стояла над болотами, сухая, посеребрённая. Осенний ветер - листобой ухватил её за макушку, поднажал в горб да и вывернул с корнем. Рыхлый торф не удержал кор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 через два после того я охотился на тор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ранняя весна, и утка летела плохо. В болотах млел ещё жёлтый кислый лёд, но на берегах уже появилась из-под снега прошлогодняя трава и груды тор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ым осинником вышел я на поляну, где лежала Кривая сосна. За зиму на неё намело снегу. Корень-выворотень весь зарос им и стоял торчком среди осинника, как белый горбатый бык. В осиннике снег таял медленней, чем на открытом месте, - всюду видны были светлые пятна, а на них зимние заячьи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рыгнув на ствол, я заглянул по ту сторону поваленного дерева. Здесь снега было ещё больше - целый сугроб, и на снегу, притаившись, лежал большой серый з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поплыли красные пятна, я стал сдёргивать с плеча ружьё, но зверь не шевелился. Постояв с минутку, я осторожно слез на землю, шагнул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янув длинные голенастые ноги, запрокинув голову, на снегу передо мной лежал лосёнок. Он был серый, как нелинявший заяц, - тёмная спина цвета осиновых серёжек, а на животе мех светлый, облачный. Глаза его были закрыты. Рядом лежало несколько обглоданных осиновых 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и не знаю зачем дотронулся до него сапогом. Нога ударилась, как об пень, - он давно уже окоченел. На боку заметно было белёсое розовое пятно - след огнестрельной 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ясное. Кто-то стрелял в лосёнка и ранил его. Стрелял браконьер, дурак. Он знал: лосей бить запрещено. Выстрелив, он напугался того, что сделал, убежа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ученный болью в боку, лосёнок не один ещё день бродил по лесу и пришёл сюда, в осинник у Кривой сосны. Здесь он прилёг на снег и лежал, защищённый корнем-выворотнем от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рив, я закинул за спину ружьё и хотел осмотреть его рану, но замер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и шагах, в ольховых кустах, приподняв лишь голову от земли, лежала лосиха. Она лежала неподвижно и тяжело, внимательно глядел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евне Стрюково охотников мало. Мужчинам хватает колхозной работы, и в лес бегают двое-трое. Настоящий охотник тут один - государственный лесник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ёл его около дома, в саду. Поднявшись на лестницу-стремянку, он обрезал яблоню кривым но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- крикнул я, - лосёнка нашёл! Мёрт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ривой со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га слез на землю, достал сигарету "Памир", присел на корточки, привалясь спиной к стволу яблони. Он закурил и сразу окутался дымом. Его морщинистое лицо и вся большая голова походили сейчас на хмурую деревенскую баньку, которую топят по-чёрному: изо всех щелей валит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оку рана, - объяснил я. - Кто-то стрелял. А мать лежит рядом, ждёт, что он вст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си у меня на учёте, - сказал Булыга. - Надо глядеть - акт составлять. Пошли - по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стояла пасмурная погода, но часам к пяти похолодало, облака частью ушли с неба, стало очень светло. Поля и перелески просматривались насквозь, и чуть ли не за километр заметна была пара тетеревов, сидящих на берёз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следом за Булыгой туда, к Кривой сосне, и думал: "Кто же это мог стрельнуть в лосёнка? Заче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ёку уже от сосны, в осиннике, Булыга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сказал вдруг он, - если это ты его стукнул, честно 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ув мимо меня, он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так же вытянувшись и закинув голову, лежал на снегу лосёнок. Лосиха рядом, в ольховом кусту. Она, наверно, не вставала с тех пор, как я ушёл. Хрипло крича, над поваленной сосной летали две со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га оглядел следы на снегу и на торфе, потом подошёл к лосёнку и наклонился над ним. Тут же послышался тревожный тр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, неуклюже лосиха поднялась на ноги. Она казалась огромной на тонких, сухих ногах, и особо велика была её голова с насупленной губой. Ноги у неё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ое буйло, - сказал Булыга, отходя на всякий случай в сторону. Сгас твой парень, сг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ёрнув губу, лосиха прикусила осиновую веточку, сгрызла с неё к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, это ты его ударил. Теперь вижу: не ты. А если не ты, тогда Шурка Сараев. Только он в лес ходил, искал, говорит, косачиные т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иха поглодала осиновой коры, потом переломила зубами ветку и подошла к лосёнку. Постояла, наклонилась, положила ветку на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м утром налетели на деревню Стрюково скворцы. Они свистели на всех заборах, на вербах, на сараях. Дороги и оттаявшие огороды были усыпаны скворцами, будто подсолнечными семе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огородами, над полем, подымаясь высоко в небо, непрерывно пели жаворонки. Тёплое сдобное облако, плывущее над землёй, было утыкано жаворонками, как изю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я пил у Булыги чай, и за чаем мы помалкивали, ожидая Шурку Сараева. Мы фыркали, отдувались, кривились от кислой клюк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хозяин! - заорал с улицы Шурка Сараев. - Дома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емев дверью, Шурка вошёл в дом, прислонил к стене ружьё, а сам присел на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к сапоги гря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и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лых вязаных носках Шурка прошёл в комнату, сел на диван, купленный для гостей, заслонил спиной вышитого на покрывале голубого пет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зывай, Шурка, как дело было, - сказа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го звучал спокойно, но в нём слышалась будущая гроза, и Шурка забеспоко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! - передразнил Булыга, торопливо отхлёбывая чай. - Ну-ка, подай ружь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? - снова не понял Шу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ё! - рявкнул Булыга и закашлялся, подавился клюквой. - Подай сей мом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вскочил с дивана и за дуло выволок ружьё из прихожей. Оно зацепилось за порог и не протаскивалось в комнату, упир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ори, - сказал Шурка, подавая ружьё и не понимая ещё, в чём дело. - Разберись вначале, потом 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ж во всём разобрались, - угрожающе сказал Булыга. - Всё замерили. Знаем, чьё эт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напряжённо присел на диван, голубой петух выглядывал из-за его пл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га переломил ружьё и понюхал ствол, а затем стал вроде бы исследовать ружьё Шуркино из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 и выходит, - сказал он и сунул мне под нос переломленное ружьё. -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ядев на ржавый, несмазанный замок, я бу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я вижу, - сказал Булыга и резко встал из-за стола. - Ружьё, Шурка, придётся у тебя от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в шкаф-гардероб, он сунул в него Шуркину ту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годи, погоди, - сказал Шурка, вскакивая с дивана и хватая Булыгу за локоть. - Не балуй! Ты ружья не поку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ядь! - сказал Булыга, отворачиваясь от шкафа. - Сядь, отвечай на вопросы. Ты когда был в ле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у суб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ел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ёшь! Утка ещё не летела. Кого стрелял? 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надо! - заорал Шурка. - Чего ты пристал, булыж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- сказал Булыга, внезапно успокаиваясь. - Суд разбер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эти Шурку ошеломили, он окостенел, тупо разглядывая блюдо с клю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свистнул скворец, солнечный заяц пробился через ящик с рассадой, стоящий на подоконнике, забегал по дивану, по голубому пет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ничего такого не сделал, - тоскливо сказал Шурка. - И стрельнул-то разок - пугнуть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Шурки Сараева карие глаза. Он умеет играть на гарм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вечер приходит Шурка в клуб, садится посреди залы на табурет, и пошло-поехало: пум-ба-па, пум-ба-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ьётся из гармони музыка, а Шурка потряхивает в такт головой и сильно давит левой рукой на б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узыку Шурку в деревне уважают. Не всякий сыграет на гармони, да ещё чтоб левая рука поспевала за правой, а правая не ревела белугой, ласково нажимала на кноп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нный сидит сейчас Шурка на Булыгином диване - голубой петух нацелился ему в ви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... - говорит Шурка. - Ну, так уж получилось. Ну, шёл я, а тут лосиха. Выскочила из куста - и на меня. Хотела, наверно, затоптать. Ну, я и пугнул, чтоб от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в лосёнка попал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я ж мимо стрелял! - обрадовался почему-то Шурка. - По кустам, а там лосёнок 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ж, его разве не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дел, не видел, где там увидеть - кусты, ёло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крутился на диване, глядел то на меня, то на Булыгу: верим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 на двор, - сказал Булыга. - Возьми лоп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га не ответил, и Шурка решил, видно, не спорить; встал, прошёл в своих белых носках по половикам, кряхтя, надел у порога сапоги и тихонько хлопнул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и мы, - сказал Булыга. - Надо лосёнка прибрать, а то ведь она не отойдёт от него. Сгас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Булыга срезал бельевую верёвку, навязанную на берёзы, и мы пошли к Кривой сосне. Шурка с лопатой на плече шёл впереди и на поворотах тропы останавл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лько до суда не доводи, - просил он Булыгу, виновато взмахивая лоп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синнике снега почти не осталось. Сугроб, на котором лежал лосёнок, съёжился, пожелтел, под него подтекла тёплая лужа. И лосиха лежала теперь подальше от Кривой сосны и смотрела в сторону, на торфяные б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йди-ка поближе, - сказал Булыга. - Погля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я буду глядеть? - сказал Шурка недовольно и отвернулся, играя лоп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гляжу. Ну и что? Чего прис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пай яму, - сказал Булыга и плюнул мимо Шу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ыкопаю,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прошёлся по поляне вокруг сосны, потыкал лоп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-то мёрзлая, - уныл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примерился, нашёл какую-то небольшую ямку, стал её расширять. Торф поддавался плохо: не оттаял как следует. Шурка копал мучительно, часто останавливаясь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му я выкопаю, ладно. Только ты до суда не доводи. Она меня затоптать хотела. Вон какая морда, она нас всех потоп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иха повернула голову на шум, но не вставала, а только смотрела, что делает Шу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яма была готова, и Шурка обвязал ноги лосёнка бельевой верёвкой. Потом, закинув верёвку на плечо, стал подтягивать его к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ите, что ль, - сказал он, напрягаясь изо все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было подсобить ему, чтоб скорее кончить всё это тяжёлое дело, но Булыга взял меня за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кай сам, - сказал он. - Сам убил - сам пускай хор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у ямы лосёнок застрял в кустах. Шурка дёрнул яростно и оборвал верё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ахло! - закричал он, чуть не плача и махая обрывком. - Верёвка твоя дрянь! Гни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вя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ещали кусты - лосиха медленно поднялась и пошла к Шурке, высоко подымая ноги, выбирая место, куда сту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ведь убьёт! - закричал Шурка, бросая верёвку. - Она меня помн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, не убьёт, - сказал Булыга. - А убьёт - похороним. Яма-то как раз го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сплюнул, поглядел ещё на лосиху и вдруг бросился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- закрича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урка не отвечал, ломал сучки, выбираясь на тр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тайся, дурак! - заора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кустов на поляну, лосиха остановилась, подняла кверху голову, так что стала видна её коротенькая бородка, и захрипела. Она жестоко исхудала, грязно-бурая шерсть на ней свалялась и висела клоч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асно всё-таки, - сказал я. - Может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, не убьёт, - повторил Булыга. - Сама еле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иха обнюхала верёвку, шумно выдохнула, отошла и снова тяжело легла в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- закричал Булыга, - верт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нусь! - откликнулся Шурка неподалёку. - Она меня помн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мазанный торфом, с разодранным лбом вышел Шурка к сосне, боком-боком подошёл он к лосёнку, наклонился, взял в руки верё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делаю, - сказал он. - Постараюсь. Ты токо до суда не дов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в лосёнка в яму, Шурка стал её торопливо забрасывать землё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, - сказал он. - Теперь всё. Пошл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- сказал Булыга. - Посмотрим, что она будет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иха долго ещё лежала на месте, потом поднялась и пошла к торфяной куче, наспех набросанной Шуркой. Подняв голову кверху, она вдруг коротко захрипела, забормотала что-то и легла животом на торфяную к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НАЯ СОБ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ька мой, Аким Ильич Колыбин, работал сторожем картофельного склада на станции Томилино под Москвой. По своей картофельной должности держал он много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ни сами приставали к нему где-нибудь на рынке или у киоска "Соки-во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кима Ильича по-хозяйски пахло махоркой, картофельной шелухой и хромовыми сапогами. А из кармана его пиджака торчал нередко хвост копчёного ле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на складе собиралось по пять-шесть псов, и каждый день Аким Ильич варил им чугун картошки. Летом вся эта свора бродила возле склада, пугая прохожих, а зимой псам больше нравилось лежать на тёплой, преющей карто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ми на Акима Ильича нападало желание разбогатеть. Он брал тогда какого-нибудь из своих сторожей на шнурок и вёл продавать на рынок. Но не было случая, чтоб он выручил хотя бы рубль. На склад он возвращался ещё и с приплодом. Кроме своего лохматого товара, приводил и какого-нибудь Тузика, которому некуда было притк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есной и летом я жил неподалёку от Томилина, на дачном садовом участке. Участок этот был маленький и пустой, и не было на нём ни сада, ни дачи - росли две ёлки, под которыми стоял сарай и самовар на п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, за глухими заборами, кипела настоящая дачная жизнь: цвели сады, дымились летние кухни, поскрипывали гам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им Ильич часто наезжал ко мне в гости и всегда привозил картошки, которая к весне обрастала белыми у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блоки, а не картошка! - расхваливал он свой подарок. - Антоно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арили картошку, разводили самовар и подолгу сидели на брёвнах, глядя, как между ёлками вырастает новое сизое и кудрявое дерево - самоварный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тебе собаку завести, - говорил Аким Ильич. - Одному скучно жить, а собака, Юра, это друг человека. Хочешь, привезу тебе Тузика? Вот это собака! Зубы - во! Башка - 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имя - Тузик? Вялое какое-то. Надо было назвать покреп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зик хорошее имя, - спорил Аким Ильич. - Всё равно как Пётр или Иван. А то назовут собаку Джана или Жеря. Что за Жеря - не пой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узиком я встретился в ию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и тёплые ночи, и я приноровился спать на траве, в мешке. Не в спальном мешке, а в обычном, из-под картошки. Он был сшит из прочного ноздреватого холста для самой, наверно, лучшей картошки сорта "лорх". Почему-то на мешке написано было "Пичугин". Мешок я, конечно, выстирал, прежде чем в нём спать, но надпись отстирать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спал однажды под ёлками в мешке "Пичуг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ступило утро, солнце поднялось над садами и дачами, а я не просыпался, и снился мне нелепый сон. Будто какой-то парикмахер намыливает мои щёки, чтоб побрить. Дело своё парикмахер делал слишком упорно, поэтому я и от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го увидел я "парикмахер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мной висела чёрная и лохматая собачья рожа с жёлтыми глазами и разинутой пастью, в которой видны были сахарные клыки. Высунув язык, пёс этот облизывал моё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ичал, вскочил было на ноги, но тут же упал, запутавшись в мешке, а на меня прыгал "парикмахер" и ласково бил в грудь чугунными ла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бе подарок! - кричал откуда-то сбоку Аким Ильич. - Тузик з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я так не плевался, как в то утро, и никогда не умывался так яростно. И пока я умывался, подарок - Тузик - наскакивал на меня и выбил в конце концов мыло из рук. Он так радовался встрече, как будто мы и прежде были знак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-ка, - сказал Аким Ильич и таинственно, как фокусник, достал из кармана сырую картофе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бросил картофелину, а Тузик ловко поймал её на лету и слопал прямо в кожуре. Крахмальный картофельный сок струился по его кавалерийским у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был велик и чёрен. Усат, броваст, бородат. В этих зарослях горели два жёлтых неугасимых глаза и зияла вечно разинутая мокрая, клыкастая 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одить ужас на людей - вот было главное его зан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евшись картошки, Тузик ложился у калитки, подстерегая случайных прохожих. Издали заприметив прохожего, он таился в одуванчиках и в нужный момент выскакивал с чудовищным рёвом. Когда же член дачного кооператива впадал в столбняк, Тузик радостно валился на землю и смеялся до слёз, катаясь на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предостеречь прохожих, я решил приколотить к забору надпись: "Осторожно - злая собака". Но подумал, что это слабо сказано, и так напис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НАЯ СОБ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странные, таинственные слова настраивали на испуганный лад. Картофельная собака - вот ужас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чном посёлке скоро прошёл слух, что картофельная собака - штука опас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! - кричали издали ребятишки, когда я прогуливался с Тузиком. - А почему она картофель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я доставал из кармана картофелину и кидал Тузику. Он ловко, как жонглёр, ловил её на лету и мигом разгрызал. Крахмальный сок струился по его кавалерийским у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недели, как начались у нас приклю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ечером мы прогуливались по дачному шоссе. На всякий случай я держал Тузика на пов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ссе было пустынно, только одна фигурка двигалась навстречу. Это была старушка-бабушка в платочке, расписанном огурцами, с хозяйственной сумкой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поравнялась с нами, Тузик вдруг клацнул зубами и вцепился в хозяйственную сумку. Я испуганно дёрнул поводок - Тузик отскочил, и мы пошли было дальше, как вдруг за спиной послышался тихий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ба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нул на Тузика. Из пасти его торчал огромный батон колбасы. Не коляска, а именно батон толстой варёной колбасы, похожий на дириж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хватил колбасу, ударил ею Тузика по голове, а потом издали поклонился старушке и положил колбасный батон на шоссе, подстелив носово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атуре своей Тузик был гуляка и барахольщик. Дома он сидеть не любил и целыми днями бегал где придётся. Набегавшись, он всегда приносил что-нибудь домой: детский ботинок, рукава от телогрейки, бабу тряпичную на чайник. Всё это он складывал к моим ногам, желая меня порадовать. Честно сказать, я не хотел его огорчать и всегда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молодец! Ай запасливый хозя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как-то раз Тузик принёс домой курицу. Это была белая курица, абсолютно мёрт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жасе метался я по участку и не знал, что делать с курицей. Каждую секунду, замирая, глядел я на калитку: вот войдёт разгневанный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, а хозяина курицы не было. Зато появился Аким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ечно улыбаясь, шёл он от калитки с мешком картошки за плечами. Таким я помню его всю жизнь: улыбающимся, с мешком картошки з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им Ильич скинул мешок и взял в руки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рная, - сказал он и тут же грянул курицей Тузика по уш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 получился слабенький, но Тузик-обманщик заныл и застонал, пал на траву, заплакал поддельными собачьими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шь или н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жалобно поднял вверх лапы и скорчил точно такую горестную рожу, какая бывает у клоуна в цирке, когда его нарочно хлопнут по носу. Но под мохнатыми бровями светился весёлый и нахальный глаз, готовый каждую секунду подми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 или нет?! - сердито говорил Аким Ильич, тыча курицу ему в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отворачивался от курицы, а потом отбежал два шага и закопал голову в опилки, горкой насыпанные под верст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ть-то с нею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им Ильич подвесил курицу под крышу сара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ём, пока придёт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скоро понял, что гроза прошла. Фыркая опилками, он кинулся к Акиму Ильичу целоваться, а потом вихрем помчался по участку и несколько раз падал от восторга на землю и катался на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им Ильич приладил на верстак доску и стал обстругивать её фуганком. Он работал легко и красиво - фуганок скользил по доске, как длинный корабль с кривою тру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ригревало крепко, и курица под крышей задыхалась. Аким Ильич глядел тревожно на солнце, клонящееся к обеду, и говорил многознач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ица ту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ила Тузик прилёг под верстаком, лениво вывалив язык. Сочные стружки падали на него, повисали на ушах и на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ица ту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курицу ощипать, - сказал Аким Ильич и подмигнул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зик дружелюбно подмигнул из-под верст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оди-ка, брат, костёр. Вот тебе и стружка на раст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возился с костром, Аким Ильич ощипал курицу, и скоро забурлил в котелке суп. Я помешивал его длинной ложкой и старался разбудить свою совесть, но она дремала в глубине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обедаем, как люди, - сказал Аким Ильич, присаживаясь к кот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но было сидеть у костра на нашем отгороженном участке. Вокруг цвели сады, поскрипывали гамаки, а у нас - лесной костёр, свободная 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бедав, Аким Ильич подвесил над костром чайник и за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тоишь, кач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кая ряб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лежал у его ног и задумчиво слушал, шуршал ушами, будто боялся пропустить хоть слово. А когда Аким Ильич добрался до слов "но нельзя рябине к дубу перебраться", на глаза Тузика набежала сл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товарищи! - послышалось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литки стоял какой-то человек в соломенной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товарищи! - кричал он. - Кто тут хозя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млевший было Тузик спохватился и с проклятьями кинулся к заб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ём дело, земляк? - крикнул Аким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м, что эта скотина, - тут гражданин ткнул в Тузика пальцем, утащила у меня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ди, земляк, - сказал Аким Ильич, цыкнув на Тузика, - чего через забор попусту кр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его мне у вас делать, - раздражённо сказал хозяин курицы, но в калитку вошёл, опасливо поглядывая на Туз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ядем потолкуем, - говорил Аким Ильич. - Сколько же вы кур держите? Наверно, дес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есять"!.. - презрительно хмыкнул владелец. - Двадцать две было, а теперь вот двадцать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ко! - восхищённо сказал Аким Ильич. - Куриный завод! Может быть, и нам кур завести? А?.. Нет, - продолжал Аким Ильич, подумав, - мы лучше сад насадим. Как думаешь, земляк, можно на таком участке сад наса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недовольно ответил земляк, ни на секунду не отвлекаясь от ку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вы здесь глинистые. На таких почвах и картошка бывает мелкая, как г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этой картошкой совсем измучился, - сказал хозяин курицы. - Такая мелкая, что сам не кушаю. Курям варю. А сам всё макароны, макар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и у него нету, а? - сказал Аким Ильич и хитро посмотрел на меня. - Так ведь у нас целый мешок. 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ой мне ваша картошка! Курицу гоните. Или сумму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а хорошая! - лукаво кричал Аким Ильич. - Яблоки, а не картошка. Антоновка! Да вот у нас есть отварная, попробуй-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Аким Ильич вынул из котелка отваренную картофелину и мигом содрал с неё мундир, сказав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ро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што попробовать? - засомневался владелец курицы. - А то всё макароны, макар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ял картофелину из рук Акима Ильича, посолил её хозяйственно и надк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а вкусная, - рассудительно сказал он. - Как же вы её выращ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ё никак не выращиваем, - засмеялся Аким Ильич, - потому что мы работники картофельных складов. Она нам полагается как паёк. Насыпай скольк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ведро насыплет, и хватит, - вст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им Ильич укоризненно погляд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человека несчастье: наша собака съела его курицу. Пусть сыплет сколько хочет, чтоб душа не бол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 другой же день я купил в керосиновой лавке толковую цепь и приковал картофельного пса к ё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ись его лебединые д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обиженно стонал, плакал поддельными слезами и так дёргал цепь, что с елки падали шишки. Только лишь вечером я отмыкал цепь, выводил Тузика погу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ёл месяц август. Дачников стало больше. Солнечными вечерами дачники в соломенных шляпах вежливо гуляли по шоссе. Я тоже завёл себе шляпу и прогуливался с Тузиком, напустив на своё лицо вечернюю дачную ул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-обманщик на прогулках прикидывался воспитанным и любезным псом, важно поглядывал по сторонам, горделиво топорщил брови, как генерал-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лись нам дачники с собаками - с ирландскими сеттерами или борзыми, изогнутыми, как скрипичный ключ. Издали завидев нас, они переходили на другую сторону шоссе, не желая приближаться к опасной картофельной соб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у на шоссе было неинтересно, и я отводил его подальше в лес, отстёгивал пов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не помнил себя от счастья. Он припадал к земле и глядел на меня так, будто не мог налюбоваться, фыркал, кидался с поцелуями, как футболист, который забил гол. Некоторое время он стремительно носился вокруг и, совершив эти круги восторга, мчался куда-то изо всех сил, сшибая пеньки. Мигом скрывался он за кустами, а я бежал нарочно в другую сторону и прятался в папоротн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Тузик начинал волноваться: почему не слышно моего голо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зывно лаял и носился по лесу, разыскивая меня. Когда же он подбегал поближе, я вдруг с рёвом выскакивал из засады и валил его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катались по траве и рычали, а Тузик так страшно клацал зубами и так вытаращивал глаза, что на меня нападал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у владельца курицы, видимо, всё-таки бол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 у калитки нашей появился сержант милиции. Он долго читал плакат про картофельную собаку и наконец решился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сидел на цепи и, конечно, издали заприметил милиционера. Он прицелился в него глазом, хотел было грозно залаять, но почему-то раздумал. Странное дело: он не рычал и не грыз цепь, чтоб сорваться с неё и растерзать вошед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ак распускаете! - сказал между тем милиционер, строго приступая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гка окаменел и не нашёлся что ответить. Сержант смерил меня взглядом, прошёлся по участку и заметил мешок с надписью "Пичуг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Пичуг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растеря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достал записную книжку, что-то черкнул в ней карандашиком и принялся рассматривать Тузика. Под милицейским взглядом Тузик как-то весь подтянулся и встал будто бы по стойке "смирно". Шерсть его, которая обычно торчала безобразно во все стороны, отчего-то разгладилась, и его оперение теперь можно было назвать "приличной причёск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у собаку поступило заявление, - сказал сержант, - в том, что она давит кур. А вы этих кур поед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о одну курицу, - уточнил я. - За которую запла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хмыкнул и опять принялся рассматривать Тузика, как бы фотографируя его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олюбиво виляя хвостом, Тузик повернулся к сержанту правым боком, дал себя сфотографировать и потом повернулся ле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нь мирная собака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она картофельная? Это что ж, порода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достал из кармана картофелину и бросил её Тузику. Тузик ловко перехватил её в полёте и культурно скушал, деликатно поклонившись милицион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е животное, - подозрительно сказал сержант. - Картошку ест сырую. А погладить его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ут я понял, какой всё-таки Тузик великий актёр. Пока сержант водил рукою по нечёсаному загривку, картофельный пёс застенчиво прикрывал глаза, как делают это комнатные собачки, и вилял хвостом. Я даже думал, что он лизнёт сержанта в руку, но Тузик у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сказал сержант. - Говорили, что это очень злая картофельная собака, которая всех терзает, а тут я её вдруг гл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зик чувствует хорошего человека, - не удерж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похлопал ладонью о ладонь, отряхнул с них собачий дух и протянул мне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трёпин. Будем знак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жали друг другу руки, и сержант Растрёпин направился к воротам. Проходя мимо Тузика, он наклонился и по-отечески потрепал 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молодец, молодец, - сказал серж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ут, когда милиционер повернулся спиной, проклятый картофельный пёс-обманщик встал вдруг на задние лапы и чудовищно гаркнул сержанту в самое ухо. Полубледный Растрёпин отскочил в сторону, а Тузик упал на землю и смеялся до слёз, катаясь на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одна курица, - крикнул издали сержант, - и всё! Проток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было больше ни кур, ни заявлений. Лето кончилось. Мне надо было возвращаться в Москву, а Тузику - на картофельный с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й день августа на прощанье пошли мы в лес. Я собирал чернушки, которых высыпало в тот год очень много. Тузик угрюмо брёл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много развеселить пса, я кидался в него лопоухими чернушками, да что-то всё мазал, и веселья не получалось. Тогда я спрятался в засаду, но Тузик быстро разыскал меня, подошёл и прилёг рядом. Играть ему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ё-таки зарычал на него, схватил за уши. Через секунду мы уже катались по траве. Тузик страшно разевал пасть, а я нахлобучил ему на голову корзинку вместе с грибами. Тузик скинул корзинку и так стал её терзать, что чернушки запищ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ечер приехал Аким Ильич. Мы наварили молодой картошки, поставили самовар. На соседних дачах слышались торопливые голоса, там тоже готовились к отъезду: увязывали узлы, обрывали ябл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год, - говорил Аким Ильич. - Урожайный. Яблоков много, грибов, карт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ачному шоссе пошли мы на станцию и долго ожидали электричку. На платформе было полно народу, повсюду стояли узлы и чемоданы, корзины с яблоками и с грибами, чуть ли не у каждого в руке был осенний бу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ёл товарный поезд в шестьдесят вагонов. У станции электровоз взревел, и Тузик разъярился. Он свирепо кидался на пролетающие вагоны, желая нагнать на них страху. Вагоны равнодушно мчалис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его ты расстроился? - говорил мне Аким Ильич. - В твоей жизни будет ещё много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а электричка, забитая дачниками и ве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к яблоку негде упасть, - закричали на нас в тамбуре, - а эти с соб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, земляк! - кричал в ответ Аким Ильич. - Было б яблоко, а куда упасть, мы устр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агона доносилась песня, там пели хором, играли на гитаре. Раззадоренный песней из вагона, Аким Ильич тоже за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тоишь, кач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кая ряб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у него был очень красивый, громкий, дерев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ояли в тамбуре, и Тузик, поднявшись на задние лапы, выглядывал в окно. Мимо пролетали берёзы, рябины, сады, набитые яблоками, золотыми ша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 это был год, урожай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год в садах пахло грибами, а в лесах - ябл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А НАД КАРТОФЕЛЬНЫМ ПО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странный августовский туман. Он клубился оранжевым и так занавесил ручей, что трудно было разобрать, где же солнце. Но оно взошло и подсвечивало влажные валы тумана, а от ручья по низкому лугу тянулся запах таволги и хво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берегом, надеясь поднять уток, но видел только сплетенья тумана и метёлки-языки приболотной травы. С каждым шагом сочно лопались под ногами её стебли, мягко хлестали, обдавая росой, и скоро я стал мокр и облеплен созревшими семе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я прошёл, как дрогнула сеть тумана - обрушился на меня близкий выстрел, а за ним - шум поднимающихся с воды кряк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пр-р-р-у-у-у-у!.. - закричал кто-то им вслед. Потом, видно, ещё раз насупонил губы, как делают, останавливая лошадь, и снова: - Тпр-р-р-у-у-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к я не мог увидеть, только слышал, как они сделали круг и утянули к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послышалось недалеко. - Эй, Никол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уб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-лен-ку-у-у... - тягуче сказа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ане ответ Николая показался особо глупым и безнадёжным. Я присел на коряжку - спешить было некуда, уток перешумели. Было слышно, как медленно чопают впереди охотники. Они перекрикивались каждые две минуты, боялись, что ли, в тумане потер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снова впереди лопнул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чего уб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ен-ку-у-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ьфу ты! - плюнул я и низким торфяным голосом пустил вдоль ручья: Э-э-э-э-э-э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-а? - дружно отозвались Николай с прия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рясину у-тя-ну-у-у-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тя-ну-у-у... у-тя-ну-у-у-у!.. - снова пригроз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то? - крикну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 таким нелепым голосом, какого и сам от себя никогда не 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ий я! Ле-е-е-ш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озвенело что-то. Овалы тумана зашевелились, задрожали, и солнце разом развалило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 ручей. Стало видно, как он стелется по низкому лугу в глубину леса. Нигде не было охотников - вдаль стояли стога, нахлобученные на обкошенные пригорки. От них лился запах свежего с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ы обычно и солнечны августовские дни. Этот день был особый. То вдруг пригонял ветер облака - становилось темновато, то облака быстро раскисали в воздухе. При светлом небе громыхало неподалёку, и находил на лес пасмурный свет - только какая-нибудь сосна вспыхивала под одиноким лу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лнце пошло к закату, я бросил пустую охоту, набрал маслят и на краю сосняка у картофельного поля поставил палатку. Надо было костёр палить - грибы в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полем собиралась грозовая туча, да как-то всё не решалась плотно обхватить небо и колебалась над зак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чк, Дочк, Дочк... - послышалось с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же шёл парнишка в ковбойке и покри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ёлку потер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вцу, - сказал он, подой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з Шишк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 Екатериновки. Генка я, дядип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 дядю Пашу, перевозчика из Екатериновки. Он не раз перевозил меня через речку, и мы всегда толковали с ним о пог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адись, суп с маслятами проб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ать надо... Дочк, Дочк, Доч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был невелик, лет двенадцати. Он пошёл дальше по опушке, покрикивая сво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раем неба начался глухой скрежет. Он всё нарастал, нарастал, превращаясь в отчётливые удары грома. Неожиданный луч пал на картофельное поле, зажёг ботву зелёным светом, и быстро земля всосала его. Я залез в палатку и прихлёбывал понемногу суп. Было слышно, как тяжело повёртывались в небе огромные жернова, но выбить искру им ещё не удавалось, они ещё не разгулялись и только притирались друг к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ссссссссссссс!.. - услышал я и подумал, что это мелкий дождик шелестит. Высунулся из палатки узнать - было темно и сухо, и ни капли не упало на руки, на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ень! - крикнул издали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оза соб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зь в палатку, - сказал я. - Пересид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залез в палатку, и я сунул ему л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от стола, - сказал он, но ложку взял, и мы стали есть суп, прихлёбывая по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супок? - спросил было я, но тут возникла ослепительная искра, просветила каждый шов палатки и так грохнуло, что зазвенело в затылке, а Генка охватил меня руками, железными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сё стихло, и даже жернова перестали в небе переворачивать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долбануло! - сказал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лебнул супа, и показалось, будто вкус его после удара молнии изм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ссссссссссс!.. - снова начался непонятный звук, вначале как шелест капель, потом набрал скорость и потянулся над головой томительной длинной пу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 звоном ударило по крыше палатки, она туго загудела - брезентовый коло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унулся наружу, и на голову мне обрушился поток воды, пригнул голову к земле, в глазах возник корень огненного дерева. Страшный удар лопнул над нами и полетел окрест, выворачивая наизнанку картофельную бо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молния - пляшущая берёза - вонзилась в поле. А земля ухватила её с таким звуком, как будто болотная трясина - выпавший нож. Задёргалась, затряслась другая молния, ища место, в которое ударить, и - пропала. И, бешено чередуясь, возник будто бы лес ослепительных кор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ень, дяд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о только корни эти не высасывали из земли соков, а сами вбивали в неё свою белую голубую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тянул голову в палатку, как черепаха в панцирь. Генка прижался ко мне покрепче, зажмурился, и я плотно закрыл глаза, но всё равно рассекал их свет молний, проникал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ень заливал, и брезент не гудел уже, палатка обмякла, стала вялой и прозрачной, не плотнее б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нь, дядь, не видно овцы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высунулся наружу и в свете молний увидел, как мечется по краю поля лохматое призрачное пятно. Это была овца. При каждом ударе грома она выпрыгивала из травы, как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чк, Дочк, Дочк! - закричал Генка и выскочил из палатки, побежал через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чьей клеткой вспыхнула перед глазами его ковбойка, и Генка плеснул руками в сполохе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лез из палатки и побежал следом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ень навалился на плечи, хотел расплющить, растворить, вогнать в землю. Щербатым гребнем, частоколом стояли вокруг молнии - сочные, разветвлённые, как вилы. Гром бил - и небо вскидывалось в пе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ходи! Обходи её... об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арованная вспышками, овца прыгала на одном месте, будто дожидалась, когда же влепит прямо в неё. Между молниями вдруг слыш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-э-э-э-э-э-э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ежал и тоже подпрыгивал - "Дочк, Дочк, Дочк!.." - давил картофельную ботву. Она лопалась, хрустела, вскрикивала под ногами, подкидывала вверх, под молнию. Я ждал, как молния настигнет меня, ударит в затылок и - в землю. Я чувствовал эту пустую точку на затылке. Вот упаду, расколюсь со звоном, как бутылка, разбитая дро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бежал шагах от меня в десяти. Голова его за картофельными кустами вдруг загоралась серебряной кочерё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ди!.. За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ах! - влип в поле дрожащий гвоздь - белая молния. Выбрызнула из земли недозревшая картошка. Овца, подпрыгнув, повисла над чёрной бо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улся на неё, выставив руки, и она снова прыгнула - шальной невиданный зверь, вроде един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 её за шею, и тут же ослепительный огонь вывернул глаза, растянул их до ушей. Вскипел воздух, и голова моя закружилась над картофельным полем, плавно и мягко светя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шку ей прикройте, дядь! - кричал подоспевший Генка и лупил овцу по чём п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янув с живота свитер - "Дочк, Дочк, Дочк!.." - я подсунул под него овечью голову, пятясь потянул её к палатке - вот наткнусь спиной на столб молнии, стоящий в земле. И медленная молния, плавная, как масляная струя, потекла, подрагивая, прямо по щеке и, сухо расколовшись, уга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тянули овцу в палатку. Шерсть на ней слиплась, припала к рёбрам овца казалась ягнё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ссссссссссс... - снова послышалось над головой. Вспыхнула молния, и я увидел, как бьётся в углу палатки прозрачными крыльями изогнутая коромыслом синяя стрек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гроза вколотилась в землю, смягчила резкие удары ливнем, иссякла. Молниеносные тучи ушли. Иногда только раскидывался на небе сполох - небо передёргивалось и темн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ём к нам, дядь, - сказал Генка. - Обсохнешь х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... У костра обсохну. Палатку собирать не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ружьё и, посвечивая фонарём, пошёл проводить Генку да заодно поискать в сосенках сучков, пригодных для костра. Луч фонарика освещал пучки сосновых иголок. От ударов ливня они повернулись остриями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.. - донеслось откуд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тановились, прислушиваясь, и даже Дочка, Генкина овца, замерла на троп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кто там с фонариком? - снова донеслось с другой стороны картофельного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, дядь, молчи! - шепнул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неуверен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его знает, чего он кри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тояли немного, помолчали и снова пошли потихоньку краем поля. Рыхлой была земля под полёгшей травой, и слышно было, как жадно, взахлёб, булькая, журча, всасывает она воду. Лужи разлились под ногами. Глинистая тропинка была - скользкая рыба на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 фонарико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тревожно оборвался, заглох в сыром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, - сказал Генка, - мне домой надо. А то поздно. Отец будет ру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ответил я. - Будь здоров. А я схожу узнаю, чего он там о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ключил фонарик и пошёл по меже, прямо через поле. Генка остался было на тропинке, но потом, обругавши для чего-то овцу, потянул её за собой, догоня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знаю хоть, чего он там орёт, - сказал Генка, и мы побежали через картофельно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утью, проплывающей быстро по небу, то взмахивала, то застывала небольшая луна - плавно, как стеклянный поплавок от рыбацких сетей в вол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д на невидимом стебле - покачивалась луна в дрожащей пел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гу я светил фонариком, и перед нами прыгало круглое электрическое пятно, выхватывающее чёрные султаны картофеля и соцветия его, сочные после дождя, как сирень. Овца то путалась где-то сзади, то, как гончая, выскакивала вперёд и спотыкалась, дико огляд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лектрическом пятне, над волнами картошки, я увидел тёмную фигуру. Человек, очень длинный, жердеобразный, кланялся земле и кричал, размахивая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 фонариком, беги шибч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рстями захватывал землю и скидывал её в одно место, насыпал земляной холмик. Неприятной, чем-то опасной показалась мне эта фигура, не хотелось к нему подходить, да и Генка тормозил меня за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то будешь? - спросил я, остановившись шагах в п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рошев я с Большой Волги! - закричал он, как будто я всех должен был знать на Большой Волге. - Охотимся мы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звал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ния друга зашибла! Помогай! За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- не понял я. - Молния? А где ж друг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он, - сказал Грошев и ткнул под ноги, наклонился, ухватил земли в пригор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ёю он покрывал человека. Торчала наружу из холмика голова, и ясней лица видны были круглые картофелины, вырытые из земли. Страшным, обугленным показалось мне это лицо, и я не решался направить на него фон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мер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знаю я! - испуганно закричал Грошев. - Как молния лопнула, зашипел и лежит, а я-то в сторонке был, у сос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ты его хоронишь? Может, он ж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лагается. Полагается землёй засыпать. Посвети-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гнулся, и захлюпала земля под его руками, чмокнуло что-то в бо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ерно, дядь, - зашептал Генка. - Земля молнию из человека обратно высас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сыпай, засыпай скорее, что сто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инул куртку, бросил ружьё, ковырнул ладонями землю. Взрыхлённая ливнем, она легко расступалась под руками, выламывалась жирными тяжёлыми комьями. Генка захлестнул овечью верёвку петлей на руке и быстро-быстро стал выгребать землю из-под кустов карт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я, вставай! Коля! - бормотал Грошев, обращаясь, как видно, к человеку, лежащему в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прошиб пот. Я не видел в темноте, куда бросаю землю, и не разбирал, где земля, где картошка. Генка прерывисто дышал рядом, и подпрыгивала овца на соседней ме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стями, комьями безостановочно кидали мы землю. Грошев сгибался-разгибался, как колодезный журав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авай! - подгонял он и тут же сбивчиво начинал объяснять, как было дело: - Кругом блестело, кругом. Ну гроза! А я-то в сторону глядел. Вдруг смотрю - лежит... Куда она ударила? В голову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 молнию высосет, - шептал Генка и вдруг громко кричал: - Дочк, Дочк, Доч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-э-э-э-э..." - отвечала Дочка и дёргала верёвку, рвалас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, - сказал я. - Толку нет. Так мы его землёй заду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ороны я осветил фонариком лицо лежащего. Оно было черно, неподвижно. И глаза были закрыты. Надбровные дуги, вобрав свет, казались особо выпукл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полохов свинцом блестела вокруг картофельная ботва. Было б странно, если б из неё поднялась сейчас живая птица с перьями, клювом,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ердце по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сердце! - раздражённо закричал Грошев. - Пускай ток в землю уй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- не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делать? Что ж делать? В деревню, что ль, бечь! Сынок, беги в деревню, зови врача! Куда я дену-то его, если не вста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онился и стал разгребать грязь с груди лежащего. Засветилась медная военная пуговица. Так холодно показалось прижимать к ней ухо, безнадёжно - слушать под ней, как слушать отпиленную чу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лонил ухо, но не услышал ничего: ни боя, ни толчка - всхлипывала, пищала дождевая вода, пропитывая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, дядь! - закричал Генка. - Ведь он оде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жда не пускает 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, чёрт!.. Разгребай, разгребай скорее... Надо раз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ся за пуговицу, рванул... Где но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я забыл! - стонал Грошев. - Раздеть надо... Где нож? Режь, разрезай к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, посвети... Да нет, сюда све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окшая одежда выскальзывала из рук, растягивалась, как резина, коробилась, как жесть, и нож был туп, не резал ни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ь сапоги... Сюда св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зорвали, разрезали одежду, узлом сложили под голову Николая и снова стали закидывать его землё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сейчас, ещё немного, и всё будет в порядке, земля высосет молнию, высосет, выпьет, вберёт в себя вместе с дождевою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железо прило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железо? Где оно? Засыпать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, дядь, ружьё, оно желе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ружьё, грязное и мокрое, разрядил. В замках его влажно заскрипела земля. Положил стволами на грудь Николая и стал водить по груди, п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хорошо, сейчас оживёт, - говорил Генка. - Оживает, ожи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но, - сказал Грошев. - Беги, сынок, в деревню. Зови муж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и, дядь, води, он оживёт, вот уви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ги, Ген,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ещё не поздно. Води ружьём, дя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Генкин дрожал, он хватал меня за локоть, подталкивал, торопил. Видно, в голове его не укладывалось то, что в моей уже уложилось. Я бросил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, дядь, надо что-то придумать. Придумай, дядь! Ну,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искусственное дыхание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дыхание! - раздражённо вдруг крикнул Грошев. - Засыпать полагается! - И тут же обмяк. - Ну, делай, делай дыхани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и сам не знаю, как ег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ками же надо разводить! - умоляюще сказал Генка. - Быстро-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нув руку под затылок, я приподнял с земли голову Николая, а другой рукой надавил на грудь, отпустил, ещё надавил, от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схватил его руку и принялся быстро раскачивать её к груди и обратно, и Грошев подхватил друг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оживёт, - убеждал Генка. - Ещё, ещ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-два... - стал приговарива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-два... Раз-два... - поддержал Генка. - Дыши, ды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ами дышали сильно и шумно, как будто хотели увлечь, заразить своим дыханием человека, лежащего на земле. Сколько же времени прошло, как кончилась гро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дядь, вставай, - приговаривал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ёй надо засыпать, - бормотал Грошев. Он отставал, сбивал с рит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-два... раз-два... - твердил Генка и не давал нам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Грошев отпустил руку Николая, снял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бабе его скажу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... Он дыш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Генки прозвучала такая уверенность, что мы замерли, затаили дыхание, а он склонился, прислушиваясь, к самым губам Нико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далеко на шоссейной дороге за рекой заворчал автомобильный мотор. Шумно вздохнула овца. Последние, особенно тяжёлые капли падали на землю с листьев карт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потрогал меня за руку, чуть-чуть прижался ко мне. Мы с ним были уже вроде родственники - вместе прятались от грозы, ловили ов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май что-нибудь, - попросил Генка. - Придумай, дядь. Он ожив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воздух вдуть, - нерешительно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дувай! Вдувай! - сразу обрадовался Генка. - В нас воздух живой. Он войдёт в него и ожи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дувай, дядь, - просил Генка, обнимая мою руку, гладил рукав, как будто я был человеком, способным вдуть живой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шев насторожённо слушал нас. Овца легла на землю, задёрганная верё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св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дал фонарь и наклонился над человеком, пластом лежащим на земле. Огромной картофелиной казалось в свете фонаря его лицо. Ладонями я сжал его щёки, вздохнул глубоко, будто собираясь нырнуть. И Генка вздохнул за моей спиной. Медленно приблизил я губы к его рту, прижал и с силой выдохнул весь воздух, нажал локтями на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к! - вылетел вдутый мной воздух и рассыпался, как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дрогнул, повёл рукой. Приоткрылись его глаза, хлипнуло в гор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й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прошёл или больше, как кончилась гро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алатки горел уже костёр. Дым от него шёл влажный, утяжелённый, особенно горький. Он уплывал к полю, смешивался с ночным ту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лежал в палатке, накрывшись мокрыми плащами. Он высунул к костру заляпанное землёй лицо, тяжко дышал, закашливался ды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шев снял брюки и размахивал ими над ог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ка сидел у костра, обхвативши за шею овцу, которая бессмысленно пялилась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ямо не верил, что всё обойдётся, - весело сказал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схищённо глядел на Николая, не мог отвести глаза, будто боялся, как бы снова чего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апиросы-то намокли, - хрипло сказал Николай, ни к кому особенно не обращ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их посушим! - обрадовался Г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вяло махнул рукой - дескать, ладно, чег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ял куртку и стал помахивать ею над костром, су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змахами загудели сучья, располыхались. Лопались и скрючивались в жару сосновые иг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боку молния ударила или как? - спросил я Нико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 по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б ты не встал. Она тебя тряхнула только и об землю бросила, возразил Грош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ю я - под ноги, - повтори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, жара! - сказал Грошев, отскочил от костра. - Ташк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ё не Ташкент, - ответил Генка, протягивая к огню руки. Сейчас-сейчас, разгоря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ка-а-а! - послышалось недалеко. - Гена-а-а-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я! - испуганно вскочил Генка. - Батя меня ищ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ёрнул овцу за верёвку и побежал в темноту, сразу позабывш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-у-у! -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шь? - слышался сердитый голос. - Ты куда провалилс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ядя Паша! - крикнул я. - Иди к ог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мамка ждёт или не ждёт? - закричал дядя Паша, не обращая на меня внимания. - Ты где был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его звучала такая гроза, что я схватил фонарь и поспешил за Г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ка кричит, что тебя молния убила! Ты думаешь об ней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ь, бать... - толковал в темноте Генка. - Я думаю... Правда ду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ядя Паша, да погоди ты! - сказал я, догнавши их на троп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мамка ждёт или нет? - кричал дядя Паша. - А ты костёр жгёшь! Я те дам кос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дядя Паша действительно дал костра и добавил овечьей верёвкой. Генка сразу, не сходя с места, заревел б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годи ты! - закричал я, ослепляя дядю Пашу фонарём. - Генка не виноват. Тут человека молнией зашибло, а он помо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кричал дядя Паша, не признавая меня. - Тебя не спрашивают! Если тебя не ждут, так ты жги костёр, а парня не приваж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ут несчастье случ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пошли домой! Тебе мамка даст! Все глаза проплак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оплакала"! - неожиданно возразил Генка. - Небось телевизор смот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говори, поговори! - кричал дядя Паша и быстро потащил и Генку и овцу его в темноту. - Костёр они жгут! И так весь лес спал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лся на месте и долго ещё слышал, как дядя Паша ругал сы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мамка ждёт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он особенно напирал на то, что Генку ждала именно мамка, а он вроде бы и не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ь, бать... - послышался в последний раз Генкин голос. - Я больше не бу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шев всё махал брюками над кос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-то в сторону глядел, - объяснял он Николаю. - Потом смотрю - тебя нет. А ты в картошке леж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ыхнула только, - ответил Николай. - А дальше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шев махнул брюками - с костра взлетел пепел, закружились его хлопья, словно моль, серые мотыльки. Сосновые искры потянулись в небо, остановились высоко над кос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а, - сказал Грошев, - я б сейчас телевизор включил. Семечек насыплю в блюдо и весь вечер с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ахал брюками и отскакивал от костра, когда искра попадала на голые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гроза была! Только пыхнула - тебя нет! А ты в картошке леж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 под ноги ударила, - добави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вай тебя засыпать. Сыплю, сыплю, а ты не отходишь. Тут этот прибежал с фонариком. Искусственное дыхание, говорит, надо. Ты не врач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тель бы мне зашить, - сказа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лез в палатку, устроился рядом с ним, подложил под голову рюк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шев перестал махать брюками, надел их, присел на корточки у ко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енёк сегодня был! - сказал он. - Ну и денёк! И ведь утром всё началось. Кудлатый какой-то выскочил из тумана - прямо на меня! Руками машет и кричит: "Леший я, леший!" Морда страш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вспоминал Николай, - верно. Утром всё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спросил я, - и ты, Николай, видел леш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ать-то не видел. Слышал только, как он ры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идел, - зашептал Грошев и оглянулся тревожно на тёмный за спиною лес. - Кудлатый, белый. Прямо на меня выскочил. Я хотел врезать ему с правого ствола - осечка! С левого - опять осе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, засыпая, дёргался, будто колола его под локти и под колени электрическая искра. Жар костра доходил до палатки, горячил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ий! - всё вспоминал Грошев, глядя в огонь. - Да что же это такое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ответил я, уже задрёмывая. - Так, наверное, явление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задул листобой - холодный октябрьский ветер. Он пришёл с севера, из тундры, уже прихваченной льдом, с берегов Печ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бой завывал в печной трубе, шевелил на крыше осиновую щепу, бил, трепал деревья, и слышно было, как покорно шелестели они, сбрасывая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ытая форточка билась о раму, скрипела ржавыми петлями. С порывами ветра в комнату летели листья берёзы, растущей под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тру берёза эта была уже раскрыта настежь. Сквозь ветки её текли и текли холодные струи листобоя, чётко обозначенные в сером небе битым порхающим л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тина, растянутая в ёлочках строгим пауком-крестовиком, была полна берёзовых листьев. Сам хозяин её уже скрылся куда-то, а она всё набухала листьями, провисая, как сеть, полная ле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 - это имя так же часто встречается у гончих собак, как Дамка у дворняжек. Верная примета: гончая по имени Найда всегда найдёт зв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иезжаю в деревню Стрюково к леснику Булыге, у крыльца встречает меня старая Найда, русская пегая. Её белая рубашка расписана тёмными и медовыми пят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й скоро паспорт получать, - шутит Булыга. - Шестнадцать ос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дами - осенями отмечают возраст гончих собак. Лето и весну они сидят на привязи, и только осенью начинается для них настоящ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молодую собаку говорят - первоосенница. Про старую - осенис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 немало погоняла на своём веку и заработала на старости лет свободн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гончие Ураган и Кама на привязи, а Найда бродит гд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олько куда особенно ходить-то? Всё исхожено. И Найда обычно лежит на крыльце, приветливо постукивая хвостом каждому прохож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тябре, когда грянет листобой и начнётся для гончих рабочая пора гон по чернотропу, - Найда исчез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й день пропадает она в лесу, и от дома слышен её глухой голос - то ли гонит, то ли разбирает заячьи наб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лышав её, Ураган и Кама подхватывают, воют, рвутся с привязи, раззадоренные гонным голосом Най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очи возвращается Найда, скребётся на крыльце, просится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-а? - хрипло кричит от стола Булыга. - В дом? Там с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ле всё-таки открывает дверь, впускает Н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я головой, кланяясь, она переступает порог и, прихрамывая, идёт к печке. Мякиши - так называют подошвы собачьих лап - сбиты у неё в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 ложится в тёплом углу у печки и спит тревожно, дёргается, лает, перебирает лапами во сне - гонит, видно, осенис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ит, гон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чернотроп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авай-давай! Догоняй-доби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Булыгой бежим по лесу, кричим-поём, разжигаем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н? Где он? Где он? - на высокой ноте стонет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! Вот он! - поддерж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уж и сами разожжены. Огромный камнелобый Ураган проламывается по кустам, глаза его приналиты кровью; узкокостная, извилистая Кама носится вокруг и нервно дрожит, фыркает, припадая к палому ли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ма подаёт голос, короткий, неуверенный. Эту первую фразу гона даже и нельзя назвать лаем. Это возглас. Так охнула бы женщина, уронившая кувшин с молоком: "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-ё-ё-ё-ёй! - сразу подхватываем мы с Булыгой, и где-то в кустах хрипло рявкает Ураган, прочищает горло, утомлённое летним глупым, безгонным л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а заливается сплошной трелью, голос её возвышается с каждой фразой, к ней подваливают старая Найда и Ураган - звенит, бьётся, колотится меж ёлок, разливается по чернотропу, по застывающему предзимнему лесу голос 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ересёк! - кричит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ересёк! - отвечаю я и бегу куда-то, уж и сам не знаю куда: напересёк, на поляну, на просеку, в березняк, где таится в кустах, где мчится мне навстречу взматеревший осенний бел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ябине, что росла у забора, неведомо откуда появилась б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ушив хвост, сидела она в развилке ствола и глядела на почерневшие гроздья, которые качались под ветром на тонких ветв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ка побежала по стволу и повисла на ветке, качнулась - перепрыгнула на забор. Она держала во рту гроздь ря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пробежала по забору, а потом спряталась за столбик, выставив наружу только свой пышный, воздушный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ер!" - вспомнил я. Так называют охотники беличий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ка спрыгнула на землю, и больше её не было видно, но мне стало весело. Я обрадовался, что поглядел на белку и вспомнил, как называется её хвост, очень хорошо - ве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е застучали сапоги, и в комнату вошёл лесник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год много белки, - сказал он. - Только сейчас видел одну. На ряб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ер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веер? Хвост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не проведёшь, - засмеялся я. - Сразу дога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, - сказал он. - У белки - веер, а у лисы - труба. Помнишь, как мы лису-то г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у мы гоняли у Кривой со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а делала большие круги, собаки сильно отстали, и мы никак не успевали её перехв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выскочил на узкоколейку, которая шла с торфяных болот, и увидел лису. Мягкими прыжками уходила она от собак. В прыжке она прижимала уши, и огненный хвост стелился за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олка хвост грубый и толстый, - сказал Булыга. - Называется п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дведя хвостишко коротенький, - сказал я. - Он, наверное, никак не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ц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говорят охотники, - подтвердил Булыга. - Куц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уцик меня рассмешил. Я раскрыл тетрадку и стал составлять список хвостов: веер, труба, полено, куц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ябину тем временем вернулась белка. Она снова уселась в развилке ствола и оглядывала ягоды, свесивши свой пышный хвост - ве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конец октября, и белка вылиняла уже к зиме. Шубка её была голубая, а хвост - ры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были зайца, - сказал Бул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верно, список хвостов получался неполный. Зайца 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чий хвост называется - п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-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ые нали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ыми холодами в Оке стал брать на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налим ленился плавать в тёплой воде, лежал под корягами и корнями в омутах и затонах, прятался в норах, заросших сли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вечером пошёл я проверить д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ый плащ из чёрной резины скрипел на плечах, сухие ракушки-перловицы, усеявшие окский песчаный берег, трещали под сап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 всегда настораживает. Я шёл привычной дорогой, а всё боялся сбиться и тревожно глядел по сторонам, разыскивая приметные кусты ивн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у вдруг вспыхнул огонь и погас. Потом снова вспыхнул и погас. Этот огонь нагнал на меня трев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он там вспыхивает и гаснет, почему не горит подо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гадался, что это деревенский ночной рыбак проверяет удочки и не хочет, видно, чтоб по вспышкам фонаря узнали его хорош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крикнул я нарочно, чтоб попугать. - Много ли наловил налим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ноголиналовилналимов..." - отлетело эхо от того берега, что-то булькнуло в воде, и не было больше ни всп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оял немного, хотел ещё чего-нибудь крикнуть, но не решился и пошёл потихоньку к своему месту, стараясь не скрипеть плащом и перлов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ки свои я разыскал с трудом, скользнул рукой в воду и не сразу нащупал леску в ледяной осенне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ка пошла ко мне легко и свободно, но вдруг чуть-чуть напряглась, и неподалёку от берега возникла на воде тёмная воронка, в ней блеснуло белое рыбье брю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мыкаясь по песку, выполз из воды налим. Он не бился бешено и не трепетал. Он медленно и напряжённо изгибался в руке - ночная скользкая осенняя рыба. Я поднёс налима к глазам, пытаясь разглядеть узоры на нём, тускло блеснул маленький, как божья коровка, налимий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их донках тоже оказались нал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домой, я долго рассматривал налимов при свете керосиновой лампы. Их бока и плавники покрыты были тёмными узорами, похожими на полевые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налимы не могли уснуть и лениво шевелились в са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а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клуба мне повстречался уличный деревенский пёс по прозвищу Шакалок. Он радостно кинулся ко мне, подпрыгивая от вост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Шакалку кусочек хлеба и пошёл по своим делам, а Шакалок побежал за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шли чуть не всю деревню и встретили почтальона дядю Илюшу. Дядя Илюша отдал мне газету "Труд", и мы распрощались. Шакалок побежал теперь за почталь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Илюша заходил в каждый дом, а Шакалок терпеливо ждал его на улице. Скоро им повстречался завскладом Колька Кислов, и дядя Илюша остался без собаки. Шакалок бежал теперь за Кол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целыми днями Шакалок менял хозяина и бегал то за тем, то за другим. А когда не бывало на улице человека, Шакалок торчал у магазина, поджидая кого-нибудь, за кем можно побежать. Шакалок был пепельно-рыжий пёс, с розовым носом и разными глазами. Бегал он вприпры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в деревню Стрюково приехал новый учитель. Он покормил Шакалка городской колбасой, и тот не отставал теперь от учителя ни на шаг. Даже поджидал его у шк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я встретил учителя на улице. Он торопился в школу, а за ним деловито бежал Шакалок. Мы поздоровались, и я порадовался, что Шакалок нашёл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ёл дальше и вдруг почувствовал, что кто-то лизнул мн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алок-то бежал за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ы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в лесу у костра на меня напал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дел в огонь и боялся поднять голову: казалось, кто-то смотрит на меня из тем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ёр медленно загасал. В лесу было тихо. Только вдруг в тишине слышался тоненький треск и короткий шёпот. Кто-то шептался обо мне, и казалось, я даже разбираю одно слово: "ко-лы-шк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ое дикое слово! - думал я. - К чему он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топор, я обошёл вокруг костра. Тень двигалась по стволам деревьев, а за спиной кто-то шептался, шушук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закричал я. - Чего вы там шепчетесь! Идите к ог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вшись громкого голоса, надо мной в верхушках деревьев кто-то зашуршал, отпрянул, и не скоро я понял, что это шевелится там и шепчется лис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бой пригнал снеговую т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ходя деревни, улеглась она на верхушки ёлок, раскинула пятнистые лапы, свесила серую рысью морду. Потом загребла лапой - из лесу посыпались на деревню листья, а с ними одинокие большие снеж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ёте снежинки слепливались друг с другом и падали на землю, как узорные б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ча цеплялась за верхушки деревьев, а листобой подталкивал её, гнал, тор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хотя подползла туча к деревне - густыми волнами повалил снег. Сразу накрыл он огороды, крыши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антоновских яблок, которые случаем остались на дереве, превратились в белые пухлые лам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а туча, и показалось, что наступила з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же через минуту снег стал таять. Проступили под ним жёлтые лужи, выползла дорожная грязь, увядшая картофельная бо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левшее было поле опять запестрело, и через полчаса кое-где только остались снеж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бежал из дому, нагрёб под берёзой снегу и слепил первый в этом году сне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а вышла на крыльцо поглядеть, что я 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Найда, Найда, лови! - закричал я и хотел залепить в неё снежком, а он уже растаял. В руке от снежка осталось несколько берёзовых лис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ский снег - это ещё не снег. Снеж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ла, белоснежная лайка, нашла в чернолесье ло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чие сразу подвалили к ней и, когда мы выскочили на поляну, уже обложили лося кругом, заливались, хрипели, исходили я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лонив голову к земле, он мрачно глядел на собак и вдруг выбрасывал вперёд ногу - страшное живое коп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удар пришёлся в берёзку - она рухнула, как срубленная топ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Булыгой долго бегали вокруг, ругались, трубили в рога, но никак не могли оторвать собак от ло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лося хорошо знают деревенские жители. Они боятся его, считают, что он "хулиган", "архаровец". Когда-то он будто погнался за молодой бабой, нападал на коров, приходил много раз в деревню и подолгу стоял у Миронихина дома. Чуть ли не спрашивал: "А где Мироних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он и меня сильно перепу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аившись, ждал я на лесном болоте уток, когда вдруг услышал в орешнике треск сучьев и тяжёлое дыхание "архаров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ровый на закате, огромный, ободранный, тонконогий, он вышел на поляну и стал в десяти шагах, гляд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убже ушёл в ёлку, а он всё глядел на меня, раздувая ноздри, шевеля тяжёлой губой. Чёрт его знает, о чём он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тру иногда затихнет, но к вечеру снова расходится и свистит, шастает по деревьям, швыряется листьями надоедливый лис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зки на опушке давно уже сдались ему; без листьев сразу стали они сиротливыми, растерянно стоят в пожухлой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сины совсем омертвели. Вытянув крючья веток, они ловят чужие листья, как будто никогда не имели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осиновый лист. Обожжённый бабьим летом, лист горел, как неведомая раковина. Огненный в центре, он угасал к краям, оканчивался траурной кай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леса нашёл я клёны. Защищённые ёлками, неторопливо, с достоинством роняли они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за другим я рассматривал битые кленовые листья - багряные с охристыми разводами, лимонные с кровяными прожилками, кирпичные с крапом, рассеянным чётко, как у божьей ко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ён - единственное дерево, из листьев которого составляют букеты. Прихотливые, звёздчатые, они ещё и разукрасились таким фантастическим рисунком, какого никогда не придумает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унок на листьях клёна - след бесконечных летних восходов и закатов. Я давно замечаю: если лето бывало дождливым, малосолнечным, осенний кленовый лист не такой м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шин с листоб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ой землёй, опятами, дымом с картофельных полей пахнет лис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ечном обрыве, где ветер особенно силён, я подставил под его струю красный глиняный кувшин, набрал побольше листобоя и закупорил кувшин деревянной пробкой, залил её во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м вечером в Серебряническом переулке соберутся друзья. Я достану капусту, квашенную с калиной, чистодорские рыжики. Потом принесу кувшин, вытащу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станут разглядывать кувшин, хлопать по его звонким бокам и удивляться, почему он пустой. А в комнате запахнет сырой землёй, сладкими опятами и дымом с картофельных п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val_yuriy_iosifovich.html" TargetMode="External"/><Relationship Id="rId4" Type="http://schemas.openxmlformats.org/officeDocument/2006/relationships/hyperlink" Target="http://thelib.ru/books/koval_yuriy_iosifovich/listoboy_rasskaz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val_yuriy_iosifovich/listoboy_rasskazy-comment.html" TargetMode="External"/><Relationship Id="rId7" Type="http://schemas.openxmlformats.org/officeDocument/2006/relationships/hyperlink" Target="http://thelib.ru/authors/koval_yuriy_iosif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Èîñèôîâè÷ Êîâàëü </dc:creator>
  <dc:description/>
  <dc:language>en-US</dc:language>
  <cp:lastModifiedBy/>
  <cp:revision>0</cp:revision>
  <dc:subject/>
  <dc:title>Ëèñòîáîé (Ðàññêàçû)</dc:title>
</cp:coreProperties>
</file>