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валенко Татьяна</w:t>
      </w:r>
    </w:p>
    <w:p>
      <w:pPr>
        <w:pStyle w:val="Heading1"/>
        <w:bidi w:val="0"/>
        <w:ind w:left="0" w:right="0" w:hanging="0"/>
        <w:rPr/>
      </w:pPr>
      <w:r>
        <w:rPr/>
        <w:t>Серебряный грот - 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а Ковал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бряный грот-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ба давалась ему с трудом. Даже понимание своих способностей и возможностей не помогало. Правда, он все-таки делал успехи и медленно, но верно, продвигал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у Сэма совсем опустились руки. "Надо же! - думал он. Заставить кошку летать! Да как же я это сделаю?" Задание действительно было не из легких: представить учителю летающую кошку. Крылья этим животным не положены (тогда уже чудовище какое-то получится, а не кошка), а как же летать без крыльев? "Что же мне теперь делать?" - в отчаянье думал Сэ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чего!" - мурлыканье любимой кошки Дуси прозвучало у него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ся или Дульсинея (не путайте с Дульсинеей Тобосской!) жила со своим хозяином еще с рождения, с тех самых пор, когда они жили в городе и представления не имели ни о какой магии. Теперь, когда они оба стали учениками чародея, их общение стало более увлекательным. Дуся слушала речь хозяина или читала его мысли и отвечала ему. Точнее, ее слова всегда возникали у него в голове как бы сами по себе. Нужно отметить, что Дульсинея была более способной ученицей, чем Сэм. От природы умное и хитрое животное, она в совершенстве владела телепатией и телекинезом. Были у Дуси и другие таланты. Очень часто она помогала Сэму в трудных ситуац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ейчас друзья сидели на тихой лесной поляне, прямо на траве, среди камней-валунов. Солнце катилось к закату, а ветер неторопливо играл верхушками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чего не нужно делать!" - повторила к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к ничего? - Возмутился Сэм. - Мне же завтра отвечать у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быкновенно. Смотр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шка, изящно выгнув спину, запрыгнула на ближайший валун метровой высоты. Со стороны могло показаться, что она взлетела, точнее, вспорхнула как бабочка, легко и непринужд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! Погоди! Повтори еще раз, пожалуйста, - взволнованно проговорил Сэ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чем? Ты уже видел достаточно и дальше можешь сам догада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каких "но". Я, конечно, не белка, но и я на многое способна! Кстати, я и так подсказала тебе больше, чем следовал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льсинея гордо уда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м был поражен. Оказывается, далеко не всегда необходима магия! Нужно просто научиться находить удивительное в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у него было целых два ответа на домашнее задание. Два животных кошка и белка - так изящно прыгают, что создается иллюзия их полета. Но только делают они это немного по-раз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случая Сэм окончательно поверил в свои силы! Обучение стремительно продолжалось. Ученик чародея осваивал все премудрости на удивление легко и быстро. Спустя год человек и его кошка снова сидели на своей любимой поляне и разговар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Дуся, я давно хочу у тебя спросить, - задумчиво проговорил Сэм. - Почему мне всегда дают задания о кошках, а с Уссурийским Тигром общаться не разреш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 самом деле ты задал два совершенно разных вопроса, но я все равно отвечу. Ты же знаешь, что нам с тобой придется работать вместе, и поэтому тебе дают такие задания. А по поводу общения с Тигром... Дело в том, что он встречается с учениками дважды: в первый и в последний день обучения. Когда ты сам станешь чародеем, то сможешь видеться с ним сколько угод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думаешь, мне долго еще уч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бучение закончится в тот день, когда ты отгадаешь тайну Ататиса", ответила Дульсин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немного помолчали. Через некоторое время Сэм задумчиво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кажется, догадываюсь, каков секрет Ататиса. Попробую сформулировать. Ты мне скажи, если я ошибусь, 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рошо", - зевнула кошка. Похоже, она заранее знала все то, что сейчас усл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ишь, мне приснился Старик-волшебник и велел искать Ататиса, который днем - человек, а ночью - олень? Тайна заключается вот в чем: на самом деле Ататис работает в паре со своим Оленем, причем в разное время суток. Они очень похожи, потому что выросли вместе на оленеводческой ферме. Прямо как мы с тобой, только мы из города. А вот Старик-волшебник действительно превратился в Уссурийского Тигра. Показываться другим людям в виде человека он может только в сновид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ся удивленно посмотрела на Сэ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думала, что ты еще пару лет не сможешь догада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редположим, Ататис сам мне рассказал о том, что вырос на оленеводческой ферме. А ты всегда знала о том, что нам предстоит работать на пару. Так что я давно обо всем догадывался, только не мог сформулировать. Одного не понимаю: зачем из всего этого делать тайну? Это что, очередное домашнее задание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конечно!" - ответила кошка и радостно добавила: - "Поздравляю! Ты успешно справился с последним испытание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самый момент, совершенно неожиданно, сильно потемнело. Сэм даже подумал, что началось солнечное затмение. Но нет! Это Уссурийский Тигр выпрыгнул из леса и приземлился перед человеком и кошкой. Спустя лишь мгновение из леса появились Ататис и Ол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и ты, Сэм, стал чародеем, - прозвучало у него в голове. - Вместе с кошкой тебе суждено отправиться в Скандинавию, теперь твое место там. Помните: вы оба должны охранять живую природу, а также помогать всем, кто нуждается в помощи. Вы всегда сможете найти нас троих при необходимости, мы всегда сможем помочь советом или участием. Тебе, Сэм, еще рано брать себе ученика - вначале ты должен набраться опыта. Когда придет время, то ты сам почувствуешь свою готовность к Учительству. Удачи Вам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 хотел что-то сказать, но комок подступил к горлу. Когда же он справился со своими чувствами, они с Дусей уже были одни на поляне. Они посмотрели друг на друга и, ни слова не говоря, отправились в путь. Теперь Сэм уже не чувствовал себя нытиком-неудачником. Он был человеком, которому предстоит большое и нужное дело. И он с ним обязательно сп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valenko_tatyana.html" TargetMode="External"/><Relationship Id="rId4" Type="http://schemas.openxmlformats.org/officeDocument/2006/relationships/hyperlink" Target="http://thelib.ru/books/kovalenko_tatyana/serebryanyy_grot_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valenko_tatyana/serebryanyy_grot_2-comment.html" TargetMode="External"/><Relationship Id="rId7" Type="http://schemas.openxmlformats.org/officeDocument/2006/relationships/hyperlink" Target="http://thelib.ru/authors/kovalenko_tatya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àòüÿíà Êîâàëåíêî </dc:creator>
  <dc:description/>
  <dc:language>en-US</dc:language>
  <cp:lastModifiedBy/>
  <cp:revision>0</cp:revision>
  <dc:subject/>
  <dc:title>Ñåðåáðÿíûé ãðîò - 2</dc:title>
</cp:coreProperties>
</file>