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вальская Неонилла</w:t>
      </w:r>
    </w:p>
    <w:p>
      <w:pPr>
        <w:pStyle w:val="Heading1"/>
        <w:bidi w:val="0"/>
        <w:ind w:left="0" w:right="0" w:hanging="0"/>
        <w:rPr/>
      </w:pPr>
      <w:r>
        <w:rPr/>
        <w:t>Уроки шаманизма</w:t>
      </w:r>
    </w:p>
    <w:p>
      <w:pPr>
        <w:pStyle w:val="Normal"/>
        <w:bidi w:val="0"/>
        <w:spacing w:before="0" w:after="0"/>
        <w:ind w:left="0" w:right="0" w:firstLine="567"/>
        <w:jc w:val="left"/>
        <w:rPr/>
      </w:pPr>
      <w:r>
        <w:rPr/>
      </w:r>
    </w:p>
    <w:p>
      <w:pPr>
        <w:pStyle w:val="Normal"/>
        <w:bidi w:val="0"/>
        <w:spacing w:before="0" w:after="0"/>
        <w:ind w:left="0" w:right="0" w:firstLine="567"/>
        <w:rPr/>
      </w:pPr>
      <w:r>
        <w:rPr/>
        <w:t>Неонилла КОВАЛЬСКАЯ</w:t>
      </w:r>
    </w:p>
    <w:p>
      <w:pPr>
        <w:pStyle w:val="Normal"/>
        <w:bidi w:val="0"/>
        <w:spacing w:before="0" w:after="0"/>
        <w:ind w:left="0" w:right="0" w:firstLine="567"/>
        <w:rPr/>
      </w:pPr>
      <w:r>
        <w:rPr/>
        <w:t>Уроки шаманизма</w:t>
      </w:r>
    </w:p>
    <w:p>
      <w:pPr>
        <w:pStyle w:val="Normal"/>
        <w:bidi w:val="0"/>
        <w:spacing w:before="0" w:after="0"/>
        <w:ind w:left="0" w:right="0" w:firstLine="567"/>
        <w:rPr/>
      </w:pPr>
      <w:r>
        <w:rPr/>
        <w:t>Долгое время о шаманизме было принято говорить насмешливо-иронично, как о средоточии невежества и суеверий. И для такого мнения как будто были основания. Ритуал шамана - камлание - пляски и пение под бубен до исступления сильно напоминал истерический припадок. Да и сами шаманы, судя по описаниям, были нервные, истеричные люди, близкие к состоянию измененного сознания и склонные к нервным и эпилептическим припадкам. Однако при более глубоком изучении выясняется, что шаманизм вырос из древней народной медицины. Но если древние целители - ведуны и знахари считали причиной болезни предмет, проникший в тело, то, по представлениям шаманов, болезнь - это вселение злого духа, которого нужно изгнать из тела больного, или похищение его души, которую нужно вернуть на место. Для выполнения этой таинственной миссии так называемые черные шаманы приносили духам кровавые жертвы, умерщвляя скот. Под поздним влиянием черного шаманства возникло представление, что душа шамана путешествует к божествам, в чем ему помогают культы животных, наделенных сверхъестественными свойствами души. В Сибири, например, наиболее распространенным был культ медведя, Но, кроме черных, были и белые шаманы, общавшиеся с божествами земли, прилетавшими к ним в виде белых птиц лебедей. Белые шаманы в отличие от черных не впадали в экстаз, ограничиваясь пением и разговорами. Многие современные исследователи считают, что исторические корни белого шаманства уходят в глубь веков к древним индоиранским и индоевропейским верованиям. Существует даже мнение, что шаманство- ветвь буддизма.</w:t>
      </w:r>
    </w:p>
    <w:p>
      <w:pPr>
        <w:pStyle w:val="Normal"/>
        <w:bidi w:val="0"/>
        <w:spacing w:before="0" w:after="0"/>
        <w:ind w:left="0" w:right="0" w:firstLine="567"/>
        <w:rPr/>
      </w:pPr>
      <w:r>
        <w:rPr/>
        <w:t>ОКНО В НЕБО</w:t>
      </w:r>
    </w:p>
    <w:p>
      <w:pPr>
        <w:pStyle w:val="Normal"/>
        <w:bidi w:val="0"/>
        <w:spacing w:before="0" w:after="0"/>
        <w:ind w:left="0" w:right="0" w:firstLine="567"/>
        <w:rPr/>
      </w:pPr>
      <w:r>
        <w:rPr/>
        <w:t>Элементы шаманизма можно обнаружить во многих религиях и народных обрядах во всех частях света. Во все времена и у всех народов молитва - музыка слова, пение или ритмические пляски сопровождали обращение людей к богам, понятие о которых всегда было связано с Небом, с Космосом. И это не случайно... Люди еще в древности заметили, что поведение небесных светил оказывает влияние на Землю, что есть четкая связь космических явлений с явлениями земными. Открытие взаимосвязи человека и Космоса явилось истоком многих религиозных систем. Например, мыслители Древнего Китая создали учение о борьбе двух стихий - Инь (женское земное начало) и Янь (мужское космическое начало). От соединения Инь и Янь возникла Вселенная, их гармоническое сочетание определяет гармонию Космоса, природы, государства, семьи, равновесие физических и психических сил человека. А в Древней Индии был сформулирован закон кармы - закон высшей космической справедливости, по которому каждому воздается природой по его заслугам. Слово "карма" в переводе с древнеиндийского означает "действие, дело, жребий". Космическая справедливость воздает каждому по его делам и поступкам, Многие религиозные проповеди советовали избегать предъявления претензий к окружающему миру, не считать, что все окружающие вам что-то должны. Иначе не избежать кармического наказания. Чтобы снять или ослабить действие кармы на человеческую судьбу, очиститься от грехов, и была создана храмовая молитвенная музыка, позднее получившая название "мантровой" от йоговского слова "мантра" - произнесение различных звуков и словосочетаний, дающих ключ для связи с Космосом. Иногда мантры называют молитвами, ибо они помогают достичь состояния покоя и гармонии, перенести жизненную энергию из низших центров в высшие. Нередко мантровая музыка сопровождалась медитацией - концентрацией внимания на приведение психики в спокойное, гармоничное состояние, то есть психокоррекцией. Особое значение придавали медитации йоги - последователи учения об управлении психикой и физиологией человека на основе религиозных и философских систем Индии. ("Йога" в переводе с санскрита означает "связь, единение, сосредоточение, усилие"). Собственно, именно йоги и создали оздоровительную систему очищения каналов души и тела, связав это с движением, музыкой, танцами, позой как способом общения с Космосом. И неудивительно, что шаманизм, оздоровительное действие которого основано на ритмах, пляске, коллективном пении, тесно связывают по происхождению с буддизмом. Шаман с помощью ритма бубна исцеляет не только психосоматические заболевания, но и приводит в состояние гармонии весь организм человека. Марк Гарбер, кандидат медицинских наук, сотрудник Московского НИИ психиатрии создал новое направление - психоритмотерапия. Он изучил влияние ритмов шаманского камлания на организм человека, на "повышение в организме уровня эндогенного этанола". Гарбер объясняет воздействие шаманских ритмов способностью их вызывать образование пигмента меланина, который, в свою очередь, способен превращать звуковую энергию в химическую. Звук стимулирует выработку химической энергии, что способствует выработке эндогенного этанола - внутреннего алкоголя, позволяющего излечиться от хронического алкоголизма. К сожалению, опубликованных трудов об оздоровительном действии музыки не так уж много. Л. А. Батурина, И. А. Фрид, А. С, Казарина занимались изучением музыкальной терапии в системе психопрофилактики, немногие авторы пытались определить психологический эффект применения музыки на конвейерном производстве. Звукотерапию необходимо применять в современной медицине гораздо активнее, возможно, даже во время сложных операций. Важна не только музыка, но мягко, по-доброму сказанное слово больному, которое тоже лечит, Суггестия (внушение) и язык наш - это первое и главное лекарство в общении с больным, поскольку наши органы по-разному реагируют на произношение и распевание различных звукосочетаний, и это надо изучать, как изучали в древности.</w:t>
      </w:r>
    </w:p>
    <w:p>
      <w:pPr>
        <w:pStyle w:val="Normal"/>
        <w:bidi w:val="0"/>
        <w:spacing w:before="0" w:after="0"/>
        <w:ind w:left="0" w:right="0" w:firstLine="567"/>
        <w:rPr/>
      </w:pPr>
      <w:r>
        <w:rPr/>
        <w:t>ДУША СЛИВАЕТСЯ</w:t>
      </w:r>
    </w:p>
    <w:p>
      <w:pPr>
        <w:pStyle w:val="Normal"/>
        <w:bidi w:val="0"/>
        <w:spacing w:before="0" w:after="0"/>
        <w:ind w:left="0" w:right="0" w:firstLine="567"/>
        <w:rPr/>
      </w:pPr>
      <w:r>
        <w:rPr/>
        <w:t>СО ВСЕЛЕННОЙ</w:t>
      </w:r>
    </w:p>
    <w:p>
      <w:pPr>
        <w:pStyle w:val="Normal"/>
        <w:bidi w:val="0"/>
        <w:spacing w:before="0" w:after="0"/>
        <w:ind w:left="0" w:right="0" w:firstLine="567"/>
        <w:rPr/>
      </w:pPr>
      <w:r>
        <w:rPr/>
        <w:t>При музыкально-корректирующих воздействиях с помощью таких органов, как кожа и уши, происходит слияние двух музыкальных процессов, которое называли слиянием души со Вселенной. Эти программы и заключены в мантровой музыке, она близка к пониманию природных явлений, в ней мы можем услышать шелест листвы, пение ручья, птиц, эти звуки уравновешивают тонус и психику. Например, в народной медицине известно, что жужжание пчелы может способствовать лечению мочекаменной болезни. Мантры, которые применялись для оздоровления организма - утренние, вечерние и переходные, связаны с циклами захода и восхода Луны и Солнца. На них построена и мантровая музыка, которая тесно связана с биоэнергетическим воздействием на организм человека. Учение о применении биологической энергии (праны) при излечении болезней было впервые создано йогами Древней Индии, а позднее перешло в Китай, Египет, Грецию, Иудею, Ассирию и другие страны. Способы лечения наложением рук в сочетании с молитвой и священным песнопением дают Евангелия, ведь именно так лечил Иисус Христос. Лечебный магнетизм был известен и в средневековой Европе, и в России. Энергоинформационным ключом, магическим ключом, отправной точкой связи энергоинформационного обмена природы с Космосом всегда считалась молитва - мантра, возможно, поэтому оздоровляющее влияние мантровой музыки на организм человека так велико. В каждом регионе земного шара и в каждой стране была своя мантровая музыка. Например, в Древнем Китае она тесно связана с оздоровительной гимнастикой у-шу спортивно-духовного направления. С движением связаны и индийские танцы под музыку в сочетании с пением. Слово и музыка - это каналы, по которым течет биологическая энергия; жизнь человека, как и его здоровье, зависит от биоритмов Вселенной. Каждому времени суток, как и каждому времени года, соответствует особая музыка: музыка пробуждения и приветствия Солнцу, музыка прощания с Солнцем и приветствия луне и т.д.она направлена на чувство любви друг к другу, призывает относиться к другому так, как ты хочешь, чтобы относились к тебе. Все обращено к сердцу - ключу, биологической точке гармонии человеческой любви. Мантры создают канал, по которому наша энергия идет в Космос. Индийские мантры - это поклонение богу Любви, по представлениям древних, дают каналы очищения от лжи и скверны. Китайские мантры обладают космическим магнетизмом (в Древнем Китае лечили звуком, считалось, что определенной нотой можно вылечить орган или болезнь), музыка русской церкви лечит душу. Умение слушать звуки природы дают человеку душевный покой, равновесие, в музыке заложена энергетика, которая снимает перегрузки, преобретенные за день, настраивает на любовь и радость общения друг с другом.</w:t>
      </w:r>
    </w:p>
    <w:p>
      <w:pPr>
        <w:pStyle w:val="Normal"/>
        <w:bidi w:val="0"/>
        <w:spacing w:before="0" w:after="0"/>
        <w:ind w:left="0" w:right="0" w:firstLine="567"/>
        <w:rPr/>
      </w:pPr>
      <w:r>
        <w:rPr/>
        <w:t>ПО СЕКРЕТУ ВСЕМУ СВЕТУ</w:t>
      </w:r>
    </w:p>
    <w:p>
      <w:pPr>
        <w:pStyle w:val="Normal"/>
        <w:bidi w:val="0"/>
        <w:spacing w:before="0" w:after="0"/>
        <w:ind w:left="0" w:right="0" w:firstLine="567"/>
        <w:rPr/>
      </w:pPr>
      <w:r>
        <w:rPr/>
        <w:t>Итак, неплохо было бы изучить секреты шаманов, которые помогают людям побеждать болезни. Есть элементы шаманизма и в русской языческой, народной, церковной и гражданской обрядности. Здоровье человека, семьи, общества, государства во многом зависит от того, насколько он защищен от внешнего воздействия. Веками каждый народ формировал свою систему биоэнергетической защиты, прекрасно понимая, что только в здоровой семье, обществе, государстве могут жить здоровые люди. Разрушение народных и религиозных обрядовых традиций в современном обществе пагубно отразилось на физическом и психическом здоровье людей. Традиционно на Руси существовали женские и мужские обрядовые функции, цель которых - охрана общественного благополучия. И здесь сохраняются элементы язычества, которые тесно переплетаются с русскими православными традициями оберега. Заговоры, коллективные песни, танцы, исполняемые во время обрядов,- одна из форм такого оберега. Исцеляющее действие заговора или проповеди - одна из таинственных проблем, волновавших человека с глубокой древности. Коллективное повторение молитвы или магического заклинания приводит человека в гипнотическое состояние и очищает. В славянской традиции такой защитой всегда были коллективное песнопение и хороводы - движущийся замкнутый биоэнергетический круг. Русская церковь активно и жестоко боролась с языческой традицией, но не смогла изжить ее элементы даже из самого главного православного праздника - Пасхи. И думается, именно поэтому, что народ не мог отказаться от защитной функции этих обрядов. Вождение хороводов и пение песен вокруг костров, "бесовские игрища", с которыми так безуспешно боролась церковь, выполняли определенную роль в жизни общества. Коллективные песнопения во время застолья, традиционно известные на Руси, не только "отгоняли злую силу от дома", очищали жилище, но и создавали коллективную ауру - биоэнергетическую защитную оболочку всего коллектива, очищали каналы психической энергии. Люди становились здоровыми и сильными, уверенными и эмоционально удовлетворенными. Особое значение в русской православной обрядовой традиции придавалось словам, которые произносились вслух в обществе. Брань вообще считалась большим грехом, а за грубость старшим наказывала вся община. Но в дни религиозных праздников сами люди боялись произносить плохие слова, свято веря, что они могут подорвать здоровье, что за это последует "наказание господне". Особый вид "шаманского" очищения - это колокольные звоны. Не только подбор нот и мелодий в колокольных звонах имел очищающее воздействие, но и звук колоколов, вылитых из особых сплавов. Это было тонкое искусство, им владели немногие мастера. В средневековой Европе во время эпидемий постоянно звонили колокола, помогая людям справиться с болезнью. Каждому времени суток, каждому празднику соответствовал "свой звон". Пресечение религиозно-нравственных традиций и обрядов, уничтожение их явилось одной из серьезных причин болезни нашего общества. Исповедь, ритуальное пение в церкви, ежедневная проповедь нравственных норм, утоление эстетического голода - ежедневное посещение храма и встреча с богатыми художественными ценностями и элементами цветомузыки, которая (уже доказано) оказывает оздоровляющее воздействие на организм человека,- все это было отнято у большинства людей на долгие десятилетия. Церковная обрядность, которая формировалась веками (а именно церковь всегда держала монополию на исцеление людей), а также само пребывание в храме, который строили на биоэнергетически насыщенном месте, оказывали огромный оздоровительный эффект. У каждого народа, в каждой стране существуют свои традиционные обряды, песни, танцы, исполнение которых соответствует определенному климату, ландшафту, времени суток и времени года, определенному народному, религиозному или семейному празднику. Слепое подражание Западу или Востоку, копирование как политических, так и эмоционально-нравственных стереотипов может отрицательно сказаться (и сказывается уже) на здоровье людей и общества. Яркий пример - "металлический рок", который превращает определенную часть молодежи в неуправляемых и агрессивных дикарей. Или переполнение телевизионного эфира всевозможными клипами, так быстро приевшимися и вызвавшими уже сейчас у многих тоску по своему национальному, отнятому, забытому. Ритм и мелодия, вообще звук - один из мощных факторов формирования эмоций, в том числе и общественных. Музыкой можно вызвать любое чувство: любовь или ненависть, подавленность или радость, скорбь или душевный подъем. Музыка слова может излечить душу, поднять жизненный тонус, остановить или вызвать общественный стресс. Новый термин, введенный мной в научный оборот,- "социальный шаманизм" определяет огромную силу общественного воздействия и регулирования в первую очередь средствами массовой информации. Политические, научные, общественные публичные выступления иногда весьма и весьма напоминают шаманское камлание. Я уже не говорю о традиционном "шаманизме в искусстве" - театр, кино, концерты... От правильной "постановки" зависит не только формирование эмоций в обществе, но и, пусть это не покажется странным, стабильность государственной власти. А на восстановление национальной государственной, народной, церковной обрядности почти не нужно тратить средств. Нельзя не прислушиваться к народному опыту. Наше счастье и наши беды в нас самих. Только мы сами можем победить в себе болезнь, как физическую, так и общественную. Многое зависит от внутреннего настроя, от тех ресурсов, которыми обладает общественный организм для борьбы с недугом. Может быть, шаманы некогда помогали своим народам приобрести недостающую силу дух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valskaya_neonilla.html" TargetMode="External"/><Relationship Id="rId4" Type="http://schemas.openxmlformats.org/officeDocument/2006/relationships/hyperlink" Target="http://thelib.ru/books/kovalskaya_neonilla/uroki_shamanizma.html" TargetMode="External"/><Relationship Id="rId5" Type="http://schemas.openxmlformats.org/officeDocument/2006/relationships/hyperlink" Target="http://thelib.ru/" TargetMode="External"/><Relationship Id="rId6" Type="http://schemas.openxmlformats.org/officeDocument/2006/relationships/hyperlink" Target="http://thelib.ru/books/kovalskaya_neonilla/uroki_shamanizma-comment.html" TargetMode="External"/><Relationship Id="rId7" Type="http://schemas.openxmlformats.org/officeDocument/2006/relationships/hyperlink" Target="http://thelib.ru/authors/kovalskaya_neoni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îíèëëà Êîâàëüñêàÿ </dc:creator>
  <dc:description/>
  <dc:language>en-US</dc:language>
  <cp:lastModifiedBy/>
  <cp:revision>0</cp:revision>
  <dc:subject/>
  <dc:title>Óðîêè øàìàíèçìà</dc:title>
</cp:coreProperties>
</file>