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йн Джон</w:t>
      </w:r>
    </w:p>
    <w:p>
      <w:pPr>
        <w:pStyle w:val="Heading1"/>
        <w:bidi w:val="0"/>
        <w:ind w:left="0" w:right="0" w:hanging="0"/>
        <w:rPr/>
      </w:pPr>
      <w:r>
        <w:rPr/>
        <w:t>Позвоните мне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риходилось очень нелегко. Вопросы сыпались в письмах, в телеграммах, по телефону. В любой час дня и ночи ко мне могли прийти, и я спрашивал через замочную скважину: «Кто вы, чего хотите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еня зовут Майкл, я — друг Шерри. Она посоветовала обратиться к вам. Сказала, что вы помож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пирал замок и открывал дверь. Меня уже не раз грабили таким образом, но что оставалось делать? Я хотел пом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е одну стену целиком занимала картотека. Письма в стальных и картонных импровизированных ящиках я систематизировал по фамилии и адресу: ВИНИК Ричард Л., Шестнадцатая улица. Плюс перекресная тематическая ссылка: одиночество, деньги, путешествия, зверушки — 2249 подобных катего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рва я печатал ответы, сидя за своим фанерным столом, на старенькой «Оливетти леттера 32». На это уходило всё утро. Потом, когда начали обращаться по телефону и приходить домой, даже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а стала накапливаться, мой ящик «Для входящих» превратился в мусорный бак. Невлезающие письма и открытки грудами пылились в бумажных мешках. Я нанял на неполный рабочий день секретаршу. Она закончила курсы стенографии и печатала со скоростью 65 слов в мину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ы теперь я диктовал. Она сидела за моим столом, миниатюрная девушка из Роквилла, что в штате Мэриленд. Неизменный свитер, подарок дружка, и завтрак в коричневом пакете. Голос у неё был едва слышный, словно шелест пролетающей птички. Я мерил шагами комнату, а она сидела, вся внимание, изготовив карандаш и блокн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ё звали Гейл. Записи она брала домой, печатала там и приносила письма на следующее утро. Я перечитывал их и каждое подписывал, пока Гейл готовила кофе. В удачные дни мы делали до 25 писем, больших, по три-четыре страницы. Диктуя, я не мог удержаться. Я мыслил целыми параграф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лефонными звонками я управлялся сам. У меня было три номера и специальная система, чтобы абонент ждал на линии. Включалась запись моего голос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Здравствуйте, сейчас я занят, но после гудка назовите, пожалуйста, своё имя, номер телефона и интересующий вопрос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длинил шнуры, чтобы, разговаривая, передвигаться по комнате. Это было необходимо. Часто встречались вопросы справочного характера, и мне приходилось заглядывать в книги: «Столица Чада?», «Где находится могила Генри Джеймса?», «Кто победил в бою между Демпси и Танни в 1925 году?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я квартира ломилась от справочников, указателей, статистических сборников, энциклопедий, отчётов. Платяной шкаф был набит документами Главного почтового управления. Одежду я держал в ванной; рубашки и костюмы висели на перекладине для што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онил телефон. Он звонил всю ночь и вырывал меня из кошмаров. Мне снилось, что я играю в теннис, а вдоль сетки и разметочных линий толпятся люди; они зовут меня, машут руками, привлекают внимание. Я слышал их крики. Телефон надрывался, будто выкипающий чай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лле? — доносится приглушённо, издал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мелей, не волнуйтесь, теперь всё в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голос, мне говорили, действует, как горячее какао. Он сразу согревает звонящего, успокаивает мятущуюся ду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друга посоветовала обратиться к вам. Она сказала, что вы поможете. Извините, что я звоню так поз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начинало большинство. Одинокие, потерянные люди в телефонах-автоматах, набирающие номер в угрюмой ночи. Они брели сквозь туманную мглу к белеющим будкам, словно к убежищу, к святыне. Мою фамилию и номер телефона разносили тысячи благодарных, писали на стенах. Я сам видел их на стенах вокзальных писсуаров. Гейл прошептала, что впервые на моё имя она наткнулась в женской раздевалке школьного спорт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ночь, пока Вашингтон не отключался устало, телефон ревел как сигнал тревоги. Затем вновь, спозаранку, ещё до шести, женщина в слезах кричала: «Чёрт побери, мне нужен развод! Я с ума сойду с этим человеком! Только развод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елал всё, что мог. Я успокаивал и утешал страдающих, старался вдохнуть в них надежду. Я поддерживал их, информировал и наставлял. Я поучал и проповедовал. Я придавал смелости и 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тем поток меня захлестнул и оставил позади. Я не мог угнаться и безнадёжно погряз. Стали поступать иные вопросы, вопросы узконаучного характера. Они требовали глубоких знаний и специальной подготовки. Я не разбираюсь в нейтролептиках, не силён в утилитаризме. Я смутно представляю себе философско-этические проблемы, не чувствую антропологической перспекти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ось всё очень просто. Девушка в метро. Мы сидели рядом, и она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мне попасть к Гэллери-плей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ёгкий вопрос. Достаточно было вымолвить одно слово. Или покачать головой. Но мне живётся одиноко, у меня нет друз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стал схему и показал, где делать пересадку. Объясняю я вообще хорошо, не спеша, обстоятельно. Симпатичная девушка с пухлым личиком и улыбчивыми карими глазами Вашингтона не знала. Она рассыпалась в благодарностях — я оказался первым добрым и отзывчивым человеком, которого она встретила в городе. Вашингтон слишком велик, пожаловалась она, и мы заговорили о её родном Потсвилле, что в штате Пенсиль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жон O'Xapa, — зам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мало кто знает, — поражение сказала она под сильным впечатлением от лёгкости, с которой я разбирался в схеме метро и биографиях писа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собираю информацию, — пояснил я, — это моё увле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рощание я сунул ей в руку свою карточку. Таких карточек у меня тысячи: с именем, адресом и номером телефона. Карточки предлагали людям звонить мне в любое время дня и ночи. В свою пору я оставлял их повсюду, колеся по городу: в церквях, у почтовых ящиков, в залах аэропорта, в вагонах подземки. Я оставлял их там, где люди собирались и жд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я подруга, которая познакомилась с вами в метро, сказала, что вы ей помогли. — Ещё один робкий голос. — Я ищу работу. Мож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! Да! — выпалил я в трубку. Я был готов, располагал справочниками и сведениями, объявлениями о найме в «Пост» и «Перечнем профессий» министерства труда. Я приступил к де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ашла работу немедленно. Буквально на следующий день. С первого же собеседования её взяли официанткой. В благодарность она рассказывала обо мне своим клиентам. Стали звонить другие. Лавина нарастала в геометрической прогрессии. Потом начались визи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нет кабинета или приёмной. Люди приходили день за днём, сидели на лестнице. Я живу на четвёртом этаже, и хвост тянулся на у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ьцы сетовали, но мои посетители были очень вежливы. Они сидели по одному на ступеньке и не загораживали прохода. Они не мусорили. Некоторые, ожидая очереди, слушали музыку, но только в наушниках, и никогда не танцевали на площад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нимал два дня в неделю, не укладываясь в отведённые часы. Такой уж мир нас окружает — трудно придерживаться графика. Жизнь не загнать в рамки от девяти до пяти, за час всех проблем не решить. Мы держались за руки, курили. Мы беседовали и предавались воспоминаниям. Люди любят поговорить. Люди наделены даром речи и желанием высказаться. Они не дураки. Я внимательно слушал и понимающе к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ко мне пришла известность: человек, под дверью у которого толпятся незнакомцы. Раньше со мной никто не заговаривал; всем было плевать. Теперь я прославился. Обо мне писали в «Вашингтон пост» и «Панорам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слали мне деньги и просили продолжать благое дело. Я открыл счёт и учредил бесприбыльный культурный фонд. Издатели обращались с просьбами написать автобиографию. Я удостоился чести быть приглашённым в Белый дом и жал руку жене презид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как-то позвонила женщина, связанная с компьютерами и информационными сетями, и предложила помощь. Она взахлёб расписывала новую технику и грандиозные возмож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ответил я, осознавая своё слабое место. Я безнадёжно отстал в переписке. Я даже не мог принять всех, кто ждал у моей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во сто крат повысим эффективность, — продолжала она увлечённо и напористо. — Ваша производительность резко подско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ё организация, объяснила она, располагает письмами-полуфабрикатами, ничуть не хуже обычных, устройством, которое будет ставить мою подпись. Мой спокойный голос зазвучит с пластинок и магнитных лент. Я смогу писать книги, публиковать их на иностранных языках. Не думал ли я о китайском, поинтересовалась она. Нет, признался я, но, возможно, из-за нехватки времени. Конечно, она понимает, оттого и предложение помощи; а я, безусловно, не чужд здравого смы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рва прекратились звонки. Телефон уже не стрекотал среди ночи. В квартире воцарилась непривычная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установили пульт с записями. С поступающими вопросами работал компьютер. Мой голос давал советы и сообщал нужные сведения. Я сам мог набрать номер, спросить что-нибудь и выслушать свой собственный уверенный ответ. Это было пораз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ды писем исчезли, почтальон вновь стал здороваться со мной. Гейл пришлось отпустить. Я пытался найти ей работу и не сумел, но она позвонила мне по телефону и в тот же день устро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длил приёмные часы, но это было напрасно. Люди просто звонили и сразу же получали ответ. Кому охота тащиться на четвёртый этаж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времени у меня было вдоволь. Я размышлял, выходил на долгие прогулки, смотрел кино, слушал радио. Я слонялся по улицам и улыбался туристам, каждый день тщетно поджидая почталь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шлом месяце около полуночи внезапно зазвонил телефон, первый раз за полгода, и я схватил трубку. Ошиблись номером. Какой-то мужчина хотел поговорить с Саррой. Я сказал ему, что таких нет, и тут же вызвался помочь найти её. Я поспешил за справочником, но он не стал дожид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тишины в квартире дрожат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воните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yn_dzhon.html" TargetMode="External"/><Relationship Id="rId4" Type="http://schemas.openxmlformats.org/officeDocument/2006/relationships/hyperlink" Target="http://thelib.ru/books/koyn_dzhon/pozvonite_mn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yn_dzhon/pozvonite_mne-comment.html" TargetMode="External"/><Relationship Id="rId7" Type="http://schemas.openxmlformats.org/officeDocument/2006/relationships/hyperlink" Target="http://thelib.ru/authors/koyn_dzho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æîí Êîéí </dc:creator>
  <dc:description/>
  <dc:language>en-US</dc:language>
  <cp:lastModifiedBy/>
  <cp:revision>0</cp:revision>
  <dc:subject/>
  <dc:title>Ïîçâîíèòå ìíå !</dc:title>
</cp:coreProperties>
</file>