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зинцев Сергей</w:t>
      </w:r>
    </w:p>
    <w:p>
      <w:pPr>
        <w:pStyle w:val="Heading1"/>
        <w:bidi w:val="0"/>
        <w:ind w:left="0" w:right="0" w:hanging="0"/>
        <w:rPr/>
      </w:pPr>
      <w:r>
        <w:rPr/>
        <w:t>История о Джо, часовщике и будильник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зинцев Серг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рия о Джо, часовщике и будильни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вный парень наш Джо. Во всем Техасе о нем знают. Нет такого ковбоя, который мог бы сравняться с ним. Даже старый индейский вождь Титидинатаку, и тот как-то сказал: "Такого как Джо, еще поискать надо", что тем более удивительно, потому что этот вождь ничего другого и не сказал за свою жизнь он был глухонемым от ро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 попадает в цель с закрытыми глазами, в быстроте ему нет равных, а как-то раз, на спор, он перестрелял всех мышей в доме священника, причем там стояла кромешная ть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ы настоящий ковбой, то в голове у вас уже вертится явопрос: "А как же он стал таким? ". Об этом то мы сейчас и расскаж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началось с того, что Джо решил купить себе будильник. Каждое утро он вставал в шесть утра, чтобы идти по своим ковбойским делам, поэтому будильник был ему совершенно необходим. Джо отправился в город, и нашел там часовщика. Часовщик только недавно прибыл из Европы, и поэтому это был хороший часовщик. Джо сказал 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нужен буди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что часовщик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ин долл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у Джо появился будильник. На следующее утро ровно в шесть часов он яростно зазвонил. Но Джо, почти не проснувшись, дотянулся до него и выключил. Когда он все-таки встал, он понял, что безнадежно проспал. Это было настолько огорчительно, что в голову Джо пришла гениальная мысль. Этим вечером он поставил будильник в противоположном углу комнаты, радостно думая, что на этот раз его так просто не выключ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ее утро будильник зазвонил. Джо протянул было руку, что бы выключить его, но ведь будильник был далеко. Тогда Джо швырнул в него подушкой. Однако мы уже говорили, что часовщик, сделавший будильник, только недавно прибыл из Европы, и поэтому это был хороший часовщик. Его будильник на такие штучки, не попадался, и продолжал звенеть как ни в чем не бывало. Если вы настоящий ковбой, вы знаете, что лежит у вас под подушкой. Нет, не Библия, а ваш любимый пистолет. Так как подушки уже не было, то первое, что попалось в руки Джо - это его верный кольт. Схватив оружие, Джо выстрелил, и будильник разлетелся на кусочки, а Джо спокойно уснул. Проснувшись, он увидел, что произошло, собрал все, что осталось от будильника и отправился в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вившись к часовщику, Джо вывалил на стол обломки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ш будильник сломался! Надеюсь вы мне его почин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ин доллар, - ответил часов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еще бы мне хотелось что бы его нельзя было подстрелить, - добавил Дж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один доллар, - сказал часов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 следующее утро Джо выстрелил в звенящий будильник, он с удивлением обнаружил, что будильник все еще звенит. Джо открыл глаза и снова выстрелил. И вдруг он увидел, как будильник отпрыгнул в сторону. Джо выстрелил еще раз, и будильник снова отпрыгнул. Сомнений быть не могло - будильник уворачивался от выстрелов. "Это то, что мне нужно, подумал Дж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в скором времени Джо научился попадать и в прыгающий будильник. Два раза его (будильник) приходилось сдавать в ремонт, однако после, Джо научился попросту ловко сбивать пулей колокольчик, который впоследствии было просто прикрепить на место Джо стал опаздывать на свои ковбойские дела, и поэтому решил снова съездить к часовщику. Заплатив еще один доллар, Джо получил опять переделанный будильник, который на этот раз не только отскакивал, но и прятался за различные предметы, применял все военные ухищрения, а если становилось совсем туго, начинал отстрели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которое время Джо уже умел стрелять с закрытыми глазами по движущимся целям, уворачиватся от любых выстрелов и ориентироваться в абсолютной темноте. В общем это уже был тот Джо, которого мы знаем. Однако кое-чего ему не хватало. А именно - славы. И вот как она пришла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х краях орудовал страшный злодей, которого звали Черный Джек. Как-то раз, ограбив поезд, и отобрав у некого почтенного джентельмена карманные часы, Черный Джек прогуливался по улице. А навстречу ему, ничего не подозревая шел Джо. Когда между ними было два квартала, Джо почувствовал что-то неладное и в тот же момент выстрелил. Прийдя в себя, Джо понял, что причиной его выстрела было тиканье, которое он услышал. Сбежавшийся народ увидел поверженного Черного Джека, с дыркой в нагрудном кармане. Жаль только, что карманные часы не удалось вернуть владельцу - они были повреждены пу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ех пор и пошла слава Джо. И надо сказать она быстро растет, ибо и его мастерство постоянно совершенствуется, только... Если он вам зачем-либо понадобится и вы захотите с ним встретиться, не берите с собой ча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ozincev_sergey.html" TargetMode="External"/><Relationship Id="rId4" Type="http://schemas.openxmlformats.org/officeDocument/2006/relationships/hyperlink" Target="http://thelib.ru/books/kozincev_sergey/istoriya_o_dzho_chasovschike_i_budilnik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ozincev_sergey/istoriya_o_dzho_chasovschike_i_budilnike-comment.html" TargetMode="External"/><Relationship Id="rId7" Type="http://schemas.openxmlformats.org/officeDocument/2006/relationships/hyperlink" Target="http://thelib.ru/authors/kozincev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Êîçèíöåâ </dc:creator>
  <dc:description/>
  <dc:language>en-US</dc:language>
  <cp:lastModifiedBy/>
  <cp:revision>0</cp:revision>
  <dc:subject/>
  <dc:title>Èñòîðèÿ î Äæî, ÷àñîâùèêå è áóäèëüíèêå</dc:title>
</cp:coreProperties>
</file>