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озлов Владимир</w:t>
      </w:r>
    </w:p>
    <w:p>
      <w:pPr>
        <w:pStyle w:val="Heading1"/>
        <w:bidi w:val="0"/>
        <w:ind w:left="0" w:right="0" w:hanging="0"/>
        <w:rPr/>
      </w:pPr>
      <w:r>
        <w:rPr/>
        <w:t>Subway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Козл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bway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хожу с Охотного ряда на Театральную. Впереди мелькает спина девушки в куртке с нашитыми светящимися полосками, как у гаишников. У стен перехода продавцы трясут визжащими игрушками. Девушка ускоряет шаг, я тоже. Бегу вниз по ступенькам. Впереди меня падает тетка, у нее задирается пальто и юбка, мелькают трусы под колготками. Внизу девушка поворачивает в сторону Тверской. Мне - к Новокузнец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камейке сидит пьяная старуха и тупо смотрит на меня. Я иду к середине платфор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олу вагона перекатываются жестянки от коктейля Hooch. Напротив меня спит, положив голову на обшарпанный дипломат, бухой мужик. У ободранного металлического поручня - тетка с морщинистым лицом. Рядом с ней на полу два набитых чем-то пластиковых пакета, один с рекламой "МТС", другой - "спасибо за покупку". Между теткой и мужиком втиснулась пьяная девушка. Она то открывает глаза и смотрит под ноги, на грязный пол с прилипшими обрывками бумажек, то опять выруб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антемировской тетка выходит. Я пересаживаюсь на ее место, трогаю девушку за лок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ъезжаем к Домодедовской. Я говор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тавай. Выход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ая станц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модедовс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до Красногвардейской, вообще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, я тебя потом прово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еду ее по переходу, потом вверх по ступенькам. "Галерея Водолей" светится синим, МакДональдс - красно-желтым. Два кавказца в цветочной палатке играют в нар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ти далек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нут дес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 на автобусе... Или что здесь, троллейбусы,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автобусы, и троллейбусы, но сейчас поздно, их не дождешься. Цветочники поднимают глаза от нардов и смотрят на нас. Я веду ее дальше. Молчим. По Каширке проносятся маш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ле скопления гаражей-"ракушек" сворачиваем к д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скоро уже? А то я счас обписи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ве минуты. Если так невтерпеж - сядь вон за гара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, я так не хочу. Лучше потерп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часто вижу из окна, как за "ракушками" ссут малолетки - и девки и пацаны. Пацаны стоят, повернувшись к окнам спиной, их лиц не видно, а девки всегда смотрят на окна - видит их кто-нибудь ил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ая дверь, кодовый замок - один, два, четыре, ноль, вторая дверь, лифт, шестой этаж. Черная железная дверь общего коридора, дверь кварти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ок заедает, но со второго раза открывается. В прихожей она роняет сумку на пол и в пальто бежит к ванной, открывает дверь - не туда. Открывает туалет, жмет на выключатель. Закрывается изнутри. Шелестит одежда, льется стру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нимаю ботинки и куртку, прохожу на кухню. В пепельнице воняет утренний бычок, рядом на столе - три арбузные корки и прилипшие семе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ук смыва, шум воды. Я достаю из холодильника остаток арбуза середина почти вся вырез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ыходит из туалета, держа в руке паль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рбуз буд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бросает пальто на табурет и сама садится на другой. Я сую ей лож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учше так, ложкой. Резать уже не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ить буд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, если немнож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стаю из холодильника бутылку водки - в ней еще половина - и начатый литровый пакет томатного сока G-7, беру с подоконника два стакана. Она аппетитно жует арбу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е с сок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ливаю себе и ей водки и сока, поднимаю стак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да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берет свой. Чокаемся. Я смотрю в окно. Красный джип Wrangler переезжает через разделительный газон и вкатывается на запра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ыпивает водку с соком одним глотком, отставляет стакан и ковыряется ложкой в арбузе. Я пью медленно, разглядываю на плите темные пятна от кофе и присохшие макаронины. Она отрывается от арбуза и смотрит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говор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й пома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й помаду. Я не люб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екоторым нрав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сыпаюсь первый. Возле дивана валяются ее скомканные трусы с колготками и джинсы, завязанный на узел презерватив со спермой, золотистая упаковка "VIZIT" и ее оторванный край. Мои шмотки лежат на кресле вместе с ее черным свитером и белый лифч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ажусь на кровати, беру со столика пачку сигарет, закурив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ткрывает глаза, улыб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тебя квартира ничего такая. Ты один жив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ем работ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издательском доме. Дизайн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-а-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верное, зарплата хорошая,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так, ничего. Хотелось бы больше, конечно. Денег много не бывает, сама зн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как. Я вот все пыталась устроиться на работу, на собеседования ходила, а там везде нужно или компьютер знать или чтоб полный рабочий день. А у нас свободного посещения не дают, только одной девчонке дали, но у нее родители какие-то крутые, они ее и на работу сразу устроили в турфирму. Получает шестьсот или семьсот долларов, представляешь? Одевается классно, в салон красоты ход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игарету д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я не курю. Бросила. Денег столько на это уходит, да и пользы никакой. Курила на первом курсе, в общаге - там делать нечего было, вот и смолили все, а сейчас с подружкой комнату снимаем на Красногвардейской... Ой, сколько време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лдевя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тогда все нормально. Мне к третьей паре сегодня. А тебе во сколько на работ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двенадц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ходные ког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у всех, суббота и воскресе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а давай может, куда-нибудь сходим в субботу, а? Например в Б-2, девчонки говорили - классный клуб, новый еще, ничего та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мот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я, наверное, пой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ылезает из-под одеяла, начинает одеваться. Я курю, прислонившись к ков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меня провод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шь, тебе лучше вернуться к метро - и одну остановку до Красногвардей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 какую сторону метр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 пок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лезаю с дивана, натягиваю трусы, подхожу к ок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смотри. Выйдешь из подъезда - и направо, потом - в арку, выйдешь вон туда, и потом прямо-прямо. Вон там ме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. Где тебе написать мой телеф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пиши на газете. Там и ручка где-то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ишет телефон, сует мне газету - старую "Антенну". 393 48 20. 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ю в прихожей, прислонившись к косяку. Она натягивает ботинки, берет с пола сум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п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крываю дверь на зам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ие года два я знакомлюсь только в метро. Часто по дороге от Театральной до Домодедовской. Иногда, если есть настроение, можно вернуться в центр. Раз катался так три часа - и все зря, в день Святого Валентина в том году. Тогда у меня был комплекс насчет праздника влюблен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Берроуза читал про то, как они с приятелем грабили в метро алкашей. У них это называлось lushworking - обработка пьяных. Получается, что я делаю то же самое, только с баб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 мне на мобильный звонит Колян из пятого подъезда. Мы с ним одно время вместе работали в "Коммерсанте" - я дизайнером, он - журналистом. Что он делает сейчас - точно не знаю. Он уже много где работал, но отовсюду выгоняли за пьянку. Познакомились с ним в метро - ехали вместе с работы. Я тогда только устроился в "Коммерсант". Оказалось, он снимает квартиру в моем доме. Он стал иногда звать меня на пиво, но что-то уже давно не звал, последний раз - полгода назад, а то и 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, слушай, тут такие дела - у меня писатель сидит из провинции. Бухаем, короче. Заходи пообщ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за писатель? Известный? Как его фамил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амилия тебе ничего не скажет. Он еще как бы начинающий. Сейчас вот первая книга выходит в Москве. Заходи, коро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еще на работе. Часа через полтора буду, не ра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ропись, а то мы весь виски выпь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дороге от метро захожу в магазин на углу дома, покупаю бутылку водки и пакет томатного с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имаюсь на лифте, звоню. Открывает Колян в белой майке "Too Drunk To Fuck" и синих обрезанных джинсах. На майке - старые пивные пятна. Сую ему водку и сок, снимаю боти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 ты добирался, герой наш уже это... Отдыхает, коро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ходим на кухню. На столе - пустая литровая бутыль Jack Daniels и батарея бутылок от пива "Бочкарев". В углу сидит на полу коротко стриженый бугай в косухе. Глаза у него закры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что, 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хож на скинхеда каког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се так, эпатаж. Ну, ты меня понимаешь. А вообще он - классный чув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ткуда, из какого горо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чно не помню. Из Иркутска, что ли... А может, из Новосибир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зовут хо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ргей Романов. Ладно, все это херня. Давай лучше выпь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янусь к своей бутылке водки - она стоит на подоконнике. Колян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сначала пива? Там не все пустые, в некоторых еще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давай лучше водки. Раз вы, шакалы, все виски выжрали, мне не остав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ски он покупал - получил здесь аванс за книгу и проста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крываю бутылку, Колян ставит мне рюмку. Наливаю себе и ему, выпиваем. Я рукой беру с тарелки кусок нарезанной красной ры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гай поднимает голову, открывает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мы думали - ты спишь. Вот, знакомьтесь. Это - Сергей, начинающий беллетрист, а это - Олег, один из лучших газетных дизайнеров города Моск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бугаем жмем друг другу руки. Колян наливает всем троим, выпив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лян, а почему мы без музыки сидим? - спрашивает буг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гнитола вчера накрылась. Стояла здесь на холодильнике, и я ее нечаянно зацеп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плохо. А то бы послушали что-нибудь. Я вообще-то больше по панку. Мне тридцать лет все-таки, что мне еще слушать, кроме пан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ой ты панк слушаешь? - спрашива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ый разный. От "Красной плесени" до Ramones. А вот сегодня купил Cure восемьдесят девятого года - Disentegration. Такой альбом - просто суп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это же не панк ника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, что не панк? А вот и панк. Все, что классное, все панк. Пон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добиваем бутылку, и бугай опять выруб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каюсь в метро на Новокузнецкой. Выпили с Кузьмой по бутылке пива, и он попер куда-то по своим темным делам. Вагон до отказа набит пьяными пролетариями и серыми унылыми тетками. Свободных мест нет. В углу сидит бухая девка в косухе - лет девятнадцать или двадцать. Ее голова мотается в разные стороны, потом она закрывает глаза и выруб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аширской седой бородатый дед выходит, и я сажусь на его место прямо напротив девки. Она открывает глаза, смотрит перед собой, наклоняется и начинает тошнить. Несколько капель блевоты попадают на размазанные по лицу волосы. Тетка рядом с ней вскакивает и отходит подальше. Девка перестает тошнить, вытаскивает из кармана косухи смятый платок, вытирается. На полу у ее ног красноватая лужа блевоты, она топчется в ней своими "гриндерсам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одедовская. Я поднимаюсь и трогаю ее за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ая это станц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модедовская. По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олоку ее по подземному переходу. Бабка продает семечки, поставив стакан на деревянный ящик из-под бана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а я сразу тащу ее в комнату, швыряю на кре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ить буд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по х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как хоч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ошу из кухни водку, тарелку с нарезанными помидорами и огурцами осталась от вчерашнего. Она спит, откинувшись на спинку кресла. Трясу ее за плечи - бесполезно. Наливаю себе рюмку, выпив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ключаю ЭфЭм. "Наше радио". Я его ненавижу, но лень копаться в дисках, что-нибудь выбирать. Все уже переслушал по сто раз, все надо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сстегиваю пуговицу и молнию на ее джинсах, лезу в трусы. Тампон. Shit! Можно, конечно, вытащить его и устроить кровавую оргию, но сегодня нет настро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еретаскиваю ее на диван, сам сажусь рядом - чтобы дотягиваться до бутылки и рюмки. Беру пульт, включаю MTV без звука - не потому, что боюсь ее разбудить, а потому что от их песен меня тошнит. Наливаю во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ыпаюсь в одежде. Она копается ящиках письменного стола - ищет money. Пускай. Я знаю про такую фишку, и всегда закрываю квартиру изнутри, а ключ пря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ое у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борачи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ое у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рот возьм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Давай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е ж нельз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же 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только надень сначала косу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про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как хоч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ает "Гражданская оборона". Мы пьем пив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лазит по моим полкам с дис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тебя столько "Гражданки" - охереть. Я не знала, что такие, как ты, ее слуш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 так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как бы стар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се херня - старые, молод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вообще да. Только непривычно как-то. А на концерты "Гражданки" ты тоже их ход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-а, уже лет десять, как не хо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ы вот недавно были с девчонкой в "Улан-Баторе". Классно было, просто супер. Хотели потом к ним в гримерку зайти, но охранники не пуст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ачем в гример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не знаю... По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бы еблась с Летовы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чему такой вопро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ычный вопрос. Еблась бы ил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рашиваешь всякую хер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осала бы у н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ватит, задрал меня своими вопросами. Дай лучше диск переписать "Звездопад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дам. Я диски из дома не выношу. Если хочешь, приноси кассету запи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девается в прихож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авишь телеф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ворю же, нет у меня телефона. Живу в общаге. Сама позвоню, если захо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 не захоч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 не позво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ла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захлопы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иду на кухню. На Каширке - пробка. Троллейбусы, фуры, мерседе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жигаю газ и ставлю чай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ozlov_vladimir_vladimirovich.html" TargetMode="External"/><Relationship Id="rId4" Type="http://schemas.openxmlformats.org/officeDocument/2006/relationships/hyperlink" Target="http://thelib.ru/books/kozlov_vladimir_vladimirovich/subwa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ozlov_vladimir_vladimirovich/subway-comment.html" TargetMode="External"/><Relationship Id="rId7" Type="http://schemas.openxmlformats.org/officeDocument/2006/relationships/hyperlink" Target="http://thelib.ru/authors/kozlov_vladimir_vladimir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Êîçëîâ </dc:creator>
  <dc:description/>
  <dc:language>en-US</dc:language>
  <cp:lastModifiedBy/>
  <cp:revision>0</cp:revision>
  <dc:subject/>
  <dc:title>Subway</dc:title>
</cp:coreProperties>
</file>