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рапп Раиса</w:t>
      </w:r>
    </w:p>
    <w:p>
      <w:pPr>
        <w:pStyle w:val="Heading1"/>
        <w:bidi w:val="0"/>
        <w:ind w:left="0" w:right="0" w:hanging="0"/>
        <w:rPr/>
      </w:pPr>
      <w:r>
        <w:rPr/>
        <w:t>Темный Дж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иса Крап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ый Дж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 мог быть счастливым человеком, если бы ни платяной шкаф в его комнате. А ведь Томи так радовался, когда они переезжали в этот красивый, весёлый новый дом! Но в одну из ближайших ночей, кое-что случилось - ночью пришёл ст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ьше он не знал, что такое - настоящий страх, когда тело цепенеет, мурашки стягивают кожу, а волосы на голове шевелятся, и весь ты как будто спелёнут этим липким, вязким стра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 лежал ни живой и не мёртвый, онемевший, охваченный жутью... Он не знал, что порождало страх и не помнил, когда и как это прекратилось, может, он внезапно уснул, а может, даже потерял сознание от страх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тро Томи даже не был уверен, что всё случилось не во с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принёс много хорошего, и главное - он познакомился с Эдом. Эд был младше Томи, но весь такой... ну, сразу видно, что очень хороший, и почти весь день они провели вместе. В общем, про ночные страхи Томи за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рез день всё повтор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ас накатывался мощной волной, и Томи тонул в нём, не в силах и пальцем шевельнуть, чтобы вырваться на поверхность за глотком воздуха. Страх рождался из ощущения, что в комнате кто-то есть. Но лампу он теперь не выключал, и ни разу никого не увидел. Однажды он решился встать и обойти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ко сказать - решился. Он лежал, холодея от мысли, что рядом все же есть Нечто. Стоит ему шелохнуться, Нечто обнаружит его, набросится... и Томи просто умрёт от страха. Как хотелось ему пулей помчаться к папе с мамой, впрыгнуть к ним под одеяло. Вот где спокойно и безопасно. Но это можно маленьким. Папа говорит - мужчина должен быть сильным. Это не значит, как Шварценеггер, это мужество, стойкость и присутствие духа в любой ситуации. Быть сильным, значит быть мужчиной. Ну да, он ещё мальчик, но ведь нельзя сказать, мол сегодня я еще ребёнок, и характер у меня детский, а вот с завтрашнего дня начнётся мужской харак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 медленно опустил ноги, сжимая в руке бейсбольную биту - он с вечера положил её рядом. Спрятаться здесь было негде. Разве что в платяном шкафу. Томи посмотрел на него и понял, что скорее умрёт, чем откроет дверцу и заглянет внутрь, он даже не подойдёт к этому проклятому шкафу. Страх волнами катился на него оттуда, из шка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оми пришёл в себя, он весь был в холодной испарине. Пальцы побелели, и он едва разжал их, но они остались скрюченными, не сразу отходя от страшного напряжения. Жуть куда-то ушла, как уходит вода прилива. Теперь Томи чувствовал лишь опустошающую усталость. Он доплелся до кровати и пока не заснул, не спускал глаз со шка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ём он решил всё рассказать маме. И сам почувствовал, как глуп и смешон его рассказ. Был ясный день, пели птицы, а он рассказывал про жуть из шка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какой ты ещё малыш! - рассмеялась мама. - Ещё веришь в Тёмного Джо, что сидит в шкафу и пугает плохих дет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е, мне всё приснилось, - вяло согласился То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 не обиделся на маму, он бы сам на её месте не поверил. Только было стыдно и досадно - не сумел рассказать как надо. Дни стояли солнечные, и Томи мало бывал у себя. До обеда - в школе. А после - с Эдом, с которым сдружился по-настоящему. Но вот погода переменилась, из серой низкой хмари сеялся дождик. Томи решил закончить полусобранную модель самолёта. Он увлечённо склеивал детали, когда руки замерли, окаменев, по спине поползли мурашки. Томи рванулся из-за стола, на пол посыпались детали. Глаза его были прикованы к шкафу - оттуда сквозь щели полз страх. Потом он как будто втянулся назад, исче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случая Томи всё рассказал Эду. Ну и что, что Эд младше? Порой Томи завидовал спокойному хладнокровию младшего товарища. Эд был настоящим человеком, настоящим д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ть было трудно, Томи боялся, что Эд не поверит, но он слушал так внимательно и серьёзно, что Томи сделалось легко на ду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ови меня, когда это случится снова, - предложил вдруг Э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но ночь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ови но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! - воодушевился Томи. - А как? По телефону - родители услыш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 стали придумывать способ подачи сигнала и не заметили, что сзади давно идёт какой-то мальчи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ю ничего не случилось. А вот на следующий день после школ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 шёл один. Мальчишек впереди он видел, но не придал значения, шёл себе и шёл. И вдруг оказался в кольце. Он не испугался, только удивился, и тут услыш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поживает твой шкаф, То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травленно озирался, видел ухмыляющиеся лица, шевелящиеся губы. Одна только мысль билась отчаянно, как рыбка, выброшенная на берег:"Эд им рассказал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 нёсся домой и плакал из-за улюлюкающих сзади мальчишек, из-за страха, что преследовал его днём и ночью, из-за предательст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летел в дом, дверь хлопнула, отсекая его от преследователей, но тут же опять распахнулась, и мальчишки ворвались следом. Толи они увлеклись травлей-погоней, толи что, но Томи оказался с ними лицом к лицу, и рядом никого, кто пришёл бы на помо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ятился по лестнице, там, наверху была его ком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жи нам свой шкафик, Томи! Кого ты в нем пря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ему пришло в голову, что в дверях есть замок! Хотя мало приятного самому оказаться запертым в комнате, которую он теперь так не любил. Но есть же окно, подумаешь - второй этаж! Томи стремительно рванул наверх, мальчишки промедлили ровно на столько, чтобы он мог захлопнуть за собой двери. Но он не сделал этого, потому что едва распахнул дверь, с лицо ударил страх. Томи отшатнулся, но в спину сильно толкнули. Он стоял бледный, растрепанный и огромными глазами глядел на мальчишек. "Ну. Вот. Вы не верили", - мог сказать он, но всё и так было я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входили, ухмыляясь. Томи смотрел на них и думал, что сходит с ума. В шкафу было Нечто, жуть вытекала из шкафа и наполняла комнату, как клубы ядовитого дыма. Они охватывали всех, кто был в комнате, но мальчишки их не чувствов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! - проговорил один. - Вот он, твой шкафик! - И тут ему пришла в голову идея: - Эй, а давайте мы его туда засун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 дрался отчаянно. Он кусался, царапался, пинался - отбивался так, будто спасал свою жизнь. И тут услышал голос Эда, который легко перекрыл шум и воз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вы, а ну отпустите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ействовали, наверно, не слова, а голос, звенящий, как натянутая стальная нить. Эд стоял в дверях, потом прошел в комнату. Теперь он стоял перед ними, а за спиной его был шка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пой на одного, да? - так же звонко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уса учить надо, - сказал завод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и вы трусы, - толпой на о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д, - сипло выдавил Томи. - Отойди. ОНО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? - удивленно посмотрел Эд, прислушался и виновато сказал: Ничего нет, То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 про что? - хмыкнул мальчишка. - Пусть бы сам поглядел, что никого там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дурак, Лоренс Трефен, - сказал Эд. - Так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умник, покажи, как надо. Зайди в этот чертов шкаф и выйди, пусть он посмот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- что есть силы закричал Томи и рванулся к другу, но в него вцепилось несколько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ми, не бойся, - сказал Эд. - Там и вправду нет ничего. Вот смо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 показалось, что кто-то сжал ему горло и не мог издать ни звука. Он только глядел остановившимися глазами, как Эд подходит к шкафу. Томи ожидал увидеть нечто невыразимо страшное, на что нельзя смотреть, но увидел обычное - одежду на плечиках, коробки с ботинками. Эд подвигал одежду туда-сюда, чтоб показать:"Никого нет". Потом шагнул в шкаф и закрыл за собой дверцу. Томи громко сглотнул, а мальчишки засмеялись, правда, уже не так гнусно. Страх начал разжимать ледяные когти. "Может, правда, надо было, чтоб мне показали..." - мелькнула мысль. И тут вошла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роисходит? - удивлённо спросила она. - Вы что такие взъерошен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замялись, но вожак на то и вожак, чтоб не тер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м Томи про шкаф рассказал, мы пришли по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 - недоверчиво спросила мама. - Ну, хорошо. А теперь по дом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д, выходи, - позвал Лоре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звука, ни шоро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Эд, мама, - у Томи нехорошо заныло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лечиках висела одежда, стояли коробки с ботинками. Эд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ошутили? - спросила мама и умолкла. Она тоже увидела горку одежды на дне шка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цейские вытащили из шкафа даже по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помните еще раз, что вы заметили, подъезжая к дому? Может, мелькнул мальчишка, а вы значения не придали, - полицейский задавал эти вопросы уже в который раз. Перед ним лежала одежда Э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покача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ико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говорю я вам, мы все глаз не спускали со шкафа, когда он туда вошел, - пробормотал Лоре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д не выходил, - тихо сказал Томи. - Вы не понимаете? Его забр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 стоял на склоне, заросшем ромашками. Отсюда ему была видна их улица, и дом Томи, и их дом. Эд рассмеялся - вот забавно! Зайти в шкаф, а выйти из него за городом. Надо поскорее рассказать Томи! И он побежал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ки ромашек мягко бились о его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вниманием Эда не завладел городок, он наверняка увидел бы странность этих ромашек - серединки у них были не жёлтые, а голубые. И трава под ногами была странной, как зелёная шкура исполинского зверя. А на ели неподалёку висели крупные фиолетовые шишки. Впрочем, он не заметил даже того, что на нём другая одеж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мальчиком летела бабочка и думала: "Человек. Забавно, он не слышит меня. Что ж, поболтаем в другой раз, когда научится", - и она опустилась на голубое ромашковое блюдеч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rapp_raisa.html" TargetMode="External"/><Relationship Id="rId4" Type="http://schemas.openxmlformats.org/officeDocument/2006/relationships/hyperlink" Target="http://thelib.ru/books/krapp_raisa/temnyy_dzh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rapp_raisa/temnyy_dzho-comment.html" TargetMode="External"/><Relationship Id="rId7" Type="http://schemas.openxmlformats.org/officeDocument/2006/relationships/hyperlink" Target="http://thelib.ru/authors/krapp_rais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àèñà Êðàïï </dc:creator>
  <dc:description/>
  <dc:language>en-US</dc:language>
  <cp:lastModifiedBy/>
  <cp:revision>0</cp:revision>
  <dc:subject/>
  <dc:title>Òåìíûé Äæî</dc:title>
</cp:coreProperties>
</file>