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расковски Лешек</w:t>
      </w:r>
    </w:p>
    <w:p>
      <w:pPr>
        <w:pStyle w:val="Heading1"/>
        <w:bidi w:val="0"/>
        <w:ind w:left="0" w:right="0" w:hanging="0"/>
        <w:rPr/>
      </w:pPr>
      <w:r>
        <w:rPr/>
        <w:t>Ты избра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шек Красков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избр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ачалось в тот роковой день, когда я получил открытку, на которой кто-то нацарапал два всего слова: "Ты избран". С этого мига я страшно полюбил ходить спиной вперед. Конечно, сначала я не связал новую привычку со странной открыткой - озарение пришло позже. Я ходил спиной вперед, и точка. Прохожие приглядывались ко мне, я не обращал на это внимания, как и на ехидные шпильки коллег по работе. А потом и вовсе перестал ходить туда - когда таинственным образом исчезло здание, где я работал. Сначала меня удивило, что решились разобрать недавно построенный дом, но позже я перестал удивляться чему бы то ни было. Люди на улицах смотрели на меня все внимательнее, хотя я и старался на них походить. Сами они выглядели довольно странно - ходили в старомодной одежде, ездили на машинах старых марок, а мой плейер с наушниками стал вызывать у них повышенное любопытство. Оккупацию и бомбардировки я с грехом пополам пережил. Было еще несколько заварушек, из которых мне больше всего понравилось разоружение захватчиков. Газеты перестали писать о безъядерных зонах, зато твердили о необходимости умереть за Отечество и Его Императорское Величество. Гм... Добившись аудиенции, я убедился, что оно не отличает дискеты от интерфейса. Продав свои кварцевые часы за двести рублей золотом, я получил средства к существованию, но времена становились все более неспокойными. После двух восстаний я решил, что довольно с меня Европы, и перебрался на юг, при этом едва не поплатившись жизнью какие-то типы в черном хотели спалить меня на костре. События развивались молниеносно, и я старался к ним приспособиться. Помню, что пытался отговорить Атиллу от намерения сжечь Рим - но безрезультатно. Впоследствии я так и не убедил Юлия Цезаря, чтобы он сидел дома во время мартовских ид. Еще позже долго слушал излияния какого-то зануды, жаждавшего разрушить Карфаген. Я напомнил ему о Хиросиме как печальном примере подобных выходок, но Хиросима его нисколечко не трогала. Пунктик у него был такой жечь и драть глотку. Чтобы направить его манию разрушения на какую-нибудь полезную цель, я даже предложил ему поджечь стадион известного спортклуба. Позднее случились веселые забавы с сабинян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йчас я абсолютно спокоен и вновь хожу лицом вперед. У меня новое пристрастие - подкармливаю динозавров. На хвосте одного из этих ласковых созданий я обнаружил открытку с надписью: "Стереги, чтобы не вымерл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, все-таки я был избр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raskovski_leshek.html" TargetMode="External"/><Relationship Id="rId4" Type="http://schemas.openxmlformats.org/officeDocument/2006/relationships/hyperlink" Target="http://thelib.ru/books/kraskovski_leshek/ty_izbra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raskovski_leshek/ty_izbran-comment.html" TargetMode="External"/><Relationship Id="rId7" Type="http://schemas.openxmlformats.org/officeDocument/2006/relationships/hyperlink" Target="http://thelib.ru/authors/kraskovski_leshe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øåê Êðàñêîâñêè </dc:creator>
  <dc:description/>
  <dc:language>en-US</dc:language>
  <cp:lastModifiedBy/>
  <cp:revision>0</cp:revision>
  <dc:subject/>
  <dc:title>Òû èçáðàí</dc:title>
</cp:coreProperties>
</file>