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газин грез»</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дит КРЭНЦ</w:t>
      </w:r>
    </w:p>
    <w:p>
      <w:pPr>
        <w:pStyle w:val="Heading1"/>
        <w:bidi w:val="0"/>
        <w:ind w:left="0" w:right="0" w:hanging="0"/>
        <w:rPr/>
      </w:pPr>
      <w:r>
        <w:rPr/>
        <w:t>ШКОЛА ОБОЛЬЩЕНИЯ</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Стиву с вечной любов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Беверли-Хиллз только немощные старцы не садятся за руль собственного автомобиля. Местную полицию не удивишь неожиданностью зрелища — странновато смотрится иной союз передвижного средства со своим водителем: исполненный достоинства, удалившийся на покой банкир близоруко щурится, идя в неположенном месте на левый поворот в «Дино Феррари», подросток мчится на теннис, не щадя «Роллс-Ройс Корнич» стоимостью в пятьдесят пять тысяч долларов, почтенная дама-общественница жизнерадостно пристраивает свой ярко-красный «Ягуар» на автобусной остановке, желая припарковаться именно там.</w:t>
      </w:r>
    </w:p>
    <w:p>
      <w:pPr>
        <w:pStyle w:val="Normal"/>
        <w:bidi w:val="0"/>
        <w:spacing w:before="0" w:after="0"/>
        <w:ind w:left="0" w:right="0" w:firstLine="567"/>
        <w:rPr/>
      </w:pPr>
      <w:r>
        <w:rPr/>
        <w:t>Билли Айкхорн Орсини, в число недостатков которой не входила езда не по правилам, резко остановила взвизгнувший тормозами старомодный «Бентли» возле «Магазина грез», самого роскошного из всех дорогих магазинов мира, по существу, салона, обслуживавшего изменчивое сообщество невиданно богатых и истинно знаменитых персон. Нынче на дворе 1978-й, а Билли тридцать пять, и она — единоличная обладательница состояния, размеры которого, по оценке финансистов, приведенной в «Уолл-стрит джорнэл», колеблются от двухсот до двухсот пятидесяти миллионов долларов. Почти половина этих средств давно и удачно вложена в безналоговые муниципальные облигации, что, разумеется, не радует службу налогообложения.</w:t>
      </w:r>
    </w:p>
    <w:p>
      <w:pPr>
        <w:pStyle w:val="Normal"/>
        <w:bidi w:val="0"/>
        <w:spacing w:before="0" w:after="0"/>
        <w:ind w:left="0" w:right="0" w:firstLine="567"/>
        <w:rPr/>
      </w:pPr>
      <w:r>
        <w:rPr/>
        <w:t>Билли нынче спешит, но, несмотря на спешку, все же останавливается на мгновение перед входом в царство роскошных мелочей и шикарных безделиц «первой необходимости», чтобы всепроникающим хозяйским, взглядом окинуть свои владения, расположенные к северо-востоку от перекрестка Родео-драйв и Дейтон-уэй, там, где еще четыре года назад возвышался «Ван Клифф энд Арпелз» — сооружение из белой штукатурки, позолоты и кованого железа, смотревшееся так, словно его оторвали от отеля «Карлтон» в Канне и целехоньким перенесли в Калифорнию.</w:t>
      </w:r>
    </w:p>
    <w:p>
      <w:pPr>
        <w:pStyle w:val="Normal"/>
        <w:bidi w:val="0"/>
        <w:spacing w:before="0" w:after="0"/>
        <w:ind w:left="0" w:right="0" w:firstLine="567"/>
        <w:rPr/>
      </w:pPr>
      <w:r>
        <w:rPr/>
        <w:t>Рыжевато-коричневая шерстяная накидка, подбитая золотистым соболем, защитит Билли от прохладного февральского дня. Запахнув ее поплотнее, Билли быстрым взглядом окинула роскошную Родео-драйв, по обеим сторонам которой выстроились в ряд вызывающе шикарные магазины, — каждый стремится превзойти другой, демонстрируя ошеломляющее богатство западного мира; широкая полоса бульвара оживлена островерхими купами вечнозеленых деревьев; невысокие лесистые холмы обрамляют пейзаж, словно сошедший с полотен Леонардо да Винчи.</w:t>
      </w:r>
    </w:p>
    <w:p>
      <w:pPr>
        <w:pStyle w:val="Normal"/>
        <w:bidi w:val="0"/>
        <w:spacing w:before="0" w:after="0"/>
        <w:ind w:left="0" w:right="0" w:firstLine="567"/>
        <w:rPr/>
      </w:pPr>
      <w:r>
        <w:rPr/>
        <w:t>Редкие прохожие мимолетными взглядами искоса дают понять, что узнали ее, — так взглянув, истинный ньюйоркец или коренной житель Беверли-Хиллз бесстрастно отмечает появление знаменитости, вокруг которой в любом другом городе собрались бы толпы.</w:t>
      </w:r>
    </w:p>
    <w:p>
      <w:pPr>
        <w:pStyle w:val="Normal"/>
        <w:bidi w:val="0"/>
        <w:spacing w:before="0" w:after="0"/>
        <w:ind w:left="0" w:right="0" w:firstLine="567"/>
        <w:rPr/>
      </w:pPr>
      <w:r>
        <w:rPr/>
        <w:t>С того дня, как ей исполнилось двадцать один, Билли фотографировали сотни раз, но газетные снимки оказались не в состоянии передать ее броскую индивидуальность: длинные волосы с темно-каштановым отливом, напоминающим мех лучших норок, блестят, словно черный лак, озаренный лунными бликами; копна их собрана и сколота за ушами, в мочках которых неизменно сверкают ее любимые серьги — великолепные «Кимберлийские близнецы» — два бриллианта в одиннадцать карат каждый, подаренные к свадьбе первым супругом Эллисом Айкхорном. Билли высока — метр семьдесят пять без каблуков — и отмечена зрелой красотой.</w:t>
      </w:r>
    </w:p>
    <w:p>
      <w:pPr>
        <w:pStyle w:val="Normal"/>
        <w:bidi w:val="0"/>
        <w:spacing w:before="0" w:after="0"/>
        <w:ind w:left="0" w:right="0" w:firstLine="567"/>
        <w:rPr/>
      </w:pPr>
      <w:r>
        <w:rPr/>
        <w:t>Подходя к дверям, она испустила глубокий вздох предвкушения. Подтянутый швейцар-балиец в фирменном черном кителе и плотно облегающих брюках низко поклонился, распахнув перед ней высокую двустворчатую дверь. Там, за дверью, лежит другая страна, искусно созданная, чтобы развлекать, ослеплять и соблазнять. Однако сегодня Билли слишком спешит, чтобы вникать в детали того, что ею, бостонкой по происхождению — а она, урожденная Уилхелмина Ханненуэлл Уинтроп, из крепкой породы первых колонистов Массачусетс-бей, — воспринимается как «бизнес», отнюдь не как фантазия, ибо она же сама и воплотила ее, вложив в осуществление своих грез около одиннадцати миллионов долларов.</w:t>
      </w:r>
    </w:p>
    <w:p>
      <w:pPr>
        <w:pStyle w:val="Normal"/>
        <w:bidi w:val="0"/>
        <w:spacing w:before="0" w:after="0"/>
        <w:ind w:left="0" w:right="0" w:firstLine="567"/>
        <w:rPr/>
      </w:pPr>
      <w:r>
        <w:rPr/>
        <w:t>Она быстро направилась к лифту особенной поступью охотницы, не желая привлекать внимания своих покупателей, с которыми ей в противном случае пришлось бы остановиться и обменяться любезностями. На ходу она распахнула накидку, обнажив длинную упругую шею. Билли являет собой будоражащее и редкостное сочетание женских достоинств: буйная сексуальность соединяется в ней с предельно точным и абсолютно безупречным чувством собственного стиля. Внимательный мужской взгляд отмечает в ее облике призыв, что шлют дымчато-зеленые глаза, испещренные топкими черепахово-коричне-выми штрихами, призыв, что сулят ее полные губы, сочно-розовые под тонким слоем бесцветной помады. Однако ее длинное гибкое тело, облаченное в элегантные брюки из лайки и плотную кремового шелка блузку с широким вырезом, небрежно подпоясанную в талии, говорит совсем о другом, противореча первому впечатлению. Билли хорошо известно, что, если подчеркнуть линию ягодиц и груди, это может сыграть дурную шутку с элегантностью. Ведь абсолютная стильность в ее одежде боролась с природной чувственностью тела, сокрытого тканью, и Билли прямо-таки выводила людей из равновесия своим видом: роскошные вещи сидели на ней чуть небрежно, словно эта женщина в равной степени готова и к тому, чтобы сбросить одежду и нырнуть в постель, и к тому, чтобы позировать в качестве фотомодели для «Вумен веар дейли».</w:t>
      </w:r>
    </w:p>
    <w:p>
      <w:pPr>
        <w:pStyle w:val="Normal"/>
        <w:bidi w:val="0"/>
        <w:spacing w:before="0" w:after="0"/>
        <w:ind w:left="0" w:right="0" w:firstLine="567"/>
        <w:rPr/>
      </w:pPr>
      <w:r>
        <w:rPr/>
        <w:t>Билли добралась до лифта, по пути одарив лишь коротким кивком с полдюжины женщин, приветствуя их с мимолетным дружелюбным взглядом, означавшим, что хозяйка рада видеть, как клиенты избавляются в ее владениях от незначительной толики своего неуязвимого богатства, но не может позволить себе задержаться хоть на минуту. Она поднялась на верхний этаж, спеша в кабинет, занимаемый двумя ее ведущими сотрудниками: Спайдером Эллиотом, управляющим магазином, и Вэлентайн О'Нил, которая, будучи модельером высокой моды, являлась и основным закупщиком всей номенклатуры товаров. Билли отрывисто постучала в дверь, не столько прося разрешения войти, сколько заявляя о своем появлении, и вошла… в пустую комнату. Английский письменный стол красного дерева, массивный и обшарпанный, подчеркивал своей несуразностью пустоту помещения. Эллиот влюбился в этот раритет в антикварной лавке на Мелроуз-авеню и уговорил владельца перевезти канцелярскую находку в «Магазин грез». И теперь стол царил как островок суровой действительности посреди комнаты, оформленной Эдвардом Тейлором в гамме завтрашнего дня: сочетанием тонов невнятно-серого, желтовато-коричневого, бисквитного и серовато-бежевого.</w:t>
      </w:r>
    </w:p>
    <w:p>
      <w:pPr>
        <w:pStyle w:val="Normal"/>
        <w:bidi w:val="0"/>
        <w:spacing w:before="0" w:after="0"/>
        <w:ind w:left="0" w:right="0" w:firstLine="567"/>
        <w:rPr/>
      </w:pPr>
      <w:r>
        <w:rPr/>
        <w:t>— </w:t>
      </w:r>
      <w:r>
        <w:rPr/>
        <w:t>Проклятье, куда же они запропастились? — пробормотала Билли себе под нос, распахнув дверь в кабинет секретарши.</w:t>
      </w:r>
    </w:p>
    <w:p>
      <w:pPr>
        <w:pStyle w:val="Normal"/>
        <w:bidi w:val="0"/>
        <w:spacing w:before="0" w:after="0"/>
        <w:ind w:left="0" w:right="0" w:firstLine="567"/>
        <w:rPr/>
      </w:pPr>
      <w:r>
        <w:rPr/>
        <w:t>При неожиданном появлении хозяйки миссис Ивэнс нервно подскочила на стуле и перестала печатать.</w:t>
      </w:r>
    </w:p>
    <w:p>
      <w:pPr>
        <w:pStyle w:val="Normal"/>
        <w:bidi w:val="0"/>
        <w:spacing w:before="0" w:after="0"/>
        <w:ind w:left="0" w:right="0" w:firstLine="567"/>
        <w:rPr/>
      </w:pPr>
      <w:r>
        <w:rPr/>
        <w:t>— </w:t>
      </w:r>
      <w:r>
        <w:rPr/>
        <w:t>Где они? — спросила Билли.</w:t>
      </w:r>
    </w:p>
    <w:p>
      <w:pPr>
        <w:pStyle w:val="Normal"/>
        <w:bidi w:val="0"/>
        <w:spacing w:before="0" w:after="0"/>
        <w:ind w:left="0" w:right="0" w:firstLine="567"/>
        <w:rPr/>
      </w:pPr>
      <w:r>
        <w:rPr/>
        <w:t>— </w:t>
      </w:r>
      <w:r>
        <w:rPr/>
        <w:t>О-о, миссис Айкхорн, то есть, миссис Орсини… — Секретарша смущенно умолкла.</w:t>
      </w:r>
    </w:p>
    <w:p>
      <w:pPr>
        <w:pStyle w:val="Normal"/>
        <w:bidi w:val="0"/>
        <w:spacing w:before="0" w:after="0"/>
        <w:ind w:left="0" w:right="0" w:firstLine="567"/>
        <w:rPr/>
      </w:pPr>
      <w:r>
        <w:rPr/>
        <w:t>— </w:t>
      </w:r>
      <w:r>
        <w:rPr/>
        <w:t>Ничего страшного, все так же ошибаются, — привычно успокоила ее Билли.</w:t>
      </w:r>
    </w:p>
    <w:p>
      <w:pPr>
        <w:pStyle w:val="Normal"/>
        <w:bidi w:val="0"/>
        <w:spacing w:before="0" w:after="0"/>
        <w:ind w:left="0" w:right="0" w:firstLine="567"/>
        <w:rPr/>
      </w:pPr>
      <w:r>
        <w:rPr/>
        <w:t>Она вышла замуж за Вито Орсини, самого независимого из независимых кинопродюсеров, всего полтора года назад, и люди, за много лет до этого привыкшие читать о ней как о Билли Айкхорн, неосознанно допускали такую же ошибку, обращаясь по привычке как прежде.</w:t>
      </w:r>
    </w:p>
    <w:p>
      <w:pPr>
        <w:pStyle w:val="Normal"/>
        <w:bidi w:val="0"/>
        <w:spacing w:before="0" w:after="0"/>
        <w:ind w:left="0" w:right="0" w:firstLine="567"/>
        <w:rPr/>
      </w:pPr>
      <w:r>
        <w:rPr/>
        <w:t>— </w:t>
      </w:r>
      <w:r>
        <w:rPr/>
        <w:t>Мистер Эллиот беседует с Мэгги Макгрегор, — доложила миссис Ивэнс. — Они только что приступили, и он сказал, что освободится не раньше чем через час, а Вэлентайн работает у себя в студии с миссис Вудсток. Обе ушли туда сразу после обеда.</w:t>
      </w:r>
    </w:p>
    <w:p>
      <w:pPr>
        <w:pStyle w:val="Normal"/>
        <w:bidi w:val="0"/>
        <w:spacing w:before="0" w:after="0"/>
        <w:ind w:left="0" w:right="0" w:firstLine="567"/>
        <w:rPr/>
      </w:pPr>
      <w:r>
        <w:rPr/>
        <w:t>Билли в досаде поджала губы: никто не смеет им мешать, даже она. Именно тогда, когда они ей так нужны, Паук заперся с одной из самых важных дам с телевидения, а Вэл занята моделированием полного гардероба для жены нового посла во Франции. Проклятье! Билли почувствовала себя загнанной в угол: она сама поставила дело так, чтобы ей в магазине не приходилось вникать в деловые контакты и согласование проблем. Ведь позволяет же себе Дайна Меррилл играть на сцене, Глория Вандербилт — рисовать, Ли Радзивилл — украшать интерьеры в домах своих друзей, а Шарлотта Форд, повсюду сопровождаемая толпой важных персон, — создавать коллекции одежды. А она, Билли Айкхорн Орсини, занялась торговым бизнесом, владеет наиболее процветающим из самых роскошных магазинов мира, блестяще сочетающим в себе галантерейную лавку, дом подарков, выставку коллекций лучшей в мире готовой одежды и ателье высокой моды.</w:t>
      </w:r>
    </w:p>
    <w:p>
      <w:pPr>
        <w:pStyle w:val="Normal"/>
        <w:bidi w:val="0"/>
        <w:spacing w:before="0" w:after="0"/>
        <w:ind w:left="0" w:right="0" w:firstLine="567"/>
        <w:rPr/>
      </w:pPr>
      <w:r>
        <w:rPr/>
        <w:t>Хотя магазин воплощал лишь малую часть состояния Билли, он не стал от этого менее значимым для нее, так как среди всех источников ее доходов это предприятие было единственным, за создание которого отвечала лично она. Магазин был ее страстью и одновременно игрушкой, бережно хранимой тайной, вошедшей в жизнь, обретшей зримую форму и содержание, которое можно видеть, обонять, трогать, оберегать, изменять и бесконечно совершенствовать.</w:t>
      </w:r>
    </w:p>
    <w:p>
      <w:pPr>
        <w:pStyle w:val="Normal"/>
        <w:bidi w:val="0"/>
        <w:spacing w:before="0" w:after="0"/>
        <w:ind w:left="0" w:right="0" w:firstLine="567"/>
        <w:rPr/>
      </w:pPr>
      <w:r>
        <w:rPr/>
        <w:t>— </w:t>
      </w:r>
      <w:r>
        <w:rPr/>
        <w:t>Они мне очень нужны. Как только освободятся, сообщите им, что я здесь. Я буду где-то тут, в магазине.</w:t>
      </w:r>
    </w:p>
    <w:p>
      <w:pPr>
        <w:pStyle w:val="Normal"/>
        <w:bidi w:val="0"/>
        <w:spacing w:before="0" w:after="0"/>
        <w:ind w:left="0" w:right="0" w:firstLine="567"/>
        <w:rPr/>
      </w:pPr>
      <w:r>
        <w:rPr/>
        <w:t>Она величаво развернулась и ушла к себе в кабинет прежде, чем растерявшаяся миссис Ивэнс сумела произнести заготовленную много недель назад речь, содержащую пожелание удачи. Завтра будут объявлены претенденты на вручение наград Академии киноискусства, а фильм Вито Орсини «Зеркала» имеет хорошие шансы войти в пятерку лучших фильмов 1977 года. Миссис Ивэнс не очень-то разбиралась в кинобизнесе, но из разговоров, ходивших в магазине, знала, что миссис Айкхорн, то есть миссис Орсини, очень волнуется по поводу предстоящего объявления списка претендентов. Зная, насколько резок и непредсказуем характер начальницы, она подумала: может, это и к лучшему, что она ничего не сказала.</w:t>
      </w:r>
    </w:p>
    <w:p>
      <w:pPr>
        <w:pStyle w:val="Normal"/>
        <w:bidi w:val="0"/>
        <w:spacing w:before="0" w:after="0"/>
        <w:ind w:left="0" w:right="0" w:firstLine="567"/>
        <w:rPr/>
      </w:pPr>
      <w:r>
        <w:rPr/>
        <w:t>Мэгги Макгрегор чувствовала, что возбуждена и одновременно измотана: она только что сделала грандиозные покупки, потратив более семи тысяч долларов на экипировку для телепрограмм следующих двух месяцев и заказ полного гардероба к фестивалю в Канне, который ей предстоит освещать в мае. Наряды для кинофестиваля сошьют ей Хэлстон и Адольфо в Нью-Йорке, подобрав особые цвета и ткани. Все будет доставлено точно в срок — или кому-то не сносить головы — и обойдется еще в двенадцать тысяч долларов. Само собой разумеется, контрактом предусмотрено, что все оплатят эти уроды из телекомпании. Она бы никогда не стала так транжирить свои собственные деньги.</w:t>
      </w:r>
    </w:p>
    <w:p>
      <w:pPr>
        <w:pStyle w:val="Normal"/>
        <w:bidi w:val="0"/>
        <w:spacing w:before="0" w:after="0"/>
        <w:ind w:left="0" w:right="0" w:firstLine="567"/>
        <w:rPr/>
      </w:pPr>
      <w:r>
        <w:rPr/>
        <w:t>Если бы лет десять назад ей, маленькой пухлой девчонке-подростку по имени Ширли Силверстайн, дочери владельца самого крупного магазина скобяных изделий в городишке Форт-Джон на Род-Айленде, кто-нибудь сказал, что потратить девятнадцать тысяч долларов на одежду — это очень тяжелая работа, то что бы она ответила — рассмеялась? Нет, подумала Мэгги, уже тогда она была достаточно честолюбива, чтобы суметь вообразить себя в такой ситуации, и достаточно сообразительна, чтобы понять — подобное занятие требует больших душевных усилий, не говоря уже о том, как пришлось бы ей побегать для кого-то. Но потратить такую сумму на себя? Такое ей просто не пришло бы в голову. Даже теперь это все еще не стало для нее привычным, хотя в свои двадцать шесть она уже телевизионная суперзвезда, несговорчивая, как Майк Уолис, а в глазах многих — и того более. Но зато совсем не такая самоуверенная, а, напротив, обаятельная, в большей степени, чем Дэн Разер, наделенная врожденным талантом интервьюера, таким же самобытным, как талант Беверли Силлз, заставляющий последнюю петь.</w:t>
      </w:r>
    </w:p>
    <w:p>
      <w:pPr>
        <w:pStyle w:val="Normal"/>
        <w:bidi w:val="0"/>
        <w:spacing w:before="0" w:after="0"/>
        <w:ind w:left="0" w:right="0" w:firstLine="567"/>
        <w:rPr/>
      </w:pPr>
      <w:r>
        <w:rPr/>
        <w:t>У Мэгги была собственная телепрограмма, выходившая в самые популярные зрительские часы. Каждый уик-энд на протяжении получаса добрая треть телеэкранов Соединенных Штатов показывала Мэгги, окруженную преданной командой едва ли не сросшихся с видеокамерами ребят и сообщавшую самые сокровенные новости шоу-бизнеса, в частности киноиндустрии; Мэгги выдавала на экран тщательно расследованные, абсолютно достоверные истории, не имевшие ничего общего с теми мелкими гадкими сплетнями, которые всего за три года до этого преподносились неизлечимо любопытной публике.</w:t>
      </w:r>
    </w:p>
    <w:p>
      <w:pPr>
        <w:pStyle w:val="Normal"/>
        <w:bidi w:val="0"/>
        <w:spacing w:before="0" w:after="0"/>
        <w:ind w:left="0" w:right="0" w:firstLine="567"/>
        <w:rPr/>
      </w:pPr>
      <w:r>
        <w:rPr/>
        <w:t>А сейчас она была всего лишь утомленной женщиной, чьи распахнутые черные глаза перевидали за последние три часа столько платьев, что вся эта пестрая кутерьма кружилась и мельтешила в ее неугомонной головке. Но представители телекомпании стояли на том, что если Мэгги делает передачи о шоу-бизнесе, то и выглядеть она должна так, будто сама принадлежит к этому сверкающему миру. Очаровательно растрепанная, с каскадом черных мелких кудряшек, всклокоченная и возбужденная, она ждала, когда появится Эллиот и сообщит, какие из выбранных ею нарядов он одобрил как наиболее подходящие. Она даже не потрудилась взглянуть на себя в зеркало, так как знала, что, сколько бы денег она ни потратила, единственное время, когда она выглядит полностью приведенной в порядок, — это те полчаса, что она будет в эфире, причем до этого гример и парикмахер основательно поработают над ее внешностью.</w:t>
      </w:r>
    </w:p>
    <w:p>
      <w:pPr>
        <w:pStyle w:val="Normal"/>
        <w:bidi w:val="0"/>
        <w:spacing w:before="0" w:after="0"/>
        <w:ind w:left="0" w:right="0" w:firstLine="567"/>
        <w:rPr/>
      </w:pPr>
      <w:r>
        <w:rPr/>
        <w:t>Эллиот наконец постучал в дверь, и Мэгги едва откликнулась:</w:t>
      </w:r>
    </w:p>
    <w:p>
      <w:pPr>
        <w:pStyle w:val="Normal"/>
        <w:bidi w:val="0"/>
        <w:spacing w:before="0" w:after="0"/>
        <w:ind w:left="0" w:right="0" w:firstLine="567"/>
        <w:rPr/>
      </w:pPr>
      <w:r>
        <w:rPr/>
        <w:t>— </w:t>
      </w:r>
      <w:r>
        <w:rPr/>
        <w:t>На помощь!</w:t>
      </w:r>
    </w:p>
    <w:p>
      <w:pPr>
        <w:pStyle w:val="Normal"/>
        <w:bidi w:val="0"/>
        <w:spacing w:before="0" w:after="0"/>
        <w:ind w:left="0" w:right="0" w:firstLine="567"/>
        <w:rPr/>
      </w:pPr>
      <w:r>
        <w:rPr/>
        <w:t>Он вошел, закрыл дверь примерочной и застыл, прислонясь к стене, насмешливо и с нежностью глядя на нее.</w:t>
      </w:r>
    </w:p>
    <w:p>
      <w:pPr>
        <w:pStyle w:val="Normal"/>
        <w:bidi w:val="0"/>
        <w:spacing w:before="0" w:after="0"/>
        <w:ind w:left="0" w:right="0" w:firstLine="567"/>
        <w:rPr/>
      </w:pPr>
      <w:r>
        <w:rPr/>
        <w:t>— </w:t>
      </w:r>
      <w:r>
        <w:rPr/>
        <w:t xml:space="preserve">Слушай, Паучишка </w:t>
      </w:r>
      <w:r>
        <w:rPr>
          <w:rStyle w:val="FootnoteAnchor"/>
        </w:rPr>
        <w:footnoteReference w:id="2"/>
      </w:r>
      <w:r>
        <w:rPr/>
        <w:t>, эту позу ты подсмотрел в старых фильмах с Фредом Астором? Ты ходишь и садишься как в тех фильмах? А где же твой цилиндр? — спросила Мэгги.</w:t>
      </w:r>
    </w:p>
    <w:p>
      <w:pPr>
        <w:pStyle w:val="Normal"/>
        <w:bidi w:val="0"/>
        <w:spacing w:before="0" w:after="0"/>
        <w:ind w:left="0" w:right="0" w:firstLine="567"/>
        <w:rPr/>
      </w:pPr>
      <w:r>
        <w:rPr/>
        <w:t>— </w:t>
      </w:r>
      <w:r>
        <w:rPr/>
        <w:t>Не пытайся уклониться от темы. Я тебя знаю. Ты накупила кучу шмоток, которые не сможешь напялить, и пытаешься отыграться на мне.</w:t>
      </w:r>
    </w:p>
    <w:p>
      <w:pPr>
        <w:pStyle w:val="Normal"/>
        <w:bidi w:val="0"/>
        <w:spacing w:before="0" w:after="0"/>
        <w:ind w:left="0" w:right="0" w:firstLine="567"/>
        <w:rPr/>
      </w:pPr>
      <w:r>
        <w:rPr/>
        <w:t>— </w:t>
      </w:r>
      <w:r>
        <w:rPr/>
        <w:t>Ты, — выговаривая отчетливо и раздельно, произнесла она, — ты поц, шмекель, шмак, шлонг и шванц. Всемирно известный стопроцентный поц, к тому же…</w:t>
      </w:r>
    </w:p>
    <w:p>
      <w:pPr>
        <w:pStyle w:val="Normal"/>
        <w:bidi w:val="0"/>
        <w:spacing w:before="0" w:after="0"/>
        <w:ind w:left="0" w:right="0" w:firstLine="567"/>
        <w:rPr/>
      </w:pPr>
      <w:r>
        <w:rPr/>
        <w:t>— </w:t>
      </w:r>
      <w:r>
        <w:rPr/>
        <w:t>О, ваша светлость! — Спайдер поцеловал ей руку. — Ты бесподобна, крошка! Пусть я всего лишь последний сукин сын Калифорнийского университета, но я прекрасно понимаю, когда меня называют шлангом. Итак, я — болт, и тебя мучают угрызения совести, а я еще даже не взглянул на эти тряпки. Чего я никогда не мог понять в женщинах, Мэгги, так это то, почему, обзывая мужчину «членом», они надеются выбить его из колеи? «Евнух» — вот это действительно оскорбление.</w:t>
      </w:r>
    </w:p>
    <w:p>
      <w:pPr>
        <w:pStyle w:val="Normal"/>
        <w:bidi w:val="0"/>
        <w:spacing w:before="0" w:after="0"/>
        <w:ind w:left="0" w:right="0" w:firstLine="567"/>
        <w:rPr/>
      </w:pPr>
      <w:r>
        <w:rPr/>
        <w:t>Мэгги издала какой-то горловой звук. Она понимала, что с вечерними платьями для Канн она несколько переборщила. Паршивец Паучище умеет читать женские мысли, нет сомнения. Откуда у этого племенного жеребца такой талант в обращении с женщинами? Насколько известно по опыту, у этих бравых американцев редко встречается такая мгновенная интуитивная реакция, такое чутье, как у Эллиота, природу которого не может объяснить никакая психологическая теория. И ведь похотлив, как стадо молодых козлов!</w:t>
      </w:r>
    </w:p>
    <w:p>
      <w:pPr>
        <w:pStyle w:val="Normal"/>
        <w:bidi w:val="0"/>
        <w:spacing w:before="0" w:after="0"/>
        <w:ind w:left="0" w:right="0" w:firstLine="567"/>
        <w:rPr/>
      </w:pPr>
      <w:r>
        <w:rPr/>
        <w:t>Паук нажал на кнопку, и в дверь заглянула сдержанная, благовоспитанная Роузл Кормен, продавщица, помогавшая Мэгги.</w:t>
      </w:r>
    </w:p>
    <w:p>
      <w:pPr>
        <w:pStyle w:val="Normal"/>
        <w:bidi w:val="0"/>
        <w:spacing w:before="0" w:after="0"/>
        <w:ind w:left="0" w:right="0" w:firstLine="567"/>
        <w:rPr/>
      </w:pPr>
      <w:r>
        <w:rPr/>
        <w:t>— </w:t>
      </w:r>
      <w:r>
        <w:rPr/>
        <w:t>Роузл, будь добра, принеси вещи, которые купила Мэгги, — улыбнувшись, попросил Эллиот.</w:t>
      </w:r>
    </w:p>
    <w:p>
      <w:pPr>
        <w:pStyle w:val="Normal"/>
        <w:bidi w:val="0"/>
        <w:spacing w:before="0" w:after="0"/>
        <w:ind w:left="0" w:right="0" w:firstLine="567"/>
        <w:rPr/>
      </w:pPr>
      <w:r>
        <w:rPr/>
        <w:t>Паук и Мэгги были добрыми друзьями, но, когда Роузл ушла, Мэгги вздрогнула от мрачных предчувствий. Он жуткий диктатор. С другой стороны, он всегда прав. Она уже знала, что он не разрешит ей оставить тот костюмчик «летучая мышь» от Билла Бласса, который ей так понравился. Но что бы он там ни делал, огорчая ее, между ними оставалась тесная связь, основанная на прелести отказа обладать друг другом. Они нежно оберегали это отсутствие взаимных притязаний, ибо оно порождало нескончаемый поток теплоты, более важный, чем секс. И это они понимали. Сексом они могли насладиться — и наслаждались — с кем угодно. А душевное тепло — это редкость.</w:t>
      </w:r>
    </w:p>
    <w:p>
      <w:pPr>
        <w:pStyle w:val="Normal"/>
        <w:bidi w:val="0"/>
        <w:spacing w:before="0" w:after="0"/>
        <w:ind w:left="0" w:right="0" w:firstLine="567"/>
        <w:rPr/>
      </w:pPr>
      <w:r>
        <w:rPr/>
        <w:t>В свои тридцать два Спайдер Эллиот был, по мнению Мэгги, одним из самых красивых мужчин в мире, а Мэгги нравилось разбираться в природе тех тонкостей, что делают мужчин и женщин привлекательными. Ее острый, проницательный взгляд был натренирован и не упускал ни одной мелочи в механизме обольщения; если художник не является соблазнителем того или иного рода, ему никогда не стать звездой. Кое-что, несомненно, говорит в пользу Паука, думала она. Типичный американский «золотой мальчик» с великолепным телом, никогда не выходящим из моды. И его волосы — волосы натурального блондина, — с возрастом приобретшие более глубокий, богатый переливчато-золотистый оттенок… И его глаза — глаза викинга, — такие синие, словно в них вечно отражается море. Когда он улыбался так, как сейчас улыбнулся Роузл, эти глаза прищуривались, почти закрывшись, и напоминавшие солнечные лучики морщинки в уголках глаз становились резче, делая Паука похожим на веселого мудреца, возвратившегося из дальних краев и привезшего много занимательных историй. И даже его нос, сломанный в школьные годы в давно забытом футбольном матче, и крохотная щербинка на переднем зубе, придающая его лицу привлекательную грубоватость. Но главным, считала Мэгги, было особое умение Спайдера проникать в мысли женщины, с легкостью говорить на ее языке, обращаться к ней непосредственно, легко проникая сквозь барьеры различий в мужском и женском сознании, минуя все недомолвки и назойливые хитрости, обычно используемые для достижения цели. Он был посвящен в исконно женские чувственные тайны, и эта способность естественным образом выводила его на центральное место в эротически-нарциссианской атмосфере, царившей в «Магазине грез». Он вносил в нее необходимый контрапункт мужского начала, как паша в гареме. И как бы ни везло ему на женщин, он никогда не терял профессионализма. Если бы мужчины Беверли-Хиллз, Ла-Джоллы или Санта-Барбары догадывались о негласной репутации Спайдера как первостатейного бабника мирового уровня, поддерживаемой рассказами, несомненно исходящими из первых уст, они бы, наверное, не оплачивали с такой благодушной безотказностью сногсшибательные счета, поступавшие из магазина.</w:t>
      </w:r>
    </w:p>
    <w:p>
      <w:pPr>
        <w:pStyle w:val="Normal"/>
        <w:bidi w:val="0"/>
        <w:spacing w:before="0" w:after="0"/>
        <w:ind w:left="0" w:right="0" w:firstLine="567"/>
        <w:rPr/>
      </w:pPr>
      <w:r>
        <w:rPr/>
        <w:t>Роузл появилась снова, помощница катила за ней тяжелую тележку с вешалкой. Развешанное на плечиках скрывалось под белым льняным покрывалом. Билли Орсини придумала этот способ, оберегая тайны частной жизни покупателей, тайны, которые в большинстве других дорогих магазинов Беверли-Хиллз не считались достойными уважения. Сняв покрывало, Роузл сразу же покинула Эллиота и клиентку. Спайдер всегда работал с покупательницами в одиночку, чтобы в их беседу не вмешивались продавщицы, имевшие обыкновение влюбляться в платья, которые, несомненно, лучше выглядели бы на них, а не на женщине, которая намеревается их носить. Он и Мэгги внимательно просмотрели отобранную одежду. Некоторые вещи Спайдер пропускал без комментариев, некоторые отвергал, кое-какие просил Мэгги примерить, прежде чем принять решение, и она переодевалась за четырехстворчатой ширмой в углу просторной комнаты. Когда они просмотрели все покупки, Эллиот снял телефонную трубку и велел шеф-повару прислать им большой чайник чая «Эрл Грей», бутылку коньяка лучшей выдержки, икру и сандвичи с копченым лососем.</w:t>
      </w:r>
    </w:p>
    <w:p>
      <w:pPr>
        <w:pStyle w:val="Normal"/>
        <w:bidi w:val="0"/>
        <w:spacing w:before="0" w:after="0"/>
        <w:ind w:left="0" w:right="0" w:firstLine="567"/>
        <w:rPr/>
      </w:pPr>
      <w:r>
        <w:rPr/>
        <w:t>— </w:t>
      </w:r>
      <w:r>
        <w:rPr/>
        <w:t>Мы скоренько приведем в норму уровень сахара у тебя в крови, — заверил он измученную девушку.</w:t>
      </w:r>
    </w:p>
    <w:p>
      <w:pPr>
        <w:pStyle w:val="Normal"/>
        <w:bidi w:val="0"/>
        <w:spacing w:before="0" w:after="0"/>
        <w:ind w:left="0" w:right="0" w:firstLine="567"/>
        <w:rPr/>
      </w:pPr>
      <w:r>
        <w:rPr/>
        <w:t>Прихлебывая крепкий чай, щедро разбавленный коньяком, они отдыхали, будто скинув с плеч тяжелый груз.</w:t>
      </w:r>
    </w:p>
    <w:p>
      <w:pPr>
        <w:pStyle w:val="Normal"/>
        <w:bidi w:val="0"/>
        <w:spacing w:before="0" w:after="0"/>
        <w:ind w:left="0" w:right="0" w:firstLine="567"/>
        <w:rPr/>
      </w:pPr>
      <w:r>
        <w:rPr/>
        <w:t>— </w:t>
      </w:r>
      <w:r>
        <w:rPr/>
        <w:t>Знаешь ли ты, Мэгги, — лениво проговорил Эллиот, — что еще не выбрала самое важное платье из всех?</w:t>
      </w:r>
    </w:p>
    <w:p>
      <w:pPr>
        <w:pStyle w:val="Normal"/>
        <w:bidi w:val="0"/>
        <w:spacing w:before="0" w:after="0"/>
        <w:ind w:left="0" w:right="0" w:firstLine="567"/>
        <w:rPr/>
      </w:pPr>
      <w:r>
        <w:rPr/>
        <w:t>— </w:t>
      </w:r>
      <w:r>
        <w:rPr/>
        <w:t>А? — Из-за усталости и боли в спине она пребывала в расслабленной полудреме.</w:t>
      </w:r>
    </w:p>
    <w:p>
      <w:pPr>
        <w:pStyle w:val="Normal"/>
        <w:bidi w:val="0"/>
        <w:spacing w:before="0" w:after="0"/>
        <w:ind w:left="0" w:right="0" w:firstLine="567"/>
        <w:rPr/>
      </w:pPr>
      <w:r>
        <w:rPr/>
        <w:t>— </w:t>
      </w:r>
      <w:r>
        <w:rPr/>
        <w:t>Что ты собираешься надеть на церемонию вручения наград Академии, малышка?</w:t>
      </w:r>
    </w:p>
    <w:p>
      <w:pPr>
        <w:pStyle w:val="Normal"/>
        <w:bidi w:val="0"/>
        <w:spacing w:before="0" w:after="0"/>
        <w:ind w:left="0" w:right="0" w:firstLine="567"/>
        <w:rPr/>
      </w:pPr>
      <w:r>
        <w:rPr/>
        <w:t>— </w:t>
      </w:r>
      <w:r>
        <w:rPr/>
        <w:t>Кто его знает. Что-нибудь… Разве я недостаточно накупила, изверг?</w:t>
      </w:r>
    </w:p>
    <w:p>
      <w:pPr>
        <w:pStyle w:val="Normal"/>
        <w:bidi w:val="0"/>
        <w:spacing w:before="0" w:after="0"/>
        <w:ind w:left="0" w:right="0" w:firstLine="567"/>
        <w:rPr/>
      </w:pPr>
      <w:r>
        <w:rPr/>
        <w:t>— </w:t>
      </w:r>
      <w:r>
        <w:rPr/>
        <w:t>Еще нет. Ты что, хочешь уничтожить мою репутацию? Это представление будет передаваться через спутник на весь мир — аудитория в сто пятьдесят миллионов. На тебя уставятся триста миллионов глаз. Тебе следует надеть нечто абсолютно необычное.</w:t>
      </w:r>
    </w:p>
    <w:p>
      <w:pPr>
        <w:pStyle w:val="Normal"/>
        <w:bidi w:val="0"/>
        <w:spacing w:before="0" w:after="0"/>
        <w:ind w:left="0" w:right="0" w:firstLine="567"/>
        <w:rPr/>
      </w:pPr>
      <w:r>
        <w:rPr/>
        <w:t>— </w:t>
      </w:r>
      <w:r>
        <w:rPr/>
        <w:t>Черт возьми, Паук, ты меня пугаешь.</w:t>
      </w:r>
    </w:p>
    <w:p>
      <w:pPr>
        <w:pStyle w:val="Normal"/>
        <w:bidi w:val="0"/>
        <w:spacing w:before="0" w:after="0"/>
        <w:ind w:left="0" w:right="0" w:firstLine="567"/>
        <w:rPr/>
      </w:pPr>
      <w:r>
        <w:rPr/>
        <w:t>— </w:t>
      </w:r>
      <w:r>
        <w:rPr/>
        <w:t>Ты еще никогда не выступала в качестве главной распорядительницы на церемонии вручения наград. Лучше попросим Вэлентайн придумать для тебя что-нибудь действительно особенное.</w:t>
      </w:r>
    </w:p>
    <w:p>
      <w:pPr>
        <w:pStyle w:val="Normal"/>
        <w:bidi w:val="0"/>
        <w:spacing w:before="0" w:after="0"/>
        <w:ind w:left="0" w:right="0" w:firstLine="567"/>
        <w:rPr/>
      </w:pPr>
      <w:r>
        <w:rPr/>
        <w:t>— </w:t>
      </w:r>
      <w:r>
        <w:rPr/>
        <w:t>Вэлентайн? — В глазах Мэгги отразилась неуверенность. Она никогда не делала себе одежду на заказ, потому что в жестком распорядке ее дня не оставалось времени для многочисленных примерок.</w:t>
      </w:r>
    </w:p>
    <w:p>
      <w:pPr>
        <w:pStyle w:val="Normal"/>
        <w:bidi w:val="0"/>
        <w:spacing w:before="0" w:after="0"/>
        <w:ind w:left="0" w:right="0" w:firstLine="567"/>
        <w:rPr/>
      </w:pPr>
      <w:r>
        <w:rPr/>
        <w:t>— </w:t>
      </w:r>
      <w:r>
        <w:rPr/>
        <w:t>Ну да. И не беспокойся — ты найдешь время. Разве ты не хочешь потрясти этот чертов свет?</w:t>
      </w:r>
    </w:p>
    <w:p>
      <w:pPr>
        <w:pStyle w:val="Normal"/>
        <w:bidi w:val="0"/>
        <w:spacing w:before="0" w:after="0"/>
        <w:ind w:left="0" w:right="0" w:firstLine="567"/>
        <w:rPr/>
      </w:pPr>
      <w:r>
        <w:rPr/>
        <w:t>— </w:t>
      </w:r>
      <w:r>
        <w:rPr/>
        <w:t>Паучонок, — испытывая благодарное чувство, произнесла она, — если я расцелую твои ноги, ты ведь не подумаешь, что я тебя соблазняю, правда?</w:t>
      </w:r>
    </w:p>
    <w:p>
      <w:pPr>
        <w:pStyle w:val="Normal"/>
        <w:bidi w:val="0"/>
        <w:spacing w:before="0" w:after="0"/>
        <w:ind w:left="0" w:right="0" w:firstLine="567"/>
        <w:rPr/>
      </w:pPr>
      <w:r>
        <w:rPr/>
        <w:t>— </w:t>
      </w:r>
      <w:r>
        <w:rPr/>
        <w:t>У тебя силенок не хватит, — ответил он. — Посиди тут еще и обмозгуй один вопросик: каковы у Вито шансы пройти в претенденты? Только между нами…</w:t>
      </w:r>
    </w:p>
    <w:p>
      <w:pPr>
        <w:pStyle w:val="Normal"/>
        <w:bidi w:val="0"/>
        <w:spacing w:before="0" w:after="0"/>
        <w:ind w:left="0" w:right="0" w:firstLine="567"/>
        <w:rPr/>
      </w:pPr>
      <w:r>
        <w:rPr/>
        <w:t>— </w:t>
      </w:r>
      <w:r>
        <w:rPr/>
        <w:t>Неплохие, хорошие, блестящие, смотря как расценивать. Еще семь других картин по многим позициям включены в списки десяти лучших фильмов и имеют сильную поддержку. Конечно, я хочу, чтобы его наградили… Но я не поставила бы на это пари свою следующую зарплату.</w:t>
      </w:r>
    </w:p>
    <w:p>
      <w:pPr>
        <w:pStyle w:val="Normal"/>
        <w:bidi w:val="0"/>
        <w:spacing w:before="0" w:after="0"/>
        <w:ind w:left="0" w:right="0" w:firstLine="567"/>
        <w:rPr/>
      </w:pPr>
      <w:r>
        <w:rPr/>
        <w:t>— </w:t>
      </w:r>
      <w:r>
        <w:rPr/>
        <w:t>Как это тебе удается знать так же мало, как и мне? — с укоризной полюбопытствовал Эллиот.</w:t>
      </w:r>
    </w:p>
    <w:p>
      <w:pPr>
        <w:pStyle w:val="Normal"/>
        <w:bidi w:val="0"/>
        <w:spacing w:before="0" w:after="0"/>
        <w:ind w:left="0" w:right="0" w:firstLine="567"/>
        <w:rPr/>
      </w:pPr>
      <w:r>
        <w:rPr/>
        <w:t>— </w:t>
      </w:r>
      <w:r>
        <w:rPr/>
        <w:t>Таков шоу-бизнес. А что, есть признаки, что Билли это уже надоело? Она просто помешана на своем распрекрасном итальяшке.</w:t>
      </w:r>
    </w:p>
    <w:p>
      <w:pPr>
        <w:pStyle w:val="Normal"/>
        <w:bidi w:val="0"/>
        <w:spacing w:before="0" w:after="0"/>
        <w:ind w:left="0" w:right="0" w:firstLine="567"/>
        <w:rPr/>
      </w:pPr>
      <w:r>
        <w:rPr/>
        <w:t>— </w:t>
      </w:r>
      <w:r>
        <w:rPr/>
        <w:t>Надоело? Она скорее одержима. Вообще-то она никогда не отличалась мягкими обертонами чувств, по крайней мере, с тех пор, как я ее знаю. Если бы пришлось ждать еще несколько недель, однажды утром она проснулась бы и, подойдя к зеркалу, увидела леди Макбет. Черт побери, мне нравится Вито, он талантливый парень, но иногда мне хочется, чтобы Билли вышла замуж за того, кто занимается менее опасным делом: например, прыгает с парашютом или участвует в гонках на «Гран-при».</w:t>
      </w:r>
    </w:p>
    <w:p>
      <w:pPr>
        <w:pStyle w:val="Normal"/>
        <w:bidi w:val="0"/>
        <w:spacing w:before="0" w:after="0"/>
        <w:ind w:left="0" w:right="0" w:firstLine="567"/>
        <w:rPr/>
      </w:pPr>
      <w:r>
        <w:rPr/>
        <w:t>— </w:t>
      </w:r>
      <w:r>
        <w:rPr/>
        <w:t>Неужели дела так плохи?</w:t>
      </w:r>
    </w:p>
    <w:p>
      <w:pPr>
        <w:pStyle w:val="Normal"/>
        <w:bidi w:val="0"/>
        <w:spacing w:before="0" w:after="0"/>
        <w:ind w:left="0" w:right="0" w:firstLine="567"/>
        <w:rPr/>
      </w:pPr>
      <w:r>
        <w:rPr/>
        <w:t>— </w:t>
      </w:r>
      <w:r>
        <w:rPr/>
        <w:t>Ху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Мэгги и Эллиот беседовали, Билли занялась осмотром запасов в отделе подарков. Глаза разбегаются — вывезенные из Китая старинные кашпо, серебряные вазы для печенья Викторианской эпохи, вышитые бисером нарядные сумочки XVIII века, французские пряжки для ботинок с бриллиантами, ограненными в виде розы, баттерсийские подсвечники, табакерки эпохи короля Георга и уголок товаров, который она называла «Мародерство в Пекине». Рассматривая наличное богатство, она по временам осторожно поглядывала на игорные столы в баре, где шестеро мужчин без особого азарта играли в триктрак, ожидая, пока их дамы делают покупки; в этой игре не меньше трех тысяч долларов перекочуют из рук в руки. «Магазин грез» превратился в самый популярный в городе мужской клуб, неформальный, но при этом доступный только избранной публике. Билли ухитрилась заметить двух женщин из Техаса, только что купивших по четыре одинаковые накидки из шерсти викуньи, отделанные шиншиллой, норкой, нутрией и, подумать только, кротом, выкрашенным в бежевую, коричневую и белую полоски. Сестры? Близкие подруги? Она никогда не могла понять женщин, покупающих одинаковые вещи. Отвратительно. Билли сознавала, что ее неприязнь к этим двум женщинам — всего лишь отзвук раздражения из-за того, что Вэлентайн еще не освободилась. Черт бы побрал эту клиентку Вэл — Маффи Вудсток, чахлое создание. И где Паук? Почему, черт возьми, его еще нет?</w:t>
      </w:r>
    </w:p>
    <w:p>
      <w:pPr>
        <w:pStyle w:val="Normal"/>
        <w:bidi w:val="0"/>
        <w:spacing w:before="0" w:after="0"/>
        <w:ind w:left="0" w:right="0" w:firstLine="567"/>
        <w:rPr/>
      </w:pPr>
      <w:r>
        <w:rPr/>
        <w:t>Почувствовав внезапное отвращение к публике, Билли вышла в одну из четырех двойных дверей, располагавшихся с северной и южной сторон главного салона, и выглянула в английский парк, окружавший здание. Увиденное напоминало оазис: живая изгородь из самшита скрывала магазин с трех сторон; перед ней причудливым узором были высажены карликовые кусты бирючины и серая сантолина; в терракотовых вазонах античной формы пышно цвела герань двух десятков разновидностей, пересаженная из собственных парников Билли. Она ощутила запах дыма — жгли сучья фруктовых деревьев и сухой эвкалипт, огонь потрескивал за витиеватой латунной решеткой камина в зимнем саду эпохи короля Эдуарда. В дальнем конце салона слышался тихий шелест голосов: несколько запоздалых посетителей пили шампанское. Однако все эти хорошо знакомые зрелища и звуки не могли успокоить возбужденные нервы Бил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элентайн О'Нил с пользой провела этот день у себя в студии. Миссис Эймс Вудсток олицетворяла собой задачу, которые Вэл больше всего любила решать: эту клиентку приводила в ужас красивая одежда, но под давлением обстоятельств (и Вэлентайн) женщина вынуждена была носить ее, и носила с изяществом. Вэл хорошо представляла себе королевскую сумму, которую муж миссис Вудсток, миллионер, тонкий знаток международной нефтяной политики, недавно назначенный послом во Францию, отвалит за возможность обладания гардеробом, целиком сделанным на заказ в «Магазине грез». Любая француженка оценила бы этот шанс.</w:t>
      </w:r>
    </w:p>
    <w:p>
      <w:pPr>
        <w:pStyle w:val="Normal"/>
        <w:bidi w:val="0"/>
        <w:spacing w:before="0" w:after="0"/>
        <w:ind w:left="0" w:right="0" w:firstLine="567"/>
        <w:rPr/>
      </w:pPr>
      <w:r>
        <w:rPr/>
        <w:t>Хотя двадцатишестилетняя Вэл уже пять лет как не жила в Париже, а по отцовской линии была наполовину ирландкой, в ней, словно в Эйфелевой башне, безошибочно угадывалась неистребимая французская аура. Возможно, завершающим штрихом, придававшим Вэл, вопреки ее буйному ирландскому колориту, неуловимый французский аромат, являлся прихотливый изгиб губ, а может, тонкий, изящно заостренный нос с тремя веснушками или озорной блеск в зеленых, как молодая листва, глазах. Русалочьи глаза ее светились на небольшом бледном личике, живом и веселом, никогда не знавшем скучающей или недовольной гримасы. Вэл была проворна, как лисичка, весела, как песенка Мориса Шевалье, в честь одной из которых и назвала девушку тосковавшая по родине мать, потерявшая на войне мужа. За постоянной сменой выражений лица скрывалась здоровая рассудительность — прочный фундамент натуры Вэл, упрямая французская логика, к которой частенько примешивалась кельтская вспыльчивость. Даже шапка коротких рыжих кудряшек символизирует напор, почти… агрессию, глядя на прическу модельерши, подумала встревоженная миссис Вудсток, когда Вэлентайн обернула вокруг плеч клиентки еще один отрез шелка.</w:t>
      </w:r>
    </w:p>
    <w:p>
      <w:pPr>
        <w:pStyle w:val="Normal"/>
        <w:bidi w:val="0"/>
        <w:spacing w:before="0" w:after="0"/>
        <w:ind w:left="0" w:right="0" w:firstLine="567"/>
        <w:rPr/>
      </w:pPr>
      <w:r>
        <w:rPr/>
        <w:t>Миссис Вудсток пребывала в смятении: ей, женщине, лучше всего чувствовавшей себя в брюках, обожавшей мирно выращивать собак и скакать на лошадях, вдруг демонстрируют эскизы платьев, которые отныне ей предстоит носить на торжественных приемах во дворце президента Франции.</w:t>
      </w:r>
    </w:p>
    <w:p>
      <w:pPr>
        <w:pStyle w:val="Normal"/>
        <w:bidi w:val="0"/>
        <w:spacing w:before="0" w:after="0"/>
        <w:ind w:left="0" w:right="0" w:firstLine="567"/>
        <w:rPr/>
      </w:pPr>
      <w:r>
        <w:rPr/>
        <w:t>— </w:t>
      </w:r>
      <w:r>
        <w:rPr/>
        <w:t>Но, Вэлентайн, это же, ну, я не знаю… — беспомощно бормотала она.</w:t>
      </w:r>
    </w:p>
    <w:p>
      <w:pPr>
        <w:pStyle w:val="Normal"/>
        <w:bidi w:val="0"/>
        <w:spacing w:before="0" w:after="0"/>
        <w:ind w:left="0" w:right="0" w:firstLine="567"/>
        <w:rPr/>
      </w:pPr>
      <w:r>
        <w:rPr/>
        <w:t>В Вашингтоне ей порекомендовали обзавестись по крайней мере шестью костюмами для дамских обедов, несколькими платьями для «небольших приемов» и не меньше чем дюжиной парадных вечерних нарядов и шубок для дипломатических раутов.</w:t>
      </w:r>
    </w:p>
    <w:p>
      <w:pPr>
        <w:pStyle w:val="Normal"/>
        <w:bidi w:val="0"/>
        <w:spacing w:before="0" w:after="0"/>
        <w:ind w:left="0" w:right="0" w:firstLine="567"/>
        <w:rPr/>
      </w:pPr>
      <w:r>
        <w:rPr/>
        <w:t>— </w:t>
      </w:r>
      <w:r>
        <w:rPr/>
        <w:t>Нет, миссис Вудсток, я знаю, что делаю! — отрезала Вэл, большую часть детства и отрочества проведшая в кулуарах дома моделей Пьера Бальмэна в Париже, уча в этом ателье уроки и одновременно наблюдая, как шьются бальные платья. Она была совершенно уверена в себе и намеревалась вселить уверенность в миссис Вудсток. — Вы не любите праздничные туалеты, миссис Вудсток?</w:t>
      </w:r>
    </w:p>
    <w:p>
      <w:pPr>
        <w:pStyle w:val="Normal"/>
        <w:bidi w:val="0"/>
        <w:spacing w:before="0" w:after="0"/>
        <w:ind w:left="0" w:right="0" w:firstLine="567"/>
        <w:rPr/>
      </w:pPr>
      <w:r>
        <w:rPr/>
        <w:t>— </w:t>
      </w:r>
      <w:r>
        <w:rPr/>
        <w:t>Бог мой, милочка, да я ненавижу их!</w:t>
      </w:r>
    </w:p>
    <w:p>
      <w:pPr>
        <w:pStyle w:val="Normal"/>
        <w:bidi w:val="0"/>
        <w:spacing w:before="0" w:after="0"/>
        <w:ind w:left="0" w:right="0" w:firstLine="567"/>
        <w:rPr/>
      </w:pPr>
      <w:r>
        <w:rPr/>
        <w:t>— </w:t>
      </w:r>
      <w:r>
        <w:rPr/>
        <w:t>Но, миссис Вудсток, у вас очень хорошая осанк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 у вас самый лучший, действительно лучший тип фигуры для парадных нарядов. Я вам не льщу. Если бы у вас были недостатки, мы бы могли совместно поработать, чтобы скрыть их. Но вы очень высокая, очень стройная, у вас такая хорошая походка. Я могу точно сказать, какой фасон вечернего платья вы считаете «идеальным»: простое, без претензий, спокойное, такое, как у всех, ну, может быть, с небольшим драгоценным камнем у горловины — ведь я права? Что ж, они действительно идеально подходят для вашего шале в Сан-Вэлли, или на ранчо в Колорадо, или в поместье Санта-Барбары. Но в Елисейском дворце! В парижской Опере! На торжественных приемах в посольстве! Вы будете чувствовать себя нелепой, посторонней. Только в том случае, если ваше платье будет таким же, как на других гостьях, вы будете чувствовать себя удобно, не привлекая внимания, к чему, собственно, вы и привыкли. Забавно, не правда ли? Только став очень-очень шикарной, вы не будете выглядеть неуместной, не такой, как все, чужой.</w:t>
      </w:r>
    </w:p>
    <w:p>
      <w:pPr>
        <w:pStyle w:val="Normal"/>
        <w:bidi w:val="0"/>
        <w:spacing w:before="0" w:after="0"/>
        <w:ind w:left="0" w:right="0" w:firstLine="567"/>
        <w:rPr/>
      </w:pPr>
      <w:r>
        <w:rPr/>
        <w:t>— </w:t>
      </w:r>
      <w:r>
        <w:rPr/>
        <w:t>Полагаю, вы правы, — неохотно согласилась Маффи Вудсток, которую все же убедили последние, такие пугающие слова Вэлентайн.</w:t>
      </w:r>
    </w:p>
    <w:p>
      <w:pPr>
        <w:pStyle w:val="Normal"/>
        <w:bidi w:val="0"/>
        <w:spacing w:before="0" w:after="0"/>
        <w:ind w:left="0" w:right="0" w:firstLine="567"/>
        <w:rPr/>
      </w:pPr>
      <w:r>
        <w:rPr/>
        <w:t>— </w:t>
      </w:r>
      <w:r>
        <w:rPr/>
        <w:t>Прекрасно! Значит, решено. Я буду готова к первой примерке через две недели. И когда вы придете, не будете ли вы так добры извлечь из укромного места ваши драгоценности и принести их сюда? Мне нужно взглянуть, чем вы располагаете.</w:t>
      </w:r>
    </w:p>
    <w:p>
      <w:pPr>
        <w:pStyle w:val="Normal"/>
        <w:bidi w:val="0"/>
        <w:spacing w:before="0" w:after="0"/>
        <w:ind w:left="0" w:right="0" w:firstLine="567"/>
        <w:rPr/>
      </w:pPr>
      <w:r>
        <w:rPr/>
        <w:t>— </w:t>
      </w:r>
      <w:r>
        <w:rPr/>
        <w:t>Как вы узнали, что я держу их подальше от глаз?</w:t>
      </w:r>
    </w:p>
    <w:p>
      <w:pPr>
        <w:pStyle w:val="Normal"/>
        <w:bidi w:val="0"/>
        <w:spacing w:before="0" w:after="0"/>
        <w:ind w:left="0" w:right="0" w:firstLine="567"/>
        <w:rPr/>
      </w:pPr>
      <w:r>
        <w:rPr/>
        <w:t>— </w:t>
      </w:r>
      <w:r>
        <w:rPr/>
        <w:t>Вы не из тех женщин, что надевают их чаще чем два раза в год, и это просто позор, ибо я уверена, что они великолепны.</w:t>
      </w:r>
    </w:p>
    <w:p>
      <w:pPr>
        <w:pStyle w:val="Normal"/>
        <w:bidi w:val="0"/>
        <w:spacing w:before="0" w:after="0"/>
        <w:ind w:left="0" w:right="0" w:firstLine="567"/>
        <w:rPr/>
      </w:pPr>
      <w:r>
        <w:rPr/>
        <w:t>Маффи Вудсток заметно смутилась. Наверное, Вэлентайн — колдунья. К следующему визиту непременно нужно купить новые туфли — Вэлентайн обязательно заметит, что вечерние туфельки ее заказчицы знавали лучшие времена. Боже всемогущий, но почему ее мужу непременно понадобилось стать послом?</w:t>
      </w:r>
    </w:p>
    <w:p>
      <w:pPr>
        <w:pStyle w:val="Normal"/>
        <w:bidi w:val="0"/>
        <w:spacing w:before="0" w:after="0"/>
        <w:ind w:left="0" w:right="0" w:firstLine="567"/>
        <w:rPr/>
      </w:pPr>
      <w:r>
        <w:rPr/>
        <w:t>— </w:t>
      </w:r>
      <w:r>
        <w:rPr/>
        <w:t>Не унывайте, — ободрила ее Вэлентайн. — Подумайте хотя бы о чудесных прогулках верхом, которые вам предстоит совершать за городом.</w:t>
      </w:r>
    </w:p>
    <w:p>
      <w:pPr>
        <w:pStyle w:val="Normal"/>
        <w:bidi w:val="0"/>
        <w:spacing w:before="0" w:after="0"/>
        <w:ind w:left="0" w:right="0" w:firstLine="567"/>
        <w:rPr/>
      </w:pPr>
      <w:r>
        <w:rPr/>
        <w:t>Маффи Вудсток просветлела. Единственное, на что она любила тратить деньги, — это обувь для верховой езды. Но… сможет ли она ездить там верхом в джинсах и старом свитере?</w:t>
      </w:r>
    </w:p>
    <w:p>
      <w:pPr>
        <w:pStyle w:val="Normal"/>
        <w:bidi w:val="0"/>
        <w:spacing w:before="0" w:after="0"/>
        <w:ind w:left="0" w:right="0" w:firstLine="567"/>
        <w:rPr/>
      </w:pPr>
      <w:r>
        <w:rPr/>
        <w:t>— </w:t>
      </w:r>
      <w:r>
        <w:rPr/>
        <w:t>Вэлентайн, раз уж мы этим занимаемся, давайте сделаем еще и какую-нибудь одежду для верховой езды.</w:t>
      </w:r>
    </w:p>
    <w:p>
      <w:pPr>
        <w:pStyle w:val="Normal"/>
        <w:bidi w:val="0"/>
        <w:spacing w:before="0" w:after="0"/>
        <w:ind w:left="0" w:right="0" w:firstLine="567"/>
        <w:rPr/>
      </w:pPr>
      <w:r>
        <w:rPr/>
        <w:t>— </w:t>
      </w:r>
      <w:r>
        <w:rPr/>
        <w:t>О нет! — воскликнула возмущенная Вал. — За этим вам нужно сразу по прибытии в Париж зайти в «Гермес». Я могу сделать для вас все, что угодно, но только не костюм для прогулок верхом — это было бы просто неверно.</w:t>
      </w:r>
    </w:p>
    <w:p>
      <w:pPr>
        <w:pStyle w:val="Normal"/>
        <w:bidi w:val="0"/>
        <w:spacing w:before="0" w:after="0"/>
        <w:ind w:left="0" w:right="0" w:firstLine="567"/>
        <w:rPr/>
      </w:pPr>
      <w:r>
        <w:rPr/>
        <w:t>Провожая клиентку к дверям студии, Вэл радовалась вдвойне. Созданные ею модели получат теперь возможность конкурировать с лучшим, что может предложить европейская мода. И миссис Вудсток, которая понятия не имеет о своих достоинствах, скоро узнает о них, надев экзотические, броские, но одновременно элегантные наряды, разработанные Вэлентайн. «Не привлекающие внимания» — как же! С таким ростом и походкой миссис Вудсток не уступит любой герцогине. Париж еще заговорит о ней. Да они на стулья вскакивать будут, чтобы получше разглядеть ее. И ей самой это понравится! А. может быть, и нет… Это, к сожалению, не зависело от Вэл, какой бы чародейкой она ни была.</w:t>
      </w:r>
    </w:p>
    <w:p>
      <w:pPr>
        <w:pStyle w:val="Normal"/>
        <w:bidi w:val="0"/>
        <w:spacing w:before="0" w:after="0"/>
        <w:ind w:left="0" w:right="0" w:firstLine="567"/>
        <w:rPr/>
      </w:pPr>
      <w:r>
        <w:rPr/>
        <w:t>Сегодня Вэлентайн еще раз доказала себе, что обладает способностью вести деловые переговоры, что высоко ценится у истинных француженок. Изготовление и продажа одежды стали для нее важным и значительным делом, даже если этим теперь приходилось заниматься в таком абсурдно-экстравагантном, экзотичном, расточительном мире под названием «Магазин грез». Она еще раз доказала себе, что и в Беверли-Хиллз, втором после Палм-Спрингс островке средоточия безобразно одетых женщин в Соединенных Штатах, она способна создавать высокую моду для тех, кого по какой бы то ни было причине заботит данный предмет.</w:t>
      </w:r>
    </w:p>
    <w:p>
      <w:pPr>
        <w:pStyle w:val="Normal"/>
        <w:bidi w:val="0"/>
        <w:spacing w:before="0" w:after="0"/>
        <w:ind w:left="0" w:right="0" w:firstLine="567"/>
        <w:rPr/>
      </w:pPr>
      <w:r>
        <w:rPr/>
        <w:t>Не снимая рабочего хрустяще-белоснежного, лишавшего ее индивидуальности, халата, Вэлентайн выпорхнула из студии и направилась в свой кабинет, прихватив эскизы моделей для нового гардероба миссис Вудсток. В кабинете, закинув ноги на обитую потертой темно-красной кожей крышку их общего стола, сидел Эллиот.</w:t>
      </w:r>
    </w:p>
    <w:p>
      <w:pPr>
        <w:pStyle w:val="Normal"/>
        <w:bidi w:val="0"/>
        <w:spacing w:before="0" w:after="0"/>
        <w:ind w:left="0" w:right="0" w:firstLine="567"/>
        <w:rPr/>
      </w:pPr>
      <w:r>
        <w:rPr/>
        <w:t>— </w:t>
      </w:r>
      <w:r>
        <w:rPr/>
        <w:t>Ох, Эллиот, не ожидала увидеть тебя здесь! — воскликнула она, внезапно ощутив неловкость.</w:t>
      </w:r>
    </w:p>
    <w:p>
      <w:pPr>
        <w:pStyle w:val="Normal"/>
        <w:bidi w:val="0"/>
        <w:spacing w:before="0" w:after="0"/>
        <w:ind w:left="0" w:right="0" w:firstLine="567"/>
        <w:rPr/>
      </w:pPr>
      <w:r>
        <w:rPr/>
        <w:t>Прошло уже шесть недель после Рождества, после той их дурацкой стычки, закончившейся в мгновение ока, но до сих пор все еще напоминанием витавшей в воздухе. С той поры они оба избегали разговоров, которые обычно вели по утрам, до открытия магазина, сидя друг против друга за большим столом.</w:t>
      </w:r>
    </w:p>
    <w:p>
      <w:pPr>
        <w:pStyle w:val="Normal"/>
        <w:bidi w:val="0"/>
        <w:spacing w:before="0" w:after="0"/>
        <w:ind w:left="0" w:right="0" w:firstLine="567"/>
        <w:rPr/>
      </w:pPr>
      <w:r>
        <w:rPr/>
        <w:t>— </w:t>
      </w:r>
      <w:r>
        <w:rPr/>
        <w:t>Я только что зашел, чтобы сообщить тебе: я пообещал Мэгги, что ты сошьешь ей платье к церемонии вручения «Оскара», — сухо сказал он.</w:t>
      </w:r>
    </w:p>
    <w:p>
      <w:pPr>
        <w:pStyle w:val="Normal"/>
        <w:bidi w:val="0"/>
        <w:spacing w:before="0" w:after="0"/>
        <w:ind w:left="0" w:right="0" w:firstLine="567"/>
        <w:rPr/>
      </w:pPr>
      <w:r>
        <w:rPr/>
        <w:t>— </w:t>
      </w:r>
      <w:r>
        <w:rPr/>
        <w:t>Боже мой! — воскликнула она. — Я забыла об «Оскаре»! — Она рухнула в кресло. — Из-за миссис Вудсток это совсем вылетело у меня из головы. Может, я уже схожу с ума?</w:t>
      </w:r>
    </w:p>
    <w:p>
      <w:pPr>
        <w:pStyle w:val="Normal"/>
        <w:bidi w:val="0"/>
        <w:spacing w:before="0" w:after="0"/>
        <w:ind w:left="0" w:right="0" w:firstLine="567"/>
        <w:rPr/>
      </w:pPr>
      <w:r>
        <w:rPr/>
        <w:t>Для любого в Беверли-Хиллз, кто мало-мальски серьезно занимался розничной торговлей, «Оскары» были манной небесной, праздником, не уступавшим Новому году: неважно, кто получит приз, важно, кто во что одет.</w:t>
      </w:r>
    </w:p>
    <w:p>
      <w:pPr>
        <w:pStyle w:val="Normal"/>
        <w:bidi w:val="0"/>
        <w:spacing w:before="0" w:after="0"/>
        <w:ind w:left="0" w:right="0" w:firstLine="567"/>
        <w:rPr/>
      </w:pPr>
      <w:r>
        <w:rPr/>
        <w:t>— </w:t>
      </w:r>
      <w:r>
        <w:rPr/>
        <w:t>Возможно, — безучастно проговорил Эллиот, но она не отреагировала, обеспокоенная мыслью о своей забывчивости.</w:t>
      </w:r>
    </w:p>
    <w:p>
      <w:pPr>
        <w:pStyle w:val="Normal"/>
        <w:bidi w:val="0"/>
        <w:spacing w:before="0" w:after="0"/>
        <w:ind w:left="0" w:right="0" w:firstLine="567"/>
        <w:rPr/>
      </w:pPr>
      <w:r>
        <w:rPr/>
        <w:t>— </w:t>
      </w:r>
      <w:r>
        <w:rPr/>
        <w:t>За целых три часа я ни разу не вспомнила о существовании этого «Оскара», — удивляясь самой себе, продолжала Вэ-лентайн. — А завтра мы наконец узнаем, кто стал претендентом, и набежит так много покупателей! Уж им-то будет известно, идти ли на вручение наград в качестве зрителей или сидеть дома у телевизоров. Только подумай, на ближайшие полтора месяца мы окажемся в жуткой запарке, а затем для горстки людей грянет час счастливого облегчения. Разве это не магия — держать в напряжении всю гигантскую кинопромышленность, заставлять всю страну спорить и даже как-то переживать о судьбах кучки актеров и нескольких картин?</w:t>
      </w:r>
    </w:p>
    <w:p>
      <w:pPr>
        <w:pStyle w:val="Normal"/>
        <w:bidi w:val="0"/>
        <w:spacing w:before="0" w:after="0"/>
        <w:ind w:left="0" w:right="0" w:firstLine="567"/>
        <w:rPr/>
      </w:pPr>
      <w:r>
        <w:rPr/>
        <w:t>— </w:t>
      </w:r>
      <w:r>
        <w:rPr/>
        <w:t>Как ты, однако, всех их презираешь!</w:t>
      </w:r>
    </w:p>
    <w:p>
      <w:pPr>
        <w:pStyle w:val="Normal"/>
        <w:bidi w:val="0"/>
        <w:spacing w:before="0" w:after="0"/>
        <w:ind w:left="0" w:right="0" w:firstLine="567"/>
        <w:rPr/>
      </w:pPr>
      <w:r>
        <w:rPr/>
        <w:t>— </w:t>
      </w:r>
      <w:r>
        <w:rPr/>
        <w:t>Вовсе нет. Я восхищена, Эллиот. Только подумай, какие суммы рекой разольются вокруг этого циркового представления! Студии тратят состояния на организацию общественного мнения и рекламу, одна продажа кинобилетов приносит много миллионов… Впрочем, мне-то что до этого? В конце концов, наше дело — шить платья для торжественных раутов.</w:t>
      </w:r>
    </w:p>
    <w:p>
      <w:pPr>
        <w:pStyle w:val="Normal"/>
        <w:bidi w:val="0"/>
        <w:spacing w:before="0" w:after="0"/>
        <w:ind w:left="0" w:right="0" w:firstLine="567"/>
        <w:rPr/>
      </w:pPr>
      <w:r>
        <w:rPr/>
        <w:t>— </w:t>
      </w:r>
      <w:r>
        <w:rPr/>
        <w:t>Думаю, что так, — ответил Эллиот по-прежнему ровным тоном.</w:t>
      </w:r>
    </w:p>
    <w:p>
      <w:pPr>
        <w:pStyle w:val="Normal"/>
        <w:bidi w:val="0"/>
        <w:spacing w:before="0" w:after="0"/>
        <w:ind w:left="0" w:right="0" w:firstLine="567"/>
        <w:rPr/>
      </w:pPr>
      <w:r>
        <w:rPr/>
        <w:t>Внезапно его невозмутимость взбесила ее.</w:t>
      </w:r>
    </w:p>
    <w:p>
      <w:pPr>
        <w:pStyle w:val="Normal"/>
        <w:bidi w:val="0"/>
        <w:spacing w:before="0" w:after="0"/>
        <w:ind w:left="0" w:right="0" w:firstLine="567"/>
        <w:rPr/>
      </w:pPr>
      <w:r>
        <w:rPr/>
        <w:t>— </w:t>
      </w:r>
      <w:r>
        <w:rPr/>
        <w:t>Тем не менее эта суета вокруг «Оскаров» очень тебе на руку. Ты управляешь всем магазином, признаю это, Эллиот, но в том, что касается одежды, тебя, должно быть, заботит только готовое платье, только одна проблема: какую из тряпок фирмы «Хлое» или «Холли Харп» купят твои милашки. Однако настоящие проблемы лежат за пределами твоих забот. Тебе не приходится беспокоиться, не прибавит ли Ла Дивайна Стрейсэнд еще килограммов шесть к своей и без того немаленькой заднице, которую мое платье непременно должно скрадывать, но быть при этом облегающим. — Вэл вскочила с кресла и подступила к нему, воинственно вперив взгляд своих зеленых глаз в его голубые, пристально смотревшие глаза. — Тебе, Эллиот, не случается поволноваться из-за того, что Рэкуэл Уэлч вздумалось вдруг в этом году выглядеть монашкой, но монашкой, выставляющей свои сиськи, или если Шер вдруг решит, что ее не заметят в толпе, если она не вырядится, как зулусская принцесса, собравшаяся под венец. А я еще должна подумать не только о тех, кто будет представлять фильмы, но и о самих претендентах! А жены продюсеров и любовницы актеров?</w:t>
      </w:r>
    </w:p>
    <w:p>
      <w:pPr>
        <w:pStyle w:val="Normal"/>
        <w:bidi w:val="0"/>
        <w:spacing w:before="0" w:after="0"/>
        <w:ind w:left="0" w:right="0" w:firstLine="567"/>
        <w:rPr/>
      </w:pPr>
      <w:r>
        <w:rPr/>
        <w:t>И к тому же, подумала она, рассердившись, но не высказав этого, ему не приходится быть все время настороже, чтобы отбиваться от расспросов о его сексуальной жизни. По тону и подтексту задаваемых ей вопросов она всегда безошибочно угадывала, занимается ли Паук любовью с какой-нибудь любопытной покупательницей или их роман уже достиг апогея, а то и сошел на нет. Она научилась вести себя так, словно ничего не знает и ее это меньше всего волнует — это и было так, — но она была сыта по горло изощренными дознаниями жертв Спайдера и чрезмерно любознательных подруг его пассий.</w:t>
      </w:r>
    </w:p>
    <w:p>
      <w:pPr>
        <w:pStyle w:val="Normal"/>
        <w:bidi w:val="0"/>
        <w:spacing w:before="0" w:after="0"/>
        <w:ind w:left="0" w:right="0" w:firstLine="567"/>
        <w:rPr/>
      </w:pPr>
      <w:r>
        <w:rPr/>
        <w:t>— </w:t>
      </w:r>
      <w:r>
        <w:rPr/>
        <w:t>Слушай, Вэл, — сказал Эллиот со спокойным безразличием, чем еще сильнее разозлил ее, — тебе ведь известно, что не платья для «Оскара» гарантируют прибыль магазину. Мы обслуживаем всех богатых женщин к западу от Гудзона. И если от этой излишне чувствительной балаганной публики у тебя так трещит голова, почему бы тебе не отослать их всех к Бобу Мэк-ки, Рэю Агаяну или Хэлстону, а то и к другим ребятам, которые ими занимались до того, как появилась ты и перехватила клиентуру?</w:t>
      </w:r>
    </w:p>
    <w:p>
      <w:pPr>
        <w:pStyle w:val="Normal"/>
        <w:bidi w:val="0"/>
        <w:spacing w:before="0" w:after="0"/>
        <w:ind w:left="0" w:right="0" w:firstLine="567"/>
        <w:rPr/>
      </w:pPr>
      <w:r>
        <w:rPr/>
        <w:t>— </w:t>
      </w:r>
      <w:r>
        <w:rPr/>
        <w:t>Или ты совсем с ума сошел… — выпалила она и внезапно уловила усмешку в его глазах.</w:t>
      </w:r>
    </w:p>
    <w:p>
      <w:pPr>
        <w:pStyle w:val="Normal"/>
        <w:bidi w:val="0"/>
        <w:spacing w:before="0" w:after="0"/>
        <w:ind w:left="0" w:right="0" w:firstLine="567"/>
        <w:rPr/>
      </w:pPr>
      <w:r>
        <w:rPr/>
        <w:t>В иной момент его высказывание могло бы сойти за простительную шутку, но сегодня это прозвучало обидно. Ведь он не хуже ее знает, насколько ей важно заполучить в заказчики такое количество голливудских звезд. Несмотря на галльскую брюзгливость, она не уступит и сантиметра завоеванной территории, тем более что упрочилась на ней так недавно. Вэлентайн хорошо понимала, что, при всей магической популярности ее имени в Беверли-Хиллз и Бель-Эйр, пройдет еще немало времени, прежде чем она надежно обоснуется в мире большой моды. И Эллиот тоже знает об этом. Что, черт возьми, с ним случилось? Он наверняка, как и она, помнит горький вкус неудачи, которую они потерпели два года назад в Нью-Йорке, и не забыл мрачный цвет поражения. Даже сегодня они всего лишь наемные служащие, может, и незаменимые, но «Магазин грез» целиком принадлежит Билли Айкхорн Орсини, начиная с участка земли стоимостью во много миллионов долларов и кончая последней партией платьев с Седьмой авеню, ожидающей отправки в аэропорту.</w:t>
      </w:r>
    </w:p>
    <w:p>
      <w:pPr>
        <w:pStyle w:val="Normal"/>
        <w:bidi w:val="0"/>
        <w:spacing w:before="0" w:after="0"/>
        <w:ind w:left="0" w:right="0" w:firstLine="567"/>
        <w:rPr/>
      </w:pPr>
      <w:r>
        <w:rPr/>
        <w:t>В этот момент в кабинет вошла Билли и застала их яростно взиравшими друг на друга. Она окинула их злым взглядом и заговорила тихо, но так резко, что на мгновение заставила обоих забыть их собственный гнев:</w:t>
      </w:r>
    </w:p>
    <w:p>
      <w:pPr>
        <w:pStyle w:val="Normal"/>
        <w:bidi w:val="0"/>
        <w:spacing w:before="0" w:after="0"/>
        <w:ind w:left="0" w:right="0" w:firstLine="567"/>
        <w:rPr/>
      </w:pPr>
      <w:r>
        <w:rPr/>
        <w:t>— </w:t>
      </w:r>
      <w:r>
        <w:rPr/>
        <w:t>У миссис Ивэнс создалось превратное впечатление, что вы оба работаете и вас нельзя тревожить. Имеет ли кто-нибудь из вас понятие, сколько времени я вас дожидаюсь?</w:t>
      </w:r>
    </w:p>
    <w:p>
      <w:pPr>
        <w:pStyle w:val="Normal"/>
        <w:bidi w:val="0"/>
        <w:spacing w:before="0" w:after="0"/>
        <w:ind w:left="0" w:right="0" w:firstLine="567"/>
        <w:rPr/>
      </w:pPr>
      <w:r>
        <w:rPr/>
        <w:t>Эллиот поднялся с кресла, обратив к ней широкую улыбку, полную тщательно выверенной чувственности, лишенную малейших следов ехидства или сарказма, улыбку, свидетельствующую об искреннем удовольствии лицезреть хозяйку. Обычно это срабатывало.</w:t>
      </w:r>
    </w:p>
    <w:p>
      <w:pPr>
        <w:pStyle w:val="Normal"/>
        <w:bidi w:val="0"/>
        <w:spacing w:before="0" w:after="0"/>
        <w:ind w:left="0" w:right="0" w:firstLine="567"/>
        <w:rPr/>
      </w:pPr>
      <w:r>
        <w:rPr/>
        <w:t>— </w:t>
      </w:r>
      <w:r>
        <w:rPr/>
        <w:t>Не пытайтесь изображать эту вашу проклятую смазливую ухмылку, Эллиот, — рассвирепела Билли.</w:t>
      </w:r>
    </w:p>
    <w:p>
      <w:pPr>
        <w:pStyle w:val="Normal"/>
        <w:bidi w:val="0"/>
        <w:spacing w:before="0" w:after="0"/>
        <w:ind w:left="0" w:right="0" w:firstLine="567"/>
        <w:rPr/>
      </w:pPr>
      <w:r>
        <w:rPr/>
        <w:t>— </w:t>
      </w:r>
      <w:r>
        <w:rPr/>
        <w:t>Билли, я закончил с Мэгги всего пять минут назад. Она еще в примерочной, приводит себя в порядок. Вас здесь сегодня никто не ждал.</w:t>
      </w:r>
    </w:p>
    <w:p>
      <w:pPr>
        <w:pStyle w:val="Normal"/>
        <w:bidi w:val="0"/>
        <w:spacing w:before="0" w:after="0"/>
        <w:ind w:left="0" w:right="0" w:firstLine="567"/>
        <w:rPr/>
      </w:pPr>
      <w:r>
        <w:rPr/>
        <w:t>— </w:t>
      </w:r>
      <w:r>
        <w:rPr/>
        <w:t>А я только что проводила миссис Вудсток, — с достоинством заявила Вэлентайн, — и хотела бы, чтобы вы убедились, с какой пользой я провела сегодняшний день. — Она протянула Билли эскизы. Та словно не заметила их.</w:t>
      </w:r>
    </w:p>
    <w:p>
      <w:pPr>
        <w:pStyle w:val="Normal"/>
        <w:bidi w:val="0"/>
        <w:spacing w:before="0" w:after="0"/>
        <w:ind w:left="0" w:right="0" w:firstLine="567"/>
        <w:rPr/>
      </w:pPr>
      <w:r>
        <w:rPr/>
        <w:t>— </w:t>
      </w:r>
      <w:r>
        <w:rPr/>
        <w:t>Послушайте! Черт меня побери, я купила изрядный кусок самой дорогой земли в стране, отстроила на ней самый роскошный в мире магазин и наняла вас двоих — заметьте, вызволив вас из бездны безработицы, — чтобы вы управляли им и сколачивали на нем ваши чертовы состояния, и все, чего я ожидаю взамен, — это чтобы мне не приходилось околачиваться тут, убивая время, когда вы мне нужны, будто я какая-нибудь идиотка-покупательница.</w:t>
      </w:r>
    </w:p>
    <w:p>
      <w:pPr>
        <w:pStyle w:val="Normal"/>
        <w:bidi w:val="0"/>
        <w:spacing w:before="0" w:after="0"/>
        <w:ind w:left="0" w:right="0" w:firstLine="567"/>
        <w:rPr/>
      </w:pPr>
      <w:r>
        <w:rPr/>
        <w:t>— </w:t>
      </w:r>
      <w:r>
        <w:rPr/>
        <w:t>Никто из нас не умеет читать мысли, Билли, — спокойно сказала Вэлентайн, стараясь сдерживаться, ибо Билли говорила очень странно: никогда еще Вэл не видела свою начальницу в такой бессмысленной ярости.</w:t>
      </w:r>
    </w:p>
    <w:p>
      <w:pPr>
        <w:pStyle w:val="Normal"/>
        <w:bidi w:val="0"/>
        <w:spacing w:before="0" w:after="0"/>
        <w:ind w:left="0" w:right="0" w:firstLine="567"/>
        <w:rPr/>
      </w:pPr>
      <w:r>
        <w:rPr/>
        <w:t>— </w:t>
      </w:r>
      <w:r>
        <w:rPr/>
        <w:t>Нет необходимости уметь читать мои мысли, чтобы догадаться, что сегодня вы мне понадобитесь!</w:t>
      </w:r>
    </w:p>
    <w:p>
      <w:pPr>
        <w:pStyle w:val="Normal"/>
        <w:bidi w:val="0"/>
        <w:spacing w:before="0" w:after="0"/>
        <w:ind w:left="0" w:right="0" w:firstLine="567"/>
        <w:rPr/>
      </w:pPr>
      <w:r>
        <w:rPr/>
        <w:t>— </w:t>
      </w:r>
      <w:r>
        <w:rPr/>
        <w:t>Я думал, вы останетесь дома с Вито, — начал Эллиот.</w:t>
      </w:r>
    </w:p>
    <w:p>
      <w:pPr>
        <w:pStyle w:val="Normal"/>
        <w:bidi w:val="0"/>
        <w:spacing w:before="0" w:after="0"/>
        <w:ind w:left="0" w:right="0" w:firstLine="567"/>
        <w:rPr/>
      </w:pPr>
      <w:r>
        <w:rPr/>
        <w:t>— </w:t>
      </w:r>
      <w:r>
        <w:rPr/>
        <w:t>Дома!.. — Билли усмехнулась: — Каждый, у кого в мозгу есть хоть одна извилина, сообразил бы, что сегодня я приду сюда, чтобы заказать платье для церемонии вручения наград. Завтра сюда заявятся все. Вы что же, думаете, я хочу, чтобы эта толпа путалась у меня под ногами?</w:t>
      </w:r>
    </w:p>
    <w:p>
      <w:pPr>
        <w:pStyle w:val="Normal"/>
        <w:bidi w:val="0"/>
        <w:spacing w:before="0" w:after="0"/>
        <w:ind w:left="0" w:right="0" w:firstLine="567"/>
        <w:rPr/>
      </w:pPr>
      <w:r>
        <w:rPr/>
        <w:t>— </w:t>
      </w:r>
      <w:r>
        <w:rPr/>
        <w:t>Но, Билли, пока завтра… — попробовала возразить Вэлентайн, но тряхнула головой, и ее кудряшки шевельнулись словно пенная шапка.</w:t>
      </w:r>
    </w:p>
    <w:p>
      <w:pPr>
        <w:pStyle w:val="Normal"/>
        <w:bidi w:val="0"/>
        <w:spacing w:before="0" w:after="0"/>
        <w:ind w:left="0" w:right="0" w:firstLine="567"/>
        <w:rPr/>
      </w:pPr>
      <w:r>
        <w:rPr/>
        <w:t>— </w:t>
      </w:r>
      <w:r>
        <w:rPr/>
        <w:t>Билли, — мягко сказал Эллиот, — что за спешка? У вас в шкафу висит не меньше сотни вечерних платьев. До оглашения списка претендентов вы не сможете узнать… — Он умолк, так как она угрожающе шагнула к нему:</w:t>
      </w:r>
    </w:p>
    <w:p>
      <w:pPr>
        <w:pStyle w:val="Normal"/>
        <w:bidi w:val="0"/>
        <w:spacing w:before="0" w:after="0"/>
        <w:ind w:left="0" w:right="0" w:firstLine="567"/>
        <w:rPr/>
      </w:pPr>
      <w:r>
        <w:rPr/>
        <w:t>— </w:t>
      </w:r>
      <w:r>
        <w:rPr/>
        <w:t>Не смогу узнать что?</w:t>
      </w:r>
    </w:p>
    <w:p>
      <w:pPr>
        <w:pStyle w:val="Normal"/>
        <w:bidi w:val="0"/>
        <w:spacing w:before="0" w:after="0"/>
        <w:ind w:left="0" w:right="0" w:firstLine="567"/>
        <w:rPr/>
      </w:pPr>
      <w:r>
        <w:rPr/>
        <w:t>— </w:t>
      </w:r>
      <w:r>
        <w:rPr/>
        <w:t>Ну, то есть, собственно…</w:t>
      </w:r>
    </w:p>
    <w:p>
      <w:pPr>
        <w:pStyle w:val="Normal"/>
        <w:bidi w:val="0"/>
        <w:spacing w:before="0" w:after="0"/>
        <w:ind w:left="0" w:right="0" w:firstLine="567"/>
        <w:rPr/>
      </w:pPr>
      <w:r>
        <w:rPr/>
        <w:t>— </w:t>
      </w:r>
      <w:r>
        <w:rPr/>
        <w:t>Собственно — что?</w:t>
      </w:r>
    </w:p>
    <w:p>
      <w:pPr>
        <w:pStyle w:val="Normal"/>
        <w:bidi w:val="0"/>
        <w:spacing w:before="0" w:after="0"/>
        <w:ind w:left="0" w:right="0" w:firstLine="567"/>
        <w:rPr/>
      </w:pPr>
      <w:r>
        <w:rPr/>
        <w:t>Разозлившись, он четко и внятно договорил:</w:t>
      </w:r>
    </w:p>
    <w:p>
      <w:pPr>
        <w:pStyle w:val="Normal"/>
        <w:bidi w:val="0"/>
        <w:spacing w:before="0" w:after="0"/>
        <w:ind w:left="0" w:right="0" w:firstLine="567"/>
        <w:rPr/>
      </w:pPr>
      <w:r>
        <w:rPr/>
        <w:t>— </w:t>
      </w:r>
      <w:r>
        <w:rPr/>
        <w:t>Попадут ли «Зеркала» в число претендентов. А если этого не произойдет, то вам не понадобится никакое платье.</w:t>
      </w:r>
    </w:p>
    <w:p>
      <w:pPr>
        <w:pStyle w:val="Normal"/>
        <w:bidi w:val="0"/>
        <w:spacing w:before="0" w:after="0"/>
        <w:ind w:left="0" w:right="0" w:firstLine="567"/>
        <w:rPr/>
      </w:pPr>
      <w:r>
        <w:rPr/>
        <w:t>Все надолго замолчали.</w:t>
      </w:r>
    </w:p>
    <w:p>
      <w:pPr>
        <w:pStyle w:val="Normal"/>
        <w:bidi w:val="0"/>
        <w:spacing w:before="0" w:after="0"/>
        <w:ind w:left="0" w:right="0" w:firstLine="567"/>
        <w:rPr/>
      </w:pPr>
      <w:r>
        <w:rPr/>
        <w:t>Неожиданно Билли расхохоталась, а затем укоризненно покачала головой, словно перед ней стояли глупые дети, которых нельзя не простить.</w:t>
      </w:r>
    </w:p>
    <w:p>
      <w:pPr>
        <w:pStyle w:val="Normal"/>
        <w:bidi w:val="0"/>
        <w:spacing w:before="0" w:after="0"/>
        <w:ind w:left="0" w:right="0" w:firstLine="567"/>
        <w:rPr/>
      </w:pPr>
      <w:r>
        <w:rPr/>
        <w:t>— </w:t>
      </w:r>
      <w:r>
        <w:rPr/>
        <w:t>Так вот оно что! Хорошо, что не вы занимаетесь кинобизнесом, Эллиот, ибо это вам не по зубам. И вам тоже, Вэлентайн. Какого черта, вы думаете, мы с Вито убирались целый год? Думаете, мы готовились с достоинством принять поражение? Хватит злить меня. Итак, в чем я предстану на этом проклятом «Оскаре»?</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 того как, достигнув семидесяти одного года, умер Эллис Айкхорн, Билли Айкхорн не сознавала огромной разницы между положением молодой супруги чрезвычайно богатого человека и положением чрезвычайно богатой молодой женщины без мужа. Последние пять лет их совместной двенадцатилетней жизни Эллис, парализованный, был прикован к инвалидной коляске, к тому же после удара он лишился речи. Выйдя за него замуж, Билли связала свою жизнь с богатыми и сильными мира сего, однако так и не сумела найти своего места в этой цитадели, обрести точку опоры, чтобы должным образом обставить свое вдовство. Все те годы, что муж болел, она жила в замке Бель-Эйр, как затворница, ведя, насколько знали окружающие, полную ограничений жизнь супруги тяжелобольного инвалида.</w:t>
      </w:r>
    </w:p>
    <w:p>
      <w:pPr>
        <w:pStyle w:val="Normal"/>
        <w:bidi w:val="0"/>
        <w:spacing w:before="0" w:after="0"/>
        <w:ind w:left="0" w:right="0" w:firstLine="567"/>
        <w:rPr/>
      </w:pPr>
      <w:r>
        <w:rPr/>
        <w:t>И вот внезапно в тридцать два года она оказалась свободной от семейных обязательств обладательницей практически безграничного дохода. Билли с изумлением обнаружила, что до дрожи в коленках боится этой необъятной массы денег. Разве не об этом она, бедная родственница, мечтала все долгие годы своего отрочества? Однако нынешнее богатство оказалось настолько велико, что лишило ее покоя. Возможности, таившиеся в огромных суммах, приводили в замешательство, открывали перспективы настолько туманные, что очертания их терялись в грядущей неизвестности.</w:t>
      </w:r>
    </w:p>
    <w:p>
      <w:pPr>
        <w:pStyle w:val="Normal"/>
        <w:bidi w:val="0"/>
        <w:spacing w:before="0" w:after="0"/>
        <w:ind w:left="0" w:right="0" w:firstLine="567"/>
        <w:rPr/>
      </w:pPr>
      <w:r>
        <w:rPr/>
        <w:t>В то последнее утро, когда один из трех ухаживавших за Эллисом санитаров сообщил Билли, что с ее мужем во сне случился смертельный удар, к чувству облегчения молодой вдовы подкралась и печаль: кончилась прежняя, такая хорошая, часть ее жизни. Однако Билли горевала по прошлому вот уже пять лет. Она слишком долго готовилась к смерти мужа, чтобы ощутить по-настоящему боль утраты. И тем не менее Эллис, даже полуживой, служил ей опорой и защитой. Пока он был жив, ей не приходилось заботиться о деньгах. Этим занимался штат юристов и бухгалтеров. Конечно, она не забыла, что после свадьбы он подарил ей безналоговые муниципальные облигации стоимостью десять миллионов долларов, да еще уплатил налог на дарение, а затем проделывал то же самое семь лет подряд, приурочивая это ко дню ее рождения, пока в 1970-м его не хватил удар. Еще не став его единственной наследницей, владелицей всех его акций в «Айкхорн Энтерпрайзиз», она уже обладала собственным состоянием в восемьдесят миллионов, которое ежегодно приносило по четыре миллиона не облагаемых налогом долларов. Сейчас над налоговой декларацией Айкхорнов трудился целый взвод аудиторов из налоговой службы, но, как бы они ни хитрили, у Билли все равно останется еще около ста двадцати миллионов долларов. Обретенное богатство смущало и пугало. Теоретически она понимала, что может поехать куда угодно и делать все, что пожелает. И лишь мысль о том, что она все же не сможет оплатить полет на Луну, помогла Билли вернуть утерянное ощущение реальности. Ее успокоило лишь увеличительное зеркало, в которое она смотрелась, накладывая тушь на ресницы, — черты лица остались узнаваемы, отметила она. Приняв ванну, причесавшись, взвесившись — она взвешивалась по утрам и вечерам ежедневно с тех пор, как ей исполнилось восемнадцать, — и наконец одевшись, она восстановила привычное течение жизни. Буду действовать последовательно, пообещала она отражению в зеркале, не выказавшему ни малейшей паники, не в пример смятенной душе. Если бы в этот момент ее впервые увидел кто-то посторонний, то, отдав должное ее росту, гордой походке, сильной шее, царственной посадке головы, он подумал бы, что перед ним предстала юная царица амазонок во всей своей властной силе и мощи.</w:t>
      </w:r>
    </w:p>
    <w:p>
      <w:pPr>
        <w:pStyle w:val="Normal"/>
        <w:bidi w:val="0"/>
        <w:spacing w:before="0" w:after="0"/>
        <w:ind w:left="0" w:right="0" w:firstLine="567"/>
        <w:rPr/>
      </w:pPr>
      <w:r>
        <w:rPr/>
        <w:t>Прежде всего нужно было позаботиться о похоронах. Билли почти радовалась этому, ибо данная область сулила ограниченный выбор решений.</w:t>
      </w:r>
    </w:p>
    <w:p>
      <w:pPr>
        <w:pStyle w:val="Normal"/>
        <w:bidi w:val="0"/>
        <w:spacing w:before="0" w:after="0"/>
        <w:ind w:left="0" w:right="0" w:firstLine="567"/>
        <w:rPr/>
      </w:pPr>
      <w:r>
        <w:rPr/>
        <w:t>Эллис Айкхорн никогда не был ни религиозен, ни сентиментален, если только дело не касалось Билли. В его завещании не оказалось каких-то распоряжений насчет похорон, и он никогда при жизни не высказывал никаких пожеланий относительно способа своего захоронения. Подобные преждевременные указания относительно собственной смерти казались ему столь же мало привлекательными, сколь и любому другому смертному, будь он богат или беден.</w:t>
      </w:r>
    </w:p>
    <w:p>
      <w:pPr>
        <w:pStyle w:val="Normal"/>
        <w:bidi w:val="0"/>
        <w:spacing w:before="0" w:after="0"/>
        <w:ind w:left="0" w:right="0" w:firstLine="567"/>
        <w:rPr/>
      </w:pPr>
      <w:r>
        <w:rPr/>
        <w:t>Конечно, кремация, решила Билли. Да, кремация, а затем заупокойная служба в епископстве в Беверли-Хиллз. Какой бы ни была его религия, — а он всегда отказывался обсуждать эти вопросы, — сама Билли была воспитана в духе Бостонской епископальной церкви, и теперь она поступит соответственно. Слава богу, в этих местах живет достаточно служащих его корпорации, а также тех, с кем у него были деловые контакты. Таковых с лихвой хватит, чтобы заполнить церковь. Если бы для обеспечения достойной толпы Билли пришлось полагаться лишь на круг собственных друзей, то службу, пожалуй, можно было бы провести в костюмерной театра «Ла Скала» и при этом еще хватило бы места для церковного хора и инструментального трио.</w:t>
      </w:r>
    </w:p>
    <w:p>
      <w:pPr>
        <w:pStyle w:val="Normal"/>
        <w:bidi w:val="0"/>
        <w:spacing w:before="0" w:after="0"/>
        <w:ind w:left="0" w:right="0" w:firstLine="567"/>
        <w:rPr/>
      </w:pPr>
      <w:r>
        <w:rPr/>
        <w:t>Она позвонила своему юристу Джошу Хиллмэну и попросила сделать все необходимые приготовления, а потом переключила свое внимание на следующую проблему — выбор соответствующего платья для похорон. Траур! Однако она слишком долго прожила в Калифорнии, даже для женщины, много лет входившей в список прекрасно одетых дам. В ее огромном гардеробе не было ничего похожего на короткое узкое черное платье, приемлемое для траурной церемонии в сентябрьский день 1975 года, когда температура переваливает за тридцать, а с Санта-Ана дует сухой горячий ветер. Если бы «Магазин грез» был уже готов к тому моменту, можно было бы пойти туда, с тоской подумала она, но магазин еще только строился.</w:t>
      </w:r>
    </w:p>
    <w:p>
      <w:pPr>
        <w:pStyle w:val="Normal"/>
        <w:bidi w:val="0"/>
        <w:spacing w:before="0" w:after="0"/>
        <w:ind w:left="0" w:right="0" w:firstLine="567"/>
        <w:rPr/>
      </w:pPr>
      <w:r>
        <w:rPr/>
        <w:t>Выбрав в «Амелии Грей» несколько черных шелковых нарядов, она снова взглянула в зеркало. Такая бездна не находящей применения привлекательности терзала ее. Билли не страдала излишней скромностью насчет своей внешности. До восемнадцати лет она была отчаянно некрасивой, и теперь, став красивой, упивалась этим. Она никогда не носила бюстгальтера. Грудь ее, высокая и пышная, в любом бюстгальтере становилась еще выше и казалась слишком большой, что убивало элегантность. Она благодарила небеса, что ее зад остается плоским на добрую пядь вниз от талии и бедра не расширяются, там, где не надо, нарушая линию платья. И все же, обнаженная, она поражала неожиданным богатством плоти. Эта плоть, подумала Билли с сухой горечью разочарования, уже много месяцев не ощущала прикосновения мужской руки. После Рождества, когда состояние Эллиса начало с каждым днем ухудшаться, она, то ли из жалости к нему, то ли ощущая, что это непозволительно, намеренно отказалась от тайной сексуальной жизни, которую вела до того уже почти четыре года.</w:t>
      </w:r>
    </w:p>
    <w:p>
      <w:pPr>
        <w:pStyle w:val="Normal"/>
        <w:bidi w:val="0"/>
        <w:spacing w:before="0" w:after="0"/>
        <w:ind w:left="0" w:right="0" w:firstLine="567"/>
        <w:rPr/>
      </w:pPr>
      <w:r>
        <w:rPr/>
        <w:t>Снова надев свое платье и ожидая, пока упакуют новые вещи, она перестала размышлять о себе и задумалась над следующей проблемой: что делать с прахом? Она знала, что что-то надо делать. Эллис, каким она впервые узнала его, скорее всего, пожелал бы, чтобы его прахом посыпали микрофоны телефонных трубок, — чем больше, тем лучше, — подумала она, слегка улыбнувшись воспоминаниям. Тогда ему еще не было шестидесяти, могучему властителю всемирной империи богачей, добрых тридцать лет назад сделавшему свой первый миллион на финансовых операциях. А может быть, он предпочел бы, чтобы его прах щепотку за щепоткой втерли в подкладку портфелей батальона его администраторов. Он развлекался тем, что выводил их из равновесия.</w:t>
      </w:r>
    </w:p>
    <w:p>
      <w:pPr>
        <w:pStyle w:val="Normal"/>
        <w:bidi w:val="0"/>
        <w:spacing w:before="0" w:after="0"/>
        <w:ind w:left="0" w:right="0" w:firstLine="567"/>
        <w:rPr/>
      </w:pPr>
      <w:r>
        <w:rPr/>
        <w:t>Продавщица с удивлением посмотрела на нее, и до Билли дошло, что она тихонько хихикает. Нельзя с этого начинать. Не пройдет и дня, как весь город узнает, что в то утро, когда умер муж, Билли Айкхорн смеялась. Хотя до того, как Эллис заболел, существовало ли что-нибудь такое, за исключением их совместной жизни, в отношении чего он разводил бы сантименты? Он частенько говаривал, что стакан хорошего вина и свежие номера журналов «Форчун» и «Форбс» — это лучший способ провести мирный вечерок, но, разумеется, вино должно быть с его виноградников в Силверадо. Наверное, она все же волнуется больше, чем следует, сообразила Билли: в нормальном состоянии она тотчас вспомнила бы о его спокойной разум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пользоваться самолетом «Лир» нельзя. Так ей объяснил Хэнк Сэндерс, первый пилот. Для задачи, которую она перед ним поставила, нужна машина, способная лететь медленно, с открытым иллюминатором. Молодой пилот работал у Айкхорнов чуть больше пяти лет. Это он доставил их на самолете из Нью-Йорка в Калифорнию, и он же, после того как с Эллисом случился первый удар, во время каждого полета всегда подсаживался к ним в салоне слева, когда больной старик и столь непохожая на него молодая жена совершали поездки на свои виноградники в Санта-Хелена, Палм-Спрингс или Сан-Диего. Хэнк передавал управление второму пилоту и выходил на несколько минут к хозяевам, чтобы сообщить мистеру Айкхорну, сидевшему в инвалидной коляске у окна, о погодных условиях. То была простая формальность, так как он не обращал внимания на настроение хозяев, да ведь и они не держали его в голове. Но миссис Айкхорн неизменно вежливо благодарила его, оторвавшись от чтения книги или журнала, чтобы задать несколько вопросов о том, нравится ли ему его новая жизнь в Калифорнии, или сообщить, сколько дней они пробудут в долине Напа, а то и предложить зайти на глоток вина лучшего урожая, пока они будут наслаждаться жизнью среди виноградников. Хэнк безмерно восхищался ее чувством собственного достоинства и трепетал, когда она во время их мимолетных бесед смотрела ему в глаза. К тому же он считал ее фантастически знойной женщиной, правда, стараясь не задерживаться на этой мысли.</w:t>
      </w:r>
    </w:p>
    <w:p>
      <w:pPr>
        <w:pStyle w:val="Normal"/>
        <w:bidi w:val="0"/>
        <w:spacing w:before="0" w:after="0"/>
        <w:ind w:left="0" w:right="0" w:firstLine="567"/>
        <w:rPr/>
      </w:pPr>
      <w:r>
        <w:rPr/>
        <w:t>Но сейчас, четыре дня спустя после кремации, когда они в арендованном самолете «Бичкрафт Бонанза» вылетели из аэропорта Ван-Ниса и миссис Айкхорн сидела так близко от него, он чувствовал себя весьма неуютно. Неловкость была продиктована отнюдь не его поверхностным знакомством с самолетами этого типа. Хэнк Сэндерс и сам владел подержанным «Бич Сьерра», используя его для воскресных вылетов в Тахо и Рено. Но тут вдруг оказалось, что сегодняшний полет не имеет ничего общего с прогулкой, на которую отправляешься с девочкой куда-нибудь подальше на уик-энд, чтобы как следует поразвлечься. Нет, сидеть рядом с миссис Айкхорн, такой серьезной, такой озабоченной, такой непостижимо сексуальной, находиться слишком близко от нее для сегодняшних обстоятельств — это совсем другое дело. Он старался не смотреть на Билли. Если бы с ней были хоть какие-то родственники, сестра или еще кто-нибудь!..</w:t>
      </w:r>
    </w:p>
    <w:p>
      <w:pPr>
        <w:pStyle w:val="Normal"/>
        <w:bidi w:val="0"/>
        <w:spacing w:before="0" w:after="0"/>
        <w:ind w:left="0" w:right="0" w:firstLine="567"/>
        <w:rPr/>
      </w:pPr>
      <w:r>
        <w:rPr/>
        <w:t>Он заполнил план-карту полета до Санта-Хелены и обратно — около тысячи сорока километров по воздуху, — «Бонанза» совершит такой полет часа за четыре с половиной, а может, и меньше, в зависимости от ветра. Когда они подлетали к Напа, Билли наконец нарушила молчание.</w:t>
      </w:r>
    </w:p>
    <w:p>
      <w:pPr>
        <w:pStyle w:val="Normal"/>
        <w:bidi w:val="0"/>
        <w:spacing w:before="0" w:after="0"/>
        <w:ind w:left="0" w:right="0" w:firstLine="567"/>
        <w:rPr/>
      </w:pPr>
      <w:r>
        <w:rPr/>
        <w:t>— </w:t>
      </w:r>
      <w:r>
        <w:rPr/>
        <w:t>Хэнк, мы не будем здесь приземляться. Я хочу, чтобы вы летели прямо вдоль шоссе номер двадцать девять, постепенно снижаясь, пока не достигнете Санта-Хелены. Затем возьмете правее. У границы наших владений в Силверадо снизьте скорость. И летите настолько низко, насколько это возможно, — сто пятьдесят метров ведь разрешено, правда? — и облетите виноградники.</w:t>
      </w:r>
    </w:p>
    <w:p>
      <w:pPr>
        <w:pStyle w:val="Normal"/>
        <w:bidi w:val="0"/>
        <w:spacing w:before="0" w:after="0"/>
        <w:ind w:left="0" w:right="0" w:firstLine="567"/>
        <w:rPr/>
      </w:pPr>
      <w:r>
        <w:rPr/>
        <w:t>Долина Напа невелика, но полна очарования, особенно залитая сентябрьским солнцем, — многие километры буйно зеленеющей низины, а вокруг с четырех сторон покрытые лесами холмы с крутыми склонами.</w:t>
      </w:r>
    </w:p>
    <w:p>
      <w:pPr>
        <w:pStyle w:val="Normal"/>
        <w:bidi w:val="0"/>
        <w:spacing w:before="0" w:after="0"/>
        <w:ind w:left="0" w:right="0" w:firstLine="567"/>
        <w:rPr/>
      </w:pPr>
      <w:r>
        <w:rPr/>
        <w:t>Здесь, на девяти тысячах трехстах тридцати восьми гектарах сплошных виноградников, где винокурни теснились, словно на склонах холмов в Бордо, а каждая из них во много раз крупнее французской, и производилось лучшее вино в Соединенных Штатах, способное, по мнению экспертов, конкурировать с лучшими сортами Франции или даже превосходящее их.</w:t>
      </w:r>
    </w:p>
    <w:p>
      <w:pPr>
        <w:pStyle w:val="Normal"/>
        <w:bidi w:val="0"/>
        <w:spacing w:before="0" w:after="0"/>
        <w:ind w:left="0" w:right="0" w:firstLine="567"/>
        <w:rPr/>
      </w:pPr>
      <w:r>
        <w:rPr/>
        <w:t>В 1945 году Эллис Айкхорн, из принципа не жаловавший все французское, хотя и старавшийся этот принцип не оглашать, купил у старого Херсента и де Мустье поместье неподалеку от Санта-Хелены. Прекрасная винодельня была совершенно заброшена и пришла в полный упадок после того, как сухой закон, Великая депрессия и Вторая мировая война нанесли сокрушительный удар по американскому виноделию. Имение в тысячу двести восемнадцать гектаров включало и поместительный, аккуратно крытый гонтом каменный господский дом с двумя башенками в безупречном викторианском стиле. Айкхорн вернул особняку былое великолепие и называл его «Шато-Силверадо» в честь старой дороги вдоль долины, по которой когда-то разъезжали кареты. Он выписал из Германии Ганса Вебера, прославленного мастера виноделия, и предоставил ему полную свободу действий. Приобретение винодельни и интерес, проявляемый Айкхорном к великолепному «Пино Шардонне» и не менее великолепному «Каберне Совиньон», производство которых все-таки началось спустя семь лет и обошлось в девять миллионов долларов, были, пожалуй, наиболее близки к понятию «хобби» в жизни Эллиса Айкхорна.</w:t>
      </w:r>
    </w:p>
    <w:p>
      <w:pPr>
        <w:pStyle w:val="Normal"/>
        <w:bidi w:val="0"/>
        <w:spacing w:before="0" w:after="0"/>
        <w:ind w:left="0" w:right="0" w:firstLine="567"/>
        <w:rPr/>
      </w:pPr>
      <w:r>
        <w:rPr/>
        <w:t>Пролетая над виноградниками, на которых можно было заметить работников — стояли последние дни сбора урожая, — Билли открыла окно справа. В руке она держала массивную шкатулку эпохи короля Георга из чистого золота, размером пятнадцать на пятнадцать сантиметров, с лондонским пробирным клеймом 1816 — 1817 годов и клеймом изготовителя, великого художника Бенджамина Смита. Внутри было выгравировано:</w:t>
      </w:r>
    </w:p>
    <w:p>
      <w:pPr>
        <w:pStyle w:val="Normal"/>
        <w:bidi w:val="0"/>
        <w:spacing w:before="0" w:after="0"/>
        <w:ind w:left="0" w:right="0" w:firstLine="567"/>
        <w:rPr/>
      </w:pPr>
      <w:r>
        <w:rPr/>
      </w:r>
    </w:p>
    <w:p>
      <w:pPr>
        <w:pStyle w:val="Normal"/>
        <w:bidi w:val="0"/>
        <w:spacing w:before="0" w:after="0"/>
        <w:ind w:left="0" w:right="0" w:firstLine="567"/>
        <w:rPr/>
      </w:pPr>
      <w:r>
        <w:rPr>
          <w:i/>
        </w:rPr>
        <w:t>Даруется Артуру Уэлсли</w:t>
      </w:r>
      <w:r>
        <w:rPr/>
        <w:t xml:space="preserve"> </w:t>
      </w:r>
    </w:p>
    <w:p>
      <w:pPr>
        <w:pStyle w:val="Normal"/>
        <w:bidi w:val="0"/>
        <w:spacing w:before="0" w:after="0"/>
        <w:ind w:left="0" w:right="0" w:firstLine="567"/>
        <w:rPr/>
      </w:pPr>
      <w:r>
        <w:rPr>
          <w:i/>
        </w:rPr>
        <w:t>герцогу Веллингтону, по случаю первой годовщины</w:t>
      </w:r>
      <w:r>
        <w:rPr/>
        <w:t xml:space="preserve"> </w:t>
      </w:r>
    </w:p>
    <w:p>
      <w:pPr>
        <w:pStyle w:val="Normal"/>
        <w:bidi w:val="0"/>
        <w:spacing w:before="0" w:after="0"/>
        <w:ind w:left="0" w:right="0" w:firstLine="567"/>
        <w:rPr/>
      </w:pPr>
      <w:r>
        <w:rPr>
          <w:i/>
        </w:rPr>
        <w:t>битвы при Ватерлоо</w:t>
      </w:r>
      <w:r>
        <w:rPr/>
        <w:t xml:space="preserve"> </w:t>
      </w:r>
    </w:p>
    <w:p>
      <w:pPr>
        <w:pStyle w:val="Normal"/>
        <w:bidi w:val="0"/>
        <w:spacing w:before="0" w:after="0"/>
        <w:ind w:left="0" w:right="0" w:firstLine="567"/>
        <w:rPr/>
      </w:pPr>
      <w:r>
        <w:rPr>
          <w:i/>
        </w:rPr>
        <w:t>от Общества негоциантов</w:t>
      </w:r>
      <w:r>
        <w:rPr/>
        <w:t xml:space="preserve"> </w:t>
      </w:r>
    </w:p>
    <w:p>
      <w:pPr>
        <w:pStyle w:val="Normal"/>
        <w:bidi w:val="0"/>
        <w:spacing w:before="0" w:after="0"/>
        <w:ind w:left="0" w:right="0" w:firstLine="567"/>
        <w:rPr/>
      </w:pPr>
      <w:r>
        <w:rPr>
          <w:i/>
        </w:rPr>
        <w:t>и банкиров города Лондона.</w:t>
      </w:r>
      <w:r>
        <w:rPr/>
        <w:t xml:space="preserve"> </w:t>
      </w:r>
    </w:p>
    <w:p>
      <w:pPr>
        <w:pStyle w:val="Normal"/>
        <w:bidi w:val="0"/>
        <w:spacing w:before="0" w:after="0"/>
        <w:ind w:left="0" w:right="0" w:firstLine="567"/>
        <w:rPr/>
      </w:pPr>
      <w:r>
        <w:rPr>
          <w:i/>
        </w:rPr>
        <w:t>«Железный Герцог будет вечно жить</w:t>
      </w:r>
      <w:r>
        <w:rPr/>
        <w:t xml:space="preserve"> </w:t>
      </w:r>
    </w:p>
    <w:p>
      <w:pPr>
        <w:pStyle w:val="Normal"/>
        <w:bidi w:val="0"/>
        <w:spacing w:before="0" w:after="0"/>
        <w:ind w:left="0" w:right="0" w:firstLine="567"/>
        <w:rPr/>
      </w:pPr>
      <w:r>
        <w:rPr>
          <w:i/>
        </w:rPr>
        <w:t>в наших сердц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илли осторожно просунула правую руку в маленькое окно, напрягая ее в запястье под напором ветра, и, пока «Бонанза» низко кружила над виноградниками Силверадо на скорости сто тридцать шесть километров в час, она открыла замок на крышке шкатулки и медленно развеяла прах Эллиса Айкхорна над рядами тяжелых виноградных гроздьев, скрытых под темно-зелеными листьями. Покончив с этим делом, она убрала пустую шкатулку в сумку.</w:t>
      </w:r>
    </w:p>
    <w:p>
      <w:pPr>
        <w:pStyle w:val="Normal"/>
        <w:bidi w:val="0"/>
        <w:spacing w:before="0" w:after="0"/>
        <w:ind w:left="0" w:right="0" w:firstLine="567"/>
        <w:rPr/>
      </w:pPr>
      <w:r>
        <w:rPr/>
        <w:t>— </w:t>
      </w:r>
      <w:r>
        <w:rPr/>
        <w:t>Говорят, этот год будет урожайным, — сказала она потерявшему дар речи пилоту.</w:t>
      </w:r>
    </w:p>
    <w:p>
      <w:pPr>
        <w:pStyle w:val="Normal"/>
        <w:bidi w:val="0"/>
        <w:spacing w:before="0" w:after="0"/>
        <w:ind w:left="0" w:right="0" w:firstLine="567"/>
        <w:rPr/>
      </w:pPr>
      <w:r>
        <w:rPr/>
        <w:t>На обратном пути Билли застыла в странном, трепетном молчании, которое терявшийся в догадках Хэнк Сэндерс принял за ожидание от него каких-то действий или поступков. Однако они преспокойно приземлились в Ван-Нисе и, поставив «Бонанзу» на колодки на гудроновой полосе и зайдя в аэроклуб «Бич», чтобы вернуть ключи от самолета, он подумал, что только цель этого полета и эпизод с развеиванием праха были необычны — все остальное выглядело как всегда. Выйдя на автостоянку, он увидел, что Билли ждет его, сидя на месте водителя в огромном темно-зеленом «Бентли», любимой машине Эллиса, которую она так и не продала.</w:t>
      </w:r>
    </w:p>
    <w:p>
      <w:pPr>
        <w:pStyle w:val="Normal"/>
        <w:bidi w:val="0"/>
        <w:spacing w:before="0" w:after="0"/>
        <w:ind w:left="0" w:right="0" w:firstLine="567"/>
        <w:rPr/>
      </w:pPr>
      <w:r>
        <w:rPr/>
        <w:t>— </w:t>
      </w:r>
      <w:r>
        <w:rPr/>
        <w:t>Я думаю, мы немножко покатаемся, Хэнк. Еше рано. — Темные брови Билли приподнялись в изумлении, когда она взглянула на его смущенное лицо: к подобному приглашению он был абсолютно не готов.</w:t>
      </w:r>
    </w:p>
    <w:p>
      <w:pPr>
        <w:pStyle w:val="Normal"/>
        <w:bidi w:val="0"/>
        <w:spacing w:before="0" w:after="0"/>
        <w:ind w:left="0" w:right="0" w:firstLine="567"/>
        <w:rPr/>
      </w:pPr>
      <w:r>
        <w:rPr/>
        <w:t>— </w:t>
      </w:r>
      <w:r>
        <w:rPr/>
        <w:t>Покататься? Зачем?.. То есть да, конечно, миссис Айкхорн, как вы скажете, — ответил он, барахтаясь в волнах вежливости и замешательства.</w:t>
      </w:r>
    </w:p>
    <w:p>
      <w:pPr>
        <w:pStyle w:val="Normal"/>
        <w:bidi w:val="0"/>
        <w:spacing w:before="0" w:after="0"/>
        <w:ind w:left="0" w:right="0" w:firstLine="567"/>
        <w:rPr/>
      </w:pPr>
      <w:r>
        <w:rPr/>
        <w:t>Билли тихо рассмеялась, подумав о том, что этот бодрый веснушчатый парень с грубоватым лицом, соломенными волосами и полным отсутствием интереса ко всему, кроме самолетов, насколько она могла судить за многие годы их знакомства, смахивает на молодого сильного фермера.</w:t>
      </w:r>
    </w:p>
    <w:p>
      <w:pPr>
        <w:pStyle w:val="Normal"/>
        <w:bidi w:val="0"/>
        <w:spacing w:before="0" w:after="0"/>
        <w:ind w:left="0" w:right="0" w:firstLine="567"/>
        <w:rPr/>
      </w:pPr>
      <w:r>
        <w:rPr/>
        <w:t>— </w:t>
      </w:r>
      <w:r>
        <w:rPr/>
        <w:t>Тогда садись. Ты ведь не против, если я поведу машину? Я замечательно вожу машины с правосторонним управлением. Ну разве не забавно? У меня такое чувство, будто мы поднялись над дорогой метра на три. — Она была естественна и весела, словно ехала отдохнуть на пляж.</w:t>
      </w:r>
    </w:p>
    <w:p>
      <w:pPr>
        <w:pStyle w:val="Normal"/>
        <w:bidi w:val="0"/>
        <w:spacing w:before="0" w:after="0"/>
        <w:ind w:left="0" w:right="0" w:firstLine="567"/>
        <w:rPr/>
      </w:pPr>
      <w:r>
        <w:rPr/>
        <w:t>Билли вела машину со знанием дела, очевидно, прекрасно представляя, куда они едут, и весело мурлыкала что-то себе под нос, а Хэнк Сэндерс пытался расслабиться, как будто ездить на прогулки с миссис Айкхорн было для него самым привычным делом. Он чувствовал себя ужасно скованно, настолько поглощенный соблюдением приличествующего ситуации этикета, что едва замечал, как Билли съехала с шоссе и, промчав несколько километров, миновала Ланкершим, а затем свернула с широкой улицы на узкую дорогу. Внезапно она поехала направо и подкатила к небольшому мотелю. Она остановила «Бентли» у одного из гаражей, стоявших у каждого коттеджа.</w:t>
      </w:r>
    </w:p>
    <w:p>
      <w:pPr>
        <w:pStyle w:val="Normal"/>
        <w:bidi w:val="0"/>
        <w:spacing w:before="0" w:after="0"/>
        <w:ind w:left="0" w:right="0" w:firstLine="567"/>
        <w:rPr/>
      </w:pPr>
      <w:r>
        <w:rPr/>
        <w:t>— </w:t>
      </w:r>
      <w:r>
        <w:rPr/>
        <w:t>Я скоро вернусь, Хэнк. Думаю, нам пора выпить, поэтому не уходи.</w:t>
      </w:r>
    </w:p>
    <w:p>
      <w:pPr>
        <w:pStyle w:val="Normal"/>
        <w:bidi w:val="0"/>
        <w:spacing w:before="0" w:after="0"/>
        <w:ind w:left="0" w:right="0" w:firstLine="567"/>
        <w:rPr/>
      </w:pPr>
      <w:r>
        <w:rPr/>
        <w:t>Она на минуту исчезла в конторе мотеля и появилась, небрежно помахивая ключом, держа пластиковый пакет с кубиками льда. Продолжая напевать, протянула ему лед, открыла багажник и достала большой кожаный чемодан. Потом открыла дверь коттеджа и, смеясь, поманила его.</w:t>
      </w:r>
    </w:p>
    <w:p>
      <w:pPr>
        <w:pStyle w:val="Normal"/>
        <w:bidi w:val="0"/>
        <w:spacing w:before="0" w:after="0"/>
        <w:ind w:left="0" w:right="0" w:firstLine="567"/>
        <w:rPr/>
      </w:pPr>
      <w:r>
        <w:rPr/>
        <w:t>Хэнк Сэндерс оглядел комнату с опаской, смешанной с удивлением, а Билли тем временем раскрыла переносной бар-чемодан, сделанный на заказ в Лондоне десять лет назад для выездов на скачки и охоту, — этакий анахронизм, оставшийся от той ее жизни, что сейчас казалась такой же архаичной, как и взятые в серебро графины, которые она за отсутствием стола выстроила в ряд на ковре. В этой комнате с кондиционером весь пол, а также три стены сверху донизу были покрыты толстым мягким малиновым ковром, а потолок и четвертая стена были полностью зеркальными. Хэнк нервно прошелся из угла в угол, отметив, что в комнате нет ни окон, ни стульев, вообще ничего, кроме небольшого сундука в углу. Напольные светильники представляли собой три столба, на которых сверху крепились маленькие розовые лампочки, поворачивавшиеся в любом направлении. Почти половину пространства занимала большая низкая кровать, покрытая розовыми атласными простынями и заваленная подушками. Хэнк бесцельно рассматривал сверкавшую белизной ванную, когда Билли позвала его:</w:t>
      </w:r>
    </w:p>
    <w:p>
      <w:pPr>
        <w:pStyle w:val="Normal"/>
        <w:bidi w:val="0"/>
        <w:spacing w:before="0" w:after="0"/>
        <w:ind w:left="0" w:right="0" w:firstLine="567"/>
        <w:rPr/>
      </w:pPr>
      <w:r>
        <w:rPr/>
        <w:t>— </w:t>
      </w:r>
      <w:r>
        <w:rPr/>
        <w:t>Хэнк, что ты будешь пить?</w:t>
      </w:r>
    </w:p>
    <w:p>
      <w:pPr>
        <w:pStyle w:val="Normal"/>
        <w:bidi w:val="0"/>
        <w:spacing w:before="0" w:after="0"/>
        <w:ind w:left="0" w:right="0" w:firstLine="567"/>
        <w:rPr/>
      </w:pPr>
      <w:r>
        <w:rPr/>
        <w:t>Он вернулся в спальню:</w:t>
      </w:r>
    </w:p>
    <w:p>
      <w:pPr>
        <w:pStyle w:val="Normal"/>
        <w:bidi w:val="0"/>
        <w:spacing w:before="0" w:after="0"/>
        <w:ind w:left="0" w:right="0" w:firstLine="567"/>
        <w:rPr/>
      </w:pPr>
      <w:r>
        <w:rPr/>
        <w:t>— </w:t>
      </w:r>
      <w:r>
        <w:rPr/>
        <w:t>Миссис Айкхорн, с вами все в порядке?</w:t>
      </w:r>
    </w:p>
    <w:p>
      <w:pPr>
        <w:pStyle w:val="Normal"/>
        <w:bidi w:val="0"/>
        <w:spacing w:before="0" w:after="0"/>
        <w:ind w:left="0" w:right="0" w:firstLine="567"/>
        <w:rPr/>
      </w:pPr>
      <w:r>
        <w:rPr/>
        <w:t>— </w:t>
      </w:r>
      <w:r>
        <w:rPr/>
        <w:t>Вполне. Не волнуйся. Итак, что тебе предложить?</w:t>
      </w:r>
    </w:p>
    <w:p>
      <w:pPr>
        <w:pStyle w:val="Normal"/>
        <w:bidi w:val="0"/>
        <w:spacing w:before="0" w:after="0"/>
        <w:ind w:left="0" w:right="0" w:firstLine="567"/>
        <w:rPr/>
      </w:pPr>
      <w:r>
        <w:rPr/>
        <w:t>— </w:t>
      </w:r>
      <w:r>
        <w:rPr/>
        <w:t>Виски, пожалуйста, со льдом.</w:t>
      </w:r>
    </w:p>
    <w:p>
      <w:pPr>
        <w:pStyle w:val="Normal"/>
        <w:bidi w:val="0"/>
        <w:spacing w:before="0" w:after="0"/>
        <w:ind w:left="0" w:right="0" w:firstLine="567"/>
        <w:rPr/>
      </w:pPr>
      <w:r>
        <w:rPr/>
        <w:t>Билли сидела на полу, прислонившись к кровати. Она протянула ему бокал так естественно, как будто они находились на званом вечере. Он сел на ковер — сесть можно или сюда, или на кровать, в отчаянии подумал он, — и сделал большой глоток виски, который она подала ему в чаше из тяжелого серебра. В белой блузке из тончайшего полотна и темно-синей хлопчатобумажной облегающей юбке, небрежно раскинув на ковре длинные загорелые ноги, Билли выглядела как на пикнике.</w:t>
      </w:r>
    </w:p>
    <w:p>
      <w:pPr>
        <w:pStyle w:val="Normal"/>
        <w:bidi w:val="0"/>
        <w:spacing w:before="0" w:after="0"/>
        <w:ind w:left="0" w:right="0" w:firstLine="567"/>
        <w:rPr/>
      </w:pPr>
      <w:r>
        <w:rPr/>
        <w:t>Она тоже выпила, игриво чокнувшись с ним.</w:t>
      </w:r>
    </w:p>
    <w:p>
      <w:pPr>
        <w:pStyle w:val="Normal"/>
        <w:bidi w:val="0"/>
        <w:spacing w:before="0" w:after="0"/>
        <w:ind w:left="0" w:right="0" w:firstLine="567"/>
        <w:rPr/>
      </w:pPr>
      <w:r>
        <w:rPr/>
        <w:t>— </w:t>
      </w:r>
      <w:r>
        <w:rPr/>
        <w:t>За мотель «Эссекс», оазис в долине Сан-Фернандо, и за Эллиса Айкхорна, который одобрил бы это, — провозгласила она.</w:t>
      </w:r>
    </w:p>
    <w:p>
      <w:pPr>
        <w:pStyle w:val="Normal"/>
        <w:bidi w:val="0"/>
        <w:spacing w:before="0" w:after="0"/>
        <w:ind w:left="0" w:right="0" w:firstLine="567"/>
        <w:rPr/>
      </w:pPr>
      <w:r>
        <w:rPr/>
        <w:t>— </w:t>
      </w:r>
      <w:r>
        <w:rPr/>
        <w:t>Что? — воскликнул Хэнк, глубоко пораженный.</w:t>
      </w:r>
    </w:p>
    <w:p>
      <w:pPr>
        <w:pStyle w:val="Normal"/>
        <w:bidi w:val="0"/>
        <w:spacing w:before="0" w:after="0"/>
        <w:ind w:left="0" w:right="0" w:firstLine="567"/>
        <w:rPr/>
      </w:pPr>
      <w:r>
        <w:rPr/>
        <w:t>— </w:t>
      </w:r>
      <w:r>
        <w:rPr/>
        <w:t>Хэнк, тебе не нужно понимать, просто поверь мне. — Она подвинулась к нему и тем же небрежным, но точно рассчитанным жестом, каким обычно пожимала руку, не спеша положила свою тонкую кисть прямо на тугой треугольник его джинсов. Ее пальцы искусно нащупывали очертания пениса.</w:t>
      </w:r>
    </w:p>
    <w:p>
      <w:pPr>
        <w:pStyle w:val="Normal"/>
        <w:bidi w:val="0"/>
        <w:spacing w:before="0" w:after="0"/>
        <w:ind w:left="0" w:right="0" w:firstLine="567"/>
        <w:rPr/>
      </w:pPr>
      <w:r>
        <w:rPr/>
        <w:t>— </w:t>
      </w:r>
      <w:r>
        <w:rPr/>
        <w:t>О боже! — Словно пораженный электрическим током, он попытался выпрямиться, но лишь расплескал свое питье.</w:t>
      </w:r>
    </w:p>
    <w:p>
      <w:pPr>
        <w:pStyle w:val="Normal"/>
        <w:bidi w:val="0"/>
        <w:spacing w:before="0" w:after="0"/>
        <w:ind w:left="0" w:right="0" w:firstLine="567"/>
        <w:rPr/>
      </w:pPr>
      <w:r>
        <w:rPr/>
        <w:t>— </w:t>
      </w:r>
      <w:r>
        <w:rPr/>
        <w:t>Я думаю, тебе будет приятнее, если ты будешь сидеть спокойно, — прошептала Билли, расстегивая «молнию» на его джинсах.</w:t>
      </w:r>
    </w:p>
    <w:p>
      <w:pPr>
        <w:pStyle w:val="Normal"/>
        <w:bidi w:val="0"/>
        <w:spacing w:before="0" w:after="0"/>
        <w:ind w:left="0" w:right="0" w:firstLine="567"/>
        <w:rPr/>
      </w:pPr>
      <w:r>
        <w:rPr/>
        <w:t>От неожиданности его член совершенно обмяк, съежившись среди спутанных светлых волос. Билли задохнулась от восторга. Он нравился ей таким — мягким и маленьким. Теперь она могла легко взять его в рот весь целиком и держать там, даже не касаясь языком, лишь чувствуя, как он растет и набухает во влажном тепле, подвластный ей без единого движения ее мышц. Даже волосы на этих круглых мешочках между ног — соломенного цвета. Она осторожно понюхала пах, глубоко вдыхая потайной запах. Пока женщина не ощутит, как пахнет мужчина именно там, подумала она, уносясь по течению, она не способна познать его. Она услышала, как пилот протестующе застонал над ее ищущей головой, но не обратила внимания. Он оправлялся от потрясения, и его член, подрагивая, начал расти. Свободной рукой Билли обхватила яички, средний палец легонько скользил, чуть надавливая упругую кожу его мошонки. Она губами и языком ласкала почти эрегированный член, довольно короткий, но толстый, такой же крепко сбитый, как и сам хозяин. Он откинулся на постели, полностью отдавшись новизне своей пассивной роли, чувствуя, как его член отрывисто пульсирует, наполняясь кровью. Он становился все толще и толще, она чуть переместила губы и теперь трудилась только над набухшим кончиком, возбуждая его сильным и энергичным посасыванием, в то время как пальцы ее скользили вверх и вниз по влажному напряженному стволу. Со стоном, не желая кончать слишком быстро, он приподнял со своих колен ее голову и зарылся лицом в темные волосы, целуя прекрасную шею и думая о том, что Билли всего лишь девчонка, всего лишь девчонка. Он положил ее на кровать и сбросил джинсы на ковер. Быстро расстегнул ее блузку — обнаженные груди оказались больше, чем ему представлялось до сих пор, с темными шелковистыми сосками.</w:t>
      </w:r>
    </w:p>
    <w:p>
      <w:pPr>
        <w:pStyle w:val="Normal"/>
        <w:bidi w:val="0"/>
        <w:spacing w:before="0" w:after="0"/>
        <w:ind w:left="0" w:right="0" w:firstLine="567"/>
        <w:rPr/>
      </w:pPr>
      <w:r>
        <w:rPr/>
        <w:t>— </w:t>
      </w:r>
      <w:r>
        <w:rPr/>
        <w:t>Знаешь, какой влажной я стала за последний час? — прошептала она ему в губы. — Нет, ты не представляешь… ты сейчас сам увидишь… я покажу тебе. — Одним движением Билли скинула юбку — под ней ничего не было. Она села и толчком повалила его на кровать, ладонями прижимая его плечи к простыне. Она перекинула колено через него и подвинулась выше, широко раздвинув ноги, так что ее лоно оказалось прямо напротив его рта. Он попытался достать до нее языком, но она качалась над ним вперед и назад, и ему удавалось лишь изредка лизнуть ее. Наконец, сходя с ума, не в силах больше выносить ее подразнивания, он схватил ее за бедра и потянул вниз, прочно утвердив свой рот между округлыми набухшими губами, всасывая, облизывая, втягивая и выталкивая их языком, словно обезумевший. Она напряглась, ее спина прогнулась, и она кончила с приглушенным вскриком, почти внезапно. Его член был так тверд, что он боялся выбросить струю прямо в воздух. Он со страстью схватил ее за талию, притянул к себе вниз и неистово вошел в нее, пока она еще содрогалась в спазмах.</w:t>
      </w:r>
    </w:p>
    <w:p>
      <w:pPr>
        <w:pStyle w:val="Normal"/>
        <w:bidi w:val="0"/>
        <w:spacing w:before="0" w:after="0"/>
        <w:ind w:left="0" w:right="0" w:firstLine="567"/>
        <w:rPr/>
      </w:pPr>
      <w:r>
        <w:rPr/>
        <w:t>Последовавшие затем часы так никогда и не повторились, но Хэнк Сэндерс запомнил их до конца жизни, даже если бы не существовало шкатулки эпохи короля Георга, когда-то принадлежавшей герцогу Веллингтону, той самой, что Билли подарила ему на прощание этой ночью, вернувшись в особняк на холме в Бель-Эйр.</w:t>
      </w:r>
    </w:p>
    <w:p>
      <w:pPr>
        <w:pStyle w:val="Normal"/>
        <w:bidi w:val="0"/>
        <w:spacing w:before="0" w:after="0"/>
        <w:ind w:left="0" w:right="0" w:firstLine="567"/>
        <w:rPr/>
      </w:pPr>
      <w:r>
        <w:rPr/>
        <w:t>Поднимаясь по широкой лестнице, она подумала, каким же пустым кажется дом, хоть он и полон спящих слуг. Теперь Эллис ушел окончательно и бесповоротно. Она вспомнила крепкого мужчину, за которого вышла замуж двенадцать лет назад. Когда она сказала Хэнку Сэндерсу, что Эллис одобрил бы их этой ночью, тот не понял, но она-то сказала правду. Если бы она вдруг стала старухой и умерла, а молодой Эллис остался в живых, он бы трахнул первую попавшуюся девку, прощаясь таким образом с прошлым, в котором оба так бережно любили друг друга. Возможно, не все в состоянии понять такой способ отдания последних почестей, но он вполне устраивал обоих. Его прах рассыпан по спелому винограду, а ее волосы хранят запах секса, и в паху сладостная боль — Эллис не просто одобрил бы, он бы зааплодиро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Уилхелмина Ханненуэлл Уинтроп родилась в Бостоне за двадцать один год до того, как превратилась в Билли Айкхорн, люди, пекшиеся о родословных, — а Бостон для составителей генеалогических древ то же самое, что Перигор для любителей трюфелей или Монте-Карло для владельцев яхт, — сочли, что этой девочке, несомненно, очень повезло. Среди ее многочисленной родни насчитывалось достаточное количество Лоуэллов, Кэботов и Уорренов, немало Солтонстоллов, Пибоди и Форбсов, а в каждом последующем поколении к тому же текла королевская кровь Адамсов. Ее отцовская линия начиналась с Ричарда Уоррена, в 1620-м находившегося на «Мэйфлауэр», — вряд ли можно рассчитывать на лучшее, — а со стороны матери значилась не просто безупречная бостонская кровь; она могла проследить свое происхождение от первых колонистов долины реки Гудзон и от многих Рэндольфов из Виргинии.</w:t>
      </w:r>
    </w:p>
    <w:p>
      <w:pPr>
        <w:pStyle w:val="Normal"/>
        <w:bidi w:val="0"/>
        <w:spacing w:before="0" w:after="0"/>
        <w:ind w:left="0" w:right="0" w:firstLine="567"/>
        <w:rPr/>
      </w:pPr>
      <w:r>
        <w:rPr/>
        <w:t>Большинство старых бостонских семей разбогатело на быстроходных парусниках, корпя над гроссбухами и отличившись в торговле с Вест-Индией. Из этих состояний, сбереженных и приумноженных благоразумными главами семейств, сложилась сеть тесно связанных между собой фондов, и сеть эта гарантировала, что ни одному бостонскому ребенку из достойной семьи никогда не придется беспокоиться о деньгах, почему отпрыски вырастали, так и не поняв, отчего денежные проблемы занимают значительное место в заботах большинства людей. Покуда семейные фонды бесшумно, но мощно процветали и развивались, многие бостонцы жили, совсем не задумываясь о деньгах, подобно тому как абсолютно здоровый человек не задумывается о том, что ему приходиться вдыхать и выдыхать. К счастью, в каждом поколении Старого Бостона появлялись личности, обладавшие исключительным талантом в обращении с денежными средствами и с равным успехом приумножавшие капиталы как своих родственников, так и находившихся под их началом крупных предприятий. Благодаря подобным экземплярам остальное население Бостона считало разговоры о деньгах вульгарными.</w:t>
      </w:r>
    </w:p>
    <w:p>
      <w:pPr>
        <w:pStyle w:val="Normal"/>
        <w:bidi w:val="0"/>
        <w:spacing w:before="0" w:after="0"/>
        <w:ind w:left="0" w:right="0" w:firstLine="567"/>
        <w:rPr/>
      </w:pPr>
      <w:r>
        <w:rPr/>
        <w:t>Однако даже в лучших бостонских семьях имелись ветви, которые, как предпочитали выражаться, «не обладали теми же средствами к существованию», что и остальная часть их семей.</w:t>
      </w:r>
    </w:p>
    <w:p>
      <w:pPr>
        <w:pStyle w:val="Normal"/>
        <w:bidi w:val="0"/>
        <w:spacing w:before="0" w:after="0"/>
        <w:ind w:left="0" w:right="0" w:firstLine="567"/>
        <w:rPr/>
      </w:pPr>
      <w:r>
        <w:rPr/>
        <w:t>Отец Билли Айкхорн, Джозия Прескотт Уинтроп, и ее мать, Мэтилда Рэндолф Майнот, оба являлись в своих семьях последними представителями побочных ветвей могучих династий. Почти все состояние отцовской семьи погибло в финансовом крахе, поразившем «Ли, Хиггисон и К°», мощную брокерскую контору, потерявшую двадцать пять миллионов долларов, принадлежавших ее клиентам, когда «спичечный король» Айвор Крюгер обанкротился и покончил с собой. В семье Мэтилды деньги не водились со времен Гражданской войны, хотя некогда семейство было богатым. За последние пять поколений ни в одну из обнищавших семей не влились средства со стороны. Вопреки сложившемуся среди здравомыслящих бостонцев обычаю спасать чье-либо чахнущее семейное состояние путем бракосочетания с дружественным кланом, владеющим солидным фондом, последние поколения Уинтропов упрямо выдавали своих серьезных, чувствительных дочерей за учителей и духовников — то есть за представителей профессий, весьма почитаемых в Бостоне, но не приносивших финансового процветания. Последнюю крупную сумму семья отца Билли потратила, чтобы послать Джозию Уинтропа в Гарвардскую медицинскую школу.</w:t>
      </w:r>
    </w:p>
    <w:p>
      <w:pPr>
        <w:pStyle w:val="Normal"/>
        <w:bidi w:val="0"/>
        <w:spacing w:before="0" w:after="0"/>
        <w:ind w:left="0" w:right="0" w:firstLine="567"/>
        <w:rPr/>
      </w:pPr>
      <w:r>
        <w:rPr/>
        <w:t>Он оказался прилежным студентом, одним из лучших в классе, и получил диплом с отличием, а затем и место интерна с проживанием в прославленной больнице Питера Бента Бригэма. Специальностью Джози была гинекология, и он мог рассчитывать на обширную клиентуру, даже если бы обслуживал только подруг своих родственниц, которых насчитывалась не одна сотня.</w:t>
      </w:r>
    </w:p>
    <w:p>
      <w:pPr>
        <w:pStyle w:val="Normal"/>
        <w:bidi w:val="0"/>
        <w:spacing w:before="0" w:after="0"/>
        <w:ind w:left="0" w:right="0" w:firstLine="567"/>
        <w:rPr/>
      </w:pPr>
      <w:r>
        <w:rPr/>
        <w:t>Слишком поздно, а именно в последний год интернатуры, Джозия Уинтроп обнаружил, что частная практика его совершенно не интересует. Едва начав заниматься проблемами в новой области — антибиотиками, — он влюбился, страстно и навсегда, в чистую науку. Увлечься научными исследованиями — это вернейший способ для врача навсегда лишить себя надежды на приличную жизнь. В день, когда Джозия должен был приступить к практической деятельности, он поступил в частный институт Рексфорда на должность младшего исследователя с окладом три тысячи двести долларов в год. Правда, даже эта незначительная сумма оказалась на семьсот долларов выше той, что он получал бы в исследовательском центре, финансируемом государством.</w:t>
      </w:r>
    </w:p>
    <w:p>
      <w:pPr>
        <w:pStyle w:val="Normal"/>
        <w:bidi w:val="0"/>
        <w:spacing w:before="0" w:after="0"/>
        <w:ind w:left="0" w:right="0" w:firstLine="567"/>
        <w:rPr/>
      </w:pPr>
      <w:r>
        <w:rPr/>
        <w:t>Мэтилда, великодушная от рождения, была в ту пору всецело поглощена своим физическим состоянием — шли последние месяцы ее беременности — и не слишком беспокоилась о будущем. Она считала, что ее семейство вполне сможет существовать на четыре тысячи двести долларов в год; к тому же она безгранично верила в своего Джо, высокого, тощего, длинноногого, с темными глазами, в которых светился такой присущий янки рассудок; она чтила его преданность делу и готовность идти за своей звездой, что поражало ее; она считала его образцом человека, рожденного для великих свершений. Стройная темноволосая Мэтилда, мечтательная красавица, казалась сошедшей со страниц Натаниела Готорна. В ней оказалось мало того, что присуще зажиточным голландцам и вспыльчивым виргинским мелкопоместным дворянам, отличавшим некоторые ветви ее фамильного древа.</w:t>
      </w:r>
    </w:p>
    <w:p>
      <w:pPr>
        <w:pStyle w:val="Normal"/>
        <w:bidi w:val="0"/>
        <w:spacing w:before="0" w:after="0"/>
        <w:ind w:left="0" w:right="0" w:firstLine="567"/>
        <w:rPr/>
      </w:pPr>
      <w:r>
        <w:rPr/>
        <w:t>Когда родилась дочь, ей дали имя Уилхелмина в честь любимой тетушки Мэтилды, ученой дамы преклонных лет, так никогда и не познавшей мужа. Однако супруги единодушно признали, что имя Уилхелмина слишком тяжеловесно для младенца, и стали именовать дочурку Ханни, то есть вполне благозвучным уменьшительным от второго не менее внушительного имени девочки — Ханненуэлл.</w:t>
      </w:r>
    </w:p>
    <w:p>
      <w:pPr>
        <w:pStyle w:val="Normal"/>
        <w:bidi w:val="0"/>
        <w:spacing w:before="0" w:after="0"/>
        <w:ind w:left="0" w:right="0" w:firstLine="567"/>
        <w:rPr/>
      </w:pPr>
      <w:r>
        <w:rPr/>
        <w:t>Спустя полтора года после рождения Ханни Мэтилда, смирившаяся с мыслью, что она вновь беременна, переходила авеню Содружества на красный свет, и мчавшаяся машина сбила рассеянную женщину.</w:t>
      </w:r>
    </w:p>
    <w:p>
      <w:pPr>
        <w:pStyle w:val="Normal"/>
        <w:bidi w:val="0"/>
        <w:spacing w:before="0" w:after="0"/>
        <w:ind w:left="0" w:right="0" w:firstLine="567"/>
        <w:rPr/>
      </w:pPr>
      <w:r>
        <w:rPr/>
        <w:t>Потрясенный, отказывающийся верить в смерть жены, Джозия нанял няньку для маленькой Ханни, но очень скоро убедился, что не может позволить себе такую роскошь. Не допуская мысли о новой женитьбе, он сделал единственное, что ему оставалось, — отказался от любимого института, где успел к тому времени заслужить завидную репутацию. Он устроился на презираемую им самим, но лучше оплачиваемую работу штатного врача в маленькой, вечно полупустой больнице неприметного городка Фремингэм, в сорока пяти минутах езды от Бостона. На новом месте ему пришлось оказывать все виды врачебной помощи — от лечения кори до мелких хирургических операций. Эта работа имела несколько преимуществ. Она позволяла платить за аренду небольшого дома на окраине городка, а Ханни оставалась на попечении Анны, простой добросердечной женщины, работавшей одновременно нянькой, кухаркой и служанкой. Неподалеку нашлась приличная бесплатная средняя школа, и, кроме того, у Джозии оставалось достаточно времени для продолжения исследований в небольшой лаборатории, которую он оборудовал в подвале. Джозия Уинтроп никогда не помышлял о том, чтобы вернуться в гинекологию, ибо понимал, что в этой области медицины у него абсолютно не будет времени на свои исследования.</w:t>
      </w:r>
    </w:p>
    <w:p>
      <w:pPr>
        <w:pStyle w:val="Normal"/>
        <w:bidi w:val="0"/>
        <w:spacing w:before="0" w:after="0"/>
        <w:ind w:left="0" w:right="0" w:firstLine="567"/>
        <w:rPr/>
      </w:pPr>
      <w:r>
        <w:rPr/>
        <w:t>Ханни. росла прелестным ребенком. Немножко излишне толстощекая и, пожалуй, чересчур робкая, гласил вердикт многочисленных тетушек, наезжавших во Фремингэм вместе с кузинами Ханни до четвертого колена, чтобы навестить малышку или взять ее к себе на несколько дней. Но можно ли хоть в чем-то осуждать эту трагически лишившуюся матери бедняжку, это создание, чей отец — надо признать, весьма преданный своему делу человек — почти все время проводит в больнице или возится с чем-то там у себя в подвале. В конце концов, Ханни некому воспитывать, кроме Анны. Анна прекрасно справляется, но существуют… гм-м… пределы ее компетенции. Тетушки решили, что на следующий год, когда Ханни исполнится три, ей непременно следует пойти в начальную школу мисс Мартингейл в Бэк-Бей вместе с кузиной Лайзой, кузеном Эймсом и кузеном Пирсом. Там детям закладывают должные основы будущего восприятия музыки и искусства, и Ханни познакомится с детьми, которые в дальнейшем естественным путем составят круг ее друзей на всю жизнь.</w:t>
      </w:r>
    </w:p>
    <w:p>
      <w:pPr>
        <w:pStyle w:val="Normal"/>
        <w:bidi w:val="0"/>
        <w:spacing w:before="0" w:after="0"/>
        <w:ind w:left="0" w:right="0" w:firstLine="567"/>
        <w:rPr/>
      </w:pPr>
      <w:r>
        <w:rPr/>
        <w:t>— </w:t>
      </w:r>
      <w:r>
        <w:rPr/>
        <w:t>Не может быть и речи, — ответил отец. — Ханни ведет здесь хорошую, здоровую деревенскую жизнь, вокруг полно очень симпатичных ребятишек, с которыми она играет. Анна хорошая женщина, порядочная и добрая, и вам не удастся убедить меня, что трехлетнего ребенка с нормальным уровнем развития, живущего на свежем воздухе, нужно «вводить» в процесс рисования пальцами или, боже упаси, коллективного строительства из кубиков под присмотром наставников. Нет, я никогда не соглашусь, и все тут.</w:t>
      </w:r>
    </w:p>
    <w:p>
      <w:pPr>
        <w:pStyle w:val="Normal"/>
        <w:bidi w:val="0"/>
        <w:spacing w:before="0" w:after="0"/>
        <w:ind w:left="0" w:right="0" w:firstLine="567"/>
        <w:rPr/>
      </w:pPr>
      <w:r>
        <w:rPr/>
        <w:t>Ни одной из тетушек не удалось его переубедить. Он всегда был самым упрямым из всех упрямцев своего семейства.</w:t>
      </w:r>
    </w:p>
    <w:p>
      <w:pPr>
        <w:pStyle w:val="Normal"/>
        <w:bidi w:val="0"/>
        <w:spacing w:before="0" w:after="0"/>
        <w:ind w:left="0" w:right="0" w:firstLine="567"/>
        <w:rPr/>
      </w:pPr>
      <w:r>
        <w:rPr/>
        <w:t>Так Ханни начиная с трех лет постепенно становилась изгоем своего клана. Визиты тетушек и кузин, даже с наилучшими намерениями, теперь наблюдались все реже, ибо их собственные дети всю неделю проводили в начальной школе, а в выходные малышкам так хотелось поиграть с новыми друзьями. Не говоря уже о днях рождения! Уж лучше подождать до праздников, когда дорогой Джозия сможет привезти Ханни к ним на денек. Очень жаль, что он никогда не желает оставаться ночевать, но ведь ему непременно нужно возвращаться на работу каждый вечер.</w:t>
      </w:r>
    </w:p>
    <w:p>
      <w:pPr>
        <w:pStyle w:val="Normal"/>
        <w:bidi w:val="0"/>
        <w:spacing w:before="0" w:after="0"/>
        <w:ind w:left="0" w:right="0" w:firstLine="567"/>
        <w:rPr/>
      </w:pPr>
      <w:r>
        <w:rPr/>
        <w:t>Ханни, похоже, не страдала от ослабления связей с толпой флегматичных кузин и распорядительных тетушек. Она была вполне довольна, играя с детьми, проживавшими в скромных домах на одной с ней улице. Когда настало время, она пошла в местный детский сад. Девочка не скучала с Анной, которая каждый день пекла печенье, пирожки и пирожные. Джозия почти всегда приходил домой к обеду и после еды спускался к себе в подвал, чтобы поработать. Так протекала жизнь Ханни, и, поскольку ей не с чем было сравнивать, она принимала то, что имела.</w:t>
      </w:r>
    </w:p>
    <w:p>
      <w:pPr>
        <w:pStyle w:val="Normal"/>
        <w:bidi w:val="0"/>
        <w:spacing w:before="0" w:after="0"/>
        <w:ind w:left="0" w:right="0" w:firstLine="567"/>
        <w:rPr/>
      </w:pPr>
      <w:r>
        <w:rPr/>
        <w:t>Проведя два года в местном детском саду, Ханни поступила в начальную школу имени Ральфа Уолдо Эмерсона во Фремингэме. С первых дней учебы она начала понимать, что чем-то отличается от одноклассников. У всех были матери, братья и сестры, а у нее — одна Анна, которая и родственницей-то вовсе не являлась. Отца же она видела только за обедом, и он вечно спешил. У всех была повседневная семейная жизнь, в которой находились поводы для шуток, драк и клубящихся эмоций, и эта жизнь восхищала и озадачивала Ханни. Однако у ее товарищей по школе не было кузенов, живущих в огромных поместьях в Уэллсли и Честнат-Хилл, или в великолепных городских домах на Луисбург-сквер, или в особняках Балфинча на Маунт-Вернон-стрит. У них не было тетушек, состоявших в «Сьюинг-Серклз» и ходивших на вечера вальса к миссис Уэлч, и не беда, что они теперь так редко наезжают во Фремингэм. А еще у товарищей Ханни не было дядюшек, закончивших Гарвард, игравших в сквош или плававших на больших яхтах, посещавших «Сомерсет-клуб» или «Юнион-клуб», «Майопия-Хант» или «Атенеум». И никакие тетушки не водили ее одноклассников по пятницам на концерты Бостонского симфонического оркестра.</w:t>
      </w:r>
    </w:p>
    <w:p>
      <w:pPr>
        <w:pStyle w:val="Normal"/>
        <w:bidi w:val="0"/>
        <w:spacing w:before="0" w:after="0"/>
        <w:ind w:left="0" w:right="0" w:firstLine="567"/>
        <w:rPr/>
      </w:pPr>
      <w:r>
        <w:rPr/>
        <w:t>У Ханни вошло в привычку хвастаться своими родственниками, кузинами и их домами, чтобы все думали, что отсутствие матери, братьев и сестер, а также нормальной домашней жизни не имеет для нее значения. Постепенно одноклассники разлюбили Ханни, но она не перестала хвастаться, потому что не совсем понимала, на что они обижаются. Очень скоро дети перестали играть с ней после школы, приглашать к себе домой и принимать в свои компании. Она начала сравнивать их со своими принадлежащими высшей касте кузинами, и сравнение становилось все более неблагоприятным. Хотя кузины не то чтобы ненавидели ее, но и не сказать, чтобы любили. Медленно, неизбежно, неумолимо, не понимая причины, Ханни превращалась в абсолютно одинокое существо. Анна пекла все больше вкусных вещей, но даже яблочный пирог с ванильным мороженым не помогал избавиться от чувства неприкаянности.</w:t>
      </w:r>
    </w:p>
    <w:p>
      <w:pPr>
        <w:pStyle w:val="Normal"/>
        <w:bidi w:val="0"/>
        <w:spacing w:before="0" w:after="0"/>
        <w:ind w:left="0" w:right="0" w:firstLine="567"/>
        <w:rPr/>
      </w:pPr>
      <w:r>
        <w:rPr/>
        <w:t>И поговорить об этом было не с кем. Ханни и в голову не приходило поделиться с отцом, как она переживает. Они никогда не говорили о своих чувствах и, похоже, никогда не заговорят. Она интуитивно понимала, что отец будет недоволен, если узнает, что дочь несчастна. Отец часто говорил ей, что она «хорошая девочка, правда, слишком мрачная, но скоро она это перерастет». Хорошая девочка не может, просто не смеет дать понять отцу, что ее не любят или не одобряют за пределами семейного круга. Отсутствие популярности ребенок начинает считать окончательным приговором, вынесенным по причинам, которых он не понимает, зато понимают все остальные. Ребенок принимает этот жестокий приговор и стыдится сам себя. Унижение, причиняемое непопулярностью, так велико, что ребенку приходится скрывать его от всех, кто еще любит и принимает его. Эта любовь слишком драгоценна, чтобы рисковать ею ради правды.</w:t>
      </w:r>
    </w:p>
    <w:p>
      <w:pPr>
        <w:pStyle w:val="Normal"/>
        <w:bidi w:val="0"/>
        <w:spacing w:before="0" w:after="0"/>
        <w:ind w:left="0" w:right="0" w:firstLine="567"/>
        <w:rPr/>
      </w:pPr>
      <w:r>
        <w:rPr/>
        <w:t>Но когда подошло время и тетушки наперебой стали настаивать, что Ханни необходимо послать в школу танцев, даже упрямый Джозия Уинтроп был вынужден согласиться. Слишком сильны были в его крови бостонские традиции, чтобы противостоять необсуждаемому священному обычаю — занятиям в танцевальном классе мистера Лэнсинга де Фистера. Это считалось само собой разумеющимся и не нуждалось в обосновании, просто входило в число врожденных привилегий Ханни, как и будущее членство в «Обществе колониальных дам». Джозия не раздумывал, он знал, что, если бы Мэтилда была жива, она разделила бы избранное общество холеных мамаш, которые каждую вторую субботу с октября по май сопровождают своих дочек в бальный зал «Винсент-клуба».</w:t>
      </w:r>
    </w:p>
    <w:p>
      <w:pPr>
        <w:pStyle w:val="Normal"/>
        <w:bidi w:val="0"/>
        <w:spacing w:before="0" w:after="0"/>
        <w:ind w:left="0" w:right="0" w:firstLine="567"/>
        <w:rPr/>
      </w:pPr>
      <w:r>
        <w:rPr/>
        <w:t>Дети начинали учиться у мистера де Фистера, когда им исполнилось девять лет, и ни днем раньше. С девяти до одиннадцати лет они считались начинающими; с двенадцати до четырнадцати — составляли среднюю группу; а когда учащихся в возрасте от пятнадцати до семнадцати лет отдавали в пансионы, занятия проводились в праздничные и воскресные вечера, превращаясь в подготовку к предстоящим бальным торжествам.</w:t>
      </w:r>
    </w:p>
    <w:p>
      <w:pPr>
        <w:pStyle w:val="Normal"/>
        <w:bidi w:val="0"/>
        <w:spacing w:before="0" w:after="0"/>
        <w:ind w:left="0" w:right="0" w:firstLine="567"/>
        <w:rPr/>
      </w:pPr>
      <w:r>
        <w:rPr/>
        <w:t>О том, что каждая женщина, посещавшая танцклассы, всю жизнь хранит затем ужасающие воспоминания о перчатках, которые терялись в последнюю минуту, о нижних юбочках, спадавших в разгар вальсирования, о потных мальчиках, нарочно наступающих на ноги, Ханни узнала гораздо позже, а в процессе обучения девочка втайне была убеждена, что все просто наслаждаются и щеголяют мелкими травмами, которые только свидетельствовали, что танцоры принадлежат к семьям, где детей посылают в танцевальные школы. Она никогда никому не рассказывала о мистере де Фистере. Уроки, полученные ею в танцклассе, имели мало общего с танцами.</w:t>
      </w:r>
    </w:p>
    <w:p>
      <w:pPr>
        <w:pStyle w:val="Normal"/>
        <w:bidi w:val="0"/>
        <w:spacing w:before="0" w:after="0"/>
        <w:ind w:left="0" w:right="0" w:firstLine="567"/>
        <w:rPr/>
      </w:pPr>
      <w:r>
        <w:rPr/>
        <w:t>Из-за того, что она родилась в ноябре, ей пришлось пойти в танцевальную школу не в девять, как положено, а почти в десять лет. Она была высокой — сто шестьдесят восемь сантиметров — и достаточно плотной — пятьдесят восемь килограммов. Десятилетняя девочка носила платья, купленные в отделе для подростков в местном филиале магазина «Файлин», ибо ни одна из вещей в отделе детской одежды ей не подходила. Например, ей приходилось надевать ужасное платье, которое помогла выбрать Анна, невообразимо отвратительное платье из ярко-синей тафты.</w:t>
      </w:r>
    </w:p>
    <w:p>
      <w:pPr>
        <w:pStyle w:val="Normal"/>
        <w:bidi w:val="0"/>
        <w:spacing w:before="0" w:after="0"/>
        <w:ind w:left="0" w:right="0" w:firstLine="567"/>
        <w:rPr/>
      </w:pPr>
      <w:r>
        <w:rPr/>
        <w:t>Многочисленные тетушки целовали племянницу, когда она входила в вестибюль «Винсент-клуба» рука об руку со смущенной Анной, и обменивались испуганными взглядами. «Черт бы побрал этого тупоголового Джо», — в ярости шептала одна тетушка другой, забыв даже махнуть на прощание собственной очаровательной дочке, наряженной в изящное пепельно-розовое бархатное платьице с воротником из ирландских кружев. Зато кузины Ханни приветливо махали ей, когда она робко, бочком входила в переполненный зал.</w:t>
      </w:r>
    </w:p>
    <w:p>
      <w:pPr>
        <w:pStyle w:val="Normal"/>
        <w:bidi w:val="0"/>
        <w:spacing w:before="0" w:after="0"/>
        <w:ind w:left="0" w:right="0" w:firstLine="567"/>
        <w:rPr/>
      </w:pPr>
      <w:r>
        <w:rPr/>
        <w:t>Успех классов мистера де Фистера во многом объяснялся тем, что с родителей мальчиков хозяин брал половину той платы, что взимал с родителей девочек, — в каждом классе гарантировался избыток мужского пола. Первое правило педагога гласило: каждый мальчик должен постараться найти партнершу. Ни один мальчик не мог сидеть во время танца, если не все из девочек танцевали. При этом, однако, невозможно было избежать свалок и драк среди мальчишек за право пригласить на танец какую-нибудь не по годам развитую девочку, которая в девять лет уже познала власть особенных взглядов, особенных улыбок, приглушенного голоса, произносящего не предназначенную для других ушей шутку. И конечно, нельзя было предотвратить тот факт, что невзрачную девочку всегда приглашали на танец последней, да еще самые жалкие мальчики, едва умевшие передвигать ноги. (Каждый психоаналитик в Бостоне рано или поздно сталкивался с последствиями обучения в классах мистера де Фистера.)</w:t>
      </w:r>
    </w:p>
    <w:p>
      <w:pPr>
        <w:pStyle w:val="Normal"/>
        <w:bidi w:val="0"/>
        <w:spacing w:before="0" w:after="0"/>
        <w:ind w:left="0" w:right="0" w:firstLine="567"/>
        <w:rPr/>
      </w:pPr>
      <w:r>
        <w:rPr/>
        <w:t>Занятия танцами чередовались инструктажами, проводимыми в течение двухчасового урока мистером де Фистером и его женой перед каждым из шести перерывов на отдых. И шесть раз из шести Ханни оставалась последней приглашаемой на танец девочкой. Однажды, когда кошмар унижения временно прервался, Ханни подошла к уставленному угощением столу и жадно набросилась на небольшие сдобные пирожные и печенье, а затем выпила несколько чашек сладкого фруктового пунша. Она стояла одна в углу и торопливо наедалась, пытаясь уложиться в перерыв. Когда миссис де Фистер подала сигнал к продолжению урока, Ханни все еще стояла у стола, торопливо запихивая в рот последнее пирожное и запивая его уже десятой чашкой виноградного пунша. Мистер де Фистер, разумеется, сразу все заметил.</w:t>
      </w:r>
    </w:p>
    <w:p>
      <w:pPr>
        <w:pStyle w:val="Normal"/>
        <w:bidi w:val="0"/>
        <w:spacing w:before="0" w:after="0"/>
        <w:ind w:left="0" w:right="0" w:firstLine="567"/>
        <w:rPr/>
      </w:pPr>
      <w:r>
        <w:rPr/>
        <w:t>— </w:t>
      </w:r>
      <w:r>
        <w:rPr/>
        <w:t>Ханни Уинтроп, — громко сказал он, — будьте так добры присоединиться к другим девочкам. Мы собираемся продолжать.</w:t>
      </w:r>
    </w:p>
    <w:p>
      <w:pPr>
        <w:pStyle w:val="Normal"/>
        <w:bidi w:val="0"/>
        <w:spacing w:before="0" w:after="0"/>
        <w:ind w:left="0" w:right="0" w:firstLine="567"/>
        <w:rPr/>
      </w:pPr>
      <w:r>
        <w:rPr/>
        <w:t>И тут изо рта Ханни внезапно извергнулся отвратительный багровый фонтан. Непереваренные печенья и пунш испачкали белую льняную скатерть и разлились ужасной лужей на полированном полу танцзала. Миссис де Фистер поспешно увела Ханни в дамскую комнату, но, уделив ей несколько минут, оставила одну на стуле, чтобы девочка пришла в себя. Когда урок закончился, Ханни услышала, как к ее убежищу приближаются девочки, и быстро спряталась в кабинке.</w:t>
      </w:r>
    </w:p>
    <w:p>
      <w:pPr>
        <w:pStyle w:val="Normal"/>
        <w:bidi w:val="0"/>
        <w:spacing w:before="0" w:after="0"/>
        <w:ind w:left="0" w:right="0" w:firstLine="567"/>
        <w:rPr/>
      </w:pPr>
      <w:r>
        <w:rPr/>
        <w:t>— </w:t>
      </w:r>
      <w:r>
        <w:rPr/>
        <w:t>Фу, гадость! Что это за жирная смешная противная девчонка в таком мерзком синем платье? Надо же так оскандалиться! Ты вправду знаешь ее? Кто-то мне говорил, что она твоя кузина, — спросил незнакомый голос.</w:t>
      </w:r>
    </w:p>
    <w:p>
      <w:pPr>
        <w:pStyle w:val="Normal"/>
        <w:bidi w:val="0"/>
        <w:spacing w:before="0" w:after="0"/>
        <w:ind w:left="0" w:right="0" w:firstLine="567"/>
        <w:rPr/>
      </w:pPr>
      <w:r>
        <w:rPr/>
        <w:t>Ханни услышала, как ее двоюродная сестра Сара призналась с явной неохотой:</w:t>
      </w:r>
    </w:p>
    <w:p>
      <w:pPr>
        <w:pStyle w:val="Normal"/>
        <w:bidi w:val="0"/>
        <w:spacing w:before="0" w:after="0"/>
        <w:ind w:left="0" w:right="0" w:firstLine="567"/>
        <w:rPr/>
      </w:pPr>
      <w:r>
        <w:rPr/>
        <w:t>— </w:t>
      </w:r>
      <w:r>
        <w:rPr/>
        <w:t>А, да это Ханни Уинтроп. Она… ну, что-то вроде дальней кузины, очень дальней, она даже не живет в Бостоне. Обещай, что никому не скажешь: она — бедная родственница.</w:t>
      </w:r>
    </w:p>
    <w:p>
      <w:pPr>
        <w:pStyle w:val="Normal"/>
        <w:bidi w:val="0"/>
        <w:spacing w:before="0" w:after="0"/>
        <w:ind w:left="0" w:right="0" w:firstLine="567"/>
        <w:rPr/>
      </w:pPr>
      <w:r>
        <w:rPr/>
        <w:t>— </w:t>
      </w:r>
      <w:r>
        <w:rPr/>
        <w:t>Но, Сара Мэй Олкотт, моя мама говорила, что леди никогда не употребляют такие выражения! — Незнакомка была искренне шокирована.</w:t>
      </w:r>
    </w:p>
    <w:p>
      <w:pPr>
        <w:pStyle w:val="Normal"/>
        <w:bidi w:val="0"/>
        <w:spacing w:before="0" w:after="0"/>
        <w:ind w:left="0" w:right="0" w:firstLine="567"/>
        <w:rPr/>
      </w:pPr>
      <w:r>
        <w:rPr/>
        <w:t>— </w:t>
      </w:r>
      <w:r>
        <w:rPr/>
        <w:t>Я знаю, — хихикнула Сара без тени раскаяния. — Но это так. Я слышала, как наша фрейлейн говорила об этом гувернантке Дайаны на прошлой неделе в парке. Всего лишь бедная родственница, именно так она сказала.</w:t>
      </w:r>
    </w:p>
    <w:p>
      <w:pPr>
        <w:pStyle w:val="Normal"/>
        <w:bidi w:val="0"/>
        <w:spacing w:before="0" w:after="0"/>
        <w:ind w:left="0" w:right="0" w:firstLine="567"/>
        <w:rPr/>
      </w:pPr>
      <w:r>
        <w:rPr/>
        <w:t>Больше Ханни ничего не помнила, но знала, что в конце концов, когда она вернулась к Анне, тетушки наверняка устроили семейный совет, потому что с того дня то одна, то другая из них водили ее покупать платья для танцкласса в скромный магазин на Ньюбери-стрит, где продавалась одежда для «ранних цветочков».</w:t>
      </w:r>
    </w:p>
    <w:p>
      <w:pPr>
        <w:pStyle w:val="Normal"/>
        <w:bidi w:val="0"/>
        <w:spacing w:before="0" w:after="0"/>
        <w:ind w:left="0" w:right="0" w:firstLine="567"/>
        <w:rPr/>
      </w:pPr>
      <w:r>
        <w:rPr/>
        <w:t>Время от времени Ханни ездила в Кембридж навестить бабушку Уилхелмину. Эту наставницу, старую деву, Ханни любила больше всех других родственников, потому что та никогда не расспрашивала ее о школе, о танцклассе, о подружках; они говорили о Франции, о прочитанных книгах, пили чай в маленькой, тесной квартирке, и бабушка угощала ее огромным количеством пирожных и сандвичей. Ханни подозревала, что бабушка Уилхелмина тоже была бедной родственницей.</w:t>
      </w:r>
    </w:p>
    <w:p>
      <w:pPr>
        <w:pStyle w:val="Normal"/>
        <w:bidi w:val="0"/>
        <w:spacing w:before="0" w:after="0"/>
        <w:ind w:left="0" w:right="0" w:firstLine="567"/>
        <w:rPr/>
      </w:pPr>
      <w:r>
        <w:rPr/>
        <w:t>С 1952 года, когда ей исполнилось десять, по 1954-й Ханни страдала и терпела, делаясь все выше и становясь все толще. За два года, проведенные на занятиях у мистера де Фистера и в школе имени Ралфа Уолдо Эмерсона, она растеряла последних подруг, которые к тому времени уже начали устраивать вечеринки, болтать о мальчиках и втайне экспериментировать с косметикой и лифчиками. Два года она праздновала День благодарения и Рождество у тетушек, время от времени ездила погостить на неделю-другую в Мэн или Кейп-Код с тетушками и кузинами, но невыносимые слова «бедная родственница» ни на миг не выходили у нее из головы. До того случая в танцклассе Ханни была несчастна, но дружелюбна. Словосочетание «бедная родственница» сделало ее тяжелой и угрюмой, и виноватое выражение не сходило с ее лица. Она могла бы завести дружбу с кем-нибудь из кузин, если бы чувствовала себя с ними более раскованно, ведь они ни в коей мере не были злы или неприступны — в конце концов, Ханни все-таки принадлежала к Уинтропам. Но воспоминание о том ужасном дне в танцклассе приводило ее к убеждению, что за всякой улыбкой скрыто презрение, за каждой репликой таится снисхождение и что все отреклись бы от нее, если бы могли. Ее отчужденность вынуждала даже лучших из кузин относиться к ней равнодушно, а их равнодушие убеждало Ханни в правоте ее подозрений.</w:t>
      </w:r>
    </w:p>
    <w:p>
      <w:pPr>
        <w:pStyle w:val="Normal"/>
        <w:bidi w:val="0"/>
        <w:spacing w:before="0" w:after="0"/>
        <w:ind w:left="0" w:right="0" w:firstLine="567"/>
        <w:rPr/>
      </w:pPr>
      <w:r>
        <w:rPr/>
        <w:t>Ханни возненавидела своих рачительных тетушек и многочисленных кузин за то, что они вели себя так, словно никогда и не думали о деньгах. Она-то лучше знала жизнь. Ей было известно, что деньги — это единственное, что имеет значение. Она возненавидела отца за то, что он мало зарабатывает, что работает на скучной работе только потому, что у него таким образом остается время для исследований, которые, похоже, были для него намного важнее, чем собственная дочь. Она возненавидела Анну за то, что та любила ее, но ничем не могла помочь. Ханни возненавидела все, кроме мысли о деньгах, мечты о том, чтобы иметь много денег. И много еды…</w:t>
      </w:r>
    </w:p>
    <w:p>
      <w:pPr>
        <w:pStyle w:val="Normal"/>
        <w:bidi w:val="0"/>
        <w:spacing w:before="0" w:after="0"/>
        <w:ind w:left="0" w:right="0" w:firstLine="567"/>
        <w:rPr/>
      </w:pPr>
      <w:r>
        <w:rPr/>
        <w:t>Джозия Уинтроп вел с Ханни суровые беседы о ее отношении к еде. Он прочел дочери несколько строгих, содержательных лекций о жировых клетках, о химических процессах в теле и о сбалансированном питании. Он уверял, что все дело в соответствующей диете, что ни у кого в их семье не было предрасположенности к полноте, и велел Анне прекратить печь пирожки. Но, как только он уходил в госпиталь или лабораторию, Ханни и Анна тут же выбрасывали его наставления из головы. К двенадцати годам Ханни весила семьдесят килограммов.</w:t>
      </w:r>
    </w:p>
    <w:p>
      <w:pPr>
        <w:pStyle w:val="Normal"/>
        <w:bidi w:val="0"/>
        <w:spacing w:before="0" w:after="0"/>
        <w:ind w:left="0" w:right="0" w:firstLine="567"/>
        <w:rPr/>
      </w:pPr>
      <w:r>
        <w:rPr/>
        <w:t>Летом, перед тем как Ханни исполнилось двенадцать, в одно из воскресений во Фремингэм приехала тетя Корнелия, которую Джозия Уинтроп любил больше других членов семьи.</w:t>
      </w:r>
    </w:p>
    <w:p>
      <w:pPr>
        <w:pStyle w:val="Normal"/>
        <w:bidi w:val="0"/>
        <w:spacing w:before="0" w:after="0"/>
        <w:ind w:left="0" w:right="0" w:firstLine="567"/>
        <w:rPr/>
      </w:pPr>
      <w:r>
        <w:rPr/>
        <w:t>— </w:t>
      </w:r>
      <w:r>
        <w:rPr/>
        <w:t>Джо, тебе нужно что-то делать с Ханни.</w:t>
      </w:r>
    </w:p>
    <w:p>
      <w:pPr>
        <w:pStyle w:val="Normal"/>
        <w:bidi w:val="0"/>
        <w:spacing w:before="0" w:after="0"/>
        <w:ind w:left="0" w:right="0" w:firstLine="567"/>
        <w:rPr/>
      </w:pPr>
      <w:r>
        <w:rPr/>
        <w:t>— </w:t>
      </w:r>
      <w:r>
        <w:rPr/>
        <w:t>Корни, уверяю тебя, я много раз говорил с ней о ее весе, и в этом доме у девочки нет возможности есть пищу, от которой поправляются. Должно быть, она угощается у подруг. Если ты помнишь, мои родители были ширококостыми, и Ханни похудеет, как только достигнет подросткового возраста. Года через два, может быть, через три она обретет положенный вес. В роду Уинтропов никогда не было толстяков. А рост у нее такой, какой и должен быть у всех Уинтропов, с этим все в порядке.</w:t>
      </w:r>
    </w:p>
    <w:p>
      <w:pPr>
        <w:pStyle w:val="Normal"/>
        <w:bidi w:val="0"/>
        <w:spacing w:before="0" w:after="0"/>
        <w:ind w:left="0" w:right="0" w:firstLine="567"/>
        <w:rPr/>
      </w:pPr>
      <w:r>
        <w:rPr/>
        <w:t>— </w:t>
      </w:r>
      <w:r>
        <w:rPr/>
        <w:t>Джо! Для выдающегося человека ты иногда бываешь невероятно глуп. Я говорю не о весе Ханни, хотя, бог свидетель, с этим тоже что-то нужно делать. К тому же она узкокостая, а не ширококостая, как ты мог бы заметить, если бы взглянул на нее хоть вполглаза. Я говорю о том, что она взрослеет. Она ведь никому не нужна. Ты настолько поглощен своей проклятой работой, что не замечаешь, как несчастен твой ребенок. Разве ты не видишь, что у нее даже нет друзей, которые могли бы угощать ее, тем более едой, от которой она толстеет? Она даже не знает тех, кого должна знать обязательно, — она едва принадлежит к своей семье. И, видит бог, занятия у мистера де Фистера стали для нее трагедией. Джо, ты прекрасно понимаешь, что я имею в виду, поэтому не пытайся так покорно смотреть на меня. А если не понимаешь, тем более стыдно. Ее собственное семейство, вернее, люди нашего круга, раз уж ты вынуждаешь меня быть беспощадной, намерены изгнать Ханни из своей среды, если ты не предпримешь что-нибудь.</w:t>
      </w:r>
    </w:p>
    <w:p>
      <w:pPr>
        <w:pStyle w:val="Normal"/>
        <w:bidi w:val="0"/>
        <w:spacing w:before="0" w:after="0"/>
        <w:ind w:left="0" w:right="0" w:firstLine="567"/>
        <w:rPr/>
      </w:pPr>
      <w:r>
        <w:rPr/>
        <w:t>— </w:t>
      </w:r>
      <w:r>
        <w:rPr/>
        <w:t>Что-то ты слишком свысока говоришь, Корни! Ханни навсегда останется Уинтроп, даже если нам не очень повезло в жизни. — Он вновь занял оборонительную позу, этот самоуверенный, своевольный, эгоистичный человек, не терпевший, когда его призывали к ответу, и способный до бесконечности приводить доводы в свое оправдание.</w:t>
      </w:r>
    </w:p>
    <w:p>
      <w:pPr>
        <w:pStyle w:val="Normal"/>
        <w:bidi w:val="0"/>
        <w:spacing w:before="0" w:after="0"/>
        <w:ind w:left="0" w:right="0" w:firstLine="567"/>
        <w:rPr/>
      </w:pPr>
      <w:r>
        <w:rPr/>
        <w:t>— </w:t>
      </w:r>
      <w:r>
        <w:rPr/>
        <w:t>Мне дела нет до того, как ты назовешь мое заявление, Джо. Я знаю только, что Ханни растет, оставаясь чужой тому кругу, где ни у кого нет времени для посторонних. Я ни на что не променяю Бостон, но я знаю наши пороки. Недостатки какого-либо человека не имеют значения для тех, кто принадлежит к нашему обществу, но Ханни начинает от него отдаляться, Джо; это жестоко и абсолютно никому не нужно.</w:t>
      </w:r>
    </w:p>
    <w:p>
      <w:pPr>
        <w:pStyle w:val="Normal"/>
        <w:bidi w:val="0"/>
        <w:spacing w:before="0" w:after="0"/>
        <w:ind w:left="0" w:right="0" w:firstLine="567"/>
        <w:rPr/>
      </w:pPr>
      <w:r>
        <w:rPr/>
        <w:t>Лицо Джозии Уинтропа приобрело иное выражение. Он всегда принадлежал к их обществу, принадлежал полностью и настолько безоговорочно, что, где бы он ни жил, насколько бы ни обеднел, он оставался убежденным в своей принадлежности Определенному кругу и не нуждался в подтверждениях на этот счет. Даже став прокаженным, убийцей, маньяком, он все равно останется Уинтропом из Бостона. Для него невообразим тот факт, что его дитя может лишиться этого круга, это недопустимо и невозможно. Хорошо рассчитанные аргументы Корнелии поколебали его безоговорочный эгоцентризм.</w:t>
      </w:r>
    </w:p>
    <w:p>
      <w:pPr>
        <w:pStyle w:val="Normal"/>
        <w:bidi w:val="0"/>
        <w:spacing w:before="0" w:after="0"/>
        <w:ind w:left="0" w:right="0" w:firstLine="567"/>
        <w:rPr/>
      </w:pPr>
      <w:r>
        <w:rPr/>
        <w:t>— </w:t>
      </w:r>
      <w:r>
        <w:rPr/>
        <w:t>И что же, по-твоему, я должен предпринять, Корни? — почти риторически поинтересовался он, надеясь, что гостья не пустится в долгие объяснения. У себя в лаборатории он добился заметных успехов, но для настоящей работы ему необходимо было все его время, все до последней минуты.</w:t>
      </w:r>
    </w:p>
    <w:p>
      <w:pPr>
        <w:pStyle w:val="Normal"/>
        <w:bidi w:val="0"/>
        <w:spacing w:before="0" w:after="0"/>
        <w:ind w:left="0" w:right="0" w:firstLine="567"/>
        <w:rPr/>
      </w:pPr>
      <w:r>
        <w:rPr/>
        <w:t>— </w:t>
      </w:r>
      <w:r>
        <w:rPr/>
        <w:t>Просто предоставь мне свободу действий. Я уже пыталась кое-что предпринять, если ты помнишь, но ты всегда наотрез мне отказывал. Вот-вот будет слишком поздно. Будь добр, позволь нам с Джорджем отослать Ханни в Академию Эмери. Наша Лайза поступает туда в этом году. Я всегда считала, что двенадцатилетних девочек — а это невозможные создания — лучше посылать в пансионы, чем держать дома. К тому же там обучаются многие хорошие девочки из Бостона. В этой школе учились твоя мать и твоя бабушка — мне ведь не нужно тебе объяснять, что в пансионах завязывается дружба на всю жизнь? Если Ханни будет учиться в старших классах здесь, во Фремингэме, ей никогда не обрести таких друзей. Это ее последний шанс, Джо. Ненавижу высокопарные слова, но я считаю, что согласиться на это — твой долг перед Ханни и перед бедняжкой Мэтилдой. — Корнелия никогда не заботилась о паузах и переходах в речи, даже когда они были совершенно необходимы, хотя знала, что это ужасно не по-бостонски.</w:t>
      </w:r>
    </w:p>
    <w:p>
      <w:pPr>
        <w:pStyle w:val="Normal"/>
        <w:bidi w:val="0"/>
        <w:spacing w:before="0" w:after="0"/>
        <w:ind w:left="0" w:right="0" w:firstLine="567"/>
        <w:rPr/>
      </w:pPr>
      <w:r>
        <w:rPr/>
        <w:t>Благодеяние, иначе, милостыня, больше никак это не назовешь, подумал Джозия Уинтроп, но оплата учебы в Академии Эмери была ему самому не под силу. Всю жизнь он гордился собой потому, что никогда никто еще не осмелился предложить ему милостыню; он сам решил оставить частную практику и был готов отвечать за этот выбор, но слова Корнелии здорово напугали его.</w:t>
      </w:r>
    </w:p>
    <w:p>
      <w:pPr>
        <w:pStyle w:val="Normal"/>
        <w:bidi w:val="0"/>
        <w:spacing w:before="0" w:after="0"/>
        <w:ind w:left="0" w:right="0" w:firstLine="567"/>
        <w:rPr/>
      </w:pPr>
      <w:r>
        <w:rPr/>
        <w:t>— </w:t>
      </w:r>
      <w:r>
        <w:rPr/>
        <w:t>Что ж, спасибо, Корнелия. Принимаю с благодарностью. Мне не хотелось бы… впрочем, это не имеет отношения… Уверен, мы оба понимаем, что я хочу сказать. Пожалуйста, передай Джорджу мою благодарность. Я скажу Ханни об этом сегодня же вечером, за ужином. Уверен, она будет в восторге. А как быть с анкетами и тому подобным?</w:t>
      </w:r>
    </w:p>
    <w:p>
      <w:pPr>
        <w:pStyle w:val="Normal"/>
        <w:bidi w:val="0"/>
        <w:spacing w:before="0" w:after="0"/>
        <w:ind w:left="0" w:right="0" w:firstLine="567"/>
        <w:rPr/>
      </w:pPr>
      <w:r>
        <w:rPr/>
        <w:t>— </w:t>
      </w:r>
      <w:r>
        <w:rPr/>
        <w:t>Я позабочусь обо всем. Комната для нее найдется, я уже узнавала. Джо, передай Ханни, чтобы она приехала в Бостон дневным поездом в следующую субботу. Я встречу ее на вокзале Бэк-Бей, и мы отправимся заказывать для нее форму. Это совсем не обременительно, дорогой, — мне ведь все равно нужно сделать то же самое для Лайзы.</w:t>
      </w:r>
    </w:p>
    <w:p>
      <w:pPr>
        <w:pStyle w:val="Normal"/>
        <w:bidi w:val="0"/>
        <w:spacing w:before="0" w:after="0"/>
        <w:ind w:left="0" w:right="0" w:firstLine="567"/>
        <w:rPr/>
      </w:pPr>
      <w:r>
        <w:rPr/>
        <w:t>Корнелия упивалась своей победой. Она едва дождалась еженедельного обеда с сестрами в «Чилтон-клубе». Одним выстрелом она убила трех зайцев: сломила сопротивление этого зануды и грубияна Джо Уинтропа, продемонстрировала заметную щедрость — не то чтобы они с супругом не могли себе это позволить, но все же… — и успокоила свою совесть, которая с недавних пор мучила ее при виде бедной Ханни, остававшейся в стороне от соревнований по плаванию и езды на пони в ее поместье Честнат-Хилл.</w:t>
      </w:r>
    </w:p>
    <w:p>
      <w:pPr>
        <w:pStyle w:val="Normal"/>
        <w:bidi w:val="0"/>
        <w:spacing w:before="0" w:after="0"/>
        <w:ind w:left="0" w:right="0" w:firstLine="567"/>
        <w:rPr/>
      </w:pPr>
      <w:r>
        <w:rPr/>
        <w:t>И вот осенью, экипированная точно так же, как ее кузина Лайза, Ханни отправилась в Эмери, где ей пришлось провести шесть долгих лет — одиноких, страшно одиноких, жесточайше одиноких лет; там она еще сильнее, чем прежде, ощутила себя никому не нужной.</w:t>
      </w:r>
    </w:p>
    <w:p>
      <w:pPr>
        <w:pStyle w:val="Normal"/>
        <w:bidi w:val="0"/>
        <w:spacing w:before="0" w:after="0"/>
        <w:ind w:left="0" w:right="0" w:firstLine="567"/>
        <w:rPr/>
      </w:pPr>
      <w:r>
        <w:rPr/>
        <w:t>Снобизм многим отравляет юность, но предельно жестокая разновидность снобизма в среде подростков не имеет себе равных в кругу взрослых. Нет более строгой иерархии, чем та, которая царит в элитных пансионах для избранных девочек. По сравнению с ней система привилегий при дворе Людовика XIV покажется более демократичной. В каждом классе существует правящая верхушка, элита, а остальная часть учениц распадается на принадлежащих ко второй, третьей, четвертой и даже пятой категории. За ними идут отверженные. Ханни, конечно же, стала отверженной с самого первого дня? Нет закона, который гласит, что член привилегированной категории не может быть толстым, бедным (в каждой школе есть несколько небогатых девочек), но зато существует закон, по которому в каждом классе должны быть отверженные, и они выбираются в первый же день пребывания в школе и остаются такими до ее окончания.</w:t>
      </w:r>
    </w:p>
    <w:p>
      <w:pPr>
        <w:pStyle w:val="Normal"/>
        <w:bidi w:val="0"/>
        <w:spacing w:before="0" w:after="0"/>
        <w:ind w:left="0" w:right="0" w:firstLine="567"/>
        <w:rPr/>
      </w:pPr>
      <w:r>
        <w:rPr/>
        <w:t>Но это положение имело и свои преимущества: Ханни усердно училась, ибо ей не приходилось тратить время на болтовню и бридж. Нашлись педагоги, оценившие ее острый ум, и она получала отличные отметки по французскому, на котором в школе учили лишь читать и писать, не вводя разговорный язык. Даже в Эмери учителя вскоре отказались от попыток вести беседы на французском. Ханни попыталась завести дружбу с другими отверженными, но дружба эта омрачалась сознанием того, что, не будь подруги отверженными, они вряд ли стали бы даже разговаривать друг с другом. Наиболее близкие отношения сложились у Ханни с Гертрудой, одной из школьных поварих, молодой толстушкой, питавшей глубокую неприязнь ко всем тощим девчонкам, которых ей приходилось кормить. Наконец-то ей встретилась девочка, почти такая же крупная, как она сама. Она хорошо понимала, что Ханни не наедается скудной школьной пищей. Каждый вечер Гертруда со смешанным чувством злорадства и симпатии оставляла большой поднос с остатками ужина где-нибудь в уголке буфетной, добавляя к этой еде, спрятанной под салфеткой, еще и булочки, которые покупала в ближайшей деревне на деньги, переданные ей девочкой Уинтроп. Эти деньги тетя Корнелия вручала Ханни на карманные расходы.</w:t>
      </w:r>
    </w:p>
    <w:p>
      <w:pPr>
        <w:pStyle w:val="Normal"/>
        <w:bidi w:val="0"/>
        <w:spacing w:before="0" w:after="0"/>
        <w:ind w:left="0" w:right="0" w:firstLine="567"/>
        <w:rPr/>
      </w:pPr>
      <w:r>
        <w:rPr/>
        <w:t>К выпускному классу Ханни подошла высокой и толстой, почти огромной барышней. Она могла бы весить и больше, но Академия Эмери славилась здоровой низкокалорийной диетой с высоким содержанием белка. Этой диеты придерживались и в «Уэллсли», и у Смитов. Тетя Корнелия намеревалась послать свою племянницу в колледж, проявив следующую порцию великодушия. Но у Ханни возникли другие планы, созревшие благодаря испытанному приступу печали и ярости. Дело было в том, что, когда она в последний раз навещала свою бабушку Уилхелмину, содержавшуюся на средства семьи в доме престарелых, пожилая леди вручила девочке заверенный чек на сумму в десять тысяч долларов.</w:t>
      </w:r>
    </w:p>
    <w:p>
      <w:pPr>
        <w:pStyle w:val="Normal"/>
        <w:bidi w:val="0"/>
        <w:spacing w:before="0" w:after="0"/>
        <w:ind w:left="0" w:right="0" w:firstLine="567"/>
        <w:rPr/>
      </w:pPr>
      <w:r>
        <w:rPr/>
        <w:t>— </w:t>
      </w:r>
      <w:r>
        <w:rPr/>
        <w:t>Это мои сбережения, — сказала бабушка. — Не говори им, что они достались тебе, а то Джордж заберет их, чтобы распорядиться ими от твоего имени, и они не принесут тебе никакой пользы. Воспользуйся ими, пока молода, сделай какую-нибудь глупость. Я никогда в жизни не делала глупостей и, Ханни, как я теперь жалею! Не жди, пока будет слишком поздно, обещай мне, что потратишь их на себя.</w:t>
      </w:r>
    </w:p>
    <w:p>
      <w:pPr>
        <w:pStyle w:val="Normal"/>
        <w:bidi w:val="0"/>
        <w:spacing w:before="0" w:after="0"/>
        <w:ind w:left="0" w:right="0" w:firstLine="567"/>
        <w:rPr/>
      </w:pPr>
      <w:r>
        <w:rPr/>
        <w:t>Спустя неделю Ханни, стоя лицом к лицу с тетей Корнелией, дрожащим голосом заявила:</w:t>
      </w:r>
    </w:p>
    <w:p>
      <w:pPr>
        <w:pStyle w:val="Normal"/>
        <w:bidi w:val="0"/>
        <w:spacing w:before="0" w:after="0"/>
        <w:ind w:left="0" w:right="0" w:firstLine="567"/>
        <w:rPr/>
      </w:pPr>
      <w:r>
        <w:rPr/>
        <w:t>— </w:t>
      </w:r>
      <w:r>
        <w:rPr/>
        <w:t>Я не хочу идти в колледж. Для меня невыносима сама мысль о еще одной четырехлетней жизни в школе для девочек. У меня есть собственные десять тысяч долларов, и я собираюсь… я собираюсь поехать в Париж и прожить там как можно дольше.</w:t>
      </w:r>
    </w:p>
    <w:p>
      <w:pPr>
        <w:pStyle w:val="Normal"/>
        <w:bidi w:val="0"/>
        <w:spacing w:before="0" w:after="0"/>
        <w:ind w:left="0" w:right="0" w:firstLine="567"/>
        <w:rPr/>
      </w:pPr>
      <w:r>
        <w:rPr/>
        <w:t>— </w:t>
      </w:r>
      <w:r>
        <w:rPr/>
        <w:t>Что? Откуда, ради всего святого, у тебя десять тысяч долларов?</w:t>
      </w:r>
    </w:p>
    <w:p>
      <w:pPr>
        <w:pStyle w:val="Normal"/>
        <w:bidi w:val="0"/>
        <w:spacing w:before="0" w:after="0"/>
        <w:ind w:left="0" w:right="0" w:firstLine="567"/>
        <w:rPr/>
      </w:pPr>
      <w:r>
        <w:rPr/>
        <w:t>— </w:t>
      </w:r>
      <w:r>
        <w:rPr/>
        <w:t>Мне дала их бабушка Уилхелмина. Вы даже не знаете, где они помешены. И я не позволю никому, включая дядю Джорджа, вложить их за меня. — Бедная толстушка дрожала, выказав неожиданно для себя абсолютное неповиновение и впервые осмелившись заговорить. — Если я пожелаю, я уеду в Париж еще до того, как вы заметите, что меня нет с вами, и вы не сумеете меня разыскать.</w:t>
      </w:r>
    </w:p>
    <w:p>
      <w:pPr>
        <w:pStyle w:val="Normal"/>
        <w:bidi w:val="0"/>
        <w:spacing w:before="0" w:after="0"/>
        <w:ind w:left="0" w:right="0" w:firstLine="567"/>
        <w:rPr/>
      </w:pPr>
      <w:r>
        <w:rPr/>
        <w:t>— </w:t>
      </w:r>
      <w:r>
        <w:rPr/>
        <w:t>Это совершенно невозможно! Не может быть и речи, моя дорогая. Ты будешь в восторге от колледжа Уэллсли. Все четыре года я радовалась каждой минуте… — Она не договорила, впервые за весь этот невероятный разговор внимательно взглянув на Ханни.</w:t>
      </w:r>
    </w:p>
    <w:p>
      <w:pPr>
        <w:pStyle w:val="Normal"/>
        <w:bidi w:val="0"/>
        <w:spacing w:before="0" w:after="0"/>
        <w:ind w:left="0" w:right="0" w:firstLine="567"/>
        <w:rPr/>
      </w:pPr>
      <w:r>
        <w:rPr/>
        <w:t>То, что она увидела, не обнадежило ее. Девочка, несомненно, верит в то, что сказала. Ведь если какой-нибудь каприз взбредет вам в голову, то вы за него костьми ляжете. Да и старушка Уилхелмина любит выходить за рамки общепринятого. Дать ребенку деньги! Неслыханно! Она, должно быть, сошла с ума. Но, вероятно, можно все же найти какой-нибудь выход из Возникшего осложнения? Конечно, вряд ли удастся заставить Ханни посещать колледж. Корнелия давно спрашивала себя, чем девочка займется после колледжа. Скорее всего, пойдет в магистратуру, а может, станет учительницей. В конце концов, по французскому она лучшая в классе. Было бы очень» жаль, если бы дочь Мэтилды превратилась в очередную старую деву-учительницу, как это случилось с Уилхелминой.</w:t>
      </w:r>
    </w:p>
    <w:p>
      <w:pPr>
        <w:pStyle w:val="Normal"/>
        <w:bidi w:val="0"/>
        <w:spacing w:before="0" w:after="0"/>
        <w:ind w:left="0" w:right="0" w:firstLine="567"/>
        <w:rPr/>
      </w:pPr>
      <w:r>
        <w:rPr/>
        <w:t>— </w:t>
      </w:r>
      <w:r>
        <w:rPr/>
        <w:t>Ханни, подойди сюда и сядь. Вот что: я обещаю, что подумаю над твоим решением, но при двух условиях. Во-первых, мы должны найти во Франции хорошую семью, в которой ты сможешь жить, чтобы за тобой как следует присматривали. Я не могу допустить, чтобы ты поселилась в гостинице или в каком-нибудь из этих отвратительных студенческих общежитии. Во-вторых, ты поживешь там только один год, ибо год — это для Парижа вполне достаточно. А ты должна пообещать, что после возвращения домой ты поступишь в школу Кэти Гиббс и пройдешь там одногодичную программу. Тогда ты наверняка получишь отличную работу ответственного секретаря, ведь тебе в будущем придется думать о том, как самой зарабатывать себе на жизнь.</w:t>
      </w:r>
    </w:p>
    <w:p>
      <w:pPr>
        <w:pStyle w:val="Normal"/>
        <w:bidi w:val="0"/>
        <w:spacing w:before="0" w:after="0"/>
        <w:ind w:left="0" w:right="0" w:firstLine="567"/>
        <w:rPr/>
      </w:pPr>
      <w:r>
        <w:rPr/>
        <w:t>Ханни несколько минут молчала, размышляя. Если уж она попадет в Париж, то заставить ее вернуться обратно будет нелегко. Деньги удастся растянуть надолго, если оказаться на пансионе в какой-нибудь семье. В «Эмери» она слышала, что во французских семьях не очень-то беспокоятся о том, чем занимаются их постояльцы, лишь бы те вовремя вносили плату. И уж как-нибудь ей удастся избежать школы Кэти Гиббс. Как можно рассчитывать на то, чтобы всю жизнь проработать секретаршей? А о колледже с его дурацкими строгостями и думать нечего!</w:t>
      </w:r>
    </w:p>
    <w:p>
      <w:pPr>
        <w:pStyle w:val="Normal"/>
        <w:bidi w:val="0"/>
        <w:spacing w:before="0" w:after="0"/>
        <w:ind w:left="0" w:right="0" w:firstLine="567"/>
        <w:rPr/>
      </w:pPr>
      <w:r>
        <w:rPr/>
        <w:t>— </w:t>
      </w:r>
      <w:r>
        <w:rPr/>
        <w:t>Договорились! — Она улыбнулась тете, что само по себе было редкостью. Корнелия рассеянно подумала, что у этого ребенка, несмотря на толстые щеки и тройной подбородок, оказывается, очаровательная улы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Корнелия написала письмо леди Молли Беркли, урожденной Лоуэлл, которая служила основным связующим звеном между Бостоном и «известными людьми» в Европе.</w:t>
      </w:r>
    </w:p>
    <w:p>
      <w:pPr>
        <w:pStyle w:val="Normal"/>
        <w:bidi w:val="0"/>
        <w:spacing w:before="0" w:after="0"/>
        <w:ind w:left="0" w:right="0" w:firstLine="567"/>
        <w:rPr/>
      </w:pPr>
      <w:r>
        <w:rPr/>
      </w:r>
    </w:p>
    <w:p>
      <w:pPr>
        <w:pStyle w:val="Normal"/>
        <w:bidi w:val="0"/>
        <w:spacing w:before="0" w:after="0"/>
        <w:ind w:left="0" w:right="0" w:firstLine="567"/>
        <w:rPr/>
      </w:pPr>
      <w:r>
        <w:rPr>
          <w:i/>
        </w:rPr>
        <w:t>Дорогая кузина Молли!</w:t>
      </w:r>
      <w:r>
        <w:rPr/>
        <w:t xml:space="preserve"> </w:t>
      </w:r>
    </w:p>
    <w:p>
      <w:pPr>
        <w:pStyle w:val="Normal"/>
        <w:bidi w:val="0"/>
        <w:spacing w:before="0" w:after="0"/>
        <w:ind w:left="0" w:right="0" w:firstLine="567"/>
        <w:rPr/>
      </w:pPr>
      <w:r>
        <w:rPr>
          <w:i/>
        </w:rPr>
        <w:t>У меня есть довольно захватывающие новости. Ханни Уинтроп, дочка Джо, планирует провести следующий год в Париже, чтобы избавиться от акцента перед поступлением в школу Кэти Гиббс. Она хорошая девочка, с добрым сердцем, хотя, боюсь, не очень-то способна разбивать сердца. Не найдется ли среди Ваших французских друзей достойная семья, в которой Ханни могла бы пожить? Она не слишком обеспечена, а посему ей придется в конце концов начать зарабатывать себе на жизнь, но пока у нее есть небольшая сумма, которой ей будет более чем достаточно на ближайшие несколько лет, если суметь должным образом распорядиться этими деньгами. Очень надеюсь получить ответ, дорогая Молли, до нашего отъезда. Мы, как обычно, будем в «Клэридже» в июне и уповаем на встречу с Вами там же.</w:t>
      </w:r>
      <w:r>
        <w:rPr/>
        <w:t xml:space="preserve"> </w:t>
      </w:r>
    </w:p>
    <w:p>
      <w:pPr>
        <w:pStyle w:val="Normal"/>
        <w:bidi w:val="0"/>
        <w:spacing w:before="0" w:after="0"/>
        <w:ind w:left="0" w:right="0" w:firstLine="567"/>
        <w:rPr/>
      </w:pPr>
      <w:r>
        <w:rPr>
          <w:i/>
        </w:rPr>
        <w:t>С любовью, Нел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ди Молли Эмлеи Лоуэлл Ллойд Беркли, которой минуло семьдесят семь лет, больше всего на свете обожала кого-то куда-то пристраивать. Она ответила через три недели.</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Нелли!</w:t>
      </w:r>
      <w:r>
        <w:rPr/>
        <w:t xml:space="preserve"> </w:t>
      </w:r>
    </w:p>
    <w:p>
      <w:pPr>
        <w:pStyle w:val="Normal"/>
        <w:bidi w:val="0"/>
        <w:spacing w:before="0" w:after="0"/>
        <w:ind w:left="0" w:right="0" w:firstLine="567"/>
        <w:rPr/>
      </w:pPr>
      <w:r>
        <w:rPr>
          <w:i/>
        </w:rPr>
        <w:t>Была счастлива получить Ваше письмо, и у меня есть для Вас радостные новости! Я полюбопытствовала и обнаружила, что у Лилиан де Вердюлак имеется комната для Ханни. Вы, быть может, помните мужа этой дамы, графа Анри, такой приятный мужчина. Он, увы, был убит во время войны, и семейное дело рухнуло. Лилиан берет только по одной девушке в год, и нам очень повезло, потому что Лилиан подходит нам во всех отношениях. Она весьма достойная и очаровательная женщина. У нее две дочери моложе Ханни, и они составят девочке подходящее общество.</w:t>
      </w:r>
      <w:r>
        <w:rPr/>
        <w:t xml:space="preserve"> </w:t>
      </w:r>
    </w:p>
    <w:p>
      <w:pPr>
        <w:pStyle w:val="Normal"/>
        <w:bidi w:val="0"/>
        <w:spacing w:before="0" w:after="0"/>
        <w:ind w:left="0" w:right="0" w:firstLine="567"/>
        <w:rPr/>
      </w:pPr>
      <w:r>
        <w:rPr>
          <w:i/>
        </w:rPr>
        <w:t>Плата за жилье, разумеется, с полным пансионом, составит семьдесят пять американских долларов в неделю, я думаю, это вполне справедливая цена, если учесть, каково сейчас положение с продуктами на континенте. Я обо всем договорюсь, как только получу Ваш ответ. Передайте привет Джорджу.</w:t>
      </w:r>
      <w:r>
        <w:rPr/>
        <w:t xml:space="preserve"> </w:t>
      </w:r>
    </w:p>
    <w:p>
      <w:pPr>
        <w:pStyle w:val="Normal"/>
        <w:bidi w:val="0"/>
        <w:spacing w:before="0" w:after="0"/>
        <w:ind w:left="0" w:right="0" w:firstLine="567"/>
        <w:rPr/>
      </w:pPr>
      <w:r>
        <w:rPr>
          <w:i/>
        </w:rPr>
        <w:t>Любящая Вас, Мол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стинные французские аристократы, но, разумеется, не новоявленные обладатели титулов, пожалованных Наполеоном, а подлинная старинная роялистская знать, что ведет свое начало от Крестовых походов и ранее, интересуются деньгами с удвоенной страстью по сравнению со средним французом. Это значит, что, в сравнении с обычными людьми, старинные французские аристократы интересуются деньгами вчетверо активнее. По их мнению, все деньги относятся к недавно нажитым, если только они не являются или не становятся их собственным фамильным достоянием. Когда кто-то из их сыновей женится на дочери богатого виноторговца, прапрадеды которого были из крестьян, происходит мгновенное перевоплощение, и приданое невесты начинает сиять блеском славного происхождения от самой мадам де Севинье.</w:t>
      </w:r>
    </w:p>
    <w:p>
      <w:pPr>
        <w:pStyle w:val="Normal"/>
        <w:bidi w:val="0"/>
        <w:spacing w:before="0" w:after="0"/>
        <w:ind w:left="0" w:right="0" w:firstLine="567"/>
        <w:rPr/>
      </w:pPr>
      <w:r>
        <w:rPr/>
        <w:t>Французские аристократы проявляли живой интерес к добропорядочным жителям Бостона еще со времен Французской революции, когда бостонец, полковник Томас Хандэйсид Перкинс, дочь которого вышла замуж за Кэбота, лично спас сына маркиза де Лафайета и отвез мальчика в Новый Свет. Конечно, если кто-то пожелает проследить их родословные со дней высадки первых колонистов у Плимут-Рока в 1620 году — а желают многие, — то начать следует с того, что все бостонцы были торговцами и моряками, происходившими из нетитулованных английских семей, но при этом их способность наживать и приумножать состояния, без сомнения, достойна восхищения, а потому с каждым поколением их знатность возрастает. Кроме того, с течением времени немало их дочерей достигли такой знатности, что ныне являются обладательницами многих главных титулов Франции. И таковые бостонцы, хотя и редко владеют приличными поместьями, с фамильными замками, — единственным, что удовлетворяет французскому представлению о так почитаемом ими недвижимом имуществе, — тем не менее, владеют достаточным числом фабрик, заводов, банков и брокерских контор. Кроме того, им присуще чувство хорошего тона. Они не бывают вульгарны. Они, при наличии своих капиталов, живут скромно, подобно многим великим французским семьям, которые под давлением обстоятельств были вынуждены после революции отказаться от выставляемой напоказ пышности и великолепия своих предков.</w:t>
      </w:r>
    </w:p>
    <w:p>
      <w:pPr>
        <w:pStyle w:val="Normal"/>
        <w:bidi w:val="0"/>
        <w:spacing w:before="0" w:after="0"/>
        <w:ind w:left="0" w:right="0" w:firstLine="567"/>
        <w:rPr/>
      </w:pPr>
      <w:r>
        <w:rPr/>
        <w:t>Само собой разумеется, молодой французский аристократ, лишенный фамильного состояния, обычно бывал вынужден жениться на деньгах. В этом состоял его священный долг перед родителями, перед самим собой и перед грядущими поколениями своей семьи. И в этом был его последний шанс удержаться на земле. Французская аристократка, не имевшая денег и не приобретшая их путем замужества, также имела обязательства: ей следовало в той или иной форме вести торговые дела с миром, чтобы буквально не умереть с голоду, хотя предполагалось, что до этого не дойдет.</w:t>
      </w:r>
    </w:p>
    <w:p>
      <w:pPr>
        <w:pStyle w:val="Normal"/>
        <w:bidi w:val="0"/>
        <w:spacing w:before="0" w:after="0"/>
        <w:ind w:left="0" w:right="0" w:firstLine="567"/>
        <w:rPr/>
      </w:pPr>
      <w:r>
        <w:rPr/>
        <w:t>Графиня Лилиан де Вердюлак потеряла во Второй мировой войне почти все, за исключением чувства стиля, мужества и доброты. В ней сочетались врожденный вкус, проявлявшийся даже в простейших вещах, и способность ускользать, держаться в стороне, избегая установления тесных контактов. Эта особенность ее натуры придавала ей то обаяние, которое никогда не свойственно людям общительным. Ее благожелательность ни в коей мере не свели на нет приемы платных постояльцев, в основном молодых американок, составлявших основной источник существования мадам. Она была рада открывшейся возможности предоставить кров на ближайший год мисс Ханни Уинтроп, о которой леди Молли так тепло отзывалась. У этой девушки, несомненно, очень хорошие связи, хотя она, кажется, состоит в таком же родстве со старожилами Бостона, в каком сама Лилиан — со старожилами из Фобур-Сен-Жермен.</w:t>
      </w:r>
    </w:p>
    <w:p>
      <w:pPr>
        <w:pStyle w:val="Normal"/>
        <w:bidi w:val="0"/>
        <w:spacing w:before="0" w:after="0"/>
        <w:ind w:left="0" w:right="0" w:firstLine="567"/>
        <w:rPr/>
      </w:pPr>
      <w:r>
        <w:rPr/>
        <w:t>Невысокая белокурая сорокачетырехлетняя француженка проживала в квартире на бульваре Лани, напротив Булонского леса. Благодаря запутанности принятого в военные годы и поныне не отмененного закона о замораживании арендной платы, Лилиан с двумя ее дочерьми могла позволить себе жить в чрезвычайно фешенебельном квартале Парижа и не истратить ни копейки на жилье начиная с 1939 года. Квартира была великолепная, хотя и требовала ремонта. С высокими потолками, залитая солнечным светом, она отличалась таким уютом, который гнездится лишь в домах, где не живет и не навязывает свой вкус ни один мужчина.</w:t>
      </w:r>
    </w:p>
    <w:p>
      <w:pPr>
        <w:pStyle w:val="Normal"/>
        <w:bidi w:val="0"/>
        <w:spacing w:before="0" w:after="0"/>
        <w:ind w:left="0" w:right="0" w:firstLine="567"/>
        <w:rPr/>
      </w:pPr>
      <w:r>
        <w:rPr/>
        <w:t>Когда Ханни постучалась, госпожа графиня сама открыла дверь. Обычно, если в доме ждали гостей, на звонки отвечала кухарка Луиза, жившая в мансарде, а Лилиан продолжала сидеть, свернувшись клубочком среди пышных потрепанных подушек на кушетке в гостиной, ожидая, пока гости войдут, и поднимаясь лишь при появлении женщин старшего возраста. Но сегодня ей захотелось продемонстрировать отменное гостеприимство.</w:t>
      </w:r>
    </w:p>
    <w:p>
      <w:pPr>
        <w:pStyle w:val="Normal"/>
        <w:bidi w:val="0"/>
        <w:spacing w:before="0" w:after="0"/>
        <w:ind w:left="0" w:right="0" w:firstLine="567"/>
        <w:rPr/>
      </w:pPr>
      <w:r>
        <w:rPr/>
        <w:t>При виде Ханни ей удалось сохранить на лице радушную улыбку, но глаза ее расширились от изумления и мгновенно вспыхнувшей неприязни. Никогда в жизни она не видала такой огромной девушки. Просто крошка-гиппопотам — невероятно, позор! Как можно до такого дойти? И что теперь с ней делать? Где ее прятать? Ведя Ханни в гостиную к накрытому чаю, она пыталась постичь этот нежданно свалившийся на нее кошмар. Лилиан не собиралась всю жизнь принимать платных постояльцев, но все же гордилась тем, что любая девушка, проведшая год в ее доме, покидала его, приобретя два свойства: во-первых, знание французского, настолько достойное, насколько позволял ум девушки и ее усердие, и, во-вторых, что гораздо важнее, чувство стиля, которым был пропитан сам воздух Парижа. Девушкам никогда не удалось бы впитать его, если бы не ее помощь. Но эта девица?!</w:t>
      </w:r>
    </w:p>
    <w:p>
      <w:pPr>
        <w:pStyle w:val="Normal"/>
        <w:bidi w:val="0"/>
        <w:spacing w:before="0" w:after="0"/>
        <w:ind w:left="0" w:right="0" w:firstLine="567"/>
        <w:rPr/>
      </w:pPr>
      <w:r>
        <w:rPr/>
        <w:t>За чаем она, сдерживая эмоции, заговорила с великолепным самообладанием:</w:t>
      </w:r>
    </w:p>
    <w:p>
      <w:pPr>
        <w:pStyle w:val="Normal"/>
        <w:bidi w:val="0"/>
        <w:spacing w:before="0" w:after="0"/>
        <w:ind w:left="0" w:right="0" w:firstLine="567"/>
        <w:rPr/>
      </w:pPr>
      <w:r>
        <w:rPr/>
        <w:t>— </w:t>
      </w:r>
      <w:r>
        <w:rPr/>
        <w:t>Добро пожаловать в мой дом, Ханни. Я буду называть вас Ханни, идет? А вы можете называть меня «мадам».</w:t>
      </w:r>
    </w:p>
    <w:p>
      <w:pPr>
        <w:pStyle w:val="Normal"/>
        <w:bidi w:val="0"/>
        <w:spacing w:before="0" w:after="0"/>
        <w:ind w:left="0" w:right="0" w:firstLine="567"/>
        <w:rPr/>
      </w:pPr>
      <w:r>
        <w:rPr/>
        <w:t>— </w:t>
      </w:r>
      <w:r>
        <w:rPr/>
        <w:t>Пожалуйста, мадам, не будете ли вы так любезны называть меня моим настоящим именем? — Ханни много раз прорепетировала свою речь в самолете по пути из Нью-Йорка в Париж. — Ханни — это всего лишь мое старое уменьшительное детское прозвище, и я давно переросла его. Мое настоящее имя Уилхелмина, и я бы хотела, чтобы меня называли Билли.</w:t>
      </w:r>
    </w:p>
    <w:p>
      <w:pPr>
        <w:pStyle w:val="Normal"/>
        <w:bidi w:val="0"/>
        <w:spacing w:before="0" w:after="0"/>
        <w:ind w:left="0" w:right="0" w:firstLine="567"/>
        <w:rPr/>
      </w:pPr>
      <w:r>
        <w:rPr/>
        <w:t>— </w:t>
      </w:r>
      <w:r>
        <w:rPr/>
        <w:t>Почему бы и нет? — Это имя показалось графине более подходящим для девушки, в которой из-за наплывов жира почти не ощущалось очарования женственности. — Итак, Билли, сегодня мы с вами говорим по-английски в последний раз. Когда я покажу вам вашу комнату и вы переоденетесь, наступит время обеда. В нашем доме ужинают рано, в семь тридцать, потому что у моих дочерей очень много домашних заданий. Начиная с ужина мы будем говорить с вами только по-французски. Луиза, кухарка, совсем не знает английского. Будет трудно, я понимаю, но только так вы сможете выучить язык. — Лилиан всегда ставила это условие всем девушкам. — Сначала вы будете смущаться, чувствовать себя нелепо, но, если не решитесь на мое предложение, вы никогда не научитесь говорить по-французски как следует. Мы не станем смеяться над вами, но будем постоянно поправлять вас — поэтому не сердитесь. Если мы позволим вам все время допускать одни и те же ошибки, мы не выполним своих обязанностей.</w:t>
      </w:r>
    </w:p>
    <w:p>
      <w:pPr>
        <w:pStyle w:val="Normal"/>
        <w:bidi w:val="0"/>
        <w:spacing w:before="0" w:after="0"/>
        <w:ind w:left="0" w:right="0" w:firstLine="567"/>
        <w:rPr/>
      </w:pPr>
      <w:r>
        <w:rPr/>
        <w:t>Лилиан понимала, что у ее замечаний немного шансов проникнуть в рассудок Билли: вопреки ее стараниям, постоялицы проводили все дни напролет, а зачастую и ночи среди наводнивших Париж американских студентов, лишаясь таким образом возможности должным образом погрузиться в язык. Очевидно, в школе они все «изучали французский», но Лилиан считала, что их всех учили отвратительно, хотя они обычно оставались довольны, спотыкаясь на каждом слове и пребывая в полном невежестве.</w:t>
      </w:r>
    </w:p>
    <w:p>
      <w:pPr>
        <w:pStyle w:val="Normal"/>
        <w:bidi w:val="0"/>
        <w:spacing w:before="0" w:after="0"/>
        <w:ind w:left="0" w:right="0" w:firstLine="567"/>
        <w:rPr/>
      </w:pPr>
      <w:r>
        <w:rPr/>
        <w:t>Глаза Билли заблестели. Вместо затравленного взгляда, обычно появлявшегося у пансионерок в ответ на это заявление хозяйки, прибывшее чудовище в образе девушки проявило нетерпение. Что ж, подумала Лилиан, может быть, она окажется хоть сколько-нибудь серьезней. Это, если вдуматься, самое большее, на что можно надеяться. В любом случае она вряд ли похожа на ту девицу из Техаса, что рассматривала квартиру как отель и три раза в неделю требовала чистые простыни; или на девушку из Нью-Йорка, жаловавшуюся на отсутствие душа и желавшую мыть голову каждый день; или на девушку из Нового Орлеана, которая забеременела и пришлось отправить ее домой; или на девушку из Лондона, что накупила четыре сундука нарядов, требовала дополнительные вешалки, а затем почему-то решила, что может пользоваться стенным шкафом Лили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пределение обязанностей в доме графини де Вердюлак было несложным. Всей домашней работой, кухней, стиркой и покупками заведовала Луиза. Трудясь по восемнадцать часов в день, она была вполне довольна своей жизнью. Она проработала у графини вечность, и ни ей, ни Лилиан не приходило в голову, что в устраивавшем всех распорядке есть что-то необычное.</w:t>
      </w:r>
    </w:p>
    <w:p>
      <w:pPr>
        <w:pStyle w:val="Normal"/>
        <w:bidi w:val="0"/>
        <w:spacing w:before="0" w:after="0"/>
        <w:ind w:left="0" w:right="0" w:firstLine="567"/>
        <w:rPr/>
      </w:pPr>
      <w:r>
        <w:rPr/>
        <w:t>Каждое утро, задолго до завтрака, Луиза обходила магазины на улице Помп и закупала дневную норму продуктов. Она приобретала только самое необходимое, и ни крошкой больше. В кухне не было холодильника. Скоропортящиеся продукты, например молоко и сыр, хранились в «гарманже» — проветриваемом ящике, встроенном в кухонное окно и запиравшемся на замок.</w:t>
      </w:r>
    </w:p>
    <w:p>
      <w:pPr>
        <w:pStyle w:val="Normal"/>
        <w:bidi w:val="0"/>
        <w:spacing w:before="0" w:after="0"/>
        <w:ind w:left="0" w:right="0" w:firstLine="567"/>
        <w:rPr/>
      </w:pPr>
      <w:r>
        <w:rPr/>
        <w:t>Луиза была умелой домоправительницей, знавшей толк в выгодных покупках: владельцы магазинов давно отказались от своих попыток всучить Луизе товар не самого лучшего качества или по более высокой цене. Однако даже при таких условиях на еду уходило более тридцати пяти процентов семейного бюджета. Лилиан де Вердюлак всегда знала точную сумму, потраченную Луизой за день, так как каждый вечер выдавала ей деньги из кошелька и по возвращении Луизы из магазина забирала всю сдачу. Причиной этому служил не факт недоверия к служанке, а то простое обстоятельство, что на деньги, выручаемые от сдачи жилья, велось все домашнее хозяйство. Сумма, получаемая от жильцов за аренду маленького деревенского домика в Довилле, целиком уходила на одежду и на оплату школы для девочек, но еда, квартирные расходы и другие траты покрывались из доходов от пансиона.</w:t>
      </w:r>
    </w:p>
    <w:p>
      <w:pPr>
        <w:pStyle w:val="Normal"/>
        <w:bidi w:val="0"/>
        <w:spacing w:before="0" w:after="0"/>
        <w:ind w:left="0" w:right="0" w:firstLine="567"/>
        <w:rPr/>
      </w:pPr>
      <w:r>
        <w:rPr/>
        <w:t>Распаковав свой нехитрый гардероб, в основном состоявший из юбок и блузок темных тонов, Билли вышла на балкон и застыла в блаженном экстазе, погрузившись в атмосферу Парижа, такую знакомую по много раз прочитанным, но лишенным смысла описаниям. Ей внезапно стало понятно, почему писатели, которые обязаны все знать, все же впадали в соблазн осуществить невозможное: то есть передать словами особенный аромат Парижа. С узкого балкона были видны каштаны и высокая трава Булонского леса. Комната оказалась просто обставленной — высокая продавленная кровать, застеленная потертым и вылинявшим покрывалом, и такой же тканью желтого цвета обтянут толстый валик в изголовье. Внизу, в маленькой комнатушке, располагался туалет, где для пуска воды нужно было потянуть за цепочку, и висела тонкая, мягкая бежевая туалетная бумага. Зато в жилой комнате имелась раковина с небольшим зеркалом, и Билли сообщили, что если ей захочется принять ванну, то она должна поставить в известность графиню и та предоставит ей свою собственную ванную комнату.</w:t>
      </w:r>
    </w:p>
    <w:p>
      <w:pPr>
        <w:pStyle w:val="Normal"/>
        <w:bidi w:val="0"/>
        <w:spacing w:before="0" w:after="0"/>
        <w:ind w:left="0" w:right="0" w:firstLine="567"/>
        <w:rPr/>
      </w:pPr>
      <w:r>
        <w:rPr/>
        <w:t>От волнения Билли едва не забыла о еде, но, когда легким стуком в дверь ее известили о том, что обед подан, она почувствовала, что голодна как никогда в жизни. Она вошла в столовую, где в углу стоял небольшой овальный стол, и в предвкушении потянула носом. В отличие от столовых Бостона и Эмери, в воздухе этого помещения не пахло едой.</w:t>
      </w:r>
    </w:p>
    <w:p>
      <w:pPr>
        <w:pStyle w:val="Normal"/>
        <w:bidi w:val="0"/>
        <w:spacing w:before="0" w:after="0"/>
        <w:ind w:left="0" w:right="0" w:firstLine="567"/>
        <w:rPr/>
      </w:pPr>
      <w:r>
        <w:rPr/>
        <w:t>Две дочери графини ожидали, когда их представят Билли. Каждая из них пожала ей руку и со степенной любезностью произнесла несколько слов по-французски. Билли никогда еще не видела таких девушек: младшей, Даниэль, было шестнадцать, а старшей, Соланж, семнадцать, но они выглядели словно четырнадцатилетние американские девочки. У них были почти одинаковые лица — бледные, заостренные, со строгими правильными чертами, длинные прямые светлые волосы, расчесанные на прямой пробор, и светлые серые глаза. От них, одетых в одинаковую монастырскую форму — плиссированные темно-синие юбки и бледно-голубые блузки, — исходило ощущение непоколебимого достоинства, как от не ведавших тревог английских школьников. Казалось, в девушках нет ничего французского.</w:t>
      </w:r>
    </w:p>
    <w:p>
      <w:pPr>
        <w:pStyle w:val="Normal"/>
        <w:bidi w:val="0"/>
        <w:spacing w:before="0" w:after="0"/>
        <w:ind w:left="0" w:right="0" w:firstLine="567"/>
        <w:rPr/>
      </w:pPr>
      <w:r>
        <w:rPr/>
        <w:t>Послышавшийся звон и грохот возвестили, что Луиза катит старинную двухъярусную деревянную тележку из кухни, расположенной на дальнем конце Г-образной квартиры. Билли усадили рядом с графиней, осторожно разливавшей жидкий, но очень вкусный овощной суп: сначала себе, потом Билли, потом девочкам. За супом последовали яйца всмятку, по одному для каждого, и зеленый салат с тоненьким ломтиком холодной ветчины. После каждого блюда Даниэль и Соланж убирали тарелки и аккуратно ставили их на тележку. На столе стояла корзинка с хлебом, однако Билли заметила, что никто его не ест, и ей не хотелось начинать первой. К тому же она с ужасом обнаружила, что не знает, как правильно сказать по-французски «Передайте мне, пожалуйста, хлеб». «Voulez-vous me passer le pain?» или «Passer le pain, s'il vous plait»? Она решила, что вообще не должна ничего говорить, если не может сказать правильно. Французский, на котором Билли так уверенно читала и писала в «Эмери», не имел ничего общего с теми журчавшими, плескавшимися звуками, которые издавали девочки, переговариваясь с матерью. Одно слово из ста казалось Билли смутно знакомым, но вскоре все крупицы смысла потонули в волнах нараставшей паники, и Билли осознала, что где-то когда-то ею была допущена невероятная ошибка: если это французский, то она на нем не говорит. Совсем не говорит!</w:t>
      </w:r>
    </w:p>
    <w:p>
      <w:pPr>
        <w:pStyle w:val="Normal"/>
        <w:bidi w:val="0"/>
        <w:spacing w:before="0" w:after="0"/>
        <w:ind w:left="0" w:right="0" w:firstLine="567"/>
        <w:rPr/>
      </w:pPr>
      <w:r>
        <w:rPr/>
        <w:t>Когда убрали вторую перемену, на столе расставили чистые куверты и мадам выставила перед собой небольшое блюдо. На нем в соломенной плетенке, украшенная свежими салатными листьями, красовалась маленькая головка сыра. Графиня неторопливо отрезала себе кусочек и передвинула блюдо к Билли. Билли отрезала точно такой же ломтик, что и мадам, слишком напуганная, чтобы взять больше. Наконец-то раздали хлеб и предложили круглый горшочек с маслом, очень маленький горшочек, и на масле был отпечатан красивый узор. Сыра во второй раз не предложили. На десерт подали вазу с четырьмя крупными апельсинами, которые девочки и мадам ловко очистили ножичками. Билли никогда не видела такого способа расправы с апельсинами, но старательно подражала хозяевам. В центре стола возвышался графин вина, но только мадам налила себе стакан. Девочки пили воду, и Билли тоже — ей до сих пор никогда не предлагали вина за столом.</w:t>
      </w:r>
    </w:p>
    <w:p>
      <w:pPr>
        <w:pStyle w:val="Normal"/>
        <w:bidi w:val="0"/>
        <w:spacing w:before="0" w:after="0"/>
        <w:ind w:left="0" w:right="0" w:firstLine="567"/>
        <w:rPr/>
      </w:pPr>
      <w:r>
        <w:rPr/>
        <w:t>После обеда Даниэль и Соланж укатили тележку, а Луиза внесла поднос, на котором стояли две маленькие чашки и кофейник с ситечком. Луиза поставила поднос на кофейный столик перед кушеткой, и графиня знаком велела Билли присоединиться к ней, а девочки ушли делать уроки. За весь обед Билли не произнесла и четырех слов. Когда какая-нибудь из девочек задавала ей вопрос, она лишь широко улыбалась и, как ей казалось, глуповато качала головой, изображая на лице смесь печали и смущения: «Je ne comprends pas». Никто не выказывал ни малейшего удивления. Мимо хозяев всю жизнь проходила череда безгласных, бессловесных незнакомок, и хозяева давали себе труд говорить с ними только для того, чтобы проявить вежливый интерес. Если бы Билли ответила, они все были бы изумлены.</w:t>
      </w:r>
    </w:p>
    <w:p>
      <w:pPr>
        <w:pStyle w:val="Normal"/>
        <w:bidi w:val="0"/>
        <w:spacing w:before="0" w:after="0"/>
        <w:ind w:left="0" w:right="0" w:firstLine="567"/>
        <w:rPr/>
      </w:pPr>
      <w:r>
        <w:rPr/>
        <w:t>После пяти минут неловкого молчания, проведенных за чашкой крепкого черного кофе, подслащенного всего одним коричневатым куском долгожданного сахара, сконфуженная Билли отважилась на робкое «Bonsoir» и удалилась к себе в комнату. Она была ужасно голодна. От этого единственного кусочка сахара ей неудержимо захотелось сладкого, и она едва утолила это желание двумя последними шоколадными батончиками, завалявшимися в ее чемодане. Уже совсем отчаявшись, она вспомнила, что основной трапезой у французов является обед, а не ужин, так что прошедшее кормление по американским стандартам можно посчитать за ленч. Но все равно, почему не предлагали вторую порцию, почему сами порции такие маленькие: всего одно вареное яйцо, всего один кусочек ветчины? Боже мой! И почему все отрезали по такому крохотному ломтику сыра? Размышляя об этом, мечтая о горах сдобных булочек с маслом, сахаром и изюмом, Билли наконец заснула.</w:t>
      </w:r>
    </w:p>
    <w:p>
      <w:pPr>
        <w:pStyle w:val="Normal"/>
        <w:bidi w:val="0"/>
        <w:spacing w:before="0" w:after="0"/>
        <w:ind w:left="0" w:right="0" w:firstLine="567"/>
        <w:rPr/>
      </w:pPr>
      <w:r>
        <w:rPr/>
        <w:t>Если бы она знала тогда, что обед, который ей подали в тот первый вечер, останется в ее памяти как одна из самых обильных трапез, которую ей доведется разделить под кровом Лилиан де Вердюлак! Овощной суп и кусочек ветчины считались праздничными блюдами, подаваемыми только в честь новых гостей.</w:t>
      </w:r>
    </w:p>
    <w:p>
      <w:pPr>
        <w:pStyle w:val="Normal"/>
        <w:bidi w:val="0"/>
        <w:spacing w:before="0" w:after="0"/>
        <w:ind w:left="0" w:right="0" w:firstLine="567"/>
        <w:rPr/>
      </w:pPr>
      <w:r>
        <w:rPr/>
        <w:t>Очень скоро Билли познакомилась с обычным распорядком питания и меню графини, ее дочерей и ее самой. Завтрак состоял из двух тартинок — ломтиков нарезанного наискосок поджаренного французского хлеба, намазанных тонким слоем масла и варенья, к нему подавалась большая, похожая на глубокую бульонницу без одной ручки, чашка горячего кофе с молоком. На обед перед ней всегда ставили тарелку супа из протертых овощей, оставшихся со вчерашнего дня, приправленного несколькими ложками молока, а к супу — добрый кусок, иногда и два, жареной телятины, баранины или говядины, постной, вкусной и недорогой вырезки, которую Билли никогда раньше не видела. Гарниром к мясу служили несколько небольших картофелин и веточка петрушки. Затем следовала щедрая тарелка горячих овощей, восхитительно свежих, отваренных на пару, — иногда в них еле заметно поблескивало масло. Затем наступала очередь небольшой головки сыра — его старались растянуть на два дня, — салат-латук и ваза с фруктами. Ужин состоял из яйца в том или ином виде, сыра, салата и фруктов. Билли получала около одиннадцати сотен калорий в день, в основном в виде нежирных белков, свежих фруктов и овощей.</w:t>
      </w:r>
    </w:p>
    <w:p>
      <w:pPr>
        <w:pStyle w:val="Normal"/>
        <w:bidi w:val="0"/>
        <w:spacing w:before="0" w:after="0"/>
        <w:ind w:left="0" w:right="0" w:firstLine="567"/>
        <w:rPr/>
      </w:pPr>
      <w:r>
        <w:rPr/>
        <w:t>По прошествии двух дней такой прекрасно приготовленной, элегантно сервированной и безнадежно ненасыщающей диеты Билли всерьез начала задумываться о том, как ей остаться в живых. Она совершила ночной набег на кухню, на цыпочках, словно вор, пробираясь мимо спальни, и обнаружила, что холодный ящик не заперт, потому что пуст. Пока Луиза не отправлялась утром за провизией, в доме не появлялось ни одной корочки хлеба. Она подумала, что хорошо бы подружиться с Луизой, но, пока она не заговорит по-французски, это невозможно. Она решила было пойти в кафе или ресторан и заказать приличную еду, но квартал Парижа, в котором она поселилась, как оказалось, состоял только из жилых домов. К тому же Билли прекрасно понимала, что у нее не хватит духу одной заявиться в кафе и сделать заказ по-французски. Как же быть? Она решила сбегать на улицу Помп, накупить там еды и съесть ее у себя в комнате. Можно ведь просто показать пальцем на то, что она захочет, и заплатить обозначенную цену. Но она боялась, что кто-нибудь перехватит ее и начнет задавать вопросы. Произошел бы немыслимый конфуз. Она даже подумала было купить съестное и расправиться с ним прямо на улице, но и этот вариант отпадал, ибо она никогда не видела, чтобы в их роскошном квартале, окаймленном авеню Фош и авеню Анри Мартэн — двумя красивейшими проспектами Парижа с фешенебельными частными застройками по сторонам, французы ели на улице. Лишь раз она заметила, как спешивший домой школьник украдкой откусывал кончик от длинного батона белого хлеба.</w:t>
      </w:r>
    </w:p>
    <w:p>
      <w:pPr>
        <w:pStyle w:val="Normal"/>
        <w:bidi w:val="0"/>
        <w:spacing w:before="0" w:after="0"/>
        <w:ind w:left="0" w:right="0" w:firstLine="567"/>
        <w:rPr/>
      </w:pPr>
      <w:r>
        <w:rPr/>
        <w:t>Потуги Билли разрешить проблему питания усложнялись интуитивным пониманием, выработанным в течение восемнадцати лет предыдущей жизни, пониманием того, что есть имущие и бедные. Не имея ни малейшего представления о ценности денег, она тем не менее достаточно точно знала, какой суммой денег владеет тот или иной человек по сравнению с другими людьми его круга. Она знала, какая из девочек в Эмери действительно обеспечена, какая хорошо обеспечена, а какая просто богата. Всю жизнь она сталкивалась с фактами неравного обладания правами. Она, Билли, никогда ни на что не имела права. А некоторые были наделены безоговорочным правом на все, чего бы им ни захотелось. Кое у кого права были ограничены — только до определенной черты, и ни шагу дальше. Усвоив это, Билли выработала свою систему ценностей. Она много лет размышляла над вопросом, почему одни имеют право, а другие нет, и не находила разумного ответа. Это было чудовищно несправедливо. Но это было именно так.</w:t>
      </w:r>
    </w:p>
    <w:p>
      <w:pPr>
        <w:pStyle w:val="Normal"/>
        <w:bidi w:val="0"/>
        <w:spacing w:before="0" w:after="0"/>
        <w:ind w:left="0" w:right="0" w:firstLine="567"/>
        <w:rPr/>
      </w:pPr>
      <w:r>
        <w:rPr/>
        <w:t>Поэтому она не могла не почувствовать, что разговоры о еде в доме Лилиан де Вердюлак — это табу. Необходимым количеством продуктов, как впоследствии узнала Билли от одного человека, которому была очень признательна, считалось такое, которое мадам могла себе позволить, исходя из семейного бюджета. Еды в доме бывало столько, сколько ее было на данный момент или сколько рассчитывали купить. И Билли прекрасно понимала, что было бы чрезвычайно грубо и невежливо дать понять, что таким количеством еды она не наедается и страдает голодными болями. Она позволяла себе попросить вторую порцию мяса лишь в те дни, когда тщательно отмеренная порция графини, служившая показателем величины порций для троих сидевших за столом, почему-либо оказывалась меньше одной четверти всего поданного на блюде. В таких случаях оставшееся от порции хозяйки мясо делилось поровну между тремя девушками.</w:t>
      </w:r>
    </w:p>
    <w:p>
      <w:pPr>
        <w:pStyle w:val="Normal"/>
        <w:bidi w:val="0"/>
        <w:spacing w:before="0" w:after="0"/>
        <w:ind w:left="0" w:right="0" w:firstLine="567"/>
        <w:rPr/>
      </w:pPr>
      <w:r>
        <w:rPr/>
        <w:t>Каждый вечер Билли жалела себя до слез, засыпая. Дни превратились в муку ада. Девушка теряла в весе почти по полкило в день. Она ежедневно получала по крайней мере на три тысячи калорий меньше, чем привыкла употреблять с детства. Но возрастающий интерес к очаровательной и загадочной графине, а также к французскому языку способствовал добровольному пленению. К тому же уйти ей было решительно некуда.</w:t>
      </w:r>
    </w:p>
    <w:p>
      <w:pPr>
        <w:pStyle w:val="Normal"/>
        <w:bidi w:val="0"/>
        <w:spacing w:before="0" w:after="0"/>
        <w:ind w:left="0" w:right="0" w:firstLine="567"/>
        <w:rPr/>
      </w:pPr>
      <w:r>
        <w:rPr/>
        <w:t>К концу первого месяца Билли начала овладевать французским. Она уже улавливала смысл отдельных фраз в беседах окружающих. Она, стесняясь, показывала на предметы, чтобы выяснить, как звучат их названия по-французски. За столом она пыталась отвечать на вопросы и все замечания и поправки удерживала в своей цепкой памяти. Так как у нее не было опыта в разговорном французском, она не мучилась и с акцентом либо неправильной фонетикой, от которой в противном случае пришлось бы избавляться. Разговорный французский Билли, разумеется, был пока ужасен, но произношение и интонация стали такими же, как у графини де Вердюлак.</w:t>
      </w:r>
    </w:p>
    <w:p>
      <w:pPr>
        <w:pStyle w:val="Normal"/>
        <w:bidi w:val="0"/>
        <w:spacing w:before="0" w:after="0"/>
        <w:ind w:left="0" w:right="0" w:firstLine="567"/>
        <w:rPr/>
      </w:pPr>
      <w:r>
        <w:rPr/>
        <w:t>Однажды вечером, спустя пять недель со дня приезда Билли в Париж, Даниэль и Соланж впервые поспорили, обсуждая гостью. Все прежние постоялицы их матери были настолько безразличны девочкам, что они редко упоминали их в своих разговорах.</w:t>
      </w:r>
    </w:p>
    <w:p>
      <w:pPr>
        <w:pStyle w:val="Normal"/>
        <w:bidi w:val="0"/>
        <w:spacing w:before="0" w:after="0"/>
        <w:ind w:left="0" w:right="0" w:firstLine="567"/>
        <w:rPr/>
      </w:pPr>
      <w:r>
        <w:rPr/>
        <w:t>— </w:t>
      </w:r>
      <w:r>
        <w:rPr/>
        <w:t>Любопытно, — сказала Даниэль своим ясным, чистым голоском, — у нас перебывало много худых девушек, которые только толстели, выдувая все мамино вино и таскаясь каждый вечер по ресторанам со своими дружками, но толстой девушки у нас не было никогда.</w:t>
      </w:r>
    </w:p>
    <w:p>
      <w:pPr>
        <w:pStyle w:val="Normal"/>
        <w:bidi w:val="0"/>
        <w:spacing w:before="0" w:after="0"/>
        <w:ind w:left="0" w:right="0" w:firstLine="567"/>
        <w:rPr/>
      </w:pPr>
      <w:r>
        <w:rPr/>
        <w:t>— </w:t>
      </w:r>
      <w:r>
        <w:rPr/>
        <w:t>Достаточно и одной, — огрызнулась Соланж.</w:t>
      </w:r>
    </w:p>
    <w:p>
      <w:pPr>
        <w:pStyle w:val="Normal"/>
        <w:bidi w:val="0"/>
        <w:spacing w:before="0" w:after="0"/>
        <w:ind w:left="0" w:right="0" w:firstLine="567"/>
        <w:rPr/>
      </w:pPr>
      <w:r>
        <w:rPr/>
        <w:t>— </w:t>
      </w:r>
      <w:r>
        <w:rPr/>
        <w:t>Не будь такой несносной. Может быть, она не виновата, может, это у нее гормональное, — предположила более терпимая Даниэль.</w:t>
      </w:r>
    </w:p>
    <w:p>
      <w:pPr>
        <w:pStyle w:val="Normal"/>
        <w:bidi w:val="0"/>
        <w:spacing w:before="0" w:after="0"/>
        <w:ind w:left="0" w:right="0" w:firstLine="567"/>
        <w:rPr/>
      </w:pPr>
      <w:r>
        <w:rPr/>
        <w:t>— </w:t>
      </w:r>
      <w:r>
        <w:rPr/>
        <w:t>А может, это связано с прожорливостью американцев, которые поедают все, что видят?</w:t>
      </w:r>
    </w:p>
    <w:p>
      <w:pPr>
        <w:pStyle w:val="Normal"/>
        <w:bidi w:val="0"/>
        <w:spacing w:before="0" w:after="0"/>
        <w:ind w:left="0" w:right="0" w:firstLine="567"/>
        <w:rPr/>
      </w:pPr>
      <w:r>
        <w:rPr/>
        <w:t>— </w:t>
      </w:r>
      <w:r>
        <w:rPr/>
        <w:t>Соланж, я верю, что она похудеет. Честно…</w:t>
      </w:r>
    </w:p>
    <w:p>
      <w:pPr>
        <w:pStyle w:val="Normal"/>
        <w:bidi w:val="0"/>
        <w:spacing w:before="0" w:after="0"/>
        <w:ind w:left="0" w:right="0" w:firstLine="567"/>
        <w:rPr/>
      </w:pPr>
      <w:r>
        <w:rPr/>
        <w:t>— </w:t>
      </w:r>
      <w:r>
        <w:rPr/>
        <w:t>Это будет нелегко. Разве ты не заметила, что она за завтраком всегда берет по три тартинки, а если бы можно было, она взяла бы и четыре. К тому же я уверена, что она потихоньку таскает сахар. Когда вчера вечером я относила кофейный поднос на кухню, сахарница оказалась почти пуста, а ведь мама всегда пьет кофе без сахара.</w:t>
      </w:r>
    </w:p>
    <w:p>
      <w:pPr>
        <w:pStyle w:val="Normal"/>
        <w:bidi w:val="0"/>
        <w:spacing w:before="0" w:after="0"/>
        <w:ind w:left="0" w:right="0" w:firstLine="567"/>
        <w:rPr/>
      </w:pPr>
      <w:r>
        <w:rPr/>
        <w:t>— </w:t>
      </w:r>
      <w:r>
        <w:rPr/>
        <w:t>Даже если это и так, обрати внимание, что юбка стала ей велика. Да и блузка тоже.</w:t>
      </w:r>
    </w:p>
    <w:p>
      <w:pPr>
        <w:pStyle w:val="Normal"/>
        <w:bidi w:val="0"/>
        <w:spacing w:before="0" w:after="0"/>
        <w:ind w:left="0" w:right="0" w:firstLine="567"/>
        <w:rPr/>
      </w:pPr>
      <w:r>
        <w:rPr/>
        <w:t>— </w:t>
      </w:r>
      <w:r>
        <w:rPr/>
        <w:t>Скажем прямо, они никогда хорошо не сидели.</w:t>
      </w:r>
    </w:p>
    <w:p>
      <w:pPr>
        <w:pStyle w:val="Normal"/>
        <w:bidi w:val="0"/>
        <w:spacing w:before="0" w:after="0"/>
        <w:ind w:left="0" w:right="0" w:firstLine="567"/>
        <w:rPr/>
      </w:pPr>
      <w:r>
        <w:rPr/>
        <w:t>— </w:t>
      </w:r>
      <w:r>
        <w:rPr/>
        <w:t>Глупая! Говорю тебе, она худеет. Посмотри же на нее хорошенько.</w:t>
      </w:r>
    </w:p>
    <w:p>
      <w:pPr>
        <w:pStyle w:val="Normal"/>
        <w:bidi w:val="0"/>
        <w:spacing w:before="0" w:after="0"/>
        <w:ind w:left="0" w:right="0" w:firstLine="567"/>
        <w:rPr/>
      </w:pPr>
      <w:r>
        <w:rPr/>
        <w:t>— </w:t>
      </w:r>
      <w:r>
        <w:rPr/>
        <w:t>О нет, благодарю! Иди заниматься, дурочка, ты отрываешь меня от Рас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риод оккупации и в трудные послевоенные годы Лилиан выработала привычку немедленно выбрасывать из головы все, что причиняет страдания. Повинуясь этому благоприобретенному качеству, она ни разу прямо не взглянула на свою новую пансионерку с того самого дня, когда девушка, появившись, произвела впечатление чего-то огромного, гротескного, ни в чем не имевшего чувства меры: тяжелая масса темных волос, в беспорядке свисавших вдоль пухлого лица, слишком темные глаза, какой-то голодный взгляд, невообразимый наряд, на удивление добротная тяжелая обувь, массивные дорогие наручные часы. И хотя Лилиан пришлось выполнить свои обязанности гида и провести Билли по всем положенным историческим местам Парижа, графиня абсолютно не интересовалась реакцией Билли. И у нее не возникло желания превратить эти походы в традицию. Прежние пансионерки очень скоро находили способ позаботиться о самих себе, и Лилиан прямо-таки с нетерпением ждала того непременного дня, когда они однажды не вернутся на бульвар Лани к ужину, поскольку вдруг обнаружат для себя кое-что поинтереснее. А эту бостонскую гиппопотамшу, подумала Лилиан, словно приклеили к месту: каждое утро подхватывает у Лилиан «Ле Фигаро», едва дождавшись, когда та дочитает, весь день читает Колетт у себя в комнате, слоняется по гостиной от обеда до ужина, никогда не пропускает дневной чай, время от времени прогуливается в лесу, но не рискует заходить слишком далеко, чтобы не пропустить очередное кормление. И тем не менее Даниэль почему-то решила, что Билли начала худеть.</w:t>
      </w:r>
    </w:p>
    <w:p>
      <w:pPr>
        <w:pStyle w:val="Normal"/>
        <w:bidi w:val="0"/>
        <w:spacing w:before="0" w:after="0"/>
        <w:ind w:left="0" w:right="0" w:firstLine="567"/>
        <w:rPr/>
      </w:pPr>
      <w:r>
        <w:rPr/>
        <w:t>В тот вечер Лилиан второй раз пристально взглянула на Билли. И она поверила своим глазам — француженка всегда верит своим глазам, рассматривает ли она сырую курицу или новую коллекцию Ива Сен-Лорана. Лилиан увидела перед собой чудовищно тяжеловесную девушку, слишком толстую, видит бог», слишком высокую, но не лишенную неких скромных возможностей. Та гиппопотамша, что приехала недавно от леди Молли, вроде не обладала возможностями. Никакими!</w:t>
      </w:r>
    </w:p>
    <w:p>
      <w:pPr>
        <w:pStyle w:val="Normal"/>
        <w:bidi w:val="0"/>
        <w:spacing w:before="0" w:after="0"/>
        <w:ind w:left="0" w:right="0" w:firstLine="567"/>
        <w:rPr/>
      </w:pPr>
      <w:r>
        <w:rPr/>
        <w:t>Француженка обожает заложенные в ком-либо возможности едва ли не больше, чем собственное совершенство. Они дают надежду что-нибудь обустроить, наладить, а всевозможные мероприятия по организации и обустройству являются исконно галльской страстью. «Arranger», «s'arranger» — этими словами во Франции обозначают успешное избавление от любых проблем, начиная от сложного юридического казуса до исчерпанного любовного приключения, от постановления о перестановках в правительстве до выбора пуговиц. «Са va s'arranger», «Je vais m'arranger», «L'affaire est arrangee», «On s'arrangera» — ключевые фразы во Франции, ибо ими оповещают о сдержанных обещаниях, данных гарантиях, принятых обязательствах. Ни один народ на земле, за исключением, может быть, японцев, не умеет так устраивать дела. Трудные обстоятельства всего лишь требуют более сложных утрясок.</w:t>
      </w:r>
    </w:p>
    <w:p>
      <w:pPr>
        <w:pStyle w:val="Normal"/>
        <w:bidi w:val="0"/>
        <w:spacing w:before="0" w:after="0"/>
        <w:ind w:left="0" w:right="0" w:firstLine="567"/>
        <w:rPr/>
      </w:pPr>
      <w:r>
        <w:rPr/>
        <w:t>Лилиан пришла к выводу, что проблему Билли Уилтроп все же можно решить должным образом. Ей показалось, что девочка потеряла не меньше десяти килограммов, а возможно, и больше, просто при ее полноте трудно было сказать наверняка, насколько она стала тоньше. Если такое удалось ей за пять недель, то через два или три месяца она приобретет вполне приличный облик, и тогда, может быть, все же удастся что-нибудь устроить для нее. Однако пока следует уладить вопросы с гардеробом. Ей противопоказано носить эту коричневую хлопчатобумажную юбку, неряшливо схваченную в поясе большой английской булавкой. А эта блузка! Ужас. Вот уж точно: типично по-бостонски, заметила себе Лили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хожу, что это сочетание шикарно, а вы не находите? — Лилиан выжидательно смотрела на Билли.</w:t>
      </w:r>
    </w:p>
    <w:p>
      <w:pPr>
        <w:pStyle w:val="Normal"/>
        <w:bidi w:val="0"/>
        <w:spacing w:before="0" w:after="0"/>
        <w:ind w:left="0" w:right="0" w:firstLine="567"/>
        <w:rPr/>
      </w:pPr>
      <w:r>
        <w:rPr/>
        <w:t>Они стояли в одном из магазинов на проспекте Виктора Гюго, где обычно покупали готовую одежду по умеренным ценам элегантные женщины Шестнадцатого округа. Билли пребывала в замешательстве — она не знала, что такое «шикарно». Ей никогда не приходило в голову употребить это слово по отношению к тому, во что она одевалась. Она понимала, что такое «ноская», «подходящая» одежда, но что такое «шик» и что является шикарной вещью, она сказать не могла.</w:t>
      </w:r>
    </w:p>
    <w:p>
      <w:pPr>
        <w:pStyle w:val="Normal"/>
        <w:bidi w:val="0"/>
        <w:spacing w:before="0" w:after="0"/>
        <w:ind w:left="0" w:right="0" w:firstLine="567"/>
        <w:rPr/>
      </w:pPr>
      <w:r>
        <w:rPr/>
        <w:t>— </w:t>
      </w:r>
      <w:r>
        <w:rPr/>
        <w:t>Да, мадам, очень шикарно, — наконец согласилась Билли, потому что по выражению лица графили поняла, что та уже приняла решение.</w:t>
      </w:r>
    </w:p>
    <w:p>
      <w:pPr>
        <w:pStyle w:val="Normal"/>
        <w:bidi w:val="0"/>
        <w:spacing w:before="0" w:after="0"/>
        <w:ind w:left="0" w:right="0" w:firstLine="567"/>
        <w:rPr/>
      </w:pPr>
      <w:r>
        <w:rPr/>
        <w:t>Сколько Билли себя помнила, она всегда избегала смотреться в зеркала примерочных. Зато она умела простаивать во время примерок, кроткая и сговорчивая, перекрестно отражаясь в нескольких зеркалах, пока продавщица и одна из тетушек выбирали для нее одежду. У Билли не бывало своего мнения — оно было ни к чему.</w:t>
      </w:r>
    </w:p>
    <w:p>
      <w:pPr>
        <w:pStyle w:val="Normal"/>
        <w:bidi w:val="0"/>
        <w:spacing w:before="0" w:after="0"/>
        <w:ind w:left="0" w:right="0" w:firstLine="567"/>
        <w:rPr/>
      </w:pPr>
      <w:r>
        <w:rPr/>
        <w:t>Билли не вдохновилась и на сей раз, но постаралась придать своему голосу воодушевление, и, услышав ответ девушки, Лилиан впервые заметила, как молода ее пансионерка. Она ведь еще совсем дитя, всего на год старше Соланж, подумала Лилиан. Ни одна из самоуверенных постоялиц графини не принимала ее советов и даже игнорировала присущее хозяйке пигмалионовское рвение. Лилиан внезапно вновь ощутила прилив своей всегдашней доброты.</w:t>
      </w:r>
    </w:p>
    <w:p>
      <w:pPr>
        <w:pStyle w:val="Normal"/>
        <w:bidi w:val="0"/>
        <w:spacing w:before="0" w:after="0"/>
        <w:ind w:left="0" w:right="0" w:firstLine="567"/>
        <w:rPr/>
      </w:pPr>
      <w:r>
        <w:rPr/>
        <w:t>— </w:t>
      </w:r>
      <w:r>
        <w:rPr/>
        <w:t>Только взгляните, Билли, как ладно сидит эта серая фланелевая юбка. Она очень мудро скроена: в ней вы смотритесь настолько изящнее, что и мне с трудом верится в вашу упитанность. Оглянитесь и посмотрите на себя, и вы убедитесь, что я права. Эти ниспадающие складки скрадывают килограммы вашей пышности! А вот эти темно-красные свитера необыкновенно к лицу вам! Этот цвет оживляет, ваша кожа кажется теплой и нежной…</w:t>
      </w:r>
    </w:p>
    <w:p>
      <w:pPr>
        <w:pStyle w:val="Normal"/>
        <w:bidi w:val="0"/>
        <w:spacing w:before="0" w:after="0"/>
        <w:ind w:left="0" w:right="0" w:firstLine="567"/>
        <w:rPr/>
      </w:pPr>
      <w:r>
        <w:rPr/>
        <w:t>Билли неохотно повернулась: этого вида унижения она боялась больше всего, ибо ненавидела свой облик и всегда старалась игнорировать свою внешность, избегала даже улиц с широкими витринами, в которых мог бы отразиться ее силуэт. Она поняла, что мадам не успокоится, пока она не выкажет интерес к новой юбке и свитерам. Запросы графини не так-то легко было удовлетворить, не то что тетушек. Билли никогда прежде не слыхала в ее голосе таких решительных ноток: можно подумать, что здесь, в магазине, решаются вопросы государственной важности.</w:t>
      </w:r>
    </w:p>
    <w:p>
      <w:pPr>
        <w:pStyle w:val="Normal"/>
        <w:bidi w:val="0"/>
        <w:spacing w:before="0" w:after="0"/>
        <w:ind w:left="0" w:right="0" w:firstLine="567"/>
        <w:rPr/>
      </w:pPr>
      <w:r>
        <w:rPr/>
        <w:t>Она бросила беглый взгляд в трехстворчатое зеркало и тут же отвернулась. Однако, пораженная, решилась еще на один взгляд. Затем с изумлением всмотрелась в свое отражение. Оглядела себя с одной стороны, с опаской повернулась и посмотрела с другой. Наконец развернула створки зеркала так, чтобы увидеть себя сзади. Слезы набежали на глаза, затуманивая чудесное видение, — она выглядела великолепно! Действительно, хороша! Впервые в жизни она нашла себя великолепной. Она подошла к хрупкой графине и вдруг обняла ее, навсегда изгнав отчуждение, сквозившее дотоле в их отношениях.</w:t>
      </w:r>
    </w:p>
    <w:p>
      <w:pPr>
        <w:pStyle w:val="Normal"/>
        <w:bidi w:val="0"/>
        <w:spacing w:before="0" w:after="0"/>
        <w:ind w:left="0" w:right="0" w:firstLine="567"/>
        <w:rPr/>
      </w:pPr>
      <w:r>
        <w:rPr/>
        <w:t>— </w:t>
      </w:r>
      <w:r>
        <w:rPr/>
        <w:t>Vive La France! — затараторила Билли, смеясь и плача одновременно. Лилиан де Вердюлак тоже заплакала, сама не понимая по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ыхнувшая страсть прекрасна, особенно если она озаряется первой любовью и надеждой. Билли много лет не любила себя, и все последние годы в ней медленно угасала надежда. Париж явился для нее последним прибежищем надежды, и, глядясь в зеркала примерочной на проспекте Виктора Гюго, Билли ощутила слабое пробуждение любви к себе.</w:t>
      </w:r>
    </w:p>
    <w:p>
      <w:pPr>
        <w:pStyle w:val="Normal"/>
        <w:bidi w:val="0"/>
        <w:spacing w:before="0" w:after="0"/>
        <w:ind w:left="0" w:right="0" w:firstLine="567"/>
        <w:rPr/>
      </w:pPr>
      <w:r>
        <w:rPr/>
        <w:t>В характере Билли стали постепенно проявляться черты ее отца — Уинтропа: девушка демонстрировала абсолютную преданность делу, истовую самодисциплину, готовность добиваться желаемого любой ценой, неуклонное стремление достичь совершенства. Билли повела себя так, словно эти качества были присущи ей всю жизнь, качества, необходимые и для становления выдающегося медицинского исследователя, и для превращения толстушки в стройную барышню.</w:t>
      </w:r>
    </w:p>
    <w:p>
      <w:pPr>
        <w:pStyle w:val="Normal"/>
        <w:bidi w:val="0"/>
        <w:spacing w:before="0" w:after="0"/>
        <w:ind w:left="0" w:right="0" w:firstLine="567"/>
        <w:rPr/>
      </w:pPr>
      <w:r>
        <w:rPr/>
        <w:t>Билли была умной девушкой, но всегда бежала от желания заглянуть в себя. Она поглощала горы съестного, чтобы избавиться от мысли о том, почему ее не любят. Отныне, поначалу, правда, стесняясь, а затем все более смело Билли свыкалась с мыслью, что надо полюбить себя. Скоро она полюбила себя настолько, что научилась радоваться чувству голода, понимая, что это чувство ей необходимо. В считанные недели в ней развился навязчивый ужас перед ощущением приятной сытости, и она боялась теперь встать из-за стола, чувствуя тяжесть в желудке, прежде постоянно сопровождавшую ее.</w:t>
      </w:r>
    </w:p>
    <w:p>
      <w:pPr>
        <w:pStyle w:val="Normal"/>
        <w:bidi w:val="0"/>
        <w:spacing w:before="0" w:after="0"/>
        <w:ind w:left="0" w:right="0" w:firstLine="567"/>
        <w:rPr/>
      </w:pPr>
      <w:r>
        <w:rPr/>
        <w:t>Возвратившись после первого похода в магазин, Лилиан, торжествуя, представила Билли дочерям, будто преподносила роскошный рождественский сюрприз. Даниэль, радуясь, кинулась танцевать вокруг Билли, она искренне поздравила девушку, и даже холодная, язвительная Соланж вынуждена была признать, что «при весе в восемьдесят один килограмм постоялица не так сильно приводит окружающих в замешательство, как при своих девяносто восьми». Лилиан извлекла из кладовки напольные весы и установила их в ванной. Теперь все четыре женщины еженедельно взвешивались. Билли стыдливо запахивала махровый банный халатик, который, как было установлено, весил килограмм. С каждой неделей Билли сбрасывала по два с половиной килограмма, за что ее по воскресеньям в дополнение к обычной диете награждали лишним куском нежирного жареного цыпленка без кожицы. Достигнув шестидесяти одного килограмма, Билли стала не так быстро терять в весе и наконец остановилась на пятидесяти семи килограммах при росте в сто семьдесят восемь сантиметров.</w:t>
      </w:r>
    </w:p>
    <w:p>
      <w:pPr>
        <w:pStyle w:val="Normal"/>
        <w:bidi w:val="0"/>
        <w:spacing w:before="0" w:after="0"/>
        <w:ind w:left="0" w:right="0" w:firstLine="567"/>
        <w:rPr/>
      </w:pPr>
      <w:r>
        <w:rPr/>
        <w:t>Жир постепенно таял, и Билли обнаружила, что у нее тоже есть кости, причем тонкие, как у всех в роду ее матери, и длинные, как в роду отца. «Тонкие длинные кости, длинные тонкие кости», — часами бормотала она про себя, твердя приятную новость, словно заклинание. Затем она обнаружила, что нисколько не мускулиста, сильные мышцы были заметны только на ногах, они развились еще в прежней жизни благодаря увлечению хоккеем на траве и ездой на велосипеде по крутым холмам Эмери. Она записалась в ежедневную школу современного танца на улице Лилль, находившуюся в нескольких километрах от дома, и ни разу не пропустила ни одного занятия.</w:t>
      </w:r>
    </w:p>
    <w:p>
      <w:pPr>
        <w:pStyle w:val="Normal"/>
        <w:bidi w:val="0"/>
        <w:spacing w:before="0" w:after="0"/>
        <w:ind w:left="0" w:right="0" w:firstLine="567"/>
        <w:rPr/>
      </w:pPr>
      <w:r>
        <w:rPr/>
        <w:t>Билли с головой ушла в соблюдение многочисленных ритуалов, связанных с уходом за собственным телом. На занятия она непременно добиралась пешком, и если пропускала день, то заставляла себя идти пешком и туда, и обратно. Теперь она не позволяла себе взять за завтраком третью тартинку, пила только черный кофе, ежедневно расчесывала волосы щеткой, проводя но волосам не менее двухсот раз. Каждый вечер перед сном она стирала новое, недавно купленное белье, как бы ни устала за день. Билли записывала обо всем, что съела, в потайную тетрадочку и высчитывала, сколько граммов она прибавила или убавила в течение дня. Она преклонялась перед худобой, будто перешла в новую веру. Если бы пришлось надеть власяницу, Билли носила бы ее с рад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ртнихе Лилиан приходилось вновь и вновь ушивать серую юбку Билли. Скоро и темно-красные свитера стали висеть на девушке, но она не собиралась покупать новые, пока не перестанет терять в весе. Она выбросила все старые наряды, кроме шубы из темно-коричневой нутрии, подаренной ей на восемнадцатилетие тетей Корнелией. Пока она продолжала худеть, графиня сводила ее в «Гермес», где они купили широкий пояс, чтобы стягивать пальто, и узкий — подпоясывать свитера. Кроме того, Билли приобрела там свой первый шарф от «Гермеса» — Лилиан внушила ей, что в ладно скроенной юбке, при паре хороших туфель, приличном свитере и совершенно обязательном шарфике от «Гермеса» любая француженка может считать себя одетой не хуже, чем королева Англии, королева Бельгии или графиня Парижская, жена претендента на французский трон, потому что именно так эти коронованные особы и одеваются в повседневной жизни.</w:t>
      </w:r>
    </w:p>
    <w:p>
      <w:pPr>
        <w:pStyle w:val="Normal"/>
        <w:bidi w:val="0"/>
        <w:spacing w:before="0" w:after="0"/>
        <w:ind w:left="0" w:right="0" w:firstLine="567"/>
        <w:rPr/>
      </w:pPr>
      <w:r>
        <w:rPr/>
        <w:t>У Билли появилась тайна. Она начала понимать почти все, что говорилось за столом. Сама она нечасто заговаривала с другими, так как между дрейфом понимания и отважным плаванием в бурном море беседы лежит огромная разница. Но каждый день она убеждалась в том, что делает успехи. Это знание наполняло «ее трепетным чувством предвкушения, но она старалась отогнать его. Правила грамматики и набор лексики из словаря, когда-то зазубренные и погребенные в экзаменационных тетрадях, внезапно оживали в памяти. Они зажили своей жизнью, они скакали и пели в ее голове, и даже глагольные окончания встали на свои места и воспринимались как логически необходимые. Оказалось, что во всем есть высший смысл. Билли оберегала французский, как скупой рыцарь — свои сокровища; новый язык стал золотым ключиком, который вот-вот отопрет ей дверь в сказочную страну. Но она еще не была готова помериться силами в общей беседе.</w:t>
      </w:r>
    </w:p>
    <w:p>
      <w:pPr>
        <w:pStyle w:val="Normal"/>
        <w:bidi w:val="0"/>
        <w:spacing w:before="0" w:after="0"/>
        <w:ind w:left="0" w:right="0" w:firstLine="567"/>
        <w:rPr/>
      </w:pPr>
      <w:r>
        <w:rPr/>
        <w:t>Первой заметила достижения Билли Даниэл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Да, милая?</w:t>
      </w:r>
    </w:p>
    <w:p>
      <w:pPr>
        <w:pStyle w:val="Normal"/>
        <w:bidi w:val="0"/>
        <w:spacing w:before="0" w:after="0"/>
        <w:ind w:left="0" w:right="0" w:firstLine="567"/>
        <w:rPr/>
      </w:pPr>
      <w:r>
        <w:rPr/>
        <w:t>— </w:t>
      </w:r>
      <w:r>
        <w:rPr/>
        <w:t>Мне кажется, у Билли хорошее ух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я даже уверена. На днях мы остались вдвоем на несколько минут, я похвалила ее за потерю в весе, а она ответила мне, и мы немного поболтали. У нее есть слух. Ее грамматика и словарный запас оставляют желать лучшего, и она совсем не понимает соподчинений, но ухо у нее хорошее.</w:t>
      </w:r>
    </w:p>
    <w:p>
      <w:pPr>
        <w:pStyle w:val="Normal"/>
        <w:bidi w:val="0"/>
        <w:spacing w:before="0" w:after="0"/>
        <w:ind w:left="0" w:right="0" w:firstLine="567"/>
        <w:rPr/>
      </w:pPr>
      <w:r>
        <w:rPr/>
        <w:t>Лилиан торжествовала. У девушки есть слух, а это значит, у нее есть все. Человек может прожить во Франции двадцать лет и говорить на безукоризненно правильном книжном французском, но, если у него нет слуха, француз никогда не сочтет его язык французским. В отличие от американцев, французы не находят ни малейшего очарования в том, чтобы улавливать премилый иностранный акцент, когда кто-то говорит на их обожаемом языке. Единственное исключение делается для англичан благородного происхождения; в этом случае акцент является понятным, даже простительным, если уж не допустимым. И раз у Билли есть слух — а Даниэль вряд ли могла ошибаться в таких важных вещах, — то это произошло потому, что она, Лилиан, настояла, чтобы никто не говорил с девушкой по-английски. Дочери графини, которых она упорно каждое лето отправляла погостить в семьях своих английских друзей, говорили на безупречном аристократическом английском. Как известно, овладение вторым языком является фундаментом для любого приличного образования. Но Билли даже не подозревала, что может разговаривать с девочками на своем родном языке. Это уничтожило бы все старания. Все должно было устроиться само собой, естественным образом.</w:t>
      </w:r>
    </w:p>
    <w:p>
      <w:pPr>
        <w:pStyle w:val="Normal"/>
        <w:bidi w:val="0"/>
        <w:spacing w:before="0" w:after="0"/>
        <w:ind w:left="0" w:right="0" w:firstLine="567"/>
        <w:rPr/>
      </w:pPr>
      <w:r>
        <w:rPr/>
        <w:t>В конце декабря графиня получила в подарок от своего племянника графа Эдуара де ла Кот де Грас четырех прекрасных жирных кроликов, которых тот подстрелил на своих охотничьих угодьях в Иль-де-Франс, в шестидесяти четырех километр pax от Парижа. Луиза, славившаяся в счастливые довоенные времена умением готовить традиционные блюда местной кухни, отправилась в особенно серьезный поход по магазинам и вернулась домой с полным набором компонентов для классического «рагу де ляпан» и своего коронного десерта — открытого яблочного пирога с глазурью. Графиня пригласила прославленных дядюшку и тетушку — маркиза и маркизу дю Тур ла Форе, а также еще одну приятную пару средних лет — барона и баронессу Малларме дю Новамбр, с которыми Билли встречалась однажды на одном из нечастых камерных вечеров, устраиваемых графиней в случае, если кто-нибудь из друзей-охотников преподносил ей в подарок дичь.</w:t>
      </w:r>
    </w:p>
    <w:p>
      <w:pPr>
        <w:pStyle w:val="Normal"/>
        <w:bidi w:val="0"/>
        <w:spacing w:before="0" w:after="0"/>
        <w:ind w:left="0" w:right="0" w:firstLine="567"/>
        <w:rPr/>
      </w:pPr>
      <w:r>
        <w:rPr/>
        <w:t>Графиней Лилиан де Вердюлак двигало не только чувство радушия и гостеприимства или расположение к старым друзьям, но и желание продемонстрировать свои достижения: Билли, не сомневалась она, сделает ей честь. По правде говоря, в девочке еще нет шика. Если бы все проблемы решались с помощью шарфика от «Гермеса», весь мир мог бы стать шикарным. Но, по мнению графини, девочка приобрела нечто гораздо более важное: в ней заговорила порода. Ее кожа была абсолютно чистой, зубы, благодаря настояниям тети Корнелии регулярно посещать дантиста, оказались просто замечательны, длинные темные волосы, собранные сзади в «конский хвост», отличались густотой и ухоженностью, а юбка и свитер были из достаточно дорогой ткани. Поведение и жесты говорили о скромности, осанка благодаря занятиям в танцклассе — о благородстве, ибо оказалась великолепна, и девушка выглядела именно так, как и полагалось — «une jeune fille americaine de tres bonne famille», то есть как молодая американка из хорошей семьи. Графиня прекрасно знала своих друзей. Они судили с помощью высочайших и древнейших критериев, применяемых аристократами; им нельзя было подсунуть суррогат, даже самая искусная подделка не обманула бы их. Графиня никогда не пригласила бы друзей отобедать в узком кругу, навязав им девушку из Техаса или девушку из Нью-Йорка, но девушка из Бостона — это совсем другое дело. Такая способна выдержать испытание. Ее молчаливость в обществе может сойти за сдержанность, и, самое главное, девушка уже не толстая, что совершенно недопустимо в высшем обществе и позволительно лишь для очень старых и очень высокородных господ.</w:t>
      </w:r>
    </w:p>
    <w:p>
      <w:pPr>
        <w:pStyle w:val="Normal"/>
        <w:bidi w:val="0"/>
        <w:spacing w:before="0" w:after="0"/>
        <w:ind w:left="0" w:right="0" w:firstLine="567"/>
        <w:rPr/>
      </w:pPr>
      <w:r>
        <w:rPr/>
        <w:t>В последнее время во внешности Билли стали заметны признаки того, что графиня считала подлинной красотой, но она сурово напоминала себе, что судить еще слишком рано, ведь пока неизвестно, предвещают ли эти изменения будущее совершенство или она всего лишь принимает желаемое за действительное. Достаточно и того, что Билли не полнеет, осторожничала сама с собой Лилиан.</w:t>
      </w:r>
    </w:p>
    <w:p>
      <w:pPr>
        <w:pStyle w:val="Normal"/>
        <w:bidi w:val="0"/>
        <w:spacing w:before="0" w:after="0"/>
        <w:ind w:left="0" w:right="0" w:firstLine="567"/>
        <w:rPr/>
      </w:pPr>
      <w:r>
        <w:rPr/>
        <w:t>Маркиз дю Тур ла Форе, восхищавшийся мужеством своей племянницы, не потерявшей чувства собственного достоинства в стесненных финансовых обстоятельствах, принес к обеду три бутылки шампанского и галантно настоял на том, чтобы Билли выпила по бокалу из каждой откупоренной бутылки, абсолютно не обратив внимания на ее энергичные протесты и заявления, будто она вовсе не привыкла пить вино. Стол раздвинули, чтобы четверо гостей могли рассесться свободнее, и, пока Даниэль и Соланж обносили присутствовавших яблочным пирогом, баронесса Малларме дю Новамбр попыталась вовлечь робкую юную пансионерку в беседу, начав с вопроса о том, верна ли старая молва о бостонцах: что Лоуэллы разговаривают только с Кэботами, а Кэботы, в свою очередь, беседуют только с богом?</w:t>
      </w:r>
    </w:p>
    <w:p>
      <w:pPr>
        <w:pStyle w:val="Normal"/>
        <w:bidi w:val="0"/>
        <w:spacing w:before="0" w:after="0"/>
        <w:ind w:left="0" w:right="0" w:firstLine="567"/>
        <w:rPr/>
      </w:pPr>
      <w:r>
        <w:rPr/>
        <w:t>А это как раз не тот вопрос, который можно запросто задать Уинтропам. И даже в шутку. Прежде чем Билли успела улыбнуться в ответ, соглашаясь или отрицая высказанное, как это бывало с ней прежде, когда она без слов, мимикой или улыбкой поддерживала беседу, на сей раз она неожиданно для себя обнаружила, что говорит, и говорит свободно и пространно, пустившись, в сложное и подробное объяснение родственных связей Гарднеров, Перкинсов, Солтонстоллов, Холлоуэллов, Ханненуэллов, Майнотов, Уэлдсов и Уинтропов с Лоуэллами и Кэботами. Она коснулась особенностей семейного древа Уолкоттов, затем Бердсов, Лайменов и Кодменов, но вдруг что-то заставило ее умолкнуть: ее страстные, подогретые шампанским пространные толкования генеалогических связей были встречены недоуменным выражением лица мадам, и Билли дрогнула. Она говорит слишком много? Слишком громко? Нет! Она говорит по-французски!</w:t>
      </w:r>
    </w:p>
    <w:p>
      <w:pPr>
        <w:pStyle w:val="Normal"/>
        <w:bidi w:val="0"/>
        <w:spacing w:before="0" w:after="0"/>
        <w:ind w:left="0" w:right="0" w:firstLine="567"/>
        <w:rPr/>
      </w:pPr>
      <w:r>
        <w:rPr/>
        <w:t>Барьер был сметен, и его не воздвигнуть вновь — однако такого прорыва в языке достаточно. Будто все потайные дверцы в мозгу у Билли распахнулись, все колебания стихли, и робость была побеждена.</w:t>
      </w:r>
    </w:p>
    <w:p>
      <w:pPr>
        <w:pStyle w:val="Normal"/>
        <w:bidi w:val="0"/>
        <w:spacing w:before="0" w:after="0"/>
        <w:ind w:left="0" w:right="0" w:firstLine="567"/>
        <w:rPr/>
      </w:pPr>
      <w:r>
        <w:rPr/>
        <w:t>Заговорив по-французски, Билли почувствовала себя другим человеком, не таким, как прежде: она словно никогда не была отверженной в школе, никогда не была бедной родственницей, никогда не считалась последней из кузин. Казалось, она даже и толстой не была. Не была одинокой, нелюбимой. Уроки, когда-то заученные наизусть и вскоре забытые, оживали в голове, наполненные таким ясным и логичным реальным содержанием, что Билли чуть не задохнулась от горя, вспомнив, как всего год назад зубрила их, не понимая смысла. Она говорила, говорила, говорила. С кондуктором в автобусе, с Луизой, с Даниэль и Соланж, с детьми в парке, с девушками в танцклассе, с кассирами в метро, а больше всего — с Лилиан.</w:t>
      </w:r>
    </w:p>
    <w:p>
      <w:pPr>
        <w:pStyle w:val="Normal"/>
        <w:bidi w:val="0"/>
        <w:spacing w:before="0" w:after="0"/>
        <w:ind w:left="0" w:right="0" w:firstLine="567"/>
        <w:rPr/>
      </w:pPr>
      <w:r>
        <w:rPr/>
        <w:t>Теперь она ежедневно упражнялась во французском, как некогда тренировала свое тело в танцклассе. Она жадно всматривалась в реалии французской жизни, пристально изучала условности, этикет. Например, к герцогине, после того как вы с ней познакомитесь, нужно обращаться «мадам», и в то же время консьержку непременно надо называть «мадам Бланш», когда бы вы с ней ни встретились. Во Франции нелегко прожить, не умея по правилам развести огонь, потому что по закону домовладельцам разрешается топить в домах только тогда, когда трубы могут замерзнуть. Незамужняя девушка никогда не должна допускать к руке, но, если уж ей поцеловали руку, она не смеет подать вида, что заметила подобное нарушение этикета. На званом обеде женщины — хозяйки дома раскладывают угощение сначала по тарелкам мужчин и только потом берут порцию себе — во всяком случае, так заведено у мадам. И, что самое удивительное, графиня может считать себя доброй католичкой, хотя ходит к мессе только на Пасху. Послать упакованные или аранжированные цветы считается оскорблением, ибо адресат может подумать, что вы намекаете на его неспособность составить букет из срезанных цветов, но даже эта оплошность не так страшна, как если вы напечатаете личное письмо на пишущей машинке.</w:t>
      </w:r>
    </w:p>
    <w:p>
      <w:pPr>
        <w:pStyle w:val="Normal"/>
        <w:bidi w:val="0"/>
        <w:spacing w:before="0" w:after="0"/>
        <w:ind w:left="0" w:right="0" w:firstLine="567"/>
        <w:rPr/>
      </w:pPr>
      <w:r>
        <w:rPr/>
        <w:t>С некоторых пор Билли покупала новую одежду с типично бостонской, как определила графиня, предусмотрительностью и тщательностью. Гардероб девушки составляли теперь несколько свитеров и юбок, шелковые блузки, сшитое на заказ шерстяное пальто и одно простое черное платье, к которому Билли надевала свой лучший жемчуг, подаренный тетей Корнелией в честь окончания «Эмери». Все покупки совершались в магазине на проспекте Виктора Гюго и только с одобрения Лилиан, которая раз и навсегда ввела Билли в узкий круг дам, имеющих представление о том, какая глубокая пропасть разделяет вещи, которые идут, и вещи, которые не идут. Она неуклонно постигала тайный смысл покроя и качества. Вместе с Лилиан они ходили на демонстрации коллекций Диора, и директриса Сюзанна Люлинг, долговязая особа с хриплым голосом, подруга Лилиан, бронировала для них великолепные места во втором ряду спустя всего пять недель после премьеры, когда серьезные покупатели уже сделали заказы, оставив возможность насладиться тем, кто хотел попасть в зал, чтобы просто посмотреть. Они ходили и на другие показы моделей — к Сен-Лорану и Лянвэну, к Нине Риччи и Бальмэну, к Живанши и Шанель, но, как правило, места там были похуже, иногда совсем скверные, ибо в знаменитых домах моделей не очень-то чтили обедневших графинь. Однако комментарии, которыми Лилиан шепотом сопровождала наряды, вводя Билли в курс дела, были такими выдержанными и точными, будто она осматривала каждую вещь придирчивым взглядом покупателя.</w:t>
      </w:r>
    </w:p>
    <w:p>
      <w:pPr>
        <w:pStyle w:val="Normal"/>
        <w:bidi w:val="0"/>
        <w:spacing w:before="0" w:after="0"/>
        <w:ind w:left="0" w:right="0" w:firstLine="567"/>
        <w:rPr/>
      </w:pPr>
      <w:r>
        <w:rPr/>
        <w:t>— </w:t>
      </w:r>
      <w:r>
        <w:rPr/>
        <w:t>Эта модель совсем тебе не подходит, слишком вычурна для женщин моложе тридцати; это платье чересчур стильно — оно выйдет из моды к следующей весне; а вот это будет в моде еще года три; этот костюм сшит из очень тяжелого твида — он будет висеть мешком; это пальто просто уродует фигуру; этот цвет тебя убьет — ты будешь в нем бледной; это платье смотрится прекрасно; если решишься купить какую-нибудь модель, бери эту…</w:t>
      </w:r>
    </w:p>
    <w:p>
      <w:pPr>
        <w:pStyle w:val="Normal"/>
        <w:bidi w:val="0"/>
        <w:spacing w:before="0" w:after="0"/>
        <w:ind w:left="0" w:right="0" w:firstLine="567"/>
        <w:rPr/>
      </w:pPr>
      <w:r>
        <w:rPr/>
        <w:t>Графиня спрашивала себя, почему Билли не позволяет себе приобрести хотя бы один костюм от Шанель. Даже руководствуясь принципом бостонцев жить на проценты с процентов со своих доходов, вошедшим в поговорку, вряд ли можно было сильно пострадать от такой маленькой вольности, если потратиться единственный раз за целый год жизни в Париже. Просто стыдно, что Билли не воспользовалась случаем. Однако Лилиан не считала себя вправе обсуждать денежные расходы со своими постоялицами, даже такими любимыми, как Билли.</w:t>
      </w:r>
    </w:p>
    <w:p>
      <w:pPr>
        <w:pStyle w:val="Normal"/>
        <w:bidi w:val="0"/>
        <w:spacing w:before="0" w:after="0"/>
        <w:ind w:left="0" w:right="0" w:firstLine="567"/>
        <w:rPr/>
      </w:pPr>
      <w:r>
        <w:rPr/>
        <w:t>Безмерно утонченная дама и девятнадцатилетняя девушка частенько прогуливались по Фобур-Сент-Оноре, обсуждая каждый выставленный в витринах предмет с таким видом, словно они — пристрастные коллекционеры и бродят по огромной картинной галерее. Билли постигала критерии качества, заведенные у Лилиан. С той поры как графиня лишилась средств, чтобы удовлетворять свои вкусы, она позволяла себе высокую оценку только в отношении самых лучших вещей и только после долгих всесторонних сопостав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финя не имела обыкновения в знак расположения знакомить своих постоялиц с подходящими молодыми людьми. Во-первых, у нее было не так много знакомых молодых французов, а во-вторых, это внесло бы ненужные осложнения в ее жизнь. К тому же ей предстояло ввести в светское общество своих собственных дочерей, и эта перспектива ужасала ее, потому что у нее не было ни малейших задатков свахи, а девочки не имели за душой ничего, кроме своих данных и древней крови.</w:t>
      </w:r>
    </w:p>
    <w:p>
      <w:pPr>
        <w:pStyle w:val="Normal"/>
        <w:bidi w:val="0"/>
        <w:spacing w:before="0" w:after="0"/>
        <w:ind w:left="0" w:right="0" w:firstLine="567"/>
        <w:rPr/>
      </w:pPr>
      <w:r>
        <w:rPr/>
        <w:t>Однако, задумчиво наблюдая за молодой бостонкой, занимавшей особое положение в ее доме, графиня неожиданно впала в соблазн: высокая, стройная девушка оказалась наделена благородством, которое любой безошибочно угадывал, глядя на нее; Билли была красавица и говорила по-французски так, что ни один американец не устыдился бы, а кроме того, девушка имела отношение ко всем состоятельным семействам Бостона и приехала в Париж по рекомендации почтенной и чрезвычайно богатой леди Молли Беркли.</w:t>
      </w:r>
    </w:p>
    <w:p>
      <w:pPr>
        <w:pStyle w:val="Normal"/>
        <w:bidi w:val="0"/>
        <w:spacing w:before="0" w:after="0"/>
        <w:ind w:left="0" w:right="0" w:firstLine="567"/>
        <w:rPr/>
      </w:pPr>
      <w:r>
        <w:rPr/>
        <w:t>Если из Бостона, говорила себе Лилиан, ей прислали юную гиппопотамшу, неспособную спросить по-французски, который час, то почему она должна возвращать это преображенное ее усилиями создание в чуждое и мрачное окружение? В отличие от других девушек, которым Лилиан предоставляла кров, Билли никогда не выказывала никаких признаков тоски по родине. Если эти богатые торговцы из Бостона не знают, как воспитать в своих отпрысках все самое лучшее, то они заслуживают того, чтобы лишиться их. Почему бы, в конце концов, не оставить Билли во Франции? Почему бы не познакомить ее с кем-нибудь из племянников и с парой-тройкой их друзей заодно? У них у всех одна общая черта: их семьи в той или иной мере обнищали за время войны, и юные побеги старых аристократических ветвей вынуждены отныне сами обеспечивать себе пропитание, зарабатывать на жизнь подобно простым смертным. Вторая мировая война произвела в старой Франции такое опустошение, какое оказалось не под силу даже гильотине, отличавшейся избирательностью.</w:t>
      </w:r>
    </w:p>
    <w:p>
      <w:pPr>
        <w:pStyle w:val="Normal"/>
        <w:bidi w:val="0"/>
        <w:spacing w:before="0" w:after="0"/>
        <w:ind w:left="0" w:right="0" w:firstLine="567"/>
        <w:rPr/>
      </w:pPr>
      <w:r>
        <w:rPr/>
        <w:t>Как бы там ни было, уверяла себя Лилиан, и что бы из этого ни вышло, но тот факт, что Билли уже в течение нескольких месяцев по достижении девятнадцатилетия живет, как школьница, общаясь лишь с женщинами, ученицами танцкласса и пожилыми друзьями семьи, совершенно противоестествен. (У графини, разумеется, была и собственная личная жизнь — она ведь еще молодая женщина, — но она не любила распространяться об этом, и постоялицы, как бы близки они ей ни были, в нее не допускались.)</w:t>
      </w:r>
    </w:p>
    <w:p>
      <w:pPr>
        <w:pStyle w:val="Normal"/>
        <w:bidi w:val="0"/>
        <w:spacing w:before="0" w:after="0"/>
        <w:ind w:left="0" w:right="0" w:firstLine="567"/>
        <w:rPr/>
      </w:pPr>
      <w:r>
        <w:rPr/>
        <w:t>Однако, когда она высказала вслух предположение, что Билли, наверное, приятно будет познакомиться с несколькими молодыми людьми, ответ Билли оказался суров, как отповедь:</w:t>
      </w:r>
    </w:p>
    <w:p>
      <w:pPr>
        <w:pStyle w:val="Normal"/>
        <w:bidi w:val="0"/>
        <w:spacing w:before="0" w:after="0"/>
        <w:ind w:left="0" w:right="0" w:firstLine="567"/>
        <w:rPr/>
      </w:pPr>
      <w:r>
        <w:rPr/>
        <w:t>— </w:t>
      </w:r>
      <w:r>
        <w:rPr/>
        <w:t>Нет, мадам! Я вас умоляю! Сейчас я счастлива, и моя жизнь нравится мне такой, какая есть. Ничто так не выбивает из колеи, как свидание с незнакомым человеком. Я знаю, вы очень любезны, но у меня действительно нет к подобным вещам никакого интереса. Мне вполне достаточно семейного окружения. Пожалуйста, больше никогда не говорите об этом.</w:t>
      </w:r>
    </w:p>
    <w:p>
      <w:pPr>
        <w:pStyle w:val="Normal"/>
        <w:bidi w:val="0"/>
        <w:spacing w:before="0" w:after="0"/>
        <w:ind w:left="0" w:right="0" w:firstLine="567"/>
        <w:rPr/>
      </w:pPr>
      <w:r>
        <w:rPr/>
        <w:t>Никакие другие слова Билли не смогли бы более прочно утвердить Лилиан в ее тайных намерениях. Так дело не пойдет. Какой смысл преображать девушку, если ею никто не восхищается? Что, если бы Золушка не пошла на бал? Графиня считала, что она права, рассматривая подобное положение как противоестественное. Как же Билли сумеет отблагодарить ее за старания, если у нее нет ни одного поклонника? В конце концов, Лилиан готовила ее не для монашеской жизни. Несомненно, эту целомудренную бостонскую девицу надо перехитрить. Это надо устроить — она просто обязана это сделать.</w:t>
      </w:r>
    </w:p>
    <w:p>
      <w:pPr>
        <w:pStyle w:val="Normal"/>
        <w:bidi w:val="0"/>
        <w:spacing w:before="0" w:after="0"/>
        <w:ind w:left="0" w:right="0" w:firstLine="567"/>
        <w:rPr/>
      </w:pPr>
      <w:r>
        <w:rPr/>
        <w:t xml:space="preserve">Граф Эдуар де ла Кот де Грас был любимым племянником Лилиан. В отличие от внешне ничем не примечательных отпрысков многих знатных фамилий, в нем угадывался налет истинного благородства, дух былых времен. Племянник действительно напоминал последних аристократов, хотя некоторые его претензии вызывали у Лилиан улыбку. Эдуар был очень высокого роста, с великолепным орлиным профилем и надменным ртом. Тонкие губы придавали его лицу выражение строгое и — если настроение у молодого человека менялось — одновременно насмешливое. В свои двадцать шесть он все еще жил с родителями, так как его жалованья в «Л'Эр Ликид» не хватало, чтобы обставить собственное жилье по своему вкусу. Тем не менее в гигантской корпорации благодаря связям семьи ему на долгие годы было обеспечено безоблачное будущее, ибо со стороны матери у него был, выражаясь на жаргоне, «du piston» </w:t>
      </w:r>
      <w:r>
        <w:rPr>
          <w:rStyle w:val="FootnoteAnchor"/>
        </w:rPr>
        <w:footnoteReference w:id="3"/>
      </w:r>
      <w:r>
        <w:rPr/>
        <w:t>.</w:t>
      </w:r>
    </w:p>
    <w:p>
      <w:pPr>
        <w:pStyle w:val="Normal"/>
        <w:bidi w:val="0"/>
        <w:spacing w:before="0" w:after="0"/>
        <w:ind w:left="0" w:right="0" w:firstLine="567"/>
        <w:rPr/>
      </w:pPr>
      <w:r>
        <w:rPr/>
        <w:t>Однажды Билли вернулась из танцкласса, чуть не опоздав к чаю. Всю получасовую поездку она нарочно простояла на открытой площадке автобуса, не обращая внимания на жгучий ледяной февральский ветер: сумерки были так прозрачны и чисты, что ей не хотелось упустить ни одной минуты пребывания в атмосфере Парижа. Щеки ее горели, даже губы обветрились, распущенные волосы, взъерошенные ветром, обрамляли разрумянившееся лицо. Она влетела в квартиру на бульваре Ланн и размашистой, стремительной походкой прошла в гостиную, высоко подняв голову, улыбаясь, радуясь в предвкушении чашки горячего чая. У пылавшего камина, широко расставив ноги, стоял Эдуар де ла Кот де Грас, одетый в визитку, фрак и полосатые брюки. С самоуверенным видом, достойным Короля-Солнца, он грел спину у огня.</w:t>
      </w:r>
    </w:p>
    <w:p>
      <w:pPr>
        <w:pStyle w:val="Normal"/>
        <w:bidi w:val="0"/>
        <w:spacing w:before="0" w:after="0"/>
        <w:ind w:left="0" w:right="0" w:firstLine="567"/>
        <w:rPr/>
      </w:pPr>
      <w:r>
        <w:rPr/>
        <w:t>— </w:t>
      </w:r>
      <w:r>
        <w:rPr/>
        <w:t>Билли, это мой племянник, граф Эдуар де ла Кот де Грас, — небрежно сообщила Лилиан. — Эдуар, это мадемуазель Билли Уинтроп, она живет у нас. Билли, ты должна извинить Эдуара за его костюм — он не всегда одевается в этот час подобным образом. Сегодня ему предстоит вступить в «Жокей-клуб», и он пришел показаться своей старой тетушке перед тем, как отправиться туда и осушить целую бутылку шампанского — обрати внимание, всю целиком! — после чего он официально будет принят в члены клуба. Что за причуды?! Очень благоразумно с твоей стороны, Эдуар, заглянуть ко мне перед этим любопытным ритуалом, а не после него.</w:t>
      </w:r>
    </w:p>
    <w:p>
      <w:pPr>
        <w:pStyle w:val="Normal"/>
        <w:bidi w:val="0"/>
        <w:spacing w:before="0" w:after="0"/>
        <w:ind w:left="0" w:right="0" w:firstLine="567"/>
        <w:rPr/>
      </w:pPr>
      <w:r>
        <w:rPr/>
        <w:t>Вот так все и началось. Потеряв голову, ослепнув в блеске Эдуара, влюбившись впервые в жизни, Билли ринулась в роман с безрассудной решимостью, захлебываясь в волнах страсти, встревожившей Лилиан де Вердюлак, несмотря на радость, испытанную от успешной реализации своей затеи.</w:t>
      </w:r>
    </w:p>
    <w:p>
      <w:pPr>
        <w:pStyle w:val="Normal"/>
        <w:bidi w:val="0"/>
        <w:spacing w:before="0" w:after="0"/>
        <w:ind w:left="0" w:right="0" w:firstLine="567"/>
        <w:rPr/>
      </w:pPr>
      <w:r>
        <w:rPr/>
        <w:t>Единственная забота овладела Билли: что бы такое еще сделать, чтобы стать достойной Эдуара. Все ее мысли и чувства сосредоточились на нем. Когда в выходные он брал ее с собой поохотиться на кроликов или приглашал пообедать с его родителями, она не верила в свое счастье. Однажды он даже пригласил ее на рюмку в бар «Жокей-клуба», самого элитного мужского клуба в мире.</w:t>
      </w:r>
    </w:p>
    <w:p>
      <w:pPr>
        <w:pStyle w:val="Normal"/>
        <w:bidi w:val="0"/>
        <w:spacing w:before="0" w:after="0"/>
        <w:ind w:left="0" w:right="0" w:firstLine="567"/>
        <w:rPr/>
      </w:pPr>
      <w:r>
        <w:rPr/>
        <w:t>Что касается Эдуара, то он остался доволен. Эта юная американка, представленная ему Лилан, принимая во внимание ее добропорядочное происхождение, оказалась куда более привлекательной, чем он ожидал. Печальный опыт подсказывал ему, что девушки из очень состоятельных семей обычно бывают совершенно несносными внешне, в противном случае он женился бы уже несколько лет назад. Билли вполне подошла бы на роль графини де ла Кот де Грае, если, конечно, все должным образом устроить. Он находил, что девушка в меру невинна и достаточно трепещет перед ним. Если ее как следует причесать, одеть и подкрасить, она превратится в эффектную светскую даму. К тому времени, как уйдут из жизни его отец и дядя и она станет маркизой де ла Кот де Грас, она достаточно созреет, чтобы с достоинством носить его имя. Он подумал об охотничьем домике, который давно пора бы отремонтировать, — до чего он дошел, вынужден охотиться пешим! — и вспомнил о фамильном замке в Оверни, ожидавшем заботливой руки, чтобы вернуть ему былую красоту. Настало время остепен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условий договора, заключенного Билли с тетей Корнелией, были непременные еженедельные письма из Парижа. Билли нарочно не распространялась по поводу своего веса, желая по возвращении удивить и потрясти весь Бостон. Она редко упоминала и об Эдуаре, обмолвившись раз-два мимоходом, но к весне Корнелия почувствовала, что между Билли и молодым графом что-то происходит, хотя она с трудом могла представить себе, что же именно. И вот однажды в мае навстречу друг другу полетели два письма.</w:t>
      </w:r>
    </w:p>
    <w:p>
      <w:pPr>
        <w:pStyle w:val="Normal"/>
        <w:bidi w:val="0"/>
        <w:spacing w:before="0" w:after="0"/>
        <w:ind w:left="0" w:right="0" w:firstLine="567"/>
        <w:rPr/>
      </w:pPr>
      <w:r>
        <w:rPr/>
      </w:r>
    </w:p>
    <w:p>
      <w:pPr>
        <w:pStyle w:val="Normal"/>
        <w:bidi w:val="0"/>
        <w:spacing w:before="0" w:after="0"/>
        <w:ind w:left="0" w:right="0" w:firstLine="567"/>
        <w:rPr/>
      </w:pPr>
      <w:r>
        <w:rPr>
          <w:i/>
        </w:rPr>
        <w:t>Дорогая кузина Молли!</w:t>
      </w:r>
      <w:r>
        <w:rPr/>
        <w:t xml:space="preserve"> </w:t>
      </w:r>
    </w:p>
    <w:p>
      <w:pPr>
        <w:pStyle w:val="Normal"/>
        <w:bidi w:val="0"/>
        <w:spacing w:before="0" w:after="0"/>
        <w:ind w:left="0" w:right="0" w:firstLine="567"/>
        <w:rPr/>
      </w:pPr>
      <w:r>
        <w:rPr>
          <w:i/>
        </w:rPr>
        <w:t>Благодарю Вас за любезность, с которой Вы подыскали для нашей Ханни место у мадам де Вердюлак. Мадам просто чудесно относится к девочке, и Ханни провела в Париже удивительный год! Насколько я могу судить из ее писем, французский ее улучшился неизмеримо, чему я очень рада. Она даже берет уроки в танцклассе, а ей это только на пользу! В последнее время она довольно часто упоминает одно имя — граф Эдуар де ла Кот де Грае. Похоже, именно он сопровождает ее в прогулках по Парижу. Не знаете ли Вы случайно что-нибудь о нем или его семье? Должна сознаться, что я удивлена в той же мере, что и обрадована: наша дорогая девочка нашла в Париже молодого человека! А ведь она не пользовалась в этом смысле большим успехом в Бостоне. Я всегда полагала, что она расцветет поздно, в отличие от Вас, дорогая Молли! Я буду признательна за любые сведения, которые появятся у Вас для меня.</w:t>
      </w:r>
      <w:r>
        <w:rPr/>
        <w:t xml:space="preserve"> </w:t>
      </w:r>
    </w:p>
    <w:p>
      <w:pPr>
        <w:pStyle w:val="Normal"/>
        <w:bidi w:val="0"/>
        <w:spacing w:before="0" w:after="0"/>
        <w:ind w:left="0" w:right="0" w:firstLine="567"/>
        <w:rPr/>
      </w:pPr>
      <w:r>
        <w:rPr>
          <w:i/>
        </w:rPr>
        <w:t>С любовью, Нел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орогая Нелли!</w:t>
      </w:r>
      <w:r>
        <w:rPr/>
        <w:t xml:space="preserve"> </w:t>
      </w:r>
    </w:p>
    <w:p>
      <w:pPr>
        <w:pStyle w:val="Normal"/>
        <w:bidi w:val="0"/>
        <w:spacing w:before="0" w:after="0"/>
        <w:ind w:left="0" w:right="0" w:firstLine="567"/>
        <w:rPr/>
      </w:pPr>
      <w:r>
        <w:rPr>
          <w:i/>
        </w:rPr>
        <w:t>Я только что получила от Лилиан де Вердюлак престранное письмо. Как оказалось, у Вашей юной племянницы серьезный роман с графом Эдуаром де ла Кот де Грас, с семейством которого я хорошо, хотя и не накоротке, знакома, и Лилиан считает, что дело в любой момент может кончиться свадьбой! Все обстоит прекрасно, ибо он принадлежит к «сливкам общества», как выразилась бы моя служанка, но, дорогая, он обеспечен не более, чем она, если не считать его заработка. Великие ожидания, и ничего более — вот уже много лет, как я понимаю. Кажется невероятным, что Лилиан, очевидно, не осведомлена о материальном положении Ханни, коль скоро говорит о браке как о решенном деле. Похоже, она действительно считает, что отец Ханни в состоянии нанять адвокатов (!!!), которым предстоит встретиться с адвокатами отца Эдуара, если дело дойдет до брачного контракта.</w:t>
      </w:r>
      <w:r>
        <w:rPr/>
        <w:t xml:space="preserve"> </w:t>
      </w:r>
    </w:p>
    <w:p>
      <w:pPr>
        <w:pStyle w:val="Normal"/>
        <w:bidi w:val="0"/>
        <w:spacing w:before="0" w:after="0"/>
        <w:ind w:left="0" w:right="0" w:firstLine="567"/>
        <w:rPr/>
      </w:pPr>
      <w:r>
        <w:rPr>
          <w:i/>
        </w:rPr>
        <w:t>Читая между строк, я догадалась из письма Лилиан, что она считает, будто Ханни является богатой наследницей уже потому, что носит фамилию Уинтроп. Как это по-французски! Уин-тропов так много! Но откуда ей это знать? Семья Эдуара очень славная, достойная и знатная, даже в английском понимании. Они очень серьезно относятся к себе, и я совершенно уверена, точнее, убеждена, что Эдуар обязан жениться на богатой наследнице. Не может быть и речи о его женитьбе только по любви, если он не намерен жестоко разочаровать всю семью, — он ведь единственный сын, знаете ли… Что мне сказать Лилиан? Я лишилась сна, размышляя об этом. Возможно, у Ханни есть некая сумма, которая будет вверена ей впоследствии? Насколько мне помнится, вы что-то говорили о небольшом наследстве, но есть ли за ней что-то еще или может появиться в будущем ? Я все еще остаюсь американкой и смотрю на вещи достаточно по-американски: я в принципе не одобряю систему приданых, но когда дело касается Франции… Во всяком случае, напишите мне сразу же и сообщите подробнейшим образом, как обстоят дела.</w:t>
      </w:r>
      <w:r>
        <w:rPr/>
        <w:t xml:space="preserve"> </w:t>
      </w:r>
    </w:p>
    <w:p>
      <w:pPr>
        <w:pStyle w:val="Normal"/>
        <w:bidi w:val="0"/>
        <w:spacing w:before="0" w:after="0"/>
        <w:ind w:left="0" w:right="0" w:firstLine="567"/>
        <w:rPr/>
      </w:pPr>
      <w:r>
        <w:rPr>
          <w:i/>
        </w:rPr>
        <w:t>Как всегда, с любовью к Вам и к дорогому Джорджу, Мол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рнелия не пребывала в такой панике с тех пор, как ее дочь отказалась однажды пойти на рождественский котильон или вступить в «Винсент-клуб». Или даже когда ее племянник Пиклз провалился на экзаменах в Гарварде. По существу, случившееся показалось ей куда хуже, чем то событие, когда выяснилось, что ее сын Генри влюблен в еврейскую девушку из Рэдклиффа — пусть даже все ее прадеды сражались в Гражданскую войну! Корнелия обнаружила, что печется о Ханни больше, чем сама осознав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три недели до того, как Лилиан получила проясняющее обстоятельства послание леди Молли, Эдуар решился лично убедиться в девственности своей прекрасной американки. Если бы Билли была француженкой, он, скорее всего, подождал бы до свадьбы, но, так как она была американкой и к тому же не католичкой, он посчитал, что может слегка ускорить события. Посвящение Билли в любовное таинство оказалось весьма торжественным и болезненным. Оно состоялось на постели в довольно бедной спальне полуразвалившегося охотничьего домика с пустовавшими конюшнями и неухоженным садом. Билли навсегда запомнила, что потолок в комнате был обит пыльной тканью в темно-синюю и красную полоску, словно походная палатка Наполеона, запомнила и тяжеловесную неполированную мебель в имперском стиле и не смогла забыть, что боль была ошеломляющей и неожиданной. Но более всего ей запомнилось, однако, постигшее ее изумление: оказалось, что эрегированный пенис направлен вверх, а не прямо вперед, как она всегда представляла. Эдуар уверял ее, что в следующий раз ей будет лучше, но признал: она самая девственная из всех, кого он знал. Билли необычайно гордилась этим, сама не понимая почему.</w:t>
      </w:r>
    </w:p>
    <w:p>
      <w:pPr>
        <w:pStyle w:val="Normal"/>
        <w:bidi w:val="0"/>
        <w:spacing w:before="0" w:after="0"/>
        <w:ind w:left="0" w:right="0" w:firstLine="567"/>
        <w:rPr/>
      </w:pPr>
      <w:r>
        <w:rPr/>
        <w:t>Три недели они наезжали в охотничий домик по субботам и воскресеньям, и ей действительно стало легче, если не лучше, несмотря на то, что у нее не было должного представления, чтобы верно оценивать сексуальное наслаждение; точно так же она когда-то не могла оценить то, что считается шикарным. Эдуар стал первым мужчиной, которого она поцеловала в губы. Сам факт, что она занимается любовью, увлекал ее все больше и больше, и она заботилась лишь об одном — как удовлетворить его. Она с неуклюжей страстностью и предельной доверчивостью встречала его поцелуи и, согретая теплом его тела, наивно уверовала в открываемые страстью возможности. Время от времени она выходила из блаженного оцепенения, говоря себе с трепещущей гордостью, омраченной лишь слабой тенью осторожности: «Графиня Эдуар де ла Кот де Грас, Билли де ла Кот де Грас… О-о, подождите и вы услышите это там, в Бостоне!» И тогда она спешила в магазин и тратила все больше и больше денег, предназначенных к оплате за обучение у Кэти Гиббс, на красивые наряды, чтобы показаться в них Эдуару.</w:t>
      </w:r>
    </w:p>
    <w:p>
      <w:pPr>
        <w:pStyle w:val="Normal"/>
        <w:bidi w:val="0"/>
        <w:spacing w:before="0" w:after="0"/>
        <w:ind w:left="0" w:right="0" w:firstLine="567"/>
        <w:rPr/>
      </w:pPr>
      <w:r>
        <w:rPr/>
        <w:t>Получив отрезвляющее письмо леди Молли, Лилиан заперлась у себя наверху и расплакалась, жалея и Билли, и себя. По собственному опыту в таких делах ей ничего не оставалось, как поверить, что со временем Билли придет в себя, но она, Лилиан, никогда себе не простит. В ее понимании оплошность была совершена по естественным причинам, и открывшаяся правда об истинном положении дел привела к тому, что жертвой обмана, пусть даже невольного, Лилиан почувствовала себя. Она убеждала себя, что желание устроить будущее Билли само по себе было абсолютно разумным. Но последствия оказались жестокими, и все обернулось ее виной.</w:t>
      </w:r>
    </w:p>
    <w:p>
      <w:pPr>
        <w:pStyle w:val="Normal"/>
        <w:bidi w:val="0"/>
        <w:spacing w:before="0" w:after="0"/>
        <w:ind w:left="0" w:right="0" w:firstLine="567"/>
        <w:rPr/>
      </w:pPr>
      <w:r>
        <w:rPr/>
        <w:t>В тот же день графиня переговорила с Эдуаром в гостиной его родителей, сообщив ему, что Билли не может рассчитывать на приданое. Ее отец — очень уважаемый человек, врач, большой ученый, но он беден. Теплившаяся в ней слабая надежда, что Эдуар все же решится на брак с Билли, угасла, как только племянник заговорил.</w:t>
      </w:r>
    </w:p>
    <w:p>
      <w:pPr>
        <w:pStyle w:val="Normal"/>
        <w:bidi w:val="0"/>
        <w:spacing w:before="0" w:after="0"/>
        <w:ind w:left="0" w:right="0" w:firstLine="567"/>
        <w:rPr/>
      </w:pPr>
      <w:r>
        <w:rPr/>
        <w:t>Эдуар де ла Кот де Грас чрезвычайно рассердился. Она-де должна была знать, яростно набросился он на нее. Как могла она с ее здравым смыслом и опытом дать ему понять, что Билли владеет солидным капиталом? С чего она это взяла? Куда девались ее рассудительность, предусмотрительность, заинтересованность в будущем семьи? Как она, его тетя, могла так подвести его? Да, конечно, он согласен, что Билли, бесспорно, восхитительна, причем намного больше, чем сама сознает это, да, она всецело, даже идеально подходит ему, если бы не одна мелочь: вся затея абсолютно невозможна, и дальнейшие рассуждения излишни, совершенно невозможны. Что же делать? Кто должен теперь все объяснить Билли? Он, Эдуар, будучи джентльменом, никогда еще не ввязывался в такую из ряда вон выходящую ситуацию. Его честь…</w:t>
      </w:r>
    </w:p>
    <w:p>
      <w:pPr>
        <w:pStyle w:val="Normal"/>
        <w:bidi w:val="0"/>
        <w:spacing w:before="0" w:after="0"/>
        <w:ind w:left="0" w:right="0" w:firstLine="567"/>
        <w:rPr/>
      </w:pPr>
      <w:r>
        <w:rPr/>
        <w:t>— </w:t>
      </w:r>
      <w:r>
        <w:rPr/>
        <w:t>Нет, Эдуар! Это твоя обязанность, и, пожалуйста, не изображай из себя важную особу. Я сыта по горло твоими попреками! Именно ты все ей и скажешь, причем ты скажешь ей правду, иначе она подумает, что она сама виновата в том, что ты не хочешь на ней жениться, а не обстоятельства, которые делают ваш брак невозможным. Может быть… может быть, она достаточно долго прожила во Франции, чтобы суметь понять это.</w:t>
      </w:r>
    </w:p>
    <w:p>
      <w:pPr>
        <w:pStyle w:val="Normal"/>
        <w:bidi w:val="0"/>
        <w:spacing w:before="0" w:after="0"/>
        <w:ind w:left="0" w:right="0" w:firstLine="567"/>
        <w:rPr/>
      </w:pPr>
      <w:r>
        <w:rPr/>
        <w:t>Спустя много лет, когда Билли уже могла думать об Эдуаре с презрением и с легким оттенком сожаления по поводу собственной наивности, — или это была глупость? — она ощутила вдруг признательность к Эдуару за его резкость — в конце концов, она была продиктована суровой необходимостью — и благодарность за свою бедность. Окажись у нее в ту пору мало-мальски приличная сумма денег, она пополнила бы собой унылую череду юных графинь из Фобур-Сен-Жермен и была вынуждена всю жизнь дышать спертым воздухом тупой покорности, которой ожидал бы от нее супруг. Французская разновидность бостонской рутины, только еда и одежда получше. В ту пору воспоминания о муках школьных лет были еще слишком свежи, чтобы она отважилась на бунт. Ради того, чтобы доставить удовольствие мужниной родне, ей пришлось бы принять католичество, и со временем она окончательно оказалась бы в плену мертвящих традиций, неумолимо сжимавших ее еще достаточно сильными клешнями умирающего класса, который поддерживает свою жизнеспособность, перемалывая все новую и новую плоть. Она задохнулась бы, едва успев начать жить. Благодаря последующим любовникам она поняла, что в постели Эдуар был таким же лишенным воображения и напыщенным, как и в жизни.</w:t>
      </w:r>
    </w:p>
    <w:p>
      <w:pPr>
        <w:pStyle w:val="Normal"/>
        <w:bidi w:val="0"/>
        <w:spacing w:before="0" w:after="0"/>
        <w:ind w:left="0" w:right="0" w:firstLine="567"/>
        <w:rPr/>
      </w:pPr>
      <w:r>
        <w:rPr/>
        <w:t>Но к этому знанию, к грядущим событиям, позволившим ей вынести такое суждение, ей предстояло идти еще долгие годы. Она решила покинуть Париж до срока и отплыть домой на корабле, чтобы в одиночестве переправиться из одного мира в другой.</w:t>
      </w:r>
    </w:p>
    <w:p>
      <w:pPr>
        <w:pStyle w:val="Normal"/>
        <w:bidi w:val="0"/>
        <w:spacing w:before="0" w:after="0"/>
        <w:ind w:left="0" w:right="0" w:firstLine="567"/>
        <w:rPr/>
      </w:pPr>
      <w:r>
        <w:rPr/>
        <w:t>Итак, уже никогда ей не быть счастливой, думала Билли, прогуливаясь ночами по палубе. Почему-то эта мысль не слишком удивила ее. Будь она типичной молоденькой девушкой, привыкшей к ласкам, восхищению и любви, поступок Эдуара разбил бы ее сердце. Но она была настолько уверена в возможности и даже вероятности того, что будет отвергнута, что незаметно для себя самой, подсознательно успела раньше времени смириться с этим. А потому спустя всего лишь несколько дней она оказалась в состоянии воспринять случившееся не как личную трагедию, а как еще один пример того, что может произойти с человеком, не имеющим денег. Ей даже несколько льстило то, что, невзирая на боль, она верно понимает жизнь.</w:t>
      </w:r>
    </w:p>
    <w:p>
      <w:pPr>
        <w:pStyle w:val="Normal"/>
        <w:bidi w:val="0"/>
        <w:spacing w:before="0" w:after="0"/>
        <w:ind w:left="0" w:right="0" w:firstLine="567"/>
        <w:rPr/>
      </w:pPr>
      <w:r>
        <w:rPr/>
        <w:t>Я стройна и красива, горячо убеждала себя Билли. Это очень важно. Это необходимо. Все остальное я должна добыть себе сама. Она не собиралась умирать от любви к мужчине, наподобие героинь девятнадцатого века из прочитанных ею книг. Она не Эмма Бовари, не Анна Каренина, не Камилла — она не похожа на эти мягкотелые, пресыщенные обожанием пассивные создания, которые, лишившись любви мужчины, теряют смысл жизни.</w:t>
      </w:r>
    </w:p>
    <w:p>
      <w:pPr>
        <w:pStyle w:val="Normal"/>
        <w:bidi w:val="0"/>
        <w:spacing w:before="0" w:after="0"/>
        <w:ind w:left="0" w:right="0" w:firstLine="567"/>
        <w:rPr/>
      </w:pPr>
      <w:r>
        <w:rPr/>
        <w:t>Когда она полюбит в следующий раз, пообещала она себе, условия будет ставить он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осторженный гетеросексуал, благоговейно любящий женщин, тот, вся жизнь которого посвящена прославлению того факта, что на свете существуют женщины, вызывает ничтожный интерес у психологов. Гомосексуализму и комплексу донжуана посвящены многие тома, но мужчина, который глубоко, страстно, ненасытно и неутомимо наслаждается женственностью во всех ее проявлениях, представляет собой редкий и малоизученный тип.</w:t>
      </w:r>
    </w:p>
    <w:p>
      <w:pPr>
        <w:pStyle w:val="Normal"/>
        <w:bidi w:val="0"/>
        <w:spacing w:before="0" w:after="0"/>
        <w:ind w:left="0" w:right="0" w:firstLine="567"/>
        <w:rPr/>
      </w:pPr>
      <w:r>
        <w:rPr/>
        <w:t>История жизни Спайдера Эллиота способна послужить психологам — а может, впрочем, и нет — материалом для рабочей гипотезы.</w:t>
      </w:r>
    </w:p>
    <w:p>
      <w:pPr>
        <w:pStyle w:val="Normal"/>
        <w:bidi w:val="0"/>
        <w:spacing w:before="0" w:after="0"/>
        <w:ind w:left="0" w:right="0" w:firstLine="567"/>
        <w:rPr/>
      </w:pPr>
      <w:r>
        <w:rPr/>
        <w:t>Гарри Эллиот, отец Спайдера, морской офицер, провел на море вдвое больше времени, чем на суше, и, как подозревал Спайдер, намеренно, ибо Гарри и его жена Хелен Хелстром Эллиот из Пасадены, хорошенькая выпускница Уэстриджа, воевали между собой в периоды его сухопутной службы с чисто армейской непримиримостью. Эти битвы не приносили значительных результатов, за исключением временных мирных договоров, благодаря которым в 1946 году на свет появился Спайдер, старший и единственный сын, а затем и три пары дочерей-близняшек.</w:t>
      </w:r>
    </w:p>
    <w:p>
      <w:pPr>
        <w:pStyle w:val="Normal"/>
        <w:bidi w:val="0"/>
        <w:spacing w:before="0" w:after="0"/>
        <w:ind w:left="0" w:right="0" w:firstLine="567"/>
        <w:rPr/>
      </w:pPr>
      <w:r>
        <w:rPr/>
        <w:t>Холли и Хизер, старшие девочки, были на два года моложе Спайдера. Следующая пара, Пэнси и Петуния, появились на свет еще через два года. Две последние, родившиеся точно по известному расписанию, получили имена Джун и Дженьюари. Спайдер не очень унывал и не хмурился, став подростком. Он слишком любил свою мать, чтобы пытаться обуздать ее буйные причуды, да к тому же, в конце концов, все свершилось еще до того, как он достаточно повзрослел, чтобы с его мнением могли посчитаться родители.</w:t>
      </w:r>
    </w:p>
    <w:p>
      <w:pPr>
        <w:pStyle w:val="Normal"/>
        <w:bidi w:val="0"/>
        <w:spacing w:before="0" w:after="0"/>
        <w:ind w:left="0" w:right="0" w:firstLine="567"/>
        <w:rPr/>
      </w:pPr>
      <w:r>
        <w:rPr/>
        <w:t>Все шестеро сестричек крутились вокруг Спайдера, как влюбленные подсолнухи вокруг дневного светила. Сколько они помнили себя, рядом всегда был удивительный большой мальчик, принадлежавший только им, сильный, белокурый мальчик, учивший их всяким чудесам, улучавший минутку, чтобы почитать им вслух комиксы про Спайдермена, уверявший их, что они красивы, их драгоценный обожаемый герой, из-за которого они никогда не ссорились, потому что он щедро оделял своей любовью всех шестерых.</w:t>
      </w:r>
    </w:p>
    <w:p>
      <w:pPr>
        <w:pStyle w:val="Normal"/>
        <w:bidi w:val="0"/>
        <w:spacing w:before="0" w:after="0"/>
        <w:ind w:left="0" w:right="0" w:firstLine="567"/>
        <w:rPr/>
      </w:pPr>
      <w:r>
        <w:rPr/>
        <w:t>Что же до Хелен Хелстром Эллиот, то ее сын Питер, неудачно прозванный сестрами Спайдером, был для нее светом в окошке. По мнению матери, Спайдер был не способен ни на один неверный шаг, хотя иногда она замечала, что его преданность сестрам беспричинно раздражает ее. Питер, с удовлетворением отмечала она, во внешности взял немало от ее родни. Возможно, ростом он удался в отца, однако светлые волосы и глаза цвета моря он позаимствовал у шведских викингов. Ее семья и по отцу и по матери состояла из скандинавов — ярких блондинов, светловолосых вплоть до старческой седины. Тот факт, что настоящие викинги исчезли еще в десятом веке, а в Калифорнии их просто никогда не бывало, являлся для романтически настроенной женщины малозначащей подробностью.</w:t>
      </w:r>
    </w:p>
    <w:p>
      <w:pPr>
        <w:pStyle w:val="Normal"/>
        <w:bidi w:val="0"/>
        <w:spacing w:before="0" w:after="0"/>
        <w:ind w:left="0" w:right="0" w:firstLine="567"/>
        <w:rPr/>
      </w:pPr>
      <w:r>
        <w:rPr/>
        <w:t>У Спайдера было совершенно нетипичное для героев американской литературы очень счастливое детство. Печальный, но бравый капитан третьего ранга Эллиот, главное достоинство которого состояло в том, что он окончил Военно-морскую академию за год до Джимми Картера, в периоды своего пребывания на суше искал мужской компании у Спайдера. Он учил сына плавать на яхте, кататься на лыжах, помогал ему готовить уроки. С того дня, как мальчику исполнилось три, он часто проводил с ним уик-энды «по-мужски»: они бродили по окрестностям, ловили форель, жили в палатке. Он, конечно, любил свою жену, но побаивался, что, если они будут продолжать ссориться, дело кончится еще одной парой девчонок.</w:t>
      </w:r>
    </w:p>
    <w:p>
      <w:pPr>
        <w:pStyle w:val="Normal"/>
        <w:bidi w:val="0"/>
        <w:spacing w:before="0" w:after="0"/>
        <w:ind w:left="0" w:right="0" w:firstLine="567"/>
        <w:rPr/>
      </w:pPr>
      <w:r>
        <w:rPr/>
        <w:t>Эллиоты жили в Пасадене, в комфортабельном доме. Мать Спайдера с толком распоряжалась деньгами семьи, тратя с понятием о необходимости и достаточности, и школьные годы Спайдера прошли в этом довольном собой пригороде Лос-Анджелеса, напоминавшем лучшие кварталы Уэстчестера. Его отрочество пришлось на 1950-е годы, привольное десятилетие, в которое мальчику так славно жилось в конформистской Южной Калифорнии, а в 1964-м он поступил в Калифорнийский университет в Лос-Анджелесе. В последующие четыре года, пока его сверстники в Колумбийском университете и в Беркли протестовали и бунтовали, крайним проявлением его антибуржуазности были случайные вечеринки, где курили марихуану.</w:t>
      </w:r>
    </w:p>
    <w:p>
      <w:pPr>
        <w:pStyle w:val="Normal"/>
        <w:bidi w:val="0"/>
        <w:spacing w:before="0" w:after="0"/>
        <w:ind w:left="0" w:right="0" w:firstLine="567"/>
        <w:rPr/>
      </w:pPr>
      <w:r>
        <w:rPr/>
        <w:t>Только две черты резко и бесповоротно отличали Спайдера от типичного американского рубахи-парня, здорового представителя верхней прослойки среднего класса. Во-первых, он обожал женщин. Он был страстно влюблен во все и вся, что связано с женской половиной этого мира. Во-вторых, у него оказался великолепный вкус. Его художественное чутье было врожденным и бессознательным и проявлялось в вещах и сочетаниях, на первый взгляд ничего не значащих для большинства равнодушных: например, он устраивал прекрасные фотостенды, прикалывая на огромную доску фотографии из газет и журналов и не забывая менять экспозицию; или создавал у себя на книжных полках галерею образов, используя самые разные предметы быта и живой природы, причем пользовался этим приемом задолго до того, как в искусстве была провозглашена концепция «открытия мира вещей и природы»; длинный ряд пустых банок из-под апельсинового мармелада, выброшенные за ненадобностью уличные знаки, пара детских коньков образовывали по его прихоти композицию, необъяснимым образом чарующую глаз. Даже свои джинсы и футболки он носил чуть-чуть не так, как другие парни, надевавшие такое же тряпье.</w:t>
      </w:r>
    </w:p>
    <w:p>
      <w:pPr>
        <w:pStyle w:val="Normal"/>
        <w:bidi w:val="0"/>
        <w:spacing w:before="0" w:after="0"/>
        <w:ind w:left="0" w:right="0" w:firstLine="567"/>
        <w:rPr/>
      </w:pPr>
      <w:r>
        <w:rPr/>
        <w:t>Когда ему исполнилось тринадцать, родители матери подарили ему первый фотоаппарат, небольшой «Кодак». Сам капитан Эллиот время от времени делал попытки сфотографировать членов своей семьи, но ему никогда не удавалось без угроз собрать вместе всех девочек, какая-нибудь непременно корчила рожу и портила снимок. Однако то, что они не хотели сделать для отца, они с восторгом делали для Паучишки, соревнуясь друг с другом в этой новой игре, наряжаясь в старые шляпки миссис Эллиот и туфли на высоких каблуках, повиснув на ветках деревьев, окружив кольцом статую нимфы в дальнем углу обширного сада и являя собою цветник нераспустившейся женственности.</w:t>
      </w:r>
    </w:p>
    <w:p>
      <w:pPr>
        <w:pStyle w:val="Normal"/>
        <w:bidi w:val="0"/>
        <w:spacing w:before="0" w:after="0"/>
        <w:ind w:left="0" w:right="0" w:firstLine="567"/>
        <w:rPr/>
      </w:pPr>
      <w:r>
        <w:rPr/>
        <w:t>Когда Спайдеру исполнилось шестнадцать, он купил в ломбарде подержанную «Лейку». У нее был сломан затвор, поэтому она досталась ему задешево, и, когда он ее почистил, отполировал, сменил объектив и починил затвор, камера стала работать прекрасно. Спайдер расплатился за покупку, проработав летом в ателье, где он ночами проявлял фотографии для паспортов. Фотография стала его хобби; сестры постепенно перестали служить его вдохновению, теперь его куда больше воодушевляла работа, а девочкам вдруг понадобилось сниматься с их лучшими подругами, зато Холли и Хизер пожелали иметь свои фотографии, чтобы одаривать ими мальчиков. Спайдер переоборудовал ванную в темную комнату, купил подержанный увеличитель и кюветы у владельца ателье, самостоятельно, методом проб и ошибок, нашел оптимальные режимы для проявки и печатания. Часто, вдохновленный фотографиями из «Лайф», он выходил из дома и снимал деревья, холмы и промышленные здания или отправлялся в центр Лос-Анджелеса, чтобы попытаться запечатлеть душу улицы. Он изводил по целой пленке, но неизменно чувствовал себя счастливее всего, когда работал с сестрами. Они подросли, превратившись в красавиц, и начали стесняться перед камерой. Он научился повелевать ими и знал, как заставить их расслабиться и помогать ему. В честь окончания школы от все тех же бабушки и дедушки он получил новенький «Никон», а вместе с ним и неограниченные возможности для фотографирования женщин, ибо в университете в них не было недостатка.</w:t>
      </w:r>
    </w:p>
    <w:p>
      <w:pPr>
        <w:pStyle w:val="Normal"/>
        <w:bidi w:val="0"/>
        <w:spacing w:before="0" w:after="0"/>
        <w:ind w:left="0" w:right="0" w:firstLine="567"/>
        <w:rPr/>
      </w:pPr>
      <w:r>
        <w:rPr/>
        <w:t>Спайдер вступил в фотоклуб, но его истинным увлечением стало мгновенное фиксирование образов калифорнийских девушек, вытворявших те восхитительные штучки, которыми они так славятся. К тому времени как Спайдер окончил университет по специальности «политические науки», он понял, что ошибся в выборе специализации. Хобби его постепенно превратилось в дело жизни, в то, чем он теперь желал заниматься профессионально. Он решил стать модным фотографом, а для этого ему пришлось отправиться в Нью-Йорк, который для модной фотографии является тем же, чем Амстердам — для торговли алмазами.</w:t>
      </w:r>
    </w:p>
    <w:p>
      <w:pPr>
        <w:pStyle w:val="Normal"/>
        <w:bidi w:val="0"/>
        <w:spacing w:before="0" w:after="0"/>
        <w:ind w:left="0" w:right="0" w:firstLine="567"/>
        <w:rPr/>
      </w:pPr>
      <w:r>
        <w:rPr/>
        <w:t>Подобное решение весьма естественно для человека, обожающего женщин, наделенного чрезвычайно тонким художественным вкусом обладателя собственного «Никона», но осуществить свои амбиции свежеиспеченному выпускнику колледжа бывает не легче, чем устроиться начинающим репортером в отдел городских новостей «Вашингтон пост».</w:t>
      </w:r>
    </w:p>
    <w:p>
      <w:pPr>
        <w:pStyle w:val="Normal"/>
        <w:bidi w:val="0"/>
        <w:spacing w:before="0" w:after="0"/>
        <w:ind w:left="0" w:right="0" w:firstLine="567"/>
        <w:rPr/>
      </w:pPr>
      <w:r>
        <w:rPr/>
        <w:t>Как бы то ни было, осенью 1969 года Спайдер Эллиот прибыл в Нью-Йорк, имея на руках накопленные за двадцать три года сбережения в виде чеков, подаренных на дни рождения и на Рождество, а также деньги, заработанные летом, — всего около двух тысяч семисот долларов, и сразу же ринулся искать дешевое жилье. Довольно скоро он нашел подходящий чердак среди нижних кварталов покрытых гарью Тридцатых улиц, неподалеку от островка оптовых меховых магазинов Восьмой авеню. Жилье представляло собой одну огромную, длинную, обшарпанную комнату, казавшуюся просевшей посередине, но зато из нее открывался вид на Гудзон, и в потолке на высоте пяти с половиной метров имелись семь окон. Он стал обладателем крошечной ванной, которая при необходимости могла служить темной комнатой, и владельцем кухонного стола с раковиной. От предыдущего жильца ему досталась старая печь и еще более старый холодильник. Спайдер прикупил кое-какую мебель, соорудил настил для сна, покрыл его матрацем из вулканизированного пластика, приобрел несколько подушек, простыни, две кастрюли и сковородку. Потом выкрасил обшарпанный пол в золотисто-песочные тона, а стены — четырьмя разными оттенками голубого; потолок покрасил в грязно-белый цвет. Расставил на полу три кенийские пальмы, купленные оптом у Кайнда, провел к ним снизу подсветку, используя напольные лампы, и по ночам, лежа на своем матраце, как на плоту, и глядя вверх через семь потолочных окон на проплывавшие над городом облака, на тени от пальмовых ветвей, отплясывавшие на стенах тропический танец, слушал пластинки Нэта Кинга Коула или Эллы Фицджеральд и чувствовал себя беспечным, свободным и счастливым, как на пляже.</w:t>
      </w:r>
    </w:p>
    <w:p>
      <w:pPr>
        <w:pStyle w:val="Normal"/>
        <w:bidi w:val="0"/>
        <w:spacing w:before="0" w:after="0"/>
        <w:ind w:left="0" w:right="0" w:firstLine="567"/>
        <w:rPr/>
      </w:pPr>
      <w:r>
        <w:rPr/>
        <w:t>Дом, в котором снял чердак Спайдер, представлял собой отсыревшую и обветшавшую производственную постройку, не предназначавшуюся для жилья. Но там был старинный лифт с дверями, напоминавшими раздвижные железные ворота; на нижних этажах гнездилась пестрая уйма дышавших на ладан фирм, компания торговавших по почте, каких-то полуобанкротившихся изготовителей пуговиц, оптовых торговцев залежалым текстилем, а также две бухгалтерские конторы, чьи помещения были обставлены с поистине диккенсовским убожеством. На последнем этаже, где поселился Спайдер, размещались еще несколько жильцов, которые вставали и ложились в совершенно непонятное время и лишь изредка попадались ему на лестнице или в вестибюле.</w:t>
      </w:r>
    </w:p>
    <w:p>
      <w:pPr>
        <w:pStyle w:val="Normal"/>
        <w:bidi w:val="0"/>
        <w:spacing w:before="0" w:after="0"/>
        <w:ind w:left="0" w:right="0" w:firstLine="567"/>
        <w:rPr/>
      </w:pPr>
      <w:r>
        <w:rPr/>
        <w:t>Через два с половиной месяца настойчивых поисков работы талант, терпение и удача Спайдера с лихвой окупились, что случается не так уж часто: он устроился техническим ассистент том в студию Мела Саковица. Саковиц, второ— или даже третьеразрядный фотограф, выполнял кучу нудных заданий для каталогов и время от времени делал фотографии для газет, выпускаемых небольшими магазинами.</w:t>
      </w:r>
    </w:p>
    <w:p>
      <w:pPr>
        <w:pStyle w:val="Normal"/>
        <w:bidi w:val="0"/>
        <w:spacing w:before="0" w:after="0"/>
        <w:ind w:left="0" w:right="0" w:firstLine="567"/>
        <w:rPr/>
      </w:pPr>
      <w:r>
        <w:rPr/>
        <w:t>Однажды субботним утром поздней осени 1972 года Спайдер, подобно Робинзону Крузо, увидевшему отпечаток ноги на песке, обнаружил своего нового соседа по верхнему этажу собственной персоной. Он возвращался из итальянских магазинов с Девятой авеню, неся полную сумку продуктов, неторопливой трусцой поднимаясь по пологой старой лестнице и, по своему обыкновению, спрашивая себя, не лишит ли его последних сил жизнь без тенниса. На самом верху третьего пролета он, набрав полную скорость, завернул за угол лестничной площадки и резко притормозил. Только благодаря отличным рефлексам он не сбил с ног женщину, с трудом поднимавшуюся вверх, сердито ругаясь про себя по-французски. Она несла тюк чистого белья, две полные хозяйственные сумки, завернутый в газету букет желтых хризантем и две бутылки вина, зажатые под мышками.</w:t>
      </w:r>
    </w:p>
    <w:p>
      <w:pPr>
        <w:pStyle w:val="Normal"/>
        <w:bidi w:val="0"/>
        <w:spacing w:before="0" w:after="0"/>
        <w:ind w:left="0" w:right="0" w:firstLine="567"/>
        <w:rPr/>
      </w:pPr>
      <w:r>
        <w:rPr/>
        <w:t>— </w:t>
      </w:r>
      <w:r>
        <w:rPr/>
        <w:t>Привет! Извиняюсь! Я не думал, что на этой лестнице окажется кто-нибудь… здесь… Позвольте вам помочь.</w:t>
      </w:r>
    </w:p>
    <w:p>
      <w:pPr>
        <w:pStyle w:val="Normal"/>
        <w:bidi w:val="0"/>
        <w:spacing w:before="0" w:after="0"/>
        <w:ind w:left="0" w:right="0" w:firstLine="567"/>
        <w:rPr/>
      </w:pPr>
      <w:r>
        <w:rPr/>
        <w:t>Она стояла спиной к Слайдеру и не могла повернуться, потому что бутылки медленно выползали у нее из-под локтей.</w:t>
      </w:r>
    </w:p>
    <w:p>
      <w:pPr>
        <w:pStyle w:val="Normal"/>
        <w:bidi w:val="0"/>
        <w:spacing w:before="0" w:after="0"/>
        <w:ind w:left="0" w:right="0" w:firstLine="567"/>
        <w:rPr/>
      </w:pPr>
      <w:r>
        <w:rPr/>
        <w:t>— </w:t>
      </w:r>
      <w:r>
        <w:rPr/>
        <w:t>Идиот! Держите бутылку! Она сейчас упадет.</w:t>
      </w:r>
    </w:p>
    <w:p>
      <w:pPr>
        <w:pStyle w:val="Normal"/>
        <w:bidi w:val="0"/>
        <w:spacing w:before="0" w:after="0"/>
        <w:ind w:left="0" w:right="0" w:firstLine="567"/>
        <w:rPr/>
      </w:pPr>
      <w:r>
        <w:rPr/>
        <w:t>— </w:t>
      </w:r>
      <w:r>
        <w:rPr/>
        <w:t>Которая?</w:t>
      </w:r>
    </w:p>
    <w:p>
      <w:pPr>
        <w:pStyle w:val="Normal"/>
        <w:bidi w:val="0"/>
        <w:spacing w:before="0" w:after="0"/>
        <w:ind w:left="0" w:right="0" w:firstLine="567"/>
        <w:rPr/>
      </w:pPr>
      <w:r>
        <w:rPr/>
        <w:t>— </w:t>
      </w:r>
      <w:r>
        <w:rPr/>
        <w:t>Обе!</w:t>
      </w:r>
    </w:p>
    <w:p>
      <w:pPr>
        <w:pStyle w:val="Normal"/>
        <w:bidi w:val="0"/>
        <w:spacing w:before="0" w:after="0"/>
        <w:ind w:left="0" w:right="0" w:firstLine="567"/>
        <w:rPr/>
      </w:pPr>
      <w:r>
        <w:rPr/>
        <w:t>— </w:t>
      </w:r>
      <w:r>
        <w:rPr/>
        <w:t>Поймал.</w:t>
      </w:r>
    </w:p>
    <w:p>
      <w:pPr>
        <w:pStyle w:val="Normal"/>
        <w:bidi w:val="0"/>
        <w:spacing w:before="0" w:after="0"/>
        <w:ind w:left="0" w:right="0" w:firstLine="567"/>
        <w:rPr/>
      </w:pPr>
      <w:r>
        <w:rPr/>
        <w:t>— </w:t>
      </w:r>
      <w:r>
        <w:rPr/>
        <w:t>Очень вовремя! «Которая?» Разве вы не видели, что они обе выскальзывают? Да уж, «которая?»!</w:t>
      </w:r>
    </w:p>
    <w:p>
      <w:pPr>
        <w:pStyle w:val="Normal"/>
        <w:bidi w:val="0"/>
        <w:spacing w:before="0" w:after="0"/>
        <w:ind w:left="0" w:right="0" w:firstLine="567"/>
        <w:rPr/>
      </w:pPr>
      <w:r>
        <w:rPr/>
        <w:t>— </w:t>
      </w:r>
      <w:r>
        <w:rPr/>
        <w:t>Ну, не очень-то удобно нести вино под мышками так, как это делаете вы, — мягко пожурил ее Спайдер. — Лучше бы прихватить сумку.</w:t>
      </w:r>
    </w:p>
    <w:p>
      <w:pPr>
        <w:pStyle w:val="Normal"/>
        <w:bidi w:val="0"/>
        <w:spacing w:before="0" w:after="0"/>
        <w:ind w:left="0" w:right="0" w:firstLine="567"/>
        <w:rPr/>
      </w:pPr>
      <w:r>
        <w:rPr/>
        <w:t>— </w:t>
      </w:r>
      <w:r>
        <w:rPr/>
        <w:t>Как бы я понесла еще одну сумку? У меня и так пальцы обрываются. Чертов домохозяин! По субботам нет света в холле и не работает лифт — безобразие, отвратительно. — Она обернулась, и в тусклом свете, падавшем на лестничную площадку из потолочных окон, он увидел, что она молода, что нельзя было угадать по ее дьявольскому характеру.</w:t>
      </w:r>
    </w:p>
    <w:p>
      <w:pPr>
        <w:pStyle w:val="Normal"/>
        <w:bidi w:val="0"/>
        <w:spacing w:before="0" w:after="0"/>
        <w:ind w:left="0" w:right="0" w:firstLine="567"/>
        <w:rPr/>
      </w:pPr>
      <w:r>
        <w:rPr/>
        <w:t>— </w:t>
      </w:r>
      <w:r>
        <w:rPr/>
        <w:t>Я провожу вас и помогу донести все это наверх, — вежливо предложил он.</w:t>
      </w:r>
    </w:p>
    <w:p>
      <w:pPr>
        <w:pStyle w:val="Normal"/>
        <w:bidi w:val="0"/>
        <w:spacing w:before="0" w:after="0"/>
        <w:ind w:left="0" w:right="0" w:firstLine="567"/>
        <w:rPr/>
      </w:pPr>
      <w:r>
        <w:rPr/>
        <w:t>Она согласно кивнула, вручила ему все, кроме цветов и вина, и молча поднялась на три пролета, ни разу не оглянувшись. Остановившись у своей двери, метрах в шести от комнаты Спайдера, она извлекла из сумочки ключ.</w:t>
      </w:r>
    </w:p>
    <w:p>
      <w:pPr>
        <w:pStyle w:val="Normal"/>
        <w:bidi w:val="0"/>
        <w:spacing w:before="0" w:after="0"/>
        <w:ind w:left="0" w:right="0" w:firstLine="567"/>
        <w:rPr/>
      </w:pPr>
      <w:r>
        <w:rPr/>
        <w:t>— </w:t>
      </w:r>
      <w:r>
        <w:rPr/>
        <w:t>Итак, наконец-то я встретил во плоти свою соседку, — сказал Спайдер, дружелюбно улыбаясь ей в спину.</w:t>
      </w:r>
    </w:p>
    <w:p>
      <w:pPr>
        <w:pStyle w:val="Normal"/>
        <w:bidi w:val="0"/>
        <w:spacing w:before="0" w:after="0"/>
        <w:ind w:left="0" w:right="0" w:firstLine="567"/>
        <w:rPr/>
      </w:pPr>
      <w:r>
        <w:rPr/>
        <w:t>— </w:t>
      </w:r>
      <w:r>
        <w:rPr/>
        <w:t>Похоже, так. — Она не обернулась, не ответила на улыбку, лишь стояла к нему спиной у закрытой двери.</w:t>
      </w:r>
    </w:p>
    <w:p>
      <w:pPr>
        <w:pStyle w:val="Normal"/>
        <w:bidi w:val="0"/>
        <w:spacing w:before="0" w:after="0"/>
        <w:ind w:left="0" w:right="0" w:firstLine="567"/>
        <w:rPr/>
      </w:pPr>
      <w:r>
        <w:rPr/>
        <w:t>— </w:t>
      </w:r>
      <w:r>
        <w:rPr/>
        <w:t>Внести все это к вам? — Спайдер кивнул в сторону груды сумок и тюка, притащенных им на площадку.</w:t>
      </w:r>
    </w:p>
    <w:p>
      <w:pPr>
        <w:pStyle w:val="Normal"/>
        <w:bidi w:val="0"/>
        <w:spacing w:before="0" w:after="0"/>
        <w:ind w:left="0" w:right="0" w:firstLine="567"/>
        <w:rPr/>
      </w:pPr>
      <w:r>
        <w:rPr/>
        <w:t>— </w:t>
      </w:r>
      <w:r>
        <w:rPr/>
        <w:t>Оставьте их там. Я позабочусь о них позже. — Женщина вставила ключ в замочную скважину, открыла квартиру, проскользнула внутрь, быстро обернулась и захлопнула дверь прямо перед носом Спайдера. Ее жилье оказалось залито солнечным светом, выбившимся наружу в полумрак коридора, и за краткое мгновение Спайдер успел разглядеть прихотливое кружево рыжих кудрей, прелестный вздернутый носик и зеленые глаза, потрясающие, как половодье.</w:t>
      </w:r>
    </w:p>
    <w:p>
      <w:pPr>
        <w:pStyle w:val="Normal"/>
        <w:bidi w:val="0"/>
        <w:spacing w:before="0" w:after="0"/>
        <w:ind w:left="0" w:right="0" w:firstLine="567"/>
        <w:rPr/>
      </w:pPr>
      <w:r>
        <w:rPr/>
        <w:t>Он постоял с минуту, ошарашенный ее неучтивостью, уставившись в запертую дверь, — ее лицо стояло у него перед глазами. Затем повернулся и сбежал по лестнице, охваченный странным ощущением, которому не мог подобрать названия. Это было похоже на сбой в ритме, на короткую гулкую паузу, повисающую после того, как официант в переполненном ресторане роняет поднос со стаканами и приборами: все разговоры на мгновение обрываются, а затем, осознав, что произошло, посетители возвращаются к прерванным на полуслове беседам. Но для Спайдера нынешняя пауза затянулась дольше обычного. В отличие от случая с упавшим подносом подобная неожиданность произошла с ним впервые. За двадцать два года жизни в Калифорнии и почти за три с половиной года работы в Нью-Йорке еще ни одна женщина не выказывала столь полное отсутствие интереса к нему. Он встречал женщин, которые по той или иной причине активно не любили его, однако женщины, не подпадавшие под эту категорию, все же проявляли к нему некоторую теплоту, а чаще — пыл. Но чтобы женщина вот так просто не замечала его?! Спайдер пожал плечами, решил, что это ее трудности, и отправился на Мэдисон-авеню в свой еженедельный поход по картинным галереям.</w:t>
      </w:r>
    </w:p>
    <w:p>
      <w:pPr>
        <w:pStyle w:val="Normal"/>
        <w:bidi w:val="0"/>
        <w:spacing w:before="0" w:after="0"/>
        <w:ind w:left="0" w:right="0" w:firstLine="567"/>
        <w:rPr/>
      </w:pPr>
      <w:r>
        <w:rPr/>
        <w:t>Вернулся он в конце дня. У его порога стоял бумажный пакет с его собственными покупками и продуктами, о котором он совсем позабыл, а рядом — бутылка вина и под ней свернутый листок бумаги с наспех нацарапанными словами: «Выпейте за меня». Даже подписи нет, с удивлением подумал он. Взяв бутылку, он направился по коридору к ее двери и постучал. Когда она открыла, он не двинулся с места, оставшись снаружи.</w:t>
      </w:r>
    </w:p>
    <w:p>
      <w:pPr>
        <w:pStyle w:val="Normal"/>
        <w:bidi w:val="0"/>
        <w:spacing w:before="0" w:after="0"/>
        <w:ind w:left="0" w:right="0" w:firstLine="567"/>
        <w:rPr/>
      </w:pPr>
      <w:r>
        <w:rPr/>
        <w:t>— </w:t>
      </w:r>
      <w:r>
        <w:rPr/>
        <w:t>Моя матушка взяла с меня обещание никогда не принимать питье из незнакомых рук, — торжественно заявил он.</w:t>
      </w:r>
    </w:p>
    <w:p>
      <w:pPr>
        <w:pStyle w:val="Normal"/>
        <w:bidi w:val="0"/>
        <w:spacing w:before="0" w:after="0"/>
        <w:ind w:left="0" w:right="0" w:firstLine="567"/>
        <w:rPr/>
      </w:pPr>
      <w:r>
        <w:rPr/>
        <w:t>Она протянула ему руку:</w:t>
      </w:r>
    </w:p>
    <w:p>
      <w:pPr>
        <w:pStyle w:val="Normal"/>
        <w:bidi w:val="0"/>
        <w:spacing w:before="0" w:after="0"/>
        <w:ind w:left="0" w:right="0" w:firstLine="567"/>
        <w:rPr/>
      </w:pPr>
      <w:r>
        <w:rPr/>
        <w:t>— </w:t>
      </w:r>
      <w:r>
        <w:rPr/>
        <w:t>В прошлую нашу встречу я забыла представиться. Вэлентайн О'Нил. Пожалуйста, входите и примите мои извинения. Боюсь, я была просто стервой, правда?</w:t>
      </w:r>
    </w:p>
    <w:p>
      <w:pPr>
        <w:pStyle w:val="Normal"/>
        <w:bidi w:val="0"/>
        <w:spacing w:before="0" w:after="0"/>
        <w:ind w:left="0" w:right="0" w:firstLine="567"/>
        <w:rPr/>
      </w:pPr>
      <w:r>
        <w:rPr/>
        <w:t>— </w:t>
      </w:r>
      <w:r>
        <w:rPr/>
        <w:t>Довольно справедливое определение, но, пожалуй, несколько щадящее.</w:t>
      </w:r>
    </w:p>
    <w:p>
      <w:pPr>
        <w:pStyle w:val="Normal"/>
        <w:bidi w:val="0"/>
        <w:spacing w:before="0" w:after="0"/>
        <w:ind w:left="0" w:right="0" w:firstLine="567"/>
        <w:rPr/>
      </w:pPr>
      <w:r>
        <w:rPr/>
        <w:t>— </w:t>
      </w:r>
      <w:r>
        <w:rPr/>
        <w:t>Зловредная неблагодарная стерва?</w:t>
      </w:r>
    </w:p>
    <w:p>
      <w:pPr>
        <w:pStyle w:val="Normal"/>
        <w:bidi w:val="0"/>
        <w:spacing w:before="0" w:after="0"/>
        <w:ind w:left="0" w:right="0" w:firstLine="567"/>
        <w:rPr/>
      </w:pPr>
      <w:r>
        <w:rPr/>
        <w:t>— </w:t>
      </w:r>
      <w:r>
        <w:rPr/>
        <w:t>Так будет точнее.</w:t>
      </w:r>
    </w:p>
    <w:p>
      <w:pPr>
        <w:pStyle w:val="Normal"/>
        <w:bidi w:val="0"/>
        <w:spacing w:before="0" w:after="0"/>
        <w:ind w:left="0" w:right="0" w:firstLine="567"/>
        <w:rPr/>
      </w:pPr>
      <w:r>
        <w:rPr/>
        <w:t>Взгляд Спайдера блуждал по комнате — на стенах и потолке дрожали полутени, разбегавшиеся за пределами световых кругов, выхваченных зажженными лампами с розовыми абажурами. Пышный диван, обитый красным бархатом со старинной витой бахромой, несколько кресел в полотняных бело-розовых чехлах, на них небрежно брошены юбки, ковер с цветочным узором и красные занавески с бахромой. По комнате льется негромкая музыка: Пиаф поет что-то очень знакомое о вечной поэзии любовных страданий.</w:t>
      </w:r>
    </w:p>
    <w:p>
      <w:pPr>
        <w:pStyle w:val="Normal"/>
        <w:bidi w:val="0"/>
        <w:spacing w:before="0" w:after="0"/>
        <w:ind w:left="0" w:right="0" w:firstLine="567"/>
        <w:rPr/>
      </w:pPr>
      <w:r>
        <w:rPr/>
        <w:t>Спайдер заметил, что все столики завалены чем-нибудь: листья папоротника, цветы, книги в суперобложках, пластинки, журналы, фотографии в рамках. Что-то в обстановке казалось Спайдеру необычайно знакомым, напоминавшим о чем-то, хотя он знал, что никогда раньше не видел этого интерьера.</w:t>
      </w:r>
    </w:p>
    <w:p>
      <w:pPr>
        <w:pStyle w:val="Normal"/>
        <w:bidi w:val="0"/>
        <w:spacing w:before="0" w:after="0"/>
        <w:ind w:left="0" w:right="0" w:firstLine="567"/>
        <w:rPr/>
      </w:pPr>
      <w:r>
        <w:rPr/>
        <w:t>— </w:t>
      </w:r>
      <w:r>
        <w:rPr/>
        <w:t>Мне нравится ваша комната, — сказал он.</w:t>
      </w:r>
    </w:p>
    <w:p>
      <w:pPr>
        <w:pStyle w:val="Normal"/>
        <w:bidi w:val="0"/>
        <w:spacing w:before="0" w:after="0"/>
        <w:ind w:left="0" w:right="0" w:firstLine="567"/>
        <w:rPr/>
      </w:pPr>
      <w:r>
        <w:rPr/>
        <w:t>— </w:t>
      </w:r>
      <w:r>
        <w:rPr/>
        <w:t>Это всего лишь старые вещи, — ответила она, исчезая за ширмой, обтянутой выцветшим полотном. — Боюсь, для этой комнаты их слишком много, но другое помещение мне необходимо для работы. — Она появилась, неся на подносе открытую бутылку охлажденного белого вина, два стакана, французский хлеб, кусок паштета и полголовки камамбера на керамической тарелке. Поднос она поставила прямо на пол перед диваном. — Выпьем за что-нибудь? Или сначала вы мне представитесь?</w:t>
      </w:r>
    </w:p>
    <w:p>
      <w:pPr>
        <w:pStyle w:val="Normal"/>
        <w:bidi w:val="0"/>
        <w:spacing w:before="0" w:after="0"/>
        <w:ind w:left="0" w:right="0" w:firstLine="567"/>
        <w:rPr/>
      </w:pPr>
      <w:r>
        <w:rPr/>
        <w:t>Спайдер вскочил на ноги:</w:t>
      </w:r>
    </w:p>
    <w:p>
      <w:pPr>
        <w:pStyle w:val="Normal"/>
        <w:bidi w:val="0"/>
        <w:spacing w:before="0" w:after="0"/>
        <w:ind w:left="0" w:right="0" w:firstLine="567"/>
        <w:rPr/>
      </w:pPr>
      <w:r>
        <w:rPr/>
        <w:t>— </w:t>
      </w:r>
      <w:r>
        <w:rPr/>
        <w:t>Прошу прощения. Я — Спайдер Эллиот.</w:t>
      </w:r>
    </w:p>
    <w:p>
      <w:pPr>
        <w:pStyle w:val="Normal"/>
        <w:bidi w:val="0"/>
        <w:spacing w:before="0" w:after="0"/>
        <w:ind w:left="0" w:right="0" w:firstLine="567"/>
        <w:rPr/>
      </w:pPr>
      <w:r>
        <w:rPr/>
        <w:t>Оба с нелепым видом снова пожали друг другу руки. Он бросил на нее еще один быстрый взгляд и успел разглядеть лишь, что ее рыжие волосы — двух оттенков; копна самоуверенных непослушных кудряшек очень интенсивного цвета — чуть темнее моркови — рассыпалась вокруг белокожего лица с правильными мелкими чертами. Все вдруг улеглось в его сознании: обстановка в комнате, поднос с едой на полу, ее голос, пластинка с песней Пиаф.</w:t>
      </w:r>
    </w:p>
    <w:p>
      <w:pPr>
        <w:pStyle w:val="Normal"/>
        <w:bidi w:val="0"/>
        <w:spacing w:before="0" w:after="0"/>
        <w:ind w:left="0" w:right="0" w:firstLine="567"/>
        <w:rPr/>
      </w:pPr>
      <w:r>
        <w:rPr/>
        <w:t>— </w:t>
      </w:r>
      <w:r>
        <w:rPr/>
        <w:t>Послушайте, я только что понял — вы француженка. Эта комната… Словно я в Париже. Я никогда не был в Париже, но я уверен…</w:t>
      </w:r>
    </w:p>
    <w:p>
      <w:pPr>
        <w:pStyle w:val="Normal"/>
        <w:bidi w:val="0"/>
        <w:spacing w:before="0" w:after="0"/>
        <w:ind w:left="0" w:right="0" w:firstLine="567"/>
        <w:rPr/>
      </w:pPr>
      <w:r>
        <w:rPr/>
        <w:t>Она перебила его:</w:t>
      </w:r>
    </w:p>
    <w:p>
      <w:pPr>
        <w:pStyle w:val="Normal"/>
        <w:bidi w:val="0"/>
        <w:spacing w:before="0" w:after="0"/>
        <w:ind w:left="0" w:right="0" w:firstLine="567"/>
        <w:rPr/>
      </w:pPr>
      <w:r>
        <w:rPr/>
        <w:t>— </w:t>
      </w:r>
      <w:r>
        <w:rPr/>
        <w:t>Я, по случайности, американка, и родилась в Нью-Йорке к тому же.</w:t>
      </w:r>
    </w:p>
    <w:p>
      <w:pPr>
        <w:pStyle w:val="Normal"/>
        <w:bidi w:val="0"/>
        <w:spacing w:before="0" w:after="0"/>
        <w:ind w:left="0" w:right="0" w:firstLine="567"/>
        <w:rPr/>
      </w:pPr>
      <w:r>
        <w:rPr/>
        <w:t>— </w:t>
      </w:r>
      <w:r>
        <w:rPr/>
        <w:t>Как же вы можете смотреть на меня своими французскими глазами, говорить с этим вашим легким акцентом, расставляя слова именно в этой неправильной последовательности, и заявлять, что вы американка?</w:t>
      </w:r>
    </w:p>
    <w:p>
      <w:pPr>
        <w:pStyle w:val="Normal"/>
        <w:bidi w:val="0"/>
        <w:spacing w:before="0" w:after="0"/>
        <w:ind w:left="0" w:right="0" w:firstLine="567"/>
        <w:rPr/>
      </w:pPr>
      <w:r>
        <w:rPr/>
        <w:t>Вэлентайн проигнорировала его вопрос. Сердито спросила:</w:t>
      </w:r>
    </w:p>
    <w:p>
      <w:pPr>
        <w:pStyle w:val="Normal"/>
        <w:bidi w:val="0"/>
        <w:spacing w:before="0" w:after="0"/>
        <w:ind w:left="0" w:right="0" w:firstLine="567"/>
        <w:rPr/>
      </w:pPr>
      <w:r>
        <w:rPr/>
        <w:t>— </w:t>
      </w:r>
      <w:r>
        <w:rPr/>
        <w:t>Что это за дурацкое имя — Спайдер?</w:t>
      </w:r>
    </w:p>
    <w:p>
      <w:pPr>
        <w:pStyle w:val="Normal"/>
        <w:bidi w:val="0"/>
        <w:spacing w:before="0" w:after="0"/>
        <w:ind w:left="0" w:right="0" w:firstLine="567"/>
        <w:rPr/>
      </w:pPr>
      <w:r>
        <w:rPr/>
        <w:t>— </w:t>
      </w:r>
      <w:r>
        <w:rPr/>
        <w:t>Это мое прозвище. Помните, Человек-паук? — На лице ее отразилось непонимание. — Ну-ка, ну-ка, подождите, вы не знаете его и говорите, что вы американка! Это непростительный промах.</w:t>
      </w:r>
    </w:p>
    <w:p>
      <w:pPr>
        <w:pStyle w:val="Normal"/>
        <w:bidi w:val="0"/>
        <w:spacing w:before="0" w:after="0"/>
        <w:ind w:left="0" w:right="0" w:firstLine="567"/>
        <w:rPr/>
      </w:pPr>
      <w:r>
        <w:rPr/>
        <w:t>— </w:t>
      </w:r>
      <w:r>
        <w:rPr/>
        <w:t>Я не желаю иметь соседа по имени Паук, — раздраженно сказала она. — У меня аллергия на пауков — я покрываюсь пятнами, едва подумаю о них. Ну и имечко! Это уж слишком! Я буду звать вас Эллиот.</w:t>
      </w:r>
    </w:p>
    <w:p>
      <w:pPr>
        <w:pStyle w:val="Normal"/>
        <w:bidi w:val="0"/>
        <w:spacing w:before="0" w:after="0"/>
        <w:ind w:left="0" w:right="0" w:firstLine="567"/>
        <w:rPr/>
      </w:pPr>
      <w:r>
        <w:rPr/>
        <w:t>— </w:t>
      </w:r>
      <w:r>
        <w:rPr/>
        <w:t>Как вам будет угодно, — вымученно улыбнулся он.</w:t>
      </w:r>
    </w:p>
    <w:p>
      <w:pPr>
        <w:pStyle w:val="Normal"/>
        <w:bidi w:val="0"/>
        <w:spacing w:before="0" w:after="0"/>
        <w:ind w:left="0" w:right="0" w:firstLine="567"/>
        <w:rPr/>
      </w:pPr>
      <w:r>
        <w:rPr/>
        <w:t>Что это вдруг произошло с экстравагантной чудачкой? Ощетинивается от самого безобидного вопроса. Никакая она не американка, да и не верит он в ее аллергию на пауков.</w:t>
      </w:r>
    </w:p>
    <w:p>
      <w:pPr>
        <w:pStyle w:val="Normal"/>
        <w:bidi w:val="0"/>
        <w:spacing w:before="0" w:after="0"/>
        <w:ind w:left="0" w:right="0" w:firstLine="567"/>
        <w:rPr/>
      </w:pPr>
      <w:r>
        <w:rPr/>
        <w:t>Умиротворенная его быстрым согласием, Вэлентайн наконец соизволила удовлетворить его любопытство:</w:t>
      </w:r>
    </w:p>
    <w:p>
      <w:pPr>
        <w:pStyle w:val="Normal"/>
        <w:bidi w:val="0"/>
        <w:spacing w:before="0" w:after="0"/>
        <w:ind w:left="0" w:right="0" w:firstLine="567"/>
        <w:rPr/>
      </w:pPr>
      <w:r>
        <w:rPr/>
        <w:t>— </w:t>
      </w:r>
      <w:r>
        <w:rPr/>
        <w:t>Я родилась в Нью-Йорке, но ребенком меня увезли в Париж, там я и жила, а сюда вернулась месяц назад. Вот! Теперь давайте выпьем.</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бы я нашла работу, — сразу ответила Вэлентайн. — Она мне очень нужна.</w:t>
      </w:r>
    </w:p>
    <w:p>
      <w:pPr>
        <w:pStyle w:val="Normal"/>
        <w:bidi w:val="0"/>
        <w:spacing w:before="0" w:after="0"/>
        <w:ind w:left="0" w:right="0" w:firstLine="567"/>
        <w:rPr/>
      </w:pPr>
      <w:r>
        <w:rPr/>
        <w:t>— </w:t>
      </w:r>
      <w:r>
        <w:rPr/>
        <w:t>За то, чтобы вы нашли работу, и за то, чтобы я нашел работу получше.</w:t>
      </w:r>
    </w:p>
    <w:p>
      <w:pPr>
        <w:pStyle w:val="Normal"/>
        <w:bidi w:val="0"/>
        <w:spacing w:before="0" w:after="0"/>
        <w:ind w:left="0" w:right="0" w:firstLine="567"/>
        <w:rPr/>
      </w:pPr>
      <w:r>
        <w:rPr/>
        <w:t>Они чокнулись, и в этот момент Вэлентайн подумала, что гость — вылитый американец: такой неуязвимый, беззаботный, жизнерадостный. Он был первым молодым американцем, с которым она разговаривала в неофициальной обстановке, и она чувствовала себя неуверенно, словно подросток. Он такой непринужденный, обезоруживающе открытый. Не зная, как держать себя с ним, она невольно заняла оборонительную позицию, ибо не привыкла к фривольным беседам.</w:t>
      </w:r>
    </w:p>
    <w:p>
      <w:pPr>
        <w:pStyle w:val="Normal"/>
        <w:bidi w:val="0"/>
        <w:spacing w:before="0" w:after="0"/>
        <w:ind w:left="0" w:right="0" w:firstLine="567"/>
        <w:rPr/>
      </w:pPr>
      <w:r>
        <w:rPr/>
        <w:t>— </w:t>
      </w:r>
      <w:r>
        <w:rPr/>
        <w:t>Чем вы занимаетесь? — спросила она, вспомнив статью, виденную ею в «Элль», где говорилось, что американцы задают друг другу этот вопрос сразу же после знакомства, при первой встрече.</w:t>
      </w:r>
    </w:p>
    <w:p>
      <w:pPr>
        <w:pStyle w:val="Normal"/>
        <w:bidi w:val="0"/>
        <w:spacing w:before="0" w:after="0"/>
        <w:ind w:left="0" w:right="0" w:firstLine="567"/>
        <w:rPr/>
      </w:pPr>
      <w:r>
        <w:rPr/>
        <w:t>— </w:t>
      </w:r>
      <w:r>
        <w:rPr/>
        <w:t>Я фотограф моделей, а в данный момент всего лишь ассистент фотографа. А вы?</w:t>
      </w:r>
    </w:p>
    <w:p>
      <w:pPr>
        <w:pStyle w:val="Normal"/>
        <w:bidi w:val="0"/>
        <w:spacing w:before="0" w:after="0"/>
        <w:ind w:left="0" w:right="0" w:firstLine="567"/>
        <w:rPr/>
      </w:pPr>
      <w:r>
        <w:rPr/>
        <w:t>— </w:t>
      </w:r>
      <w:r>
        <w:rPr/>
        <w:t>Пойдемте, я вам покажу. — Она провела его в другую комнату, что оказалась поменьше первой. У окна стояли стул и стол со швейной машинкой. На еще одном длинном столе были аккуратно сложены рулоны разных тканей. В центре комнаты помещался портновский манекен, задрапированный материей, водопадом спускавшейся до полу, по стенам приколоты эскизы. Больше в комнате ничего не было.</w:t>
      </w:r>
    </w:p>
    <w:p>
      <w:pPr>
        <w:pStyle w:val="Normal"/>
        <w:bidi w:val="0"/>
        <w:spacing w:before="0" w:after="0"/>
        <w:ind w:left="0" w:right="0" w:firstLine="567"/>
        <w:rPr/>
      </w:pPr>
      <w:r>
        <w:rPr/>
        <w:t>— </w:t>
      </w:r>
      <w:r>
        <w:rPr/>
        <w:t>Вы портниха? Не может быть?</w:t>
      </w:r>
    </w:p>
    <w:p>
      <w:pPr>
        <w:pStyle w:val="Normal"/>
        <w:bidi w:val="0"/>
        <w:spacing w:before="0" w:after="0"/>
        <w:ind w:left="0" w:right="0" w:firstLine="567"/>
        <w:rPr/>
      </w:pPr>
      <w:r>
        <w:rPr/>
        <w:t>— </w:t>
      </w:r>
      <w:r>
        <w:rPr/>
        <w:t>Я модельер. К тому же уметь шить совсем не вредно… Или вы так не считаете?</w:t>
      </w:r>
    </w:p>
    <w:p>
      <w:pPr>
        <w:pStyle w:val="Normal"/>
        <w:bidi w:val="0"/>
        <w:spacing w:before="0" w:after="0"/>
        <w:ind w:left="0" w:right="0" w:firstLine="567"/>
        <w:rPr/>
      </w:pPr>
      <w:r>
        <w:rPr/>
        <w:t>— </w:t>
      </w:r>
      <w:r>
        <w:rPr/>
        <w:t>Я никогда не задумывался над этим, — ответил Спайдер. — А то, что на вас, это ваша модель?</w:t>
      </w:r>
    </w:p>
    <w:p>
      <w:pPr>
        <w:pStyle w:val="Normal"/>
        <w:bidi w:val="0"/>
        <w:spacing w:before="0" w:after="0"/>
        <w:ind w:left="0" w:right="0" w:firstLine="567"/>
        <w:rPr/>
      </w:pPr>
      <w:r>
        <w:rPr/>
        <w:t>Она была одета в уютное длинное платье с широким вырезом из тяжелой шерсти абрикосового цвета, и, хотя ни в одной линии покроя не было ничего потрясающего или необычного, от силуэта девушки исходило ощущение роскошной, ненарочитой и неповторимой самобытности, с которой Спайдер не ожидал столкнуться в лице проживающей по соседству чердачной мышки.</w:t>
      </w:r>
    </w:p>
    <w:p>
      <w:pPr>
        <w:pStyle w:val="Normal"/>
        <w:bidi w:val="0"/>
        <w:spacing w:before="0" w:after="0"/>
        <w:ind w:left="0" w:right="0" w:firstLine="567"/>
        <w:rPr/>
      </w:pPr>
      <w:r>
        <w:rPr/>
        <w:t>— </w:t>
      </w:r>
      <w:r>
        <w:rPr/>
        <w:t>И модель, и исполнение — каждый стежок! Но лучше вернемся в другую комнату. Сыр как раз созрел. Давайте съедим его, пока он не выпрыгнул из тарелки.</w:t>
      </w:r>
    </w:p>
    <w:p>
      <w:pPr>
        <w:pStyle w:val="Normal"/>
        <w:bidi w:val="0"/>
        <w:spacing w:before="0" w:after="0"/>
        <w:ind w:left="0" w:right="0" w:firstLine="567"/>
        <w:rPr/>
      </w:pPr>
      <w:r>
        <w:rPr/>
        <w:t>Подавая Спайдеру хлеб, намазанный камамбером, Вэлентайн улыбнулась самой привлекательной, но ничуть не соблазняющей улыбкой из всех, которыми женщины когда-либо одаривали Спайдера. Он понял, что она не флиртует с ним, ничуть не флиртует. Какая же она после этого наполовину француженка? Или даже наполовину ирландка? Или просто женщина, в конце конц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йдер Эллиот потерял невинность в выпускном классе школы с грубоватой, большегрудой тренершей женской баскетбольной команды, которую не столько восхищали его спортивные достижения, сколько его спортивные трусы, севшие на три размера в результате хозяйственного усердия одной из любящих сестер, пытавшейся сделать их белее белого. И до конца жизни у Спайдера возникала эрекция, стоило только ему вдохнуть запах раздевалки. Это обстоятельство делало затруднительным для него занятия спортом в залах, и ему пришлось избрать теннис и б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рритория Калифорнийского университета славится не только изобилием солнца, щедро палящего, но и укромными уголками, подходящими для любовных утех. Однако Спайдер вскоре обнаружил, что студии фотографов, работающих с моделями, тоже представляют собой своего рода злачные места, где секс реализуется словесно. Хотя среди модных фотографов множество гомосексуалистов, каждый из них для успешной работы вынужден создавать атмосферу чувственности. Фотомодель настраивают на рабочий лад с помощью многословных наставлений и указаний, помогая ей войти в образ, подводя ее к должному состоянию, подобно неопытному перепуганному пилоту, который выводит свой самолет на посадку с помощью авиадиспетчера. Наставления фотографов ласкают слух, даже если произносятся сквозь стиснутые зубы, они почти всегда сопровождаются негромкой, действующей на подсознание эротической музыкой, подогревающей входящую в образ модель. Бывает, что в студиях возникает неподдельная эротическая атмосфера, но чаще всего из всех щелей сквозит надуманностью, фальшивостью, даже не игрой, и в воздухе стоит нервный обертон скрытой неприязни фотографа к модели, далекой от совершенства.</w:t>
      </w:r>
    </w:p>
    <w:p>
      <w:pPr>
        <w:pStyle w:val="Normal"/>
        <w:bidi w:val="0"/>
        <w:spacing w:before="0" w:after="0"/>
        <w:ind w:left="0" w:right="0" w:firstLine="567"/>
        <w:rPr/>
      </w:pPr>
      <w:r>
        <w:rPr/>
        <w:t>Нанявшись на работу к Мелу Саковицу, Спайдер произвел на арене студийных экзерсисов примерно такое же замешательство, какое сотни лет назад выпало испытать пресыщенным, развращенным европейским дворам, когда морские капитаны прибывали из чужедальних стран и демонстрировали свою «благородную свирепость». Спайдер, в рабочей одежде, в старых белых джинсах и футболке с эмблемой Калифорнийского университета, являл собой реальное свидетельство того, что мужчины — настоящие, необузданные, сильные, любящие — еще существуют на свете и даже в тепличном мире моды.</w:t>
      </w:r>
    </w:p>
    <w:p>
      <w:pPr>
        <w:pStyle w:val="Normal"/>
        <w:bidi w:val="0"/>
        <w:spacing w:before="0" w:after="0"/>
        <w:ind w:left="0" w:right="0" w:firstLine="567"/>
        <w:rPr/>
      </w:pPr>
      <w:r>
        <w:rPr/>
        <w:t>Не прошло и нескольких недель, как фотомодели, до той поры не отличавшие проявителя от пены для ванн, начали выказывать необычайный интерес к негативам и увеличителям, что настоятельно требовало от них посещения темной комнаты Саковица, где увлекшиеся фототехникой дамы вопрошали, ощупывая мускулистое калифорнийское предплечье Спайдера:</w:t>
      </w:r>
    </w:p>
    <w:p>
      <w:pPr>
        <w:pStyle w:val="Normal"/>
        <w:bidi w:val="0"/>
        <w:spacing w:before="0" w:after="0"/>
        <w:ind w:left="0" w:right="0" w:firstLine="567"/>
        <w:rPr/>
      </w:pPr>
      <w:r>
        <w:rPr/>
        <w:t>— </w:t>
      </w:r>
      <w:r>
        <w:rPr/>
        <w:t>Это благодаря теннису? Как необычно!</w:t>
      </w:r>
    </w:p>
    <w:p>
      <w:pPr>
        <w:pStyle w:val="Normal"/>
        <w:bidi w:val="0"/>
        <w:spacing w:before="0" w:after="0"/>
        <w:ind w:left="0" w:right="0" w:firstLine="567"/>
        <w:rPr/>
      </w:pPr>
      <w:r>
        <w:rPr/>
        <w:t>Вскоре Спайдер обнаружил, что запах темной комнаты тоже вызывает у него эрекцию. Однако теперь он мог с этим справляться, что и делал. Заботясь об удобстве девушек, он тайно натащил в комнатку груду подушек, ибо не мог спокойно думать о нежных маленьких задиках, покрывавшихся синяками на полу. Большинство моделей Спайдера настаивало на канилингусе — такой способ не сопровождался беспорядком, возникающим в их одежде и прическах. От них требовалось только скинуть трусики. Однако Спайдер, как они вскоре узнали, всегда неуклонно требовал расплаты. Во всяком случае, никто не жаловался, и служащие из агентств по найму фотомоделей отметили, что стало куда легче подыскать девушек для работы у Саковица, чья студия обычно считалась последним прибежищем неудачниц.</w:t>
      </w:r>
    </w:p>
    <w:p>
      <w:pPr>
        <w:pStyle w:val="Normal"/>
        <w:bidi w:val="0"/>
        <w:spacing w:before="0" w:after="0"/>
        <w:ind w:left="0" w:right="0" w:firstLine="567"/>
        <w:rPr/>
      </w:pPr>
      <w:r>
        <w:rPr/>
        <w:t>Прежде чем сделать хоть одно телодвижение, Спайдер предупреждал каждую девушку:</w:t>
      </w:r>
    </w:p>
    <w:p>
      <w:pPr>
        <w:pStyle w:val="Normal"/>
        <w:bidi w:val="0"/>
        <w:spacing w:before="0" w:after="0"/>
        <w:ind w:left="0" w:right="0" w:firstLine="567"/>
        <w:rPr/>
      </w:pPr>
      <w:r>
        <w:rPr/>
        <w:t>— </w:t>
      </w:r>
      <w:r>
        <w:rPr/>
        <w:t>Наш роман будет коротким, детка. Со мной бывает начало, бывает середина, но никогда не бывает конца. Меня не интересует прочная, как в тюрьме, привязанность и вся эта чепуха об уникальных межличностных связях. Я не даю обещаний даже насчет завтрашней ночи.</w:t>
      </w:r>
    </w:p>
    <w:p>
      <w:pPr>
        <w:pStyle w:val="Normal"/>
        <w:bidi w:val="0"/>
        <w:spacing w:before="0" w:after="0"/>
        <w:ind w:left="0" w:right="0" w:firstLine="567"/>
        <w:rPr/>
      </w:pPr>
      <w:r>
        <w:rPr/>
        <w:t>— </w:t>
      </w:r>
      <w:r>
        <w:rPr/>
        <w:t>Паучок, душка, а что, если я скажу, что все в жизни когда-нибудь впервые случается?</w:t>
      </w:r>
    </w:p>
    <w:p>
      <w:pPr>
        <w:pStyle w:val="Normal"/>
        <w:bidi w:val="0"/>
        <w:spacing w:before="0" w:after="0"/>
        <w:ind w:left="0" w:right="0" w:firstLine="567"/>
        <w:rPr/>
      </w:pPr>
      <w:r>
        <w:rPr/>
        <w:t>— </w:t>
      </w:r>
      <w:r>
        <w:rPr/>
        <w:t>Ты не скажешь ничего, кроме того, что я слышал много раз. Единственное, чего я так и не смогу понять в женщинах, так это — почему они отказываются верить, когда им честно говоришь, что кое у чего абсолютно нет будущего. Разве можно выразиться еще яснее?</w:t>
      </w:r>
    </w:p>
    <w:p>
      <w:pPr>
        <w:pStyle w:val="Normal"/>
        <w:bidi w:val="0"/>
        <w:spacing w:before="0" w:after="0"/>
        <w:ind w:left="0" w:right="0" w:firstLine="567"/>
        <w:rPr/>
      </w:pPr>
      <w:r>
        <w:rPr/>
        <w:t>— </w:t>
      </w:r>
      <w:r>
        <w:rPr/>
        <w:t>Надежда цветет вечно, и все такое прочее… Отчего бы тебе не заткнуться и не трахнуть меня, Паучило? Без преамбулы запросто — с наслаждением и не торопясь. Я бы рискнула…</w:t>
      </w:r>
    </w:p>
    <w:p>
      <w:pPr>
        <w:pStyle w:val="Normal"/>
        <w:bidi w:val="0"/>
        <w:spacing w:before="0" w:after="0"/>
        <w:ind w:left="0" w:right="0" w:firstLine="567"/>
        <w:rPr/>
      </w:pPr>
      <w:r>
        <w:rPr/>
        <w:t>К моменту знакомства с Вэлентайн Спайдер успел дважды сменить место работы, выбравшись из темных комнат в иные помещения и практикуя в качестве ассистента при известных фотографах. За три года его имя в мире моды превратилось в нарицательное. Он горячо любил всех девушек, любил честно, чувственно, всем сердцем, и они это знали. Они слишком часто спали с мужчинами, которые много говорили о любви, но не любили по-настоящему. Когда девушка занималась любовью со Спайдером, это был для нее словно чудесный подарок ко дню рождения: ей было хорошо еще долгое время после того — она чувствовала себя настоящей женщиной.</w:t>
      </w:r>
    </w:p>
    <w:p>
      <w:pPr>
        <w:pStyle w:val="Normal"/>
        <w:bidi w:val="0"/>
        <w:spacing w:before="0" w:after="0"/>
        <w:ind w:left="0" w:right="0" w:firstLine="567"/>
        <w:rPr/>
      </w:pPr>
      <w:r>
        <w:rPr/>
        <w:t>В первые же месяцы пребывания в Нью-Йорке Спайдер обнаружил, что большинство фотомоделей не считают себя «настоящими женщинами». Почти никого из этих девушек не просили о свидании после выпускного бала. Когда мальчики в возрасте пятнадцати-шестнадцати только начинали оперяться, девочки к тому моменту бывали уже высокими, тощими и наиболее уродливыми среди своих одноклассниц, становясь объектами бесконечных насмешек, поводом для разочарования матерей, как бы хорошо их матери ни прятали свое разочарование. А к тому моменту, когда они обретали навыки ухода за своими лицами и выясняли для себя, что их чересчур высокие талии, отсутствие бюста и бедер делают их идеальными живыми вешалками для модной одежды, их самооценка неумолимо приближалась к нулю. Разумеется, некоторым из них посчастливилось еще в детстве быть хорошенькими в обычном понимании, и они принимали участие в конкурсах «Мисс подросток Америки», однако самые классные модели, самые интересные внешне, пребывали в уверенности, что настоящая женщина должна быть не выше ста шестидесяти пяти сантиметров, носить лифчики хотя бы среднего размера и с самого рождения уметь болтать с мальчиками, а еще лучше, если она ни разу не ударила ракеткой по мячу.</w:t>
      </w:r>
    </w:p>
    <w:p>
      <w:pPr>
        <w:pStyle w:val="Normal"/>
        <w:bidi w:val="0"/>
        <w:spacing w:before="0" w:after="0"/>
        <w:ind w:left="0" w:right="0" w:firstLine="567"/>
        <w:rPr/>
      </w:pPr>
      <w:r>
        <w:rPr/>
        <w:t>В период взросления почти все из них готовы были отдать что угодно, лишь бы их обнимали мужские руки. Спайдер давал им почувствовать, что ему нравится их обнимать, целовать, ласкать, тискать, поддразнивать, щипать, что ими можно даже восхищаться. Они все ему нравились: и долговязые техаски, все еще носившие на зубах пластинки и почти с религиозным усердием поправлявшие их между сеансами, и лихие девицы, любившие грязно выражаться, даже если это никого, кроме них, не шокировало, и близорукие, вечно терявшие свои контактные линзы в ворсе толстого ковра, и печальные двадцатичетырехлетние красавицы, ожидавшие двадцатипятилетия с ощущением конца света, и одинокие скиталицы, которых вывезли из Европы задолго до того, как они стали достаточно взрослыми, чтобы покинуть отчий дом. Он любил даже таких, которые не ели по целым дням и рассчитывали, что он купит им на ужин самый постный бифштекс. Дороже всего обходились Спайдеру именно они. Самые большие расходы он понес на качественных белках для сидевших на диете.</w:t>
      </w:r>
    </w:p>
    <w:p>
      <w:pPr>
        <w:pStyle w:val="Normal"/>
        <w:bidi w:val="0"/>
        <w:spacing w:before="0" w:after="0"/>
        <w:ind w:left="0" w:right="0" w:firstLine="567"/>
        <w:rPr/>
      </w:pPr>
      <w:r>
        <w:rPr/>
        <w:t>Прошли времена его сексуальной неразборчивости, подтверждавшейся на полу темной комнаты у Саковица: Спайдер понял, что больше всего ему нравится спать в постели, в постели женщины, в спальне женщины, ощущая запах женщины. Хотя он неплохо продвинулся в профессиональном плане, ему недоставало ощущения атмосферы женского жилья, он старался восполнить этот пробел, вдыхая запах женской квартиры, удерживая в памяти характерные детали быта той или иной модели. С блаженством вкушал он аромат талька, лака для волос, ловил запах подогретого телом дезодоранта. Особенно ему нравились неряхи, разбрасывавшие повсюду свои вещи, оставлявшие на полу нижнее белье, швырявшие в угол ванны мокрые полотенца, забывавшие свою обувь там, где он непременно об нее спотыкался; нравились недотепы в старых «любимых» банных халатиках, чьи мусорные корзины были полны косметических салфеток, а полочки над раковинами завалены наполовину использованной губной помадой, кисточками для теней. Все эти следы женского существования доставляли Спайдеру истинное удовольствие. Его сестры, с нежностью вспоминал он, составляли такую очаровательную компанию маленьких растреп. Как он восхищался их аппетитами во всем, будь то новые наряды другой сестренки или три подряд порции шоколадного мороженого. Для Спайдера наличие аппетита служило верным признаком женственности.</w:t>
      </w:r>
    </w:p>
    <w:p>
      <w:pPr>
        <w:pStyle w:val="Normal"/>
        <w:bidi w:val="0"/>
        <w:spacing w:before="0" w:after="0"/>
        <w:ind w:left="0" w:right="0" w:firstLine="567"/>
        <w:rPr/>
      </w:pPr>
      <w:r>
        <w:rPr/>
        <w:t>Единственным местом, где Спайдер никогда не занимался сексом, была его собственная комната. Он бы привел туда девушку, но только в том случае, если бы влюбился в нее. Однако Спайдер никогда не влюблялся. Его сладострастная душа, его чувствительное сердце упрямо принадлежали лишь ему одному. Он стал чутким, тонко чувствующим мужчиной и прекрасно понимал, что любит всех женщин вообще, всех вместе как вид. Его легкость в общении с ними отражала его внутреннюю недоступность, закрытость для любой из них. Он надеялся, что когда-нибудь влюбится в женщину, но этот день пока не настал.</w:t>
      </w:r>
    </w:p>
    <w:p>
      <w:pPr>
        <w:pStyle w:val="Normal"/>
        <w:bidi w:val="0"/>
        <w:spacing w:before="0" w:after="0"/>
        <w:ind w:left="0" w:right="0" w:firstLine="567"/>
        <w:rPr/>
      </w:pPr>
      <w:r>
        <w:rPr/>
        <w:t>А тем временем у него не было недостатка в куколках и была подруга — Вэлентайн, был ее по-парижски уютный чердак с трещинами на стенках, ставший для него прибежищем, местом, где хотелось побыть, если ему бывало особенно хорошо или, что случалось редко, скучно и хотелось поворчать. Гармония, которую умела создать лишь Вэлентайн, дарившая ему симпатию, откровенность в беседах и угощавшая вкусной едой, всегда приводила его в нор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спустя несколько месяцев после их встречи, когда уже было выпито много бутылок вина, съедено много тарелок вкусного жаркого, приготовленного Вэлентайн, пролетело много часов за беседами, Спайдер без стука ворвался в комнату подруги.</w:t>
      </w:r>
    </w:p>
    <w:p>
      <w:pPr>
        <w:pStyle w:val="Normal"/>
        <w:bidi w:val="0"/>
        <w:spacing w:before="0" w:after="0"/>
        <w:ind w:left="0" w:right="0" w:firstLine="567"/>
        <w:rPr/>
      </w:pPr>
      <w:r>
        <w:rPr/>
        <w:t>— </w:t>
      </w:r>
      <w:r>
        <w:rPr/>
        <w:t>Вэл, черт возьми, где ты там? — выкрикнул он и замер в смущении, обнаружив ее в одном из глубоких, с оборками и складками, кресел. Утонув в пышной обивке, она держала зажженную сигарету «Голуаз Блю» в полуметре от лица и, закрыв глаза, с наслаждением вдыхала дым.</w:t>
      </w:r>
    </w:p>
    <w:p>
      <w:pPr>
        <w:pStyle w:val="Normal"/>
        <w:bidi w:val="0"/>
        <w:spacing w:before="0" w:after="0"/>
        <w:ind w:left="0" w:right="0" w:firstLine="567"/>
        <w:rPr/>
      </w:pPr>
      <w:r>
        <w:rPr/>
        <w:t>— </w:t>
      </w:r>
      <w:r>
        <w:rPr/>
        <w:t>Так вот в чем дело! Меня всегда мучило, почему это здесь попахивает французскими сигаретами, хотя сама ты не куришь. Оказывается, ты их возжигаешь, как фимиам. Ты прелесть! — Он обнял ее за плечи. Она в испуге открыла глаза, застигнутая врасплох, пойманная, как с поличным, со своей сентиментальной тайной.</w:t>
      </w:r>
    </w:p>
    <w:p>
      <w:pPr>
        <w:pStyle w:val="Normal"/>
        <w:bidi w:val="0"/>
        <w:spacing w:before="0" w:after="0"/>
        <w:ind w:left="0" w:right="0" w:firstLine="567"/>
        <w:rPr/>
      </w:pPr>
      <w:r>
        <w:rPr/>
        <w:t>— </w:t>
      </w:r>
      <w:r>
        <w:rPr/>
        <w:t>О-о, они и вправду пахнут Парижем. Хотя, конечно, ничто так не пахнет, как Париж, но ничего более похожего я найти не могу. А почему, Эллиот, ты не постучал, когда вошел?</w:t>
      </w:r>
    </w:p>
    <w:p>
      <w:pPr>
        <w:pStyle w:val="Normal"/>
        <w:bidi w:val="0"/>
        <w:spacing w:before="0" w:after="0"/>
        <w:ind w:left="0" w:right="0" w:firstLine="567"/>
        <w:rPr/>
      </w:pPr>
      <w:r>
        <w:rPr/>
        <w:t>— </w:t>
      </w:r>
      <w:r>
        <w:rPr/>
        <w:t>Я слишком взволнован. Послушай, у меня есть для тебя кое-что, передающее вкус Парижа — «Буланже брют».</w:t>
      </w:r>
    </w:p>
    <w:p>
      <w:pPr>
        <w:pStyle w:val="Normal"/>
        <w:bidi w:val="0"/>
        <w:spacing w:before="0" w:after="0"/>
        <w:ind w:left="0" w:right="0" w:firstLine="567"/>
        <w:rPr/>
      </w:pPr>
      <w:r>
        <w:rPr/>
        <w:t>Он достал из-за спины бутылку шампанского.</w:t>
      </w:r>
    </w:p>
    <w:p>
      <w:pPr>
        <w:pStyle w:val="Normal"/>
        <w:bidi w:val="0"/>
        <w:spacing w:before="0" w:after="0"/>
        <w:ind w:left="0" w:right="0" w:firstLine="567"/>
        <w:rPr/>
      </w:pPr>
      <w:r>
        <w:rPr/>
        <w:t>— </w:t>
      </w:r>
      <w:r>
        <w:rPr/>
        <w:t>Но это так дорого, Эллиот! Случилось что-нибудь хорошее?</w:t>
      </w:r>
    </w:p>
    <w:p>
      <w:pPr>
        <w:pStyle w:val="Normal"/>
        <w:bidi w:val="0"/>
        <w:spacing w:before="0" w:after="0"/>
        <w:ind w:left="0" w:right="0" w:firstLine="567"/>
        <w:rPr/>
      </w:pPr>
      <w:r>
        <w:rPr/>
        <w:t>— </w:t>
      </w:r>
      <w:r>
        <w:rPr/>
        <w:t>Можешь быть уверена! Побьюсь об заклад на твою попку! На следующей неделе я начинаю работать главным ассистентом у Хэнка Леви. Он на световые годы обогнал тех парней, с которыми я работал до сих пор. Саковиц, Миллер, Браун — никто из них не сделал для «от кутюр» столько, сколько Леон. Его студия выше головы завалена заказами. Правда, заказы от журналов он получает не так уж часто, как ему хотелось бы, но все равно он играет в высшей лиге… ну, не в самой высшей — до этого он еще не добирался, — но для меня и это большой шаг вперед. Я узнал, что Джо Верона, его ассистент, собирается этим утром вернуться в Рим из-за какой-то девчонки, и пошел к Леви сразу же, как освободился на студии. У них выходной… В общем, я приступаю к работе со следующей недели.</w:t>
      </w:r>
    </w:p>
    <w:p>
      <w:pPr>
        <w:pStyle w:val="Normal"/>
        <w:bidi w:val="0"/>
        <w:spacing w:before="0" w:after="0"/>
        <w:ind w:left="0" w:right="0" w:firstLine="567"/>
        <w:rPr/>
      </w:pPr>
      <w:r>
        <w:rPr/>
        <w:t>— </w:t>
      </w:r>
      <w:r>
        <w:rPr/>
        <w:t>О, Эллиот, я так рада! Это чудесная, чудесная новость! У меня хорошее предчувствие, а ты знаешь, что мои предчувствия меня не обманывают.</w:t>
      </w:r>
    </w:p>
    <w:p>
      <w:pPr>
        <w:pStyle w:val="Normal"/>
        <w:bidi w:val="0"/>
        <w:spacing w:before="0" w:after="0"/>
        <w:ind w:left="0" w:right="0" w:firstLine="567"/>
        <w:rPr/>
      </w:pPr>
      <w:r>
        <w:rPr/>
        <w:t>Предельно практичная во многих отношениях, Вэлентайн твердо верила в свои время от времени возникавшие «предчувствия». Спайдер поддразнивал ее, говоря, что это ее дикая кельтская кровь стучится в сердце, закованное в броню французской практичности. Наблюдая за Спайдером, открывавшим бутылку шампанского, Вэлентайн поздравила себя с тем, что он — не ее тип. Развратник, бабник, разбиватель сердец — любая женщина, у которой вспыхнет к нему хоть какое-то чувство, обречена на страдания. А Вэл счастлива быть его другом, но не допустит, чтобы дело зашло чуть дальше: она слишком благоразумна, чтобы воспринимать такого неразборчивого в связях мужчину как нечто большее, чем хороший сосед. Слава богу, она француженка и знает, как оградить себя от подобных мужчин.</w:t>
      </w:r>
    </w:p>
    <w:p>
      <w:pPr>
        <w:pStyle w:val="Normal"/>
        <w:bidi w:val="0"/>
        <w:spacing w:before="0" w:after="0"/>
        <w:ind w:left="0" w:right="0" w:firstLine="567"/>
        <w:rPr/>
      </w:pPr>
      <w:r>
        <w:rPr/>
        <w:t>— </w:t>
      </w:r>
      <w:r>
        <w:rPr/>
        <w:t>Похоже, ты голоден, Эллиот. Так получилось, что я приготовила бланкет де во и его многовато для одного едока. Оно хорошо идет с шампанс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энк Леви был в какой-то мере даже симпатичен. Ему была присуща куча исконно бруклинского шарма — этакий повзрослевший Гек Финн, высокий, тощий вариант Нормана Мейлера, только веснушек побольше да морщин поменьше, а вместо благородного разлета бровей — ниточки жиденькой растительности. Он одевался наподобие голливудских режиссеров: французские джинсы, рабочая рубашка продуманно и намеренно расстегнута почти до пояса, под ней золотая цепочка, всего одна, зато очень тяжелая и массивная. Его фирменным знаком был кардиган из кашемировой шерсти в четыре нити в стиле профессора Генри Хиггипса, за который он заплатил у «Хэрродса» пятьдесят пять английских фунтов. Он обзавелся дюжиной таких кардиганов разных цветов; он обожал завязывать их вокруг талии или набрасывать на плечи, чтобы свисали рукава — а-ля Баланчин. Если бы, нанимая Эллиота, он знал, что зимой Спайдер носит неопровержимо подлинные, нисколько не стилизованные, обольстительно поношенные хлопчатобумажные свитера и кричащие джемперы из аннаполисской коллекции его отца, то не исключено, что он, может, и не захотел бы такой серьезной конкуренции в студии. В его понимании это не вязалось с комфортом.</w:t>
      </w:r>
    </w:p>
    <w:p>
      <w:pPr>
        <w:pStyle w:val="Normal"/>
        <w:bidi w:val="0"/>
        <w:spacing w:before="0" w:after="0"/>
        <w:ind w:left="0" w:right="0" w:firstLine="567"/>
        <w:rPr/>
      </w:pPr>
      <w:r>
        <w:rPr/>
        <w:t>Хэнка гнуло к земле двойное бремя бисексуальности и чувства вины за свое еврейское происхождение. Он считал, что жизнь надула его. Судите сами: однажды во время примерки он занялся любовью с аккуратненькой невысокой светловолосой барышней, которая оказалась невероятно сговорчива, и через каких-нибудь сорок восемь часов обнаружил, что она не только беременна, причем именно от него, что бесспорно, но и оказалась милой еврейской девушкой, у которой в Бруклине насчитывается добрая дюжина родственников и часть из них к тому же принадлежит к той же ветви, что и его мать.</w:t>
      </w:r>
    </w:p>
    <w:p>
      <w:pPr>
        <w:pStyle w:val="Normal"/>
        <w:bidi w:val="0"/>
        <w:spacing w:before="0" w:after="0"/>
        <w:ind w:left="0" w:right="0" w:firstLine="567"/>
        <w:rPr/>
      </w:pPr>
      <w:r>
        <w:rPr/>
        <w:t>Итак, дело закончилось для Хэнка женитьбой, и прежде, чем он успел стать отцом, он выяснил для себя, что полным гомосексуалам живется веселее, хотя, по правде сказать, он и по выяснении не прекращал попыток разобраться в этом наверняка.</w:t>
      </w:r>
    </w:p>
    <w:p>
      <w:pPr>
        <w:pStyle w:val="Normal"/>
        <w:bidi w:val="0"/>
        <w:spacing w:before="0" w:after="0"/>
        <w:ind w:left="0" w:right="0" w:firstLine="567"/>
        <w:rPr/>
      </w:pPr>
      <w:r>
        <w:rPr/>
        <w:t>Однако далеко не все было потеряно. Чикки оказалась гораздо успешнее его — более напориста и амбициозна. Она стала носить собольи шапки тогда, когда еще немногим удалось увидеть их в кино — в экранизации «Анны Карениной». Она разработала и трактовала облик женщины, не пользовавшейся губной помадой, задолго до того, как другие еще только додумались до этого; не исключено, что именно она и изобрела этот вид макияжа; она первая появлялась в нужный момент в брючном костюме, юбке-мини и юбке-миди и не менее пяти раз в год снималась для «Вумен веар дейли». С ней дела Хэнка пошли в гору: она устраивала остроумные и изящные вечеринки, на которые умудрялась заманить такое количество до невозможности броских, неотесанных знаменитостей, что все остальные приглашенные ощущали себя причастными к сверкающему миру кутюрье. Заказчики валом повалили в огромную студию Хэнка, где на стереосистеме, непременно новейшей модификации, целыми днями проигрывали записи, непременно последние, а непременный стол из неотполированных досок был уставлен непременными яствами, как то: французскими сырами, итальянскими и немецкими сосисками, витыми хлебцами из ржаной муки, которые добывали в магазине для гурманов Блумингдейла, а также кошерными маринованными пикулями. В целом дело было поставлено превосходно, и за год работы у Леви Спайдер многому нау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ссистент фотографа тратит девять десятых своего времени на то, чтобы подавать боссу фотоаппарат со свежезаряженной пленкой, раскручивать рулоны бумаги для фона, проверять и устанавливать освещение, перетаскивать треноги с места на место, сражаться с темпераментными стробоскопами и подносить реквизит. Оставшаяся часть времени уходит на смену кассет в стереосистеме. Однако Хэнк Леви был ленив и к тому же с головой уходил в препирательства с публикой, поэтому он часто позволял Спайдеру снимать самому. И Спайдер наконец получил возможность делать то, из-за чего ему и хотелось прежде всего стать модным фотографом: ставить фотомоделей в нужные позы, выбирать ракурсы, экспериментировать с освещением и фокусировкой камеры, нажимать кнопки и слышать, как щелкает затвор. Все это оказалось даже интереснее, чем выглядело в фильмах о фотографах, ибо у Спайдера обнаружился талант в ведении диалогов с фотомоделями.</w:t>
      </w:r>
    </w:p>
    <w:p>
      <w:pPr>
        <w:pStyle w:val="Normal"/>
        <w:bidi w:val="0"/>
        <w:spacing w:before="0" w:after="0"/>
        <w:ind w:left="0" w:right="0" w:firstLine="567"/>
        <w:rPr/>
      </w:pPr>
      <w:r>
        <w:rPr/>
        <w:t>Однако Хэнк Леви был не таким простачком и не настолько загружен, чтобы постоянно позволять Спайдеру делать снимки по заказам журналов. Если кому-то предстояло поехать на Виргинские острова и снять там три модели в монокини образца будущего года, а затем трахнуть их прямо на пляже, где негры играют на своих стальных бочках, это, конечно, был Хэнк. Не то чтобы у него было очень много подобной работы. Когда-то в своей карьере он приближался к тому, чтобы фотографировать заезд, но потом его чаще приглашали снимать коллекции вязаной одежды от «Кимберли» на пароме Статен-Айленда или спортивные костюмы «Уайт Стэг» в теннисном клубе Вестсайда. Однако эти работы делались для «Вог», а там под фотографией печатают фамилию. Он проигрывал в заработках, но престиж был важнее. Хэнк оставлял Спайдеру только маловажную рекламу часов, ботинок или кремов для обесцвечивания волос на теле, и то не слишком часто — только тогда, когда заказы поступали от небольших рекламных агентств и он был уверен, что хозяева не пришлют для наблюдения за съемкой своих людей из художественных отделов. Спайдер трудился на периферии интересов и амбиций бизнеса Хэнка Леви, и весь доход от подобных видов работы уходил у него на арендную плату.</w:t>
      </w:r>
    </w:p>
    <w:p>
      <w:pPr>
        <w:pStyle w:val="Normal"/>
        <w:bidi w:val="0"/>
        <w:spacing w:before="0" w:after="0"/>
        <w:ind w:left="0" w:right="0" w:firstLine="567"/>
        <w:rPr/>
      </w:pPr>
      <w:r>
        <w:rPr/>
        <w:t>В данный момент Спайдер работал над рекламой средства для укрепления ногтей, выпускаемого компанией по производству шнурков для обуви. Модель, долженствовавшая воплотить в себе дух романтического Юга, была молода, неопытна и скованна, облаченная в кринолин и кружевной корсаж. Спайдер взирал на неуклюжую девушку с искренним одобрением:</w:t>
      </w:r>
    </w:p>
    <w:p>
      <w:pPr>
        <w:pStyle w:val="Normal"/>
        <w:bidi w:val="0"/>
        <w:spacing w:before="0" w:after="0"/>
        <w:ind w:left="0" w:right="0" w:firstLine="567"/>
        <w:rPr/>
      </w:pPr>
      <w:r>
        <w:rPr/>
        <w:t>— </w:t>
      </w:r>
      <w:r>
        <w:rPr/>
        <w:t>Идеально! Милая, ты идеальна! Наконец-то мы нашли того, кто видит свою роль. Я о тебе, крошка, — ты именно такая маленькая гордая задира, из-за которых ребята в старой Виргинии теряли голову. Как жаль, что ты не вовремя родилась, чтобы сыграть роль Скарлетт О'Хара. Боже мой, разве эта девушка не бесподобна?! Чуть правее, крошка… Держу пари, не найдется такого мужчины, который отказался бы заглянуть под этот кринолин… Постарайся выглядеть отрешенной, детка, не забывай, что ты красавица-плантаторша, за которую они шли воевать. Великолепно! Все идет прекрасно… наклонись немного влево. Нет, это право, милая… Боже, какое наслаждение работать со свежим лицом! О-о, ты умна, крошка… Это лучше, чем машина времени… можешь называть меня Эшли или Рэтт — кого ты предпочитаешь, — потому что, если девушка так красива, как ты, у нее всегда есть кто-то на примете. Давай, моя сдобная пышечка Скарлетт, попробуем сесть на эти садовые качели… Чудесно!</w:t>
      </w:r>
    </w:p>
    <w:p>
      <w:pPr>
        <w:pStyle w:val="Normal"/>
        <w:bidi w:val="0"/>
        <w:spacing w:before="0" w:after="0"/>
        <w:ind w:left="0" w:right="0" w:firstLine="567"/>
        <w:rPr/>
      </w:pPr>
      <w:r>
        <w:rPr/>
        <w:t>И вот уже хихикающая девушка, прожившая всю жизнь в Нью-Джерси, верит каждому его слову, потому что, стоит ей только заметить, как вздулись штаны у Спайдера, — а это невозможно не заметить, — как она понимает, что и вправду божественна. И, сознавая это, она и вправду становится божественной, причем в девять раз быстрее, чем Спайдер успевает сказать: «Оближи губы, куколка, и улыбнись мне так же еще раз».</w:t>
      </w:r>
    </w:p>
    <w:p>
      <w:pPr>
        <w:pStyle w:val="Normal"/>
        <w:bidi w:val="0"/>
        <w:spacing w:before="0" w:after="0"/>
        <w:ind w:left="0" w:right="0" w:firstLine="567"/>
        <w:rPr/>
      </w:pPr>
      <w:r>
        <w:rPr/>
        <w:t>Именно эта разница между тем, как выглядит модель у занудного фотографа, бросившего ей дежурное «Чудесно, просто чудесно, дорогая!», и тем, как она выглядела, когда фотоаппаратом щелкал Спайдер, под облегающими белыми джинсами которого в треугольнике между ног отчетливо вырисовывалась громада его члена, а девушка ощущала электрические разряды внизу живота — боже, я уже вся мокрая в этом дурацком кринолине! — и составляла то, что называют хорошим снимком и великолепным снимком.</w:t>
      </w:r>
    </w:p>
    <w:p>
      <w:pPr>
        <w:pStyle w:val="Normal"/>
        <w:bidi w:val="0"/>
        <w:spacing w:before="0" w:after="0"/>
        <w:ind w:left="0" w:right="0" w:firstLine="567"/>
        <w:rPr/>
      </w:pPr>
      <w:r>
        <w:rPr/>
        <w:t>Хэрриет Топпинхэм, редактор модного журнала, открывшая Спайдера, достигла высот в своем деле. Как ни странно, все редакторы модных журналов, какими бы крупными шишками они ни были, не только вдыхают наэлектризованный, пропитанный духами воздух «от кутюр» и сплетничают на званых обедах. Они работают как звери. Одной из обязанностей Хэрриет был внимательный просмотр рекламы во всех журналах, не только модных притом, ибо реклама — животворная кровь газетного дела. Стоимость бумаги, расходы на печатание и распространение обычно превышают розничную или подписную цену газеты. Без доходов от рекламы не смог бы существовать ни один журнал, и редакторы остались бы без работы.</w:t>
      </w:r>
    </w:p>
    <w:p>
      <w:pPr>
        <w:pStyle w:val="Normal"/>
        <w:bidi w:val="0"/>
        <w:spacing w:before="0" w:after="0"/>
        <w:ind w:left="0" w:right="0" w:firstLine="567"/>
        <w:rPr/>
      </w:pPr>
      <w:r>
        <w:rPr/>
        <w:t>В Соединенных Штатах не так уж много редакторов высококлассных модных журналов. В каждом сугубо модном журнале имеется главный редактор, которому обычно помогают два или три заместителя. Существуют специальные редакторы, которые занимаются обувью, дамским бельем, аксессуарами, тканями; у каждого из них есть ассистент, так как в перечисленных отраслях фирмы ведут широкие рекламные кампании и им нужно уделять особое внимание и направлять их. В журналах с обшей женской проблематикой, таких, как «Гуд хаускипинг», отдел мод состоит из главного редактора, ее ассистента, редактора по обуви и редактора по аксессуарам, но они каждый месяц выпускают по шесть страниц или того меньше. В «Вог» около двух десятков редакторов, включая проживающих в Париже, Риме и Мадриде, — они в первую очередь осуществляли общественные связи, а уж потом выполняли функции редакторов.</w:t>
      </w:r>
    </w:p>
    <w:p>
      <w:pPr>
        <w:pStyle w:val="Normal"/>
        <w:bidi w:val="0"/>
        <w:spacing w:before="0" w:after="0"/>
        <w:ind w:left="0" w:right="0" w:firstLine="567"/>
        <w:rPr/>
      </w:pPr>
      <w:r>
        <w:rPr/>
        <w:t>В любом журнале только редакторы высшего разряда получают приличную зарплату. Остальным платят не больше чем хорошей секретарше, но они охотно трудятся, рабски покорные ради обретения положения, успеха и престижа. Эти редакторы низшего эшелона должны быть не только талантливыми и честолюбивыми. Желательно, чтобы они принадлежали к такому социальному слою, где работающей женщине не нужны собственные деньги на покупку дорогого мыла и приведение время от времени в порядок своих ног.</w:t>
      </w:r>
    </w:p>
    <w:p>
      <w:pPr>
        <w:pStyle w:val="Normal"/>
        <w:bidi w:val="0"/>
        <w:spacing w:before="0" w:after="0"/>
        <w:ind w:left="0" w:right="0" w:firstLine="567"/>
        <w:rPr/>
      </w:pPr>
      <w:r>
        <w:rPr/>
        <w:t>Когда модный редактор, подобно Хэрриет Топпинхэм, находится на вершине, ее, как мадам де Помпадур в период фавора у Людовика XV, беспрерывно осаждают искатели ее внимания. Фабриканты одежды, модельеры и лица, ответственные за связи с общественностью, оплачивают ее обеды в немногих избранных французских ресторанах; одежда достается ей если не бесплатно, то за значительно сниженную цену; а на Рождество ей приходится нанимать машину с шофером, чтобы дважды в день вывозить из кабинета подарки. Естественно, что путешествует она бесплатно. Размещение в журнале хотя бы детали или фрагмента символа авиакомпании или фотографии уголка гостиничного плавательного бассейна, сопровождаемые парой признательных слов в тексте, окупают проезд и проживание редактора, фотографа, моделей и ассистентов.</w:t>
      </w:r>
    </w:p>
    <w:p>
      <w:pPr>
        <w:pStyle w:val="Normal"/>
        <w:bidi w:val="0"/>
        <w:spacing w:before="0" w:after="0"/>
        <w:ind w:left="0" w:right="0" w:firstLine="567"/>
        <w:rPr/>
      </w:pPr>
      <w:r>
        <w:rPr/>
        <w:t>Хэрриет Топпинхэм достигла вершин бизнеса заслуженно, не расплачиваясь, собой за свой путь наверх, хотя ее отец, владелец компании, изготовлявшей сотни тысяч ванн, обеспечивал ей значительный доход. У этой женщины был такой жесткий и резкий характер, что при виде ее на память приходило отточенное лезвие ножа. Ее чувство собственного достоинства было настолько неподдельным, что порождало столь же неподдельный страх у всех ее подчиненных, а творческое воображение Хэрриет просто не знало границ, словно у Феллини. Ее находки сначала осмеивались, потом копировались, и в конце концов признавались классикой. Когда она впервые обратила внимание на работы Спайдера, ей было сорок с небольшим и многие считали ее уродливой. Она никогда не была тем, что французы называют «jolie laide» — прекрасная дурнушка, потому что не видела смысла в подчеркивании своих достоинств. Она предпочитала олицетворять другой обожаемый французами тип — «божественное чудовище». Все, чем она обладала, она демонстрировала бескомпромиссно, не приукрашивая себя: прямые редкие каштановые волосы сурово стянуты сзади, большой мужеподобный нос выдается вперед, тонкие губы покрыты ярко-красной помадой, невыразительные карие глаза, маленькие и пустые, посаженные по бокам головы, как у черепахи, замечают каждую мелочь и отбрасывают все, кроме самого утонченного, самого замысловатого, самого существенного и изысканного. Выше среднего роста, прямая, как палка, она одевалась кричаще и с шиком, поскольку никакие фасоны не могли придать ей стильность, которой она не обладала. Она не делала уступок текущей моде. Если в этом сезоне моден «американский спортивный стиль», или «возврат к мягкости», или «одежда чистых тонов», то, можете быть уверены, Хэрриет оденется так, что ее стиль нельзя будет увязать ни с годом, ни с десятилетием, но это будет стиль, который заставит любую другую женщину, как бы нарядно она ни была одета, почувствовать себя паршивой овцой в стаде. Хэрриет никогда не была замужем, жила одна в квартире на Мэдисон-авеню, заполненной коллекциями, по ее мнению, сокровищами, которые она привезла из бесчисленных поездок по Европе и Востоку, большей частью слишком странными и кричащими, часто чересчур гротескными, чтобы хорошо смотреться где-либо, кроме ее битком набитых интерьеров в коричневых тонах.</w:t>
      </w:r>
    </w:p>
    <w:p>
      <w:pPr>
        <w:pStyle w:val="Normal"/>
        <w:bidi w:val="0"/>
        <w:spacing w:before="0" w:after="0"/>
        <w:ind w:left="0" w:right="0" w:firstLine="567"/>
        <w:rPr/>
      </w:pPr>
      <w:r>
        <w:rPr/>
        <w:t>Примерно раз в год Хэрриет Топпинхэм любила «сделать» какого-нибудь неизвестного фотографа, чтобы при этом выгнать, хотя бы на время, одного из своих постоянных сотрудников. Какой интерес иметь власть над людьми, если они не подозревают, что ты в любой момент не колеблясь воспользуешься ею? Новый фотограф, созданный Хэрриет, становился ее должником на всю жизнь, и даже когда ее благорасположение проходило, на этом фотографе оставалась присвоенная ею печать избранности. Она считала открытых ею фотографов своими творениями, такой же собственностью, как предметы своей коллекции. В качестве главного редактора журнала «Фэшн энд Интериорз» она могла, не советуясь со своим врагом — художественным директором, — вызывать фотографов (ибо она отказывалась иметь дело с их агентами) для собеседования в свой кабинет, известный в посвященных кругах под названием «коричневая калькуттская яма».</w:t>
      </w:r>
    </w:p>
    <w:p>
      <w:pPr>
        <w:pStyle w:val="Normal"/>
        <w:bidi w:val="0"/>
        <w:spacing w:before="0" w:after="0"/>
        <w:ind w:left="0" w:right="0" w:firstLine="567"/>
        <w:rPr/>
      </w:pPr>
      <w:r>
        <w:rPr/>
        <w:t>Натолкнувшись на рекламу средства для укрепления ногтей, затерявшуюся на последних страницах «Редбук», она осведомилась в агентстве, кто делал фотографии.</w:t>
      </w:r>
    </w:p>
    <w:p>
      <w:pPr>
        <w:pStyle w:val="Normal"/>
        <w:bidi w:val="0"/>
        <w:spacing w:before="0" w:after="0"/>
        <w:ind w:left="0" w:right="0" w:firstLine="567"/>
        <w:rPr/>
      </w:pPr>
      <w:r>
        <w:rPr/>
        <w:t>— </w:t>
      </w:r>
      <w:r>
        <w:rPr/>
        <w:t>Говорят, Хэнк Леви, — сказала она секретарше. — Но я в это не верю. С конца шестидесятых он не создал ничего столь оригинального, как это. Свяжитесь по телефону с Эйлин или с каким-нибудь другим агентством и выясните, кто позировал для снимка. Пусть эта девчонка позвонит мне.</w:t>
      </w:r>
    </w:p>
    <w:p>
      <w:pPr>
        <w:pStyle w:val="Normal"/>
        <w:bidi w:val="0"/>
        <w:spacing w:before="0" w:after="0"/>
        <w:ind w:left="0" w:right="0" w:firstLine="567"/>
        <w:rPr/>
      </w:pPr>
      <w:r>
        <w:rPr/>
        <w:t>Через два дня она вызвала Спайдера на аудиенцию. Он принес с собой большую папку из черной кожи, перевязанную прочной черной тесьмой. Там лежали лучшие отпечатки с лучших фотографий, снятых им когда-либо. Часть из них была сделана во время работы у Леви, но большинство были сняты им в выходные дни для собственного удовольствия. Спайдер всегда имел при себе заряженный «Никон Ф-2», потому что подлавливать женщин в моменты, когда они не позируют, в краткие мгновения их внутренней сосредоточенности на себе, стало его страстью. Он прославлял женщину в момент, когда в ней сильнее всего ощущалась женственность: жарила ли она яичницу, грезила ли наяву за стаканом вина, или устало раздевалась, или просыпалась, зевая, или чистила зубы.</w:t>
      </w:r>
    </w:p>
    <w:p>
      <w:pPr>
        <w:pStyle w:val="Normal"/>
        <w:bidi w:val="0"/>
        <w:spacing w:before="0" w:after="0"/>
        <w:ind w:left="0" w:right="0" w:firstLine="567"/>
        <w:rPr/>
      </w:pPr>
      <w:r>
        <w:rPr/>
        <w:t>Хэрриет Топпинхэм пролистала снимки, умело скрыв неприязнь при виде девушек, у которых на лицах написано, что они получают по пятьсот долларов в час, девушек, одетых в купальные халатики или небрежно завернутых в полотенце.</w:t>
      </w:r>
    </w:p>
    <w:p>
      <w:pPr>
        <w:pStyle w:val="Normal"/>
        <w:bidi w:val="0"/>
        <w:spacing w:before="0" w:after="0"/>
        <w:ind w:left="0" w:right="0" w:firstLine="567"/>
        <w:rPr/>
      </w:pPr>
      <w:r>
        <w:rPr/>
        <w:t>— </w:t>
      </w:r>
      <w:r>
        <w:rPr/>
        <w:t>Гм-м… интересно, очень симпатично. Скажите, мистер Эллиот, кто ваш любимый художник — Эйвийдон или Пени?</w:t>
      </w:r>
    </w:p>
    <w:p>
      <w:pPr>
        <w:pStyle w:val="Normal"/>
        <w:bidi w:val="0"/>
        <w:spacing w:before="0" w:after="0"/>
        <w:ind w:left="0" w:right="0" w:firstLine="567"/>
        <w:rPr/>
      </w:pPr>
      <w:r>
        <w:rPr/>
        <w:t>Спайдер натянуто улыбнулся:</w:t>
      </w:r>
    </w:p>
    <w:p>
      <w:pPr>
        <w:pStyle w:val="Normal"/>
        <w:bidi w:val="0"/>
        <w:spacing w:before="0" w:after="0"/>
        <w:ind w:left="0" w:right="0" w:firstLine="567"/>
        <w:rPr/>
      </w:pPr>
      <w:r>
        <w:rPr/>
        <w:t>— </w:t>
      </w:r>
      <w:r>
        <w:rPr/>
        <w:t>Дега, когда он не рисует балерин.</w:t>
      </w:r>
    </w:p>
    <w:p>
      <w:pPr>
        <w:pStyle w:val="Normal"/>
        <w:bidi w:val="0"/>
        <w:spacing w:before="0" w:after="0"/>
        <w:ind w:left="0" w:right="0" w:firstLine="567"/>
        <w:rPr/>
      </w:pPr>
      <w:r>
        <w:rPr/>
        <w:t>— </w:t>
      </w:r>
      <w:r>
        <w:rPr/>
        <w:t>Неужели? Ну что ж, Дега лучше, чем Ренуар — слишком определенно розовый и белый. Скажите… я слышала, вы знаменитый жеребец. Это слухи или факт? — Хэрриет любила атаковать неожиданно.</w:t>
      </w:r>
    </w:p>
    <w:p>
      <w:pPr>
        <w:pStyle w:val="Normal"/>
        <w:bidi w:val="0"/>
        <w:spacing w:before="0" w:after="0"/>
        <w:ind w:left="0" w:right="0" w:firstLine="567"/>
        <w:rPr/>
      </w:pPr>
      <w:r>
        <w:rPr/>
        <w:t>— </w:t>
      </w:r>
      <w:r>
        <w:rPr/>
        <w:t>Факт. — Спайдер дружелюбно взглянул на нее. Она напомнила ему учительницу математики из пятого класса.</w:t>
      </w:r>
    </w:p>
    <w:p>
      <w:pPr>
        <w:pStyle w:val="Normal"/>
        <w:bidi w:val="0"/>
        <w:spacing w:before="0" w:after="0"/>
        <w:ind w:left="0" w:right="0" w:firstLine="567"/>
        <w:rPr/>
      </w:pPr>
      <w:r>
        <w:rPr/>
        <w:t>— </w:t>
      </w:r>
      <w:r>
        <w:rPr/>
        <w:t>Тогда почему вы никогда не работали для «Плейбоя» или «Пентхауза»? — Хэрриет не собиралась сдавать боевые позиции.</w:t>
      </w:r>
    </w:p>
    <w:p>
      <w:pPr>
        <w:pStyle w:val="Normal"/>
        <w:bidi w:val="0"/>
        <w:spacing w:before="0" w:after="0"/>
        <w:ind w:left="0" w:right="0" w:firstLine="567"/>
        <w:rPr/>
      </w:pPr>
      <w:r>
        <w:rPr/>
        <w:t>— </w:t>
      </w:r>
      <w:r>
        <w:rPr/>
        <w:t>Девушка, продевающая нитку фальшивого жемчуга в лобковые волосы или разряженная в столь любимый в Голливуде пояс с подвязками и, глядя в зеркало, играющая с собой, навевает какую-то тоску. Мастурбация не слишком возбуждает меня, — вежливо ответил Спайдер. — Когда же они снимают двух девушек вместе, художественно это делается настолько слабо, что и на секс-то не похоже. В общем, это угнетает меня и выглядит такой бесцельной тратой…</w:t>
      </w:r>
    </w:p>
    <w:p>
      <w:pPr>
        <w:pStyle w:val="Normal"/>
        <w:bidi w:val="0"/>
        <w:spacing w:before="0" w:after="0"/>
        <w:ind w:left="0" w:right="0" w:firstLine="567"/>
        <w:rPr/>
      </w:pPr>
      <w:r>
        <w:rPr/>
        <w:t>— </w:t>
      </w:r>
      <w:r>
        <w:rPr/>
        <w:t>Да. Возможно. Гм-м…</w:t>
      </w:r>
    </w:p>
    <w:p>
      <w:pPr>
        <w:pStyle w:val="Normal"/>
        <w:bidi w:val="0"/>
        <w:spacing w:before="0" w:after="0"/>
        <w:ind w:left="0" w:right="0" w:firstLine="567"/>
        <w:rPr/>
      </w:pPr>
      <w:r>
        <w:rPr/>
        <w:t>Она зажгла сигарету и затянулась в задумчивости, как будто была одна. Время от времени она поглядывала на снимки, беспорядочно рассыпанные по всему столу. Внезапно она сказала:</w:t>
      </w:r>
    </w:p>
    <w:p>
      <w:pPr>
        <w:pStyle w:val="Normal"/>
        <w:bidi w:val="0"/>
        <w:spacing w:before="0" w:after="0"/>
        <w:ind w:left="0" w:right="0" w:firstLine="567"/>
        <w:rPr/>
      </w:pPr>
      <w:r>
        <w:rPr/>
        <w:t>— </w:t>
      </w:r>
      <w:r>
        <w:rPr/>
        <w:t>Вы можете сделать для нас несколько страниц женского белья для апрельского выпуска? Они нам понадобятся не позднее следующей недели.</w:t>
      </w:r>
    </w:p>
    <w:p>
      <w:pPr>
        <w:pStyle w:val="Normal"/>
        <w:bidi w:val="0"/>
        <w:spacing w:before="0" w:after="0"/>
        <w:ind w:left="0" w:right="0" w:firstLine="567"/>
        <w:rPr/>
      </w:pPr>
      <w:r>
        <w:rPr/>
        <w:t>— </w:t>
      </w:r>
      <w:r>
        <w:rPr/>
        <w:t>Мисс Топпинхэм, я бы отдал все, чтобы работать у вас, но я в течение всего рабочего дня занят у Хэнка Леви…</w:t>
      </w:r>
    </w:p>
    <w:p>
      <w:pPr>
        <w:pStyle w:val="Normal"/>
        <w:bidi w:val="0"/>
        <w:spacing w:before="0" w:after="0"/>
        <w:ind w:left="0" w:right="0" w:firstLine="567"/>
        <w:rPr/>
      </w:pPr>
      <w:r>
        <w:rPr/>
        <w:t>— </w:t>
      </w:r>
      <w:r>
        <w:rPr/>
        <w:t>Оставьте Леви, — скомандовала она. — Вы же не собираетесь работать на него всю жизнь? Откройте свою студию. Начните с малого. Я дам вам достаточно работы, чтобы вы не умерли с голоду до выхода апрельского номера. Если вы сможете работать так, как я надеюсь, вам не нужно будет беспокоиться об арендной плате.</w:t>
      </w:r>
    </w:p>
    <w:p>
      <w:pPr>
        <w:pStyle w:val="Normal"/>
        <w:bidi w:val="0"/>
        <w:spacing w:before="0" w:after="0"/>
        <w:ind w:left="0" w:right="0" w:firstLine="567"/>
        <w:rPr/>
      </w:pPr>
      <w:r>
        <w:rPr/>
        <w:t>И Хэрриет одарила Спайдера одним из взглядов, считавшихся у нее поощрительными. Ради таких моментов она и жила — ради этого осязаемого приложения своей власти, возможности изменять жизнь людей так, как ей вздумается. Она чувствовала себя вдохновенной, могущественной, великой. Фотографии, которые она заказала Спайдеру, ее художественный директор собирался отдать Джоко. Но Джоко в последнее время стал скучноват: банален, фантазии мало. Ему нужна хорошая встряска. И художественному директору никогда не помешает хорошая встряска. Кроме того, Спайдер Эллиот делал самые сексуальные фотографии женщин из всех, которые она когда-либо видела. Девушки Спайдера, которым платили за то, чтобы они выглядели нездешне прекрасными в рекламе косметики, показались ей более соблазнительными, чем она могла представить себе, и в то же время более доступными, более естественными.</w:t>
      </w:r>
    </w:p>
    <w:p>
      <w:pPr>
        <w:pStyle w:val="Normal"/>
        <w:bidi w:val="0"/>
        <w:spacing w:before="0" w:after="0"/>
        <w:ind w:left="0" w:right="0" w:firstLine="567"/>
        <w:rPr/>
      </w:pPr>
      <w:r>
        <w:rPr/>
        <w:t>В последнее время, подумала она, у «Фэшн энд Интериорз» возникли проблемы со снимками женского белья. Страницы стали такими слащавыми, что пальцы слипались. Основные рекламодатели, заказчиками которых являлись крупные производители поясов и лифчиков, заявили, что хотя они и дорожат добрыми отношениями с редакцией, но их клиентов завалили жалобами, так как манекенщицы в демонстрационных залах на Седьмой авеню не выглядят и на одну десятую того великолепия, которое демонстрируют девушки с фотографий в «Фэшн». Оптовики универмагов встревожены: ведь обычная женщина ожидает, что будет выглядеть, как на фотографии, а потом, глядя на себя в зеркало, винит не свое тело, а купленный товар. Самые обыкновенные фотографии стали жульничеством. Если рекламодатели недовольны рекламными страницами журналов, значит, что-то не в порядке, а если что-то не в порядке, Хэрриет Топпинхэм всегда прислушивается к своим предчувствиям. Например, сегодня у нее сильное предчувствие, что Спайдер Эллиот может быть ей полез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йдер нашел помещение для студии в старом здании, выходящем на Вторую авеню и еще не переоборудованном в ресторан или бар. Оно было слишком захудалым, чтобы прельстить кого-нибудь, кроме самых безрассудных съемщиков. Домовладелец не ремонтировал постройку лет двадцать, ожидая часа, когда Уорнер Ле Рой вынырнет из облака волшебного тумана и предложит ему целое состояние, чтобы финансировать постройку нового дома. Однако вода, необходимая для темной комнаты, в доме была, а потолки на верхнем этаже, где Спайдер снял еще две комнаты, оказались высокими. Его собственное жилище лучше подошло бы для студии, но оно было расположено в слишком неудобном месте.</w:t>
      </w:r>
    </w:p>
    <w:p>
      <w:pPr>
        <w:pStyle w:val="Normal"/>
        <w:bidi w:val="0"/>
        <w:spacing w:before="0" w:after="0"/>
        <w:ind w:left="0" w:right="0" w:firstLine="567"/>
        <w:rPr/>
      </w:pPr>
      <w:r>
        <w:rPr/>
        <w:t>Выполняя свое первое задание, Спайдер решил отказаться от моделей, обычно рекламирующих нижнее белье, то есть от девушек с такими прекрасными фигурами, что ни один человек в здравом уме не поверит, что они хоть раз за свои восемнадцать лет возмечтали надеть пояс-трусики или упругий лифчик. Он отказался и от фотографирования традиционных поз: тренированные студентки-балерины демонстрируют в неглиже всевозможные растяжки; томные пляжные красавицы, посыпанные песком, словно перепутали нижнее белье с бикини; сюжетная картинка, якобы схваченная глазом любителя подглядывать, — в углу снимка маячит мужская рука с бриллиантовым браслетом или мужская нога в начищенном ботинке.</w:t>
      </w:r>
    </w:p>
    <w:p>
      <w:pPr>
        <w:pStyle w:val="Normal"/>
        <w:bidi w:val="0"/>
        <w:spacing w:before="0" w:after="0"/>
        <w:ind w:left="0" w:right="0" w:firstLine="567"/>
        <w:rPr/>
      </w:pPr>
      <w:r>
        <w:rPr/>
        <w:t>Вместо этого он нанял моделей далеко за тридцать, еще красивых, но с лицами и фигурами явно не первой молодости. Он установил декорации, в точности копирующие примерочную универмага. На единственном стуле и небольшой полочке, обычно без всякой пользы имевшихся в подобных клетушках, были навалены экземпляры отвергнутого белья. Модели подозрительно оглядывали себя в трехстворчатые зеркала, сидели на краешке стула, закурив желанную сигарету, пытались выпутаться из тесных поясов, искали в огромных хозяйственных сумках губную помаду, чтобы она хоть чуть-чуть подправила дело, — словом, на фотографиях Спайдера женщины делали все то, что проделывает каждая из них, если ей нужно пойти и купить новое белье. Фотографии были забавны, сделаны с любовью, и, хотя тела моделей, несомненно, нуждались в том, чтобы белье улучшило их форму, тела эти все-таки выглядели женственными, аппетитными, принадлежащими женщинам в соку, у которых еще многое впереди.</w:t>
      </w:r>
    </w:p>
    <w:p>
      <w:pPr>
        <w:pStyle w:val="Normal"/>
        <w:bidi w:val="0"/>
        <w:spacing w:before="0" w:after="0"/>
        <w:ind w:left="0" w:right="0" w:firstLine="567"/>
        <w:rPr/>
      </w:pPr>
      <w:r>
        <w:rPr/>
        <w:t>Мужчины, видевшие этот номер «Фэшн энд Интериорз», испытали такое ощущение, словно вгляделись непредвзятым взглядом в то, что им обычно не дозволяется видеть, подсмотрели женские тайны, гораздо более интимные, чем те, что демонстрируются на центральном развороте. Женщины сравнивали себя с моделями, как они делают это всегда, как бы это ни было для них унизительно, и находили, что результаты не так пугают, как обычно. Лифчики выглядели так, словно и впрямь способны поддерживать пару нормальных грудей, — вот что странно! Белье же придавало владелице веру в себя.</w:t>
      </w:r>
    </w:p>
    <w:p>
      <w:pPr>
        <w:pStyle w:val="Normal"/>
        <w:bidi w:val="0"/>
        <w:spacing w:before="0" w:after="0"/>
        <w:ind w:left="0" w:right="0" w:firstLine="567"/>
        <w:rPr/>
      </w:pPr>
      <w:r>
        <w:rPr/>
        <w:t>Художественный директор «Фэшн», увидев фотографии, грозился уйти в отставку и визжал на каком-то мычащем венгерском диалекте — обычно он визжал по-французски. Хэрриет смеялась в голос, слушая его.</w:t>
      </w:r>
    </w:p>
    <w:p>
      <w:pPr>
        <w:pStyle w:val="Normal"/>
        <w:bidi w:val="0"/>
        <w:spacing w:before="0" w:after="0"/>
        <w:ind w:left="0" w:right="0" w:firstLine="567"/>
        <w:rPr/>
      </w:pPr>
      <w:r>
        <w:rPr/>
        <w:t>К тому времени, как апрельский номер появился в киосках, Спайдер выполнил еще три заказа «Фэшн»: рекламные страницы с парфюмерией, столь неистово сентиментальные, столь романтически викторианские, что любой кинокритик наградил бы их слезливыми восторгами, серию снимков обуви, которую фетишисты туфель хранили отныне в своих запасниках, и совершенно очаровательную коллекцию детских пижам и ночных рубашек, после которой не одна женщина перестала принимать контрацептивы, чтобы посмотреть, что же произойдет. Однако за последние четыре месяца Спайдер впал в крайнюю зависимость от Хэрриет Топпинхэм, которая платила за эти заказы, как скаредная домохозяйка, вынужденная подать на стол икру. И тем не менее незначительных сумм, вырученных фотографом за работу в модных журналах, обычно едва хватает на пленку, крем для бритья и кукурузные хлопья. А деньги, которые Спайдер получил за рекламные снимки, дали ему возможность отказаться от услуг его временных подружек, расплачивавшихся за обеды вместо него, хотя их менеджеры это не одобряли.</w:t>
      </w:r>
    </w:p>
    <w:p>
      <w:pPr>
        <w:pStyle w:val="Normal"/>
        <w:bidi w:val="0"/>
        <w:spacing w:before="0" w:after="0"/>
        <w:ind w:left="0" w:right="0" w:firstLine="567"/>
        <w:rPr/>
      </w:pPr>
      <w:r>
        <w:rPr/>
        <w:t>Публикация фотографий нижнего белья не принесла ему никаких коммерческих заказов. Хотя владельцы универмагов, где торговали бельем, были в восторге от результатов, художественные директора рекламных агентств, несмотря на все уважение к Хэрриет, сочли, что она, пожалуй, зашла слишком далеко. Фотографии с парфюмерией встретили более горячую поддержку, и через несколько месяцев, к концу 1975 года, Спайдер вздохнул спокойнее, отметив, что достиг некоторого успеха, сулящего самые блестящие перспективы. Почти в тридцать лет он наконец стал модным фотографом в собственной студии в Нью-Йорке, с собственным «Хассельбладом» и собственным стробоскопом. На это у него ушло почти шесть лет с момента окончания университ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начале мая 1976 года в студию Спайдера зашла Мелани Адамс. Всего три дня назад она прибыла в Нью-Йорк из Луисвилла, штат Кентукки, и с ошеломляющей наивностью или невежеством заявилась прямо в приемную агентства Форда, очевидно, спутав ее с залом ожидания. И Эйлин, и Джерри Форд, разбиравшиеся в фотомоделях лучше, чем кто-либо, в этот день, как нарочно, оказались в отлучке, но для девушки с внешностью Мелани Адамс не оказалось лучшего места для реализации ее перспективных возможностей. Форды научили свой персонал не упускать из виду чудеса. Вся их работа строилась на предпосылке, что чудо истинной красоты существует. Конечно, они знали, что любую красоту предстоит извлечь из пустой породы и отшлифовать, как алмаз; они организовали процесс обработки перспективной фотомодели, согласно которому девушку сажают на диету, ведут к лучшему парикмахеру, делают макияж у лучших косметологов, учат сидеть, стоять и двигаться, а потом засылают к возможно большему числу фотографов, надеясь, что кто-нибудь из них оценит возможности пришедшей.</w:t>
      </w:r>
    </w:p>
    <w:p>
      <w:pPr>
        <w:pStyle w:val="Normal"/>
        <w:bidi w:val="0"/>
        <w:spacing w:before="0" w:after="0"/>
        <w:ind w:left="0" w:right="0" w:firstLine="567"/>
        <w:rPr/>
      </w:pPr>
      <w:r>
        <w:rPr/>
        <w:t>Как только одна из ассистенток Эйлин заметила Мелани, она решила опустить всю положенную процедуру создания фотомодели и немедленно выяснить, насколько фотогенична эта потрясающе красивая девушка. Она позвонила Спайдеру и попросила его сделать несколько пробных снимков, потому что снимки, привезенные Мелани, были безнадежны. Она никогда раньше не работала профессиональной моделью, и у нее с собой было лишь несколько старых снимков из семейного альбома да школьная выпускная фотография.</w:t>
      </w:r>
    </w:p>
    <w:p>
      <w:pPr>
        <w:pStyle w:val="Normal"/>
        <w:bidi w:val="0"/>
        <w:spacing w:before="0" w:after="0"/>
        <w:ind w:left="0" w:right="0" w:firstLine="567"/>
        <w:rPr/>
      </w:pPr>
      <w:r>
        <w:rPr/>
        <w:t>Мелани стояла в дверях студии Спайдера, пока он не обратил на нее внимания.</w:t>
      </w:r>
    </w:p>
    <w:p>
      <w:pPr>
        <w:pStyle w:val="Normal"/>
        <w:bidi w:val="0"/>
        <w:spacing w:before="0" w:after="0"/>
        <w:ind w:left="0" w:right="0" w:firstLine="567"/>
        <w:rPr/>
      </w:pPr>
      <w:r>
        <w:rPr/>
        <w:t>— </w:t>
      </w:r>
      <w:r>
        <w:rPr/>
        <w:t>Здравствуйте, — стесняясь проговорила она, одной рукой отбрасывая назад тяжелый водопад волос. — Мне сказали у Форда, чтобы я пришла сюда на пробы…</w:t>
      </w:r>
    </w:p>
    <w:p>
      <w:pPr>
        <w:pStyle w:val="Normal"/>
        <w:bidi w:val="0"/>
        <w:spacing w:before="0" w:after="0"/>
        <w:ind w:left="0" w:right="0" w:firstLine="567"/>
        <w:rPr/>
      </w:pPr>
      <w:r>
        <w:rPr/>
        <w:t>Спайдер почувствовал, что его сердце вот-вот остановится. Он застыл на месте, глядя на нее. Все остальные девушки в его жизни моментально превратились в лица из калейдоскопа кадров, мелькавшего как фон для начальных титров кинофильма. Но вот камера наконец остановилась, схватив в фокус объектива звезду, и фильм уже готов начаться… И он начался.</w:t>
      </w:r>
    </w:p>
    <w:p>
      <w:pPr>
        <w:pStyle w:val="Normal"/>
        <w:bidi w:val="0"/>
        <w:spacing w:before="0" w:after="0"/>
        <w:ind w:left="0" w:right="0" w:firstLine="567"/>
        <w:rPr/>
      </w:pPr>
      <w:r>
        <w:rPr/>
        <w:t>— </w:t>
      </w:r>
      <w:r>
        <w:rPr/>
        <w:t>Верно. Они звонили мне. Я тебя жду. — Спайдер говорил автоматически, произносил привычные слова. — Давай начнем. Сначала я хочу сделать несколько снимков при естественном освещении. Просто положи пиджак на стул, встань у этого окна и выгляни из него. («Боже, — думал он, — у этих волос тридцать разных оттенков: от карри до кленового сахара — некоторым из них невозможно подобрать названия».) А теперь поближе к окну, обопрись о подоконник правым локтем, встань в профиль ко мне. Выше подбородок! Слегка улыбнись. Еще немного. Теперь повернись ко мне, опусти руку. Хорошо. Подбородок ниже. Расслабься. — Он понимал, что, по счастью, при съемке этой девушки невозможно выбрать неверный ракурс. — Хорошо. Теперь подойди сюда и сядь на этот стул, на который направлен свет. Просто осматривай студию, как тебе захочется, и не обращай внимания на камеру.</w:t>
      </w:r>
    </w:p>
    <w:p>
      <w:pPr>
        <w:pStyle w:val="Normal"/>
        <w:bidi w:val="0"/>
        <w:spacing w:before="0" w:after="0"/>
        <w:ind w:left="0" w:right="0" w:firstLine="567"/>
        <w:rPr/>
      </w:pPr>
      <w:r>
        <w:rPr/>
        <w:t>Пока она поворачивала голову так и эдак, Спайдер рассматривал ее, чуть не до потери рассудка оглушенный неистовством эмоций. Он был ослеплен. Его мозг безуспешно пытался извлечь из чувств какую-то логику. Он считал себя последним мужчиной на свете, которого может выбить из колеи девичья красота. Он привык к ней и видел сквозь нее личность. Но теперь он чувствовал, что готов пожертвовать остаток своей жизни на то, чтобы понять, в чем причина такой многозначности ее лица. Почему ее глаза смотрят так, что кажется, будто в них скрыт потаенный смысл? Почему рисунок ее губ таков, что он изнывает от желания провести по ним пальцем, будто прикосновение поможет раскрыть их тайну? Ее улыбка изменчива, неуловима, непостоянна, словно девушка уходит в глубь себя. Что-то в ее стане, в самой фигуре, говорило ему, что он никогда не будет обладать ею. Она вся была здесь, но ее сущность непостижимым образом ускользала от него, сводила с ума.</w:t>
      </w:r>
    </w:p>
    <w:p>
      <w:pPr>
        <w:pStyle w:val="Normal"/>
        <w:bidi w:val="0"/>
        <w:spacing w:before="0" w:after="0"/>
        <w:ind w:left="0" w:right="0" w:firstLine="567"/>
        <w:rPr/>
      </w:pPr>
      <w:r>
        <w:rPr/>
        <w:t>— </w:t>
      </w:r>
      <w:r>
        <w:rPr/>
        <w:t>Я снял все, что нужно, — сказал он, выключая светильники. — Сюда, садись сюда. — Он подвел ее к дивану и сел рядом. — Расскажи, сколько тебе лет? Ты любишь своих родителей? Они понимают тебя? Был ли кто-нибудь, кто что-то значил для тебя? Что ты любишь есть? Кто был тот мальчик, что впервые поцеловал тебя? Ты любила его? Мечтаешь ли ты…</w:t>
      </w:r>
    </w:p>
    <w:p>
      <w:pPr>
        <w:pStyle w:val="Normal"/>
        <w:bidi w:val="0"/>
        <w:spacing w:before="0" w:after="0"/>
        <w:ind w:left="0" w:right="0" w:firstLine="567"/>
        <w:rPr/>
      </w:pPr>
      <w:r>
        <w:rPr/>
        <w:t>— </w:t>
      </w:r>
      <w:r>
        <w:rPr/>
        <w:t>Перестаньте же! — У нее был легкий южный акцент и голос с точно отмеренной дозой вежливости, с теплым льдом прирожденной красавицы. — Никто у Форда не предостерег меня, не предупредил, что вы безумны. Почему, скажите, вы спрашиваете меня обо всем этом?</w:t>
      </w:r>
    </w:p>
    <w:p>
      <w:pPr>
        <w:pStyle w:val="Normal"/>
        <w:bidi w:val="0"/>
        <w:spacing w:before="0" w:after="0"/>
        <w:ind w:left="0" w:right="0" w:firstLine="567"/>
        <w:rPr/>
      </w:pPr>
      <w:r>
        <w:rPr/>
        <w:t>— </w:t>
      </w:r>
      <w:r>
        <w:rPr/>
        <w:t>Послушай, я… мне кажется, я влюбился в тебя. Нет, пожалуйста, не улыбайся так. О боже! Нет слов! Я не играю в игрушки. Это именно то, о чем я хочу сказать тебе прямо сейчас, в самом начале, потому что я хочу, чтобы ты стала думать об этом. Не смотри ты так подозрительно! Я никогда раньше не говорил женщине, что люблю ее, до тех пор, пока ты не вошла сюда. Пожалуйста! Я не виню тебя за то, что ты смотришь так, но постарайся мне поверить. — Спайдер взял ее руку и положил себе на грудь. Его сердце билось так неистово, словно он пробежал километра полтора, спасая свою жизнь.</w:t>
      </w:r>
    </w:p>
    <w:p>
      <w:pPr>
        <w:pStyle w:val="Normal"/>
        <w:bidi w:val="0"/>
        <w:spacing w:before="0" w:after="0"/>
        <w:ind w:left="0" w:right="0" w:firstLine="567"/>
        <w:rPr/>
      </w:pPr>
      <w:r>
        <w:rPr/>
        <w:t>Ее зрачки наводили на мысль о бокале крепкого хереса, когда на него смотрят против света. Казалось, эти глаза с томительной, но ласковой страстностью ищут некую краеугольную истину.</w:t>
      </w:r>
    </w:p>
    <w:p>
      <w:pPr>
        <w:pStyle w:val="Normal"/>
        <w:bidi w:val="0"/>
        <w:spacing w:before="0" w:after="0"/>
        <w:ind w:left="0" w:right="0" w:firstLine="567"/>
        <w:rPr/>
      </w:pPr>
      <w:r>
        <w:rPr/>
        <w:t>— </w:t>
      </w:r>
      <w:r>
        <w:rPr/>
        <w:t>Скажи, о чем ты думаешь в эту минуту, — потребовал Спайдер.</w:t>
      </w:r>
    </w:p>
    <w:p>
      <w:pPr>
        <w:pStyle w:val="Normal"/>
        <w:bidi w:val="0"/>
        <w:spacing w:before="0" w:after="0"/>
        <w:ind w:left="0" w:right="0" w:firstLine="567"/>
        <w:rPr/>
      </w:pPr>
      <w:r>
        <w:rPr/>
        <w:t>— </w:t>
      </w:r>
      <w:r>
        <w:rPr/>
        <w:t>Не люблю, когда меня об этом спрашивают, — мягко ответила Мелани.</w:t>
      </w:r>
    </w:p>
    <w:p>
      <w:pPr>
        <w:pStyle w:val="Normal"/>
        <w:bidi w:val="0"/>
        <w:spacing w:before="0" w:after="0"/>
        <w:ind w:left="0" w:right="0" w:firstLine="567"/>
        <w:rPr/>
      </w:pPr>
      <w:r>
        <w:rPr/>
        <w:t>— </w:t>
      </w:r>
      <w:r>
        <w:rPr/>
        <w:t>Я тоже. До сих пор я никогда не делал этого. Просто пообещай, что ты ни за кого не выйдешь замуж прямо сейчас, выйдя отсюда. Дай мне шанс.</w:t>
      </w:r>
    </w:p>
    <w:p>
      <w:pPr>
        <w:pStyle w:val="Normal"/>
        <w:bidi w:val="0"/>
        <w:spacing w:before="0" w:after="0"/>
        <w:ind w:left="0" w:right="0" w:firstLine="567"/>
        <w:rPr/>
      </w:pPr>
      <w:r>
        <w:rPr/>
        <w:t>— </w:t>
      </w:r>
      <w:r>
        <w:rPr/>
        <w:t>Я никогда не даю обещаний, — засмеялась Мелани. Она научилась не брать на себя никаких обязательств много лет назад. Рано или поздно это спасало от массы хлопот. — Разве можно с уверенностью говорить о таких вещах? Вы совсем меня, не знаете.</w:t>
      </w:r>
    </w:p>
    <w:p>
      <w:pPr>
        <w:pStyle w:val="Normal"/>
        <w:bidi w:val="0"/>
        <w:spacing w:before="0" w:after="0"/>
        <w:ind w:left="0" w:right="0" w:firstLine="567"/>
        <w:rPr/>
      </w:pPr>
      <w:r>
        <w:rPr/>
        <w:t>Эта игра не захватила ее, хотя и нравилась, как нравились десятки подобных объяснений, услышанных с тех пор, как ей исполнилось одиннадцать. В самых ранних ее воспоминаниях перед ней проходили люди, которые говорили ей, как она красива. Она никогда до конца не верила этим словам, ощущая неудовлетворенность. Причиной тому была не застенчивость, а желание получать все больше и больше подтверждений. Ее мысли постоянно были заняты стремлением выяснить для себя, что же именно видят люди, глядя на нее. Ей никогда не удавалось ухватить свой образ целиком. Втайне она мечтала покинуть свое тело, посмотреть на себя со стороны и уяснить, о чем же говорят окружающие. Она всю жизнь экспериментировала над людьми, учась получать от них желаемую ответную реакцию, как будто в их откликах она могла увидеть себя.</w:t>
      </w:r>
    </w:p>
    <w:p>
      <w:pPr>
        <w:pStyle w:val="Normal"/>
        <w:bidi w:val="0"/>
        <w:spacing w:before="0" w:after="0"/>
        <w:ind w:left="0" w:right="0" w:firstLine="567"/>
        <w:rPr/>
      </w:pPr>
      <w:r>
        <w:rPr/>
        <w:t>— </w:t>
      </w:r>
      <w:r>
        <w:rPr/>
        <w:t>Я никогда не даю обещаний, — повторила она, потому что Спайдер, казалось, не слышал ее, — и никогда не отвечаю на вопросы.</w:t>
      </w:r>
    </w:p>
    <w:p>
      <w:pPr>
        <w:pStyle w:val="Normal"/>
        <w:bidi w:val="0"/>
        <w:spacing w:before="0" w:after="0"/>
        <w:ind w:left="0" w:right="0" w:firstLine="567"/>
        <w:rPr/>
      </w:pPr>
      <w:r>
        <w:rPr/>
        <w:t>Она держала спину прямо, по-королевски, сидя с вежливым и скромным видом примерной девочки. Но в безмятежности ее спокойной улыбки слабо, но безошибочно угадывалось поощрение, словно она была уверена в успехе. Она поднялась с дивана.</w:t>
      </w:r>
    </w:p>
    <w:p>
      <w:pPr>
        <w:pStyle w:val="Normal"/>
        <w:bidi w:val="0"/>
        <w:spacing w:before="0" w:after="0"/>
        <w:ind w:left="0" w:right="0" w:firstLine="567"/>
        <w:rPr/>
      </w:pPr>
      <w:r>
        <w:rPr/>
        <w:t>— </w:t>
      </w:r>
      <w:r>
        <w:rPr/>
        <w:t>Нет! Подожди! Куда ты? — словно обезумев, заговорил Спайдер.</w:t>
      </w:r>
    </w:p>
    <w:p>
      <w:pPr>
        <w:pStyle w:val="Normal"/>
        <w:bidi w:val="0"/>
        <w:spacing w:before="0" w:after="0"/>
        <w:ind w:left="0" w:right="0" w:firstLine="567"/>
        <w:rPr/>
      </w:pPr>
      <w:r>
        <w:rPr/>
        <w:t>— </w:t>
      </w:r>
      <w:r>
        <w:rPr/>
        <w:t>Я голодна, пора обедать.</w:t>
      </w:r>
    </w:p>
    <w:p>
      <w:pPr>
        <w:pStyle w:val="Normal"/>
        <w:bidi w:val="0"/>
        <w:spacing w:before="0" w:after="0"/>
        <w:ind w:left="0" w:right="0" w:firstLine="567"/>
        <w:rPr/>
      </w:pPr>
      <w:r>
        <w:rPr/>
        <w:t>У Спайдера гора свалилась с плеч. Еда была узнаваемым знаком. Если она способна проголодаться, значит, она все-таки человек.</w:t>
      </w:r>
    </w:p>
    <w:p>
      <w:pPr>
        <w:pStyle w:val="Normal"/>
        <w:bidi w:val="0"/>
        <w:spacing w:before="0" w:after="0"/>
        <w:ind w:left="0" w:right="0" w:firstLine="567"/>
        <w:rPr/>
      </w:pPr>
      <w:r>
        <w:rPr/>
        <w:t>— </w:t>
      </w:r>
      <w:r>
        <w:rPr/>
        <w:t>У меня полный холодильник еды. Подожди минуту, я сделаю тебе такие бутерброды с ливерной колбасой и швейцарским сыром на ржаном хлебе, каких ты еще в жизни не пробовала.</w:t>
      </w:r>
    </w:p>
    <w:p>
      <w:pPr>
        <w:pStyle w:val="Normal"/>
        <w:bidi w:val="0"/>
        <w:spacing w:before="0" w:after="0"/>
        <w:ind w:left="0" w:right="0" w:firstLine="567"/>
        <w:rPr/>
      </w:pPr>
      <w:r>
        <w:rPr/>
        <w:t>Делая сандвичи, Спайдер думал, что самое лучшее было бы сейчас запереть дверь, выбросить ключ и остаться с ней здесь. Он хотел знать об этой девушке все, начиная с самого рождения. Сотни вопросов кружились у него в мозгу, и он отвергал их один за другим. Если бы она рассказала ему все, думал он, может быть, ему удалось бы хоть немного разобраться в своих чувствах.</w:t>
      </w:r>
    </w:p>
    <w:p>
      <w:pPr>
        <w:pStyle w:val="Normal"/>
        <w:bidi w:val="0"/>
        <w:spacing w:before="0" w:after="0"/>
        <w:ind w:left="0" w:right="0" w:firstLine="567"/>
        <w:rPr/>
      </w:pPr>
      <w:r>
        <w:rPr/>
        <w:t>Спайдер никогда не был склонен к самоанализу. Он рос, просто проживая жизнь и наслаждаясь ею, не вникая в себя. Сам того не сознавая, он прятал себя от себя самого. Этому способствовала и его симпатия к столь многим людям, и радушная открытость. Он влюбился, словно провалился в яму, внезапно разверзшуюся там, где еще вчера был твердый пол. Он, как школьник, был не готов к страсти.</w:t>
      </w:r>
    </w:p>
    <w:p>
      <w:pPr>
        <w:pStyle w:val="Normal"/>
        <w:bidi w:val="0"/>
        <w:spacing w:before="0" w:after="0"/>
        <w:ind w:left="0" w:right="0" w:firstLine="567"/>
        <w:rPr/>
      </w:pPr>
      <w:r>
        <w:rPr/>
        <w:t>Они ели молча. Все, что хотелось сказать Спайдеру, еще не будучи произнесенным, заранее казалось ему противоречащим ее правилам. Их молчание совсем не беспокоило ее. Она всегда была тихой, уклончиво и безмятежно спокойной. Она была настолько погружена в себя, что другие не вызывали у нее ни малейшего любопытства. В конце концов, они всегда рассказывали ей куда больше, чем ее интересовало. Она пристально смотрела на Спайдера, пытаясь поймать у него в глазах свое отражение. Изображение будет искажено, но, может быть, оно скажет ей что-то важное. Иногда, наедине с собой, ей казалось, что она становится некой личностью, имеет какое-то лицо, некий четкий образ, но он всегда оказывался образом актрисы из недавно увиденного фильма. Она улыбалась чужой улыбкой и чувствовала, что чужое лицо, как маска, скрывает ее собственное. В такие моменты ей чудилось, что она понимает, что такое реальный мир, но наваждение проходило и бесконечные искания продолжались.</w:t>
      </w:r>
    </w:p>
    <w:p>
      <w:pPr>
        <w:pStyle w:val="Normal"/>
        <w:bidi w:val="0"/>
        <w:spacing w:before="0" w:after="0"/>
        <w:ind w:left="0" w:right="0" w:firstLine="567"/>
        <w:rPr/>
      </w:pPr>
      <w:r>
        <w:rPr/>
        <w:t>Полуденное солнце ушло из студии, и освещение изменилось. Спайдер посмотрел на часы:</w:t>
      </w:r>
    </w:p>
    <w:p>
      <w:pPr>
        <w:pStyle w:val="Normal"/>
        <w:bidi w:val="0"/>
        <w:spacing w:before="0" w:after="0"/>
        <w:ind w:left="0" w:right="0" w:firstLine="567"/>
        <w:rPr/>
      </w:pPr>
      <w:r>
        <w:rPr/>
        <w:t>— </w:t>
      </w:r>
      <w:r>
        <w:rPr/>
        <w:t>Боже! Через пять минут здесь будут три малышки со своими мамашами. Я снимаю вечерние платья, а ничего не готово. — Он вскочил и направился в другой конец студии, а Мелани тем временем надела пиджак.</w:t>
      </w:r>
    </w:p>
    <w:p>
      <w:pPr>
        <w:pStyle w:val="Normal"/>
        <w:bidi w:val="0"/>
        <w:spacing w:before="0" w:after="0"/>
        <w:ind w:left="0" w:right="0" w:firstLine="567"/>
        <w:rPr/>
      </w:pPr>
      <w:r>
        <w:rPr/>
        <w:t>Вдруг он резко остановился и обернулся, не веря в реальность происходящего.</w:t>
      </w:r>
    </w:p>
    <w:p>
      <w:pPr>
        <w:pStyle w:val="Normal"/>
        <w:bidi w:val="0"/>
        <w:spacing w:before="0" w:after="0"/>
        <w:ind w:left="0" w:right="0" w:firstLine="567"/>
        <w:rPr/>
      </w:pPr>
      <w:r>
        <w:rPr/>
        <w:t>— </w:t>
      </w:r>
      <w:r>
        <w:rPr/>
        <w:t>Так как, ты сказала, тебя зов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две недели перед длинным зеркалом в костюмерной у Скавулло одна из бывших подружек Спайдера говорила другой:</w:t>
      </w:r>
    </w:p>
    <w:p>
      <w:pPr>
        <w:pStyle w:val="Normal"/>
        <w:bidi w:val="0"/>
        <w:spacing w:before="0" w:after="0"/>
        <w:ind w:left="0" w:right="0" w:firstLine="567"/>
        <w:rPr/>
      </w:pPr>
      <w:r>
        <w:rPr/>
        <w:t>— </w:t>
      </w:r>
      <w:r>
        <w:rPr/>
        <w:t>Ты слышала новость?</w:t>
      </w:r>
    </w:p>
    <w:p>
      <w:pPr>
        <w:pStyle w:val="Normal"/>
        <w:bidi w:val="0"/>
        <w:spacing w:before="0" w:after="0"/>
        <w:ind w:left="0" w:right="0" w:firstLine="567"/>
        <w:rPr/>
      </w:pPr>
      <w:r>
        <w:rPr/>
        <w:t>— </w:t>
      </w:r>
      <w:r>
        <w:rPr/>
        <w:t>Что ты имеешь в виду? Новостей вокруг полно…</w:t>
      </w:r>
    </w:p>
    <w:p>
      <w:pPr>
        <w:pStyle w:val="Normal"/>
        <w:bidi w:val="0"/>
        <w:spacing w:before="0" w:after="0"/>
        <w:ind w:left="0" w:right="0" w:firstLine="567"/>
        <w:rPr/>
      </w:pPr>
      <w:r>
        <w:rPr/>
        <w:t>— </w:t>
      </w:r>
      <w:r>
        <w:rPr/>
        <w:t>Наш божественный общий друг Спайдер наконец попался — уже третий раз идет ко дну.</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 любви. Наш бедный дурачок влюбился в новую Гарбо. Ты знаешь, о ком я, — последняя находка Эйлин, «загадочный цветок магнолии».</w:t>
      </w:r>
    </w:p>
    <w:p>
      <w:pPr>
        <w:pStyle w:val="Normal"/>
        <w:bidi w:val="0"/>
        <w:spacing w:before="0" w:after="0"/>
        <w:ind w:left="0" w:right="0" w:firstLine="567"/>
        <w:rPr/>
      </w:pPr>
      <w:r>
        <w:rPr/>
        <w:t>— </w:t>
      </w:r>
      <w:r>
        <w:rPr/>
        <w:t>Кто тебе сказал? Я не верю.</w:t>
      </w:r>
    </w:p>
    <w:p>
      <w:pPr>
        <w:pStyle w:val="Normal"/>
        <w:bidi w:val="0"/>
        <w:spacing w:before="0" w:after="0"/>
        <w:ind w:left="0" w:right="0" w:firstLine="567"/>
        <w:rPr/>
      </w:pPr>
      <w:r>
        <w:rPr/>
        <w:t>— </w:t>
      </w:r>
      <w:r>
        <w:rPr/>
        <w:t>Он сам сказал, иначе бы я тоже не поверила. Но Спайдер не переставая трещит о ней. Можно подумать, это он выдумал любовь. Он ухаживает за ней, словно в Дикси во времена Кола Портера. Меня от этого тошнит, особенно если вспомнить, как он говорил, что никогда…</w:t>
      </w:r>
    </w:p>
    <w:p>
      <w:pPr>
        <w:pStyle w:val="Normal"/>
        <w:bidi w:val="0"/>
        <w:spacing w:before="0" w:after="0"/>
        <w:ind w:left="0" w:right="0" w:firstLine="567"/>
        <w:rPr/>
      </w:pPr>
      <w:r>
        <w:rPr/>
        <w:t>— </w:t>
      </w:r>
      <w:r>
        <w:rPr/>
        <w:t>Я прекрасно понимаю, что ты имеешь в виду.</w:t>
      </w:r>
    </w:p>
    <w:p>
      <w:pPr>
        <w:pStyle w:val="Normal"/>
        <w:bidi w:val="0"/>
        <w:spacing w:before="0" w:after="0"/>
        <w:ind w:left="0" w:right="0" w:firstLine="567"/>
        <w:rPr/>
      </w:pPr>
      <w:r>
        <w:rPr/>
        <w:t>— </w:t>
      </w:r>
      <w:r>
        <w:rPr/>
        <w:t>Я так и знала, что ты поймешь.</w:t>
      </w:r>
    </w:p>
    <w:p>
      <w:pPr>
        <w:pStyle w:val="Normal"/>
        <w:bidi w:val="0"/>
        <w:spacing w:before="0" w:after="0"/>
        <w:ind w:left="0" w:right="0" w:firstLine="567"/>
        <w:rPr/>
      </w:pPr>
      <w:r>
        <w:rPr/>
        <w:t>— </w:t>
      </w:r>
      <w:r>
        <w:rPr/>
        <w:t>Ах, маленькая южная мокрописька!</w:t>
      </w:r>
    </w:p>
    <w:p>
      <w:pPr>
        <w:pStyle w:val="Normal"/>
        <w:bidi w:val="0"/>
        <w:spacing w:before="0" w:after="0"/>
        <w:ind w:left="0" w:right="0" w:firstLine="567"/>
        <w:rPr/>
      </w:pPr>
      <w:r>
        <w:rPr/>
        <w:t>— </w:t>
      </w:r>
      <w:r>
        <w:rPr/>
        <w:t>Я, пожалуй, выпью за эт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Бостон на три месяца раньше, чем закончился год ее пребывания в Париже, Билли Уинтроп сообщила тете Корнелии, что очень тосковала по дому. Она сказала, что внезапно почувствовала желание провести лето с семьей в Честнат-Хилл, а потом уж ехать учиться в Нью-Йорк к Кэти Гиббс. Корнелия, казалось, охотно поверила в эту ложь, как поверили бы большинство бостонцев, влюбленных в свой город и его окрестности, полагая, что перед ними бледнеет все очарование Парижа. Однако Корнелия понимала, в чем тут дело. В последнем письме леди Молли была подробно изложена вся история о подлости, с которой «этот мальчишка Кот де Грас» бросил ее племянницу. Доброе материнское сердце Корнелии горело желанием согреть Ханни-Билли, ей хотелось сказать девушке, как она переживает за нее, но достоинство, с которым держалась Билли, не допускало никаких задушевных бесед.</w:t>
      </w:r>
    </w:p>
    <w:p>
      <w:pPr>
        <w:pStyle w:val="Normal"/>
        <w:bidi w:val="0"/>
        <w:spacing w:before="0" w:after="0"/>
        <w:ind w:left="0" w:right="0" w:firstLine="567"/>
        <w:rPr/>
      </w:pPr>
      <w:r>
        <w:rPr/>
        <w:t>А как она выглядела! Об этом заговорил весь Бостон, все, кого следовало принимать во внимание. Мамаши из высшей касты, глядя на собственных невзрачных дочерей, почти прощали Билли ее высокую, ладную фигуру, тяжелую массу темных волос, царственную походку, великолепную кожу, но прощение давалось им медленно, шаг за шагом, и то лишь потому, что она все-таки Уинтроп. Привыкнув жалеть ее, думать о ней как о безнадежной толстушке Ханни, даже самые добронравные женщины не могли смириться с тем, что Ханни вернулась из Парижа неистово красивой. Другое дело, если бы она родилась красавицей. Но сейчас такое превращение выглядело почти нечестно. К этой мысли было чересчур трудно привыкнуть. Как будто в город приехала прекрасная незнакомка, нарядная, красивая, непохожая на тех, кого они привыкли видеть, одевавшаяся не так, как бостонские девушки; и вдруг эта незнакомка спокойно и бестрепетно здоровается с ними, как с хорошо знакомыми членами семьи.</w:t>
      </w:r>
    </w:p>
    <w:p>
      <w:pPr>
        <w:pStyle w:val="Normal"/>
        <w:bidi w:val="0"/>
        <w:spacing w:before="0" w:after="0"/>
        <w:ind w:left="0" w:right="0" w:firstLine="567"/>
        <w:rPr/>
      </w:pPr>
      <w:r>
        <w:rPr/>
        <w:t>Ровесницы Билли нашли эту перемену еще более неприятной. Превращение гадкого утенка в прекрасного лебедя хорошо для сказок братьев Гримм, но для Бостона оно слишком театрально, откровенно говоря, безвкусно. Может быть, даже чуть-чуть вульгарно.</w:t>
      </w:r>
    </w:p>
    <w:p>
      <w:pPr>
        <w:pStyle w:val="Normal"/>
        <w:bidi w:val="0"/>
        <w:spacing w:before="0" w:after="0"/>
        <w:ind w:left="0" w:right="0" w:firstLine="567"/>
        <w:rPr/>
      </w:pPr>
      <w:r>
        <w:rPr/>
        <w:t>Корнелия ринулась в бой:</w:t>
      </w:r>
    </w:p>
    <w:p>
      <w:pPr>
        <w:pStyle w:val="Normal"/>
        <w:bidi w:val="0"/>
        <w:spacing w:before="0" w:after="0"/>
        <w:ind w:left="0" w:right="0" w:firstLine="567"/>
        <w:rPr/>
      </w:pPr>
      <w:r>
        <w:rPr/>
        <w:t>— </w:t>
      </w:r>
      <w:r>
        <w:rPr/>
        <w:t>Аманда, твоей дочери Пи-Ви должно быть стыдно. Что, зелен виноград? Я слышала, что она говорила о моей Билли вчера в Майопии. Так, значит, «нелепо» менять свое имя в таком возрасте? Тебе следовало бы помнить, что ее назвали в честь твоей двоюродной сестры Уилхелмины. Билли не меняет имя — она возвращает его себе… Ах, значит, Билли «не знает, как одеться, чтобы идти смотреть поло»? Да если Пи-Ви хоть когда-нибудь снимет свои бриджи, мы увидим, умеет ли она одеваться для чего-нибудь еще, кроме верховой езды. Она что, собирается отзываться на «Пи-Ви», пока не станет бабушкой? На твоем месте, Аманда, я написала бы Лилиан де Вердюлак и выяснила, не найдется ли у нее комнаты на следующий год для твоей дочки. Этой девочке не помешало бы узнать, что за пределами конюшни тоже есть жизнь.</w:t>
      </w:r>
    </w:p>
    <w:p>
      <w:pPr>
        <w:pStyle w:val="Normal"/>
        <w:bidi w:val="0"/>
        <w:spacing w:before="0" w:after="0"/>
        <w:ind w:left="0" w:right="0" w:firstLine="567"/>
        <w:rPr/>
      </w:pPr>
      <w:r>
        <w:rPr/>
        <w:t>С Билли Корнелия была очень откровенна и очень добра.</w:t>
      </w:r>
    </w:p>
    <w:p>
      <w:pPr>
        <w:pStyle w:val="Normal"/>
        <w:bidi w:val="0"/>
        <w:spacing w:before="0" w:after="0"/>
        <w:ind w:left="0" w:right="0" w:firstLine="567"/>
        <w:rPr/>
      </w:pPr>
      <w:r>
        <w:rPr/>
        <w:t>— </w:t>
      </w:r>
      <w:r>
        <w:rPr/>
        <w:t>Билли, мне кажется, за год в Париже ты поиздержалась больше, чем рассчитывала.</w:t>
      </w:r>
    </w:p>
    <w:p>
      <w:pPr>
        <w:pStyle w:val="Normal"/>
        <w:bidi w:val="0"/>
        <w:spacing w:before="0" w:after="0"/>
        <w:ind w:left="0" w:right="0" w:firstLine="567"/>
        <w:rPr/>
      </w:pPr>
      <w:r>
        <w:rPr/>
        <w:t>— </w:t>
      </w:r>
      <w:r>
        <w:rPr/>
        <w:t>Боюсь, что так, тетя Корнелия. Я истратила…</w:t>
      </w:r>
    </w:p>
    <w:p>
      <w:pPr>
        <w:pStyle w:val="Normal"/>
        <w:bidi w:val="0"/>
        <w:spacing w:before="0" w:after="0"/>
        <w:ind w:left="0" w:right="0" w:firstLine="567"/>
        <w:rPr/>
      </w:pPr>
      <w:r>
        <w:rPr/>
        <w:t>— </w:t>
      </w:r>
      <w:r>
        <w:rPr/>
        <w:t>Пустяки. Девушка, которая выглядит так чудесно, как ты, заслуживает того, чтобы распорядиться своим пребыванием в Париже наилучшим образом. Я ни на йоту не виню тебя за то, что ты купила эти наряды. Ты носишь их прекрасно, и в конце концов, это твои собственные деньги. Мне следовало бы послать тебе чек на покупку нового гардероба, но, пока ты была такой пухленькой, мне казалось, что это ни к чему.</w:t>
      </w:r>
    </w:p>
    <w:p>
      <w:pPr>
        <w:pStyle w:val="Normal"/>
        <w:bidi w:val="0"/>
        <w:spacing w:before="0" w:after="0"/>
        <w:ind w:left="0" w:right="0" w:firstLine="567"/>
        <w:rPr/>
      </w:pPr>
      <w:r>
        <w:rPr/>
        <w:t>— </w:t>
      </w:r>
      <w:r>
        <w:rPr/>
        <w:t>Пухленькой… Как вы любезны, тетя Корнелия! Я была отвратительно жирной коровой. Согласитесь.</w:t>
      </w:r>
    </w:p>
    <w:p>
      <w:pPr>
        <w:pStyle w:val="Normal"/>
        <w:bidi w:val="0"/>
        <w:spacing w:before="0" w:after="0"/>
        <w:ind w:left="0" w:right="0" w:firstLine="567"/>
        <w:rPr/>
      </w:pPr>
      <w:r>
        <w:rPr/>
        <w:t>— </w:t>
      </w:r>
      <w:r>
        <w:rPr/>
        <w:t>Ну, не будем придираться к словам. Как бы то ни было, ты была совсем другой девушкой. Однако бог с ним, дело не в этом. Надо подумать о будущем. А не хочешь ли ты все-таки остаться в Бостоне и пойти в «Уэллсли»? — с надеждой спросила Корнелия: эта новая Билли, по ее мнению, могла бы выйти замуж за любого, кто ей понравится, и ей вовсе не обязательно идти к Кэти Гиббс, чтобы затем стать отчаянно скучающей секретаршей.</w:t>
      </w:r>
    </w:p>
    <w:p>
      <w:pPr>
        <w:pStyle w:val="Normal"/>
        <w:bidi w:val="0"/>
        <w:spacing w:before="0" w:after="0"/>
        <w:ind w:left="0" w:right="0" w:firstLine="567"/>
        <w:rPr/>
      </w:pPr>
      <w:r>
        <w:rPr/>
        <w:t>— </w:t>
      </w:r>
      <w:r>
        <w:rPr/>
        <w:t>Боже упаси, нет! Осенью мне будет двадцать, слишком поздно, чтобы снова идти в школу.</w:t>
      </w:r>
    </w:p>
    <w:p>
      <w:pPr>
        <w:pStyle w:val="Normal"/>
        <w:bidi w:val="0"/>
        <w:spacing w:before="0" w:after="0"/>
        <w:ind w:left="0" w:right="0" w:firstLine="567"/>
        <w:rPr/>
      </w:pPr>
      <w:r>
        <w:rPr/>
        <w:t>Корнелия вздохнула:</w:t>
      </w:r>
    </w:p>
    <w:p>
      <w:pPr>
        <w:pStyle w:val="Normal"/>
        <w:bidi w:val="0"/>
        <w:spacing w:before="0" w:after="0"/>
        <w:ind w:left="0" w:right="0" w:firstLine="567"/>
        <w:rPr/>
      </w:pPr>
      <w:r>
        <w:rPr/>
        <w:t>— </w:t>
      </w:r>
      <w:r>
        <w:rPr/>
        <w:t>Я даже не подумала об этой стороне дела. Но, конечно, тебе незачем уезжать из дома… Ты знаешь, как мы с твоим дядей хотим, чтобы ты осталась у нас.</w:t>
      </w:r>
    </w:p>
    <w:p>
      <w:pPr>
        <w:pStyle w:val="Normal"/>
        <w:bidi w:val="0"/>
        <w:spacing w:before="0" w:after="0"/>
        <w:ind w:left="0" w:right="0" w:firstLine="567"/>
        <w:rPr/>
      </w:pPr>
      <w:r>
        <w:rPr/>
        <w:t>— </w:t>
      </w:r>
      <w:r>
        <w:rPr/>
        <w:t>Я знаю, я глубоко тронута, тетя Корнелия. Но мне нужно уехать из Бостона, хотя бы ненадолго. Я знаю здесь всех всю свою жизнь, и у меня нет ни одного близкого друга, только вы и дядя Джордж. Отец погружен в свою работу. Он едва взглянул на меня и сказал только: «Я всегда знал, что костями ты в Майиотов», а затем вернулся к своим исследованиям. Это трудно объяснить, но, возвратившись сюда, я вновь почувствовала себя отверженной, не так, как раньше, но все равно не на месте. Французы сказали бы, что здесь я не в своей тарелке. Мне хотелось бы поехать туда, где никто не подойдет ко мне и не скажет: «Боже мой, что с тобой случилось? На сколько ты похудела? Даже не верится, толстушка Ханни Уинтроп!»</w:t>
      </w:r>
    </w:p>
    <w:p>
      <w:pPr>
        <w:pStyle w:val="Normal"/>
        <w:bidi w:val="0"/>
        <w:spacing w:before="0" w:after="0"/>
        <w:ind w:left="0" w:right="0" w:firstLine="567"/>
        <w:rPr/>
      </w:pPr>
      <w:r>
        <w:rPr/>
        <w:t>Корнелия изобразила на лице понимание. Ей приходилось слышать теперь именно эти слова в отношении Билли.</w:t>
      </w:r>
    </w:p>
    <w:p>
      <w:pPr>
        <w:pStyle w:val="Normal"/>
        <w:bidi w:val="0"/>
        <w:spacing w:before="0" w:after="0"/>
        <w:ind w:left="0" w:right="0" w:firstLine="567"/>
        <w:rPr/>
      </w:pPr>
      <w:r>
        <w:rPr/>
        <w:t>— </w:t>
      </w:r>
      <w:r>
        <w:rPr/>
        <w:t>Тетя Корнелия, вы помните, как заставили меня пообещать, что, вернувшись из Парижа, я пойду к Кэти Гиббс?</w:t>
      </w:r>
    </w:p>
    <w:p>
      <w:pPr>
        <w:pStyle w:val="Normal"/>
        <w:bidi w:val="0"/>
        <w:spacing w:before="0" w:after="0"/>
        <w:ind w:left="0" w:right="0" w:firstLine="567"/>
        <w:rPr/>
      </w:pPr>
      <w:r>
        <w:rPr/>
        <w:t>— </w:t>
      </w:r>
      <w:r>
        <w:rPr/>
        <w:t>Но, дорогая, сейчас я не требую от тебя этого. Я хочу сказать, твой выбор стал гораздо шире: столько хороших мальчиков считают тебя…</w:t>
      </w:r>
    </w:p>
    <w:p>
      <w:pPr>
        <w:pStyle w:val="Normal"/>
        <w:bidi w:val="0"/>
        <w:spacing w:before="0" w:after="0"/>
        <w:ind w:left="0" w:right="0" w:firstLine="567"/>
        <w:rPr/>
      </w:pPr>
      <w:r>
        <w:rPr/>
        <w:t>— </w:t>
      </w:r>
      <w:r>
        <w:rPr/>
        <w:t>Столько хорошеньких малышей. Мне кажется, я на десять лет старше их. Я не могу просто сидеть сложа руки, заниматься понемногу благотворительностью, жить за счет вас и дяди Джорджа и ждать, пока найдется кто-нибудь не совсем юный, кто женится на мне. Видно, вы считаете меня не пригодной ни к чему другому, если перестали об этом думать.</w:t>
      </w:r>
    </w:p>
    <w:p>
      <w:pPr>
        <w:pStyle w:val="Normal"/>
        <w:bidi w:val="0"/>
        <w:spacing w:before="0" w:after="0"/>
        <w:ind w:left="0" w:right="0" w:firstLine="567"/>
        <w:rPr/>
      </w:pPr>
      <w:r>
        <w:rPr/>
        <w:t>— </w:t>
      </w:r>
      <w:r>
        <w:rPr/>
        <w:t>Но, моя дорогая, почти все мы всегда жили так.</w:t>
      </w:r>
    </w:p>
    <w:p>
      <w:pPr>
        <w:pStyle w:val="Normal"/>
        <w:bidi w:val="0"/>
        <w:spacing w:before="0" w:after="0"/>
        <w:ind w:left="0" w:right="0" w:firstLine="567"/>
        <w:rPr/>
      </w:pPr>
      <w:r>
        <w:rPr/>
        <w:t>— </w:t>
      </w:r>
      <w:r>
        <w:rPr/>
        <w:t>О, вы хорошо знаете, что я имею в виду.</w:t>
      </w:r>
    </w:p>
    <w:p>
      <w:pPr>
        <w:pStyle w:val="Normal"/>
        <w:bidi w:val="0"/>
        <w:spacing w:before="0" w:after="0"/>
        <w:ind w:left="0" w:right="0" w:firstLine="567"/>
        <w:rPr/>
      </w:pPr>
      <w:r>
        <w:rPr/>
        <w:t>— </w:t>
      </w:r>
      <w:r>
        <w:rPr/>
        <w:t>В общем, да. Я думаю, ты права, и, как мне ни жаль с тобой расставаться, я, признаться, не могу представить тебя в Сьюинг-Серклз. — Корнелия ощутила внезапную боль утраты, но она никогда не пыталась отрицать очевидных вещей. — Итак, да здравствует Кэти Гиббс!</w:t>
      </w:r>
    </w:p>
    <w:p>
      <w:pPr>
        <w:pStyle w:val="Normal"/>
        <w:bidi w:val="0"/>
        <w:spacing w:before="0" w:after="0"/>
        <w:ind w:left="0" w:right="0" w:firstLine="567"/>
        <w:rPr/>
      </w:pPr>
      <w:r>
        <w:rPr/>
        <w:t>Корнелия с обычной кипучей жаждой деятельности вернулась в привычное русло устраивания чьей-то жизни. В конце концов, школа Катарины Гиббс, основанная в 1911 году, была единственной в Америке школой секретарей, которую семьи молодых девушек с хорошим положением в обществе считали полностью приемлемой. Для студенток по-прежнему обязательны были шляпки и перчатки, там учились другие «хорошие» девушки, и социальный статус школы значил не меньше, чем репутация заведения, выпускающего первоклассных секретарей.</w:t>
      </w:r>
    </w:p>
    <w:p>
      <w:pPr>
        <w:pStyle w:val="Normal"/>
        <w:bidi w:val="0"/>
        <w:spacing w:before="0" w:after="0"/>
        <w:ind w:left="0" w:right="0" w:firstLine="567"/>
        <w:rPr/>
      </w:pPr>
      <w:r>
        <w:rPr/>
        <w:t>Через неделю Корнелия подыскала Билли подходящую соседку по комнате. Дочь одной из ее старых подруг, знакомой еще со студенческих лет, работала в Нью-Йорке и жила в очень хорошем районе. В ее квартире была лишняя спальня, которую мать хотела бы сдать. Корнелия пошла даже дальше и заплатила за обучение за год вперед, вполне обоснованно полагая, что после парижских покупок у Билли не хватит денег на учебу и прочие расходы. Под предлогом дешевизны на августовских меховых распродажах она отвела Билли в магазин Робертса-Нойштадтера на Ньюбери-стрит и заранее сделала ей подарок к двадцатилетию — изящного покроя шубу из бархатистого черного котика, расклешенную книзу, с хлястиком на спине, с воротником и манжетами из темной норки. «Оставь старую для дождливой погоды», — посоветовала она, жестом отвергая признательные объятия Билли. Щедрость Корнелии не знала границ — она терпеть не могла, когда ее благодар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рким, душным днем в первых числах сентября 1962 года Билли сидела в кресле салон-вагона в поезде, ехавшем из Бэк-Бей в Нью-Йорк. Стоило ей подумать о предстоящей встрече с будущей соседкой по комнате Джессикой Торп, как на нее накатывал приступ тошноты. Что за высокомерное имя, сухое, накрахмаленное, самодовольное. И что еще хуже, ей двадцать три, она с отличием окончила Вассар и работает по найму в редакционном отделе «Макколлз». Наверное, она пугающий образец совершенства, думала Билли. Даже ее происхождение безупречно. Ее родители принадлежат к старейшим фамилиям из Провиденса в Род-Айленде. Конечно, это не Бостон, намекала тетя Корнелия, но, к счастью, они и не такие… м-м… простые, как ньюйоркцы. А ее квартира расположена на Восемьдесят второй улице, между Парк— и Мэдисон-авеню. Эти подробности окончательно убедили Билли, что ее неминуемая, неизбежная соседка окажется утонченной, погруженной в себя особой, узревшей смысл жизни в удачной карьере. Возможно — о ужас! — еще и интеллектуалкой.</w:t>
      </w:r>
    </w:p>
    <w:p>
      <w:pPr>
        <w:pStyle w:val="Normal"/>
        <w:bidi w:val="0"/>
        <w:spacing w:before="0" w:after="0"/>
        <w:ind w:left="0" w:right="0" w:firstLine="567"/>
        <w:rPr/>
      </w:pPr>
      <w:r>
        <w:rPr/>
        <w:t>Тем временем у Джессики Торп утро выдалось пренеприятное. Оно началось с того, что Натали Дженкинс, литературный редактор, разнесла в клочки последний вариант биографического очерка Джессики о Синатре. Статья, наспех состряпанная известным рассказчиком, была отдана Джессике на «подчистку», и она трудилась над ней несколько недель, пытаясь придать нескромным анекдотам и простонародной лексике стиль, приличествующий журналу для женщин. Миссис Дженкинс, известная как единственная женщина в издательском мире, выпивавшая за ленч по четыре мартини, с негодованием отвергла первый вариант Джессики, с неодобрением отнеслась ко второму и на сей раз сама села за пишущую машинку, переделав за три четверти часа ее третий вариант, до основания выпотрошив его и выбросив все места, где был хоть какой-то смысл. От материала осталась одна манная каша, старомодная душещипательная чепуха, но миссис Дженкинс, небезрезультатно отсидевшая за машинкой с торжествующим видом, была наконец удовлетворена: она еще раз доказала, что никто в редакции не в состоянии ничего сделать без ее помощи.</w:t>
      </w:r>
    </w:p>
    <w:p>
      <w:pPr>
        <w:pStyle w:val="Normal"/>
        <w:bidi w:val="0"/>
        <w:spacing w:before="0" w:after="0"/>
        <w:ind w:left="0" w:right="0" w:firstLine="567"/>
        <w:rPr/>
      </w:pPr>
      <w:r>
        <w:rPr/>
        <w:t>И как будто этого мало, подумала Джессика, сегодня должна приехать девушка из Бостона — Уилхелмина Ханненуэлл Уинтроп. От одной этой мысли облако волос Джессики, пышных, как у младенцев на картинах прерафаэлитов, опало. В Джессике все время что-нибудь сникало, в зависимости от обстоятельств. Юбки сползали, потому что бедра были слишком узки, чтобы эти юбки держались, а ей никогда не приходило в голову ушить их в поясе. Блузки обвисали, потому что она забывала толком заправить их. Вся фигура ее выглядела поникшей, потому что ростом Джессика была всего метр шестьдесят и никогда не давала себе труда держаться прямо. Но, даже сникая не только телом, но и духом, она оставалась неотразимой. Мужчины, видя поникшую Джессику, находили самую мысль о женщинах с прямыми спинами отталкивающей по причине их якобы мужеподобности. У нее был крошечный носик, крошечный подбородок и огромные печальные лавандовые глаза под прелестными широкими бровями. Когда поникшие уголки губ, казалось, портили ее очаровательный маленький ротик, мужчины сгорали от желания поцеловать его. Впрочем, когда губки ее не были поникшими, реакция оставалась такой же.</w:t>
      </w:r>
    </w:p>
    <w:p>
      <w:pPr>
        <w:pStyle w:val="Normal"/>
        <w:bidi w:val="0"/>
        <w:spacing w:before="0" w:after="0"/>
        <w:ind w:left="0" w:right="0" w:firstLine="567"/>
        <w:rPr/>
      </w:pPr>
      <w:r>
        <w:rPr/>
        <w:t>Мужчины привлекали Джессику больше всего. Она считала, что успешно скрывает от матери эту присущую ей опасную склонность, но, видно, ей это не очень удавалось, иначе мать не стала бы так упорно настаивать, чтобы Джессика поселила к себе соседку или переехала в дамский отель «Барбизон», этот дьявольский островок целомудрия. Целомудрие привлекало Джессику меньше всего.</w:t>
      </w:r>
    </w:p>
    <w:p>
      <w:pPr>
        <w:pStyle w:val="Normal"/>
        <w:bidi w:val="0"/>
        <w:spacing w:before="0" w:after="0"/>
        <w:ind w:left="0" w:right="0" w:firstLine="567"/>
        <w:rPr/>
      </w:pPr>
      <w:r>
        <w:rPr/>
        <w:t>Девушка из Бостона — несомненно, шпионка ее матери, думала Джессика, с восхитительно поникшим видом направляясь домой и губя надежды на блестящий вечер по крайней мере дюжины мужчин с Мэдисон-авеню, на которых она даже не взглянула. В обычном настроении Джессика в упор смотрела на всех мужчин, попадавших в поле ее зрения хотя бы на долю секунды, и оценивала их по десятибалльной шкале, исходя из единственного критерия: «Хорош ли он в постели?» Чтобы получить оценку ниже «четырех», мужчина должен был быть крайне непривлекательным, ибо Джессика была очень близорука и терпеть не могла носить очки на людях. В среднем за неделю число получивших «шесть» и «семь» измерялось дюжинами. Она никогда не могла судить наверняка, потому что видела слишком плохо, но, честно говоря, не скупилась на оценки.</w:t>
      </w:r>
    </w:p>
    <w:p>
      <w:pPr>
        <w:pStyle w:val="Normal"/>
        <w:bidi w:val="0"/>
        <w:spacing w:before="0" w:after="0"/>
        <w:ind w:left="0" w:right="0" w:firstLine="567"/>
        <w:rPr/>
      </w:pPr>
      <w:r>
        <w:rPr/>
        <w:t>В час пик Билли с трудом поймала такси и добралась до квартиры Джессики лишь к половине седьмого, цепенея от волнения. Швейцар позвонил из вестибюля, чтобы сообщить о ее прибытии, как раз тогда, когда Джессика успела спрятать пять разрозненных мужских носков, широкий ремень и — в последнюю минуту — свою резиновую спринцовку. Ну может ли девственница пользоваться резиновой спринцовкой? Джессика была в ужасе, чтобы раздумывать над этим. Она стояла в дверях и наблюдала, как на тележке к ней везут груду впечатляюще качественного багажа. За тележкой шел привратник, а за ним шествовала, как показалось близорукой Джессике, амазонка. Пока привратник разгружал багаж, она торопливо поздоровалась со смутно видимой высокой фигурой, тоскливо подумав о том моменте, когда останется с вновь прибывшей наедине. Амазонка застыла посреди гостиной, молчаливая, неуверенная. Хотя Билли наконец научилась немного преодолевать свою скованность благодаря тому, что теперь говорила по-французски и даже умела общаться с новыми знакомыми, перспектива жизни в тесном соседстве с превосходящей ее девушкой одного с ней происхождения, с девушкой на три года старше, разом вызвала в памяти десятки поводов для беспокойства, которые сопровождали ее первые восемнадцать лет жизни. При виде невысокой Джессики, такой субтильной, почти хилой, Билли вновь почувствовала себя огромной, словно снова стала толстой.</w:t>
      </w:r>
    </w:p>
    <w:p>
      <w:pPr>
        <w:pStyle w:val="Normal"/>
        <w:bidi w:val="0"/>
        <w:spacing w:before="0" w:after="0"/>
        <w:ind w:left="0" w:right="0" w:firstLine="567"/>
        <w:rPr/>
      </w:pPr>
      <w:r>
        <w:rPr/>
        <w:t>Привратник ушел, и Джессика вспомнила о хороших манерах.</w:t>
      </w:r>
    </w:p>
    <w:p>
      <w:pPr>
        <w:pStyle w:val="Normal"/>
        <w:bidi w:val="0"/>
        <w:spacing w:before="0" w:after="0"/>
        <w:ind w:left="0" w:right="0" w:firstLine="567"/>
        <w:rPr/>
      </w:pPr>
      <w:r>
        <w:rPr/>
        <w:t>— </w:t>
      </w:r>
      <w:r>
        <w:rPr/>
        <w:t>О, почему бы нам не сесть? — застенчиво пробормотала она. — Вы, должно быть, очень устали — на улице так жарко. — Она неуверенно указала рукой на кресло, и высокая фигура села, вздохнув от усталости и облегчения. Джессика пыталась нащупать какую-либо общую почву, чтобы разговорить незнакомку. — Придумала! — отважилась она. — Почему бы нам не выпить? Я так волнуюсь!..</w:t>
      </w:r>
    </w:p>
    <w:p>
      <w:pPr>
        <w:pStyle w:val="Normal"/>
        <w:bidi w:val="0"/>
        <w:spacing w:before="0" w:after="0"/>
        <w:ind w:left="0" w:right="0" w:firstLine="567"/>
        <w:rPr/>
      </w:pPr>
      <w:r>
        <w:rPr/>
        <w:t>При этих добрых словах амазонка разразилась слезами. За компанию с ней разрыдалась и Джессика. Поплакать она любила и считала это весьма полезным в трудные моменты.</w:t>
      </w:r>
    </w:p>
    <w:p>
      <w:pPr>
        <w:pStyle w:val="Normal"/>
        <w:bidi w:val="0"/>
        <w:spacing w:before="0" w:after="0"/>
        <w:ind w:left="0" w:right="0" w:firstLine="567"/>
        <w:rPr/>
      </w:pPr>
      <w:r>
        <w:rPr/>
        <w:t>Минут через пять Джессика надела очки и внимательно рассмотрела Билли. Всю жизнь ей хотелось выглядеть как Билли, и она так и сказала ей. Билли ответила, что всю жизнь мечтала выглядеть как Джессика. Обе говорили чистую правду, и обе понимали это. Через два часа Билли рассказала Джессике все об Эдуаре, а Джессика рассказала Билли все о трех «девятибалльных» мужчинах, с которыми крутила любовь сейчас. Их дружба с каждой минутой росла в геометрической прогрессии. Обеим казалось, что им никогда не хватит времени, чтобы поведать друг другу обо всем, что так хотелось рассказать. Перед тем как в четыре часа утра наконец разойтись по своим спальням, предварительно освободив из заточения резиновую спринцовку Джессики, они заключили торжественный договор никогда не говорить никому ни в Провиденсе, ни в Нью-Йорке, ни в Бостоне ничего друг о друге, кроме имени, добавляя лишь банальное «очень хорошая девушка». Этот договор они соблюдали вс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бросилось Билли в глаза, когда она вошла в школу Катарины Гиббс, был пристальный взгляд последней миссис Гиббс, сурово и непримиримо глядевшей с портрета, висевшего над столом секретаря в приемной. Но она не выглядит суровой, подумала Билли, она словно знает о тебе все и еще не решила, нужно ли тебя решительно отвергнуть. Уголком глаза Билли заметила, что кто-то стоит у дверей лифта и тщательно осматривает каждую девушку, оценивая перчатки, шляпку, платье и косметику, которой не должно быть очень много. Это требование не представляло трудностей для Билли, слишком хорошо помнившей бостонские нравы.</w:t>
      </w:r>
    </w:p>
    <w:p>
      <w:pPr>
        <w:pStyle w:val="Normal"/>
        <w:bidi w:val="0"/>
        <w:spacing w:before="0" w:after="0"/>
        <w:ind w:left="0" w:right="0" w:firstLine="567"/>
        <w:rPr/>
      </w:pPr>
      <w:r>
        <w:rPr/>
        <w:t>Трудности представлял Грегг. Билли кляла Грегга и Питмена, кем бы они ни были. Зачем люди в жестокости своей изобрели стенографию, спрашивала она себя, когда с дьявольской неумолимостью звенел ежечасный звонок и она торопливо, но с положенной аккуратностью переходила из класса стенографии в класс машинописи и снова в класс стенографии. Многие из ее одноклассниц уже чуть-чуть умели печатать до того, как поступили к Кэти Гиббс, но даже те, кто считал, что поднаторели в этом деле, очень скоро убеждались в беспочвенности своих иллюзий. Все они стали «гиббсовским материалом», а это значило, что от них ожидали скорейшего достижения определенного уровня мастерства, уровня, который убивал Билли своей вопиющей недостижимостью. Неужели они всерьез полагают, что к концу курса она сможет стенографировать сто слов в минуту и без ошибок печатать шестьдесят слов в минуту? Вне всякого сомнения, они так и думают.</w:t>
      </w:r>
    </w:p>
    <w:p>
      <w:pPr>
        <w:pStyle w:val="Normal"/>
        <w:bidi w:val="0"/>
        <w:spacing w:before="0" w:after="0"/>
        <w:ind w:left="0" w:right="0" w:firstLine="567"/>
        <w:rPr/>
      </w:pPr>
      <w:r>
        <w:rPr/>
        <w:t>Через неделю Билли решила, что ругать Грегга и Питмена — пустая трата времени. Оба неизбежны, как закон тяготения. Это все равно что сбрасывать вес, — она страдала сильнее даже, чем в процессе сбрасывания веса, насколько она могла припомнить, но в конце концов все окупилось. У каждой ученицы была в запасе своя придававшая ей силы история о некой выпускнице школы Гиббс, начавшей с работы секретаршей у важного сенатора или известного бизнесмена, а затем получившей более ответственный пост. Билли же ощутила, что ей на выручку все-таки пришла не история со счастливым концом, а ее собственная одержимость, помогавшая вгрызаться в материал с уверенностью, что она наконец освоит его, одолеет.</w:t>
      </w:r>
    </w:p>
    <w:p>
      <w:pPr>
        <w:pStyle w:val="Normal"/>
        <w:bidi w:val="0"/>
        <w:spacing w:before="0" w:after="0"/>
        <w:ind w:left="0" w:right="0" w:firstLine="567"/>
        <w:rPr/>
      </w:pPr>
      <w:r>
        <w:rPr/>
        <w:t>Джессика, в свою очередь, была обеспокоена отсутствием у Билли, как она эвфемистически выражалась, «кавалеров».</w:t>
      </w:r>
    </w:p>
    <w:p>
      <w:pPr>
        <w:pStyle w:val="Normal"/>
        <w:bidi w:val="0"/>
        <w:spacing w:before="0" w:after="0"/>
        <w:ind w:left="0" w:right="0" w:firstLine="567"/>
        <w:rPr/>
      </w:pPr>
      <w:r>
        <w:rPr/>
        <w:t>— </w:t>
      </w:r>
      <w:r>
        <w:rPr/>
        <w:t>Но, Джесси, я не знаю в Нью-Йорке ни одной живой души, я приехала сюда работать. Ты знаешь, как важно для меня стать независимой и самой зарабатывать деньги.</w:t>
      </w:r>
    </w:p>
    <w:p>
      <w:pPr>
        <w:pStyle w:val="Normal"/>
        <w:bidi w:val="0"/>
        <w:spacing w:before="0" w:after="0"/>
        <w:ind w:left="0" w:right="0" w:firstLine="567"/>
        <w:rPr/>
      </w:pPr>
      <w:r>
        <w:rPr/>
        <w:t>— </w:t>
      </w:r>
      <w:r>
        <w:rPr/>
        <w:t>Сколько мужчин ты сегодня видела, Билли? — поинтересовалась Джессика, игнорируя амбиции подруги.</w:t>
      </w:r>
    </w:p>
    <w:p>
      <w:pPr>
        <w:pStyle w:val="Normal"/>
        <w:bidi w:val="0"/>
        <w:spacing w:before="0" w:after="0"/>
        <w:ind w:left="0" w:right="0" w:firstLine="567"/>
        <w:rPr/>
      </w:pPr>
      <w:r>
        <w:rPr/>
        <w:t>— </w:t>
      </w:r>
      <w:r>
        <w:rPr/>
        <w:t>Откуда я знаю? Может, десять, может, пятнадцать — что-то около этого.</w:t>
      </w:r>
    </w:p>
    <w:p>
      <w:pPr>
        <w:pStyle w:val="Normal"/>
        <w:bidi w:val="0"/>
        <w:spacing w:before="0" w:after="0"/>
        <w:ind w:left="0" w:right="0" w:firstLine="567"/>
        <w:rPr/>
      </w:pPr>
      <w:r>
        <w:rPr/>
        <w:t>— </w:t>
      </w:r>
      <w:r>
        <w:rPr/>
        <w:t>Во сколько баллов их можно оценить?</w:t>
      </w:r>
    </w:p>
    <w:p>
      <w:pPr>
        <w:pStyle w:val="Normal"/>
        <w:bidi w:val="0"/>
        <w:spacing w:before="0" w:after="0"/>
        <w:ind w:left="0" w:right="0" w:firstLine="567"/>
        <w:rPr/>
      </w:pPr>
      <w:r>
        <w:rPr/>
        <w:t>— </w:t>
      </w:r>
      <w:r>
        <w:rPr/>
        <w:t>Отстань ты! Я не играю в эти игры. Это по твоей части.</w:t>
      </w:r>
    </w:p>
    <w:p>
      <w:pPr>
        <w:pStyle w:val="Normal"/>
        <w:bidi w:val="0"/>
        <w:spacing w:before="0" w:after="0"/>
        <w:ind w:left="0" w:right="0" w:firstLine="567"/>
        <w:rPr/>
      </w:pPr>
      <w:r>
        <w:rPr/>
        <w:t>— </w:t>
      </w:r>
      <w:r>
        <w:rPr/>
        <w:t>Еще бы! Если ты не будешь смотреть на них и оценивать, то откуда у тебя возьмется точка отсчета, чтобы понять, что ты встретила «восьмибалльного» или «девятибалльного»?</w:t>
      </w:r>
    </w:p>
    <w:p>
      <w:pPr>
        <w:pStyle w:val="Normal"/>
        <w:bidi w:val="0"/>
        <w:spacing w:before="0" w:after="0"/>
        <w:ind w:left="0" w:right="0" w:firstLine="567"/>
        <w:rPr/>
      </w:pPr>
      <w:r>
        <w:rPr/>
        <w:t>— </w:t>
      </w:r>
      <w:r>
        <w:rPr/>
        <w:t>А что это даст?</w:t>
      </w:r>
    </w:p>
    <w:p>
      <w:pPr>
        <w:pStyle w:val="Normal"/>
        <w:bidi w:val="0"/>
        <w:spacing w:before="0" w:after="0"/>
        <w:ind w:left="0" w:right="0" w:firstLine="567"/>
        <w:rPr/>
      </w:pPr>
      <w:r>
        <w:rPr/>
        <w:t>— </w:t>
      </w:r>
      <w:r>
        <w:rPr/>
        <w:t>Билли, я все время думаю о тебе. Ты зациклилась, как наездник, который упал с лошади и не может преодолеть свой испуг. Ты явно боишься мужчин из-за того, что случилось, не так ли? — ворковала Джессика своим нежным голоском, но Билли достаточно хорошо знала ее, чтобы помнить: это очаровательное мурлыканье свойственно зверюшке с железным рассудком и противоречить бесполезно. Джессика видела сквозь стены.</w:t>
      </w:r>
    </w:p>
    <w:p>
      <w:pPr>
        <w:pStyle w:val="Normal"/>
        <w:bidi w:val="0"/>
        <w:spacing w:before="0" w:after="0"/>
        <w:ind w:left="0" w:right="0" w:firstLine="567"/>
        <w:rPr/>
      </w:pPr>
      <w:r>
        <w:rPr/>
        <w:t>— </w:t>
      </w:r>
      <w:r>
        <w:rPr/>
        <w:t>Может быть, ты и права, — устало согласилась она. — Но давай посмотрим на вещи здраво: предположим, я захотела бы познакомиться с мужчиной… Не могу же я просто подцепить несколько «девяток» на улице? Нет, Джесси, не смотри на меня так. Такая задача не под силу даже тебе, так я считаю. Есть вторая возможность — черкнуть весточку тете Корнелии и дать ей порыскать среди ее нью-йоркских друзей. Она откопает здесь какого-нибудь «хорошего мальчика», который пуповиной связан с Бостоном. Что бы между нами ни произошло, через неделю все будет известно в «Винсент-клубе». Ты не представляешь, как они любят сплетничать! Я не могу допустить, чтобы хоть кто-нибудь из них узнал, как я живу. Лучше я окончу «Гиббс», найду потрясающую работу и буду работать, пока не добьюсь грандиозного успеха, а до тех пор я не вернусь в Бостон!</w:t>
      </w:r>
    </w:p>
    <w:p>
      <w:pPr>
        <w:pStyle w:val="Normal"/>
        <w:bidi w:val="0"/>
        <w:spacing w:before="0" w:after="0"/>
        <w:ind w:left="0" w:right="0" w:firstLine="567"/>
        <w:rPr/>
      </w:pPr>
      <w:r>
        <w:rPr/>
        <w:t>— </w:t>
      </w:r>
      <w:r>
        <w:rPr/>
        <w:t>Глупышка, ну кто говорит о связи с кем-то из твоего круга? — возмутилась Джессика. — Я бы тоже никогда так не поступила. Никто из моих милых «девяток» не имеет ни малейшего понятия о моей семье. Их даже не интересует, откуда я. Я бы и не подумала иметь дело с кем-то, кто знаком с человеком, за которого я когда-нибудь выйду замуж, кем бы ни был этот счастливчик. Вся штука в том, чтобы выйти за рамки.</w:t>
      </w:r>
    </w:p>
    <w:p>
      <w:pPr>
        <w:pStyle w:val="Normal"/>
        <w:bidi w:val="0"/>
        <w:spacing w:before="0" w:after="0"/>
        <w:ind w:left="0" w:right="0" w:firstLine="567"/>
        <w:rPr/>
      </w:pPr>
      <w:r>
        <w:rPr/>
        <w:t>— </w:t>
      </w:r>
      <w:r>
        <w:rPr/>
        <w:t>За рамки?</w:t>
      </w:r>
    </w:p>
    <w:p>
      <w:pPr>
        <w:pStyle w:val="Normal"/>
        <w:bidi w:val="0"/>
        <w:spacing w:before="0" w:after="0"/>
        <w:ind w:left="0" w:right="0" w:firstLine="567"/>
        <w:rPr/>
      </w:pPr>
      <w:r>
        <w:rPr/>
        <w:t>— </w:t>
      </w:r>
      <w:r>
        <w:rPr/>
        <w:t>О-о, дурочка! — простонала Джессика, смеясь над однобоким представлением Билли о жизненных возможностях. — За рамки твоего собственного мира. Ты и понятия не имеешь, как ограничен твой маленький мирок. Хотя бы потому, что все они знают друг друга, потому что люди, с которыми твои тетушки знакомы в Бостоне, Провиденсе, Балтиморе и Филадельфии, — все связаны с теми, с кем ты можешь через них познакомиться в Нью-Йорке. Так вот, не думай, что, сделав всего один шаг, один крошечный шажок за рамки этих связей, ты не сумеешь абсолютно исчезнуть из виду.</w:t>
      </w:r>
    </w:p>
    <w:p>
      <w:pPr>
        <w:pStyle w:val="Normal"/>
        <w:bidi w:val="0"/>
        <w:spacing w:before="0" w:after="0"/>
        <w:ind w:left="0" w:right="0" w:firstLine="567"/>
        <w:rPr/>
      </w:pPr>
      <w:r>
        <w:rPr/>
        <w:t>— </w:t>
      </w:r>
      <w:r>
        <w:rPr/>
        <w:t>Все равно я не знаю, что делать, — пожаловалась Билли, ибо иногда Джессика выражалась до безумия иносказательно.</w:t>
      </w:r>
    </w:p>
    <w:p>
      <w:pPr>
        <w:pStyle w:val="Normal"/>
        <w:bidi w:val="0"/>
        <w:spacing w:before="0" w:after="0"/>
        <w:ind w:left="0" w:right="0" w:firstLine="567"/>
        <w:rPr/>
      </w:pPr>
      <w:r>
        <w:rPr/>
        <w:t>— </w:t>
      </w:r>
      <w:r>
        <w:rPr/>
        <w:t>Евреи. — Джессика одарила Билли улыбкой самой ловкой кошки квартала, кошки, которой удалось только что слопать в магазине взбитые сливки и баночку сардин. — Евреи — это то, что нужно. Они не хотят иметь дело с хорошенькими еврейскими девушками, потому что все связаны между собой так же, как мы, и не больше нашего хотят, чтобы что-нибудь выплыло наружу. Поэтому все мои «девятки» — евреи.</w:t>
      </w:r>
    </w:p>
    <w:p>
      <w:pPr>
        <w:pStyle w:val="Normal"/>
        <w:bidi w:val="0"/>
        <w:spacing w:before="0" w:after="0"/>
        <w:ind w:left="0" w:right="0" w:firstLine="567"/>
        <w:rPr/>
      </w:pPr>
      <w:r>
        <w:rPr/>
        <w:t>— </w:t>
      </w:r>
      <w:r>
        <w:rPr/>
        <w:t>А если ты встретишь «десятибалльного» еврея?</w:t>
      </w:r>
    </w:p>
    <w:p>
      <w:pPr>
        <w:pStyle w:val="Normal"/>
        <w:bidi w:val="0"/>
        <w:spacing w:before="0" w:after="0"/>
        <w:ind w:left="0" w:right="0" w:firstLine="567"/>
        <w:rPr/>
      </w:pPr>
      <w:r>
        <w:rPr/>
        <w:t>— </w:t>
      </w:r>
      <w:r>
        <w:rPr/>
        <w:t>Скорее всего, убегу как от огня. Но не пытайся переменить тему. Итак, сколько у тебя знакомых евреев?</w:t>
      </w:r>
    </w:p>
    <w:p>
      <w:pPr>
        <w:pStyle w:val="Normal"/>
        <w:bidi w:val="0"/>
        <w:spacing w:before="0" w:after="0"/>
        <w:ind w:left="0" w:right="0" w:firstLine="567"/>
        <w:rPr/>
      </w:pPr>
      <w:r>
        <w:rPr/>
        <w:t>Билли выглядела озадаченной.</w:t>
      </w:r>
    </w:p>
    <w:p>
      <w:pPr>
        <w:pStyle w:val="Normal"/>
        <w:bidi w:val="0"/>
        <w:spacing w:before="0" w:after="0"/>
        <w:ind w:left="0" w:right="0" w:firstLine="567"/>
        <w:rPr/>
      </w:pPr>
      <w:r>
        <w:rPr/>
        <w:t>— </w:t>
      </w:r>
      <w:r>
        <w:rPr/>
        <w:t>Ну же, ведь должна же ты знать кого-нибудь, — настаивала Джессика.</w:t>
      </w:r>
    </w:p>
    <w:p>
      <w:pPr>
        <w:pStyle w:val="Normal"/>
        <w:bidi w:val="0"/>
        <w:spacing w:before="0" w:after="0"/>
        <w:ind w:left="0" w:right="0" w:firstLine="567"/>
        <w:rPr/>
      </w:pPr>
      <w:r>
        <w:rPr/>
        <w:t>— </w:t>
      </w:r>
      <w:r>
        <w:rPr/>
        <w:t>Не думаю, может быть, только этот симпатичный продавец обуви у Джордана Марша. — Вопрос поставил Билли в тупик.</w:t>
      </w:r>
    </w:p>
    <w:p>
      <w:pPr>
        <w:pStyle w:val="Normal"/>
        <w:bidi w:val="0"/>
        <w:spacing w:before="0" w:after="0"/>
        <w:ind w:left="0" w:right="0" w:firstLine="567"/>
        <w:rPr/>
      </w:pPr>
      <w:r>
        <w:rPr/>
        <w:t>— </w:t>
      </w:r>
      <w:r>
        <w:rPr/>
        <w:t>Безнадежно. Я так и думала… К тому же они лучше всех, — пробормотала себе под нос Джессика, и ее лавандовые глаза подернулись дымкой, вперившись в никуда, в то время как удостоенный диплома с отличием мозг подбирал, перебирал и сортировал возможности.</w:t>
      </w:r>
    </w:p>
    <w:p>
      <w:pPr>
        <w:pStyle w:val="Normal"/>
        <w:bidi w:val="0"/>
        <w:spacing w:before="0" w:after="0"/>
        <w:ind w:left="0" w:right="0" w:firstLine="567"/>
        <w:rPr/>
      </w:pPr>
      <w:r>
        <w:rPr/>
        <w:t>— </w:t>
      </w:r>
      <w:r>
        <w:rPr/>
        <w:t>Лучше всех? — переспросила Билли. Ей никогда не приходилось слышать, что евреи в чем-то лучше всех, может быть, за исключением игры на скрипке и шахмат, да еще у них был Альберт Эйнштейн, а уж Иисуса Христа совсем нельзя принимать в расчет — он ведь перешел в другую веру.</w:t>
      </w:r>
    </w:p>
    <w:p>
      <w:pPr>
        <w:pStyle w:val="Normal"/>
        <w:bidi w:val="0"/>
        <w:spacing w:before="0" w:after="0"/>
        <w:ind w:left="0" w:right="0" w:firstLine="567"/>
        <w:rPr/>
      </w:pPr>
      <w:r>
        <w:rPr/>
        <w:t>— </w:t>
      </w:r>
      <w:r>
        <w:rPr/>
        <w:t>В постели, конечно, — с отсутствующим видом пояснила Джессика.</w:t>
      </w:r>
    </w:p>
    <w:p>
      <w:pPr>
        <w:pStyle w:val="Normal"/>
        <w:bidi w:val="0"/>
        <w:spacing w:before="0" w:after="0"/>
        <w:ind w:left="0" w:right="0" w:firstLine="567"/>
        <w:rPr/>
      </w:pPr>
      <w:r>
        <w:rPr/>
        <w:t>Билли принялась заниматься любовью с евреями с энтузиазмом, недоступным даже Джессике. Евреи — это как Париж, считала она. Новый мир, свободный мир, другой мир, запрещенный и потому еще более волнующий. В этом неведомом, тайном мире ей нечего было скрывать. Уинтроп? Из Бостона? Возможно, это и представляет исторический интерес, но, в сущности, совершенно неважно. Если бы они вдруг поступили в Гарвард, вряд ли они познакомились бы там с кем-то из кузин Билли, потому что их не пригласят в клуб выше рангом, чем «Хейсти Паддинг». Но на всякий случай Билли не встречалась с выпускниками Гарварда более одного раза и никогда не позволяла им целовать себя. Даже если партнер оценивался в девять баллов. Оказалось, что вокруг так много «девяток». Если знать, где искать, то мир полон евреев-»девяток», и Билли скоро научилась ориентироваться в этом мире. Эн-би-си, Си-би-эс, Эй-би-си, «Дойл-Дэйн-Бернбах», «Грей эдвертайзинг», «Ньюсуик», «Викинг пресс», «Нью-Йорк таймс», «Даблъю-эн-и-Даблью», «Даблдей», учебные программы в «Сакс» и «Мейсиз» — перечислять можно без конца.</w:t>
      </w:r>
    </w:p>
    <w:p>
      <w:pPr>
        <w:pStyle w:val="Normal"/>
        <w:bidi w:val="0"/>
        <w:spacing w:before="0" w:after="0"/>
        <w:ind w:left="0" w:right="0" w:firstLine="567"/>
        <w:rPr/>
      </w:pPr>
      <w:r>
        <w:rPr/>
        <w:t>Билли научилась избегать немецких евреев, особенно таких, чьи семьи жили в Соединенных Штатах в течение многих поколений. У них была одна неудобная особенность: часто их матери оказывались рожденными в лоне епископальной церкви, в семьях, где могли хорошо знать клан Уинтропов. Билли советовала Джессике держаться российских евреев, желательно американцев во втором или третьем поколении. Во всяком случае, они довольно забавны.</w:t>
      </w:r>
    </w:p>
    <w:p>
      <w:pPr>
        <w:pStyle w:val="Normal"/>
        <w:bidi w:val="0"/>
        <w:spacing w:before="0" w:after="0"/>
        <w:ind w:left="0" w:right="0" w:firstLine="567"/>
        <w:rPr/>
      </w:pPr>
      <w:r>
        <w:rPr/>
        <w:t>Благодаря евреям Билли узнала, что прежде она и не догадывалась о глубинах собственной чувственности. Постепенно она научилась погружаться в нее и плыть по течению. Ее аппетиты росли по мере их удовлетворения. Она жадно стремилась насладиться чувством беспредельной власти, которое возникало при виде налитого эрегированного пениса, выпиравшего под тканью дорогих брюк, и ей при этом было известно, что можно одним быстрым движением обнажить его, взять в руку — гладкий, трепещущий, горячий. Она вновь и вновь жаждала испытать удивительное ощущение, когда мужская рука, медленно изучающая ее тело, останавливается на клиторе, набухшем и влажном, ожидающем пульсирующей, сжигающей ласки. Она жаждала восторженного ожидания, длящегося почти до боли, пока новый любовник не раздвинет членом ее нижние губы и она наконец не ощутит, каков он там, весь до конца в ней.</w:t>
      </w:r>
    </w:p>
    <w:p>
      <w:pPr>
        <w:pStyle w:val="Normal"/>
        <w:bidi w:val="0"/>
        <w:spacing w:before="0" w:after="0"/>
        <w:ind w:left="0" w:right="0" w:firstLine="567"/>
        <w:rPr/>
      </w:pPr>
      <w:r>
        <w:rPr/>
        <w:t>Ее сексуальное напряжение достигало по временам такой силы, что иногда, между уроками в школе Кэти Гиббс, она проскальзывала в дамскую комнату, запиралась в кабинке и, помогая себе пальцем, достигала быстрого, тихого и так необходимого оргазма. Отношения с Греггом постепенно улучшались.</w:t>
      </w:r>
    </w:p>
    <w:p>
      <w:pPr>
        <w:pStyle w:val="Normal"/>
        <w:bidi w:val="0"/>
        <w:spacing w:before="0" w:after="0"/>
        <w:ind w:left="0" w:right="0" w:firstLine="567"/>
        <w:rPr/>
      </w:pPr>
      <w:r>
        <w:rPr/>
        <w:t>Билли получила семь предложений от «девяток» выйти замуж, но она их не любила, и, как это ни печально, их пришлось заменить. Было бы нечестно водить их за нос после того, как они заявили о своих благородных намерениях. За тот же период Джессика получила двенадцать предложений, но обе решили, что их успехи равны, потому что Билли делали предложения только мужчины выше ста восьмидесяти сантиметров, а невысокой Джессике было предоставлено гораздо более обширное поле деятельности.</w:t>
      </w:r>
    </w:p>
    <w:p>
      <w:pPr>
        <w:pStyle w:val="Normal"/>
        <w:bidi w:val="0"/>
        <w:spacing w:before="0" w:after="0"/>
        <w:ind w:left="0" w:right="0" w:firstLine="567"/>
        <w:rPr/>
      </w:pPr>
      <w:r>
        <w:rPr/>
        <w:t>Как бы то ни было, к концу весны, когда Билли приближалась к выпуску из школы Кэти Гиббс, они решили, что год выдался очень хороший. Урожайный. Стояла весна 1963 года, президентом Соединенных Штатов стал Джек Кеннеди, и Билли, готовясь к собеседованию при приеме на работу, по настоянию тети Корнелии отправилась в шляпный салон Бергдорфа Гудмена, и заказала себе элегантный «пирожок» у Хэлстона, любимого модельера Джекки Кеннеди. «Я хочу выглядеть умной, энергичной, работоспособной и шикарной, но не слишком шикарной», — уверенно проинструктировала она шляпника.</w:t>
      </w:r>
    </w:p>
    <w:p>
      <w:pPr>
        <w:pStyle w:val="Normal"/>
        <w:bidi w:val="0"/>
        <w:spacing w:before="0" w:after="0"/>
        <w:ind w:left="0" w:right="0" w:firstLine="567"/>
        <w:rPr/>
      </w:pPr>
      <w:r>
        <w:rPr/>
        <w:t>Год, проведенный в школе Кэти Гиббс, отличавшейся суровой дисциплиной и высоким уровнем подготовки, плюс погружением в бесконечное разнообразие скрытых возможностей своего тела, завершил процесс превращения, начало которому было положено в Париже. Билли оставалось еще пять месяцев до двадцать первого дня рождения, однако по внешнему виду и речам ей уверенно можно было дать все двадцать пять. Может, причиной этому был ее рост, может, осанка — она держалась, словно балерина, ожидающая выхода на сцену, а может, неосознанный аристократический бостонский акцент, почти неза-метный, но так до конца и не устраненный в «Эмери», Париже и Нью-Йорке. Не исключено, что дело было и в ее манере носить одежду: Билли выделялась в любой толпе, как фламинго в стае нью-йоркских голубей. В общем, девушка она была представитель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нда Форс? Ты хочешь сказать, что будешь работать у женщины? — с недоверием воскликнула Джессика. — Как ты можешь после всего, что я тебе рассказала о Натали Дженкинс?</w:t>
      </w:r>
    </w:p>
    <w:p>
      <w:pPr>
        <w:pStyle w:val="Normal"/>
        <w:bidi w:val="0"/>
        <w:spacing w:before="0" w:after="0"/>
        <w:ind w:left="0" w:right="0" w:firstLine="567"/>
        <w:rPr/>
      </w:pPr>
      <w:r>
        <w:rPr/>
        <w:t>— </w:t>
      </w:r>
      <w:r>
        <w:rPr/>
        <w:t>Прежде всего из-за денег. Она хорошо платит. Сто пятьдесят долларов в неделю. Это на двадцать пять больше, чем в других местах. Во-вторых, это гигантская корпорация с массой возможностей для продвижения по службе — все выше, выше, а потом уйти оттуда! Моя начальница близка к руководству. Она исполнительный помощник самого таинственного Айкхорна. Как бы там ни было, на собеседовании она понравилась мне, а я понравилась ей. Я считаю, иногда нужно слушаться внутреннего голоса.</w:t>
      </w:r>
    </w:p>
    <w:p>
      <w:pPr>
        <w:pStyle w:val="Normal"/>
        <w:bidi w:val="0"/>
        <w:spacing w:before="0" w:after="0"/>
        <w:ind w:left="0" w:right="0" w:firstLine="567"/>
        <w:rPr/>
      </w:pPr>
      <w:r>
        <w:rPr/>
        <w:t>— </w:t>
      </w:r>
      <w:r>
        <w:rPr/>
        <w:t>Ну что ж, не говори, что я тебя не предупреждала, — сказала Джессика с печально поникшим вдруг лицом.</w:t>
      </w:r>
    </w:p>
    <w:p>
      <w:pPr>
        <w:pStyle w:val="Normal"/>
        <w:bidi w:val="0"/>
        <w:spacing w:before="0" w:after="0"/>
        <w:ind w:left="0" w:right="0" w:firstLine="567"/>
        <w:rPr/>
      </w:pPr>
      <w:r>
        <w:rPr/>
        <w:t>В течение первых нескольких недель, которые Билли проработала на новом месте, просторный кабинет по соседству с кабинетом миссис Форс пустовал. Нью-йоркская штаб-квартира «Айкхорн Энтерпрайзиз» занимала три этажа «Пан-Ам-Билдинг», и из окна президентского кабинета на тридцать девятом этаже разворачивалась вся панорама Парк-авеню вплоть до подернутого дымкой Гарлема. Эллис Айкхорн путешествовал, инспектируя свои многочисленные филиалы. Его корпорация, структуру которой Билли только еще начинала постигать, охватывала несколько взаимосвязанных областей: землевладение, промышленность, лесоматериалы, страхование, транспорт, журналы, строительство, инвестиционные компании. Линда Форс ежедневно по нескольку раз вела с ним телефонные переговоры, иногда по часу, и после каждой беседы диктовала Билли огромное количество писем. Несмотря на то что сотни сотрудников деловито сновали туда-сюда, в кабинетах тем не менее стояло ощущение летней дремоты.</w:t>
      </w:r>
    </w:p>
    <w:p>
      <w:pPr>
        <w:pStyle w:val="Normal"/>
        <w:bidi w:val="0"/>
        <w:spacing w:before="0" w:after="0"/>
        <w:ind w:left="0" w:right="0" w:firstLine="567"/>
        <w:rPr/>
      </w:pPr>
      <w:r>
        <w:rPr/>
        <w:t>Однажды, когда миссис Форс не пришлось перекусывать за рабочим столом в ожидании очередного трансатлантического звонка, она пригласила Билли отобедать. Билли пришла в восторг. Ее очень интересовала начальница, кругленькая седеющая женщина пятидесяти с небольшим, не проявлявшая причудливой индивидуальности в одежде, но с первой минуты покорявшая ощущением спокойной властности. Билли замечала, что миссис Форс руководит с очаровательной застенчивостью. При этом она держала в руках весь обширный, сложный бизнес «Айкхорн Энтерпрайзиз», была на «ты» с президентами всех компаний Айкхорна, и в отсутствие самого Айкхорна ее слово бывало последним и неоспоримым. Она была женщиной, достигшей вершины социальной лестницы.</w:t>
      </w:r>
    </w:p>
    <w:p>
      <w:pPr>
        <w:pStyle w:val="Normal"/>
        <w:bidi w:val="0"/>
        <w:spacing w:before="0" w:after="0"/>
        <w:ind w:left="0" w:right="0" w:firstLine="567"/>
        <w:rPr/>
      </w:pPr>
      <w:r>
        <w:rPr/>
        <w:t>— </w:t>
      </w:r>
      <w:r>
        <w:rPr/>
        <w:t>Я сама окончила школу Кэти Гиббс, — улыбаясь воспоминаниям, сказала Линда Форс, когда они сделали заказ. — Как в аду, правда?</w:t>
      </w:r>
    </w:p>
    <w:p>
      <w:pPr>
        <w:pStyle w:val="Normal"/>
        <w:bidi w:val="0"/>
        <w:spacing w:before="0" w:after="0"/>
        <w:ind w:left="0" w:right="0" w:firstLine="567"/>
        <w:rPr/>
      </w:pPr>
      <w:r>
        <w:rPr/>
        <w:t>— </w:t>
      </w:r>
      <w:r>
        <w:rPr/>
        <w:t>Сущий ад, — вздохнула Билли, обрадовавшись, что подтверждаются ее соображения о том, как преуспеть в бизнесе. — Но оно того стоило, как вы считаете?</w:t>
      </w:r>
    </w:p>
    <w:p>
      <w:pPr>
        <w:pStyle w:val="Normal"/>
        <w:bidi w:val="0"/>
        <w:spacing w:before="0" w:after="0"/>
        <w:ind w:left="0" w:right="0" w:firstLine="567"/>
        <w:rPr/>
      </w:pPr>
      <w:r>
        <w:rPr/>
        <w:t>— </w:t>
      </w:r>
      <w:r>
        <w:rPr/>
        <w:t>Вне всякого сомнения! Трудно переоценить их заслуги. Они многое могут.</w:t>
      </w:r>
    </w:p>
    <w:p>
      <w:pPr>
        <w:pStyle w:val="Normal"/>
        <w:bidi w:val="0"/>
        <w:spacing w:before="0" w:after="0"/>
        <w:ind w:left="0" w:right="0" w:firstLine="567"/>
        <w:rPr/>
      </w:pPr>
      <w:r>
        <w:rPr/>
        <w:t>— </w:t>
      </w:r>
      <w:r>
        <w:rPr/>
        <w:t>Да, — пылко вздохнула Билли.</w:t>
      </w:r>
    </w:p>
    <w:p>
      <w:pPr>
        <w:pStyle w:val="Normal"/>
        <w:bidi w:val="0"/>
        <w:spacing w:before="0" w:after="0"/>
        <w:ind w:left="0" w:right="0" w:firstLine="567"/>
        <w:rPr/>
      </w:pPr>
      <w:r>
        <w:rPr/>
        <w:t>Миссис Форс задумчиво продолжала:</w:t>
      </w:r>
    </w:p>
    <w:p>
      <w:pPr>
        <w:pStyle w:val="Normal"/>
        <w:bidi w:val="0"/>
        <w:spacing w:before="0" w:after="0"/>
        <w:ind w:left="0" w:right="0" w:firstLine="567"/>
        <w:rPr/>
      </w:pPr>
      <w:r>
        <w:rPr/>
        <w:t>— </w:t>
      </w:r>
      <w:r>
        <w:rPr/>
        <w:t>Как подумаю, что за все время учебы я так и не сумела освоить Скоропись — просто преступление.</w:t>
      </w:r>
    </w:p>
    <w:p>
      <w:pPr>
        <w:pStyle w:val="Normal"/>
        <w:bidi w:val="0"/>
        <w:spacing w:before="0" w:after="0"/>
        <w:ind w:left="0" w:right="0" w:firstLine="567"/>
        <w:rPr/>
      </w:pPr>
      <w:r>
        <w:rPr/>
        <w:t>— </w:t>
      </w:r>
      <w:r>
        <w:rPr/>
        <w:t>Какие предметы были у вас профилирующими? — поинтересовалась Билли.</w:t>
      </w:r>
    </w:p>
    <w:p>
      <w:pPr>
        <w:pStyle w:val="Normal"/>
        <w:bidi w:val="0"/>
        <w:spacing w:before="0" w:after="0"/>
        <w:ind w:left="0" w:right="0" w:firstLine="567"/>
        <w:rPr/>
      </w:pPr>
      <w:r>
        <w:rPr/>
        <w:t>— </w:t>
      </w:r>
      <w:r>
        <w:rPr/>
        <w:t>Основы права в колледже Бернарда, с упором на деловое право, а летом в Колумбийском университете я посещала курсы делопроизводства, — ответила миссис Форс, прихлебывая чай со льдом. — Потом год аспирантуры на юридическом факультете там же, пока не кончились деньги. К счастью, летом я изучала бухгалтерский учет, поэтому смогла, потеряв немного времени, получить диплом бухгалтера. В тот же год я пошла в школу Кэти Гиббс, это были мои запасные позиции. — Она с удовольствием принялась за салат с цыпленком.</w:t>
      </w:r>
    </w:p>
    <w:p>
      <w:pPr>
        <w:pStyle w:val="Normal"/>
        <w:bidi w:val="0"/>
        <w:spacing w:before="0" w:after="0"/>
        <w:ind w:left="0" w:right="0" w:firstLine="567"/>
        <w:rPr/>
      </w:pPr>
      <w:r>
        <w:rPr/>
        <w:t>Билли онемела. В «Эмери» она провалилась на экзаменах по алгебре и геометрии и по сей день сбивалась при делении в столбик. А тут — право, бухгалтерский учет, делопроизводство!</w:t>
      </w:r>
    </w:p>
    <w:p>
      <w:pPr>
        <w:pStyle w:val="Normal"/>
        <w:bidi w:val="0"/>
        <w:spacing w:before="0" w:after="0"/>
        <w:ind w:left="0" w:right="0" w:firstLine="567"/>
        <w:rPr/>
      </w:pPr>
      <w:r>
        <w:rPr/>
        <w:t>— </w:t>
      </w:r>
      <w:r>
        <w:rPr/>
        <w:t>Понимаю, сейчас это звучит сложновато, но когда приходится зарабатывать на жизнь… — продолжала миссис Форс, ободряюще глядя на Билли. — Двадцать пять лет назад я начала с того самого места, на котором вы сейчас — секретарем у секретаря мистера Айкхорна.</w:t>
      </w:r>
    </w:p>
    <w:p>
      <w:pPr>
        <w:pStyle w:val="Normal"/>
        <w:bidi w:val="0"/>
        <w:spacing w:before="0" w:after="0"/>
        <w:ind w:left="0" w:right="0" w:firstLine="567"/>
        <w:rPr/>
      </w:pPr>
      <w:r>
        <w:rPr/>
        <w:t>— </w:t>
      </w:r>
      <w:r>
        <w:rPr/>
        <w:t>Но вы же исполнительный помощник! — возразила Билли.</w:t>
      </w:r>
    </w:p>
    <w:p>
      <w:pPr>
        <w:pStyle w:val="Normal"/>
        <w:bidi w:val="0"/>
        <w:spacing w:before="0" w:after="0"/>
        <w:ind w:left="0" w:right="0" w:firstLine="567"/>
        <w:rPr/>
      </w:pPr>
      <w:r>
        <w:rPr/>
        <w:t>— </w:t>
      </w:r>
      <w:r>
        <w:rPr/>
        <w:t>Да, такова моя должность. Вероятно, это название придумано для того, чтобы я не падала духом. Но фактически я просто его секретарь. Конечно, я чрезвычайно ответственный секретарь, не отрицаю. Это прекрасная работа, но в деловом мире женщине дальше идти, некуда. В конце концов, если серьезно вдуматься, кем я могла бы быть? Управляющей заводом? Членом совета директоров? Главным юрисконсультом? У меня нет соответствующей подготовки и, честно говоря, нет стремления. Конечно, без моих познаний в праве и бухгалтерии я не дошла бы и до этих высот.</w:t>
      </w:r>
    </w:p>
    <w:p>
      <w:pPr>
        <w:pStyle w:val="Normal"/>
        <w:bidi w:val="0"/>
        <w:spacing w:before="0" w:after="0"/>
        <w:ind w:left="0" w:right="0" w:firstLine="567"/>
        <w:rPr/>
      </w:pPr>
      <w:r>
        <w:rPr/>
        <w:t>— </w:t>
      </w:r>
      <w:r>
        <w:rPr/>
        <w:t>Похоже, вы чересчур скромны, — заметила Билли без особой надежды.</w:t>
      </w:r>
    </w:p>
    <w:p>
      <w:pPr>
        <w:pStyle w:val="Normal"/>
        <w:bidi w:val="0"/>
        <w:spacing w:before="0" w:after="0"/>
        <w:ind w:left="0" w:right="0" w:firstLine="567"/>
        <w:rPr/>
      </w:pPr>
      <w:r>
        <w:rPr/>
        <w:t>— </w:t>
      </w:r>
      <w:r>
        <w:rPr/>
        <w:t>Чепуха, дорогая, просто я смотрю на вещи реально, — быстро ответила миссис Форс. — Кстати, в понедельник приезжает мистер Айкхорн, и я возьму на службу еще двух девушек наряду с тобой. Когда он здесь, объем работы утраивается. Может быть, ты нечасто будешь его видеть, но почувствуешь, что он здесь.</w:t>
      </w:r>
    </w:p>
    <w:p>
      <w:pPr>
        <w:pStyle w:val="Normal"/>
        <w:bidi w:val="0"/>
        <w:spacing w:before="0" w:after="0"/>
        <w:ind w:left="0" w:right="0" w:firstLine="567"/>
        <w:rPr/>
      </w:pPr>
      <w:r>
        <w:rPr/>
        <w:t>— </w:t>
      </w:r>
      <w:r>
        <w:rPr/>
        <w:t>Я не сомневаюсь, — ровным голосом сказала Билли.</w:t>
      </w:r>
    </w:p>
    <w:p>
      <w:pPr>
        <w:pStyle w:val="Normal"/>
        <w:bidi w:val="0"/>
        <w:spacing w:before="0" w:after="0"/>
        <w:ind w:left="0" w:right="0" w:firstLine="567"/>
        <w:rPr/>
      </w:pPr>
      <w:r>
        <w:rPr/>
        <w:t>Итак, она одна из трех секретарш у секретарши босса, и она в ловушке. Если она не продержится на своей первой работе хотя бы год, да еще в такой престижной компании, ее трудовая биография погибла. Билли Уинтроп, деловая девушка из Нью-Йорка, уныло подумала она. Ну что ж, по крайней мере на жизнь ей хват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понедельник утром Эллис Айкхорн вступил в свои владения, Билли подумала, что именно так, с триумфом Наполеон возвращался после победной кампании. Обитатели штаб-квартиры только что тройной салют не отдали; эскорт боевых генералов нес за ним тяжелые чемоданы, полные, разумеется, боевых трофеев; большой угловой кабинет сразу приобрел вид командного поста. Билли показалось, что вот-вот затрубят фанфары.</w:t>
      </w:r>
    </w:p>
    <w:p>
      <w:pPr>
        <w:pStyle w:val="Normal"/>
        <w:bidi w:val="0"/>
        <w:spacing w:before="0" w:after="0"/>
        <w:ind w:left="0" w:right="0" w:firstLine="567"/>
        <w:rPr/>
      </w:pPr>
      <w:r>
        <w:rPr/>
        <w:t>Миссис Форс коротко представила Билли Эллису Айкхорну, когда тот выходил из кабинета на обед, и, привстав, чтобы поздороваться с ним, Билли подумала, что перед ней не житель Нью-Йорка, а скорее герой вестернов — высокий, загорелый, с густой седой шевелюрой, подстриженной «ежиком». Прищуренные глаза, ястребиный нос, резкие носогубные складки, широкие, плотно сжатые губы делали его похожим на индейца.</w:t>
      </w:r>
    </w:p>
    <w:p>
      <w:pPr>
        <w:pStyle w:val="Normal"/>
        <w:bidi w:val="0"/>
        <w:spacing w:before="0" w:after="0"/>
        <w:ind w:left="0" w:right="0" w:firstLine="567"/>
        <w:rPr/>
      </w:pPr>
      <w:r>
        <w:rPr/>
        <w:t>В тот же день, диктуя письма, Эллис Айкхорн между делом полюбопытствовал у миссис Форс:</w:t>
      </w:r>
    </w:p>
    <w:p>
      <w:pPr>
        <w:pStyle w:val="Normal"/>
        <w:bidi w:val="0"/>
        <w:spacing w:before="0" w:after="0"/>
        <w:ind w:left="0" w:right="0" w:firstLine="567"/>
        <w:rPr/>
      </w:pPr>
      <w:r>
        <w:rPr/>
        <w:t>— </w:t>
      </w:r>
      <w:r>
        <w:rPr/>
        <w:t>Кто эта новая девушка?</w:t>
      </w:r>
    </w:p>
    <w:p>
      <w:pPr>
        <w:pStyle w:val="Normal"/>
        <w:bidi w:val="0"/>
        <w:spacing w:before="0" w:after="0"/>
        <w:ind w:left="0" w:right="0" w:firstLine="567"/>
        <w:rPr/>
      </w:pPr>
      <w:r>
        <w:rPr/>
        <w:t>— </w:t>
      </w:r>
      <w:r>
        <w:rPr/>
        <w:t>Уилхелмина Ханненуэлл Уинтроп. Школа Кэти Гиббс.</w:t>
      </w:r>
    </w:p>
    <w:p>
      <w:pPr>
        <w:pStyle w:val="Normal"/>
        <w:bidi w:val="0"/>
        <w:spacing w:before="0" w:after="0"/>
        <w:ind w:left="0" w:right="0" w:firstLine="567"/>
        <w:rPr/>
      </w:pPr>
      <w:r>
        <w:rPr/>
        <w:t>— </w:t>
      </w:r>
      <w:r>
        <w:rPr/>
        <w:t>Уинтроп? Что за Уинтропы?</w:t>
      </w:r>
    </w:p>
    <w:p>
      <w:pPr>
        <w:pStyle w:val="Normal"/>
        <w:bidi w:val="0"/>
        <w:spacing w:before="0" w:after="0"/>
        <w:ind w:left="0" w:right="0" w:firstLine="567"/>
        <w:rPr/>
      </w:pPr>
      <w:r>
        <w:rPr/>
        <w:t>— </w:t>
      </w:r>
      <w:r>
        <w:rPr/>
        <w:t>Бостонские, Плимут-Рок, из первых колонистов Массачусетс-Бей. Ее отец — доктор Джозия Уинтроп.</w:t>
      </w:r>
    </w:p>
    <w:p>
      <w:pPr>
        <w:pStyle w:val="Normal"/>
        <w:bidi w:val="0"/>
        <w:spacing w:before="0" w:after="0"/>
        <w:ind w:left="0" w:right="0" w:firstLine="567"/>
        <w:rPr/>
      </w:pPr>
      <w:r>
        <w:rPr/>
        <w:t>— </w:t>
      </w:r>
      <w:r>
        <w:rPr/>
        <w:t>О боже! Что делает такая девушка в вашем машинописном болоте, Линди? Ее отец — один из лучших исследователей антибиотиков в стране. Разве мы не финансируем его исследования? Я уверен, что финансируем.</w:t>
      </w:r>
    </w:p>
    <w:p>
      <w:pPr>
        <w:pStyle w:val="Normal"/>
        <w:bidi w:val="0"/>
        <w:spacing w:before="0" w:after="0"/>
        <w:ind w:left="0" w:right="0" w:firstLine="567"/>
        <w:rPr/>
      </w:pPr>
      <w:r>
        <w:rPr/>
        <w:t>— </w:t>
      </w:r>
      <w:r>
        <w:rPr/>
        <w:t>Да, среди многих других. Его дочь оказалась здесь по той же причине, что и все мы. Ей нужно зарабатывать на жизнь. Семейных денег нет, как она объяснила, а вам следует знать, что, даже если у ее отца есть исследовательская лаборатория, он зарабатывает тысяч двадцать в год, может быть, двадцать две, не больше. Деньги, которые вы отчисляете, идут на оборудование и лабораторные расходы, но не на зарплату.</w:t>
      </w:r>
    </w:p>
    <w:p>
      <w:pPr>
        <w:pStyle w:val="Normal"/>
        <w:bidi w:val="0"/>
        <w:spacing w:before="0" w:after="0"/>
        <w:ind w:left="0" w:right="0" w:firstLine="567"/>
        <w:rPr/>
      </w:pPr>
      <w:r>
        <w:rPr/>
        <w:t>Айкхорн с усмешкой взглянул на нее. Она получала в год тридцать пять тысяч, часть из них акциями, и отрабатывала каждую копейку. Что ж, Линде лучше знать, предоставим ей осведомленность обо всех заработках на свете.</w:t>
      </w:r>
    </w:p>
    <w:p>
      <w:pPr>
        <w:pStyle w:val="Normal"/>
        <w:bidi w:val="0"/>
        <w:spacing w:before="0" w:after="0"/>
        <w:ind w:left="0" w:right="0" w:firstLine="567"/>
        <w:rPr/>
      </w:pPr>
      <w:r>
        <w:rPr/>
        <w:t>— </w:t>
      </w:r>
      <w:r>
        <w:rPr/>
        <w:t>Вы уже договорились о моей встрече с врачом?</w:t>
      </w:r>
    </w:p>
    <w:p>
      <w:pPr>
        <w:pStyle w:val="Normal"/>
        <w:bidi w:val="0"/>
        <w:spacing w:before="0" w:after="0"/>
        <w:ind w:left="0" w:right="0" w:firstLine="567"/>
        <w:rPr/>
      </w:pPr>
      <w:r>
        <w:rPr/>
        <w:t>— </w:t>
      </w:r>
      <w:r>
        <w:rPr/>
        <w:t>Завтра утром, в семь тридцать. Час его не очень-то обрадовал.</w:t>
      </w:r>
    </w:p>
    <w:p>
      <w:pPr>
        <w:pStyle w:val="Normal"/>
        <w:bidi w:val="0"/>
        <w:spacing w:before="0" w:after="0"/>
        <w:ind w:left="0" w:right="0" w:firstLine="567"/>
        <w:rPr/>
      </w:pPr>
      <w:r>
        <w:rPr/>
        <w:t>— </w:t>
      </w:r>
      <w:r>
        <w:rPr/>
        <w:t>Пережи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лис, вы просто чудо медицины, — констатировал доктор Дэн Дормен, наиболее яркое светило терапевтической науки к востоку от Гонконга.</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Не так уж часто доводится видеть человека шестидесяти лет, у которого тело сорокалетнего и мозг двухлетнего ребенка.</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С вашего прошлого визита мы дважды проверили все результаты обследования. Мы провели все известные науке лабораторные и рентгеновские анализы и применили еще несколько способов, разработанных мною. При таком пристальном внимании мы не упустили бы и одной расширенной поры. У вас нет никакой причины чувствовать себя паршиво.</w:t>
      </w:r>
    </w:p>
    <w:p>
      <w:pPr>
        <w:pStyle w:val="Normal"/>
        <w:bidi w:val="0"/>
        <w:spacing w:before="0" w:after="0"/>
        <w:ind w:left="0" w:right="0" w:firstLine="567"/>
        <w:rPr/>
      </w:pPr>
      <w:r>
        <w:rPr/>
        <w:t>— </w:t>
      </w:r>
      <w:r>
        <w:rPr/>
        <w:t>М-да. Но я чувствую себя именно так.</w:t>
      </w:r>
    </w:p>
    <w:p>
      <w:pPr>
        <w:pStyle w:val="Normal"/>
        <w:bidi w:val="0"/>
        <w:spacing w:before="0" w:after="0"/>
        <w:ind w:left="0" w:right="0" w:firstLine="567"/>
        <w:rPr/>
      </w:pPr>
      <w:r>
        <w:rPr/>
        <w:t>— </w:t>
      </w:r>
      <w:r>
        <w:rPr/>
        <w:t>Охотно верю. Вопреки моим требованиям, вы не проверялись лет пять. Если вы не чувствуете себя паршиво, значит, вы уже не здесь.</w:t>
      </w:r>
    </w:p>
    <w:p>
      <w:pPr>
        <w:pStyle w:val="Normal"/>
        <w:bidi w:val="0"/>
        <w:spacing w:before="0" w:after="0"/>
        <w:ind w:left="0" w:right="0" w:firstLine="567"/>
        <w:rPr/>
      </w:pPr>
      <w:r>
        <w:rPr/>
        <w:t>— </w:t>
      </w:r>
      <w:r>
        <w:rPr/>
        <w:t>Так в чем дело? Думаете, я дряхлею?</w:t>
      </w:r>
    </w:p>
    <w:p>
      <w:pPr>
        <w:pStyle w:val="Normal"/>
        <w:bidi w:val="0"/>
        <w:spacing w:before="0" w:after="0"/>
        <w:ind w:left="0" w:right="0" w:firstLine="567"/>
        <w:rPr/>
      </w:pPr>
      <w:r>
        <w:rPr/>
        <w:t>— </w:t>
      </w:r>
      <w:r>
        <w:rPr/>
        <w:t>Я же сказал, что у вас ум двухлетнего ребенка, потому что вы относитесь к себе абсолютно без внимания. Этот феномен называется «ужасные двухлетк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В два года ребенок полыхает от гнева, если не может получить то, что хочет; он физически активен целый день, влезает во все, что видит, и все переворачивает вверх дном; он засыпает, только когда падает от изнеможения, вопит, когда умирает с голоду, и доводит всех окружающих до умопомрачения.</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Несколько месяцев его жизни проходят довольно тяжело, поскольку он только и делает, что натыкается головой на препятствия. К счастью для человечества, где-то к двум с половиной годам он становится более разумным.</w:t>
      </w:r>
    </w:p>
    <w:p>
      <w:pPr>
        <w:pStyle w:val="Normal"/>
        <w:bidi w:val="0"/>
        <w:spacing w:before="0" w:after="0"/>
        <w:ind w:left="0" w:right="0" w:firstLine="567"/>
        <w:rPr/>
      </w:pPr>
      <w:r>
        <w:rPr/>
        <w:t>— </w:t>
      </w:r>
      <w:r>
        <w:rPr/>
        <w:t>Закругляйтесь с преамбулой, Дэн! Ближе к делу.</w:t>
      </w:r>
    </w:p>
    <w:p>
      <w:pPr>
        <w:pStyle w:val="Normal"/>
        <w:bidi w:val="0"/>
        <w:spacing w:before="0" w:after="0"/>
        <w:ind w:left="0" w:right="0" w:firstLine="567"/>
        <w:rPr/>
      </w:pPr>
      <w:r>
        <w:rPr/>
        <w:t>— </w:t>
      </w:r>
      <w:r>
        <w:rPr/>
        <w:t>Эллис, вы должны прекратить так относиться к себе. Физически вы вполне здоровы, но умственно… Вы заработаете сердечный приступ.</w:t>
      </w:r>
    </w:p>
    <w:p>
      <w:pPr>
        <w:pStyle w:val="Normal"/>
        <w:bidi w:val="0"/>
        <w:spacing w:before="0" w:after="0"/>
        <w:ind w:left="0" w:right="0" w:firstLine="567"/>
        <w:rPr/>
      </w:pPr>
      <w:r>
        <w:rPr/>
        <w:t>— </w:t>
      </w:r>
      <w:r>
        <w:rPr/>
        <w:t>Вы хотите сказать, мне нужно меньше работать?</w:t>
      </w:r>
    </w:p>
    <w:p>
      <w:pPr>
        <w:pStyle w:val="Normal"/>
        <w:bidi w:val="0"/>
        <w:spacing w:before="0" w:after="0"/>
        <w:ind w:left="0" w:right="0" w:firstLine="567"/>
        <w:rPr/>
      </w:pPr>
      <w:r>
        <w:rPr/>
        <w:t>— </w:t>
      </w:r>
      <w:r>
        <w:rPr/>
        <w:t>Это уж само собой, Эллис. Не изображайте из себя послушного пациента. Я много лет назад раскусил ваши приемы. Как давно вы последний раз развлекались?</w:t>
      </w:r>
    </w:p>
    <w:p>
      <w:pPr>
        <w:pStyle w:val="Normal"/>
        <w:bidi w:val="0"/>
        <w:spacing w:before="0" w:after="0"/>
        <w:ind w:left="0" w:right="0" w:firstLine="567"/>
        <w:rPr/>
      </w:pPr>
      <w:r>
        <w:rPr/>
        <w:t>— </w:t>
      </w:r>
      <w:r>
        <w:rPr/>
        <w:t>Я постоянно хорошо провожу время.</w:t>
      </w:r>
    </w:p>
    <w:p>
      <w:pPr>
        <w:pStyle w:val="Normal"/>
        <w:bidi w:val="0"/>
        <w:spacing w:before="0" w:after="0"/>
        <w:ind w:left="0" w:right="0" w:firstLine="567"/>
        <w:rPr/>
      </w:pPr>
      <w:r>
        <w:rPr/>
        <w:t>— </w:t>
      </w:r>
      <w:r>
        <w:rPr/>
        <w:t>Поэтому вы и чувствуете себя паршиво. Как насчет развлечений?</w:t>
      </w:r>
    </w:p>
    <w:p>
      <w:pPr>
        <w:pStyle w:val="Normal"/>
        <w:bidi w:val="0"/>
        <w:spacing w:before="0" w:after="0"/>
        <w:ind w:left="0" w:right="0" w:firstLine="567"/>
        <w:rPr/>
      </w:pPr>
      <w:r>
        <w:rPr/>
        <w:t>— </w:t>
      </w:r>
      <w:r>
        <w:rPr/>
        <w:t>Развлечений? Развлекаются дети, Дэн. Не будьте идиотом. Что вы мне предлагаете? Гольф? Дерьмо! Коллекционирование картин? Дерьмо! Триктрак? Дважды дерьмо! Политика, полеты на собственном самолете, глубоководная рыбалка, разведение чистопородных лошадей, изучение птиц, покровительство балетной труппе? Перестаньте, доктор! Я не так уж стар, чтобы не делать все, что захочу, но культура и спорт меня просто не вдохновляют.</w:t>
      </w:r>
    </w:p>
    <w:p>
      <w:pPr>
        <w:pStyle w:val="Normal"/>
        <w:bidi w:val="0"/>
        <w:spacing w:before="0" w:after="0"/>
        <w:ind w:left="0" w:right="0" w:firstLine="567"/>
        <w:rPr/>
      </w:pPr>
      <w:r>
        <w:rPr/>
        <w:t>— </w:t>
      </w:r>
      <w:r>
        <w:rPr/>
        <w:t>Как насчет девочек?</w:t>
      </w:r>
    </w:p>
    <w:p>
      <w:pPr>
        <w:pStyle w:val="Normal"/>
        <w:bidi w:val="0"/>
        <w:spacing w:before="0" w:after="0"/>
        <w:ind w:left="0" w:right="0" w:firstLine="567"/>
        <w:rPr/>
      </w:pPr>
      <w:r>
        <w:rPr/>
        <w:t>— </w:t>
      </w:r>
      <w:r>
        <w:rPr/>
        <w:t>Вы потрясаете меня, Дэн.</w:t>
      </w:r>
    </w:p>
    <w:p>
      <w:pPr>
        <w:pStyle w:val="Normal"/>
        <w:bidi w:val="0"/>
        <w:spacing w:before="0" w:after="0"/>
        <w:ind w:left="0" w:right="0" w:firstLine="567"/>
        <w:rPr/>
      </w:pPr>
      <w:r>
        <w:rPr/>
        <w:t>— </w:t>
      </w:r>
      <w:r>
        <w:rPr/>
        <w:t>Этого я и добиваюсь. Сколько я вас знаю, Эллис, вас всегда привлекали только две вещи: бизнес и девочки. Сколько времени сейчас вы уделяете девочкам, Эллис?</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Точнее?</w:t>
      </w:r>
    </w:p>
    <w:p>
      <w:pPr>
        <w:pStyle w:val="Normal"/>
        <w:bidi w:val="0"/>
        <w:spacing w:before="0" w:after="0"/>
        <w:ind w:left="0" w:right="0" w:firstLine="567"/>
        <w:rPr/>
      </w:pPr>
      <w:r>
        <w:rPr/>
        <w:t>— </w:t>
      </w:r>
      <w:r>
        <w:rPr/>
        <w:t>Вы интересуетесь, словно сводник. После смерти Дорис — два, может, три раза в неделю, если кто-то есть под рукой. И реже, если никого нет. А бывает, и раз в неделю, но иногда и без девочек целую неделю или около того, а то и две недели — пока не разделаюсь с делами. Посмотрел бы я, сколько времени тратили бы вы на девочек, работая по восемнадцать часов в день, Дэн.</w:t>
      </w:r>
    </w:p>
    <w:p>
      <w:pPr>
        <w:pStyle w:val="Normal"/>
        <w:bidi w:val="0"/>
        <w:spacing w:before="0" w:after="0"/>
        <w:ind w:left="0" w:right="0" w:firstLine="567"/>
        <w:rPr/>
      </w:pPr>
      <w:r>
        <w:rPr/>
        <w:t>— </w:t>
      </w:r>
      <w:r>
        <w:rPr/>
        <w:t>Вы убедили меня в том, что я прав. Эллис, пора начинать жить с умом. Заведите постоянную женщину, которая не вызывает у вас изжоги. Не забывайте, что вы человек. Хоть раз в жизни отнеситесь к себе по-доброму. Вы можете заполучить все деньги мира, но вы никогда не завладеете всем временем мира. Я напрасно сотрясаю воздух, уговаривая вас легко подойти к этому вопросу, но я могу высказаться? Побалуйте себя!</w:t>
      </w:r>
    </w:p>
    <w:p>
      <w:pPr>
        <w:pStyle w:val="Normal"/>
        <w:bidi w:val="0"/>
        <w:spacing w:before="0" w:after="0"/>
        <w:ind w:left="0" w:right="0" w:firstLine="567"/>
        <w:rPr/>
      </w:pPr>
      <w:r>
        <w:rPr/>
        <w:t>— </w:t>
      </w:r>
      <w:r>
        <w:rPr/>
        <w:t>Побаловать себя?</w:t>
      </w:r>
    </w:p>
    <w:p>
      <w:pPr>
        <w:pStyle w:val="Normal"/>
        <w:bidi w:val="0"/>
        <w:spacing w:before="0" w:after="0"/>
        <w:ind w:left="0" w:right="0" w:firstLine="567"/>
        <w:rPr/>
      </w:pPr>
      <w:r>
        <w:rPr/>
        <w:t>— </w:t>
      </w:r>
      <w:r>
        <w:rPr/>
        <w:t>Послушайте, Эллис, откуда я знаю, чего вы хотите? Может быть, вам захочется купить Тадж-Махал и гулять вокруг, полируя мрамор. А может, вам хочется поскорее умереть. Так что смотайтесь еще раз двенадцать вокруг света и забудьте, какова на ощупь пара сисек. Кто знает, как вы захотите распорядиться последним отрезком вашей жизни? Но в любом случае начните думать об этом.</w:t>
      </w:r>
    </w:p>
    <w:p>
      <w:pPr>
        <w:pStyle w:val="Normal"/>
        <w:bidi w:val="0"/>
        <w:spacing w:before="0" w:after="0"/>
        <w:ind w:left="0" w:right="0" w:firstLine="567"/>
        <w:rPr/>
      </w:pPr>
      <w:r>
        <w:rPr/>
        <w:t>— </w:t>
      </w:r>
      <w:r>
        <w:rPr/>
        <w:t>Вы высказали свое мнение, Дэн. Я подумаю об этом. Тело сорокалетнего мужчины, говорите?</w:t>
      </w:r>
    </w:p>
    <w:p>
      <w:pPr>
        <w:pStyle w:val="Normal"/>
        <w:bidi w:val="0"/>
        <w:spacing w:before="0" w:after="0"/>
        <w:ind w:left="0" w:right="0" w:firstLine="567"/>
        <w:rPr/>
      </w:pPr>
      <w:r>
        <w:rPr/>
        <w:t>— </w:t>
      </w:r>
      <w:r>
        <w:rPr/>
        <w:t>С точки зрения медицины.</w:t>
      </w:r>
    </w:p>
    <w:p>
      <w:pPr>
        <w:pStyle w:val="Normal"/>
        <w:bidi w:val="0"/>
        <w:spacing w:before="0" w:after="0"/>
        <w:ind w:left="0" w:right="0" w:firstLine="567"/>
        <w:rPr/>
      </w:pPr>
      <w:r>
        <w:rPr/>
        <w:t>— </w:t>
      </w:r>
      <w:r>
        <w:rPr/>
        <w:t>За этим я к вам и пришел. А не за прочей чепухой, подпольный вы психоаналитик! Через шесть лет я попаду в поле зрения правительственной программы медпомощи и избавлю вас от себя. Вы слишком много болтаете.</w:t>
      </w:r>
    </w:p>
    <w:p>
      <w:pPr>
        <w:pStyle w:val="Normal"/>
        <w:bidi w:val="0"/>
        <w:spacing w:before="0" w:after="0"/>
        <w:ind w:left="0" w:right="0" w:firstLine="567"/>
        <w:rPr/>
      </w:pPr>
      <w:r>
        <w:rPr/>
        <w:t>Оба поднялись и направились к дверям кабинета, дружески обняв друг друга за плечи. Дэн Дормен был одним из немногих, кому Эллис полностью довер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и Джессика взяли за правило: что бы ни случилось, раз в неделю обедать вместе. В противном случае вследствие сложной светской жизни у каждой они рисковали неделями не видеться друг с дружкой.</w:t>
      </w:r>
    </w:p>
    <w:p>
      <w:pPr>
        <w:pStyle w:val="Normal"/>
        <w:bidi w:val="0"/>
        <w:spacing w:before="0" w:after="0"/>
        <w:ind w:left="0" w:right="0" w:firstLine="567"/>
        <w:rPr/>
      </w:pPr>
      <w:r>
        <w:rPr/>
        <w:t>— </w:t>
      </w:r>
      <w:r>
        <w:rPr/>
        <w:t>А что собой представляет Айкхорн, Билли?</w:t>
      </w:r>
    </w:p>
    <w:p>
      <w:pPr>
        <w:pStyle w:val="Normal"/>
        <w:bidi w:val="0"/>
        <w:spacing w:before="0" w:after="0"/>
        <w:ind w:left="0" w:right="0" w:firstLine="567"/>
        <w:rPr/>
      </w:pPr>
      <w:r>
        <w:rPr/>
        <w:t>— </w:t>
      </w:r>
      <w:r>
        <w:rPr/>
        <w:t>Я вижу его всего по нескольку минут. Трудно сказать наверняка, но я думаю, то есть я почти уверена, что обычно он способен на «десять».</w:t>
      </w:r>
    </w:p>
    <w:p>
      <w:pPr>
        <w:pStyle w:val="Normal"/>
        <w:bidi w:val="0"/>
        <w:spacing w:before="0" w:after="0"/>
        <w:ind w:left="0" w:right="0" w:firstLine="567"/>
        <w:rPr/>
      </w:pPr>
      <w:r>
        <w:rPr/>
        <w:t>— </w:t>
      </w:r>
      <w:r>
        <w:rPr/>
        <w:t>Обычно?</w:t>
      </w:r>
    </w:p>
    <w:p>
      <w:pPr>
        <w:pStyle w:val="Normal"/>
        <w:bidi w:val="0"/>
        <w:spacing w:before="0" w:after="0"/>
        <w:ind w:left="0" w:right="0" w:firstLine="567"/>
        <w:rPr/>
      </w:pPr>
      <w:r>
        <w:rPr/>
        <w:t>— </w:t>
      </w:r>
      <w:r>
        <w:rPr/>
        <w:t>Джесси, человеку почти шестьдесят. Так что, в конце концов…</w:t>
      </w:r>
    </w:p>
    <w:p>
      <w:pPr>
        <w:pStyle w:val="Normal"/>
        <w:bidi w:val="0"/>
        <w:spacing w:before="0" w:after="0"/>
        <w:ind w:left="0" w:right="0" w:firstLine="567"/>
        <w:rPr/>
      </w:pPr>
      <w:r>
        <w:rPr/>
        <w:t>— </w:t>
      </w:r>
      <w:r>
        <w:rPr/>
        <w:t>Хм-м-м. Еврей, конечно?</w:t>
      </w:r>
    </w:p>
    <w:p>
      <w:pPr>
        <w:pStyle w:val="Normal"/>
        <w:bidi w:val="0"/>
        <w:spacing w:before="0" w:after="0"/>
        <w:ind w:left="0" w:right="0" w:firstLine="567"/>
        <w:rPr/>
      </w:pPr>
      <w:r>
        <w:rPr/>
        <w:t>— </w:t>
      </w:r>
      <w:r>
        <w:rPr/>
        <w:t>«Уолл-стрит джорнэл» считает, что да. «Форчун» не соглашается. В «Джорнэл» полагают, что он стоит около двухсот миллионов долларов, а в «Форчун» — что скорее сто пятьдесят миллионов. Никто не знает точно. Он лет двадцать не дает интервью и держит в отделе по связям с общественностью шесть человек, занятых полный рабочий день тем, чтобы не подпускать к боссу средства массовой информации и не дать им возможности трепать его имя, а также чтобы отклонять просьбы массмедиа высказать свое мнение и тому подобное.</w:t>
      </w:r>
    </w:p>
    <w:p>
      <w:pPr>
        <w:pStyle w:val="Normal"/>
        <w:bidi w:val="0"/>
        <w:spacing w:before="0" w:after="0"/>
        <w:ind w:left="0" w:right="0" w:firstLine="567"/>
        <w:rPr/>
      </w:pPr>
      <w:r>
        <w:rPr/>
        <w:t>— </w:t>
      </w:r>
      <w:r>
        <w:rPr/>
        <w:t>А ты как считаешь?</w:t>
      </w:r>
    </w:p>
    <w:p>
      <w:pPr>
        <w:pStyle w:val="Normal"/>
        <w:bidi w:val="0"/>
        <w:spacing w:before="0" w:after="0"/>
        <w:ind w:left="0" w:right="0" w:firstLine="567"/>
        <w:rPr/>
      </w:pPr>
      <w:r>
        <w:rPr/>
        <w:t>— </w:t>
      </w:r>
      <w:r>
        <w:rPr/>
        <w:t>Он чем-то похож на нееврея Роберта Оппенгеймера.</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А также на еврея Нельсона Рокфеллера, только повыше.</w:t>
      </w:r>
    </w:p>
    <w:p>
      <w:pPr>
        <w:pStyle w:val="Normal"/>
        <w:bidi w:val="0"/>
        <w:spacing w:before="0" w:after="0"/>
        <w:ind w:left="0" w:right="0" w:firstLine="567"/>
        <w:rPr/>
      </w:pPr>
      <w:r>
        <w:rPr/>
        <w:t>— </w:t>
      </w:r>
      <w:r>
        <w:rPr/>
        <w:t>Батюшки!</w:t>
      </w:r>
    </w:p>
    <w:p>
      <w:pPr>
        <w:pStyle w:val="Normal"/>
        <w:bidi w:val="0"/>
        <w:spacing w:before="0" w:after="0"/>
        <w:ind w:left="0" w:right="0" w:firstLine="567"/>
        <w:rPr/>
      </w:pPr>
      <w:r>
        <w:rPr/>
        <w:t>— </w:t>
      </w:r>
      <w:r>
        <w:rPr/>
        <w:t>Может быть, чуть-чуть не на еврея Льва Вассермана.</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Но с другой стороны…</w:t>
      </w:r>
    </w:p>
    <w:p>
      <w:pPr>
        <w:pStyle w:val="Normal"/>
        <w:bidi w:val="0"/>
        <w:spacing w:before="0" w:after="0"/>
        <w:ind w:left="0" w:right="0" w:firstLine="567"/>
        <w:rPr/>
      </w:pPr>
      <w:r>
        <w:rPr/>
        <w:t>— </w:t>
      </w:r>
      <w:r>
        <w:rPr/>
        <w:t>Ну говори же!</w:t>
      </w:r>
    </w:p>
    <w:p>
      <w:pPr>
        <w:pStyle w:val="Normal"/>
        <w:bidi w:val="0"/>
        <w:spacing w:before="0" w:after="0"/>
        <w:ind w:left="0" w:right="0" w:firstLine="567"/>
        <w:rPr/>
      </w:pPr>
      <w:r>
        <w:rPr/>
        <w:t>— </w:t>
      </w:r>
      <w:r>
        <w:rPr/>
        <w:t>Довольно сильно — не смейся, Джессика! — похож на еврея Гэри Купера.</w:t>
      </w:r>
    </w:p>
    <w:p>
      <w:pPr>
        <w:pStyle w:val="Normal"/>
        <w:bidi w:val="0"/>
        <w:spacing w:before="0" w:after="0"/>
        <w:ind w:left="0" w:right="0" w:firstLine="567"/>
        <w:rPr/>
      </w:pPr>
      <w:r>
        <w:rPr/>
        <w:t>Джессика уставилась на нее, выпучив глаза. То, что она услышала, представляло лучший букет, который она могла себе вообразить, даже если бы прожила сто лет.</w:t>
      </w:r>
    </w:p>
    <w:p>
      <w:pPr>
        <w:pStyle w:val="Normal"/>
        <w:bidi w:val="0"/>
        <w:spacing w:before="0" w:after="0"/>
        <w:ind w:left="0" w:right="0" w:firstLine="567"/>
        <w:rPr/>
      </w:pPr>
      <w:r>
        <w:rPr/>
        <w:t>— </w:t>
      </w:r>
      <w:r>
        <w:rPr/>
        <w:t>В целом впечатление довольно сильное. Боже, Джесси, что-то ты тяжело дышишь! Возьми себя в руки, девочка.</w:t>
      </w:r>
    </w:p>
    <w:p>
      <w:pPr>
        <w:pStyle w:val="Normal"/>
        <w:bidi w:val="0"/>
        <w:spacing w:before="0" w:after="0"/>
        <w:ind w:left="0" w:right="0" w:firstLine="567"/>
        <w:rPr/>
      </w:pPr>
      <w:r>
        <w:rPr/>
        <w:t>— </w:t>
      </w:r>
      <w:r>
        <w:rPr/>
        <w:t>Расскажи мне все, что знаешь. Откуда он? Как он начинал? Расскажи!</w:t>
      </w:r>
    </w:p>
    <w:p>
      <w:pPr>
        <w:pStyle w:val="Normal"/>
        <w:bidi w:val="0"/>
        <w:spacing w:before="0" w:after="0"/>
        <w:ind w:left="0" w:right="0" w:firstLine="567"/>
        <w:rPr/>
      </w:pPr>
      <w:r>
        <w:rPr/>
        <w:t>— </w:t>
      </w:r>
      <w:r>
        <w:rPr/>
        <w:t>Я потихоньку кое-что разузнала. Известно лишь, что он начал со старой фабрики в Небраске, которая еле сводила концы с концами. Откуда он появился, что делал в Небраске — тайна для всех. Он привел почти разорившуюся компанию в порядок и приобрел еще одну разорявшуюся компанию. Когда и эта компания встала на ноги, он купил еще одну — на этот раз чуть помощнее. Наконец дело дошло до того, что консервная компания купила на корню компанию по розливу напитков в бутылки, а та купила компанию по перевозке грузов, а та — страховую компанию, а страховая компания — журнальное издательство, поскольку ему принадлежала деревообрабатывающая компания, снабжавшая бумагой полиграфическое оборудование, которое он тоже купил. А может, наоборот… Это только начало его бизнеса. Вот и все.</w:t>
      </w:r>
    </w:p>
    <w:p>
      <w:pPr>
        <w:pStyle w:val="Normal"/>
        <w:bidi w:val="0"/>
        <w:spacing w:before="0" w:after="0"/>
        <w:ind w:left="0" w:right="0" w:firstLine="567"/>
        <w:rPr/>
      </w:pPr>
      <w:r>
        <w:rPr/>
        <w:t>— </w:t>
      </w:r>
      <w:r>
        <w:rPr/>
        <w:t>Теперь мне все ясно. Огромное спасибо, — сникла Джессика.</w:t>
      </w:r>
    </w:p>
    <w:p>
      <w:pPr>
        <w:pStyle w:val="Normal"/>
        <w:bidi w:val="0"/>
        <w:spacing w:before="0" w:after="0"/>
        <w:ind w:left="0" w:right="0" w:firstLine="567"/>
        <w:rPr/>
      </w:pPr>
      <w:r>
        <w:rPr/>
        <w:t>— </w:t>
      </w:r>
      <w:r>
        <w:rPr/>
        <w:t>Но ты же сама спросила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своему изумлению, Эллис Айкхорн заметил, что всерьез обдумывает совет Дэна Дормена. К месту и не к месту, посреди совещания или телефонного разговора ему то и дело приходила на ум фраза, сказанная Дорменом: «Последний отрезок вашей жизни». Дэн проговорил это вскользь, но именно эти слова больше, чем все остальное, отражали суть дела. Айкхорн никогда не обращал внимания на дни рождения, но ближе к шестидесяти, как он заметил, их количество возрастает, считаешь ты их или нет. В принципе, он ничего не имел против того, чтобы побаловать себя. Он просто не знал, с чего начать. Его жена Дорис, умершая десять лет назад, научилась баловать себя, как только он начал зарабатывать хорошие деньги. Если, конечно, можно назвать балованием себя содержание в фантастической роскоши сорока редчайших персидских кошечек… Со своей стороны Айкхорн считал это занятие хлопотным, но трогательным, слабым утешением в бездетности, заменой заботам о чадах. Сама Дорис была счастлива и целыми днями возилась со своими питомцами, лечила их хвори, непременно сама принимала роды, приглашая «на всякий случай» двух ветеринаров. Эллис решился выискать возможность побаловать себя. Это все равно что подыскивать новую компанию для покупки: сначала нужно решить, что же именно вы хотите, и в конце концов желаемое непременно подверн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среди ночи Билли проснулась от того, что на нее внезапно всем своим весом опустилась Джессика и принялась тормошить ее, отгоняя сон:</w:t>
      </w:r>
    </w:p>
    <w:p>
      <w:pPr>
        <w:pStyle w:val="Normal"/>
        <w:bidi w:val="0"/>
        <w:spacing w:before="0" w:after="0"/>
        <w:ind w:left="0" w:right="0" w:firstLine="567"/>
        <w:rPr/>
      </w:pPr>
      <w:r>
        <w:rPr/>
        <w:t>— </w:t>
      </w:r>
      <w:r>
        <w:rPr/>
        <w:t>Билли, Билли, дорогая, свершилось! Я встретила «десятку», он самый прекрасный мужчина на свете, и мы собираемся пожениться.</w:t>
      </w:r>
    </w:p>
    <w:p>
      <w:pPr>
        <w:pStyle w:val="Normal"/>
        <w:bidi w:val="0"/>
        <w:spacing w:before="0" w:after="0"/>
        <w:ind w:left="0" w:right="0" w:firstLine="567"/>
        <w:rPr/>
      </w:pPr>
      <w:r>
        <w:rPr/>
        <w:t>— </w:t>
      </w:r>
      <w:r>
        <w:rPr/>
        <w:t>Кто он? Когда ты с ним познакомилась? Ох, перестань плакать, Джессика, прекрати сейчас же и расскажи мне все!</w:t>
      </w:r>
    </w:p>
    <w:p>
      <w:pPr>
        <w:pStyle w:val="Normal"/>
        <w:bidi w:val="0"/>
        <w:spacing w:before="0" w:after="0"/>
        <w:ind w:left="0" w:right="0" w:firstLine="567"/>
        <w:rPr/>
      </w:pPr>
      <w:r>
        <w:rPr/>
        <w:t>— </w:t>
      </w:r>
      <w:r>
        <w:rPr/>
        <w:t>Да ты все знаешь про него, Билли. Это Дэвид, конечно же. Кто еще может быть так чудесен?</w:t>
      </w:r>
    </w:p>
    <w:p>
      <w:pPr>
        <w:pStyle w:val="Normal"/>
        <w:bidi w:val="0"/>
        <w:spacing w:before="0" w:after="0"/>
        <w:ind w:left="0" w:right="0" w:firstLine="567"/>
        <w:rPr/>
      </w:pPr>
      <w:r>
        <w:rPr/>
        <w:t>— </w:t>
      </w:r>
      <w:r>
        <w:rPr/>
        <w:t>Джесси, но Дэвид — еврей.</w:t>
      </w:r>
    </w:p>
    <w:p>
      <w:pPr>
        <w:pStyle w:val="Normal"/>
        <w:bidi w:val="0"/>
        <w:spacing w:before="0" w:after="0"/>
        <w:ind w:left="0" w:right="0" w:firstLine="567"/>
        <w:rPr/>
      </w:pPr>
      <w:r>
        <w:rPr/>
        <w:t>— </w:t>
      </w:r>
      <w:r>
        <w:rPr/>
        <w:t>Конечно, еврей — я не сплю с другими.</w:t>
      </w:r>
    </w:p>
    <w:p>
      <w:pPr>
        <w:pStyle w:val="Normal"/>
        <w:bidi w:val="0"/>
        <w:spacing w:before="0" w:after="0"/>
        <w:ind w:left="0" w:right="0" w:firstLine="567"/>
        <w:rPr/>
      </w:pPr>
      <w:r>
        <w:rPr/>
        <w:t>— </w:t>
      </w:r>
      <w:r>
        <w:rPr/>
        <w:t>Но ты говорила…</w:t>
      </w:r>
    </w:p>
    <w:p>
      <w:pPr>
        <w:pStyle w:val="Normal"/>
        <w:bidi w:val="0"/>
        <w:spacing w:before="0" w:after="0"/>
        <w:ind w:left="0" w:right="0" w:firstLine="567"/>
        <w:rPr/>
      </w:pPr>
      <w:r>
        <w:rPr/>
        <w:t>— </w:t>
      </w:r>
      <w:r>
        <w:rPr/>
        <w:t>Дура я была. Я думала, что могу удержать себя в узде. Ха! Но тогда я не знала Дэвида. О, я так безумно счастлива, Билли, просто не верится!</w:t>
      </w:r>
    </w:p>
    <w:p>
      <w:pPr>
        <w:pStyle w:val="Normal"/>
        <w:bidi w:val="0"/>
        <w:spacing w:before="0" w:after="0"/>
        <w:ind w:left="0" w:right="0" w:firstLine="567"/>
        <w:rPr/>
      </w:pPr>
      <w:r>
        <w:rPr/>
        <w:t>— </w:t>
      </w:r>
      <w:r>
        <w:rPr/>
        <w:t>А что скажет мумсик? Как это ей понравится?</w:t>
      </w:r>
    </w:p>
    <w:p>
      <w:pPr>
        <w:pStyle w:val="Normal"/>
        <w:bidi w:val="0"/>
        <w:spacing w:before="0" w:after="0"/>
        <w:ind w:left="0" w:right="0" w:firstLine="567"/>
        <w:rPr/>
      </w:pPr>
      <w:r>
        <w:rPr/>
        <w:t>— </w:t>
      </w:r>
      <w:r>
        <w:rPr/>
        <w:t>Я думаю, моя мамуля воспримет это не так трагично, как его мать. Разве я тебе не говорила, что отец Дэвида — старший партнер второго по величине инвестиционного банка в Нью-Йорке? Слава богу, я никогда не обращала внимания на твои советы держаться подальше от немецких евреев. Моя мать, пожалуй, перенесет это неплохо, а у отца, стыдно сказать, гора свалится с плеч. В конце концов, мне двадцать четыре, Билли, и отец давно затаил подозрение, что я веду греховную жизнь.</w:t>
      </w:r>
    </w:p>
    <w:p>
      <w:pPr>
        <w:pStyle w:val="Normal"/>
        <w:bidi w:val="0"/>
        <w:spacing w:before="0" w:after="0"/>
        <w:ind w:left="0" w:right="0" w:firstLine="567"/>
        <w:rPr/>
      </w:pPr>
      <w:r>
        <w:rPr/>
        <w:t>— </w:t>
      </w:r>
      <w:r>
        <w:rPr/>
        <w:t>Что за неприличные мысли?! Такая славная девушка, как ты!</w:t>
      </w:r>
    </w:p>
    <w:p>
      <w:pPr>
        <w:pStyle w:val="Normal"/>
        <w:bidi w:val="0"/>
        <w:spacing w:before="0" w:after="0"/>
        <w:ind w:left="0" w:right="0" w:firstLine="567"/>
        <w:rPr/>
      </w:pPr>
      <w:r>
        <w:rPr/>
        <w:t>Джессика счастливо тряхнула головой, вспомнив о своих недоверчивых родителях, а Билли напоминала ей:</w:t>
      </w:r>
    </w:p>
    <w:p>
      <w:pPr>
        <w:pStyle w:val="Normal"/>
        <w:bidi w:val="0"/>
        <w:spacing w:before="0" w:after="0"/>
        <w:ind w:left="0" w:right="0" w:firstLine="567"/>
        <w:rPr/>
      </w:pPr>
      <w:r>
        <w:rPr/>
        <w:t>— </w:t>
      </w:r>
      <w:r>
        <w:rPr/>
        <w:t>А кем ты собираешься воспитать детей? Евреями или епископами?</w:t>
      </w:r>
    </w:p>
    <w:p>
      <w:pPr>
        <w:pStyle w:val="Normal"/>
        <w:bidi w:val="0"/>
        <w:spacing w:before="0" w:after="0"/>
        <w:ind w:left="0" w:right="0" w:firstLine="567"/>
        <w:rPr/>
      </w:pPr>
      <w:r>
        <w:rPr/>
        <w:t>— </w:t>
      </w:r>
      <w:r>
        <w:rPr/>
        <w:t>Вот это я никак не могу решить. Знаешь, они будут знать все, поэтому как они смогут остановиться на чем-то одном? Так что пусть решают сами, когда подрастут. Возможно, к этому будет другой подход.</w:t>
      </w:r>
    </w:p>
    <w:p>
      <w:pPr>
        <w:pStyle w:val="Normal"/>
        <w:bidi w:val="0"/>
        <w:spacing w:before="0" w:after="0"/>
        <w:ind w:left="0" w:right="0" w:firstLine="567"/>
        <w:rPr/>
      </w:pPr>
      <w:r>
        <w:rPr/>
        <w:t>— </w:t>
      </w:r>
      <w:r>
        <w:rPr/>
        <w:t>О, Джесси, что я буду делать без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лис Айкхорн с нетерпением ждал прихода Линды Форс. Этим утром она еще не появлялась на работе. Они опаздывали к самолету на Барбадос, где ему предстояло встретиться с главами двух его бразильских лесоразрабатывающих компаний. Черт возьми, уже десятый час, и он сам ответил на три телефонных звонка.</w:t>
      </w:r>
    </w:p>
    <w:p>
      <w:pPr>
        <w:pStyle w:val="Normal"/>
        <w:bidi w:val="0"/>
        <w:spacing w:before="0" w:after="0"/>
        <w:ind w:left="0" w:right="0" w:firstLine="567"/>
        <w:rPr/>
      </w:pPr>
      <w:r>
        <w:rPr/>
        <w:t>В дверь кабинета робко постучала Билли. После возвращения босса она ни разу не была в кабинете. Письма он диктовал непосредственно миссис Форс, а она передавала их трем девушкам, занимавшим канцелярию рядом с ее собственной.</w:t>
      </w:r>
    </w:p>
    <w:p>
      <w:pPr>
        <w:pStyle w:val="Normal"/>
        <w:bidi w:val="0"/>
        <w:spacing w:before="0" w:after="0"/>
        <w:ind w:left="0" w:right="0" w:firstLine="567"/>
        <w:rPr/>
      </w:pPr>
      <w:r>
        <w:rPr/>
        <w:t>— </w:t>
      </w:r>
      <w:r>
        <w:rPr/>
        <w:t>Извините, мистер Айкхорн, миссис Форс только что позвонила по моему телефону, потому что ваши все время заняты. Она говорит, что, похоже, подхватила грипп. Утром она проснулась и почувствовала себя так плохо, что не смогла встать с постели. Она просила не беспокоиться, о ней позаботится ее горничная. Ей ужасно жаль, что она подвела вас.</w:t>
      </w:r>
    </w:p>
    <w:p>
      <w:pPr>
        <w:pStyle w:val="Normal"/>
        <w:bidi w:val="0"/>
        <w:spacing w:before="0" w:after="0"/>
        <w:ind w:left="0" w:right="0" w:firstLine="567"/>
        <w:rPr/>
      </w:pPr>
      <w:r>
        <w:rPr/>
        <w:t>— </w:t>
      </w:r>
      <w:r>
        <w:rPr/>
        <w:t>Боже, я сейчас же отправлю к ней Дормена. Чтобы Линда не могла встать с постели! Наверное, у нее двустороннее воспаление легких. Ладно, пока я созвонюсь с Дорменом, прихватите свою шляпу и жакет. Не забудьте блокнот. Вам нужно позвонить кому-нибудь, чтобы предупредить, что вы отбываете на Барбадос?</w:t>
      </w:r>
    </w:p>
    <w:p>
      <w:pPr>
        <w:pStyle w:val="Normal"/>
        <w:bidi w:val="0"/>
        <w:spacing w:before="0" w:after="0"/>
        <w:ind w:left="0" w:right="0" w:firstLine="567"/>
        <w:rPr/>
      </w:pPr>
      <w:r>
        <w:rPr/>
        <w:t>— </w:t>
      </w:r>
      <w:r>
        <w:rPr/>
        <w:t>Что, ехать с вами? Прямо сейчас?</w:t>
      </w:r>
    </w:p>
    <w:p>
      <w:pPr>
        <w:pStyle w:val="Normal"/>
        <w:bidi w:val="0"/>
        <w:spacing w:before="0" w:after="0"/>
        <w:ind w:left="0" w:right="0" w:firstLine="567"/>
        <w:rPr/>
      </w:pPr>
      <w:r>
        <w:rPr/>
        <w:t>— </w:t>
      </w:r>
      <w:r>
        <w:rPr/>
        <w:t>Естественно. Все, что вам понадобится, вы сможете купить на Барбадосе. — Высокий загорелый человек со стрижкой «ежик» нетерпеливо повернулся к телефону. — Да, предупредите одну из девушек: пусть она останется за рабочим столом Линды и будет принимать сообщения. Я перезвоню сразу, как мы прибудем. Поторопитесь, мы опаздываем!</w:t>
      </w:r>
    </w:p>
    <w:p>
      <w:pPr>
        <w:pStyle w:val="Normal"/>
        <w:bidi w:val="0"/>
        <w:spacing w:before="0" w:after="0"/>
        <w:ind w:left="0" w:right="0" w:firstLine="567"/>
        <w:rPr/>
      </w:pPr>
      <w:r>
        <w:rPr/>
        <w:t>— </w:t>
      </w:r>
      <w:r>
        <w:rPr/>
        <w:t>Да, мистер Айкхорн.</w:t>
      </w:r>
    </w:p>
    <w:p>
      <w:pPr>
        <w:pStyle w:val="Normal"/>
        <w:bidi w:val="0"/>
        <w:spacing w:before="0" w:after="0"/>
        <w:ind w:left="0" w:right="0" w:firstLine="567"/>
        <w:rPr/>
      </w:pPr>
      <w:r>
        <w:rPr/>
        <w:t>Они мчались в аэропорт, где их ждал «Лир», принадлежавший «Айкхорн Энтерпрайзиз». Билли сидела рядом со своим шефом как на иголках, а он диктовал ей письмо за письмом. В глубине души она ощутила прилив благодарности к Катарине Гиббс.</w:t>
      </w:r>
    </w:p>
    <w:p>
      <w:pPr>
        <w:pStyle w:val="Normal"/>
        <w:bidi w:val="0"/>
        <w:spacing w:before="0" w:after="0"/>
        <w:ind w:left="0" w:right="0" w:firstLine="567"/>
        <w:rPr/>
      </w:pPr>
      <w:r>
        <w:rPr/>
        <w:t>Билли никогда не бывала южнее Филадельфии. Окунувшись из кондиционированной прохлады самолета во влажный, знойный, пряный воздух Барбадоса, она попала в мир неведомых ощущений. Ветер исподволь касался ее, незнакомый спелый запах земли сладостно возбуждал и поддразнивал, пахло чем-то знакомым, но до конца непознаваемым. Все на острове сбивало ее с толку: по узким извилистым дорогам машины мчались не по той стороне, вдоль обочин тянулись блеклые трущобы и темно-зеленые заросли кустарников, но венцом пейзажа оказались изящные кирпичные колонны и арки Шейди-Лейн. Ее номер выходил окнами прямо на широкий, окаймленный деревьями пляж. Горизонт распахивался перед ней от края до края, а над садящимся солнцем проплывала гряда розовых и лиловых облаков.</w:t>
      </w:r>
    </w:p>
    <w:p>
      <w:pPr>
        <w:pStyle w:val="Normal"/>
        <w:bidi w:val="0"/>
        <w:spacing w:before="0" w:after="0"/>
        <w:ind w:left="0" w:right="0" w:firstLine="567"/>
        <w:rPr/>
      </w:pPr>
      <w:r>
        <w:rPr/>
        <w:t>Мистер Айкхорн пояснил, что у Билли хватит времени на то, чтобы купить все необходимое на два дня в магазинах при отеле, и она, взмокнув в шерстяном костюме, поспешно выбрала несколько легких шелковых платьев, сандалии, белье, бикини, ночную рубашку, халат и туалетные принадлежности. Отнесла покупки в комнату и поспела как раз к зрелищу заката солнца: пугающий взрыв красоты, а за ним сразу наступила ночь, и миллионы местных насекомых завели свой изнуряющий концерт, зазвенели и застрекотали. Она успокоилась, лишь найдя под дверью записку от мистера Айкхорна: он велел ей заказать ужин в номер и пораньше лечь спать. Переговоры начнутся на следующий день сразу после завтрака. Она должна быть готова к семи часам утра.</w:t>
      </w:r>
    </w:p>
    <w:p>
      <w:pPr>
        <w:pStyle w:val="Normal"/>
        <w:bidi w:val="0"/>
        <w:spacing w:before="0" w:after="0"/>
        <w:ind w:left="0" w:right="0" w:firstLine="567"/>
        <w:rPr/>
      </w:pPr>
      <w:r>
        <w:rPr/>
        <w:t>В следующие два дня Айкхорн и главы двух его южноамериканских филиалов вели многочасовые переговоры, а она и бразильская секретарша делали записи, отвечали на телефонные звонки и, пока мужчины обедали, женщины успевали окунуться в умиротворяюще-теплую воду, в которой под чистым песком притаились жгучие кораллы. Нина, девушка из Бразилии, прекрасно говорила по-английски. Вдвоем с Билли они перекусывали за небольшим столиком поодаль от троих мужчин. Обед подавали на закруглявшейся веранде с видом на море, залитой светом сотен свечей. Более половины комнат отеля пустовали и заполнялись только к рождественским каникулам, когда прибывали семьи, заказавшие номера заранее, по крайней мере за год.</w:t>
      </w:r>
    </w:p>
    <w:p>
      <w:pPr>
        <w:pStyle w:val="Normal"/>
        <w:bidi w:val="0"/>
        <w:spacing w:before="0" w:after="0"/>
        <w:ind w:left="0" w:right="0" w:firstLine="567"/>
        <w:rPr/>
      </w:pPr>
      <w:r>
        <w:rPr/>
        <w:t>На третье утро латиноамериканцы спозаранку улетели в Буэнос-Айрес, а Айкхорн предупредил Билли, чтобы в полдень она была готова к отъезду. Но в начале дня позвонил старший пилот и сообщил, что погода портится, по метеосводкам на подходе шторм. Собственно, об этом можно было и не предупреждать: за окнами над пляжем уже повисла завеса дождя. Ветер гнал по песку обломившиеся ветки деревьев, усеянные мелкими ядовитыми плодами.</w:t>
      </w:r>
    </w:p>
    <w:p>
      <w:pPr>
        <w:pStyle w:val="Normal"/>
        <w:bidi w:val="0"/>
        <w:spacing w:before="0" w:after="0"/>
        <w:ind w:left="0" w:right="0" w:firstLine="567"/>
        <w:rPr/>
      </w:pPr>
      <w:r>
        <w:rPr/>
        <w:t>— </w:t>
      </w:r>
      <w:r>
        <w:rPr/>
        <w:t>Вам выпал выходной, Уилхелмина, — наконец заговорил с ней Айкхорн. — Ураган ослабеет, лишь когда ему заблагорассудится. В это время года на Карибском море сезон штормов, поэтому отель пустует. Я думал, мы успеем улететь, но уже слишком поздно.</w:t>
      </w:r>
    </w:p>
    <w:p>
      <w:pPr>
        <w:pStyle w:val="Normal"/>
        <w:bidi w:val="0"/>
        <w:spacing w:before="0" w:after="0"/>
        <w:ind w:left="0" w:right="0" w:firstLine="567"/>
        <w:rPr/>
      </w:pPr>
      <w:r>
        <w:rPr/>
        <w:t>— </w:t>
      </w:r>
      <w:r>
        <w:rPr/>
        <w:t>На самом деле, мистер Айкхорн, я — Билли. Я хочу сказать, так все меня называют. Никто не зовет меня Уилхелминой. Мое имя таково, но я им не пользуюсь. Я подумала, что не стоит сообщать об этом, пока здесь находились мистер Вальдес и мистер де Хейро.</w:t>
      </w:r>
    </w:p>
    <w:p>
      <w:pPr>
        <w:pStyle w:val="Normal"/>
        <w:bidi w:val="0"/>
        <w:spacing w:before="0" w:after="0"/>
        <w:ind w:left="0" w:right="0" w:firstLine="567"/>
        <w:rPr/>
      </w:pPr>
      <w:r>
        <w:rPr/>
        <w:t>— </w:t>
      </w:r>
      <w:r>
        <w:rPr/>
        <w:t>Следовало позаботиться об этом раньше. Для меня вы теперь Уилхелмина. Или вам это очень не нравится?</w:t>
      </w:r>
    </w:p>
    <w:p>
      <w:pPr>
        <w:pStyle w:val="Normal"/>
        <w:bidi w:val="0"/>
        <w:spacing w:before="0" w:after="0"/>
        <w:ind w:left="0" w:right="0" w:firstLine="567"/>
        <w:rPr/>
      </w:pPr>
      <w:r>
        <w:rPr/>
        <w:t>— </w:t>
      </w:r>
      <w:r>
        <w:rPr/>
        <w:t>Нет, сэр, ничего подобного. Просто звучит странно.</w:t>
      </w:r>
    </w:p>
    <w:p>
      <w:pPr>
        <w:pStyle w:val="Normal"/>
        <w:bidi w:val="0"/>
        <w:spacing w:before="0" w:after="0"/>
        <w:ind w:left="0" w:right="0" w:firstLine="567"/>
        <w:rPr/>
      </w:pPr>
      <w:r>
        <w:rPr/>
        <w:t>— </w:t>
      </w:r>
      <w:r>
        <w:rPr/>
        <w:t>М-да. Знаете что, зовите меня Эллис. Это тоже странное имя.</w:t>
      </w:r>
    </w:p>
    <w:p>
      <w:pPr>
        <w:pStyle w:val="Normal"/>
        <w:bidi w:val="0"/>
        <w:spacing w:before="0" w:after="0"/>
        <w:ind w:left="0" w:right="0" w:firstLine="567"/>
        <w:rPr/>
      </w:pPr>
      <w:r>
        <w:rPr/>
        <w:t>Билли промолчала — у Кэти Гиббс ее не учили никаким правилам на этот счет. Что бы сделала Джесси? А мадам де Вердюлак? А тетя Корнелия? Джесси, решила она, в мгновение ока сникла бы так, что едва не испарилась, графиня одарила бы его самой загадочной улыбкой, а тетя Корнелия без дальнейших церемоний назвала бы Эллисом. Билли решила соединить все три варианта:</w:t>
      </w:r>
    </w:p>
    <w:p>
      <w:pPr>
        <w:pStyle w:val="Normal"/>
        <w:bidi w:val="0"/>
        <w:spacing w:before="0" w:after="0"/>
        <w:ind w:left="0" w:right="0" w:firstLine="567"/>
        <w:rPr/>
      </w:pPr>
      <w:r>
        <w:rPr/>
        <w:t>— </w:t>
      </w:r>
      <w:r>
        <w:rPr/>
        <w:t>Эллис, а почему бы нам не прогуляться под дождем? Это опасно или как?</w:t>
      </w:r>
    </w:p>
    <w:p>
      <w:pPr>
        <w:pStyle w:val="Normal"/>
        <w:bidi w:val="0"/>
        <w:spacing w:before="0" w:after="0"/>
        <w:ind w:left="0" w:right="0" w:firstLine="567"/>
        <w:rPr/>
      </w:pPr>
      <w:r>
        <w:rPr/>
        <w:t>— </w:t>
      </w:r>
      <w:r>
        <w:rPr/>
        <w:t>Не знаю. Давайте посмотрим. У вас есть плащ? Нет, конечно. Ничего страшного, наденьте купальник.</w:t>
      </w:r>
    </w:p>
    <w:p>
      <w:pPr>
        <w:pStyle w:val="Normal"/>
        <w:bidi w:val="0"/>
        <w:spacing w:before="0" w:after="0"/>
        <w:ind w:left="0" w:right="0" w:firstLine="567"/>
        <w:rPr/>
      </w:pPr>
      <w:r>
        <w:rPr/>
        <w:t>Предложив погулять под дождем, Билли имела в виду привычные бостонские прогулки под мелким дождичком. Но здесь это было все равно что стоять под теплым водопадом. Им пришлось опустить головы, чтобы не захлебнуться в потоках падавшей с неба воды, и они не задумываясь побежали к океану и нырнули, как будто вода могла защитить их от дождя. Трое официантов, застигнутых дождем, забились под навес пляжного кафе и хихикали вслед сумасшедшим туристам, которые несколько ослепительных минут плескались у берега, а потом пробежали по мокрому песку и исчезли в своих комнатах.</w:t>
      </w:r>
    </w:p>
    <w:p>
      <w:pPr>
        <w:pStyle w:val="Normal"/>
        <w:bidi w:val="0"/>
        <w:spacing w:before="0" w:after="0"/>
        <w:ind w:left="0" w:right="0" w:firstLine="567"/>
        <w:rPr/>
      </w:pPr>
      <w:r>
        <w:rPr/>
        <w:t>Когда они встретились за вторым завтраком, Билли выпалила:</w:t>
      </w:r>
    </w:p>
    <w:p>
      <w:pPr>
        <w:pStyle w:val="Normal"/>
        <w:bidi w:val="0"/>
        <w:spacing w:before="0" w:after="0"/>
        <w:ind w:left="0" w:right="0" w:firstLine="567"/>
        <w:rPr/>
      </w:pPr>
      <w:r>
        <w:rPr/>
        <w:t>— </w:t>
      </w:r>
      <w:r>
        <w:rPr/>
        <w:t>О боже, Эллис, я прошу прощения. Что за дурацкая идея! Я чуть не утонула, а вы промокли насквозь.</w:t>
      </w:r>
    </w:p>
    <w:p>
      <w:pPr>
        <w:pStyle w:val="Normal"/>
        <w:bidi w:val="0"/>
        <w:spacing w:before="0" w:after="0"/>
        <w:ind w:left="0" w:right="0" w:firstLine="567"/>
        <w:rPr/>
      </w:pPr>
      <w:r>
        <w:rPr/>
        <w:t>— </w:t>
      </w:r>
      <w:r>
        <w:rPr/>
        <w:t>Я давно так не веселился. А вы погубили свою прическу.</w:t>
      </w:r>
    </w:p>
    <w:p>
      <w:pPr>
        <w:pStyle w:val="Normal"/>
        <w:bidi w:val="0"/>
        <w:spacing w:before="0" w:after="0"/>
        <w:ind w:left="0" w:right="0" w:firstLine="567"/>
        <w:rPr/>
      </w:pPr>
      <w:r>
        <w:rPr/>
        <w:t>Обычно густые длинные волосы Билли были тщательно начесаны, покрыты лаком и уложены в стиле молодой Джекки Кеннеди, но сейчас, высушенные полотенцем, они тяжело рассыпались по плечам. Она была одета в легкое платье теплого розового цвета, кожа ее за время дневных купаний слегка загорела. Никогда в своей жизни она не была так красива, и она знала это.</w:t>
      </w:r>
    </w:p>
    <w:p>
      <w:pPr>
        <w:pStyle w:val="Normal"/>
        <w:bidi w:val="0"/>
        <w:spacing w:before="0" w:after="0"/>
        <w:ind w:left="0" w:right="0" w:firstLine="567"/>
        <w:rPr/>
      </w:pPr>
      <w:r>
        <w:rPr/>
        <w:t>Эллис Айкхорн остро ощущал бремя своего ироничного отчуждения, которым отгородился от людей. Сейчас его отстраненность словно таяла, несмотря на прохладу столовой, где работали кондиционеры. Ураган за окнами напоминал о себе легким трепетанием. Дэн, кисло подумал он, велел ему побаловать себя, но даже он, помешанный на женщинах человек, не имел в виду двадцатилетнюю девочку, Уинтроп из Бостона, дочь доктора Джозии Уинтропа.</w:t>
      </w:r>
    </w:p>
    <w:p>
      <w:pPr>
        <w:pStyle w:val="Normal"/>
        <w:bidi w:val="0"/>
        <w:spacing w:before="0" w:after="0"/>
        <w:ind w:left="0" w:right="0" w:firstLine="567"/>
        <w:rPr/>
      </w:pPr>
      <w:r>
        <w:rPr/>
        <w:t>За легкой болтовней во время приятного завтрака настроение у Билли и Эллиса менялось неоднократно, причем ни один не догадывался о мыслях другого. Поначалу они, как водится, каждый изучали предмет нового знакомства, задавая вопросы общего характера и стараясь не копнуть слишком глубоко. Потом бессознательно оба стали отмечать детали в облике собеседника: оценивали кожу, мышцы лица, прямоту взгляда, движение губ, качество волос, манеры, жесты — все, что может ухватить ищущий, пытливый взгляд. Оба подумали о том, чтобы завлечь другого в постель. Не о том, нужно ли это. Только о том, как и когда. Затем каждый нашел весомые и резоннейшие причины, по которым им не следует, не годится всерьез помышлять об этом. И наконец, словно спустившись с вершины к подножью скалы, оба с пугающей ясностью осознали, что, какие бы доводы против этой затеи они ни изобрели, это вот-вот произойдет само по себе. Когда они бежали рядом под теплым упругим дождем, между ними промелькнула какая-то искра, возникла чувственная связь, которую не могли бы пробудить многие годы знакомства. Оба махнули рукой на все положенные предварительные церемонии: сидя за завтраком, вполне респектабельный, высокопоставленный мужчина, отбросив чопорность, развлекал молодую секретаршу, а секретарша, демонстрируя уравновешенность и воспитанность, а также должное уважение к вышестоящему лицу, внимала его речам, и при этом оба испытывали животное возбуждение, подобно самцу и самке.</w:t>
      </w:r>
    </w:p>
    <w:p>
      <w:pPr>
        <w:pStyle w:val="Normal"/>
        <w:bidi w:val="0"/>
        <w:spacing w:before="0" w:after="0"/>
        <w:ind w:left="0" w:right="0" w:firstLine="567"/>
        <w:rPr/>
      </w:pPr>
      <w:r>
        <w:rPr/>
        <w:t>Такое состояние еще никому не удавалось скрыть, как бы его ни прятали за условностями и этикетом. Слова в таких случаях не обязательны. В людях еще сохранилось достаточно животного чутья, чтобы понять, что они желают и желанны.</w:t>
      </w:r>
    </w:p>
    <w:p>
      <w:pPr>
        <w:pStyle w:val="Normal"/>
        <w:bidi w:val="0"/>
        <w:spacing w:before="0" w:after="0"/>
        <w:ind w:left="0" w:right="0" w:firstLine="567"/>
        <w:rPr/>
      </w:pPr>
      <w:r>
        <w:rPr/>
        <w:t>После завтрака Айкхорн предложил Билли немного отдохнуть, пока он проработает предварительные итоги переговоров с бразильцами. Телефон отключили, все письма были составлены. В действительности он пытался выиграть время. Ему нужно было установить какую-то дистанцию между собой и этой девушкой. Сколько он себя помнил, его жизнь складывалась под воздействием инстинктов приобретателя. Его успех основывался не столько на деловых способностях, сколько на стремлении приобретать. Он разработал и довел до совершенства методику вычисления того, до какой степени сильно он чего-либо хочет. С точки зрения Эллиса, в некоторые вещи стоило вкладывать не более пятидесяти восьми процентов времени, сорок пять процентов энергии. Что-то он оценивал в семьдесят процентов времени, но лишь в двадцать процентов энергии. Подыскивая новое предприятие, он выбирал такое, на которое, помимо чисто финансовых соображений, ему не жаль было затратить восемьдесят процентов и времени и энергии. Иначе, убедил он себя, затея обречена на неудачу, какой бы многообещающей она ни казалась.</w:t>
      </w:r>
    </w:p>
    <w:p>
      <w:pPr>
        <w:pStyle w:val="Normal"/>
        <w:bidi w:val="0"/>
        <w:spacing w:before="0" w:after="0"/>
        <w:ind w:left="0" w:right="0" w:firstLine="567"/>
        <w:rPr/>
      </w:pPr>
      <w:r>
        <w:rPr/>
        <w:t>Уилхелмина Уинтроп? Он не мог сказать, молодой он дурак или старый, но он желал ее на все сто процентов. Он не мог припомнить, когда он в последний раз оценивал что-то в сто процентов. Скорее всего, ничего после первых заработанных пяти, ну, может, десяти миллионов. Он расхаживал по гостиной своих апартаментов, проклиная Дэна Дормена, Линди Форс, ураган, но при этом счастливый, как никогда за последние много лет, и понятия не имел, что делать дальше.</w:t>
      </w:r>
    </w:p>
    <w:p>
      <w:pPr>
        <w:pStyle w:val="Normal"/>
        <w:bidi w:val="0"/>
        <w:spacing w:before="0" w:after="0"/>
        <w:ind w:left="0" w:right="0" w:firstLine="567"/>
        <w:rPr/>
      </w:pPr>
      <w:r>
        <w:rPr/>
        <w:t>Билли причесывалась, сидя за туалетным столиком. Она решила, что Эллис Айкхорн будет принадлежать ей. Это решение она приняла не под влиянием расчета: оно исходило от ее сердца и было продиктовано физическим желанием. Она хотела его, и, каким бы безрассудным это вожделение ни казалось, она собиралась отдаться ему, отдаться сейчас же, пока никакие силы не вмешались и не лишили ее этого шанса, предоставленного погодой. Ее зрачки сосредоточенно сузились, губы, как всегда, ненакрашенные, порозовели, она покусывала их, чтобы сдержать дрожь. Уверенной рукой, механически, словно повинуясь предопределению, она накинула на голое тело прозрачный белый батистовый халатик и — босоногая охотница — широкими шагами пересекла коридор.</w:t>
      </w:r>
    </w:p>
    <w:p>
      <w:pPr>
        <w:pStyle w:val="Normal"/>
        <w:bidi w:val="0"/>
        <w:spacing w:before="0" w:after="0"/>
        <w:ind w:left="0" w:right="0" w:firstLine="567"/>
        <w:rPr/>
      </w:pPr>
      <w:r>
        <w:rPr/>
        <w:t>Она постучалась к нему в номер.</w:t>
      </w:r>
    </w:p>
    <w:p>
      <w:pPr>
        <w:pStyle w:val="Normal"/>
        <w:bidi w:val="0"/>
        <w:spacing w:before="0" w:after="0"/>
        <w:ind w:left="0" w:right="0" w:firstLine="567"/>
        <w:rPr/>
      </w:pPr>
      <w:r>
        <w:rPr/>
        <w:t>Еще не открыв дверь, он уже знал, кто это. Она стояла молча, не улыбаясь, очень высокая. Не проронив ни слова, он втянул ее в комнату, запер дверь и обнял. Так они стояли, не целуясь, только прижимаясь друг к другу телами, словно встретились после долгой разлуки, когда слова излишни. Она взяла его за руку и повела в спальню, скрытую от шторма тяжелыми портьерами. Около кровати мягким светом горели две лампы. Внезапно и порывисто они бросились на постель, скидывая одежду, охваченные страстью, не ведавшей преград, колебаний, гордости, возраста, пределов, и окунулись во время, выпавшее из их сознания.</w:t>
      </w:r>
    </w:p>
    <w:p>
      <w:pPr>
        <w:pStyle w:val="Normal"/>
        <w:bidi w:val="0"/>
        <w:spacing w:before="0" w:after="0"/>
        <w:ind w:left="0" w:right="0" w:firstLine="567"/>
        <w:rPr/>
      </w:pPr>
      <w:r>
        <w:rPr/>
        <w:t>Ураган продолжался еще два дня. Билли принесла из своего номера сумочку, расческу и зубную щетку. Время от времени они вставали с постели, заказывали обед в номер и всматривались в исхлестанный ветром и дождем пляж, с ужасом ожидая момента, когда ураган кончится. Ураган окутал их, как кокон, и другого мира для них не существовало. Им казалось, что они вытеснили из памяти все воспоминания о нем, но он все-таки стоял за окнами. В бесконечных оживленных беседах они ни разу не упомянули о будущем. На третье утро, проснувшись, Билли поняла, что снаружи сияет солнце. До них доносились голоса людей, расчищавших пляж, стук плотников, лай собак, гонявшихся друг за другом по песку.</w:t>
      </w:r>
    </w:p>
    <w:p>
      <w:pPr>
        <w:pStyle w:val="Normal"/>
        <w:bidi w:val="0"/>
        <w:spacing w:before="0" w:after="0"/>
        <w:ind w:left="0" w:right="0" w:firstLine="567"/>
        <w:rPr/>
      </w:pPr>
      <w:r>
        <w:rPr/>
        <w:t>Эллис сделал знак Билли не открывать занавеси и, позвонив диспетчеру, приказал не соединять его ни с кем.</w:t>
      </w:r>
    </w:p>
    <w:p>
      <w:pPr>
        <w:pStyle w:val="Normal"/>
        <w:bidi w:val="0"/>
        <w:spacing w:before="0" w:after="0"/>
        <w:ind w:left="0" w:right="0" w:firstLine="567"/>
        <w:rPr/>
      </w:pPr>
      <w:r>
        <w:rPr/>
        <w:t>— </w:t>
      </w:r>
      <w:r>
        <w:rPr/>
        <w:t>Сколько мы сможем играть в ураган, дорогой? — задумчиво спросила она.</w:t>
      </w:r>
    </w:p>
    <w:p>
      <w:pPr>
        <w:pStyle w:val="Normal"/>
        <w:bidi w:val="0"/>
        <w:spacing w:before="0" w:after="0"/>
        <w:ind w:left="0" w:right="0" w:firstLine="567"/>
        <w:rPr/>
      </w:pPr>
      <w:r>
        <w:rPr/>
        <w:t>— </w:t>
      </w:r>
      <w:r>
        <w:rPr/>
        <w:t>Именно над этим я размышляю с пяти часов утра. Я проснулся и увидел, что дождь кончился. Нам надо поговорить об этом.</w:t>
      </w:r>
    </w:p>
    <w:p>
      <w:pPr>
        <w:pStyle w:val="Normal"/>
        <w:bidi w:val="0"/>
        <w:spacing w:before="0" w:after="0"/>
        <w:ind w:left="0" w:right="0" w:firstLine="567"/>
        <w:rPr/>
      </w:pPr>
      <w:r>
        <w:rPr/>
        <w:t>— </w:t>
      </w:r>
      <w:r>
        <w:rPr/>
        <w:t>До завтрака?</w:t>
      </w:r>
    </w:p>
    <w:p>
      <w:pPr>
        <w:pStyle w:val="Normal"/>
        <w:bidi w:val="0"/>
        <w:spacing w:before="0" w:after="0"/>
        <w:ind w:left="0" w:right="0" w:firstLine="567"/>
        <w:rPr/>
      </w:pPr>
      <w:r>
        <w:rPr/>
        <w:t>— </w:t>
      </w:r>
      <w:r>
        <w:rPr/>
        <w:t>До того, как в эту комнату проникнет хоть одно напоминание из внешнего мира. С той минуты мы не сможем мыслить непредвзято. А нам нужно принять очень важное решение. Сегодня, сейчас, мы должны сделать выбор.</w:t>
      </w:r>
    </w:p>
    <w:p>
      <w:pPr>
        <w:pStyle w:val="Normal"/>
        <w:bidi w:val="0"/>
        <w:spacing w:before="0" w:after="0"/>
        <w:ind w:left="0" w:right="0" w:firstLine="567"/>
        <w:rPr/>
      </w:pPr>
      <w:r>
        <w:rPr/>
        <w:t>— </w:t>
      </w:r>
      <w:r>
        <w:rPr/>
        <w:t>А это возможно?</w:t>
      </w:r>
    </w:p>
    <w:p>
      <w:pPr>
        <w:pStyle w:val="Normal"/>
        <w:bidi w:val="0"/>
        <w:spacing w:before="0" w:after="0"/>
        <w:ind w:left="0" w:right="0" w:firstLine="567"/>
        <w:rPr/>
      </w:pPr>
      <w:r>
        <w:rPr/>
        <w:t>— </w:t>
      </w:r>
      <w:r>
        <w:rPr/>
        <w:t>Это то, что можно купить за деньги. Раньше я не понимал этого до конца. У нас есть свобода выбора.</w:t>
      </w:r>
    </w:p>
    <w:p>
      <w:pPr>
        <w:pStyle w:val="Normal"/>
        <w:bidi w:val="0"/>
        <w:spacing w:before="0" w:after="0"/>
        <w:ind w:left="0" w:right="0" w:firstLine="567"/>
        <w:rPr/>
      </w:pPr>
      <w:r>
        <w:rPr/>
        <w:t>— </w:t>
      </w:r>
      <w:r>
        <w:rPr/>
        <w:t>И что ты выбираешь? — Сгорая от любопытства, она обхватила колени руками. Даже в разгар деловых переговоров она не видела его таким сосредоточенным, таким властным.</w:t>
      </w:r>
    </w:p>
    <w:p>
      <w:pPr>
        <w:pStyle w:val="Normal"/>
        <w:bidi w:val="0"/>
        <w:spacing w:before="0" w:after="0"/>
        <w:ind w:left="0" w:right="0" w:firstLine="567"/>
        <w:rPr/>
      </w:pPr>
      <w:r>
        <w:rPr/>
        <w:t>— </w:t>
      </w:r>
      <w:r>
        <w:rPr/>
        <w:t>Тебя. Я выбираю тебя.</w:t>
      </w:r>
    </w:p>
    <w:p>
      <w:pPr>
        <w:pStyle w:val="Normal"/>
        <w:bidi w:val="0"/>
        <w:spacing w:before="0" w:after="0"/>
        <w:ind w:left="0" w:right="0" w:firstLine="567"/>
        <w:rPr/>
      </w:pPr>
      <w:r>
        <w:rPr/>
        <w:t>— </w:t>
      </w:r>
      <w:r>
        <w:rPr/>
        <w:t>Но я и так твоя, разве ты не знаешь? Солнце тут ничего не изменит. Я не растаю.</w:t>
      </w:r>
    </w:p>
    <w:p>
      <w:pPr>
        <w:pStyle w:val="Normal"/>
        <w:bidi w:val="0"/>
        <w:spacing w:before="0" w:after="0"/>
        <w:ind w:left="0" w:right="0" w:firstLine="567"/>
        <w:rPr/>
      </w:pPr>
      <w:r>
        <w:rPr/>
        <w:t>— </w:t>
      </w:r>
      <w:r>
        <w:rPr/>
        <w:t>Я говорю не о любовной связи, Уилхелмина. Я хочу жениться на тебе. Я хочу быть с тобой до конца моей жизни.</w:t>
      </w:r>
    </w:p>
    <w:p>
      <w:pPr>
        <w:pStyle w:val="Normal"/>
        <w:bidi w:val="0"/>
        <w:spacing w:before="0" w:after="0"/>
        <w:ind w:left="0" w:right="0" w:firstLine="567"/>
        <w:rPr/>
      </w:pPr>
      <w:r>
        <w:rPr/>
        <w:t>Она кивнула, оглушенная, потеряв дар речи, всем своим существом мгновенно согласившись с мыслью, которая до сих пор не приходила ей в голову. Хотя за последние два дня обнаженность и страсть уравняли их в правах, в глубине души она не считала, что у них есть будущее. Слишком многое их разделяло, многие годы, большие деньги. Она мирилась с неравенством их положения, потому что с детства привыкла к неравенству. Она не смела надеяться на будущее, ибо знала, что надежды опасны. Она отдалась этому человеку легко, без всяких ожиданий, потому что хотела его. Теперь она его любила.</w:t>
      </w:r>
    </w:p>
    <w:p>
      <w:pPr>
        <w:pStyle w:val="Normal"/>
        <w:bidi w:val="0"/>
        <w:spacing w:before="0" w:after="0"/>
        <w:ind w:left="0" w:right="0" w:firstLine="567"/>
        <w:rPr/>
      </w:pPr>
      <w:r>
        <w:rPr/>
        <w:t>— </w:t>
      </w:r>
      <w:r>
        <w:rPr/>
        <w:t>Что это значит? Да или нет? — Ее кивок может означать все, что угодно, подумал он, теряясь, как мальчишка.</w:t>
      </w:r>
    </w:p>
    <w:p>
      <w:pPr>
        <w:pStyle w:val="Normal"/>
        <w:bidi w:val="0"/>
        <w:spacing w:before="0" w:after="0"/>
        <w:ind w:left="0" w:right="0" w:firstLine="567"/>
        <w:rPr/>
      </w:pPr>
      <w:r>
        <w:rPr/>
        <w:t>— </w:t>
      </w:r>
      <w:r>
        <w:rPr/>
        <w:t>Да, да, да, да, да! — Она рассмеялась и потянула его в постель, молотя кулаками, чтобы лучше втолковать ему ответ.</w:t>
      </w:r>
    </w:p>
    <w:p>
      <w:pPr>
        <w:pStyle w:val="Normal"/>
        <w:bidi w:val="0"/>
        <w:spacing w:before="0" w:after="0"/>
        <w:ind w:left="0" w:right="0" w:firstLine="567"/>
        <w:rPr/>
      </w:pPr>
      <w:r>
        <w:rPr/>
        <w:t>— </w:t>
      </w:r>
      <w:r>
        <w:rPr/>
        <w:t>О, моя дорогая! Дорогая, дорогая! Мы не уедем с этого острова, пока не поженимся. Я боюсь, что ты передумаешь. Мы будем держать все в секрете. Мы можем остаться здесь на медовый месяц, а если захочешь, навсегда. Надо только позвонить бедняжке Линди. Она знает, что делать.</w:t>
      </w:r>
    </w:p>
    <w:p>
      <w:pPr>
        <w:pStyle w:val="Normal"/>
        <w:bidi w:val="0"/>
        <w:spacing w:before="0" w:after="0"/>
        <w:ind w:left="0" w:right="0" w:firstLine="567"/>
        <w:rPr/>
      </w:pPr>
      <w:r>
        <w:rPr/>
        <w:t>— </w:t>
      </w:r>
      <w:r>
        <w:rPr/>
        <w:t>Ты хочешь сказать, что я не буду венчаться в церкви, в длинном белом платье, и что все восемь моих кузин не предстанут в роли подружек невесты, а Линди — в качестве твоего посаженого отца? — смеялась она. — В Бостоне наша свадьба станет событием года — уж об этом тетя Корнелия позаботится.</w:t>
      </w:r>
    </w:p>
    <w:p>
      <w:pPr>
        <w:pStyle w:val="Normal"/>
        <w:bidi w:val="0"/>
        <w:spacing w:before="0" w:after="0"/>
        <w:ind w:left="0" w:right="0" w:firstLine="567"/>
        <w:rPr/>
      </w:pPr>
      <w:r>
        <w:rPr/>
        <w:t>— </w:t>
      </w:r>
      <w:r>
        <w:rPr/>
        <w:t>Бостон! Когда дело раскроется, нашими именами запестрят все газеты в стране. «Старый миллионер женился на юной деве». Мы должны быть готовы к этому. А все-таки сколько тебе лет — двадцать шесть, двадцать семь?</w:t>
      </w:r>
    </w:p>
    <w:p>
      <w:pPr>
        <w:pStyle w:val="Normal"/>
        <w:bidi w:val="0"/>
        <w:spacing w:before="0" w:after="0"/>
        <w:ind w:left="0" w:right="0" w:firstLine="567"/>
        <w:rPr/>
      </w:pPr>
      <w:r>
        <w:rPr/>
        <w:t>— </w:t>
      </w:r>
      <w:r>
        <w:rPr/>
        <w:t>Какое сегодня число?</w:t>
      </w:r>
    </w:p>
    <w:p>
      <w:pPr>
        <w:pStyle w:val="Normal"/>
        <w:bidi w:val="0"/>
        <w:spacing w:before="0" w:after="0"/>
        <w:ind w:left="0" w:right="0" w:firstLine="567"/>
        <w:rPr/>
      </w:pPr>
      <w:r>
        <w:rPr/>
        <w:t>— </w:t>
      </w:r>
      <w:r>
        <w:rPr/>
        <w:t>Второе ноября. А что?</w:t>
      </w:r>
    </w:p>
    <w:p>
      <w:pPr>
        <w:pStyle w:val="Normal"/>
        <w:bidi w:val="0"/>
        <w:spacing w:before="0" w:after="0"/>
        <w:ind w:left="0" w:right="0" w:firstLine="567"/>
        <w:rPr/>
      </w:pPr>
      <w:r>
        <w:rPr/>
        <w:t>— </w:t>
      </w:r>
      <w:r>
        <w:rPr/>
        <w:t>Вчера мне исполнился двадцать один, — гордо сказала она.</w:t>
      </w:r>
    </w:p>
    <w:p>
      <w:pPr>
        <w:pStyle w:val="Normal"/>
        <w:bidi w:val="0"/>
        <w:spacing w:before="0" w:after="0"/>
        <w:ind w:left="0" w:right="0" w:firstLine="567"/>
        <w:rPr/>
      </w:pPr>
      <w:r>
        <w:rPr/>
        <w:t>— </w:t>
      </w:r>
      <w:r>
        <w:rPr/>
        <w:t>О боже, — простонал он, зарывшись лицом в ладони. Через минуту он начал хохотать и, будучи не в силах остановиться, давился, с трудом произнося «с днем рождения», а от этого хохотал еще громче. Наконец Билли тоже рассмеялась. От смеха он аж согнулся пополам — ну и зрелище! Она не могла понять, что же его так рассмеш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семь лет ни одному отделу по связям с общественностью не удалось сокрыть Билли и Эллиса Айкхорна от глаз публики. Для миллионов людей, читавших о них, рассматривавших в газетах и журналах фотографии великолепно одетой, аристократичной юной красавицы и сухощавого высокого седого человека с ястребиным носом, Айкхорны олицетворяли мир роскоши, богатства и власти. Разница в тридцать восемь лет и высокое бостонское происхождение Билли, уходящее корнями в историю, придавали этой паре романтический облик, которого недоставало супругам, не столь различным по общестенному положению.</w:t>
      </w:r>
    </w:p>
    <w:p>
      <w:pPr>
        <w:pStyle w:val="Normal"/>
        <w:bidi w:val="0"/>
        <w:spacing w:before="0" w:after="0"/>
        <w:ind w:left="0" w:right="0" w:firstLine="567"/>
        <w:rPr/>
      </w:pPr>
      <w:r>
        <w:rPr/>
        <w:t>Досужие языки не переставали спорить: правда ли, что Билли вышла за Эллиса из-за денег? Хорошо зная мир, в котором они живут, оба понимали, что этот смачный вопрос не может не сверлить мозги всем, с кем они сталкиваются, и что большинство полагает, будто побудительным мотивом брака явились именно деньги. Только двое или трое знали, как сильно Билли любит Эллиса, насколько она привязана к нему.</w:t>
      </w:r>
    </w:p>
    <w:p>
      <w:pPr>
        <w:pStyle w:val="Normal"/>
        <w:bidi w:val="0"/>
        <w:spacing w:before="0" w:after="0"/>
        <w:ind w:left="0" w:right="0" w:firstLine="567"/>
        <w:rPr/>
      </w:pPr>
      <w:r>
        <w:rPr/>
        <w:t>Пошла бы она за него, если бы он был беден? Подобные размышления бессмысленны. Эллис стал таким, каков он есть, именно потому, что был несказанно богат. А может быть, он был безмерно богат потому, что был таким, какой есть. Без денег это был бы совсем другой человек. Что толку доискиваться, был бы Роберт Редфорд тем же Робертом Редфордом, если бы был уродлив, а Вуди Аллен — тем же Вуди Алленом, если бы лишился чувства юмора? Пустая трата времени.</w:t>
      </w:r>
    </w:p>
    <w:p>
      <w:pPr>
        <w:pStyle w:val="Normal"/>
        <w:bidi w:val="0"/>
        <w:spacing w:before="0" w:after="0"/>
        <w:ind w:left="0" w:right="0" w:firstLine="567"/>
        <w:rPr/>
      </w:pPr>
      <w:r>
        <w:rPr/>
        <w:t>Спустя шесть месяцев после свадьбы на Барбадосе Айкхорны отправились в Европу, и это путешествие стало первым из многих. Первую остановку они сделали в Париже, куда Билли хотела вернуться с триумфом. И вот этот момент триумфа наступил. Месяц они прожили в четерехкомнатном номере в отеле «Риц», выходившем окнами на совершенную и прекрасную Вандомскую площадь. Потолки в комнатах были очень высокими, стены расписаны в изысканнейших «замковых» тонах — голубом, сером и зеленом, замысловатая лепнина украшена золотыми листьями, а кровати — самые удобные на континенте. Даже Эллис Айкхорн, при всем своем предубеждении ко всему французскому, вынужден был признать, что это не самое плохое место для отдыха.</w:t>
      </w:r>
    </w:p>
    <w:p>
      <w:pPr>
        <w:pStyle w:val="Normal"/>
        <w:bidi w:val="0"/>
        <w:spacing w:before="0" w:after="0"/>
        <w:ind w:left="0" w:right="0" w:firstLine="567"/>
        <w:rPr/>
      </w:pPr>
      <w:r>
        <w:rPr/>
        <w:t>Два года прошло с тех пор, как Лилиан де Вердюлак посадила Билли в поезд, умчавший ее к порту, откуда она отплыла в Соединенные Штаты. Когда она увидела, как неузнаваемо изменилась эта девушка всего за два года, от удивления у нее перехватило дыхание. Ей вспомнились фотографии юной Фара Дибы, очаровательной, длинноногой, застенчивой студентки, ставшей однажды полновластной супругой иранского шаха. То же лицо, та же фигура, но совершенно другой облик: что-то трогательно новое проступило в ее манере двигаться и окидывать взором все вокруг, неожиданно прекрасное, величественное, но при этом абсолютно естественное.</w:t>
      </w:r>
    </w:p>
    <w:p>
      <w:pPr>
        <w:pStyle w:val="Normal"/>
        <w:bidi w:val="0"/>
        <w:spacing w:before="0" w:after="0"/>
        <w:ind w:left="0" w:right="0" w:firstLine="567"/>
        <w:rPr/>
      </w:pPr>
      <w:r>
        <w:rPr/>
        <w:t>Билли тоже увидела графиню с новой, неожиданной для себя стороны. Лилиан кокетничала с Эллисом, как будто им обоим было по двадцать три, находила прелестными его неловкие попытки произнести несколько слов по-французски, в любых ситуациях называла его не иначе как «милый мой бедняжка» и демонстрировала свой великолепный английский с оксфордским произношением. Она воспринимала Билли как взрослую женщину, называла ее Уилхелминой вслед за Эллисом и настояла, чтобы девушка тоже звала ее по имени, хотя Билли поначалу трудно было к этому привыкнуть.</w:t>
      </w:r>
    </w:p>
    <w:p>
      <w:pPr>
        <w:pStyle w:val="Normal"/>
        <w:bidi w:val="0"/>
        <w:spacing w:before="0" w:after="0"/>
        <w:ind w:left="0" w:right="0" w:firstLine="567"/>
        <w:rPr/>
      </w:pPr>
      <w:r>
        <w:rPr/>
        <w:t>Эллис сопровождал обеих женщин на показы модных коллекций. Приглашения они заказывали по телефону через консьержа в «Риц», как это обычно делают все туристы, но консьерж не мог гарантировать хорошие места в демонстрационном зале. Те же надменные директрисы, что несколькими годами раньше предоставляли графине места, причем не самые лучшие, и лишь на пятой или шестой неделе показа, теперь во все глаза смотрели на Эллиса, высокого и смуглого, как индейский вождь, в элегантном костюме английского покроя, и искоса, мимолетными взглядами, мгновенно оценивали Билли и Лилиан, а затем решительно подводили всех троих к лучшим местам в зале. Директриса дома моделей узнает богатого и щедрого мужчину еще до того, как он переступит порог ее заведения. Говорят, чтобы по праву занимать свою должность, она обязана с завязанными глазами, нюхом распознавать такового за сто шагов.</w:t>
      </w:r>
    </w:p>
    <w:p>
      <w:pPr>
        <w:pStyle w:val="Normal"/>
        <w:bidi w:val="0"/>
        <w:spacing w:before="0" w:after="0"/>
        <w:ind w:left="0" w:right="0" w:firstLine="567"/>
        <w:rPr/>
      </w:pPr>
      <w:r>
        <w:rPr/>
        <w:t>Сначала они пошли к Шанель, чьи костюмы в две тысячи долларов стали униформой всех шикарных женщин Парижа. В те времена женщины, обедая в «Плаза Реле» при отеле «Плаза Атене», самой элегантной «закусочной» Парижа, в первый час сидения за столом непременно обсуждали одну и ту же тему: кто из присутствующих дам одет в «une vraie» — настоящий костюм от Шанель, а кто в «une fausse» — стилизованный. Талантливые имитаторы могут подделать все, что угодно, вплоть до золотой цепочки, что вшивается в полы жакета, чтобы оттягивать ткань, лишь бы вещь сидела безупречно. Но что-то всегда выдает «une fausse»: не совсем те пуговицы, окантовка кармана на два миллиметра длиннее или на один миллиметр короче, ткань правильно подобрана, но неверного оттенка.</w:t>
      </w:r>
    </w:p>
    <w:p>
      <w:pPr>
        <w:pStyle w:val="Normal"/>
        <w:bidi w:val="0"/>
        <w:spacing w:before="0" w:after="0"/>
        <w:ind w:left="0" w:right="0" w:firstLine="567"/>
        <w:rPr/>
      </w:pPr>
      <w:r>
        <w:rPr/>
        <w:t>Билли заказала у Шанель шесть костюмов, по-прежнему прислушиваясь к советам Лилиан. Эллис, к удивлению Билли, делал какие-то пометки в маленьком блокноте, которые им вручили при входе, пользуясь при этом своей старой паркеровской авторучкой, а не изящным золотым карандашиком, которые выдавали всем гостям. Возвращаясь к чаю в «Риц» по улице Камбон, он сказал:</w:t>
      </w:r>
    </w:p>
    <w:p>
      <w:pPr>
        <w:pStyle w:val="Normal"/>
        <w:bidi w:val="0"/>
        <w:spacing w:before="0" w:after="0"/>
        <w:ind w:left="0" w:right="0" w:firstLine="567"/>
        <w:rPr/>
      </w:pPr>
      <w:r>
        <w:rPr/>
        <w:t>— </w:t>
      </w:r>
      <w:r>
        <w:rPr/>
        <w:t>Лилиан, ваша первая примерка через десять дней.</w:t>
      </w:r>
    </w:p>
    <w:p>
      <w:pPr>
        <w:pStyle w:val="Normal"/>
        <w:bidi w:val="0"/>
        <w:spacing w:before="0" w:after="0"/>
        <w:ind w:left="0" w:right="0" w:firstLine="567"/>
        <w:rPr/>
      </w:pPr>
      <w:r>
        <w:rPr/>
        <w:t>— </w:t>
      </w:r>
      <w:r>
        <w:rPr/>
        <w:t>Милый мой бедняжка, вы сошли с ума, — отозвалась она.</w:t>
      </w:r>
    </w:p>
    <w:p>
      <w:pPr>
        <w:pStyle w:val="Normal"/>
        <w:bidi w:val="0"/>
        <w:spacing w:before="0" w:after="0"/>
        <w:ind w:left="0" w:right="0" w:firstLine="567"/>
        <w:rPr/>
      </w:pPr>
      <w:r>
        <w:rPr/>
        <w:t>— </w:t>
      </w:r>
      <w:r>
        <w:rPr/>
        <w:t>Ничего подобного. Я заказал для вас три костюма номера пятый, пятнадцатый и двадцать пятый. Неужели вы думали, что я высижу все это представление и не развлекусь хоть немного?</w:t>
      </w:r>
    </w:p>
    <w:p>
      <w:pPr>
        <w:pStyle w:val="Normal"/>
        <w:bidi w:val="0"/>
        <w:spacing w:before="0" w:after="0"/>
        <w:ind w:left="0" w:right="0" w:firstLine="567"/>
        <w:rPr/>
      </w:pPr>
      <w:r>
        <w:rPr/>
        <w:t>— </w:t>
      </w:r>
      <w:r>
        <w:rPr/>
        <w:t>Об этом не может быть и речи! — возразила глубоко потрясенная Лилиан. — Я не могу вам это позволить. Никогда! Ни в коем случае! Вы слишком добры, Эллис, но нет, просто нет…</w:t>
      </w:r>
    </w:p>
    <w:p>
      <w:pPr>
        <w:pStyle w:val="Normal"/>
        <w:bidi w:val="0"/>
        <w:spacing w:before="0" w:after="0"/>
        <w:ind w:left="0" w:right="0" w:firstLine="567"/>
        <w:rPr/>
      </w:pPr>
      <w:r>
        <w:rPr/>
        <w:t>Эллис снисходительно улыбнулся француженке:</w:t>
      </w:r>
    </w:p>
    <w:p>
      <w:pPr>
        <w:pStyle w:val="Normal"/>
        <w:bidi w:val="0"/>
        <w:spacing w:before="0" w:after="0"/>
        <w:ind w:left="0" w:right="0" w:firstLine="567"/>
        <w:rPr/>
      </w:pPr>
      <w:r>
        <w:rPr/>
        <w:t>— </w:t>
      </w:r>
      <w:r>
        <w:rPr/>
        <w:t>У вас нет выбора. Директриса торжественно заверила меня, что лично проследит, чтобы пошив по моим заказам начался сию же минуту.</w:t>
      </w:r>
    </w:p>
    <w:p>
      <w:pPr>
        <w:pStyle w:val="Normal"/>
        <w:bidi w:val="0"/>
        <w:spacing w:before="0" w:after="0"/>
        <w:ind w:left="0" w:right="0" w:firstLine="567"/>
        <w:rPr/>
      </w:pPr>
      <w:r>
        <w:rPr/>
        <w:t>— </w:t>
      </w:r>
      <w:r>
        <w:rPr/>
        <w:t>Это невозможно! С меня не сняли мерки, а без мерок они никогда ничего не шьют.</w:t>
      </w:r>
    </w:p>
    <w:p>
      <w:pPr>
        <w:pStyle w:val="Normal"/>
        <w:bidi w:val="0"/>
        <w:spacing w:before="0" w:after="0"/>
        <w:ind w:left="0" w:right="0" w:firstLine="567"/>
        <w:rPr/>
      </w:pPr>
      <w:r>
        <w:rPr/>
        <w:t>— </w:t>
      </w:r>
      <w:r>
        <w:rPr/>
        <w:t>На этот раз сделали исключение. Директриса клянется, что у нее отличный глазомер. У нее почти тот же размер, что у вас. Нет, как бы то ни было, заказ уже сделан. Если вы не будете их носить, я отдам их директрисе.</w:t>
      </w:r>
    </w:p>
    <w:p>
      <w:pPr>
        <w:pStyle w:val="Normal"/>
        <w:bidi w:val="0"/>
        <w:spacing w:before="0" w:after="0"/>
        <w:ind w:left="0" w:right="0" w:firstLine="567"/>
        <w:rPr/>
      </w:pPr>
      <w:r>
        <w:rPr/>
        <w:t>— </w:t>
      </w:r>
      <w:r>
        <w:rPr/>
        <w:t>Просто смешно, — отчаянно сопротивлялась Лилиан. — Я говорила за обедом, что давно не люблю эту женщину. Эллис, я обвиняю вас в шантаже.</w:t>
      </w:r>
    </w:p>
    <w:p>
      <w:pPr>
        <w:pStyle w:val="Normal"/>
        <w:bidi w:val="0"/>
        <w:spacing w:before="0" w:after="0"/>
        <w:ind w:left="0" w:right="0" w:firstLine="567"/>
        <w:rPr/>
      </w:pPr>
      <w:r>
        <w:rPr/>
        <w:t>— </w:t>
      </w:r>
      <w:r>
        <w:rPr/>
        <w:t>М-да. Называйте это как хотите, моя милая бедняжка.</w:t>
      </w:r>
    </w:p>
    <w:p>
      <w:pPr>
        <w:pStyle w:val="Normal"/>
        <w:bidi w:val="0"/>
        <w:spacing w:before="0" w:after="0"/>
        <w:ind w:left="0" w:right="0" w:firstLine="567"/>
        <w:rPr/>
      </w:pPr>
      <w:r>
        <w:rPr/>
        <w:t>— </w:t>
      </w:r>
      <w:r>
        <w:rPr/>
        <w:t>О! О! — Впервые в жизни графиня не могла найти слов, а ведь француженка с молоком матери впитывает умение находить слова.</w:t>
      </w:r>
    </w:p>
    <w:p>
      <w:pPr>
        <w:pStyle w:val="Normal"/>
        <w:bidi w:val="0"/>
        <w:spacing w:before="0" w:after="0"/>
        <w:ind w:left="0" w:right="0" w:firstLine="567"/>
        <w:rPr/>
      </w:pPr>
      <w:r>
        <w:rPr/>
        <w:t>Эллис заказал именно те костюмы, которые она сама выбрала бы для себя. Она не остановилась бы ни перед чем, лишь бы получить один из этих костюмов — пятый, пятнадцатый или двадцать пятый. Но все три сразу!</w:t>
      </w:r>
    </w:p>
    <w:p>
      <w:pPr>
        <w:pStyle w:val="Normal"/>
        <w:bidi w:val="0"/>
        <w:spacing w:before="0" w:after="0"/>
        <w:ind w:left="0" w:right="0" w:firstLine="567"/>
        <w:rPr/>
      </w:pPr>
      <w:r>
        <w:rPr/>
        <w:t>— </w:t>
      </w:r>
      <w:r>
        <w:rPr/>
        <w:t>Послушайте, Лилиан, или вы поступите по-моему, или у вас будут большие неприятности. Вы ведь этого не хотите? Я принуждаю вас, дорогая, с американской непримиримостью, и вам некуда деваться. — Эллис пытался принять угрожающий вид, но лицо у него было очень довольное.</w:t>
      </w:r>
    </w:p>
    <w:p>
      <w:pPr>
        <w:pStyle w:val="Normal"/>
        <w:bidi w:val="0"/>
        <w:spacing w:before="0" w:after="0"/>
        <w:ind w:left="0" w:right="0" w:firstLine="567"/>
        <w:rPr/>
      </w:pPr>
      <w:r>
        <w:rPr/>
        <w:t>— </w:t>
      </w:r>
      <w:r>
        <w:rPr/>
        <w:t>Ну что ж, ладно, — смягчившись, уступила графиня. — В конце концов, я совершенно беспомощна, правда? Восхищаясь безумцем, не рискуешь его обидеть.</w:t>
      </w:r>
    </w:p>
    <w:p>
      <w:pPr>
        <w:pStyle w:val="Normal"/>
        <w:bidi w:val="0"/>
        <w:spacing w:before="0" w:after="0"/>
        <w:ind w:left="0" w:right="0" w:firstLine="567"/>
        <w:rPr/>
      </w:pPr>
      <w:r>
        <w:rPr/>
        <w:t>— </w:t>
      </w:r>
      <w:r>
        <w:rPr/>
        <w:t>Значит, решено, — заключил Эллис.</w:t>
      </w:r>
    </w:p>
    <w:p>
      <w:pPr>
        <w:pStyle w:val="Normal"/>
        <w:bidi w:val="0"/>
        <w:spacing w:before="0" w:after="0"/>
        <w:ind w:left="0" w:right="0" w:firstLine="567"/>
        <w:rPr/>
      </w:pPr>
      <w:r>
        <w:rPr/>
        <w:t>— </w:t>
      </w:r>
      <w:r>
        <w:rPr/>
        <w:t>О нет, подождите! Завтра мы идем к Диору, и вы должны обещать, что не выкинете больше подобную штуку.</w:t>
      </w:r>
    </w:p>
    <w:p>
      <w:pPr>
        <w:pStyle w:val="Normal"/>
        <w:bidi w:val="0"/>
        <w:spacing w:before="0" w:after="0"/>
        <w:ind w:left="0" w:right="0" w:firstLine="567"/>
        <w:rPr/>
      </w:pPr>
      <w:r>
        <w:rPr/>
        <w:t>— </w:t>
      </w:r>
      <w:r>
        <w:rPr/>
        <w:t>Я больше ничего не закажу, предварительно не сняв с вас мерку, — заверил Эллис. — Но эти костюмы от Шанель — дневные, правда, Уилхелмина, душечка?</w:t>
      </w:r>
    </w:p>
    <w:p>
      <w:pPr>
        <w:pStyle w:val="Normal"/>
        <w:bidi w:val="0"/>
        <w:spacing w:before="0" w:after="0"/>
        <w:ind w:left="0" w:right="0" w:firstLine="567"/>
        <w:rPr/>
      </w:pPr>
      <w:r>
        <w:rPr/>
        <w:t>Билли улыбнулась, не в силах сдержать слез гордости. Сделать подарок той, которая так много дала ей, — о таком удовольствии она и не догадывалась.</w:t>
      </w:r>
    </w:p>
    <w:p>
      <w:pPr>
        <w:pStyle w:val="Normal"/>
        <w:bidi w:val="0"/>
        <w:spacing w:before="0" w:after="0"/>
        <w:ind w:left="0" w:right="0" w:firstLine="567"/>
        <w:rPr/>
      </w:pPr>
      <w:r>
        <w:rPr/>
        <w:t>— </w:t>
      </w:r>
      <w:r>
        <w:rPr/>
        <w:t>Итак, Лилиан, вам нужны еще вечерние наряды, правда, Уилхелмина? Это вполне естественно.</w:t>
      </w:r>
    </w:p>
    <w:p>
      <w:pPr>
        <w:pStyle w:val="Normal"/>
        <w:bidi w:val="0"/>
        <w:spacing w:before="0" w:after="0"/>
        <w:ind w:left="0" w:right="0" w:firstLine="567"/>
        <w:rPr/>
      </w:pPr>
      <w:r>
        <w:rPr/>
        <w:t>— </w:t>
      </w:r>
      <w:r>
        <w:rPr/>
        <w:t>Нет, если так, то я с вами туда не пойду.</w:t>
      </w:r>
    </w:p>
    <w:p>
      <w:pPr>
        <w:pStyle w:val="Normal"/>
        <w:bidi w:val="0"/>
        <w:spacing w:before="0" w:after="0"/>
        <w:ind w:left="0" w:right="0" w:firstLine="567"/>
        <w:rPr/>
      </w:pPr>
      <w:r>
        <w:rPr/>
        <w:t>— </w:t>
      </w:r>
      <w:r>
        <w:rPr/>
        <w:t>О, Лилиан, пожалуйста, — взмолилась Билли. — Эллис так радуется. А мне без вас будет там совсем неинтересно. Мне нужен ваш совет. Вы обязательно должны прийти, прошу вас.</w:t>
      </w:r>
    </w:p>
    <w:p>
      <w:pPr>
        <w:pStyle w:val="Normal"/>
        <w:bidi w:val="0"/>
        <w:spacing w:before="0" w:after="0"/>
        <w:ind w:left="0" w:right="0" w:firstLine="567"/>
        <w:rPr/>
      </w:pPr>
      <w:r>
        <w:rPr/>
        <w:t>— </w:t>
      </w:r>
      <w:r>
        <w:rPr/>
        <w:t>Ладно, — сжалилась графиня, тая от счастья. — Так и быть, я пойду с вами, но Эллис может выбрать для меня один, только один костюм!</w:t>
      </w:r>
    </w:p>
    <w:p>
      <w:pPr>
        <w:pStyle w:val="Normal"/>
        <w:bidi w:val="0"/>
        <w:spacing w:before="0" w:after="0"/>
        <w:ind w:left="0" w:right="0" w:firstLine="567"/>
        <w:rPr/>
      </w:pPr>
      <w:r>
        <w:rPr/>
        <w:t>— </w:t>
      </w:r>
      <w:r>
        <w:rPr/>
        <w:t>Три, — возразил Эллис. — Это мое счастливое число.</w:t>
      </w:r>
    </w:p>
    <w:p>
      <w:pPr>
        <w:pStyle w:val="Normal"/>
        <w:bidi w:val="0"/>
        <w:spacing w:before="0" w:after="0"/>
        <w:ind w:left="0" w:right="0" w:firstLine="567"/>
        <w:rPr/>
      </w:pPr>
      <w:r>
        <w:rPr/>
        <w:t>— </w:t>
      </w:r>
      <w:r>
        <w:rPr/>
        <w:t>Два, и покончим с этим.</w:t>
      </w:r>
    </w:p>
    <w:p>
      <w:pPr>
        <w:pStyle w:val="Normal"/>
        <w:bidi w:val="0"/>
        <w:spacing w:before="0" w:after="0"/>
        <w:ind w:left="0" w:right="0" w:firstLine="567"/>
        <w:rPr/>
      </w:pPr>
      <w:r>
        <w:rPr/>
        <w:t>— </w:t>
      </w:r>
      <w:r>
        <w:rPr/>
        <w:t>Договорились. — Эллис остановился посреди ослепительно красивого длинного коридора, тянувшегося из конца в конец отеля «Риц». По стенам висели витрины с самыми потрясающими видами, какие только может предложить Париж. — Пожмем друг другу руки, бедная дорогу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сса восторгалась гардеробом Билли. Обычно богатая женщина находит свой стиль в моде лишь через несколько лет после замужества, а иногда и вообще не находит. Но Билли не напрасно прошла курс усиленного обучения у Лилиан де Вер-дюлак: та открыла ей безграничную силу власти, скрытой в элегантности, и сейчас, рядом с Эллисом, который настаивал, чтобы она одевалась невообразимо роскошно, к обоюдному их удовольствию, Билли стала одной из основных клиенток в мире высокой моды.</w:t>
      </w:r>
    </w:p>
    <w:p>
      <w:pPr>
        <w:pStyle w:val="Normal"/>
        <w:bidi w:val="0"/>
        <w:spacing w:before="0" w:after="0"/>
        <w:ind w:left="0" w:right="0" w:firstLine="567"/>
        <w:rPr/>
      </w:pPr>
      <w:r>
        <w:rPr/>
        <w:t>Билли могла надевать любые вещи. Получив в возрасте двадцати одного года неограниченный кредит, женщина с худшим вкусом и менее высокого роста могла бы стать посмешищем, но Билли никогда не одевалась чересчур нарядно. Привитое Лилиан чувство меры, а также врожденный вкус не позволяли ей допускать излишеств. Тем не менее на всех собраниях высшего общества она появлялась при полном параде. На обеде в Белом доме — в бледно-лиловом атласном платье от Диора и изумрудах, принадлежавших когда-то императрице Жозефине. В свои двадцать два года она затмила блеском всех. В двадцать три она и Эллис фотографировались верхом у себя на ранчо: на Билли были надеты гладкие брюки для верховой езды, хлопчатобумажная рубашка с открытым воротом и сапоги, но через две недели на презентацию новой коллекции Ива Сен-Лорана она надела лучший костюм из его прошлогодней коллекции, и Эллис, ставший завзятым парижанином, нашептывал ей номера платьев, которые, по его мнению, ей следовало заказать. Люди, сведущие в мире моды, при виде этой пары вспоминали презентацию весенней коллекции с черными галстуками Жака Фата в 1949 году, когда последний Али Хан, сидя рядом с юной блистательной Ритой Хейворт, повелевал: «Белое — к твоим рубинам, черное — к твоим алмазам, бледно-зеленое — к твоим изумрудам».</w:t>
      </w:r>
    </w:p>
    <w:p>
      <w:pPr>
        <w:pStyle w:val="Normal"/>
        <w:bidi w:val="0"/>
        <w:spacing w:before="0" w:after="0"/>
        <w:ind w:left="0" w:right="0" w:firstLine="567"/>
        <w:rPr/>
      </w:pPr>
      <w:r>
        <w:rPr/>
        <w:t>У Билли тоже был целый набор великолепных драгоценностей, но больше всего она любила ни с чем не сравнимые «Кимберлийские близнецы», сережки с идеально подобранными бриллиантами в одиннадцать карат, которые Гарри Уинстон считал лучшими камнями из проданных им когда-то. Пренебрегая условностями, она носила их утром, днем и вечером, и никогда серьги не выглядели не к месту. На двадцать третьем году жизни Билли израсходовала на одежду, не считая мехов и драгоценностей, более трехсот тысяч долларов. Значительная часть денег тратилась в Нью-Йорке, потому что Билли, идеально вписываясь в восьмой размер американской одежды, не хотела тратить время в Париже на многочисленные примерки, отрывавшие ее от Эллиса и прогулок по городу. В возрасте двадцати трех она впервые появилась в списке людей, одетых лучше всех.</w:t>
      </w:r>
    </w:p>
    <w:p>
      <w:pPr>
        <w:pStyle w:val="Normal"/>
        <w:bidi w:val="0"/>
        <w:spacing w:before="0" w:after="0"/>
        <w:ind w:left="0" w:right="0" w:firstLine="567"/>
        <w:rPr/>
      </w:pPr>
      <w:r>
        <w:rPr/>
        <w:t>Вскоре после возвращения в Нью-Йорк Айкхорны сняли и переоборудовали целый этаж в башне отеля «Шерри Нидерланд» на Пятой авеню и поселились там. Из окон город распахивался на все четыре стороны, а под окнами, словно зеленая река, раскинулся Центральный парк. Эллис Айкхорн владел более чем половиной акций во многих компаниях, расположенных в основном на Манхэттене. Поскольку компания «Айкхорн Энтерпрайзиз» принадлежала государству, Эллис идеально подобрал самый компетентный совет директоров и исполнителей, чтобы они могли вести дела и после его смерти. Всем им принадлежало достаточное количество акций, чтобы они оставались преданными партнерами. Отныне он знал, что может позволить себе все больше и больше времени тратить на дальние путешествия с Билли. Когда Билли было двадцать четыре, они купили виллу в Сан-Феррате, где легендарные сады и травянистые террасы спускались к Средиземному морю, как на картинах Матисса. Для поездок в Лондон, где Эллису приходилось проводить часть дня на деловых совещаниях, а Билли подбирать серебряные вещи для своей коллекции — она увлекалась серебром времен короля Георга и королевы Анны, — они сняли постоянный номер из шести комнат в «Клэридже». На берегу затерянной в скалах барбадосской бухты они купили скрытый от посторонних глаз дом и часто летали туда на выходные. Они много путешествовали по Востоку, но из всех своих жилищ больше всего любили поместье в долине Нала, где могли любоваться виноградниками, смотреть, как наливается лоза для их «Шато Силверадо», — идиллические пасторальные, умиротворявшие душу пейзажи Прованса.</w:t>
      </w:r>
    </w:p>
    <w:p>
      <w:pPr>
        <w:pStyle w:val="Normal"/>
        <w:bidi w:val="0"/>
        <w:spacing w:before="0" w:after="0"/>
        <w:ind w:left="0" w:right="0" w:firstLine="567"/>
        <w:rPr/>
      </w:pPr>
      <w:r>
        <w:rPr/>
        <w:t>Когда Билли и Эллис приезжали в Нью-Йорк, к ним на не-дельку-другую непременно наезжала тетя Корнелия, овдовевшая вскоре после свадьбы Билли. Корнелия и Эллис стали добрыми друзьями, и он не меньше, чем Билли, горевал, когда через три года после их свадьбы Корнелия внезапно скончалась. Корнелия, которая не знала, что такое плохое здоровье, умерла в одночасье от первого и единственного в своей жизни сердечного приступа, умерла, как и мечтала, — без суматохи, мгновенно и спокойно, даже не потревожив прислугу. Все годы замужества Билли не хотелось возвращаться в Бостон, город, полный болезненных для нее воспоминаний, однако им с Эллисом пришлось поехать туда на похороны Корнелии.</w:t>
      </w:r>
    </w:p>
    <w:p>
      <w:pPr>
        <w:pStyle w:val="Normal"/>
        <w:bidi w:val="0"/>
        <w:spacing w:before="0" w:after="0"/>
        <w:ind w:left="0" w:right="0" w:firstLine="567"/>
        <w:rPr/>
      </w:pPr>
      <w:r>
        <w:rPr/>
        <w:t>Они остановились в славном отеле «Риц-Карлтон», напоминавшем хорошо пожившего родственника из роскошного семейства других отелей «Риц», ставшего привычным пристанищем для четы Айкхорн, знавшей и лиссабонский, и мадридский, и лучший из всех парижский «Риц». Но в бостонском отеле селилась душа «Риц», невзирая на слегка припорошенный пылью колорит города.</w:t>
      </w:r>
    </w:p>
    <w:p>
      <w:pPr>
        <w:pStyle w:val="Normal"/>
        <w:bidi w:val="0"/>
        <w:spacing w:before="0" w:after="0"/>
        <w:ind w:left="0" w:right="0" w:firstLine="567"/>
        <w:rPr/>
      </w:pPr>
      <w:r>
        <w:rPr/>
        <w:t>Перед тем как отправиться в церковь в Честнат-Хилл, где должно было состояться отпевание и тете Корнелии предстояло быть похороненной подле дяди Джорджа, Билли в последний раз взглянула в зеркало. Она надела спокойное платье от Живанши, черное шерстяное пальто и черную шляпу, которые заказала, позвонив Адольфо, как только узнала от кузины Лайзы о смерти Корнелии. Эллис смотрел, как она снимает бриллианты и кладет их в сумочку.</w:t>
      </w:r>
    </w:p>
    <w:p>
      <w:pPr>
        <w:pStyle w:val="Normal"/>
        <w:bidi w:val="0"/>
        <w:spacing w:before="0" w:after="0"/>
        <w:ind w:left="0" w:right="0" w:firstLine="567"/>
        <w:rPr/>
      </w:pPr>
      <w:r>
        <w:rPr/>
        <w:t>— </w:t>
      </w:r>
      <w:r>
        <w:rPr/>
        <w:t>Ты не наденешь их, Уилхелмина? — спросил он.</w:t>
      </w:r>
    </w:p>
    <w:p>
      <w:pPr>
        <w:pStyle w:val="Normal"/>
        <w:bidi w:val="0"/>
        <w:spacing w:before="0" w:after="0"/>
        <w:ind w:left="0" w:right="0" w:firstLine="567"/>
        <w:rPr/>
      </w:pPr>
      <w:r>
        <w:rPr/>
        <w:t>— </w:t>
      </w:r>
      <w:r>
        <w:rPr/>
        <w:t>Это Бостон, Эллис. Здесь они будут выглядеть неуместно.</w:t>
      </w:r>
    </w:p>
    <w:p>
      <w:pPr>
        <w:pStyle w:val="Normal"/>
        <w:bidi w:val="0"/>
        <w:spacing w:before="0" w:after="0"/>
        <w:ind w:left="0" w:right="0" w:firstLine="567"/>
        <w:rPr/>
      </w:pPr>
      <w:r>
        <w:rPr/>
        <w:t>— </w:t>
      </w:r>
      <w:r>
        <w:rPr/>
        <w:t>Корнелия всегда говорила, что ты единственная из всех женщин, на которой эти сережки будут смотреться естественно даже в ванне. Стыдно перед ней!</w:t>
      </w:r>
    </w:p>
    <w:p>
      <w:pPr>
        <w:pStyle w:val="Normal"/>
        <w:bidi w:val="0"/>
        <w:spacing w:before="0" w:after="0"/>
        <w:ind w:left="0" w:right="0" w:firstLine="567"/>
        <w:rPr/>
      </w:pPr>
      <w:r>
        <w:rPr/>
        <w:t>— </w:t>
      </w:r>
      <w:r>
        <w:rPr/>
        <w:t>Я забыла, дорогой, она действительно так говорила. И почему, в конце концов, я так волнуюсь в этом Бостоне? Бедная тетя Корнелия! Она потратила столько лет, пытаясь превратить гадкого утенка в лебедя. Ты прав, я должна оказать ей честь. Ей бы это понравилось. — Билли снова надела сережки, и они сверкнули в зеркале не по-похоронному веселым отблеском зимнего солнца. Она тихо произнесла: — Необычайно вульгарно для церкви, особенно для сельской. Интересно, хватит у кого-нибудь наглости сказать мне об этом?</w:t>
      </w:r>
    </w:p>
    <w:p>
      <w:pPr>
        <w:pStyle w:val="Normal"/>
        <w:bidi w:val="0"/>
        <w:spacing w:before="0" w:after="0"/>
        <w:ind w:left="0" w:right="0" w:firstLine="567"/>
        <w:rPr/>
      </w:pPr>
      <w:r>
        <w:rPr/>
        <w:t>Если кто-то и подумал подобное, на поминках, уртроенных по-бостонски в гостиной огромного дома в Уэллсли-Фармз, принадлежавшего одной из сестер Корнелии, он не посмел произнести это вслух. Как всегда после похорон, все выпили, кто много, кто чуть больше обычного, и положенный в первые полчаса вежливый обмен приветствиями довольно скоро перешел в удивительно задушевную беседу. Билли обнаружила, что они с Эллисом оказались в группе родственников, искренне и открыто обрадованных возможностью возобновить старое знакомство с ней, а некоторые попытались даже заявить о близкой дружбе, которой на самом деле никогда не было. Она готовилась к расспросам вроде: «А что это за имя — Айкхорн? Никогда не слышала ничего подобного. Откуда он родом, милочка? Как девичья фамилия его матери?» Но таких вопросов она не услышала.</w:t>
      </w:r>
    </w:p>
    <w:p>
      <w:pPr>
        <w:pStyle w:val="Normal"/>
        <w:bidi w:val="0"/>
        <w:spacing w:before="0" w:after="0"/>
        <w:ind w:left="0" w:right="0" w:firstLine="567"/>
        <w:rPr/>
      </w:pPr>
      <w:r>
        <w:rPr/>
        <w:t>— </w:t>
      </w:r>
      <w:r>
        <w:rPr/>
        <w:t>Что-то я не понимаю, Эллис, — сказала она, когда они вернулись в отель. — Я почему-то считала, что они будут вежливы со мной, но надменны с тобой. Однако дядюшки общались с тобой так, будто ты здесь родился, а тетушки и кузины так и вились вокруг меня. Даже отец, уже много лет беседующий только с микробами и вирусами, говорил с тобой, я бы сказала, оживленно. Я никогда в жизни не видела его таким. Если бы они не были бостонцами и я бы их хуже знала, я бы подумала, что они все испытали потрясение от твоих денег.</w:t>
      </w:r>
    </w:p>
    <w:p>
      <w:pPr>
        <w:pStyle w:val="Normal"/>
        <w:bidi w:val="0"/>
        <w:spacing w:before="0" w:after="0"/>
        <w:ind w:left="0" w:right="0" w:firstLine="567"/>
        <w:rPr/>
      </w:pPr>
      <w:r>
        <w:rPr/>
        <w:t>Нет, подумал Эллис, деньги сами по себе не могут произвести такой эффект, если только они не даруются от имени Эллиса и Уилхелмины Уинтроп Айкхорн больницам, исследовательским центрам, университетам и музеям Бостона. Он был рад, что потихоньку пожертвовал столько средств различным благотворительным организациям Бостона, помня, что когда-нибудь Билли вернется сюда.</w:t>
      </w:r>
    </w:p>
    <w:p>
      <w:pPr>
        <w:pStyle w:val="Normal"/>
        <w:bidi w:val="0"/>
        <w:spacing w:before="0" w:after="0"/>
        <w:ind w:left="0" w:right="0" w:firstLine="567"/>
        <w:rPr/>
      </w:pPr>
      <w:r>
        <w:rPr/>
        <w:t>Его стремление защитить свою жену проявлялось в каждой мелочи их совместной жизни. Год за годом Билли жила в волшебном мире, забыв о мелких неприятностях обычной жизни, и настолько привыкла к тому, что каждое ее желание исполняется, что незаметно для себя самой и Эллиса постепенно, мягко, но непререкаемо становилась деспотичной. Она довольно быстро забыла, что когда-то у нее был зонтик, так как в ее распоряжении круглые сутки находился лимузин с шофером. Промокшие ноги стали чем-то таким же нереальным, как постельное белье, которое не меняют ежедневно. Комната, сплошь не уставленная цветами, была столь же чужда Билли, как и мысль о том, чтобы самой наполнять себе ванну. Переезжая из дома в дом, Айкхорны в дополнение к уже имевшейся там прислуге привозили с собой шеф-повара, личную горничную Билли и экономку. Шеф-повар, в совершенстве знакомый с их вкусами, предоставлял Билли на утверждение ежедневное меню, а горничная — по совместительству услуги и массажистки и парикмахера. Билли становилась все избалованнее — лишь несколько сот женщин на земле могли бы заметить это за собой. Развращенность, порождаемая удобствами, как бы терпимо и вежливо ни относились к ее проявлениям окружающие, неуловимым образом меняет характер женщины, и жажда власти становится для нее так же естественна, как и обыкновенная жажда.</w:t>
      </w:r>
    </w:p>
    <w:p>
      <w:pPr>
        <w:pStyle w:val="Normal"/>
        <w:bidi w:val="0"/>
        <w:spacing w:before="0" w:after="0"/>
        <w:ind w:left="0" w:right="0" w:firstLine="567"/>
        <w:rPr/>
      </w:pPr>
      <w:r>
        <w:rPr/>
        <w:t>Ни один человек из тех, кто читал в газетах и журналах многочисленные статьи об Айкхорнах, не догадывался, что, хотя Билли и Эллис с виду принадлежат к привилегированному светскому обществу, они тем не менее остаются от него в стороне, никогда по-настоящему не сливаясь с ним. Они создали для себя собственный мир, и контакты с другими людьми стали не только ненужными, но и невозможными. Они никогда не относили себя к какой-то определенной компании, кругу, обществу, группе, прослойке. Хотя они часто устраивали приемы и ходили в гости, их единственными близкими друзьями были Джессика Торп Страусе и ее муж. Если им приходилось проводить время с коллегами Эллиса и их супругами, Билли чувствовала себя выбитой из колеи. Что она делает за одним столом с шестидесятилетними мужчинами и их женами, которые годятся ей в бабушки, когда за соседними столиками обедает молодежь, люди ее возраста? Не похожа ли она среди этих людей на чью-то дочь или внучку, оказавшуюся здесь только потому, что на этот вечер ей не назначили свидание? Но, оставшись друг с другом, они оба становились ровесниками, людьми без возраста, индивидуальностями, дружной командой отправившимися в путешествие. Когда Билли исполнилось двадцать семь, она в день рождения Эллиса с внезапным страхом осознала, что теперь он подпадает под категорию людей, облагодетельствованных правительственной программой медпомощи престарелым.</w:t>
      </w:r>
    </w:p>
    <w:p>
      <w:pPr>
        <w:pStyle w:val="Normal"/>
        <w:bidi w:val="0"/>
        <w:spacing w:before="0" w:after="0"/>
        <w:ind w:left="0" w:right="0" w:firstLine="567"/>
        <w:rPr/>
      </w:pPr>
      <w:r>
        <w:rPr/>
        <w:t>В кругу той прослойки ньюйоркцев, парижан и лондонцев, что фотографируются в поместье принцессы Дианы, в Марбел-ле, на скачках в Аскоте или на бродвейских премьерах, Билли чувствовала себя гораздо свободней. Среди светских дам средних лет попадалось много молодых женщин. В определенных кругах светского общества к наследницам относятся с не меньшим вниманием, чем к женщинам с положением, ибо, к примеру, принцесса Монако Каролина и принцесса Ясмин-Хан вступили в свои права в результате известных печальных событий, еще будучи подростками. На этой ярмарке тщеславия и роскоши Билли Айкхорн и Эллиса Айкхорна считали прелестной и загадочной парой, потому что они никогда не позволяли дирижерам кружения светской жизни классифицировать их, навесить ярлык и в определенном смысле присвоить их. Проходящий перед ними спектакль забавлял и развлекал их, но ни тот, ни другой не принимали его всерьез. Словно в день, когда они решили пожениться, они тем самым заключили молчаливое соглашение о том, что не позволят никаким условностям, амбициям и соображениям о положении в обществе затронуть их обоих.</w:t>
      </w:r>
    </w:p>
    <w:p>
      <w:pPr>
        <w:pStyle w:val="Normal"/>
        <w:bidi w:val="0"/>
        <w:spacing w:before="0" w:after="0"/>
        <w:ind w:left="0" w:right="0" w:firstLine="567"/>
        <w:rPr/>
      </w:pPr>
      <w:r>
        <w:rPr/>
        <w:t>В декабре 1970 года, когда Эллису Айкхорну было шестьдесят шесть, а Билли едва исполнилось двадцать восемь, его постиг первый удар, не очень сильный. В течение десяти дней казалось, что Эллис быстро поправляется, но второй, более серьезный инсульт навсегда уничтожил надежду на выздоровление.</w:t>
      </w:r>
    </w:p>
    <w:p>
      <w:pPr>
        <w:pStyle w:val="Normal"/>
        <w:bidi w:val="0"/>
        <w:spacing w:before="0" w:after="0"/>
        <w:ind w:left="0" w:right="0" w:firstLine="567"/>
        <w:rPr/>
      </w:pPr>
      <w:r>
        <w:rPr/>
        <w:t>— </w:t>
      </w:r>
      <w:r>
        <w:rPr/>
        <w:t>Его мозг действует, но нельзя сказать, насколько активно, — сказал Билли Дэн Дормен. — Поражено левое полушарие. Хуже всего то, что в левом полушарии расположены речевые центры. Он лишился речи и не может владеть правой стороной тела, двигать правыми конечностями. — Он взглянул на Билли, неподвижно сидевшую перед ним, увидел ее крепкую белую шею, и ему показалось, что он только что приставил нож к этой гладкой нежной коже. Он понял, что сейчас, пока она в шоке, он должен объяснить, насколько плохо обстоят дела.</w:t>
      </w:r>
    </w:p>
    <w:p>
      <w:pPr>
        <w:pStyle w:val="Normal"/>
        <w:bidi w:val="0"/>
        <w:spacing w:before="0" w:after="0"/>
        <w:ind w:left="0" w:right="0" w:firstLine="567"/>
        <w:rPr/>
      </w:pPr>
      <w:r>
        <w:rPr/>
        <w:t>— </w:t>
      </w:r>
      <w:r>
        <w:rPr/>
        <w:t>Он сможет… общаться с вами с помощью левой руки, Билли, но я не знаю, сколько у него осталось сил. Сейчас он должен лежать в постели, но через несколько недель, если ничего не случится, он сможет сидеть в инвалидной коляске с относительным комфортом для себя. Я приставил к нему трех санитаров, они дежурят круглые сутки. И Эллис будет нуждаться в них до конца жизни. Мы уже начали курс физиотерапии, чтобы поддержать функционирование левой стороны тела Эллиса.</w:t>
      </w:r>
    </w:p>
    <w:p>
      <w:pPr>
        <w:pStyle w:val="Normal"/>
        <w:bidi w:val="0"/>
        <w:spacing w:before="0" w:after="0"/>
        <w:ind w:left="0" w:right="0" w:firstLine="567"/>
        <w:rPr/>
      </w:pPr>
      <w:r>
        <w:rPr/>
        <w:t>Билли молча кивнула, ее руки сгибали и разгибали скрепку для бумаг, с которой она, казалось, не могла расстаться.</w:t>
      </w:r>
    </w:p>
    <w:p>
      <w:pPr>
        <w:pStyle w:val="Normal"/>
        <w:bidi w:val="0"/>
        <w:spacing w:before="0" w:after="0"/>
        <w:ind w:left="0" w:right="0" w:firstLine="567"/>
        <w:rPr/>
      </w:pPr>
      <w:r>
        <w:rPr/>
        <w:t>— </w:t>
      </w:r>
      <w:r>
        <w:rPr/>
        <w:t>Билли, больше всего меня заботит, что здесь, в Нью-Йорке, Эллис может стать очень беспокойным, не исключено, что разовьется клаустрофобия. Как только он начнет передвигаться в коляске, вам следует переехать туда, где он сможет находиться на открытом воздухе и его можно будет перевозить с места на место, чтобы он чувствовал близость с природой, видел, как растет трава.</w:t>
      </w:r>
    </w:p>
    <w:p>
      <w:pPr>
        <w:pStyle w:val="Normal"/>
        <w:bidi w:val="0"/>
        <w:spacing w:before="0" w:after="0"/>
        <w:ind w:left="0" w:right="0" w:firstLine="567"/>
        <w:rPr/>
      </w:pPr>
      <w:r>
        <w:rPr/>
        <w:t>Билли вспомнился старик, которого она встречала на улицах Нью-Йорка: слуга вез его в коляске в Центральный парк, хилые колени сидевшего были накрыты толстым одеялом; старика одевали в дорогие пальто, укутывали кашемировой шалью, но глаза его были пусты.</w:t>
      </w:r>
    </w:p>
    <w:p>
      <w:pPr>
        <w:pStyle w:val="Normal"/>
        <w:bidi w:val="0"/>
        <w:spacing w:before="0" w:after="0"/>
        <w:ind w:left="0" w:right="0" w:firstLine="567"/>
        <w:rPr/>
      </w:pPr>
      <w:r>
        <w:rPr/>
        <w:t>— </w:t>
      </w:r>
      <w:r>
        <w:rPr/>
        <w:t>Куда нам следует переехать? — тихо спросила она.</w:t>
      </w:r>
    </w:p>
    <w:p>
      <w:pPr>
        <w:pStyle w:val="Normal"/>
        <w:bidi w:val="0"/>
        <w:spacing w:before="0" w:after="0"/>
        <w:ind w:left="0" w:right="0" w:firstLine="567"/>
        <w:rPr/>
      </w:pPr>
      <w:r>
        <w:rPr/>
        <w:t>— </w:t>
      </w:r>
      <w:r>
        <w:rPr/>
        <w:t>В Сан-Диего лучший климат в Соединенных Штатах, — ответил Дэн, — но там вы умрете со скуки. Вы не должны загонять себя в угол, полагая, что обязаны целыми днями до конца его жизни сидеть при нем. Он возненавидит вас куда больше, чем вы его. Вы слышите меня, Билли? Это будет верхом жестокости, а ведь он не сможет поделиться с вами тем, что у него на душе.</w:t>
      </w:r>
    </w:p>
    <w:p>
      <w:pPr>
        <w:pStyle w:val="Normal"/>
        <w:bidi w:val="0"/>
        <w:spacing w:before="0" w:after="0"/>
        <w:ind w:left="0" w:right="0" w:firstLine="567"/>
        <w:rPr/>
      </w:pPr>
      <w:r>
        <w:rPr/>
        <w:t>Билли кивнула. Она слышала его слова, понимала, что он прав, но это казалось сейчас несущественным.</w:t>
      </w:r>
    </w:p>
    <w:p>
      <w:pPr>
        <w:pStyle w:val="Normal"/>
        <w:bidi w:val="0"/>
        <w:spacing w:before="0" w:after="0"/>
        <w:ind w:left="0" w:right="0" w:firstLine="567"/>
        <w:rPr/>
      </w:pPr>
      <w:r>
        <w:rPr/>
        <w:t>— </w:t>
      </w:r>
      <w:r>
        <w:rPr/>
        <w:t>Я понимаю, Дэн.</w:t>
      </w:r>
    </w:p>
    <w:p>
      <w:pPr>
        <w:pStyle w:val="Normal"/>
        <w:bidi w:val="0"/>
        <w:spacing w:before="0" w:after="0"/>
        <w:ind w:left="0" w:right="0" w:firstLine="567"/>
        <w:rPr/>
      </w:pPr>
      <w:r>
        <w:rPr/>
        <w:t>— </w:t>
      </w:r>
      <w:r>
        <w:rPr/>
        <w:t>Я думаю, вам лучше переехать в Лос-Анджелес. Там вы познакомитесь с множеством людей. Но вам нужно поселиться выше зоны смога. Эллис в таком состоянии не сможет выносить смог, у него действует только одно легкое. Подыщите дом высоко в Бель-Эйр, я буду навещать вас по крайней мере раз в месяц. Врачи там превосходные. Я порекомендую вас лучшему из них. Само собой разумеется, я поеду с вами, чтобы помочь ему устроиться.</w:t>
      </w:r>
    </w:p>
    <w:p>
      <w:pPr>
        <w:pStyle w:val="Normal"/>
        <w:bidi w:val="0"/>
        <w:spacing w:before="0" w:after="0"/>
        <w:ind w:left="0" w:right="0" w:firstLine="567"/>
        <w:rPr/>
      </w:pPr>
      <w:r>
        <w:rPr/>
        <w:t>Доктор Дормен не мог спокойно смотреть на Билли, сидевшую молча, с прямой спиной, словно королева, и потерянную, как дитя. Для них обоих было бы лучше, если бы Эллис умер сразу. С того самого дня, как Дэн узнал об их свадьбе, он опасался чего-то подобного. Он допускал, что у Эллиса тоже были свои страхи. Только этим могла объясняться та широта, с которой они жили, ибо Дэн Дормен знал, что его старый друг прежде никогда не отличался широтой. И необычная для Эллиса решимость отдаться жизни тоже обернулась отчаянием. Айкхорн ринулся в мир, которым доселе пренебрегал, словно зажил для того, чтобы дать Билли насладиться жизнью, пока у него есть силы.</w:t>
      </w:r>
    </w:p>
    <w:p>
      <w:pPr>
        <w:pStyle w:val="Normal"/>
        <w:bidi w:val="0"/>
        <w:spacing w:before="0" w:after="0"/>
        <w:ind w:left="0" w:right="0" w:firstLine="567"/>
        <w:rPr/>
      </w:pPr>
      <w:r>
        <w:rPr/>
        <w:t>— </w:t>
      </w:r>
      <w:r>
        <w:rPr/>
        <w:t>Вы уверены, что нам не стоит поселиться в нашем доме в Силверадо, Дэн? Эллису понравилось бы там намного больше, чем в незнакомом месте.</w:t>
      </w:r>
    </w:p>
    <w:p>
      <w:pPr>
        <w:pStyle w:val="Normal"/>
        <w:bidi w:val="0"/>
        <w:spacing w:before="0" w:after="0"/>
        <w:ind w:left="0" w:right="0" w:firstLine="567"/>
        <w:rPr/>
      </w:pPr>
      <w:r>
        <w:rPr/>
        <w:t>— </w:t>
      </w:r>
      <w:r>
        <w:rPr/>
        <w:t>Нет, не советую. Выезжайте туда в период сбора урожая, как хотите часто, но вы должны как можно больше времени проводить вблизи от крупного медицинского центра.</w:t>
      </w:r>
    </w:p>
    <w:p>
      <w:pPr>
        <w:pStyle w:val="Normal"/>
        <w:bidi w:val="0"/>
        <w:spacing w:before="0" w:after="0"/>
        <w:ind w:left="0" w:right="0" w:firstLine="567"/>
        <w:rPr/>
      </w:pPr>
      <w:r>
        <w:rPr/>
        <w:t>— </w:t>
      </w:r>
      <w:r>
        <w:rPr/>
        <w:t>Завтра я отправлю Линди покупать дом. К тому времени, как Эллиса можно будет перевозить, она все подготовит.</w:t>
      </w:r>
    </w:p>
    <w:p>
      <w:pPr>
        <w:pStyle w:val="Normal"/>
        <w:bidi w:val="0"/>
        <w:spacing w:before="0" w:after="0"/>
        <w:ind w:left="0" w:right="0" w:firstLine="567"/>
        <w:rPr/>
      </w:pPr>
      <w:r>
        <w:rPr/>
        <w:t>— </w:t>
      </w:r>
      <w:r>
        <w:rPr/>
        <w:t>Я думаю, вы сможете начать паковать вещи в середине января, — сказал Дормен, поднимаясь, чтобы удалиться.</w:t>
      </w:r>
    </w:p>
    <w:p>
      <w:pPr>
        <w:pStyle w:val="Normal"/>
        <w:bidi w:val="0"/>
        <w:spacing w:before="0" w:after="0"/>
        <w:ind w:left="0" w:right="0" w:firstLine="567"/>
        <w:rPr/>
      </w:pPr>
      <w:r>
        <w:rPr/>
        <w:t>Провожая его до двери, Билли угадала в его голосе острое сочувствие, которое он пытался скрыть за сухостью слов. Он знал Эллиса лучше всех на свете после самого себя. Однако в своей профессиональной ипостаси он обязан был оставаться сухарем, чтобы иметь дело только с фактами, оказывать поддержку, а не печальное сочувствие. Она почувствовала, что должна ободрить его, несмотря на то что в их положении нет ничего утешительного. Когда Дэн надел пальто, она положила руки ему на плечи и взглянула на него сверху вниз со слабой улыбкой, впервые улыбнувшись после того, как с Эллисом случился второй удар:</w:t>
      </w:r>
    </w:p>
    <w:p>
      <w:pPr>
        <w:pStyle w:val="Normal"/>
        <w:bidi w:val="0"/>
        <w:spacing w:before="0" w:after="0"/>
        <w:ind w:left="0" w:right="0" w:firstLine="567"/>
        <w:rPr/>
      </w:pPr>
      <w:r>
        <w:rPr/>
        <w:t>— </w:t>
      </w:r>
      <w:r>
        <w:rPr/>
        <w:t>Знаете, что я сделаю завтра, Дэн? Пойду куплю кое-что из одежды. Мне совершенно нечего надеть в Калифорни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реди милых ее сердцу памятных вещичек Вэлентайн больше всего любила одну: то была даже не семейная фотография, а всего лишь пожелтевшая газетная вырезка, один из сотен снимков, сделанных 24 августа 1944 года, в день, когда армия союзников освободила Париж. Улыбающиеся, поднявшие руки в знак приветствия американские солдаты, стоя на танках, победно въезжают на Елисейские Поля, а обезумевшие от радости француженки с букетами цветов лезут на броню, целуют ликующих, долгожданных победителей, обнимают всех подряд, без разбору. Одним из этих солдат, но не на хранимом ею снимке, а потерявшемся где-то там, в блистающей круговерти того легендарного парада, был и ее отец, Кевин О'Нил, а среди тех женщин, веселившихся со слезами на глазах, была ее мать, Элен Майо.</w:t>
      </w:r>
    </w:p>
    <w:p>
      <w:pPr>
        <w:pStyle w:val="Normal"/>
        <w:bidi w:val="0"/>
        <w:spacing w:before="0" w:after="0"/>
        <w:ind w:left="0" w:right="0" w:firstLine="567"/>
        <w:rPr/>
      </w:pPr>
      <w:r>
        <w:rPr/>
        <w:t>В этом сумасшедшем карнавале им удалось немного побыть вместе, и рыжеволосый командир танка успел записать имя и адрес маленькой белошвейки с большими зелеными глазами. Его танковый корпус расквартировали под Венсенном, а когда война в Европе закончилась и войска отозвали в Соединенные Штаты, у него во Франции осталась невеста.</w:t>
      </w:r>
    </w:p>
    <w:p>
      <w:pPr>
        <w:pStyle w:val="Normal"/>
        <w:bidi w:val="0"/>
        <w:spacing w:before="0" w:after="0"/>
        <w:ind w:left="0" w:right="0" w:firstLine="567"/>
        <w:rPr/>
      </w:pPr>
      <w:r>
        <w:rPr/>
        <w:t>Кевин О'Нил вызвал Элен, как только смог, и они поселились в доме без лифта на Третьей авеню в Нью-Йорке. Остроумный, буйный ирландец, воспитанный в Бостонском приюте для сирот, быстро освоил все премудрости ремесла печатника. Пока в 1951 году не родилась Вэлентайн, мать работала в «Аттик Карнеги», и, хотя она была намного моложе высококвалифицированных портних этого прославленного дома моделей, обретенное ею в Париже мастерство оказалось безупречным. За три года она стала закройщицей и специализировалась на самых сложных в пошиве тканях: шифоне, крепдешине, шелковом бархате.</w:t>
      </w:r>
    </w:p>
    <w:p>
      <w:pPr>
        <w:pStyle w:val="Normal"/>
        <w:bidi w:val="0"/>
        <w:spacing w:before="0" w:after="0"/>
        <w:ind w:left="0" w:right="0" w:firstLine="567"/>
        <w:rPr/>
      </w:pPr>
      <w:r>
        <w:rPr/>
        <w:t>После рождения Вэлентайн Элен О'Нил оставила работу и с радостью посвятила себя домашнему хозяйству, проявив во всей полноте еще один свой великий талант — кулинарный. С Вэлентайн, даже тогда, когда малышка еще не понимала ни на одном языке, мать всегда говорила по-французски. А когда Кевин был дома, все говорили по-английски, весело, препираясь, подшучивая. Вэлентайн восхищала домашняя кутерьма и суматоха. От этих ранних лет у нее сохранилось не так много воспоминаний, но она ощущала и, похоже, всю жизнь будет ощущать тепло, веселье и оптимизм, царившие в их маленькой семье. Все трое словно жили на крошечном, укрытом от невзгод островке добросердечия и счастья. В те дни в доме звучали песни Франции: Шарль Трене, Жан Саблон, Морис Шевалье, Жаклин Франсуа, Ив Монтан, Эдит Пиаф. И лишь эти пластинки выдавали изредка накатывавшую на Элен тоску по родине, да еще слова одной песни, которую она часто пела: «J'ai deux amours, mon pays et Paris…» — «У меня две любви, моя страна и Париж».</w:t>
      </w:r>
    </w:p>
    <w:p>
      <w:pPr>
        <w:pStyle w:val="Normal"/>
        <w:bidi w:val="0"/>
        <w:spacing w:before="0" w:after="0"/>
        <w:ind w:left="0" w:right="0" w:firstLine="567"/>
        <w:rPr/>
      </w:pPr>
      <w:r>
        <w:rPr/>
        <w:t>В 1957 году, когда Вэлентайн исполнилось шесть, в последнее лето перед тем, как ей пойти в первый класс, умер Кевин О'Нил, сгорел в считанные дни от вирусной пневмонии. Через неделю его вдова решила вернуться в Париж. Элен О'Нил пришлось опять зарабатывать на жизнь, а Вэлентайн, теперь, когда они остались вдвоем, как никогда, нуждалась в семье, родственной любви. Ведь на окраине Версаля селилось огромное семейство Майо, а, оставаясь в Нью-Йорке, Элен и Вэлентайн были бы одиноки.</w:t>
      </w:r>
    </w:p>
    <w:p>
      <w:pPr>
        <w:pStyle w:val="Normal"/>
        <w:bidi w:val="0"/>
        <w:spacing w:before="0" w:after="0"/>
        <w:ind w:left="0" w:right="0" w:firstLine="567"/>
        <w:rPr/>
      </w:pPr>
      <w:r>
        <w:rPr/>
        <w:t>Работу рангом повыше, чем место простой швеи в доме моделей, либо невозможно найти, либо таковая подворачивается по счастливой случайности. В Париже конца пятидесятых портнихи в крупнейших ателье держались за свои места, словно по обету верности. В частности, главные закройщицы, отвечавшие за работу целого ателье, объединявшего от тридцати до пятидесяти работниц, жили во имя своей фирмы. Казалось, для них не существует жизни за пределами лихорадочной, завертевшей их суматохи ателье, и они часто старились на службе, где их способностям находилось применение, а их стиль становился традиционным.</w:t>
      </w:r>
    </w:p>
    <w:p>
      <w:pPr>
        <w:pStyle w:val="Normal"/>
        <w:bidi w:val="0"/>
        <w:spacing w:before="0" w:after="0"/>
        <w:ind w:left="0" w:right="0" w:firstLine="567"/>
        <w:rPr/>
      </w:pPr>
      <w:r>
        <w:rPr/>
        <w:t>В начале осени 1957 года, в худшее время года, когда завершаются презентации осенних коллекций, случилось невероятное: в доме моделей Пьера Бальмэна главная закройщица, надежнейшая опора всего заведения, сбежала с возлюбленным. Ее настойчивый поклонник, пышущий здоровьем мужчина средних лет, владелец ресторана в Марселе, заявил, что хватит четыре года подряд откладывать свадьбу под предлогом то осенних, то весенних коллекций и она должна решиться: сейчас или никогда. Закройщица, разменявшая четвертый десяток, посмотрела на себя в зеркало и поняла, что он прав. Проявив тактичность, она скрылась, никого не предупредив заранее. На следующий день, когда ее преступление было раскрыто, гнев обитателей дома моделей Бальмэна едва не воспламенил здание под номером 44 на улице Франсуа-Премьер.</w:t>
      </w:r>
    </w:p>
    <w:p>
      <w:pPr>
        <w:pStyle w:val="Normal"/>
        <w:bidi w:val="0"/>
        <w:spacing w:before="0" w:after="0"/>
        <w:ind w:left="0" w:right="0" w:firstLine="567"/>
        <w:rPr/>
      </w:pPr>
      <w:r>
        <w:rPr/>
        <w:t>В полдень того же дня Элен О'Нил была принята на работу к Бальмэну. При обычных обстоятельствах у нее не было бы шансов начать с чего-то большего, чем должность первой или второй «помощницы», что соответствовало уровню высококвалифицированной швеи, но у Бальмэна в преддверии потока заказов, который вот-вот мог хлынуть в суливший наибольшие прибыли сезон, не оказалось иного выбора, и он взял Элен на работу сразу в качестве закройщицы. Уже вечером того же дня коренастый савояр понял, какая удача выпала ему. Тонкие руки Элен кроили и сшивали шифон с уверенностью и терпением, которых требует эта ткань. Боевое крещение она прошла, проводя примерку мадам Марлен Дитрих, которая знала все о том, как нужно шить платья, и была куда более капризной и требовательной, чем можно вообразить. Когда примерка прошла без единого замечания, весь дом Бальмэна вздохнул с недоверием и облегчением. Если сама Дитрих ничего не сказала, значит, работа в полном порядке. Мадам О'Нил завоевала репутацию чудесной работницы — место за ней сохранилось.</w:t>
      </w:r>
    </w:p>
    <w:p>
      <w:pPr>
        <w:pStyle w:val="Normal"/>
        <w:bidi w:val="0"/>
        <w:spacing w:before="0" w:after="0"/>
        <w:ind w:left="0" w:right="0" w:firstLine="567"/>
        <w:rPr/>
      </w:pPr>
      <w:r>
        <w:rPr/>
        <w:t>Рабочий день закройщицы долог. Если в доме моделей, таком, как у Бальмэна, одеваются не только богатые светские дамы, но и занятые на съемках актрисы, то многие примерки назначаются на раннее утро и поздний вечер. И если хоть одна из клиенток опаздывает, а такое случается почти каждый день, плотное рабочее расписание превращается в безумные гонки со временем. Закройщица проводит на ногах или на коленях весь день, кроме обеда, и к вечеру часто бывает близка к нервному и физическому истощению. Перед показом коллекции она часто работает до четырех-пяти утра, примеряя новые модели на манекенщиц, падающих от усталости. В пятидесятые и шестидесятые годы французская мода заботилась не столько о создания бесконечной череды «новых стилей», о которых, затаив дыхание, писала пресса, сколько о том, чтобы платье, костюм, пиджак хорошо сидели. Без хороших закройщиц любой дом моделей, независимо от вдохновения модельеров, обанкротился бы через год. (В те времена всего около трехсот женщин в мире регулярно шили одежду у парижских кутюрье, и дома моды держались только за счет продажи готовой одежды и духов. Высокая мода — проигравший лидер, однако этот проигравший лидер делает мир ярче.)</w:t>
      </w:r>
    </w:p>
    <w:p>
      <w:pPr>
        <w:pStyle w:val="Normal"/>
        <w:bidi w:val="0"/>
        <w:spacing w:before="0" w:after="0"/>
        <w:ind w:left="0" w:right="0" w:firstLine="567"/>
        <w:rPr/>
      </w:pPr>
      <w:r>
        <w:rPr/>
        <w:t>Поступив на службу к Бальмэну, Элен О'Нил вскоре поняла, что не сможет жить вместе с семьей в Версале. Если ей при ее нагрузках придется еще и ездить туда-обратно в переполненном поезде, у нее не хватит сил на работу. Она подыскала для себя и Вэлентайн небольшую квартирку в старинном доме, в хитросплетении улиц, из которого можно было пешком выбраться к Бальмэну, и устроила дочь в школу неподалеку. По воскресеньям и праздникам они ездили в гости к кому-нибудь из сестер или братьев Элен, живших поблизости друг от друга и наперебой баловавших овдовевшую сестру и осиротевшую племянницу.</w:t>
      </w:r>
    </w:p>
    <w:p>
      <w:pPr>
        <w:pStyle w:val="Normal"/>
        <w:bidi w:val="0"/>
        <w:spacing w:before="0" w:after="0"/>
        <w:ind w:left="0" w:right="0" w:firstLine="567"/>
        <w:rPr/>
      </w:pPr>
      <w:r>
        <w:rPr/>
        <w:t>Большинство французских школьников ходят обедать домой. Домом Вэлентайн стал дом моделей Бальмэна. В шесть с половиной лет она научилась беспрепятственно проходить через служебный вход и степенно здороваться за руку со швейцаром. Тихонько проскользнув по лестницам и коридорам, пустовавшим в обеденное время, она вбегала к матери, поджидавшей ее в уголке своей мастерской, одной из одиннадцати в ателье Бальмэна. Под крышкой в корзинке у Элен всегда оказывалось что-нибудь горячее и вкусненькое для них обеих. Многие другие работницы тоже приносили обеды из дома, и вскоре Вэлентайн удочерили четыре десятка женщин. Кое-кто из них годами не разговаривал друг с другом, но у всех находилось доброе слово для послушной полусиротки, дочери мадам Элен.</w:t>
      </w:r>
    </w:p>
    <w:p>
      <w:pPr>
        <w:pStyle w:val="Normal"/>
        <w:bidi w:val="0"/>
        <w:spacing w:before="0" w:after="0"/>
        <w:ind w:left="0" w:right="0" w:firstLine="567"/>
        <w:rPr/>
      </w:pPr>
      <w:r>
        <w:rPr/>
        <w:t xml:space="preserve">После занятий Вэлентайн не хотелось идти домой в пустую квартиру. Вместо этого она, притащив свой тяжелый портфель, забивалась в уголок ателье, иногда сосредоточенно склонившись над уроками, иногда внимательно наблюдая за входившими и выходившими клиентами, деловитыми, самодовольными. Она изо всех сил старалась не путаться ни у кого под ногами, и через несколько месяцев к ней настолько привыкли, что грубоватые, часто непочтительные работницы разговаривали при ней настолько свободно, будто ее здесь не было. Она слышала удивительные истории о столкновениях характеров в примерочных, о хороших и дурных сторонах клиенток по имени Бардо, Лорен и графиня Виндзорская, о схватках не на жизнь, а на смерть между «premiere vendeuse» </w:t>
      </w:r>
      <w:r>
        <w:rPr>
          <w:rStyle w:val="FootnoteAnchor"/>
        </w:rPr>
        <w:footnoteReference w:id="4"/>
      </w:r>
      <w:r>
        <w:rPr/>
        <w:t xml:space="preserve"> за места на показе коллекции и за новых клиенток, о шалостях и сценах ревности в кабинках, где переодевались манекенщицы, красивые, эффектные девушки с ярко накрашенными глазами и именами Бронвен, Лина или Мари-Терез. Но если у Вэлентайн оставалось время от уроков, она больше всего любила наблюдать за непрерывно происходящей перед ее глазами работой: вот шьют платье для герцогини де Ларошфуко — сначала несколько кусков плотного белого муслина разрезают по выкройке, а через несколько недель, спустя сто пятьдесят часов ручного труда, по меньшей мере, после трех или более примерок, куски ткани стежок за стежком превращаются в шифоновое бальное платье, которое даже в те дни обходилось в сумму от двух до трех тысяч долларов.</w:t>
      </w:r>
    </w:p>
    <w:p>
      <w:pPr>
        <w:pStyle w:val="Normal"/>
        <w:bidi w:val="0"/>
        <w:spacing w:before="0" w:after="0"/>
        <w:ind w:left="0" w:right="0" w:firstLine="567"/>
        <w:rPr/>
      </w:pPr>
      <w:r>
        <w:rPr/>
        <w:t>Без лишних слов повелось, что высшие эшелоны власти у Бальмэна не были осведомлены на тот счет, что в их мастерских воспитывается ребенок. При всей своей доброте Пьер Бальмэн и всемогущая директриса, мадам Жиннет Спанье, правившая домом моделей, из-за своего рабочего стола, стоявшего на верхней площадке главной лестницы, весьма мрачно отнеслись бы к подобному упущению. Не раз случалось, что в ателье провозвестницей грядущих перемен врывалась мадам Спанье, с волосами цвета воронова крыла, вспыльчивая, многословная и неукротимая. Вэлентайн всегда успевала прятаться за грудой готовых бальных платьев, сложенных около ее табуретки специально для такого случая.</w:t>
      </w:r>
    </w:p>
    <w:p>
      <w:pPr>
        <w:pStyle w:val="Normal"/>
        <w:bidi w:val="0"/>
        <w:spacing w:before="0" w:after="0"/>
        <w:ind w:left="0" w:right="0" w:firstLine="567"/>
        <w:rPr/>
      </w:pPr>
      <w:r>
        <w:rPr/>
        <w:t>Когда у Элен наконец заканчивалась последняя примерка и клиентка исчезала в поджидавшем ее лимузине, растворяясь в парижской ночи, — а в те дни в Париж каждый сезон съезжалось двадцать-тридцать тысяч женщин, желавших одеться с головы до ног в самые модные наряды, — мать и дочь пешком шли домой к своему нехитрому ужину. После ужина Вэлентайн управлялась с работой по дому, но редкий вечер проходил без расспросов о событиях у Бальмэна. Швейное искусство пленяло Вэл. Ей не терпелось найти логическое обоснование каждому шву, каждой петельке. Почему месье Бальмэн всегда вводит в модель нечетное число пуговиц и никогда — четное? Почему мадам Дитрих шесть раз возвращала одну и ту же юбку, чтобы ей переделали швы на подкладке — ведь это всего лишь подкладка, а не платье? Почему мужская и женская одежда шьются в разных ателье? Почему жакеты и юбки для костюмов шьются в одном ателье, а блузки и шарфики для тех же костюмов — в другом, ведь носить их будут вместе? В чем заключается громаднейшая, непреодолимая разница между кройкой шерсти и кройкой шелка? Почему мужчины-закройщики всегда работают над одеждой строгого покроя, а женщины — над более сложными моделями?</w:t>
      </w:r>
    </w:p>
    <w:p>
      <w:pPr>
        <w:pStyle w:val="Normal"/>
        <w:bidi w:val="0"/>
        <w:spacing w:before="0" w:after="0"/>
        <w:ind w:left="0" w:right="0" w:firstLine="567"/>
        <w:rPr/>
      </w:pPr>
      <w:r>
        <w:rPr/>
        <w:t>Большинство вопросов не представляли сложности для Элен, но на вопрос, интересовавший Вэлентайн сильнее всего, она ответить не смогла.</w:t>
      </w:r>
    </w:p>
    <w:p>
      <w:pPr>
        <w:pStyle w:val="Normal"/>
        <w:bidi w:val="0"/>
        <w:spacing w:before="0" w:after="0"/>
        <w:ind w:left="0" w:right="0" w:firstLine="567"/>
        <w:rPr/>
      </w:pPr>
      <w:r>
        <w:rPr/>
        <w:t>— </w:t>
      </w:r>
      <w:r>
        <w:rPr/>
        <w:t>Откуда месье Бальмэн берет свои идеи? — спросило однажды любознательное дитя.</w:t>
      </w:r>
    </w:p>
    <w:p>
      <w:pPr>
        <w:pStyle w:val="Normal"/>
        <w:bidi w:val="0"/>
        <w:spacing w:before="0" w:after="0"/>
        <w:ind w:left="0" w:right="0" w:firstLine="567"/>
        <w:rPr/>
      </w:pPr>
      <w:r>
        <w:rPr/>
        <w:t>— </w:t>
      </w:r>
      <w:r>
        <w:rPr/>
        <w:t>Если бы я знала, малышка, я была бы месье Бальмэном, а может быть, мадемуазель Шанель или мадам Гре. — Эта мысль рассмешила обеих.</w:t>
      </w:r>
    </w:p>
    <w:p>
      <w:pPr>
        <w:pStyle w:val="Normal"/>
        <w:bidi w:val="0"/>
        <w:spacing w:before="0" w:after="0"/>
        <w:ind w:left="0" w:right="0" w:firstLine="567"/>
        <w:rPr/>
      </w:pPr>
      <w:r>
        <w:rPr/>
        <w:t>Но вопрос этот продолжал волновать Вэлентайн. Однажды, когда ей было тринадцать, она начала зарисовывать собственные фасоны платьев и нашла ответ. Идеи просто приходят — вот и все. Ты представляешь их, они приходят, ты стараешься зарисовать их, а если они не смотрятся, пытаешься понять почему, а потом рисуешь снова, снова и снова.</w:t>
      </w:r>
    </w:p>
    <w:p>
      <w:pPr>
        <w:pStyle w:val="Normal"/>
        <w:bidi w:val="0"/>
        <w:spacing w:before="0" w:after="0"/>
        <w:ind w:left="0" w:right="0" w:firstLine="567"/>
        <w:rPr/>
      </w:pPr>
      <w:r>
        <w:rPr/>
        <w:t>Но это, разумеется, не все. Надо знать, будут ли твои эскизы, воплощенные в ткань, смотреться на человеческой фигуре. Она, Вэлентайн, шила прекрасно. Восемь лет она училась у матери. Но, умея всего лишь хорошо шить, можно в лучшем случае получить такую же работу, как у матери, год от года все более изматывающую. Или стать скромной квартальной портнихой, воровать идеи в крупных коллекциях и по мере своих сил воспроизводить их для клиенток из средних слоев общества. Уже тогда Вэлентайн знала, что такая перспектива ее не устраивает.</w:t>
      </w:r>
    </w:p>
    <w:p>
      <w:pPr>
        <w:pStyle w:val="Normal"/>
        <w:bidi w:val="0"/>
        <w:spacing w:before="0" w:after="0"/>
        <w:ind w:left="0" w:right="0" w:firstLine="567"/>
        <w:rPr/>
      </w:pPr>
      <w:r>
        <w:rPr/>
        <w:t>Вэлентайн никогда не походила на обычных французских школьниц. В возрасте шести лет в Париж прибыл шумный рыжеволосый американский постреленок, которому предстояло пойти в первый класс… но нью-йоркской школы. В одну ночь Вэл пришлось превратиться во французскую школьницу, пополнив легион перегруженных, послушных, бледных маленьких созданий, от которых ожидают, что все свои юные годы они посвятят учению. Даже в школе самой крошечной французской деревушки детям дают такое образование, которое посрамило бы любую американскую среднюю школу. Вэлентайн легко совершила положенное превращение и к десяти годам уже штудировала латынь, познакомилась с Мольером и Корнелем, совершенствовала чистописание и долгие часы блуждала по лабиринтам французской грамматики, изучить которую можно лишь за годы бесконечных повторений и анализа.</w:t>
      </w:r>
    </w:p>
    <w:p>
      <w:pPr>
        <w:pStyle w:val="Normal"/>
        <w:bidi w:val="0"/>
        <w:spacing w:before="0" w:after="0"/>
        <w:ind w:left="0" w:right="0" w:firstLine="567"/>
        <w:rPr/>
      </w:pPr>
      <w:r>
        <w:rPr/>
        <w:t>Она стала привлекательной девушкой. Ее живое умное личико с тонкими, заостренными чертами было классически галльским. Но цветовая гамма ее облика — огненно-рыжие волосы, ярко-зеленые глаза с озорным блеском, великолепная белая кожа — оказалась классически кельтской. Даже обычную форму французских школьниц — бледно-коричневый шерстяной фартук, всегда несколько коротковатый, надевавшийся поверх блузки с короткими или длинными рукавами в зависимости от времени года, — девочка носила так, что сразу выделялась из толпы. Может быть, причиной этому был особый способ перевязывать сзади яркой клетчатой лентой толстые косы, из которых все равно выбивались локоны. А может быть, и ее жизненная энергия, бьющая через край и выводившая девочку за рамки приличествующего школьницам послушания. Вэлентайн являла собой средоточие крайностей. Она была первой в классе по английскому и рисованию и последней по математике, а что касается хорошего поведения, то об этом лучше помолчать.</w:t>
      </w:r>
    </w:p>
    <w:p>
      <w:pPr>
        <w:pStyle w:val="Normal"/>
        <w:bidi w:val="0"/>
        <w:spacing w:before="0" w:after="0"/>
        <w:ind w:left="0" w:right="0" w:firstLine="567"/>
        <w:rPr/>
      </w:pPr>
      <w:r>
        <w:rPr/>
        <w:t>Став подростком, Вэлентайн, единственная в классе, коллекционировала записи «Бич Бойз», все остальные обожали Джонни Холидея. С чувством личной сопричастности она каждую субботу ходила на американские фильмы, желательно в одиночку, чтобы никто не отвлекал. Она думала по-французски, но не давала своему английскому хоть чуть-чуть подзабыться, что так часто случается с языками, на которых вы некогда свободно говорили в детстве. Она всегда помнила, что она наполовину американка, но никогда не говорила об этом, даже с матерью. Двойное гражданство было для Вэлентайн волшебным талисманом, слишком драгоценным и слишком далеким от воплощения в реальности, чтобы его демонстрировать.</w:t>
      </w:r>
    </w:p>
    <w:p>
      <w:pPr>
        <w:pStyle w:val="Normal"/>
        <w:bidi w:val="0"/>
        <w:spacing w:before="0" w:after="0"/>
        <w:ind w:left="0" w:right="0" w:firstLine="567"/>
        <w:rPr/>
      </w:pPr>
      <w:r>
        <w:rPr/>
        <w:t>Ближе к шестнадцати Вэлентайн решила, что продолжать образование нет смысла. В шестнадцать лет она сможет на законном основании бросить школу и пойти работать. Что пользы заучивать наизусть огромные куски из французской литературы и поэзии, не говоря уже о математике, если ей на роду написано стать модельером? Ибо она намеревалась стать модельером, хотя знала об этом она одна.</w:t>
      </w:r>
    </w:p>
    <w:p>
      <w:pPr>
        <w:pStyle w:val="Normal"/>
        <w:bidi w:val="0"/>
        <w:spacing w:before="0" w:after="0"/>
        <w:ind w:left="0" w:right="0" w:firstLine="567"/>
        <w:rPr/>
      </w:pPr>
      <w:r>
        <w:rPr/>
        <w:t>Если бы даже в Париже, как и в Соединенных Штатах, существовала Школа модельеров Парсона или Институт технологии моды, у Вэлентайн в ту пору не нашлось бы денег на оплату учебы в течение нескольких лет. Единственный открытый для нее путь — стать подмастерьем. От подмастерья не ждут творчества. Даже от величайших портних и закройщиц в мире моды не ждут творчества — оно дозволено лишь мастерам-кутюрье, которые изучали свое ремесло, проработав в других домах моделей, нередко начав с рисовальщика эскизов. Даже Шанель поначалу, когда любовник пристроил ее в шляпную мастерскую, недоставало технического мастерства. Очень редко модельеры умеют кроить и шить по-настоящему, подобно месье Бальмэну и мадам Гре.</w:t>
      </w:r>
    </w:p>
    <w:p>
      <w:pPr>
        <w:pStyle w:val="Normal"/>
        <w:bidi w:val="0"/>
        <w:spacing w:before="0" w:after="0"/>
        <w:ind w:left="0" w:right="0" w:firstLine="567"/>
        <w:rPr/>
      </w:pPr>
      <w:r>
        <w:rPr/>
        <w:t>Но мало кто из великих модельеров начинал с такой низкой ступени, как Вэлентайн. В 1967 году она стала белошвейкой, одной из рабынь швейного дела. Эту работу помогла ей получить мать, но дальше Вэл была предоставлена самой себе. Белошвейка может загубить сантиметр парчи ценой в двести долларов, и на этом ее карьера закончится. Белошвейка может слишком долго подшивать кайму, и на этом ее карьера будет погублена. В цену коллекционного платья входит стоимость каждого стежка, каждого крючка с петелькой, каждого миллиметра отделки, каждой пуговицы, вплоть до нескольких кусков ткани, необходимых для упаковки платья в белую фирменную бальмэновскую коробку. Одна неаккуратная белошвейка способна лишить весь дом моделей прибыли от продажи платья или костюма.</w:t>
      </w:r>
    </w:p>
    <w:p>
      <w:pPr>
        <w:pStyle w:val="Normal"/>
        <w:bidi w:val="0"/>
        <w:spacing w:before="0" w:after="0"/>
        <w:ind w:left="0" w:right="0" w:firstLine="567"/>
        <w:rPr/>
      </w:pPr>
      <w:r>
        <w:rPr/>
        <w:t>Пять лет, с 1967-го по 1972-й, Вэлентайн неуклонно поднималась по служебной лестнице: из белошвейки она превратилась во вторую помощницу, затем в первую; за несколько лет она совершила скачок, на который обычно уходит лет двадцать, если такое вообще случается. Благодаря частым урокам, которые давала ей мать дома на швейной машинке, Вэл с самого начала опережала других в техническом мастерстве, а к 1972 году познакомилась и с той стороной дела, что раскрывается за пределами ателье. Через два года ее стали часто вызывать в примерочную, где принцессы, кинозвезды и жены миллионеров из Южной Америки часами простаивали в одном белье. Иногда от застоявшегося, пропитанного духами воздуха по их лицам стекал пот, иногда — слезы ярости и разочарования, если новый наряд не слишком хорошо сидел на них. Вэлентайн научилась с точностью до секунды предугадывать момент, когда заказчица начнет обвинять дом моделей Бальмэна в том, что сшитое платье смотрится на ней не так изящно, как на манекенщице, которая на четыре сантиметра выше и килограммов на десять легче. Она научилась и тому, как поступать в таких случаях, отнюдь не редких. Приемы эти вырабатывались в течение многих лет закаленными, осторожными, циничными продавщицами. Наблюдая за женщинами, примерявшими наряды, часто изнывавшими от боли в ногах от многочасового неподвижного стояния в красивых туфельках ручной работы на высоких каблуках, Вэл познавала силу тщеславия и упрямого стремления приобрести именно то платье, какое нужно, каких бы мучений это ни стоило. Она знала о женщинах, особенно богатых, больше, чем любая девушка ее возраста.</w:t>
      </w:r>
    </w:p>
    <w:p>
      <w:pPr>
        <w:pStyle w:val="Normal"/>
        <w:bidi w:val="0"/>
        <w:spacing w:before="0" w:after="0"/>
        <w:ind w:left="0" w:right="0" w:firstLine="567"/>
        <w:rPr/>
      </w:pPr>
      <w:r>
        <w:rPr/>
        <w:t>Теперь Вэлентайн могла присутствовать на репетициях новых коллекций, проходивших только для персонала: задерганные манекенщицы, быстро проходя одна за другой, демонстрировали платья, над которыми она сама работала, а также сотни других, которые она видела впервые. Она наблюдала за Бальмэном и его помощниками, обсуждавшими, какие драгоценности, какие перчатки, шляпка, горжетка нужны для того, чтобы довести ансамбль до совершенства. У Вэлентайн был врожденный вкус. На благодатной почве в ателье у Бальмэна он рос и креп с каждым днем. Вэл обнаружила, что в процессе показа коллекции она может точно предугадать, какие платья и костюмы будут продаваться лучше, а какие оригинальные модели останутся нераспроданными даже тогда, когда демонстрация моделей закончится и платья осядут на вешалках и стеллажах торгового зала. Существуют женщины, которые только и ждут того момента, когда не купленные и не отобранные в ходе показа модели поступают в торговый зал, а затем покупательницы кидаются, как грифы, на платья, что манекенщицы надевали ежедневно в течение четырех-пяти месяцев, потея, как скаковые лошади у финишной черты, и еще больше обливаясь потом, прикидывая, сумели они вызвать у клиентки желание купить это платье и заработать тем самым небольшие комиссионные или нет.</w:t>
      </w:r>
    </w:p>
    <w:p>
      <w:pPr>
        <w:pStyle w:val="Normal"/>
        <w:bidi w:val="0"/>
        <w:spacing w:before="0" w:after="0"/>
        <w:ind w:left="0" w:right="0" w:firstLine="567"/>
        <w:rPr/>
      </w:pPr>
      <w:r>
        <w:rPr/>
        <w:t xml:space="preserve">Вэлентайн никогда не опускалась до того, чтобы покупать вещи «en solde» </w:t>
      </w:r>
      <w:r>
        <w:rPr>
          <w:rStyle w:val="FootnoteAnchor"/>
        </w:rPr>
        <w:footnoteReference w:id="5"/>
      </w:r>
      <w:r>
        <w:rPr/>
        <w:t>, то есть готовые, даже если бы могла позволить себе это. Она сама шила себе и одевалась с большим искусством. На работе она появлялась в одном и том же — традиционной черной юбке, черном джемпере и белой блузке, но даже этот унылый костюм, призванный подчеркнуть широкую социальную пропасть, отделявшую портних от клиенток, смотрелся на Вэлентайн по-особенному, хотя не настолько, чтобы привлечь чье-то внимание. Она как можно короче подстригла свои невероятно курчавые волосы и спрятала ленты подальше в комод. Отныне ее можно было принять за рассудительную, работящую фабричную девчушку, если, конечно, кому-то не доводилось переместить свой взгляд повыше и заглянуть ей в глаза, но клиентки дома моделей, погруженные лишь в свои переживания, обычно не приглядывались к мастеровым швейного дела.</w:t>
      </w:r>
    </w:p>
    <w:p>
      <w:pPr>
        <w:pStyle w:val="Normal"/>
        <w:bidi w:val="0"/>
        <w:spacing w:before="0" w:after="0"/>
        <w:ind w:left="0" w:right="0" w:firstLine="567"/>
        <w:rPr/>
      </w:pPr>
      <w:r>
        <w:rPr/>
        <w:t>Несмотря на норовистую породу, Вэлентайн не испытывала раздражения от того, что обязана прибегать к подобному камуфляжу. Даже сама мадам Спанье, одевавшаяся только у Бальмэна, всегда носила строгий костюм из черной или серой фланели, украшенный непременной тройной ниткой жемчуга. Однако сплетницы в ателье, трепеща от зависти, утверждали, что у мадам есть великолепные вечерние наряды, которые она надевает на самые значительные премьеры в Париже, куда ее сопровождают муж и самые близкие друзья: кинозвезды Ноэль Ковар, Лоуренс Оливье, Денни Кей и сама мадам Дитрих.</w:t>
      </w:r>
    </w:p>
    <w:p>
      <w:pPr>
        <w:pStyle w:val="Normal"/>
        <w:bidi w:val="0"/>
        <w:spacing w:before="0" w:after="0"/>
        <w:ind w:left="0" w:right="0" w:firstLine="567"/>
        <w:rPr/>
      </w:pPr>
      <w:r>
        <w:rPr/>
        <w:t>Зато по воскресеньям и праздникам Вэлентайн могла одеваться как хотела, и в собственные модели. С четырнадцати лет она сама себе была манекенщицей, а с примеркой ей помогала мать. Целый день закалывая и откалывая булавки на одеждах прекрасных незнакомок, Элен О'Нил с радостью проводила часы, работая над творениями своей необыкновенной дочери. Она, разумеется, не говорила Вэлентайн, что та необыкновенна. Мнение матери может быть предвзятым, а она не хотела быть тщеславной, но эта тоненькая, шустрая, проворная девочка, с унаследованной от отца ирландской склонностью к внезапной, непредсказуемой смене настроений, с материнскими умелыми руками, была абсолютно необычна — в этом Элен О'Нил не сомневалась бы, даже не будь она ее родной матерью.</w:t>
      </w:r>
    </w:p>
    <w:p>
      <w:pPr>
        <w:pStyle w:val="Normal"/>
        <w:bidi w:val="0"/>
        <w:spacing w:before="0" w:after="0"/>
        <w:ind w:left="0" w:right="0" w:firstLine="567"/>
        <w:rPr/>
      </w:pPr>
      <w:r>
        <w:rPr/>
        <w:t>Едва начав моделировать, Вэлентайн уже знала, что, если ей и удастся показать свои модели месье Бальмэну, это ни к чему не приведет. Что бы он ни подумал о ее таланте, ее стиль не вписывался в общее направление дома моделей, изготовлявшего богатую одежду для богатых женщин. Вэл творила не для жен разного рода мультимиллионеров преклонного возраста, проводивших время на благотворительных балах и обедах в «Риц». Рисуя платье, она видела перед собой не величественную Бегум Ага-Хан и не застывшую от собственной важности принцессу Грац. В воображении она создавала модели для клиенток совершенно другого типа. Но тогда для кого же еще, помимо себя самой? Однако она знала точно — она всегда все знала точно, — что ее клиентки существуют. Но где? И как их найти? Неважно, говорила она себе с непомерным оптимизмом, уживавшимся в ней бок о бок с безмерным нетерпением, все еще устроится, просто обязано устроиться! И весело бежала через улицу Франсуа-Премьер в «Ла Белль Фете» — кафе под красными тентами, ставшее чуть ли не филиалом дома моделей Бальмэна, где за чайником крепкого чая пышногрудая английская графиня заявляла, что сейчас умрет от усталости, а примерка платья к свадьбе ее дочери еще не законч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ен О'Нил худела все больше и больше. Руки ее по-прежнему искусно обрабатывали ткань, но ей все чаще приходилось перекалывать булавки, чтобы удовлетвориться достигнутым, и клиентки теряли терпение. Она научила Вэл готовить так же хорошо, как умела сама. Но теперь у нее не хватало сил доесть обед, приготовленный Вэлентайн. Иногда, хотя и нечасто, она тихо стонала от боли, думая, что ее никто не слышит. Когда Вэлентайн убедила мать пойти к врачу, — что они понимают, обычно говорила мать, презрительно фыркая, — жить ей оставалось всего несколько месяцев. В сорок восемь лет она сгорела от быстро разросшегося рака. Весь дом моделей Бальмэна оплакивал Элен О'Нил, все пришли на старое версальское кладбище, чтобы похоронить ее.</w:t>
      </w:r>
    </w:p>
    <w:p>
      <w:pPr>
        <w:pStyle w:val="Normal"/>
        <w:bidi w:val="0"/>
        <w:spacing w:before="0" w:after="0"/>
        <w:ind w:left="0" w:right="0" w:firstLine="567"/>
        <w:rPr/>
      </w:pPr>
      <w:r>
        <w:rPr/>
        <w:t>Через неделю Вэлентайн пошла на площадь Согласия, в американское посольство, взяв с собой свидетельство о рождении, которое мать заботливо хранила вместе со своим брачным свидетельством и армейским удостоверением мужа. Вэл ни с кем не обсуждала свое решение. О том, подать ли заявку на американский паспорт, она не советовалась ни с рассудительным, лишенным воображения семейством матери, ни со своими коллегами у Бальмэна. Оказавшись одинокой, она действовала инстинктивно, полностью отдавшись на волю волн, всегда нашептывавших ей верное направление.</w:t>
      </w:r>
    </w:p>
    <w:p>
      <w:pPr>
        <w:pStyle w:val="Normal"/>
        <w:bidi w:val="0"/>
        <w:spacing w:before="0" w:after="0"/>
        <w:ind w:left="0" w:right="0" w:firstLine="567"/>
        <w:rPr/>
      </w:pPr>
      <w:r>
        <w:rPr/>
        <w:t>Ей еще не исполнилось двадцати двух, но за плечами у нее было и пять лет работы у Бальмэна, и уже год проработала она в качестве первой помощницы, и, не раздумывая долго, она поняла, что если останется в Париже, то ей еще по крайней мере лет пять предстоит быть первой помощницей, а потом — закройщицей. На этом ее продвижение и закончится. Если она, конечно, не выйдет замуж и не оставит швейное дело. Но превратиться в домохозяйку, которую больше волнует цена килограмма говядины, чем новости того великолепного мира, который Вэл наблюдала изнутри, обитая в утонченной атмосфере парижской моды, — увольте, нет! Ей всегда было скучно с хорошенькими кузинами, принадлежавшими к среднему классу общества. Они, разумеется, восторгались ее воскресными нарядами, но, кроме этого, им не о чем было говорить с Вэл. Влюблялась она последний раз в шестнадцать лет. То был молодой версальский кюре, служивший на воскресной мессе, но даже эта пылкая романтическая страсть прогорела всего за шесть месяцев. Нет-нет, с Парижем покончено, думала Вэлентайн, оплакивая мать. Она упакует всю обстановку и отправит в Нью-Йорк. Сняв свои и материнские сбережения из банка «Лионский кредит», она отправится следом за мебелью искать счастья в Соединенных Штатах. Довольно традиционное решение, не правда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пятнадцать лет, прошедших с ее отъезда, Нью-Йорк изменился, причем явно в худшую сторону, отметила Вэлентайн, неприкаянно слоняясь по улицам, прилегавшим к Третьей авеню, где прошло ее детство. Теперь она с трудом протискивалась сквозь толпу молодежи «субботнего поколения», которая в блаженном экстазе выстраивалась в очередь у кинотеатров, словно сам процесс, а возможно, и искусство стояния в очередях были для них важнее, чем ожидавшийся фильм. Целую неделю она обходила смутно знакомые улицы в поисках дешевого жилья, но средоточие американской культуры — «Блумингдейл» и чрезмерное изобилие кинотеатров превратили район в настолько престижный, что цены аренды по соседству с этими зданиями взлетели до нелепости.</w:t>
      </w:r>
    </w:p>
    <w:p>
      <w:pPr>
        <w:pStyle w:val="Normal"/>
        <w:bidi w:val="0"/>
        <w:spacing w:before="0" w:after="0"/>
        <w:ind w:left="0" w:right="0" w:firstLine="567"/>
        <w:rPr/>
      </w:pPr>
      <w:r>
        <w:rPr/>
        <w:t>Сбережения и наследство составили неплохую сумму, позволившую Вэлентайн продержаться, пока не подвернется работа модельера. Она знала, что в худшем случае она с ее техническим мастерством в считанные секунды будет принята на работу где угодно на Седьмой авеню, но у нее не было ни малейшего намерения снова зарабатывать на жизнь шитьем. Не для того же оставила она семью, кровных родственников и, что гораздо важнее, сонм любящих ее названых матушек и тетушек у Бальмэна, превративших последний месяц в затянувшуюся процедуру слезных прощаний, которые сбили расписание примерок, к немалому ужасу самого месье Бальмэна. Дело приняло такой оборот (не одна, а целых две баронессы де Ротшильд были вынуждены ждать!), что директриса ателье вынуждена была привлечь на свою сторону саму мадам Спанье, чтобы та попыталась уговорить Вэл не покидать Францию. Но госпожа директриса, воплощение французской деловой женщины в том, что касалось коммерции, была наделена храбрым английским сердцем. Она родилась и воспитывалась в Англии, хотя ее мать была урожденной француженкой, и эта совершеннейшая парижская дама по своим склонностям оказалась на восемьдесят пять процентов англичанкой, в то время как остальные пятнадцать процентов ее сердца принадлежали Нью-Йорку. Вглядевшись хорошенько в привлекательное, живое личико Вэлентайн и узнав, что та в совершенстве владеет английским, мадам Спанье ощутила, что вся ее кровь искательницы приключений радостно пульсирует в предвкушении возможностей, которые открылись, пусть даже не перед ней, а перед Вэлентайн. Она сообщила ошарашенной девушке, что не предчувствует ничего более предопределенного, более волнующего, более потрясающего, чем грандиозный успех Вэлентайн в Нью-Йорке. Нечего и думать о том, чтобы провести всю жизнь в мастерской: разве она сама, Жиннет Спанье, не начала с торговли подарками в полуподвале универмага «Фортнум и Мейсон» в Лондоне? Но вскоре она стала специальной продавщицей для принца Уэльского! Это случилось после того, как он однажды зашел за рождественскими подарками. Вэлентайн непременно нужно ехать! А когда она вернется, она сможет прийти сюда в качестве клиентки — «Уж мы-то сделаем для вас подарок!».</w:t>
      </w:r>
    </w:p>
    <w:p>
      <w:pPr>
        <w:pStyle w:val="Normal"/>
        <w:bidi w:val="0"/>
        <w:spacing w:before="0" w:after="0"/>
        <w:ind w:left="0" w:right="0" w:firstLine="567"/>
        <w:rPr/>
      </w:pPr>
      <w:r>
        <w:rPr/>
        <w:t>Вспомнив ободряющий разговор с мадам Спанье, Вэлентайн набралась мужества и решила последовать совету коридорного той недорогой гостиницы, где она остановилась. В городе много старых производственных зданий, сказал он, объявления о них не даются, это не совсем законно или что-то вроде того, но в них есть чердаки. Полы, конечно, слишком изношены, чтобы выдержать тяжелое оборудование, но на чердаках вполне можно жить, если не слишком привередничать.</w:t>
      </w:r>
    </w:p>
    <w:p>
      <w:pPr>
        <w:pStyle w:val="Normal"/>
        <w:bidi w:val="0"/>
        <w:spacing w:before="0" w:after="0"/>
        <w:ind w:left="0" w:right="0" w:firstLine="567"/>
        <w:rPr/>
      </w:pPr>
      <w:r>
        <w:rPr/>
        <w:t>Вэлентайн отвергла одну за другой четыре мансарды, совершенно разрушенные и очень подозрительные. Пятая располагалась под самой крышей здания в районе Тридцатых улиц. Привратник сказал, что три остальные комнаты на чердаке уже заселены: в одной живет пара, работающая по ночам, в другой — тихий старичок, уже лет десять пишущий книгу, а в третьей поселился фотограф. Две осмотренные ею комнаты, похоже, не имели дыр в полу, и что-то в них, то ли вид на Гудзон, то ли два окна в потолке, напомнило ей о Париже. Вэлентайн сразу сняла эти комнаты. Интересно, долго ли она собирается маяться ностальгией, подумала она. В Париже она тратила все карманные деньги на американские пластинки и американские фильмы, а здесь, в Нью-Йорке, ее притягивает к себе место, видом и освещением напоминающее о Париже. Через две недели она получила со склада всю мебель и расставила ее почти так же, как было у них в парижской квартире. Чтобы почувствовать себя как дома, в этих апартаментах не хватает лишь запасов еды и питья, решила она и отправилась в поход по магазинам, который и завершился знакомством со Спайдером и спасением двух бутылок вина, готовых выскользнуть из-под руки.</w:t>
      </w:r>
    </w:p>
    <w:p>
      <w:pPr>
        <w:pStyle w:val="Normal"/>
        <w:bidi w:val="0"/>
        <w:spacing w:before="0" w:after="0"/>
        <w:ind w:left="0" w:right="0" w:firstLine="567"/>
        <w:rPr/>
      </w:pPr>
      <w:r>
        <w:rPr/>
        <w:t>Аппетит его вполне соответствовал закупленной ею массе паштета и сыра. Когда он ушел, она подумала, что с этим Эллиотом очень легко говорить, раз уж ей удалось преодолеть свою застенчивость, забыв, что она впервые в жизни принимает у себя мужчину, да еще американца. С тех пор как ей исполнилось шестнадцать, французские кузины часто знакомили ее с многообещающими юношами, но никто из них даже близко не подходил под ее идеал мужчины. Вэл воротила свой веснушчатый носик даже от такой выгодной добычи, как служащие «Рено» или других заводов в окрестностях Парижа, чьи гарантированные заработки позволяли им купить собственные маленькие «симки». Но Вэлентайн, разумная не по годам, считала всех этих кавалеров похожими на глупых школьников или недозрелых дедушек: они были так чванливы, скучны и предсказуемы, что она легко могла представить их во главе стола в окружении наследников, еще до того, как они подыщут себе жен. Вэлентайн сама не сознавала, что ее идеал мужчины долгие годы складывался под влиянием американских фильмов, которые она смотрела по субботам. Она раз девять смотрела «Буч Кэссид и малыш Санданс» и «Санданс Кид», шесть раз — «Буллит», восемь раз — «Бонни и Клайд». Идеальный мужчина должен сочетать в себе черты Редфорда, Битти, Ньюмена и Маккуина. Неудивительно, что такового не нашлось среди французского среднего класса.</w:t>
      </w:r>
    </w:p>
    <w:p>
      <w:pPr>
        <w:pStyle w:val="Normal"/>
        <w:bidi w:val="0"/>
        <w:spacing w:before="0" w:after="0"/>
        <w:ind w:left="0" w:right="0" w:firstLine="567"/>
        <w:rPr/>
      </w:pPr>
      <w:r>
        <w:rPr/>
        <w:t>По сравнению с американскими девушками ее возраста, Вэлентайн была совершенно неумудренной в сексе. Без малого в двадцать два года она все еще была девственницей. До шестнадцати лет ее вечера были заполнены работой по дому. После шестнадцати она по девять часов в день трудилась на работе, более роскошно обставленной, но не менее тяжелой, чем труд землекопа, а вечерами занималась с матерью моделированием и шитьем. Редкие свободные часы она проводила одна в кино или по воскресеньям с семьей в Версале, а не в любовных приключениях. Кому бы удалось в таких обстоятельствах не сохранить девственность, с негодованием спрашивала она себя. Она с неохотой позволяла целовать себя некоторым, но очень немногим из тех неинтересных юношей, с кем ее знакомили. Характер у нее был резкий и прямолинейный, она никогда не ощущала необходимости и, как она считала, потребности научиться кокетничать. Она не относилась к числу женщин, обладавших этим даром от природы. Единственный раз Вэлентайн сгорала от страсти, влюбившись в священника, причем даже не в того, кто выслушивал ее исповеди. Вот и весь опыт, думала она с горечью. А все кругом считают, что французские девушки такие пикантные, такие сексуальные, просто «о-ля-ля!», словно они все как две капли воды похожи на аматерскую барышню времен Первой мировой войны. Да, «давай поговорим, крошка», как же! Она раскрыла драгоценную папку с номерами «Вумен веар дейли» за последние три недели.</w:t>
      </w:r>
    </w:p>
    <w:p>
      <w:pPr>
        <w:pStyle w:val="Normal"/>
        <w:bidi w:val="0"/>
        <w:spacing w:before="0" w:after="0"/>
        <w:ind w:left="0" w:right="0" w:firstLine="567"/>
        <w:rPr/>
      </w:pPr>
      <w:r>
        <w:rPr/>
        <w:t xml:space="preserve">Вэлентайн, тяготевшая к крайностям, сочетавшая в себе галльскую логику с кельтским воображением, что иногда приводило к ошеломляющим результатам, не могла, как это часто бывает, понять себя. Нехватка сексуального опыта в ее случае не имела ничего общего с неразвитой чувственностью. Она всегда обладала чувственностью, но ее парижский образ жизни, требовавший колоссальной сосредоточенности и энергии, вынуждал держаться в рамках. Однако ее чувственность находила выход, хотя она сама не подозревала об этом, в той части повседневной жизни, что принадлежала только ей, — в моделях. Они отличались особенностью, обычно характерной только для самой женщины, — как говорят французы, «du chien» — перчинкой. Если в женщине есть перчинка, это совсем не то же самое, что шик, элегантность или даже обаяние, хотя все эти слова относятся к той же категории описательных терминов. Шик выражается в манере женщин носить одежду, а не в самой одежде. Элегантность проявляется в линиях и качестве одежды, в очертаниях фигуры, скрытых под одеждой, в личном мнении обладателя одежды по поводу важности совершенства в мелочах. «Glamour» </w:t>
      </w:r>
      <w:r>
        <w:rPr>
          <w:rStyle w:val="FootnoteAnchor"/>
        </w:rPr>
        <w:footnoteReference w:id="6"/>
      </w:r>
      <w:r>
        <w:rPr/>
        <w:t xml:space="preserve"> — слово со столь неуловимым значением, что его нет ни в одном языке, кроме английского. «Glamour» — это, скорее всего, сочетание утонченности, тайны, магии и фотогеничности. Перчинка — это нечто пряное, терпкое, едкое, соблазнительное, что заставляет мужскую половину рода человеческого замечать: вот женщина с перчинкой — непростая. Шик и элегантность не имеют ничего общего с сексуальностью, обаяние во многом схоже с ней, перчинка — это всецело сексуальность. В Катрин Денев есть обаяние, в Шер есть перчинка. В Жаклин Биссе и Жаклин Онассис есть обаяние, но у Сюзен Блейкли, Бренды Ваккаро, Сары Майлз, Барбары Стрейзэнд есть перчинка. Она есть в Бекки Шарп, в Скарлетт О'Хара, есть она и в Вэлентайн О'Нил, в ней самой и в ее работе. Перчинку часто узнают лишь по результатам впечатления, которое она производит на других, поэтому совершенно естественно, что Вэлентайн о ней не подозревала, если учесть, что в школе и на работе ее окружали в основном женщины. Перчинку в женщине замечает лишь мужчина. Другие женщины не ставят ей это, в заслугу, потому что она не вызывает в них никакого откл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ого дня после приезда в Соединенные Штаты Вэлентайн начала покупать «Вумен веар дейли». Эта газета, издаваемая индустрией моды, незаменима для всех, кто в творческом или исполнительском плане связан с чрезвычайно важным делом продажи, реализации одежды, обуви и аксессуаров. Если вы производитель пуговиц из Индианы, или японский изготовитель теннисных туфель, или художник по тканям из Милана, или закупщик товаров для универмага в Висконсине, или если вы любым другим серьезным образом связаны с четвертой по величине в Соединенных Штатах отраслью промышленности, вы просто осел, если не читаете «Вумен веар дейли». Это самая важная из посвященных торговле ежедневных газет в мире. Кроме того, там печатаются блестящие критические статьи по всем видам искусства, интереснейшие обзоры культурных событий Вашингтона, репортажи «изнутри» о мире кино и театра, колонки серьезных публицистов. И, наконец, там пишут о моделировании, модельерах и людях, которые носят самую красивую одежду и ходят на самые блестящие вечера в мире. Светская женщина, которой пришлось бы выбирать между «Вумен веар» и всеми остальными журналами мод, а также колонками о светской жизни, вместе взятыми, непременно остановилась бы на этой газете.</w:t>
      </w:r>
    </w:p>
    <w:p>
      <w:pPr>
        <w:pStyle w:val="Normal"/>
        <w:bidi w:val="0"/>
        <w:spacing w:before="0" w:after="0"/>
        <w:ind w:left="0" w:right="0" w:firstLine="567"/>
        <w:rPr/>
      </w:pPr>
      <w:r>
        <w:rPr/>
        <w:t>Собирая информацию в «Вумен веар», Вэлентайн составила полное представление о том, где искать работу, и в первый же понедельник после неожиданного ужина со Спайдером вышла из дому, тщательно одевшись в свое самое удачное и оригинальное платье с жакетом и идеальными аксессуарами, держа под мышкой папку с эскизами. Она четко знала, кем хочет стать: помощницей модельера.</w:t>
      </w:r>
    </w:p>
    <w:p>
      <w:pPr>
        <w:pStyle w:val="Normal"/>
        <w:bidi w:val="0"/>
        <w:spacing w:before="0" w:after="0"/>
        <w:ind w:left="0" w:right="0" w:firstLine="567"/>
        <w:rPr/>
      </w:pPr>
      <w:r>
        <w:rPr/>
        <w:t>Любому мало-мальски серьезному модельеру нужен ассистент, чтобы воплощать эскизы в жизнь, служить связующим звеном между модельером и мастерской, пробным камнем для новых идей, а иногда и поставлять сами идеи. Когда умерла Анне Кляйн, ее до той поры неизвестная ассистентка Донна Каран прославилась в одну ночь, представив превосходную коллекцию «Анне Кляйн». Теперь у нее есть свои ассистенты, а дело расширилось как никогда.</w:t>
      </w:r>
    </w:p>
    <w:p>
      <w:pPr>
        <w:pStyle w:val="Normal"/>
        <w:bidi w:val="0"/>
        <w:spacing w:before="0" w:after="0"/>
        <w:ind w:left="0" w:right="0" w:firstLine="567"/>
        <w:rPr/>
      </w:pPr>
      <w:r>
        <w:rPr/>
        <w:t>Из «Вумен веар дейли» Вэлентайн выписала длинный список модельеров, работа которых ей правилась, и по телефонной книге узнала их адреса. Квинтэссенцию модельерской мысли в Соединенных Штатах можно ощутить в нескольких высоких деловых зданиях на Седьмой авеню, которые и являются средоточием последних моделей. Только от одного перечитывания списков обитателей этих зданий, вывешенных в вестибюлях, у Вэл перехватило дыхание, если таковое еще не сбилось вовсе в результате протискивания сквозь толпы на улицах, толпы в вестибюлях, которые не шли ни в какое сравнение с толпами в лифтах. Центр Седьмой авеню — кошмар для клаустрофоба, словно обитателей всех переулков Гонконга запихнули в несколько неописуемо уродливых зданий.</w:t>
      </w:r>
    </w:p>
    <w:p>
      <w:pPr>
        <w:pStyle w:val="Normal"/>
        <w:bidi w:val="0"/>
        <w:spacing w:before="0" w:after="0"/>
        <w:ind w:left="0" w:right="0" w:firstLine="567"/>
        <w:rPr/>
      </w:pPr>
      <w:r>
        <w:rPr/>
        <w:t>В приемной каждого демонстрационного зала сидит суровая секретарша, взирающая на главного редактора «Харперс базар» с той же подозрительностью, что и на хасидского раввина, пришедшего просить о пожертвованиях. Однако Вэлентайн умела обращаться с мнительными женщинами: любая приемщица французских домов моды в общении с нижестоящими могла бы дать фору тюремной надзирательнице. Вэлентайн знала, что помочь ей может лишь неприкрытая наглость.</w:t>
      </w:r>
    </w:p>
    <w:p>
      <w:pPr>
        <w:pStyle w:val="Normal"/>
        <w:bidi w:val="0"/>
        <w:spacing w:before="0" w:after="0"/>
        <w:ind w:left="0" w:right="0" w:firstLine="567"/>
        <w:rPr/>
      </w:pPr>
      <w:r>
        <w:rPr/>
        <w:t>— </w:t>
      </w:r>
      <w:r>
        <w:rPr/>
        <w:t>Я Вэлентайн О'Нил, — членораздельно представлялась она, демонстрируя спокойное, само собой разумеющееся высокомерие и одновременно одарив секретаршу легкой снисходительной улыбкой, которую она часто наблюдала у истинно солидных клиенток дома моделей Бальмэна. Вэлентайн утрировала французский акцент. — Я бы хотела видеть месье Билла Бласса.</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Сообщите месье Блассу, что его хочет видеть Вэлентайн О'Нил, ассистент месье Пьера Бальмэна.</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По делу. Я только что приехала из Парижа и не могу терять время, поэтому будьте добры позвонить и доложить обо мне месье Блассу.</w:t>
      </w:r>
    </w:p>
    <w:p>
      <w:pPr>
        <w:pStyle w:val="Normal"/>
        <w:bidi w:val="0"/>
        <w:spacing w:before="0" w:after="0"/>
        <w:ind w:left="0" w:right="0" w:firstLine="567"/>
        <w:rPr/>
      </w:pPr>
      <w:r>
        <w:rPr/>
        <w:t>Иногда такие штуки не срабатывали, иногда Вэлентайн просили прийти позже, но почти всегда ее жестам хватало властности, одежде — роскоши, а осанке — небрежной уверенности, чтобы проникнуть в кабинет модельера или чаще его ассистента. Ее версия о том, что она была ассистенткой Бальмэна, не вызывала вопросов. Она, несмотря на молодость, так хорошо играла свою роль, что обычно ей позволяли показать свою папку. Модельеры Седьмой авеню не любят упускать возможности притока свежей крови. Когда-то они все тоже были не лишенными надежды новичками, с такими же папками под мышкой и знали, что в подобных папках всегда можно найти что-нибудь стоящее.</w:t>
      </w:r>
    </w:p>
    <w:p>
      <w:pPr>
        <w:pStyle w:val="Normal"/>
        <w:bidi w:val="0"/>
        <w:spacing w:before="0" w:after="0"/>
        <w:ind w:left="0" w:right="0" w:firstLine="567"/>
        <w:rPr/>
      </w:pPr>
      <w:r>
        <w:rPr/>
        <w:t>Но 1972 год был неподходящим для того, чтобы искать работу на Седьмой авеню с полной папкой оригинальных моделей, резко выбивавшихся из привычного образа. Швейная промышленность едва оправилась от нокаута, проведенного в адрес юбок длиной до середины икры, а объем продаж в универмагах упал, как никогда, потому что американки отказались покупать новую одежду, вызывающе вцепившись в свои старые брюки. Никто не знал наверняка, в каком направлении двигаться, но все, что выглядело новым и свежим, не год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лиот, за три недели меня отвергли двадцать девять дизайнеров одежды. Если ты посоветуешь мне не падать духом, я швырну в тебя этим дохлым цыпленком.</w:t>
      </w:r>
    </w:p>
    <w:p>
      <w:pPr>
        <w:pStyle w:val="Normal"/>
        <w:bidi w:val="0"/>
        <w:spacing w:before="0" w:after="0"/>
        <w:ind w:left="0" w:right="0" w:firstLine="567"/>
        <w:rPr/>
      </w:pPr>
      <w:r>
        <w:rPr/>
        <w:t xml:space="preserve">У Спайдера появилась привычка ходить с Вэлентайн в субботние походы по итальянским уличным рынкам Девятой авеню. Он объяснял это тем, что ей якобы тяжело таскать горы закупленных продуктов, но, кроме того, проявлял глубокий интерес к тому, что она собирается готовить: ему хотелось знать, на что надеяться. Манекенщица, с которой у него сейчас был роман, держала в холодильнике только освежитель для кожи. В те вечера, когда он не водил свою девушку ужинать, он, поднимаясь по лестнице к себе домой, топал как можно громче. Вэлентайн, жаловавшаяся, что ей неинтересно готовить для одной себя, ждала, пока из его комнаты не раздастся «Туманный день в Лондоне» в исполнении Эллу и Луи, а потом подсовывала ему под дверь клочок бумаги. На нем было написано: «Pot-au-feu» </w:t>
      </w:r>
      <w:r>
        <w:rPr>
          <w:rStyle w:val="FootnoteAnchor"/>
        </w:rPr>
        <w:footnoteReference w:id="7"/>
      </w:r>
      <w:r>
        <w:rPr/>
        <w:t xml:space="preserve"> или «Choucrute Alsatienne» </w:t>
      </w:r>
      <w:r>
        <w:rPr>
          <w:rStyle w:val="FootnoteAnchor"/>
        </w:rPr>
        <w:footnoteReference w:id="8"/>
      </w:r>
      <w:r>
        <w:rPr/>
        <w:t>. Эллиот был не единственным знакомым в Нью-Йорке, и она не видела причин для того, чтобы ужинать в одиночестве. Вполне разумно.</w:t>
      </w:r>
    </w:p>
    <w:p>
      <w:pPr>
        <w:pStyle w:val="Normal"/>
        <w:bidi w:val="0"/>
        <w:spacing w:before="0" w:after="0"/>
        <w:ind w:left="0" w:right="0" w:firstLine="567"/>
        <w:rPr/>
      </w:pPr>
      <w:r>
        <w:rPr/>
        <w:t>— </w:t>
      </w:r>
      <w:r>
        <w:rPr/>
        <w:t>Дело не в том, чтобы не терять присутствия духа, — ответил он. — Я думаю, ты просто берешься за дело не с той стороны. Ты хочешь, чтобы они взяли тебя на работу на том основании, что ты до потери пульса потрясаешь их своими моделями. Я считаю, что твои работы невероятно интересны, но я не делаю одежду для людей, и мне не приходится печься о том, что захотят носить дамы в Ошкоше. Ты опередила свое время, попала не в ту страну и слишком упряма, чтобы согласиться с этим. Тебе не удастся забить свои идеи кому-то в глотку, какими бы блестящими они ни были.</w:t>
      </w:r>
    </w:p>
    <w:p>
      <w:pPr>
        <w:pStyle w:val="Normal"/>
        <w:bidi w:val="0"/>
        <w:spacing w:before="0" w:after="0"/>
        <w:ind w:left="0" w:right="0" w:firstLine="567"/>
        <w:rPr/>
      </w:pPr>
      <w:r>
        <w:rPr/>
        <w:t>— </w:t>
      </w:r>
      <w:r>
        <w:rPr/>
        <w:t>Итак, что ты предлагаешь? — Она в ярости глядела на него, пожирая его лицо глазами. — Если я не найду работу, то ты умрешь с голоду.</w:t>
      </w:r>
    </w:p>
    <w:p>
      <w:pPr>
        <w:pStyle w:val="Normal"/>
        <w:bidi w:val="0"/>
        <w:spacing w:before="0" w:after="0"/>
        <w:ind w:left="0" w:right="0" w:firstLine="567"/>
        <w:rPr/>
      </w:pPr>
      <w:r>
        <w:rPr/>
        <w:t>— </w:t>
      </w:r>
      <w:r>
        <w:rPr/>
        <w:t>Удар ниже пояса! Ах ты, французская стерва! Сколько раз я тебя умолял, чтобы ты позволила мне платить за все это! — Он обнял ее, не обратив внимания на приступ ее гнева.</w:t>
      </w:r>
    </w:p>
    <w:p>
      <w:pPr>
        <w:pStyle w:val="Normal"/>
        <w:bidi w:val="0"/>
        <w:spacing w:before="0" w:after="0"/>
        <w:ind w:left="0" w:right="0" w:firstLine="567"/>
        <w:rPr/>
      </w:pPr>
      <w:r>
        <w:rPr/>
        <w:t>— </w:t>
      </w:r>
      <w:r>
        <w:rPr/>
        <w:t>Сегодня, Эллиот, заплатишь ты. За все! А список у меня длинный.</w:t>
      </w:r>
    </w:p>
    <w:p>
      <w:pPr>
        <w:pStyle w:val="Normal"/>
        <w:bidi w:val="0"/>
        <w:spacing w:before="0" w:after="0"/>
        <w:ind w:left="0" w:right="0" w:firstLine="567"/>
        <w:rPr/>
      </w:pPr>
      <w:r>
        <w:rPr/>
        <w:t>— </w:t>
      </w:r>
      <w:r>
        <w:rPr/>
        <w:t>Сдаешься наконец? Хорошо. И раз уж ты сегодня настроена разумно, как насчет еще одной небольшой уступки?</w:t>
      </w:r>
    </w:p>
    <w:p>
      <w:pPr>
        <w:pStyle w:val="Normal"/>
        <w:bidi w:val="0"/>
        <w:spacing w:before="0" w:after="0"/>
        <w:ind w:left="0" w:right="0" w:firstLine="567"/>
        <w:rPr/>
      </w:pPr>
      <w:r>
        <w:rPr/>
        <w:t>— </w:t>
      </w:r>
      <w:r>
        <w:rPr/>
        <w:t>Сначала скажи какой, ибо я тебе не верю, Эллиот.</w:t>
      </w:r>
    </w:p>
    <w:p>
      <w:pPr>
        <w:pStyle w:val="Normal"/>
        <w:bidi w:val="0"/>
        <w:spacing w:before="0" w:after="0"/>
        <w:ind w:left="0" w:right="0" w:firstLine="567"/>
        <w:rPr/>
      </w:pPr>
      <w:r>
        <w:rPr/>
        <w:t>— </w:t>
      </w:r>
      <w:r>
        <w:rPr/>
        <w:t>Сделай несколько новых эскизов. Целую новую папку. Выбрось из головы мысли о том, как должны одеваться женщины в лучшем из миров, и просто пройдись по городу и посмотри, что на самом деле носят женщины, не ужасные богачки, а те, что посередке и в возрасте от восемнадцати до шестидесяти.</w:t>
      </w:r>
    </w:p>
    <w:p>
      <w:pPr>
        <w:pStyle w:val="Normal"/>
        <w:bidi w:val="0"/>
        <w:spacing w:before="0" w:after="0"/>
        <w:ind w:left="0" w:right="0" w:firstLine="567"/>
        <w:rPr/>
      </w:pPr>
      <w:r>
        <w:rPr/>
        <w:t>Вэлентайн швырнула обратно в корзинку три помидора, безжалостно помяв их, и с ужасом взглянула на него:</w:t>
      </w:r>
    </w:p>
    <w:p>
      <w:pPr>
        <w:pStyle w:val="Normal"/>
        <w:bidi w:val="0"/>
        <w:spacing w:before="0" w:after="0"/>
        <w:ind w:left="0" w:right="0" w:firstLine="567"/>
        <w:rPr/>
      </w:pPr>
      <w:r>
        <w:rPr/>
        <w:t>— </w:t>
      </w:r>
      <w:r>
        <w:rPr/>
        <w:t>Ты хочешь сказать — подражать! Ты хочешь сказать, мои модели должны рождаться из того, что женщины носят сейчас? Что за отвратительная, вульгарная идея?! Это подло, Эллиот, говорю тебе, это…</w:t>
      </w:r>
    </w:p>
    <w:p>
      <w:pPr>
        <w:pStyle w:val="Normal"/>
        <w:bidi w:val="0"/>
        <w:spacing w:before="0" w:after="0"/>
        <w:ind w:left="0" w:right="0" w:firstLine="567"/>
        <w:rPr/>
      </w:pPr>
      <w:r>
        <w:rPr/>
        <w:t>— </w:t>
      </w:r>
      <w:r>
        <w:rPr/>
        <w:t>Ну и глупышка же ты. И когда ты повзрослеешь? — Спайдер обожал возмущавшихся женщин. Постоянно какая-нибудь из его сестер была чем-то возмущена. — А теперь послушай. Умолкни и прислушайся. Походи и посмотри, что носят женщины, а потом придумай модели, которые были бы лучше, но не слишком отличались, чтобы всем не пришлось менять свой подход к одежде. Люди ненавидят перемены, до смерти ненавидят! Но вся индустрия моды стоит на том, чтобы заставить их меняться, потому что иначе никому не понадобится новая одежда. Значит, ты должна действовать мягко, чтобы они не ощутили беспокойства по поводу того, что новая вещь чересчур эксцентрична или слишком причудлива, и не озаботились насчет того, с чем и подо что они будут носить ее, и не побоялись, что будут не слишком в ней выделяться. Подбирайся к ним потихоньку — пророков никто не любит.</w:t>
      </w:r>
    </w:p>
    <w:p>
      <w:pPr>
        <w:pStyle w:val="Normal"/>
        <w:bidi w:val="0"/>
        <w:spacing w:before="0" w:after="0"/>
        <w:ind w:left="0" w:right="0" w:firstLine="567"/>
        <w:rPr/>
      </w:pPr>
      <w:r>
        <w:rPr/>
        <w:t>Вэлентайн, угрюмая, замолчала. Она разрывалась между своей концепцией моды как средством самовыражения и формой творчества и сознанием того, что этот негодяй Эллиот прав. По реакции модельеров, с которыми она встречалась, она поняла, что с нынешними эскизами работы ей не найти. Даже самые любезные из них, те, кому нравились ее эскизы, говорили, что ее идеи слишком непривычны и непрактичны. Но как же ей не хотелось сдаваться! Как не хотелось подгонять свои идеи под суровую прозу жизни! Секунд на пять она сосредоточилась, чтобы выбрать кочан салата получше, но внутри у нее все кипело. Спайдер, прочитав на ее лице подступившие эмоции, посочувствовал ей, но решил не отступать ни на шаг.</w:t>
      </w:r>
    </w:p>
    <w:p>
      <w:pPr>
        <w:pStyle w:val="Normal"/>
        <w:bidi w:val="0"/>
        <w:spacing w:before="0" w:after="0"/>
        <w:ind w:left="0" w:right="0" w:firstLine="567"/>
        <w:rPr/>
      </w:pPr>
      <w:r>
        <w:rPr/>
        <w:t>— </w:t>
      </w:r>
      <w:r>
        <w:rPr/>
        <w:t>Буржуазное консервативное дерьмо! — накинулась она на него.</w:t>
      </w:r>
    </w:p>
    <w:p>
      <w:pPr>
        <w:pStyle w:val="Normal"/>
        <w:bidi w:val="0"/>
        <w:spacing w:before="0" w:after="0"/>
        <w:ind w:left="0" w:right="0" w:firstLine="567"/>
        <w:rPr/>
      </w:pPr>
      <w:r>
        <w:rPr/>
        <w:t>Он рассмеялся. Значит, он ее убедил.</w:t>
      </w:r>
    </w:p>
    <w:p>
      <w:pPr>
        <w:pStyle w:val="Normal"/>
        <w:bidi w:val="0"/>
        <w:spacing w:before="0" w:after="0"/>
        <w:ind w:left="0" w:right="0" w:firstLine="567"/>
        <w:rPr/>
      </w:pPr>
      <w:r>
        <w:rPr/>
        <w:t>— </w:t>
      </w:r>
      <w:r>
        <w:rPr/>
        <w:t>Почему ты думаешь, что черт знает сколько понимаешь в женщинах, Эллиот? Посмотри на себя! Ты одеваешься, как. бродяга, и осмеливаешься наставлять меня, объясняя, что происходит в голове у женщины, ты, неряха в теннисных туфлях!</w:t>
      </w:r>
    </w:p>
    <w:p>
      <w:pPr>
        <w:pStyle w:val="Normal"/>
        <w:bidi w:val="0"/>
        <w:spacing w:before="0" w:after="0"/>
        <w:ind w:left="0" w:right="0" w:firstLine="567"/>
        <w:rPr/>
      </w:pPr>
      <w:r>
        <w:rPr/>
        <w:t>Его самоуверенность разъярила ее больше всего потому, что она понимала: он прав, а она непростительно слепа, раз не сумела догадаться об этом сама.</w:t>
      </w:r>
    </w:p>
    <w:p>
      <w:pPr>
        <w:pStyle w:val="Normal"/>
        <w:bidi w:val="0"/>
        <w:spacing w:before="0" w:after="0"/>
        <w:ind w:left="0" w:right="0" w:firstLine="567"/>
        <w:rPr/>
      </w:pPr>
      <w:r>
        <w:rPr/>
        <w:t>— </w:t>
      </w:r>
      <w:r>
        <w:rPr/>
        <w:t>Скромность не позволяет мне… — начал было Спайдер.</w:t>
      </w:r>
    </w:p>
    <w:p>
      <w:pPr>
        <w:pStyle w:val="Normal"/>
        <w:bidi w:val="0"/>
        <w:spacing w:before="0" w:after="0"/>
        <w:ind w:left="0" w:right="0" w:firstLine="567"/>
        <w:rPr/>
      </w:pPr>
      <w:r>
        <w:rPr/>
        <w:t>Она подняла большую гроздь винограда и угрожающе двинулаcь на него. Он выронил сумку и подхватил Вэлентайн, легко приподняв над землей. Их глаза встретились.</w:t>
      </w:r>
    </w:p>
    <w:p>
      <w:pPr>
        <w:pStyle w:val="Normal"/>
        <w:bidi w:val="0"/>
        <w:spacing w:before="0" w:after="0"/>
        <w:ind w:left="0" w:right="0" w:firstLine="567"/>
        <w:rPr/>
      </w:pPr>
      <w:r>
        <w:rPr/>
        <w:t>— </w:t>
      </w:r>
      <w:r>
        <w:rPr/>
        <w:t>Понимаю, ты хотела выразить мне свою благодарность, но я не могу принять этот виноград, Вэлентайн. Подумай о Сезаре Чавесе. Но можешь поцеловать меня, если хочешь. — Он выдержал ее изумленный взгляд, отметив, что у ее глаз цвет молодых распускающихся листьев.</w:t>
      </w:r>
    </w:p>
    <w:p>
      <w:pPr>
        <w:pStyle w:val="Normal"/>
        <w:bidi w:val="0"/>
        <w:spacing w:before="0" w:after="0"/>
        <w:ind w:left="0" w:right="0" w:firstLine="567"/>
        <w:rPr/>
      </w:pPr>
      <w:r>
        <w:rPr/>
        <w:t>— </w:t>
      </w:r>
      <w:r>
        <w:rPr/>
        <w:t>Если ты не отпустишь меня, Эллиот; я врежу тебе по яйцам!</w:t>
      </w:r>
    </w:p>
    <w:p>
      <w:pPr>
        <w:pStyle w:val="Normal"/>
        <w:bidi w:val="0"/>
        <w:spacing w:before="0" w:after="0"/>
        <w:ind w:left="0" w:right="0" w:firstLine="567"/>
        <w:rPr/>
      </w:pPr>
      <w:r>
        <w:rPr/>
        <w:t>— </w:t>
      </w:r>
      <w:r>
        <w:rPr/>
        <w:t>Француженкам недостает поэтичности, — сказал он, продолжая удерживать ее.</w:t>
      </w:r>
    </w:p>
    <w:p>
      <w:pPr>
        <w:pStyle w:val="Normal"/>
        <w:bidi w:val="0"/>
        <w:spacing w:before="0" w:after="0"/>
        <w:ind w:left="0" w:right="0" w:firstLine="567"/>
        <w:rPr/>
      </w:pPr>
      <w:r>
        <w:rPr/>
        <w:t>Поцеловать ее или не надо? — спросил он себя. Ему ужасно хотелось этого, и обычно в таких случаях он долго не раздумывал. Если ему хотелось поцеловать женщину, он целовал ее. Но Вэлентайн такая колючка, такая смешная гордячка, а сейчас она к тому же чувствует себя оскорбленной, он видел это. Еще подумает, что он целует ее из сочувствия. Он осторожно опустил ее на мостовую, забрав у нее из рук виноград. Кроме того, напомнил он себе, она его соседка и подруга, и он заинтересован сохранить эти отношения. Ему не хотелось сблизиться с Вэлентайн, ибо в таком случае их роман рано или поздно должен будет закончиться. Даже если после этого они останутся друзьями, как обычно бывало с его девочками, дружба будет уже не той, что сейчас.</w:t>
      </w:r>
    </w:p>
    <w:p>
      <w:pPr>
        <w:pStyle w:val="Normal"/>
        <w:bidi w:val="0"/>
        <w:spacing w:before="0" w:after="0"/>
        <w:ind w:left="0" w:right="0" w:firstLine="567"/>
        <w:rPr/>
      </w:pPr>
      <w:r>
        <w:rPr/>
        <w:t>— </w:t>
      </w:r>
      <w:r>
        <w:rPr/>
        <w:t>Я прощаю тебя, — сказал он, — за нехватку поэзии, не говоря уже об отсутствии романтичности, но только потому, что ты очень хорошая повариха. Что сегодня на ужин?</w:t>
      </w:r>
    </w:p>
    <w:p>
      <w:pPr>
        <w:pStyle w:val="Normal"/>
        <w:bidi w:val="0"/>
        <w:spacing w:before="0" w:after="0"/>
        <w:ind w:left="0" w:right="0" w:firstLine="567"/>
        <w:rPr/>
      </w:pPr>
      <w:r>
        <w:rPr/>
        <w:t>— </w:t>
      </w:r>
      <w:r>
        <w:rPr/>
        <w:t>Я вижу тебя насквозь, Эллиот. Человек вроде тебя не может даже обидеться, потому что ты думаешь только о своем брюхе. Что же касается твоего брюха, то у нас на обед холодная телячья голова в желе. — Она зашла в итальянскую мясную лавку, где в витрине, вызывая отвращение, висели освежеванные кролики и телячьи головы.</w:t>
      </w:r>
    </w:p>
    <w:p>
      <w:pPr>
        <w:pStyle w:val="Normal"/>
        <w:bidi w:val="0"/>
        <w:spacing w:before="0" w:after="0"/>
        <w:ind w:left="0" w:right="0" w:firstLine="567"/>
        <w:rPr/>
      </w:pPr>
      <w:r>
        <w:rPr/>
        <w:t>— </w:t>
      </w:r>
      <w:r>
        <w:rPr/>
        <w:t>Ой, Вэлентайн. Пойдем дальше, лучше не надо.</w:t>
      </w:r>
    </w:p>
    <w:p>
      <w:pPr>
        <w:pStyle w:val="Normal"/>
        <w:bidi w:val="0"/>
        <w:spacing w:before="0" w:after="0"/>
        <w:ind w:left="0" w:right="0" w:firstLine="567"/>
        <w:rPr/>
      </w:pPr>
      <w:r>
        <w:rPr/>
        <w:t>— </w:t>
      </w:r>
      <w:r>
        <w:rPr/>
        <w:t>Тебе понравится. Пора преодолевать твои узколобые провинциальные американские привычки. Ты должен расширять свои горизонты, Эллиот.</w:t>
      </w:r>
    </w:p>
    <w:p>
      <w:pPr>
        <w:pStyle w:val="Normal"/>
        <w:bidi w:val="0"/>
        <w:spacing w:before="0" w:after="0"/>
        <w:ind w:left="0" w:right="0" w:firstLine="567"/>
        <w:rPr/>
      </w:pPr>
      <w:r>
        <w:rPr/>
        <w:t>— </w:t>
      </w:r>
      <w:r>
        <w:rPr/>
        <w:t>Вэлентайн! — Он схватил ее за руку и остановил. — Я не поддаюсь на шантаж. Что сегодня на ужин?</w:t>
      </w:r>
    </w:p>
    <w:p>
      <w:pPr>
        <w:pStyle w:val="Normal"/>
        <w:bidi w:val="0"/>
        <w:spacing w:before="0" w:after="0"/>
        <w:ind w:left="0" w:right="0" w:firstLine="567"/>
        <w:rPr/>
      </w:pPr>
      <w:r>
        <w:rPr/>
        <w:t>Вздрогнув, она остановилась и с неприязнью посмотрела на замусоренную мостовую: апельсиновая кожура, раздавленный красный перец, обрывки газет, хлебные корки. Какой же он типичный американец! Никакого гастрономического воображения, вкусовые рецепторы атрофированы. Она почему-то ощутила прилив теплой непонятой признательности к этому огромному варвару:</w:t>
      </w:r>
    </w:p>
    <w:p>
      <w:pPr>
        <w:pStyle w:val="Normal"/>
        <w:bidi w:val="0"/>
        <w:spacing w:before="0" w:after="0"/>
        <w:ind w:left="0" w:right="0" w:firstLine="567"/>
        <w:rPr/>
      </w:pPr>
      <w:r>
        <w:rPr/>
        <w:t>— </w:t>
      </w:r>
      <w:r>
        <w:rPr/>
        <w:t xml:space="preserve">Извини, если обидела тебя, Эллиот. Я не знала, что ты так проголодался. Если «tete de veau» </w:t>
      </w:r>
      <w:r>
        <w:rPr>
          <w:rStyle w:val="FootnoteAnchor"/>
        </w:rPr>
        <w:footnoteReference w:id="9"/>
      </w:r>
      <w:r>
        <w:rPr/>
        <w:t xml:space="preserve"> слишком непривычно для тебя, можно сделать простой «cote de pork» </w:t>
      </w:r>
      <w:r>
        <w:rPr>
          <w:rStyle w:val="FootnoteAnchor"/>
        </w:rPr>
        <w:footnoteReference w:id="10"/>
      </w:r>
      <w:r>
        <w:rPr/>
        <w:t xml:space="preserve"> по-нормандски, с кальвадосом и густым сливочным соусом, а на гарнир — лук-шалот и яблоки. Как на твой вкус, это не чересчур экзотично, а? — Она знала, что это его любимое блюдо.</w:t>
      </w:r>
    </w:p>
    <w:p>
      <w:pPr>
        <w:pStyle w:val="Normal"/>
        <w:bidi w:val="0"/>
        <w:spacing w:before="0" w:after="0"/>
        <w:ind w:left="0" w:right="0" w:firstLine="567"/>
        <w:rPr/>
      </w:pPr>
      <w:r>
        <w:rPr/>
        <w:t>— </w:t>
      </w:r>
      <w:r>
        <w:rPr/>
        <w:t>Принимаю ваши извинения, — с достоинством произнес Спайдер. И слегка шлепнул ее, но только чтобы дать понять, кто есть кто и что к чему.</w:t>
      </w:r>
    </w:p>
    <w:p>
      <w:pPr>
        <w:pStyle w:val="Normal"/>
        <w:bidi w:val="0"/>
        <w:spacing w:before="0" w:after="0"/>
        <w:ind w:left="0" w:right="0" w:firstLine="567"/>
        <w:rPr/>
      </w:pPr>
      <w:r>
        <w:rPr/>
        <w:t>В следующие две недели Вэлентайн рыскала по городу, исходив его от Гринвич-Виллидж до музея Гуггенгейма. Она бродила по универмагам, по лучшим рынкам, по вестибюлям деловых зданий и, конечно, по улицам, особенно по Мэдисон-авеню, Третьей авеню, Пятьдесят седьмой и Семьдесят девятой улицам Ист-Сайда. Пять вечеров подряд Спайдер водил ее перекусить в закусочные со средними ценами, самые популярные. Она не брала с собой блокнота, только смотрела и запоминала. Она хотела погрузиться в поток чистых впечатлений. Потом она на неделю закрылась в своей комнате с жестоким насморком, болью в ногах и с головой, полной идей. Спустя неделю непрерывной работы Вэлентайн появилась с полной папкой. Спайдер жадно перелистал страницы:</w:t>
      </w:r>
    </w:p>
    <w:p>
      <w:pPr>
        <w:pStyle w:val="Normal"/>
        <w:bidi w:val="0"/>
        <w:spacing w:before="0" w:after="0"/>
        <w:ind w:left="0" w:right="0" w:firstLine="567"/>
        <w:rPr/>
      </w:pPr>
      <w:r>
        <w:rPr/>
        <w:t>— </w:t>
      </w:r>
      <w:r>
        <w:rPr/>
        <w:t>Святая Мария, Матерь Божья!</w:t>
      </w:r>
    </w:p>
    <w:p>
      <w:pPr>
        <w:pStyle w:val="Normal"/>
        <w:bidi w:val="0"/>
        <w:spacing w:before="0" w:after="0"/>
        <w:ind w:left="0" w:right="0" w:firstLine="567"/>
        <w:rPr/>
      </w:pPr>
      <w:r>
        <w:rPr/>
        <w:t>— </w:t>
      </w:r>
      <w:r>
        <w:rPr/>
        <w:t>Я и не знала, что ты католик.</w:t>
      </w:r>
    </w:p>
    <w:p>
      <w:pPr>
        <w:pStyle w:val="Normal"/>
        <w:bidi w:val="0"/>
        <w:spacing w:before="0" w:after="0"/>
        <w:ind w:left="0" w:right="0" w:firstLine="567"/>
        <w:rPr/>
      </w:pPr>
      <w:r>
        <w:rPr/>
        <w:t>— </w:t>
      </w:r>
      <w:r>
        <w:rPr/>
        <w:t>Нет, я просто в полном замешательстве. Это выражение я приберегаю для самых важных событий, например когда «Рэмз» выиграли в дополнительное время.</w:t>
      </w:r>
    </w:p>
    <w:p>
      <w:pPr>
        <w:pStyle w:val="Normal"/>
        <w:bidi w:val="0"/>
        <w:spacing w:before="0" w:after="0"/>
        <w:ind w:left="0" w:right="0" w:firstLine="567"/>
        <w:rPr/>
      </w:pPr>
      <w:r>
        <w:rPr/>
        <w:t>—</w:t>
      </w:r>
      <w:r>
        <w:rPr/>
        <w:t>А?</w:t>
      </w:r>
    </w:p>
    <w:p>
      <w:pPr>
        <w:pStyle w:val="Normal"/>
        <w:bidi w:val="0"/>
        <w:spacing w:before="0" w:after="0"/>
        <w:ind w:left="0" w:right="0" w:firstLine="567"/>
        <w:rPr/>
      </w:pPr>
      <w:r>
        <w:rPr/>
        <w:t>— </w:t>
      </w:r>
      <w:r>
        <w:rPr/>
        <w:t>Не обращай внимания, я когда-нибудь объясню тебе, если часов шесть-семь мне будет нечем заняться. А теперь катитесь отсюда, леди, да поскорее! Твоя работа так хороша, что не знаю, как и с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элентайн снова надела маску бывшей ассистентки месье Бальмэна и отправилась на встречу с ассистентами нескольких модельеров, к которым она еще не обращалась. Первые два просили ее оставить папку, чтобы просмотреть ее. «Кто знает, может быть, для нее найдется место…» Но она была слишком умна: у Бальмэна существовал длинный список людей, которых нельзя было даже на порог пускать, потому что они обладали фотографической памятью, способной запечатлеть целое направление в новой коллекции и воспроизвести все до мельчайших подробностей, прежде чем хоть один покупатель в Париже успеет сделать заказ. Во всяком случае, Вэлентайн подозревала, что ассистенты, с которыми она говорила, могут украсть ее идеи и даже не упомянуть ее имени своему боссу.</w:t>
      </w:r>
    </w:p>
    <w:p>
      <w:pPr>
        <w:pStyle w:val="Normal"/>
        <w:bidi w:val="0"/>
        <w:spacing w:before="0" w:after="0"/>
        <w:ind w:left="0" w:right="0" w:firstLine="567"/>
        <w:rPr/>
      </w:pPr>
      <w:r>
        <w:rPr/>
        <w:t>Третья фирма, куда она пришла, была совсем новой и называлась просто «Уилтон Ассошиэйтс». Дизайнер моделей был в отъезде, но молодая приемщица — о чудо! — оказалась новичком в своей работе. Она предложила Вэлентайн подождать и самой поговорить с мистером Уилтоном.</w:t>
      </w:r>
    </w:p>
    <w:p>
      <w:pPr>
        <w:pStyle w:val="Normal"/>
        <w:bidi w:val="0"/>
        <w:spacing w:before="0" w:after="0"/>
        <w:ind w:left="0" w:right="0" w:firstLine="567"/>
        <w:rPr/>
      </w:pPr>
      <w:r>
        <w:rPr/>
        <w:t>— </w:t>
      </w:r>
      <w:r>
        <w:rPr/>
        <w:t>Он не модельер, милочка, но занимается всеми приемами на работу и увольнениями. По всем вопросам нужно обращаться к нему.</w:t>
      </w:r>
    </w:p>
    <w:p>
      <w:pPr>
        <w:pStyle w:val="Normal"/>
        <w:bidi w:val="0"/>
        <w:spacing w:before="0" w:after="0"/>
        <w:ind w:left="0" w:right="0" w:firstLine="567"/>
        <w:rPr/>
      </w:pPr>
      <w:r>
        <w:rPr/>
        <w:t>Алан Уилтон был впечатляющей личностью. Он одевался безупречно, как Кэри Грант, а стиль его был неуловим. В любом месте Средиземноморья его приняли бы за зажиточного, много путешествующего коренного жителя. В Греции его сочли бы мелким судовладельцем, в Италии — преуспевающим флорентийцем, в Израиле — обеспеченным евреем, но ни в коем случае не коренным израильтянином. Однако в Англии в нем сразу разглядели бы иностранца. Зато в Нью-Йорке он казался воплощением духа города. Его темно-карие глаза были непроницаемы, как у дикой кошки, кожа — оливковой, а прямые черные волосы идеально ухоженны. Ему можно было дать около тридцати пяти, хотя он был на восемь лет старше, с безупречными манерами. Глубокий голос и дикция не содержали никаких указаний на место его рождения или происхождение.</w:t>
      </w:r>
    </w:p>
    <w:p>
      <w:pPr>
        <w:pStyle w:val="Normal"/>
        <w:bidi w:val="0"/>
        <w:spacing w:before="0" w:after="0"/>
        <w:ind w:left="0" w:right="0" w:firstLine="567"/>
        <w:rPr/>
      </w:pPr>
      <w:r>
        <w:rPr/>
        <w:t>Задумчиво посасывая трубку, он внимательно просмотрел эскизы Вэлентайн, изредка кивая.</w:t>
      </w:r>
    </w:p>
    <w:p>
      <w:pPr>
        <w:pStyle w:val="Normal"/>
        <w:bidi w:val="0"/>
        <w:spacing w:before="0" w:after="0"/>
        <w:ind w:left="0" w:right="0" w:firstLine="567"/>
        <w:rPr/>
      </w:pPr>
      <w:r>
        <w:rPr/>
        <w:t>— </w:t>
      </w:r>
      <w:r>
        <w:rPr/>
        <w:t>Почему вы ушли от Бальмэна, мисс О'Нил? — Он первый догадался задать ей этот вопрос.</w:t>
      </w:r>
    </w:p>
    <w:p>
      <w:pPr>
        <w:pStyle w:val="Normal"/>
        <w:bidi w:val="0"/>
        <w:spacing w:before="0" w:after="0"/>
        <w:ind w:left="0" w:right="0" w:firstLine="567"/>
        <w:rPr/>
      </w:pPr>
      <w:r>
        <w:rPr/>
        <w:t>Вэлентайн побледнела — это случалось с ней всегда, когда другие покраснели бы.</w:t>
      </w:r>
    </w:p>
    <w:p>
      <w:pPr>
        <w:pStyle w:val="Normal"/>
        <w:bidi w:val="0"/>
        <w:spacing w:before="0" w:after="0"/>
        <w:ind w:left="0" w:right="0" w:firstLine="567"/>
        <w:rPr/>
      </w:pPr>
      <w:r>
        <w:rPr/>
        <w:t>— </w:t>
      </w:r>
      <w:r>
        <w:rPr/>
        <w:t>Там у меня не было будущего.</w:t>
      </w:r>
    </w:p>
    <w:p>
      <w:pPr>
        <w:pStyle w:val="Normal"/>
        <w:bidi w:val="0"/>
        <w:spacing w:before="0" w:after="0"/>
        <w:ind w:left="0" w:right="0" w:firstLine="567"/>
        <w:rPr/>
      </w:pPr>
      <w:r>
        <w:rPr/>
        <w:t>— </w:t>
      </w:r>
      <w:r>
        <w:rPr/>
        <w:t>Понимаю. А сколько вам лет?</w:t>
      </w:r>
    </w:p>
    <w:p>
      <w:pPr>
        <w:pStyle w:val="Normal"/>
        <w:bidi w:val="0"/>
        <w:spacing w:before="0" w:after="0"/>
        <w:ind w:left="0" w:right="0" w:firstLine="567"/>
        <w:rPr/>
      </w:pPr>
      <w:r>
        <w:rPr/>
        <w:t>— </w:t>
      </w:r>
      <w:r>
        <w:rPr/>
        <w:t>Двадцать шесть, — солгала она.</w:t>
      </w:r>
    </w:p>
    <w:p>
      <w:pPr>
        <w:pStyle w:val="Normal"/>
        <w:bidi w:val="0"/>
        <w:spacing w:before="0" w:after="0"/>
        <w:ind w:left="0" w:right="0" w:firstLine="567"/>
        <w:rPr/>
      </w:pPr>
      <w:r>
        <w:rPr/>
        <w:t>— </w:t>
      </w:r>
      <w:r>
        <w:rPr/>
        <w:t>Двадцать шесть, и уже ассистентка Бальмэна. Гм-м!.. Я бы назвал такое начало весьма многообещающим для вашего возраста. — По тому, как он покусывал полную нижнюю губу, Вэлентайн поняла, что он с первого слова видел ее насквозь.</w:t>
      </w:r>
    </w:p>
    <w:p>
      <w:pPr>
        <w:pStyle w:val="Normal"/>
        <w:bidi w:val="0"/>
        <w:spacing w:before="0" w:after="0"/>
        <w:ind w:left="0" w:right="0" w:firstLine="567"/>
        <w:rPr/>
      </w:pPr>
      <w:r>
        <w:rPr/>
        <w:t>— </w:t>
      </w:r>
      <w:r>
        <w:rPr/>
        <w:t>Мистер Уилтон, вопрос не в том, почему я ушла от Бальмэна, а в том, нравятся ли вам мои модели. — Вэлентайн призвала на помощь все свое ирландское мужество и преувеличенный французский акцент.</w:t>
      </w:r>
    </w:p>
    <w:p>
      <w:pPr>
        <w:pStyle w:val="Normal"/>
        <w:bidi w:val="0"/>
        <w:spacing w:before="0" w:after="0"/>
        <w:ind w:left="0" w:right="0" w:firstLine="567"/>
        <w:rPr/>
      </w:pPr>
      <w:r>
        <w:rPr/>
        <w:t>— </w:t>
      </w:r>
      <w:r>
        <w:rPr/>
        <w:t>Они сенсационны. Идеальны для сегодняшнего сумасшедшего рынка. То, что мне нужно, чтобы заставить женщин снова покупать одежду. Беда в том, что у меня уже есть модельер, а у него есть ассистент, с которым он работает не первый год.</w:t>
      </w:r>
    </w:p>
    <w:p>
      <w:pPr>
        <w:pStyle w:val="Normal"/>
        <w:bidi w:val="0"/>
        <w:spacing w:before="0" w:after="0"/>
        <w:ind w:left="0" w:right="0" w:firstLine="567"/>
        <w:rPr/>
      </w:pPr>
      <w:r>
        <w:rPr/>
        <w:t>— </w:t>
      </w:r>
      <w:r>
        <w:rPr/>
        <w:t>Значит, не повезло.</w:t>
      </w:r>
    </w:p>
    <w:p>
      <w:pPr>
        <w:pStyle w:val="Normal"/>
        <w:bidi w:val="0"/>
        <w:spacing w:before="0" w:after="0"/>
        <w:ind w:left="0" w:right="0" w:firstLine="567"/>
        <w:rPr/>
      </w:pPr>
      <w:r>
        <w:rPr/>
        <w:t>— </w:t>
      </w:r>
      <w:r>
        <w:rPr/>
        <w:t>Но не вам. Ассистенту Серджио придется уйти. Я веду дело не ради того, чтобы люди были счастливы, мисс О'Нил, Я не просто денежный мешок — здесь я принимаю решения. Когда вы сможете приступить?</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Нет, не стоит. Сначала мне нужно здесь кое-что утрясти. Скажем, с утра в следующий понедельник? Кстати, вы умеете ши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Кро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елать образцы?</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Проводить примерк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Строить выкройки?</w:t>
      </w:r>
    </w:p>
    <w:p>
      <w:pPr>
        <w:pStyle w:val="Normal"/>
        <w:bidi w:val="0"/>
        <w:spacing w:before="0" w:after="0"/>
        <w:ind w:left="0" w:right="0" w:firstLine="567"/>
        <w:rPr/>
      </w:pPr>
      <w:r>
        <w:rPr/>
        <w:t>— </w:t>
      </w:r>
      <w:r>
        <w:rPr/>
        <w:t>Это основа.</w:t>
      </w:r>
    </w:p>
    <w:p>
      <w:pPr>
        <w:pStyle w:val="Normal"/>
        <w:bidi w:val="0"/>
        <w:spacing w:before="0" w:after="0"/>
        <w:ind w:left="0" w:right="0" w:firstLine="567"/>
        <w:rPr/>
      </w:pPr>
      <w:r>
        <w:rPr/>
        <w:t>— </w:t>
      </w:r>
      <w:r>
        <w:rPr/>
        <w:t>Заведовать мастерской?</w:t>
      </w:r>
    </w:p>
    <w:p>
      <w:pPr>
        <w:pStyle w:val="Normal"/>
        <w:bidi w:val="0"/>
        <w:spacing w:before="0" w:after="0"/>
        <w:ind w:left="0" w:right="0" w:firstLine="567"/>
        <w:rPr/>
      </w:pPr>
      <w:r>
        <w:rPr/>
        <w:t>— </w:t>
      </w:r>
      <w:r>
        <w:rPr/>
        <w:t>Если понадобится.</w:t>
      </w:r>
    </w:p>
    <w:p>
      <w:pPr>
        <w:pStyle w:val="Normal"/>
        <w:bidi w:val="0"/>
        <w:spacing w:before="0" w:after="0"/>
        <w:ind w:left="0" w:right="0" w:firstLine="567"/>
        <w:rPr/>
      </w:pPr>
      <w:r>
        <w:rPr/>
        <w:t>— </w:t>
      </w:r>
      <w:r>
        <w:rPr/>
        <w:t>Если вы все это умеете, вы могли бы зарабатывать намного больше, чем сто пятьдесят долларов в неделю, которые я вам собираюсь платить.</w:t>
      </w:r>
    </w:p>
    <w:p>
      <w:pPr>
        <w:pStyle w:val="Normal"/>
        <w:bidi w:val="0"/>
        <w:spacing w:before="0" w:after="0"/>
        <w:ind w:left="0" w:right="0" w:firstLine="567"/>
        <w:rPr/>
      </w:pPr>
      <w:r>
        <w:rPr/>
        <w:t>— </w:t>
      </w:r>
      <w:r>
        <w:rPr/>
        <w:t>Я знаю, мистер Уилтон. Но я не просто швея или чертежница выкроек. Я модельер.</w:t>
      </w:r>
    </w:p>
    <w:p>
      <w:pPr>
        <w:pStyle w:val="Normal"/>
        <w:bidi w:val="0"/>
        <w:spacing w:before="0" w:after="0"/>
        <w:ind w:left="0" w:right="0" w:firstLine="567"/>
        <w:rPr/>
      </w:pPr>
      <w:r>
        <w:rPr/>
        <w:t>— </w:t>
      </w:r>
      <w:r>
        <w:rPr/>
        <w:t>Понимаю. — Он смотрел на нее в упор, широкие брови весело и лукаво приподнялись. При ее технических навыках у нее не могло хватать времени на работу в качестве ассистентки Бальмэна, тем более что его ассистентами всегда были мужчины, а не молодые девушки.</w:t>
      </w:r>
    </w:p>
    <w:p>
      <w:pPr>
        <w:pStyle w:val="Normal"/>
        <w:bidi w:val="0"/>
        <w:spacing w:before="0" w:after="0"/>
        <w:ind w:left="0" w:right="0" w:firstLine="567"/>
        <w:rPr/>
      </w:pPr>
      <w:r>
        <w:rPr/>
        <w:t>Вэлентайн собрала папку быстро, насколько позволяло достоинство.</w:t>
      </w:r>
    </w:p>
    <w:p>
      <w:pPr>
        <w:pStyle w:val="Normal"/>
        <w:bidi w:val="0"/>
        <w:spacing w:before="0" w:after="0"/>
        <w:ind w:left="0" w:right="0" w:firstLine="567"/>
        <w:rPr/>
      </w:pPr>
      <w:r>
        <w:rPr/>
        <w:t>— </w:t>
      </w:r>
      <w:r>
        <w:rPr/>
        <w:t>Я буду здесь в понедельник, — пообещала она, покидая просторный кабинет Уилтона с деловым видом человека, привыкшего, что его берут на работу. В ожидании лифта, дрожа от благодарности, она молилась, чтобы мистер Уилтон не вышел вслед за ней и не спросил еще о чем-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зненный опыт совершенно не подготовил Вэлентайн к встрече с Серджио, модельером «Уилтон Ассошиэйтс». Ее знание гомосексуального мира в целом ограничивалось последними неделями хождений по оптовым фирмам. О «голубых» модельерах она знала только то, что они всегда выгоняли ее взашей. У Бальмэна царила атмосфера всепоглощающей, бурлящей женственности. Мужчины-закройщики среднего возраста были, каждый по-своему, не более сексуальны, чем скучные полосатые кошки. И жизнь ее семьи никак не была связана с гомосексуальной стороной Парижа, хотя Вэл, конечно, знала о ее существовании.</w:t>
      </w:r>
    </w:p>
    <w:p>
      <w:pPr>
        <w:pStyle w:val="Normal"/>
        <w:bidi w:val="0"/>
        <w:spacing w:before="0" w:after="0"/>
        <w:ind w:left="0" w:right="0" w:firstLine="567"/>
        <w:rPr/>
      </w:pPr>
      <w:r>
        <w:rPr/>
        <w:t>Она встретилась с Серджио в понедельник утром, придя на работу. Он был не просто «голубым», а лазурной принцессой, царственной, самовлюбленной, капризной. Молодой, с красиво очерченным подбородком и скульптурной шеей. Губы на классически порочном лице обольстительно кривились, длинные каштановые волосы блестели. Он одевался по последнему слову итальянской моды: шелковая рубашка расстегнута до пупа, демонстрируя гладкое загорелое тело, тонкую талию перетягивает пояс с тяжелой пряжкой из чистого золота. На испанской корриде его брюки не показались бы слишком тесными, но на Седьмой авеню они несли вполне определенный смысл.</w:t>
      </w:r>
    </w:p>
    <w:p>
      <w:pPr>
        <w:pStyle w:val="Normal"/>
        <w:bidi w:val="0"/>
        <w:spacing w:before="0" w:after="0"/>
        <w:ind w:left="0" w:right="0" w:firstLine="567"/>
        <w:rPr/>
      </w:pPr>
      <w:r>
        <w:rPr/>
        <w:t>Сейчас Серджио был очень сердитой принцессой: его жестоко и бесцеремонно вытащили из чересчур короткого отпуска, чтобы сообщить, что его верную рабочую лошадку — ассистента заменили на какую-то штучку, которую Алан за время его отсутствия повееил ему на шею. В этом бизнесе никому нельзя доверять! Французская жаба. Ну и подлость!</w:t>
      </w:r>
    </w:p>
    <w:p>
      <w:pPr>
        <w:pStyle w:val="Normal"/>
        <w:bidi w:val="0"/>
        <w:spacing w:before="0" w:after="0"/>
        <w:ind w:left="0" w:right="0" w:firstLine="567"/>
        <w:rPr/>
      </w:pPr>
      <w:r>
        <w:rPr/>
        <w:t>— </w:t>
      </w:r>
      <w:r>
        <w:rPr/>
        <w:t>Прекрати хныкать, Серджио. У девушки есть талант, она тебе пригодится. Если ты собираешься топать ножонками и закатывать истерики, делай это в другом месте. — Алан Уилтон смотрел на Серджио с едва скрываемым презрением.</w:t>
      </w:r>
    </w:p>
    <w:p>
      <w:pPr>
        <w:pStyle w:val="Normal"/>
        <w:bidi w:val="0"/>
        <w:spacing w:before="0" w:after="0"/>
        <w:ind w:left="0" w:right="0" w:firstLine="567"/>
        <w:rPr/>
      </w:pPr>
      <w:r>
        <w:rPr/>
        <w:t>— </w:t>
      </w:r>
      <w:r>
        <w:rPr/>
        <w:t>Ты пожалеешь, Алан!</w:t>
      </w:r>
    </w:p>
    <w:p>
      <w:pPr>
        <w:pStyle w:val="Normal"/>
        <w:bidi w:val="0"/>
        <w:spacing w:before="0" w:after="0"/>
        <w:ind w:left="0" w:right="0" w:firstLine="567"/>
        <w:rPr/>
      </w:pPr>
      <w:r>
        <w:rPr/>
        <w:t>— </w:t>
      </w:r>
      <w:r>
        <w:rPr/>
        <w:t>Ты смеешь угрожать мне, жалкая шлюха? Ты знаешь, кто здесь хозяин, или нет? А? Поэтому уноси свою пару крепких сдобных булочек к себе в студию и принимайся за работу. И если ты собираешься валить свое сучье дерьмо на Вэлентайн… Я бы на твоем месте этого не делал!</w:t>
      </w:r>
    </w:p>
    <w:p>
      <w:pPr>
        <w:pStyle w:val="Normal"/>
        <w:bidi w:val="0"/>
        <w:spacing w:before="0" w:after="0"/>
        <w:ind w:left="0" w:right="0" w:firstLine="567"/>
        <w:rPr/>
      </w:pPr>
      <w:r>
        <w:rPr/>
        <w:t>Серджио ушел, немного успокоенный словами Алана. Иногда ему нравилось, чтобы ему говорили, что делать. Ну, Алан, ну, сукин сын! Будь я проклят, если прямо сейчас пойду на работу, когда член вдруг стал таким твердым, что нужно срочно облегчиться, иначе придется кончить прямо в штаны. Серджио поднялся на два пролета по пожарной лестнице в мужской туалет, известный, наряду еще с несколькими, всей Седьмой авеню. Он быстро огляделся вокруг, убедился, что в коридоре никого нет, и скользнул внутрь. Там толпились мужчины, некоторые лениво переговаривались, другие нервно слонялись из угла в угол, кое-кто просто стоял и курил, но глаза их бегали по сторонам. Серджио узнал крупного закупщика мужской одежды, пуэрториканского грузчика, заместителя управляющего большого универмага, белокурого манекенщика, молодого упаковщика со швейной фабрики. Он не поздоровался ни с кем, как и они с ним. Сердце Серджио отчаянно забилось, он сунул руку в карман, будто за сигаретой, чтобы очертания твердого пениса стали лучше видны под тонкой, туго натянутой тканью. К нему сразу подошел один из мужчин, незнакомец, одетый консервативно, с виду банкир, и протянул зажигалку.</w:t>
      </w:r>
    </w:p>
    <w:p>
      <w:pPr>
        <w:pStyle w:val="Normal"/>
        <w:bidi w:val="0"/>
        <w:spacing w:before="0" w:after="0"/>
        <w:ind w:left="0" w:right="0" w:firstLine="567"/>
        <w:rPr/>
      </w:pPr>
      <w:r>
        <w:rPr/>
        <w:t>— </w:t>
      </w:r>
      <w:r>
        <w:rPr/>
        <w:t>Как вам здесь нравится? — спросил он.</w:t>
      </w:r>
    </w:p>
    <w:p>
      <w:pPr>
        <w:pStyle w:val="Normal"/>
        <w:bidi w:val="0"/>
        <w:spacing w:before="0" w:after="0"/>
        <w:ind w:left="0" w:right="0" w:firstLine="567"/>
        <w:rPr/>
      </w:pPr>
      <w:r>
        <w:rPr/>
        <w:t>— </w:t>
      </w:r>
      <w:r>
        <w:rPr/>
        <w:t>До задницы.</w:t>
      </w:r>
    </w:p>
    <w:p>
      <w:pPr>
        <w:pStyle w:val="Normal"/>
        <w:bidi w:val="0"/>
        <w:spacing w:before="0" w:after="0"/>
        <w:ind w:left="0" w:right="0" w:firstLine="567"/>
        <w:rPr/>
      </w:pPr>
      <w:r>
        <w:rPr/>
        <w:t>— </w:t>
      </w:r>
      <w:r>
        <w:rPr/>
        <w:t>Ну и местечко вы выбрали.</w:t>
      </w:r>
    </w:p>
    <w:p>
      <w:pPr>
        <w:pStyle w:val="Normal"/>
        <w:bidi w:val="0"/>
        <w:spacing w:before="0" w:after="0"/>
        <w:ind w:left="0" w:right="0" w:firstLine="567"/>
        <w:rPr/>
      </w:pPr>
      <w:r>
        <w:rPr/>
        <w:t>— </w:t>
      </w:r>
      <w:r>
        <w:rPr/>
        <w:t>Невозможно иметь все, что пожелаешь. Ну что, хочешь пососать?</w:t>
      </w:r>
    </w:p>
    <w:p>
      <w:pPr>
        <w:pStyle w:val="Normal"/>
        <w:bidi w:val="0"/>
        <w:spacing w:before="0" w:after="0"/>
        <w:ind w:left="0" w:right="0" w:firstLine="567"/>
        <w:rPr/>
      </w:pPr>
      <w:r>
        <w:rPr/>
        <w:t>— </w:t>
      </w:r>
      <w:r>
        <w:rPr/>
        <w:t>Откуда ты знаешь? — Губы незнакомца приоткрылись от похоти.</w:t>
      </w:r>
    </w:p>
    <w:p>
      <w:pPr>
        <w:pStyle w:val="Normal"/>
        <w:bidi w:val="0"/>
        <w:spacing w:before="0" w:after="0"/>
        <w:ind w:left="0" w:right="0" w:firstLine="567"/>
        <w:rPr/>
      </w:pPr>
      <w:r>
        <w:rPr/>
        <w:t>— </w:t>
      </w:r>
      <w:r>
        <w:rPr/>
        <w:t>Я экстрасенс. Зайди вон в ту кабинку, третью с конца — там как раз нужная высота.</w:t>
      </w:r>
    </w:p>
    <w:p>
      <w:pPr>
        <w:pStyle w:val="Normal"/>
        <w:bidi w:val="0"/>
        <w:spacing w:before="0" w:after="0"/>
        <w:ind w:left="0" w:right="0" w:firstLine="567"/>
        <w:rPr/>
      </w:pPr>
      <w:r>
        <w:rPr/>
        <w:t>Незнакомец сразу повиновался и заперся внутри. Серджио неторопливо подошел к кабинке, в дверце было просверлено аккуратное отверстие сантиметров десять в диаметре, обитое для удобства ободком из пенистой резины. Двери других кабинок были устроены так же, отличаясь только высотой «дыр блаженства» над полом. Серджио подошел поближе к двери, повернулся спиной к комнате, полной мужчин, расстегнул ширинку и просунул твердый пенис в дыру. Мужчина внутри, встав на колени, с приглушенным стоном наслаждения взял член Серджио в рот. Он вытащил из твидовых брюк свой наполовину затвердевший пенис и, обхватив одной рукой и страстно посасывая член Серджио, другой рукой сильно и безжалостно теребил свой. Серджио стоял совершенно неподвижно, свесив руки по бокам, закрыв глаза, целиком отдавшись восхитительным подергивающим, тянущим ощущениям по ту сторону двери. Он смутно сознавал, что разочарует парня. Он был настолько готов после брани Алана, что меньше чем через минуту кончил несколькими отчаянными, принесшими облегчение толчками. Незнакомец в кабинке едва начал всерьез работать над членом Серджио, как его рот наполнился спермой. Он яростно сглотнул ее, стараясь как можно дольше не выпускать изо рта дергавшийся член. Но, кончив, Серджио бесцеремонно отодвинулся от «дыры блаженства», застегнул «молнию» и привычной походкой вышел за дверь. Незнакомец, чертыхаясь и еле переводя дух, осторожно спрятал раздувшийся, багровый, ноющий член в штаны и вышел из кабинки. Нужно снова попытать счастья — он не мог смириться с такой неудачей, не за тем он ехал сюда из самого Дарь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элентайн была бы рада не вставать у Серджио поперек дороги. Он не проявлял к ней открытой злобы, чему она по крайней мере могла бы противостоять, но от исходившего от него откровенного презрения, казалось, даже воздух между ними густел. Однако работа постоянно сталкивала их, часто они склонялись над одним и тем же куском ткани или бумаги. Им все время приходилось советоваться друг с другом то по одному, то по другому вопросу. Она признавала, что вкус у него есть, особенно в том направлении, в котором специализировалась фирма: женские спортивные костюмы из тонкой шерсти, кашемира, кожи, льна и натурального шелка. Хотя «Уилтон Ассошиэйтс» существовала всего полгода, ее щедро финансировал Алан Уилтон, бывший когда-то партнером в огромном швейном предприятии. Из слухов, ходивших среди сотрудников, Вэлентайн постепенно узнала, что Уилтон продал свою партнерскую долю, когда развелся с женой, дочерью крупнейшего основателя фирмы. Подробностей о его прошлом никто не знал, потому что всех, подобно Вэлентайн, наняли недавно. Исключением был Серджио. Он работал с Уилтоном на предыдущем предприятии и ушел оттуда вместе с ним.</w:t>
      </w:r>
    </w:p>
    <w:p>
      <w:pPr>
        <w:pStyle w:val="Normal"/>
        <w:bidi w:val="0"/>
        <w:spacing w:before="0" w:after="0"/>
        <w:ind w:left="0" w:right="0" w:firstLine="567"/>
        <w:rPr/>
      </w:pPr>
      <w:r>
        <w:rPr/>
        <w:t>Серджио был занят подготовкой летней коллекции «Уилтон Ассошиэйтс», но не настолько поглощен собственными моделями, чтобы не найти времени воплотить множество идей Вэлентайн в свои эскизы. Часто он просто копировал ее рисунки, даже не заботясь о том, чтобы хоть чуть-чуть изменить их.</w:t>
      </w:r>
    </w:p>
    <w:p>
      <w:pPr>
        <w:pStyle w:val="Normal"/>
        <w:bidi w:val="0"/>
        <w:spacing w:before="0" w:after="0"/>
        <w:ind w:left="0" w:right="0" w:firstLine="567"/>
        <w:rPr/>
      </w:pPr>
      <w:r>
        <w:rPr/>
        <w:t>Однажды днем, месяца через два после приема Вэлентайн на работу, Алан Уилтон пригласил ее к себе в кабинет:</w:t>
      </w:r>
    </w:p>
    <w:p>
      <w:pPr>
        <w:pStyle w:val="Normal"/>
        <w:bidi w:val="0"/>
        <w:spacing w:before="0" w:after="0"/>
        <w:ind w:left="0" w:right="0" w:firstLine="567"/>
        <w:rPr/>
      </w:pPr>
      <w:r>
        <w:rPr/>
        <w:t>— </w:t>
      </w:r>
      <w:r>
        <w:rPr/>
        <w:t>Вы не спрашивали об этом, Вэлентайн, но я хочу, чтобы вы знали: по-моему, вы многое добавили к стилю нашей коллекции.</w:t>
      </w:r>
    </w:p>
    <w:p>
      <w:pPr>
        <w:pStyle w:val="Normal"/>
        <w:bidi w:val="0"/>
        <w:spacing w:before="0" w:after="0"/>
        <w:ind w:left="0" w:right="0" w:firstLine="567"/>
        <w:rPr/>
      </w:pPr>
      <w:r>
        <w:rPr/>
        <w:t>— </w:t>
      </w:r>
      <w:r>
        <w:rPr/>
        <w:t>О, благодарю вас! Это Серджио…</w:t>
      </w:r>
    </w:p>
    <w:p>
      <w:pPr>
        <w:pStyle w:val="Normal"/>
        <w:bidi w:val="0"/>
        <w:spacing w:before="0" w:after="0"/>
        <w:ind w:left="0" w:right="0" w:firstLine="567"/>
        <w:rPr/>
      </w:pPr>
      <w:r>
        <w:rPr/>
        <w:t>— </w:t>
      </w:r>
      <w:r>
        <w:rPr/>
        <w:t>Серджио не отличается благодарностью — он ничего не сказал. Просто у меня хорошая память. — Кошачьи глаза не мигая смотрели на нее. — Вы не поужинаете со мной в пятницу? Мне бы очень этого хотелось. Или у вас другие планы на выходные?</w:t>
      </w:r>
    </w:p>
    <w:p>
      <w:pPr>
        <w:pStyle w:val="Normal"/>
        <w:bidi w:val="0"/>
        <w:spacing w:before="0" w:after="0"/>
        <w:ind w:left="0" w:right="0" w:firstLine="567"/>
        <w:rPr/>
      </w:pPr>
      <w:r>
        <w:rPr/>
        <w:t>У Вэлентайн душа ушла в пятки. До этой минуты, довольно часто наведываясь в студию, Алан обращался с ней формально-вежливо. Она побаивалась его, хотя не призналась бы в этом никому, даже Эллиоту.</w:t>
      </w:r>
    </w:p>
    <w:p>
      <w:pPr>
        <w:pStyle w:val="Normal"/>
        <w:bidi w:val="0"/>
        <w:spacing w:before="0" w:after="0"/>
        <w:ind w:left="0" w:right="0" w:firstLine="567"/>
        <w:rPr/>
      </w:pPr>
      <w:r>
        <w:rPr/>
        <w:t>— </w:t>
      </w:r>
      <w:r>
        <w:rPr/>
        <w:t>Нет! То есть… я никуда не иду в выходные… я с удовольствием поужинаю. — Она страшно смутилась.</w:t>
      </w:r>
    </w:p>
    <w:p>
      <w:pPr>
        <w:pStyle w:val="Normal"/>
        <w:bidi w:val="0"/>
        <w:spacing w:before="0" w:after="0"/>
        <w:ind w:left="0" w:right="0" w:firstLine="567"/>
        <w:rPr/>
      </w:pPr>
      <w:r>
        <w:rPr/>
        <w:t>— </w:t>
      </w:r>
      <w:r>
        <w:rPr/>
        <w:t>Прекрасно. Я заеду за вами?</w:t>
      </w:r>
    </w:p>
    <w:p>
      <w:pPr>
        <w:pStyle w:val="Normal"/>
        <w:bidi w:val="0"/>
        <w:spacing w:before="0" w:after="0"/>
        <w:ind w:left="0" w:right="0" w:firstLine="567"/>
        <w:rPr/>
      </w:pPr>
      <w:r>
        <w:rPr/>
        <w:t>Вэлентайн представила, как этот изысканно одетый мужчина преодолевает шесть пролетов лестницы, добираясь к ней на чердак при свете сорокаваттной лампочки.</w:t>
      </w:r>
    </w:p>
    <w:p>
      <w:pPr>
        <w:pStyle w:val="Normal"/>
        <w:bidi w:val="0"/>
        <w:spacing w:before="0" w:after="0"/>
        <w:ind w:left="0" w:right="0" w:firstLine="567"/>
        <w:rPr/>
      </w:pPr>
      <w:r>
        <w:rPr/>
        <w:t>— </w:t>
      </w:r>
      <w:r>
        <w:rPr/>
        <w:t>Лучше не надо. («Идиотка, — сказала она себе, — это глупо».) Я хочу сказать… транспорт… в пятницу вечером. Почему бы нам просто не встретиться где-нибудь? — «Какой транспорт, — подумала она, полураздавленная. — В пятницу вечером весь транспорт уезжает из города».</w:t>
      </w:r>
    </w:p>
    <w:p>
      <w:pPr>
        <w:pStyle w:val="Normal"/>
        <w:bidi w:val="0"/>
        <w:spacing w:before="0" w:after="0"/>
        <w:ind w:left="0" w:right="0" w:firstLine="567"/>
        <w:rPr/>
      </w:pPr>
      <w:r>
        <w:rPr/>
        <w:t>— </w:t>
      </w:r>
      <w:r>
        <w:rPr/>
        <w:t>Как скажете. Сначала заходите ко мне, выпьем, а потом отправимся в «Лютецию». Скажете мне, какова она в сравнении с «Ля Тур д'Аржан». — Он взглянул на ее белый рабочий халат. — У вас появится возможность надеть одно из платьев от Бальмэна. Поболтаем о старом добром Пьере. Я не ужинал с ним уже года три.</w:t>
      </w:r>
    </w:p>
    <w:p>
      <w:pPr>
        <w:pStyle w:val="Normal"/>
        <w:bidi w:val="0"/>
        <w:spacing w:before="0" w:after="0"/>
        <w:ind w:left="0" w:right="0" w:firstLine="567"/>
        <w:rPr/>
      </w:pPr>
      <w:r>
        <w:rPr/>
        <w:t>— </w:t>
      </w:r>
      <w:r>
        <w:rPr/>
        <w:t>Думаю, я нужна Серджио, — торопливо ответила она.</w:t>
      </w:r>
    </w:p>
    <w:p>
      <w:pPr>
        <w:pStyle w:val="Normal"/>
        <w:bidi w:val="0"/>
        <w:spacing w:before="0" w:after="0"/>
        <w:ind w:left="0" w:right="0" w:firstLine="567"/>
        <w:rPr/>
      </w:pPr>
      <w:r>
        <w:rPr/>
        <w:t>— </w:t>
      </w:r>
      <w:r>
        <w:rPr/>
        <w:t>Конечно, без сомнения. Скажем, в восемь часов? Я живу на восточной стороне Шестидесятых улиц, вот мой адрес. Это старинная городская квартира. Просто позвоните, и я вам открою. Первая дверь прямо.</w:t>
      </w:r>
    </w:p>
    <w:p>
      <w:pPr>
        <w:pStyle w:val="Normal"/>
        <w:bidi w:val="0"/>
        <w:spacing w:before="0" w:after="0"/>
        <w:ind w:left="0" w:right="0" w:firstLine="567"/>
        <w:rPr/>
      </w:pPr>
      <w:r>
        <w:rPr/>
        <w:t>— </w:t>
      </w:r>
      <w:r>
        <w:rPr/>
        <w:t>Да. Хорошо… тогда до пятницы… — Она выскочила из кабинета, слишком поздно сообразив, что до пятницы она по работе увидится с Уилтоном раз десять.</w:t>
      </w:r>
    </w:p>
    <w:p>
      <w:pPr>
        <w:pStyle w:val="Normal"/>
        <w:bidi w:val="0"/>
        <w:spacing w:before="0" w:after="0"/>
        <w:ind w:left="0" w:right="0" w:firstLine="567"/>
        <w:rPr/>
      </w:pPr>
      <w:r>
        <w:rPr/>
        <w:t>Вэлентайн стояла в дверях квартиры Алана Уилтона, одетая в короткое платье из мягкого шифона с подобранным в тон двубортным жакетом, отделанным черными атласными лентами. Все было сшито ею самой по собственной модели. Такого платья не устыдился бы и сам Бальмэн. Она ожидала, что квартира Уилтона будет обставлена в том же стило, что и кабинет, воплощавший в себе все стандарты типичного кабинета руководителя: стены, обитые серой фланелью, черно-белый ковер с геометрическим узором от Дэвида Хикса, мебель из полированной стали и стекла — кабинет сурово-мужественный и строго деловой, как и его хозяин.</w:t>
      </w:r>
    </w:p>
    <w:p>
      <w:pPr>
        <w:pStyle w:val="Normal"/>
        <w:bidi w:val="0"/>
        <w:spacing w:before="0" w:after="0"/>
        <w:ind w:left="0" w:right="0" w:firstLine="567"/>
        <w:rPr/>
      </w:pPr>
      <w:r>
        <w:rPr/>
        <w:t>Но Уилтон, открыв дверь на звонок, провел ее в двухэтажную квартиру, где фантазия и изысканный дизайн, соединившись, приводили в смущение своей роскошью. На изысканных персидских коврах размещалась коллекция редчайшей мебели Арт-Деко, по обе стороны греческой статуи — обнаженного торса Александра Македонского — стояли китайские стулья восемнадцатого века, замысловатые камбоджийские драконы охраняли поставленный стоймя саркофаг Птолемея. Цветовая гамма была темной, богатой: цвета крепких вин, бронзы, черный блестящий лак, терракота. Повсюду были расставлены зеркала, не меньше места занимали книги, старинные китайские портьеры, фотографии в рамках, небольшие кубистские рисунки, две картины Брака, один Пикассо, несколько Леже. Диваны из кожи и бархата были прикрыты меховыми накидками, на них лежали подушки из золотого и серебряного ламе. На каждом столике стояли удивительные композиции из ваз и статуэток — стекло работы Лалика и Галле — китайской керамики, ассирийских каменных фигурок, гибких металлических рыбок. Квартира носила отпечаток личности хозяина, настолько яркий, что Вэлентайн подумалось: если бы у нее было время всмотреться и поразмыслить, она бы до конца поняла человека, создавшего этот интерьер, но в то же время в этом жилье было столько удивительных контрастов и двусмысленных сопоставлений, что обстановка вполне могла служить и камуфляжем.</w:t>
      </w:r>
    </w:p>
    <w:p>
      <w:pPr>
        <w:pStyle w:val="Normal"/>
        <w:bidi w:val="0"/>
        <w:spacing w:before="0" w:after="0"/>
        <w:ind w:left="0" w:right="0" w:firstLine="567"/>
        <w:rPr/>
      </w:pPr>
      <w:r>
        <w:rPr/>
        <w:t>Вэлентайн онемела. Квартира оказалась настолько совершенным творением, что она не ощущала ничего, кроме изумления. Уилтон ждал, упиваясь реакцией гостьи.</w:t>
      </w:r>
    </w:p>
    <w:p>
      <w:pPr>
        <w:pStyle w:val="Normal"/>
        <w:bidi w:val="0"/>
        <w:spacing w:before="0" w:after="0"/>
        <w:ind w:left="0" w:right="0" w:firstLine="567"/>
        <w:rPr/>
      </w:pPr>
      <w:r>
        <w:rPr/>
        <w:t>— </w:t>
      </w:r>
      <w:r>
        <w:rPr/>
        <w:t>Я вижу, — наконец сказала она, — вы не исповедуете принцип «многое в малом».</w:t>
      </w:r>
    </w:p>
    <w:p>
      <w:pPr>
        <w:pStyle w:val="Normal"/>
        <w:bidi w:val="0"/>
        <w:spacing w:before="0" w:after="0"/>
        <w:ind w:left="0" w:right="0" w:firstLine="567"/>
        <w:rPr/>
      </w:pPr>
      <w:r>
        <w:rPr/>
        <w:t>Он впервые улыбнулся ей совершенно открыто.</w:t>
      </w:r>
    </w:p>
    <w:p>
      <w:pPr>
        <w:pStyle w:val="Normal"/>
        <w:bidi w:val="0"/>
        <w:spacing w:before="0" w:after="0"/>
        <w:ind w:left="0" w:right="0" w:firstLine="567"/>
        <w:rPr/>
      </w:pPr>
      <w:r>
        <w:rPr/>
        <w:t>— </w:t>
      </w:r>
      <w:r>
        <w:rPr/>
        <w:t>Я всегда считал, что старик Корбюзье был излишне догматичен в этом вопросе, — ответил он и повел ее на экскурсию по двум этажам и небольшому аккуратному садику, откровенно гордясь своими сокровищами. С той минуты, как он открыл ей дверь, Вэлентайн перестала бояться его. Дома он казался совсем другим человеком. Он больше не поминал «старого доброго Пьера», и она почему-то почувствовала, что он не собирается дальше дразнить ее.</w:t>
      </w:r>
    </w:p>
    <w:p>
      <w:pPr>
        <w:pStyle w:val="Normal"/>
        <w:bidi w:val="0"/>
        <w:spacing w:before="0" w:after="0"/>
        <w:ind w:left="0" w:right="0" w:firstLine="567"/>
        <w:rPr/>
      </w:pPr>
      <w:r>
        <w:rPr/>
        <w:t>Вэлентайн была ошеломлена, когда он предложил поужинать в «Лютеции». Прожив в Нью-Йорке всего три или четыре месяца, она уже знала, что этот ресторан считается самым дорогим в городе и славится своей кухней. Она ожидала увидеть великолепие, о котором читала во французских журналах, описывавших блеск «Максима» или «Лассерра». Вместо этого она попала в уютный узкий зал с небольшим баром, отделанный красно-коричневым песчаником. По открытой крутой винтовой лестнице они поднялись в кремово-розовый зал, освещенный только свечами, окна выходили в садик с розами, где тоже были расставлены столики. В обстановке зала не было ни тени нарочитости, показной пышности, хотя тяжелые скатерти и салфетки из розового льна, свежие розы в похожих на бутоны вазах, тонкий хрусталь и приборы столового серебра дышали роскошью и комфортом. Даже официанты в длинных белых фартуках казались хранителями и защитниками и не источали упрямую напыщенность, с которой боялась столкнуться Вэлентайн. Потягивая «Лийе» со льдом из изящного круглого бокала на длинной тонкой ножке, она изучала меню, где, к ее удивлению, не были проставлены цены. Позже она узнала, что цены указываются только в меню для того, кто пригласил; таким деликатным образом гостей избавляли от угрызений совести из-за стоимости обеда. Пусть морщится пригласивший, а если он не может не морщиться, пусть сидит дома.</w:t>
      </w:r>
    </w:p>
    <w:p>
      <w:pPr>
        <w:pStyle w:val="Normal"/>
        <w:bidi w:val="0"/>
        <w:spacing w:before="0" w:after="0"/>
        <w:ind w:left="0" w:right="0" w:firstLine="567"/>
        <w:rPr/>
      </w:pPr>
      <w:r>
        <w:rPr/>
        <w:t>Хотя в квартире Уилтона странная робость Вэлентайн немного рассеялась, поскольку предметы его коллекции представляли безопасную тему для разговора, сейчас, когда заказ был сделан, она вдруг задумалась: о чем же они собираются говорить за обедом? Словно уловив вновь нахлынувшую на нее неловкость, Уилтон начал рассказывать ей об истории ресторана. Он ходил сюда с самого открытия.</w:t>
      </w:r>
    </w:p>
    <w:p>
      <w:pPr>
        <w:pStyle w:val="Normal"/>
        <w:bidi w:val="0"/>
        <w:spacing w:before="0" w:after="0"/>
        <w:ind w:left="0" w:right="0" w:firstLine="567"/>
        <w:rPr/>
      </w:pPr>
      <w:r>
        <w:rPr/>
        <w:t>— </w:t>
      </w:r>
      <w:r>
        <w:rPr/>
        <w:t>Я с первого дня понял, что дело пойдет на лад, — говорил он, — но окончательно уверился в этом, когда услышал, как владелец, Андрэ Сюрмен, отказался подать постоянному посетителю чай со льдом к обеду, хотя тот клялся, что, если ему не дадут чай со льдом, ноги его больше не будет в этом заведении.</w:t>
      </w:r>
    </w:p>
    <w:p>
      <w:pPr>
        <w:pStyle w:val="Normal"/>
        <w:bidi w:val="0"/>
        <w:spacing w:before="0" w:after="0"/>
        <w:ind w:left="0" w:right="0" w:firstLine="567"/>
        <w:rPr/>
      </w:pPr>
      <w:r>
        <w:rPr/>
        <w:t>— </w:t>
      </w:r>
      <w:r>
        <w:rPr/>
        <w:t>Не понимаю, — смущенно призналась Вэлентайн.</w:t>
      </w:r>
    </w:p>
    <w:p>
      <w:pPr>
        <w:pStyle w:val="Normal"/>
        <w:bidi w:val="0"/>
        <w:spacing w:before="0" w:after="0"/>
        <w:ind w:left="0" w:right="0" w:firstLine="567"/>
        <w:rPr/>
      </w:pPr>
      <w:r>
        <w:rPr/>
        <w:t>— </w:t>
      </w:r>
      <w:r>
        <w:rPr/>
        <w:t>Конечно, ресторан от этого не разорится, но в этом весь Андрэ, вдохновленный идеей поддержания высочайших стандартов французской кухни. Он предпочел скорее потерять выгодного клиента, чем сделать то, что считал осквернением великолепной трапезы. С такой выдержкой — он был немного сумасшедшим — разве он мог прогореть? Но тот человек и вправду больше не пришел.</w:t>
      </w:r>
    </w:p>
    <w:p>
      <w:pPr>
        <w:pStyle w:val="Normal"/>
        <w:bidi w:val="0"/>
        <w:spacing w:before="0" w:after="0"/>
        <w:ind w:left="0" w:right="0" w:firstLine="567"/>
        <w:rPr/>
      </w:pPr>
      <w:r>
        <w:rPr/>
        <w:t>Вэлентайн почувствовала, что ее обычная уверенность в себе возвращается. Она тоже никому не позволила бы распивать здесь чай со льдом, особенно под жареную утку с отварными белыми персиками, которую им под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ан Уилтон ощутил, как внутри него оживают какие-то силы, дремавшие много лет. Это дитя просто околдовывает. Он догадывался, что так и будет. Такая молодая, такая невинная, несмотря на важничанье, и такая удивительно неиспорченная, несмотря на красоту. Какое покойное и трогательное ощущение — едва приоткрыть ей высший свет. А как она умеет подчеркнуть свой тип: тоненькая, как мальчик, с крошечной грудью, коротко стриженная кудрявая шапка невообразимо рыжих волос над строгой простотой черного шифона — очень удачное сочет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последних пяти недель Вэлентайн ужинала с Аланом Уилтоном раз четырнадцать. Он познакомил ее с шумной атмосферой бистро, царившей в «Ле Во д'Ор»; показал приглушенный, вывернутый наизнанку шик плохо освещенного «Пирл», где возбуждение возникало не от китайской кухни, которую мало кто недооценивал, а от ощущения принадлежности к привилегированной элите, сделавшей это кафе постоянным местом своих встреч; помог погрузиться в особенный шарм «Пэтси», непритязательного, но дорогого Итальянского ресторана в Вест-Сайде, где укоренившиеся политики от демократов и лица, чьи методы ведения дел не вызывали интереса у следствия, вкушали лучшую итальянскую еду за пределами Милана. Но чаще всего они ужинали в «Лютеции», иногда внизу, в большом обеденном зале, где обстановка была менее официальной, иногда снаружи, в саду, под навесами, где высокие фонари излучали тепло в прохладную ночь, а иногда в том же зале, где они сидели в первый раз. Постепенно Вэлентайн узнавала Уилтона. Этот человек имел обыкновение сообщать о себе малую толику информации в самые неожиданные моменты и в то же время ухитрялся без слов дать понять, что наводящие вопросы не только не приветствуются, но и вообще нежелательны. У него было два сына-подростка, он развелся пять лет назад после двенадцатилетнего брака, его жена вновь вышла замуж и жила счастливо в Локаст-Вэлли.</w:t>
      </w:r>
    </w:p>
    <w:p>
      <w:pPr>
        <w:pStyle w:val="Normal"/>
        <w:bidi w:val="0"/>
        <w:spacing w:before="0" w:after="0"/>
        <w:ind w:left="0" w:right="0" w:firstLine="567"/>
        <w:rPr/>
      </w:pPr>
      <w:r>
        <w:rPr/>
        <w:t>Он никогда не говорил с Вэлентайн о делах. Больше всего его интересовала сама Вэл, ее прошлое, которое она постепенно открывала ему во всех подробностях. Для нее наступило облегчение, когда она перестала выдавать себя не за ту, кто она есть. Теперь, в действительности став помощницей модельера, она могла поведать ему о годах работы у Бальмэна. Однако Вэл не чувствовала себя с Уилтоном так же свободно и непринужденно, как с Эллиотом. Хотя она уже научилась быть естественной с ним, его идеальные манеры сковывали ее порывистую искренность.</w:t>
      </w:r>
    </w:p>
    <w:p>
      <w:pPr>
        <w:pStyle w:val="Normal"/>
        <w:bidi w:val="0"/>
        <w:spacing w:before="0" w:after="0"/>
        <w:ind w:left="0" w:right="0" w:firstLine="567"/>
        <w:rPr/>
      </w:pPr>
      <w:r>
        <w:rPr/>
        <w:t>Их отношения без конца ставили ее в тупик. Все на фирме знали, что они встречаются, так как он просил секретаршу заказывать для них места в ресторане. Вэлентайн ухитрялась избегать коварных вопросов своей подруги — секретарши из приемной, и других женщин, занимавших более высокое положение в мастерской. Ей казалось, она хорошо понимает Серджио. Чем чаще она виделась с Аланом, тем сильнее росла холодная злоба Серджио. Вполне естественно, если учесть, что она — потенциальный претендент на его место, имеющий нечестное преимущество за счет личных отношений с начальником.</w:t>
      </w:r>
    </w:p>
    <w:p>
      <w:pPr>
        <w:pStyle w:val="Normal"/>
        <w:bidi w:val="0"/>
        <w:spacing w:before="0" w:after="0"/>
        <w:ind w:left="0" w:right="0" w:firstLine="567"/>
        <w:rPr/>
      </w:pPr>
      <w:r>
        <w:rPr/>
        <w:t>Но что это за отношения? В этом-то и заключалась вся соль вопроса. Их вечера проходили всегда одинаково. Она заходила за Аланом, они выпивали, потом шли перекусить, погуляв немного, снова выпивали по одному-два бренди в баре, а затем он отвозил ее домой на такси, всегда настаивая на том, чтобы проводить до самой двери. Он неизменно желал ей доброй ночи, целовал на французский манер в обе щеки, но никогда не входил, хотя начиная с четвертого вечера Вэлентайн неизменно приглашала его зайти.</w:t>
      </w:r>
    </w:p>
    <w:p>
      <w:pPr>
        <w:pStyle w:val="Normal"/>
        <w:bidi w:val="0"/>
        <w:spacing w:before="0" w:after="0"/>
        <w:ind w:left="0" w:right="0" w:firstLine="567"/>
        <w:rPr/>
      </w:pPr>
      <w:r>
        <w:rPr/>
        <w:t>В Уилтоне было и неуловимое очарование, и бездна обаяния. За Вэлентайн еще никогда не ухаживал мужчина, которого она принимала бы всерьез, и она все больше и больше поддавалась его чарам. Он был первым мужчиной на свете, с которым она познакомилась сама, но у нее не было точки отсчета и не с чем было сравнивать его безупречное поведение. Однако после четырнадцати совместных ужинов ей показалось, что уже можно ожидать чего-то большего, чем обычный поцелуй, которым французы одаривают друг друга при встрече на прогулках! Все чаще и чаще она ловила себя на том, что смотрит на его полные губы и пытается представить, что же она ощутит, когда они прикоснутся к ее губам, но, поймав себя на этом, она опускала глаза. Иногда она примечала в выражении его лица что-то похожее на боль и спешила развлечь его анекдотом о безумных темпах работы у Бальмэна. Она боялась, сама не зная почему, тех слов, которые он, казалось, собирается произнести. Да, но почему он тянет? Может быть, он чего-то ждет от нее? Какого-то знака, слова? Может быть, он думает, что слишком стар для нее? Или она не его тип? Нет, это просто невозможно, решила она. Ни один человек не потратит много сотен долларов, чтобы подкармливать женщину не своего типа, так подсказывал ей здравый смысл, тут она никогда не ошибалась. Может быть, дело в том, что она не умеет как следует кокетничать, может быть, он глубоко внутри ужасно робок, может быть, когда-то женщины так больно ранили его, что он не хочет больше связываться с ними, а может…</w:t>
      </w:r>
    </w:p>
    <w:p>
      <w:pPr>
        <w:pStyle w:val="Normal"/>
        <w:bidi w:val="0"/>
        <w:spacing w:before="0" w:after="0"/>
        <w:ind w:left="0" w:right="0" w:firstLine="567"/>
        <w:rPr/>
      </w:pPr>
      <w:r>
        <w:rPr/>
        <w:t>Вэлентайн была противна сама себе. К чему все эти притворные раздумья и сомнения, если ей хочется знать лишь одно: когда она ляжет в постель с Аланом Уилтоном? Миновал ее двадцать второй день рождения, а она все еще такая нетронутая девственница, что будь она истовой католичкой, то имела бы право подходить к исповеди не краснея. Даже этот болван Эллиот ни разу не пытался…</w:t>
      </w:r>
    </w:p>
    <w:p>
      <w:pPr>
        <w:pStyle w:val="Normal"/>
        <w:bidi w:val="0"/>
        <w:spacing w:before="0" w:after="0"/>
        <w:ind w:left="0" w:right="0" w:firstLine="567"/>
        <w:rPr/>
      </w:pPr>
      <w:r>
        <w:rPr/>
        <w:t>Она с горечью вспомнила свой недавний разговор с манекенщицей, которая зашла к Уилтону, чтобы примерить кое-что из новой коллекции для ближайшего показа мод. У этого взбалмошного создания оказался квакающий лондонский акцент кокни, не менее заметный, чем ее тазовые кости.</w:t>
      </w:r>
    </w:p>
    <w:p>
      <w:pPr>
        <w:pStyle w:val="Normal"/>
        <w:bidi w:val="0"/>
        <w:spacing w:before="0" w:after="0"/>
        <w:ind w:left="0" w:right="0" w:firstLine="567"/>
        <w:rPr/>
      </w:pPr>
      <w:r>
        <w:rPr/>
        <w:t>— </w:t>
      </w:r>
      <w:r>
        <w:rPr/>
        <w:t>Вы говорите, что этот бабник Спайдер ваш сосед? Вам невероятно повезло!</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Вы знаете, в Англии это считается вульгарным, но в Нью-Йорке звучит очень благородно. Интересно, почему?</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О вашем выражении «прощу прощения».</w:t>
      </w:r>
    </w:p>
    <w:p>
      <w:pPr>
        <w:pStyle w:val="Normal"/>
        <w:bidi w:val="0"/>
        <w:spacing w:before="0" w:after="0"/>
        <w:ind w:left="0" w:right="0" w:firstLine="567"/>
        <w:rPr/>
      </w:pPr>
      <w:r>
        <w:rPr/>
        <w:t>— </w:t>
      </w:r>
      <w:r>
        <w:rPr/>
        <w:t>Простите мою рассеянность, — отозвалась Вэлентайн, — что именно вы хотели сказать об Эллиоте?</w:t>
      </w:r>
    </w:p>
    <w:p>
      <w:pPr>
        <w:pStyle w:val="Normal"/>
        <w:bidi w:val="0"/>
        <w:spacing w:before="0" w:after="0"/>
        <w:ind w:left="0" w:right="0" w:firstLine="567"/>
        <w:rPr/>
      </w:pPr>
      <w:r>
        <w:rPr/>
        <w:t>— </w:t>
      </w:r>
      <w:r>
        <w:rPr/>
        <w:t>Он дьявольски знаменитый жеребец. Вы понимаете слово «жеребец», Вэлентайн? Не вдаваясь в детали, Спайдер трахает без долгих раздумий и часто. Наш Спайдер всегда готов, он специализируется на самых очаровательных красотках. Я сама никогда не пробовала с ним, мне не повезло, но слышала, что он фантастически хорош.</w:t>
      </w:r>
    </w:p>
    <w:p>
      <w:pPr>
        <w:pStyle w:val="Normal"/>
        <w:bidi w:val="0"/>
        <w:spacing w:before="0" w:after="0"/>
        <w:ind w:left="0" w:right="0" w:firstLine="567"/>
        <w:rPr/>
      </w:pPr>
      <w:r>
        <w:rPr/>
        <w:t>— </w:t>
      </w:r>
      <w:r>
        <w:rPr/>
        <w:t>Salope. Conasse!</w:t>
      </w:r>
    </w:p>
    <w:p>
      <w:pPr>
        <w:pStyle w:val="Normal"/>
        <w:bidi w:val="0"/>
        <w:spacing w:before="0" w:after="0"/>
        <w:ind w:left="0" w:right="0" w:firstLine="567"/>
        <w:rPr/>
      </w:pPr>
      <w:r>
        <w:rPr/>
        <w:t>— </w:t>
      </w:r>
      <w:r>
        <w:rPr/>
        <w:t>Как вы меня назвали?</w:t>
      </w:r>
    </w:p>
    <w:p>
      <w:pPr>
        <w:pStyle w:val="Normal"/>
        <w:bidi w:val="0"/>
        <w:spacing w:before="0" w:after="0"/>
        <w:ind w:left="0" w:right="0" w:firstLine="567"/>
        <w:rPr/>
      </w:pPr>
      <w:r>
        <w:rPr/>
        <w:t>— </w:t>
      </w:r>
      <w:r>
        <w:rPr/>
        <w:t>Сплетница, — ответила Вэлентайн. Произнесенные ею слова в приблизительном переводе означали соответственно: «подзаборная свинья» и «грязная шлюха».</w:t>
      </w:r>
    </w:p>
    <w:p>
      <w:pPr>
        <w:pStyle w:val="Normal"/>
        <w:bidi w:val="0"/>
        <w:spacing w:before="0" w:after="0"/>
        <w:ind w:left="0" w:right="0" w:firstLine="567"/>
        <w:rPr/>
      </w:pPr>
      <w:r>
        <w:rPr/>
        <w:t>— </w:t>
      </w:r>
      <w:r>
        <w:rPr/>
        <w:t>Ну что ж, сплетни — душа моей профессии, я полагаю. Значит, я так понимаю, вы еще не кувыркались с нашим прелестником. Не переживайте, милочка, может быть, он относится к вам как к сестре. Говорят, он ой как обожает своих сестер. Обидно!</w:t>
      </w:r>
    </w:p>
    <w:p>
      <w:pPr>
        <w:pStyle w:val="Normal"/>
        <w:bidi w:val="0"/>
        <w:spacing w:before="0" w:after="0"/>
        <w:ind w:left="0" w:right="0" w:firstLine="567"/>
        <w:rPr/>
      </w:pPr>
      <w:r>
        <w:rPr/>
        <w:t>— </w:t>
      </w:r>
      <w:r>
        <w:rPr/>
        <w:t>Извините, — сказала Вэлентайн, вынимая булавку.</w:t>
      </w:r>
    </w:p>
    <w:p>
      <w:pPr>
        <w:pStyle w:val="Normal"/>
        <w:bidi w:val="0"/>
        <w:spacing w:before="0" w:after="0"/>
        <w:ind w:left="0" w:right="0" w:firstLine="567"/>
        <w:rPr/>
      </w:pPr>
      <w:r>
        <w:rPr/>
        <w:t>Итак, на чем мы остановились? «Сестра Эллиота», думала она в бешенстве, но отнюдь не потому, что он был ей нужен. Ах, отвратительная неразборчивая свинья!.. Но в чем же дело с Аланом Уилтоном? Выходит, с ней самой что-то не в поряд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когда Алан Уилтон предложил Вэлентайн после ужина снова зайти к нему и выпить, она мгновенно почувствовала облегчение. Она видела достаточно много фильмов, чтобы знать, что это классическая уловка мужчин. Наконец-то он попытался! Она поздравляла себя с тем, что сумела дождаться, ничем не выдав своего нетерпения.</w:t>
      </w:r>
    </w:p>
    <w:p>
      <w:pPr>
        <w:pStyle w:val="Normal"/>
        <w:bidi w:val="0"/>
        <w:spacing w:before="0" w:after="0"/>
        <w:ind w:left="0" w:right="0" w:firstLine="567"/>
        <w:rPr/>
      </w:pPr>
      <w:r>
        <w:rPr/>
        <w:t>Когда они выходили из квартиры, направляясь в ресторан, он выключил почти весь свет и, вернувшись, больше не зажигал его. С едва заметным волнением он налил им по большому бокалу бренди, молча, слегка дрожа, взял Вэлентайн за локоть теплой рукой и повел в спальню. Он исчез в ванной, а Вэлентайн залпом допила бренди, сбросила туфли и подошла к окну, выглянув в темный сад. Ее ум отказывался работать. Она просто смотрела наружу, словно, если вглядываться достаточно долго, можно увидеть что-то жизненно важное. Вдруг она поняла, что Алан стоит рядом, позади нее, совершенно голый, и целует ее в шею, расстегивая ей маленькие пуговицы на спине. «Прелесть, прелесть», — шептал он, снимая с нее платье, расстегивая лифчик, стягивая нижнюю юбку. Она попыталась повернуться к нему лицом, но он крепко держал ее спиной к себе и стягивал скрутившиеся в жгут трусики. Его пальцы медленно проследили линию ее позвоночника, ощупали грудную клетку, руки сомкнулись, на мгновение сжав ее грудь, и снова вернулись на спину, продолжая свой нежный неторопливый танец, постепенно спускаясь к маленькому крепкому задику. Там он задержался надолго, обхватив горячими, ищущими пальцами ее ягодицы, то сжимая их, то играя с разделяющей их ложбинкой, пока ему не удалось ввести палец между ними. Вэлентайн почувствовала, как его пенис за ее спиной поднимается и твердеет, но он только снова и снова повторял: «Прелесть».</w:t>
      </w:r>
    </w:p>
    <w:p>
      <w:pPr>
        <w:pStyle w:val="Normal"/>
        <w:bidi w:val="0"/>
        <w:spacing w:before="0" w:after="0"/>
        <w:ind w:left="0" w:right="0" w:firstLine="567"/>
        <w:rPr/>
      </w:pPr>
      <w:r>
        <w:rPr/>
        <w:t>Потом от встал на колени и осторожно раздвинул ей ноги. Она почувствовала, как его горячий язык движется по ее попке, ощущение было таким сладостным, что она придвинулась к нему и осознала, что вращает тазом. Когда она почувствовала, что не сможет больше простоять и минуты, не повернувшись, он поднял ее на руки и отнес на застеленную кровать. Света не было, за исключением маленького ночника. Он выключил его, положил ее на простыни и начал наконец целовать в открытые, ждущие губы.</w:t>
      </w:r>
    </w:p>
    <w:p>
      <w:pPr>
        <w:pStyle w:val="Normal"/>
        <w:bidi w:val="0"/>
        <w:spacing w:before="0" w:after="0"/>
        <w:ind w:left="0" w:right="0" w:firstLine="567"/>
        <w:rPr/>
      </w:pPr>
      <w:r>
        <w:rPr/>
        <w:t>Вэлентайн почувствовала, что становится влажной, попыталась прижаться ближе к нему, ощупывая руками его невидимое мускулистое волосатое тело. Она не осмеливалась дотронуться до пениса. Ей ни разу в жизни не доводилось трогать член, и теперь она поняла, что не знает, что делать, как прикоснуться к нему. Но его поцелуи были такими крепкими, такими жадными, что она решила не беспокоиться о том, правильно ли отвечает ему. Внезапно она безошибочно угадала, что он старается перевернуть ее на живот. Она испугалась — ей хотелось еще поцелуев в губы, соски горели в ожидании его губ, — но она покорно перевернулась. Он начал нежно целовать ей спину, но вскоре уже лизал и покусывал ее попку, его требовательные губы, разомкнутые зубы и сильные руки почти оставляли синяки-в порыве страсти он мял ее зад, как тесто. В темноте она потеряла ориентировку; она не могла сказать, где именно на кровати находится он, но вдруг поняла, что он стоит над ней на коленях, раздвинув ногами ее бедра, а его руки обхватили ее ягодицы и развернули их. Она почувствовала, как твердая головка члена упирается во вход ее влагалища. В первое мгновег-ние он легко вошел внутрь, но остановился, когда она застонала от боли. Он толкнулся снова, она опять застонала. Он вынул член и резко перевернул ее.</w:t>
      </w:r>
    </w:p>
    <w:p>
      <w:pPr>
        <w:pStyle w:val="Normal"/>
        <w:bidi w:val="0"/>
        <w:spacing w:before="0" w:after="0"/>
        <w:ind w:left="0" w:right="0" w:firstLine="567"/>
        <w:rPr/>
      </w:pPr>
      <w:r>
        <w:rPr/>
        <w:t>— </w:t>
      </w:r>
      <w:r>
        <w:rPr/>
        <w:t>Ты не девочка ли? — испуганно прошептал он.</w:t>
      </w:r>
    </w:p>
    <w:p>
      <w:pPr>
        <w:pStyle w:val="Normal"/>
        <w:bidi w:val="0"/>
        <w:spacing w:before="0" w:after="0"/>
        <w:ind w:left="0" w:right="0" w:firstLine="567"/>
        <w:rPr/>
      </w:pPr>
      <w:r>
        <w:rPr/>
        <w:t>— </w:t>
      </w:r>
      <w:r>
        <w:rPr/>
        <w:t>Да, конечно. — Девственность настолько занимала ее мысли, что Вэлентайн и в голову не приходило, что он не знает об этом.</w:t>
      </w:r>
    </w:p>
    <w:p>
      <w:pPr>
        <w:pStyle w:val="Normal"/>
        <w:bidi w:val="0"/>
        <w:spacing w:before="0" w:after="0"/>
        <w:ind w:left="0" w:right="0" w:firstLine="567"/>
        <w:rPr/>
      </w:pPr>
      <w:r>
        <w:rPr/>
        <w:t>— </w:t>
      </w:r>
      <w:r>
        <w:rPr/>
        <w:t>О, черт! Нет!</w:t>
      </w:r>
    </w:p>
    <w:p>
      <w:pPr>
        <w:pStyle w:val="Normal"/>
        <w:bidi w:val="0"/>
        <w:spacing w:before="0" w:after="0"/>
        <w:ind w:left="0" w:right="0" w:firstLine="567"/>
        <w:rPr/>
      </w:pPr>
      <w:r>
        <w:rPr/>
        <w:t>— </w:t>
      </w:r>
      <w:r>
        <w:rPr/>
        <w:t>Пожалуйста-пожалуйста, Алан, продолжай, давай, не волнуйся, если будет немного больно. Я хочу этого, — страстно заговорила она, пытаясь в темноте отыскать рукой его член, чтобы доказать, что означают ее слова. Она услышала, как он скрипнул зубами, и, лежа на спине, в сумятице сексуального возбуждения, боли и подступающего смущения почувствовала, что он сунул в нее два пальца, словно таран. Закусив губу, она сумела сдержать крик. Убедившись, что проход открыт, Уилтон снова перевернул ее на живот и ввел член, казавшийся уже не таким твердым, как несколько минут назад. Вэлентайн ощутила, как он, двигаясь в ней вперед и назад, становится все больше и тверже, пока, слишком скоро, он не кончил с торжествующим криком, похожим на крик в агонии.</w:t>
      </w:r>
    </w:p>
    <w:p>
      <w:pPr>
        <w:pStyle w:val="Normal"/>
        <w:bidi w:val="0"/>
        <w:spacing w:before="0" w:after="0"/>
        <w:ind w:left="0" w:right="0" w:firstLine="567"/>
        <w:rPr/>
      </w:pPr>
      <w:r>
        <w:rPr/>
        <w:t>Потом они лежали молча, и невысказанные слова переполняли Вэлентайн. Она была совершенно сбита с толку, чуть не плакала. Вот так и бывает всегда? Почему бы ему не быть по-нежнее? Неужели он не понимает, что она возбуждена и не удовлетворена? Но через минуту он обнял ее и притянул к себе. Теперь они лежали лицом к лицу.</w:t>
      </w:r>
    </w:p>
    <w:p>
      <w:pPr>
        <w:pStyle w:val="Normal"/>
        <w:bidi w:val="0"/>
        <w:spacing w:before="0" w:after="0"/>
        <w:ind w:left="0" w:right="0" w:firstLine="567"/>
        <w:rPr/>
      </w:pPr>
      <w:r>
        <w:rPr/>
        <w:t>— </w:t>
      </w:r>
      <w:r>
        <w:rPr/>
        <w:t>Милая Вэлентайн, я знаю, тебе было нехорошо, но я не мог поверить, я так удивился, прости меня, позволь мне… — Его пальцы стали ласкать ее клитор с таким знанием дела, что она наконец тоже кончила со взрывом наслаждения такой силы, что ощущение заставило ее забыть обо всех вопросах. Конечно, смутно подумала она, когда к ней вернулась способность рассуждать, он не ожидал столкнуться с девственницей, этим все и объясняется.</w:t>
      </w:r>
    </w:p>
    <w:p>
      <w:pPr>
        <w:pStyle w:val="Normal"/>
        <w:bidi w:val="0"/>
        <w:spacing w:before="0" w:after="0"/>
        <w:ind w:left="0" w:right="0" w:firstLine="567"/>
        <w:rPr/>
      </w:pPr>
      <w:r>
        <w:rPr/>
        <w:t>Следующие недели в жизни Вэлентайн были полны загадок. Она ужинала с Аланом Уилтоном каждый второй или третий вечер, а потом оба неизменно шли к нему домой и занимались любовью. После того первого раза он гораздо больше заботился о том, чтобы возбудить ее, прежде чем в нее войти, губами и пальцами доводя ее до высшей точки сексуального возбуждения, однако он настаивал, чтобы все происходило молча и в темноте, а это ее чрезвычайно разочаровывало. Ей хотелось видеть его обнаженное тело, хотелось, чтобы он видел ее. Наивное тщеславие подсказывало Вэлентайн, что ее идеальная белоснежная кожа, хрупкое тело, изящные груди со вздернутыми сосками, аппетитно тугой, крепкий зад понравятся любому мужчине. Но еще хуже было его очевидное нежелание входить в нее спереди, а ей всегда казалось, что мужчина должен делать именно так. Теперь он вводил в нее член, уложив ее на большой кровати и подложив ей под живот несколько подушек, а его опытные пальцы ласкали ее клитор спереди, но коитус в обычной позе он соглашался попробовать очень редко, а она так жаждала этого. Он объяснял, что при таком соитии ей не будет так хорошо, что к оргазму ее приводит ручная стимуляция, а не проникновение в матку, при котором клиторное воздействие невозможно. Но что-то в ней требовало положения лицом к лицу, оно казалось ей символом соединения равных в любовной игре.</w:t>
      </w:r>
    </w:p>
    <w:p>
      <w:pPr>
        <w:pStyle w:val="Normal"/>
        <w:bidi w:val="0"/>
        <w:spacing w:before="0" w:after="0"/>
        <w:ind w:left="0" w:right="0" w:firstLine="567"/>
        <w:rPr/>
      </w:pPr>
      <w:r>
        <w:rPr/>
        <w:t>Наверное, это любовь, говорила она себе, не в силах думать ни о чем, кроме своих растущих чувств к Алану Уилтону. Она не просто влюбилась, она была одержима им, потому что он все еще оставался для нее загадкой. Он обращался с ней как с возлюбленной, оказывал ей величайшее внимание и восхищение, вслух выкрикивал ее имя, когда кончал, но она не чувствовала, что между ними все слаженно. Нет, это не то слово. Им не хватало какого-то глубинного понимания, взаимного постижения. Она все еще ждала, пока за всеми их обедами и разговорами, за занятиями любовью начнет проявляться его истинное лицо, которое — она знала это — он ей еще не откр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ая коллекция близилась к завершению, и в последние две недели Вэлентайн несколько раз приходилось работать до позднего вечера. Обычно Уилтон уходил с работы в шесть, оставляя Вэлентайн, Серджио и технических помощников. Они продолжали без него — его день был закончен. Но однажды в понедельник, довольно рано, Вэлентайн по пути домой проходила мимо его кабинета и с удивлением увидела, что дверь приоткрыта. Оттуда доносились голоса Серджио и Алана. Она хотела проскочить мимо, но вдруг услышала свое имя. Наверное, Серджио жалуется на нее, подумала она, и, остановившись, прислушалась, ибо считала его вполне способным на это.</w:t>
      </w:r>
    </w:p>
    <w:p>
      <w:pPr>
        <w:pStyle w:val="Normal"/>
        <w:bidi w:val="0"/>
        <w:spacing w:before="0" w:after="0"/>
        <w:ind w:left="0" w:right="0" w:firstLine="567"/>
        <w:rPr/>
      </w:pPr>
      <w:r>
        <w:rPr/>
        <w:t>—…</w:t>
      </w:r>
      <w:r>
        <w:rPr/>
        <w:t>Эта твоя грязная французская шлюха.</w:t>
      </w:r>
    </w:p>
    <w:p>
      <w:pPr>
        <w:pStyle w:val="Normal"/>
        <w:bidi w:val="0"/>
        <w:spacing w:before="0" w:after="0"/>
        <w:ind w:left="0" w:right="0" w:firstLine="567"/>
        <w:rPr/>
      </w:pPr>
      <w:r>
        <w:rPr/>
        <w:t>— </w:t>
      </w:r>
      <w:r>
        <w:rPr/>
        <w:t>Серджио, я запрещаю тебе говорить так!</w:t>
      </w:r>
    </w:p>
    <w:p>
      <w:pPr>
        <w:pStyle w:val="Normal"/>
        <w:bidi w:val="0"/>
        <w:spacing w:before="0" w:after="0"/>
        <w:ind w:left="0" w:right="0" w:firstLine="567"/>
        <w:rPr/>
      </w:pPr>
      <w:r>
        <w:rPr/>
        <w:t>— </w:t>
      </w:r>
      <w:r>
        <w:rPr/>
        <w:t>Ой, напугал! Ты мне запрещаешь! Мистер Праведник мне запрещает! Если и есть что-то более трогательное, чем педик, старающийся себя убедить, что может делать это с женщиной…</w:t>
      </w:r>
    </w:p>
    <w:p>
      <w:pPr>
        <w:pStyle w:val="Normal"/>
        <w:bidi w:val="0"/>
        <w:spacing w:before="0" w:after="0"/>
        <w:ind w:left="0" w:right="0" w:firstLine="567"/>
        <w:rPr/>
      </w:pPr>
      <w:r>
        <w:rPr/>
        <w:t>— </w:t>
      </w:r>
      <w:r>
        <w:rPr/>
        <w:t>Слушай, Серджио, только потому что…</w:t>
      </w:r>
    </w:p>
    <w:p>
      <w:pPr>
        <w:pStyle w:val="Normal"/>
        <w:bidi w:val="0"/>
        <w:spacing w:before="0" w:after="0"/>
        <w:ind w:left="0" w:right="0" w:firstLine="567"/>
        <w:rPr/>
      </w:pPr>
      <w:r>
        <w:rPr/>
        <w:t>— </w:t>
      </w:r>
      <w:r>
        <w:rPr/>
        <w:t>Потому что — что? Потому что у тебя на нее встает? Конечно, встает, это неудивительно. На Синди у тебя десять лет вставал, разве нет? Частенько вставал, раз ты сумел заделать двоих детей, ведь так? Но почему же Синди развелась с тобой, Алан, жалкий ты ханжа? Разве не потому, что, когда ты узнал, чего тебе на самом деле хочется, у тебя на нее вставать перестал? Или ты думаешь, что, раз ты делаешь это со мной, а не я с тобой, то ты от этого не становишься педиком?</w:t>
      </w:r>
    </w:p>
    <w:p>
      <w:pPr>
        <w:pStyle w:val="Normal"/>
        <w:bidi w:val="0"/>
        <w:spacing w:before="0" w:after="0"/>
        <w:ind w:left="0" w:right="0" w:firstLine="567"/>
        <w:rPr/>
      </w:pPr>
      <w:r>
        <w:rPr/>
        <w:t>— </w:t>
      </w:r>
      <w:r>
        <w:rPr/>
        <w:t>Серджио, заткнись! Я признаю, что ты прав, но это все в прошлом — древняя история. Вэлентайн другая, свежая, юная…</w:t>
      </w:r>
    </w:p>
    <w:p>
      <w:pPr>
        <w:pStyle w:val="Normal"/>
        <w:bidi w:val="0"/>
        <w:spacing w:before="0" w:after="0"/>
        <w:ind w:left="0" w:right="0" w:firstLine="567"/>
        <w:rPr/>
      </w:pPr>
      <w:r>
        <w:rPr/>
        <w:t>— </w:t>
      </w:r>
      <w:r>
        <w:rPr/>
        <w:t>Иисусе Христе! Только послушайте первейшего вруна из всех педиков. До того, как она тут маячила, тебе меня все время не хватало, правда? А где ты был прошлой ночью? Мне кажется, я припоминаю, как ты всаживал эту свою громадную штуку в мою задницу, я думал, я взорвусь, а после этого кто сосал меня, стонал и рычал — Санта-Клаус? Это был ты! Ты, дерьмо собачье, и тебе это очень нравилось!</w:t>
      </w:r>
    </w:p>
    <w:p>
      <w:pPr>
        <w:pStyle w:val="Normal"/>
        <w:bidi w:val="0"/>
        <w:spacing w:before="0" w:after="0"/>
        <w:ind w:left="0" w:right="0" w:firstLine="567"/>
        <w:rPr/>
      </w:pPr>
      <w:r>
        <w:rPr/>
        <w:t>— </w:t>
      </w:r>
      <w:r>
        <w:rPr/>
        <w:t>Это был рецидив. Больше этого не случится — все кончено.</w:t>
      </w:r>
    </w:p>
    <w:p>
      <w:pPr>
        <w:pStyle w:val="Normal"/>
        <w:bidi w:val="0"/>
        <w:spacing w:before="0" w:after="0"/>
        <w:ind w:left="0" w:right="0" w:firstLine="567"/>
        <w:rPr/>
      </w:pPr>
      <w:r>
        <w:rPr/>
        <w:t>— </w:t>
      </w:r>
      <w:r>
        <w:rPr/>
        <w:t>Кончено! Как же! Только взгляни на меня, Алан, взгляни на мой член. Разве тебе не хочется взять его в рот? Такой красивый, сочный? Посмотри на мою задницу, Алан, я сейчас перегнусь через этот стул и раздвину ее, такую красивую, открытую, такую, как ты любишь. Или ты скажешь, что у тебя еще не встал? Ну?! Да тебе до смерти хочется. Только этого тебе и хочется, и хватит обманывать себя. Я сейчас запру дверь, а ты трахнешь меня в зад прямо на полу — как угодно, Алан, как захочешь. О, что ты сейчас со мной сделаешь! Правда, Алан? А?!</w:t>
      </w:r>
    </w:p>
    <w:p>
      <w:pPr>
        <w:pStyle w:val="Normal"/>
        <w:bidi w:val="0"/>
        <w:spacing w:before="0" w:after="0"/>
        <w:ind w:left="0" w:right="0" w:firstLine="567"/>
        <w:rPr/>
      </w:pPr>
      <w:r>
        <w:rPr/>
        <w:t>Вэлентайн услышала сдавленное «Да, да!» — сигнал унизительной и радостной капитуляции, и лишь тогда вышла из транса и выбежала в вестибю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йдя до дому, Вэлентайн отключилась. Ее хватило лишь на то, чтобы почистить зубы и умыться. Два дня и две ночи она пролежала, свернувшись калачиком на постели, накрывшись одеялами и пледом, надев самый теплый халат, но ни на секунду не могла согреться. Она ничего не ела, только выпила несколько стаканов воды. Время остановилось. Ей казалось, что у нее внутри завязались два огромных узла: один в голове, другой в сердце. Если она попытается думать, один из узлов развяжется, а она не могла представить, к чему это приведет. Страх парализовал ее.</w:t>
      </w:r>
    </w:p>
    <w:p>
      <w:pPr>
        <w:pStyle w:val="Normal"/>
        <w:bidi w:val="0"/>
        <w:spacing w:before="0" w:after="0"/>
        <w:ind w:left="0" w:right="0" w:firstLine="567"/>
        <w:rPr/>
      </w:pPr>
      <w:r>
        <w:rPr/>
        <w:t>Утром на третий день Спайдер забеспокоился всерьез. Он замечал, что с ее чердака не доносится признаков жизни, но он нечасто видел ее с тех пор, как она начала встречаться с Уилто-ном. Однако все равно должен же быть хоть какой-то свет, не могла же она уехать отдыхать среди недели. Эти два дня он допоздна проработал у Хэнка Леви, но на третий вдруг понял: что-то не так.</w:t>
      </w:r>
    </w:p>
    <w:p>
      <w:pPr>
        <w:pStyle w:val="Normal"/>
        <w:bidi w:val="0"/>
        <w:spacing w:before="0" w:after="0"/>
        <w:ind w:left="0" w:right="0" w:firstLine="567"/>
        <w:rPr/>
      </w:pPr>
      <w:r>
        <w:rPr/>
        <w:t>Он подошел к двери Вэлентайн и долго стучал. Ответа не было, но он был уверен, что внутри кто-то есть — Вэлентайн или кто-то еще. Несколько месяцев назад они дали друг другу ключи от своих квартир. В экстренных случаях, говорил он ей, чувствуя себя способным выжить и на улице, всегда полезно иметь соседа, который может попасть к тебе в дом. Никто из других соседей по этажу не заслуживает доверия. Кто знает, может, их и нет вовсе? Он достал ключ, постучал еще раз и, не получив ответа, вошел. Сначала ему показалось, что комната пуста. Озадаченный, он внимательно огляделся. Никого. Ни звука, только холодильник гудит. Потом он понял, что едва возвышавшийся холмик под пледом — это тело. В ужасе он подобрался на цыпочках, понимая, что должен выяснить все. С крайней осторожностью он потянул одеяло на себя, и ему открылся затылок Вэлентайн — лицо ее было прижато к матрацу так, что едва оставался промежуток, чтобы дышать.</w:t>
      </w:r>
    </w:p>
    <w:p>
      <w:pPr>
        <w:pStyle w:val="Normal"/>
        <w:bidi w:val="0"/>
        <w:spacing w:before="0" w:after="0"/>
        <w:ind w:left="0" w:right="0" w:firstLine="567"/>
        <w:rPr/>
      </w:pPr>
      <w:r>
        <w:rPr/>
        <w:t>— </w:t>
      </w:r>
      <w:r>
        <w:rPr/>
        <w:t>Вэлентайн! — Он обошел кровать и наклонился, чтобы послушать, дышит ли она. Он внимательно вгляделся в ее лицо. — Вэлентайн, ты заболела? Ты слышишь меня? Вэлентайн, крошка, дорогая, постарайся сказать что-нибудь! — Она лежала неподвижно, не отвечая, но теперь Спайдер был уверен, что она слышит его. — Вэлентайн, сейчас все будет в порядке. Я сейчас позвоню в «Сент-Винсент» и вызову «Скорую помощь», что бы ни случилось, о тебе скоро позаботятся. Не волнуйся, я уже звоню!</w:t>
      </w:r>
    </w:p>
    <w:p>
      <w:pPr>
        <w:pStyle w:val="Normal"/>
        <w:bidi w:val="0"/>
        <w:spacing w:before="0" w:after="0"/>
        <w:ind w:left="0" w:right="0" w:firstLine="567"/>
        <w:rPr/>
      </w:pPr>
      <w:r>
        <w:rPr/>
        <w:t>Едва он повернулся к телефону, она открыла глаза.</w:t>
      </w:r>
    </w:p>
    <w:p>
      <w:pPr>
        <w:pStyle w:val="Normal"/>
        <w:bidi w:val="0"/>
        <w:spacing w:before="0" w:after="0"/>
        <w:ind w:left="0" w:right="0" w:firstLine="567"/>
        <w:rPr/>
      </w:pPr>
      <w:r>
        <w:rPr/>
        <w:t>— </w:t>
      </w:r>
      <w:r>
        <w:rPr/>
        <w:t>Я не больна. Уходи… — скрипучим голосом произнесла она.</w:t>
      </w:r>
    </w:p>
    <w:p>
      <w:pPr>
        <w:pStyle w:val="Normal"/>
        <w:bidi w:val="0"/>
        <w:spacing w:before="0" w:after="0"/>
        <w:ind w:left="0" w:right="0" w:firstLine="567"/>
        <w:rPr/>
      </w:pPr>
      <w:r>
        <w:rPr/>
        <w:t>— </w:t>
      </w:r>
      <w:r>
        <w:rPr/>
        <w:t>Не больна! Боже, если бы ты себя видела! Вэлентайн, я сейчас же вызову тебе врача.</w:t>
      </w:r>
    </w:p>
    <w:p>
      <w:pPr>
        <w:pStyle w:val="Normal"/>
        <w:bidi w:val="0"/>
        <w:spacing w:before="0" w:after="0"/>
        <w:ind w:left="0" w:right="0" w:firstLine="567"/>
        <w:rPr/>
      </w:pPr>
      <w:r>
        <w:rPr/>
        <w:t>— </w:t>
      </w:r>
      <w:r>
        <w:rPr/>
        <w:t>Пожалуйста, пожалуйста, оставь меня. Клянусь, я не больна.</w:t>
      </w:r>
    </w:p>
    <w:p>
      <w:pPr>
        <w:pStyle w:val="Normal"/>
        <w:bidi w:val="0"/>
        <w:spacing w:before="0" w:after="0"/>
        <w:ind w:left="0" w:right="0" w:firstLine="567"/>
        <w:rPr/>
      </w:pPr>
      <w:r>
        <w:rPr/>
        <w:t>— </w:t>
      </w:r>
      <w:r>
        <w:rPr/>
        <w:t>Тогда что с тобой? Расскажи, детка.</w:t>
      </w:r>
    </w:p>
    <w:p>
      <w:pPr>
        <w:pStyle w:val="Normal"/>
        <w:bidi w:val="0"/>
        <w:spacing w:before="0" w:after="0"/>
        <w:ind w:left="0" w:right="0" w:firstLine="567"/>
        <w:rPr/>
      </w:pPr>
      <w:r>
        <w:rPr/>
        <w:t>— </w:t>
      </w:r>
      <w:r>
        <w:rPr/>
        <w:t>Не знаю, — пробормотала она и разразилась потоком слез, впервые пролитых ею с того вечера.</w:t>
      </w:r>
    </w:p>
    <w:p>
      <w:pPr>
        <w:pStyle w:val="Normal"/>
        <w:bidi w:val="0"/>
        <w:spacing w:before="0" w:after="0"/>
        <w:ind w:left="0" w:right="0" w:firstLine="567"/>
        <w:rPr/>
      </w:pPr>
      <w:r>
        <w:rPr/>
        <w:t>Больше часа Спайдер сидел на кровати, крепко обняв ее, не зная, что сказать или предпринять, чтобы успокоить ее. Она плакала ожесточенно, рыдая и стеная, но не произнесла ни одного вразумительного слова. Он был совершенно сбит с толку, но продолжал держать этот маленький мокрый дрожащий комочек в объятиях и терпеливо ждал, время от времени думая о своих сестрах. Скольких маленьких девочек, несчастных маленьких девочек с разбитыми сердцами приходилось ему утешать?</w:t>
      </w:r>
    </w:p>
    <w:p>
      <w:pPr>
        <w:pStyle w:val="Normal"/>
        <w:bidi w:val="0"/>
        <w:spacing w:before="0" w:after="0"/>
        <w:ind w:left="0" w:right="0" w:firstLine="567"/>
        <w:rPr/>
      </w:pPr>
      <w:r>
        <w:rPr/>
        <w:t>Когда ее всхлипы вроде утихли настолько, что она могла слышать его, Спайдер попытался задать несколько вопросов. Плохие новости из Парижа? Она потеряла работу? Что он может для нее сделать?</w:t>
      </w:r>
    </w:p>
    <w:p>
      <w:pPr>
        <w:pStyle w:val="Normal"/>
        <w:bidi w:val="0"/>
        <w:spacing w:before="0" w:after="0"/>
        <w:ind w:left="0" w:right="0" w:firstLine="567"/>
        <w:rPr/>
      </w:pPr>
      <w:r>
        <w:rPr/>
        <w:t>Она подняла глаза, распухшие так, что они еле открывались, и произнесла с жесткостью, которой он никогда не слышал в ее голосе:</w:t>
      </w:r>
    </w:p>
    <w:p>
      <w:pPr>
        <w:pStyle w:val="Normal"/>
        <w:bidi w:val="0"/>
        <w:spacing w:before="0" w:after="0"/>
        <w:ind w:left="0" w:right="0" w:firstLine="567"/>
        <w:rPr/>
      </w:pPr>
      <w:r>
        <w:rPr/>
        <w:t>— </w:t>
      </w:r>
      <w:r>
        <w:rPr/>
        <w:t>Никаких вопросов. Все кончено. Ничего не было. Никогда и ничего!</w:t>
      </w:r>
    </w:p>
    <w:p>
      <w:pPr>
        <w:pStyle w:val="Normal"/>
        <w:bidi w:val="0"/>
        <w:spacing w:before="0" w:after="0"/>
        <w:ind w:left="0" w:right="0" w:firstLine="567"/>
        <w:rPr/>
      </w:pPr>
      <w:r>
        <w:rPr/>
        <w:t>— </w:t>
      </w:r>
      <w:r>
        <w:rPr/>
        <w:t>Но, Вэлентайн, дорогая, проблема не исчезнет оттого…</w:t>
      </w:r>
    </w:p>
    <w:p>
      <w:pPr>
        <w:pStyle w:val="Normal"/>
        <w:bidi w:val="0"/>
        <w:spacing w:before="0" w:after="0"/>
        <w:ind w:left="0" w:right="0" w:firstLine="567"/>
        <w:rPr/>
      </w:pPr>
      <w:r>
        <w:rPr/>
        <w:t>— </w:t>
      </w:r>
      <w:r>
        <w:rPr/>
        <w:t>Эллиот, ни слова больше! — Он застыл на полуслове. Что-то страшное и грозное в ее голосе заставило его понять, что, если он задаст еще хоть один вопрос, он больше не увидит ее.</w:t>
      </w:r>
    </w:p>
    <w:p>
      <w:pPr>
        <w:pStyle w:val="Normal"/>
        <w:bidi w:val="0"/>
        <w:spacing w:before="0" w:after="0"/>
        <w:ind w:left="0" w:right="0" w:firstLine="567"/>
        <w:rPr/>
      </w:pPr>
      <w:r>
        <w:rPr/>
        <w:t>— </w:t>
      </w:r>
      <w:r>
        <w:rPr/>
        <w:t>Знаешь, что тебе нужно, крошка? — сказал Спайдер. — Я сделаю тебе томатный суп «Кемпбелл» и намажу маслом крекер «Риц». — Мать Спайдера считала, что такое сочетание чересчур целебно, чтобы давать его кому-то, кроме очень больного ребенка, и все семь ее отпрысков считали эти продукты крайним средством.</w:t>
      </w:r>
    </w:p>
    <w:p>
      <w:pPr>
        <w:pStyle w:val="Normal"/>
        <w:bidi w:val="0"/>
        <w:spacing w:before="0" w:after="0"/>
        <w:ind w:left="0" w:right="0" w:firstLine="567"/>
        <w:rPr/>
      </w:pPr>
      <w:r>
        <w:rPr/>
        <w:t>Всю следующую неделю Вэлентайн питалась только томатным супом, кукурузными хлопьями с молоком и еще одним блюдом, которое умел готовить Спайдер, — сандвичами с плавленым сыром. Подчинившись его настояниям, она позволила ему поднять себя с постели, отвести в душ и усадить в ее любимое кресло, но наотрез отказалась одеться. Каждое утро он приносил ей горячий чай и кукурузные хлопья. Она целыми днями сидела в кресле, глядя в пространство, терзаясь возвращавшимися спазмами утраты, сожалея о выпавшей на ее долю участи и страдая от отвратительного, ужасного унижения, потому что чувства, подаренные ею Алану Уилтону, обернулись под ударами реальности пародией, все оживавшей в ее памяти. Каждый вечер после работы Спайдер спешил домой, готовил суп и сандвичи с сыром и сидел с Вэлентайн до полуночи, время от времени меняя пластинки, но чаще просто разделяя ее молчаливое общество.</w:t>
      </w:r>
    </w:p>
    <w:p>
      <w:pPr>
        <w:pStyle w:val="Normal"/>
        <w:bidi w:val="0"/>
        <w:spacing w:before="0" w:after="0"/>
        <w:ind w:left="0" w:right="0" w:firstLine="567"/>
        <w:rPr/>
      </w:pPr>
      <w:r>
        <w:rPr/>
        <w:t>Случившаяся с Вэлентайн трагедия не только встревожила Спайдера, но и возбудила жгучее любопытство. Он знал, что медицинская помощь ей не нужна. Раз она так непреклонно молчалива и так страстно хранит свою тайну, он не смел и заикнуться о психиатрической помощи. Поэтому он сделал единственное, до чего додумался: в поисках ключа к разгадке принялся просматривать «Вумен веар», потому что было ясно, что у Уилтона она больше не работает. Шесть дней он ничего не мог найти. Начали появляться отчеты о весенних коллекциях американских модельеров. Дважды в год в течение нескольких плотно забитых недель покупателям и прессе демонстрировались новые коллекции; расписание было составлено так, чтобы каждый мог увидеть как можно больше. На период демонстрационной недели «Вумен веар» отводила разворот, иногда два, эскизам и фотографиям лучших моделей новых коллекций. Шестой день журнал посвятил коллекции «Уилтон Ассошиэйтс», обрушив на нее шквал неординарных восхвалений. Коллекции был отведен целый разворот, приводились четыре подробных эскиза. Три из них Спайдер узнал сразу — они были взяты из папки Вэлентайн, хотя ее имя не упоминалось ни разу. Но ему казалось невозможным, чтобы ее срыв объяснялся этим. В конце концов, он знал, что с другими ассистентами модельеров обращаются так же. Однако он не мог отталкиваться только от этого. Спайдер сделал несколько телефонных звон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сидя рядом с Вэлентайн, Спайдер мягко начал:</w:t>
      </w:r>
    </w:p>
    <w:p>
      <w:pPr>
        <w:pStyle w:val="Normal"/>
        <w:bidi w:val="0"/>
        <w:spacing w:before="0" w:after="0"/>
        <w:ind w:left="0" w:right="0" w:firstLine="567"/>
        <w:rPr/>
      </w:pPr>
      <w:r>
        <w:rPr/>
        <w:t>— </w:t>
      </w:r>
      <w:r>
        <w:rPr/>
        <w:t>Завтра в три у тебя встреча с Джоном Принсом.</w:t>
      </w:r>
    </w:p>
    <w:p>
      <w:pPr>
        <w:pStyle w:val="Normal"/>
        <w:bidi w:val="0"/>
        <w:spacing w:before="0" w:after="0"/>
        <w:ind w:left="0" w:right="0" w:firstLine="567"/>
        <w:rPr/>
      </w:pPr>
      <w:r>
        <w:rPr/>
        <w:t>— </w:t>
      </w:r>
      <w:r>
        <w:rPr/>
        <w:t>О, конечно… — Она даже не заинтересовалась. Она едва слышала.</w:t>
      </w:r>
    </w:p>
    <w:p>
      <w:pPr>
        <w:pStyle w:val="Normal"/>
        <w:bidi w:val="0"/>
        <w:spacing w:before="0" w:after="0"/>
        <w:ind w:left="0" w:right="0" w:firstLine="567"/>
        <w:rPr/>
      </w:pPr>
      <w:r>
        <w:rPr/>
        <w:t>— </w:t>
      </w:r>
      <w:r>
        <w:rPr/>
        <w:t>Сегодня я звонил ему и поговорил с ним.</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Принс, как и Билл Бласс или Хэлстон, был одним из крупнейших модельеров, чьи имена имели такую значимость, что они могли продавать их для чего угодно, от духов до чемоданов, зарабатывая иногда на розничной торговле до ста миллионов долларов в год, не считая денег, вырученных за модели.</w:t>
      </w:r>
    </w:p>
    <w:p>
      <w:pPr>
        <w:pStyle w:val="Normal"/>
        <w:bidi w:val="0"/>
        <w:spacing w:before="0" w:after="0"/>
        <w:ind w:left="0" w:right="0" w:firstLine="567"/>
        <w:rPr/>
      </w:pPr>
      <w:r>
        <w:rPr/>
        <w:t>— </w:t>
      </w:r>
      <w:r>
        <w:rPr/>
        <w:t>Я позвонил Принсу и сказал ему, какая часть коллекции Уилтона принадлежит тебе. Он справился у Уилтона, тот подтвердил, и теперь Принс хочет поговорить с тобой о месте главного ассистента с окладом двадцать тысяч долларов в год, начиная прямо с этого дня. Завтра он ждет тебя в своем кабинете.</w:t>
      </w:r>
    </w:p>
    <w:p>
      <w:pPr>
        <w:pStyle w:val="Normal"/>
        <w:bidi w:val="0"/>
        <w:spacing w:before="0" w:after="0"/>
        <w:ind w:left="0" w:right="0" w:firstLine="567"/>
        <w:rPr/>
      </w:pPr>
      <w:r>
        <w:rPr/>
        <w:t>— </w:t>
      </w:r>
      <w:r>
        <w:rPr/>
        <w:t>Ты совсем с ума сошел! — В первый раз с тех пор, как он обнаружил ее в депрессии, на лице ее появилось какое-то оживление.</w:t>
      </w:r>
    </w:p>
    <w:p>
      <w:pPr>
        <w:pStyle w:val="Normal"/>
        <w:bidi w:val="0"/>
        <w:spacing w:before="0" w:after="0"/>
        <w:ind w:left="0" w:right="0" w:firstLine="567"/>
        <w:rPr/>
      </w:pPr>
      <w:r>
        <w:rPr/>
        <w:t>— </w:t>
      </w:r>
      <w:r>
        <w:rPr/>
        <w:t>Спорим? Я сказал ему, что я твой агент. Значит, мне причитаются комиссионные. Я еще не решил сколько. Но не думай, что я их не возьму.</w:t>
      </w:r>
    </w:p>
    <w:p>
      <w:pPr>
        <w:pStyle w:val="Normal"/>
        <w:bidi w:val="0"/>
        <w:spacing w:before="0" w:after="0"/>
        <w:ind w:left="0" w:right="0" w:firstLine="567"/>
        <w:rPr/>
      </w:pPr>
      <w:r>
        <w:rPr/>
        <w:t>Ничто так не похоже на правду, как правда. Вэлентайн сразу поняла, что Спайдер ничего не выдумывает, хоть и притворилась, что не верит, не желая покидать свою скорлупу из страданий и скорби.</w:t>
      </w:r>
    </w:p>
    <w:p>
      <w:pPr>
        <w:pStyle w:val="Normal"/>
        <w:bidi w:val="0"/>
        <w:spacing w:before="0" w:after="0"/>
        <w:ind w:left="0" w:right="0" w:firstLine="567"/>
        <w:rPr/>
      </w:pPr>
      <w:r>
        <w:rPr/>
        <w:t>— </w:t>
      </w:r>
      <w:r>
        <w:rPr/>
        <w:t>Но мои волосы! — вскричала она, внезапно вернувшись на грешную землю.</w:t>
      </w:r>
    </w:p>
    <w:p>
      <w:pPr>
        <w:pStyle w:val="Normal"/>
        <w:bidi w:val="0"/>
        <w:spacing w:before="0" w:after="0"/>
        <w:ind w:left="0" w:right="0" w:firstLine="567"/>
        <w:rPr/>
      </w:pPr>
      <w:r>
        <w:rPr/>
        <w:t>— </w:t>
      </w:r>
      <w:r>
        <w:rPr/>
        <w:t>Почему бы тебе не вымыть голову? — предложил рассудительный Спайдер. — Можно даже воспользоваться косметикой. А также снять халат. Не похоже, чтобы тебе нечего было надеть.</w:t>
      </w:r>
    </w:p>
    <w:p>
      <w:pPr>
        <w:pStyle w:val="Normal"/>
        <w:bidi w:val="0"/>
        <w:spacing w:before="0" w:after="0"/>
        <w:ind w:left="0" w:right="0" w:firstLine="567"/>
        <w:rPr/>
      </w:pPr>
      <w:r>
        <w:rPr/>
        <w:t>— </w:t>
      </w:r>
      <w:r>
        <w:rPr/>
        <w:t>О, Эллиот, почему ты сделал это для меня? — спросила она, чуть не разрыдавшись снова.</w:t>
      </w:r>
    </w:p>
    <w:p>
      <w:pPr>
        <w:pStyle w:val="Normal"/>
        <w:bidi w:val="0"/>
        <w:spacing w:before="0" w:after="0"/>
        <w:ind w:left="0" w:right="0" w:firstLine="567"/>
        <w:rPr/>
      </w:pPr>
      <w:r>
        <w:rPr/>
        <w:t>— </w:t>
      </w:r>
      <w:r>
        <w:rPr/>
        <w:t>Мне осточертело готовить сандвичи с плавленым сыром, — рассмеялся он. — А если я увижу у тебя еше хоть одну слезу, я больше никогда не приготовлю для тебя томатный суп.</w:t>
      </w:r>
    </w:p>
    <w:p>
      <w:pPr>
        <w:pStyle w:val="Normal"/>
        <w:bidi w:val="0"/>
        <w:spacing w:before="0" w:after="0"/>
        <w:ind w:left="0" w:right="0" w:firstLine="567"/>
        <w:rPr/>
      </w:pPr>
      <w:r>
        <w:rPr/>
        <w:t>— </w:t>
      </w:r>
      <w:r>
        <w:rPr/>
        <w:t>Ради бога, — вздохнула она, — что угодно, только не надо больше томатного супа! — И побежала в ванную мыть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собняк в Бель-Эйр, который Линди выбрала для больного Эллиса Айкхорна, был построен в конце 1920-х годов для нефтяного магната, угодившего под чары гранадской Альгамбры. Замок в испанско-мавританском стиле, достоверная архитектура которого обошлась во много миллионов, стоял на вершине холма над Лос-Анджелесской бухтой. Его окружал огромный английский регулярный парк, где играли и переливались струи множества фонтанов. Аллеи, усаженные по бокам тысячами кипарисов и олив, разбегались от крыльца во все стороны, спускаясь вниз, потому что дом стоял на самой вершине. С других пиков Бель-Эйр особняк казался мелькавшим то тут, то там, но никогда не показывался весь целиком, мучительно романтический в своей чуждости. Он слыл самым отдаленным гнездом в этом отдаленном прибежище миллионеров. Найти путь к воротам можно было только с картой: он пролегал по запутанному лабиринту заросших, извилистых, опасных тропок. Если случайный турист и попытается подобраться к дому, он лишь упрется в массивные ворота и сторожку перед ними — единственный проем в высокой массивной стене, окружавшей поместье. Должно быть, у нефтяного магната было много врагов, подумала Билли, поняв, насколько хорошо дом защищен от незваных гостей.</w:t>
      </w:r>
    </w:p>
    <w:p>
      <w:pPr>
        <w:pStyle w:val="Normal"/>
        <w:bidi w:val="0"/>
        <w:spacing w:before="0" w:after="0"/>
        <w:ind w:left="0" w:right="0" w:firstLine="567"/>
        <w:rPr/>
      </w:pPr>
      <w:r>
        <w:rPr/>
        <w:t>Но, несмотря на неудобства, связанные с местоположением, особняк, который часто и не без основания именовали цитаделью, крепостью или замком, имел решающее преимущество: климат тех мест. Весна там длилась круглый год, лишь зимой выпадало несколько дождливых дней. Даже в зиму многочисленные балконы, террасы и внутренние дворики были так хорошо укрыты от ветра, что Эллис мог почти целыми днями сидеть на теплом солнышке. Летом, когда с Санта-Аны дули жаркие ветры, в окруженных аркадами патио, усаженных древовидными розами и засеянных душистыми травами, стояли тень и прохлада, оживляемая шумом падающей воды. Когда над городом повисал смог, они видели лишь желто-коричневый слой воздушного пирога далеко внизу, а туманы с Тихого океана никогда не поднимались до вершины холма. В мрачном июне, когда солнце на улицах Беверли-Хиллз гуляет всего по часу в день, воздух в горах чист и напоен запахом весны.</w:t>
      </w:r>
    </w:p>
    <w:p>
      <w:pPr>
        <w:pStyle w:val="Normal"/>
        <w:bidi w:val="0"/>
        <w:spacing w:before="0" w:after="0"/>
        <w:ind w:left="0" w:right="0" w:firstLine="567"/>
        <w:rPr/>
      </w:pPr>
      <w:r>
        <w:rPr/>
        <w:t>Когда Билли сообразила, как много народу должно поселиться в особняке, она оценила правильность выбора Линди. В доме жила вся прислуга, кроме пяти садовников, и в крыле для слуг комнат было больше чем достаточно. Там разместились все пятнадцать человек: шеф-повар, дворецкий, помощники по кухне, прачка, служанки и экономка, имевшая собственные покои. В распоряжении слуг в их свободное от работы время постоянно находились пять машин. Никто в особняке не оставался без средств передвижения, потому что до Восточных и Западных ворот Бель-Эйр, что на бульваре Сансет, и до ближайшей автобусной остановки было добрых четыре километра. В крыле для гостей поселились три медбрата. Каждый из них работал по восемь часов в день, так что Эллис Айкхорн ни на минуту не оставался без присмотра, и всем им необходимо было жилье и стол в соответствии с графиком их работы. Им тоже предоставлялись автомобили, чтобы они не страдали от изоляции, удалявшей их от соблазнов Уэствуда и Побережья. В отдаленной цитадели на вершине холма двадцать человек по три раза в день садились за общий стол.</w:t>
      </w:r>
    </w:p>
    <w:p>
      <w:pPr>
        <w:pStyle w:val="Normal"/>
        <w:bidi w:val="0"/>
        <w:spacing w:before="0" w:after="0"/>
        <w:ind w:left="0" w:right="0" w:firstLine="567"/>
        <w:rPr/>
      </w:pPr>
      <w:r>
        <w:rPr/>
        <w:t>Миссис Поуст, экономка, все утро принимала доставлявшиеся заказы от «Юргенсенс» и от «Швабе», а также от «Юнайтед Лондри», где стирали все полотенца, простыни и униформу медбратьев, получала вещи из химчистки и поставки из «Пайонир Хардвеар», державшую весь Беверли-Хиллз жесткой монопольной хваткой.</w:t>
      </w:r>
    </w:p>
    <w:p>
      <w:pPr>
        <w:pStyle w:val="Normal"/>
        <w:bidi w:val="0"/>
        <w:spacing w:before="0" w:after="0"/>
        <w:ind w:left="0" w:right="0" w:firstLine="567"/>
        <w:rPr/>
      </w:pPr>
      <w:r>
        <w:rPr/>
        <w:t>Подготавливая огромный особняк к приезду хозяев и слуг, Линди творила чудеса: отстроили новую кухню, старый бассейн, что помещался в конце аллеи, обсаженной высокими темными кипарисами, снабдили новой фильтрующей и нагревательной системами, переоборудовали купальню. Многие служебные помещения огромного дома были закрыты, но жилые комнаты отделали по-новому, нарядно, празднично и роскошно, и яркий испанский стиль сменил старинную мавританскую мрачность, господствовавшую некогда в интерьере. Правда, ни прежнее, ни нынешнее убранство не соответствовало вкусу Билли, но ей не хотелось вмешиваться. Сады наполовину обновили, в крыльях для слуг и гостей кипела работа. К счастью, в старых гаражах хватало места для дюжины машин.</w:t>
      </w:r>
    </w:p>
    <w:p>
      <w:pPr>
        <w:pStyle w:val="Normal"/>
        <w:bidi w:val="0"/>
        <w:spacing w:before="0" w:after="0"/>
        <w:ind w:left="0" w:right="0" w:firstLine="567"/>
        <w:rPr/>
      </w:pPr>
      <w:r>
        <w:rPr/>
        <w:t>Когда Линди подготовила дом к заселению, Билли, Эллис и Дэн Дормен вылетели на самолете компании, переоборудованном для перевозки инвалида. Салон разделили на два больших отсека: в одном устроили удобную спальню с больничной кроватью для Эллиса и кушеткой для Билли, в другом — жилую комнату, где разместили очень мало мебели: только легкие стулья и боковые столики, чтобы по проходу легко могла проехать коляска Эллиса. Для трех медбратьев выделили специальный отсек спереди, рядом с кабиной экипажа.</w:t>
      </w:r>
    </w:p>
    <w:p>
      <w:pPr>
        <w:pStyle w:val="Normal"/>
        <w:bidi w:val="0"/>
        <w:spacing w:before="0" w:after="0"/>
        <w:ind w:left="0" w:right="0" w:firstLine="567"/>
        <w:rPr/>
      </w:pPr>
      <w:r>
        <w:rPr/>
        <w:t>У Билли не оставалось времени подумать о переменах в своей жизни, так как возникшие заботы поглощали все силы. Ей предстояло нанять медбратьев, переоборудовать самолет, одобрить выбранный Линди дом, законсервировать нью-йоркскую квартиру, продать дома на юге Франции и Барбадосе. Под крылом надежной заботы и любви Эллиса, а он был ей любовником, мужем, братом, отцом и дедушкой, Билли расцвела, но, в сущности, абсолютно не повзрослела. Все семь лет она оставалась той же женщиной-девочкой, что и в двадцать один год, когда вышла замуж, и так и не посолиднела, не превратилась в умудренную жизненным опытом даму, что наверняка произошло бы, будь ее муж молод. Напротив, за время их женитьбы Эллис помолодел, она же осталась прежней.</w:t>
      </w:r>
    </w:p>
    <w:p>
      <w:pPr>
        <w:pStyle w:val="Normal"/>
        <w:bidi w:val="0"/>
        <w:spacing w:before="0" w:after="0"/>
        <w:ind w:left="0" w:right="0" w:firstLine="567"/>
        <w:rPr/>
      </w:pPr>
      <w:r>
        <w:rPr/>
        <w:t>Теперь, в замке на вершине холма, очутившись в трех тысячах километров от нью-йоркских знакомых, вдали от нью-йоркской жизни, она оказалась одна в доме, одна среди слуг, медбратьев, одна в крепости, где жил парализованный старик. Ее охватила паника, она не была готова к такой ответственности. Ее пугало все, нигде она не находила успокоения, не чувствовала себя в безопасности, не ощущала опоры. Потеряна. Потеряна, да еще и солнце заходит, там вдали даже солнце садится в Тихий океан. «Прекрати, Билли!» — приказала она себе резко, как тетя Корнелия. Тети Корнелия, решила она, должна быть ей примером до тех пор, пока она не найдет себя. Она поспешно включила все лампы в спальне и гостиной, отогнала темноту — отгородилась от внешнего мрака ночи шторами. Что делала тетя Корнелия каждый божий день в своей жизни? Чем занималась изо дня в день? Билли села за стол, взяла блокнот и карандаш и начала составлять список. Во-первых, найти книжный магазин — завтра же. Во-вторых, научиться водить машину. В-третьих, приступить к занятиям теннисом. В-четвертых… Она не могла придумать, что же в-четвертых. Нужно составить список телефонов, но поблизости не было никого, с кем она была настолько душевно близка, чтобы ей хотелось позвонить. Но страхи отступили. Как хотелось Билли, чтобы тетя Корнелия была жива! Можно позвонить в Нью-Йорк Джессике: может, удастся уговорить ее оставить пятерых детей и приехать в гости…</w:t>
      </w:r>
    </w:p>
    <w:p>
      <w:pPr>
        <w:pStyle w:val="Normal"/>
        <w:bidi w:val="0"/>
        <w:spacing w:before="0" w:after="0"/>
        <w:ind w:left="0" w:right="0" w:firstLine="567"/>
        <w:rPr/>
      </w:pPr>
      <w:r>
        <w:rPr/>
        <w:t>За месяц Билли сумела выработать вполне приемлемый распорядок. Прежде всего она каждый день проводила по четыре-пять часов с Эллисом, читая вслух или про себя, смотря телевизор или просто тихо сидя подле него в одном из многочисленных садов и держа его за здоровую руку. Она находилась рядом с ним по два часа каждое утро, затем с трех до пяти днем и по часу после ужина, перед сном. Она говорила с ним, сколько могла, но он все реже отвечал ей. Оказалось, что ему легче составлять слова из маленьких магнитных букв на металлической доске, чем учиться писать левой рукой. Но даже это стоило ему все больших усилий. Во время одного из ежемесячных визитов Дэн Дормен объяснил Билли, что с течением времени в мозгу Эллиса с неумолимостью происходят множественные мелкие кровоизлияния и количество пораженных участков мозга все увеличивается. Общее состояние здоровья человека, перенесшего удар, может оставаться вполне приличным, а тело достаточно сильным. В зависимости от условий и обстоятельств, подумал Дормен, Эллис может прожить еще лет шесть или семь, а то и больше, но он не сказал Билли об этом.</w:t>
      </w:r>
    </w:p>
    <w:p>
      <w:pPr>
        <w:pStyle w:val="Normal"/>
        <w:bidi w:val="0"/>
        <w:spacing w:before="0" w:after="0"/>
        <w:ind w:left="0" w:right="0" w:firstLine="567"/>
        <w:rPr/>
      </w:pPr>
      <w:r>
        <w:rPr/>
        <w:t>Билли последовала совету Дормена не сидеть при муже неотступно. Каждый день она брала уроки тенниса в лос-анджелесском «Кантри клубе», три раза в неделю занималась в студии Рона Флетчера в Беверли-Хиллз. И тут, и там у нее появились приятельницы, и несколько раз в неделю она обедала то с одной, то с другой из них. Эти обеды и составляли почти всю ее светскую жизнь.</w:t>
      </w:r>
    </w:p>
    <w:p>
      <w:pPr>
        <w:pStyle w:val="Normal"/>
        <w:bidi w:val="0"/>
        <w:spacing w:before="0" w:after="0"/>
        <w:ind w:left="0" w:right="0" w:firstLine="567"/>
        <w:rPr/>
      </w:pPr>
      <w:r>
        <w:rPr/>
        <w:t>Эллис не хотел, чтобы она присутствовала при его кормлении, а после обеда подолгу спал, и потому в полуденные часы она не считала себя обязанной присутствовать в особняке. Лишившись поддержки родственников и старых друзей, не имея свободного времени для серьезной благотворительности или какой-нибудь добровольной деятельности, обеспечивавшей неполную недельную занятость, Билли осознала, что ей остались три способа времяпрепровождения: книги, тренировки и покупки.</w:t>
      </w:r>
    </w:p>
    <w:p>
      <w:pPr>
        <w:pStyle w:val="Normal"/>
        <w:bidi w:val="0"/>
        <w:spacing w:before="0" w:after="0"/>
        <w:ind w:left="0" w:right="0" w:firstLine="567"/>
        <w:rPr/>
      </w:pPr>
      <w:r>
        <w:rPr/>
        <w:t>В ежедневном хождении по лавочкам и универмагам Беверли-Хиллз было что-то приносящее облегчение. Покупать, все время покупать, — какая разница, нужна ей эта вещь или нет? У нее были сотни элегантных платьев для ужина, десятки пар прекрасно сшитых брюк, сорок теннисных платьев, сотни шелковых блузок, полные ящики белья ручной работы из «Джуэл-Парк», где трусики стоят по двести долларов. У нее были и шкафы, полные вечерних платьев по две тысячи долларов из ателье индивидуального пошива мисс Стеллы в «И. Магнии», три дюжины купальников. Она держала их в искусно оборудованной купальне и переодевалась каждый день, чтобы поплавать. Теперь для хранения новой одежды были отведены три пустовавшие спальни особняка.</w:t>
      </w:r>
    </w:p>
    <w:p>
      <w:pPr>
        <w:pStyle w:val="Normal"/>
        <w:bidi w:val="0"/>
        <w:spacing w:before="0" w:after="0"/>
        <w:ind w:left="0" w:right="0" w:firstLine="567"/>
        <w:rPr/>
      </w:pPr>
      <w:r>
        <w:rPr/>
        <w:t>Направляясь в Центральный универмаг, «Дорсо» или «Сакс», Билли прекрасно понимала, что ударилась в обычное занятие праздных богатых женщин: покупка совершенно ненужной одежды помогает насытить, но не заполнить пустоту внутри. «Или это, или снова растолстеть», — говорила она себе, шагая по Родео или Кэмден; осматривая витрины в поисках новой покупки, она ощущала почти сексуальный зуд. Удовольствие заключалось в поиске, в процессе приобретения. После приобретения новая вещь теряла для нее смысл в следующий же миг, поэтому назавтра она вновь шла за покупками, терзаемая той же жаждой. Но она скупала не все подряд. Вещь должна стоить того, чтобы ее купить. Воспитанная в Париже способность выбирать вещи по качеству и по тому, как они сидят, показалась ей еще важнее с тех пор, как она заметила небрежность в манере одеваться у женщин Беверли-Хиллз. Если она хоть раз позволит себе выйти на улицу в джинсах и футболке, какой тогда смысл ходить за покупками? День ото дня она становилась все более сложной и капризной покупательницей. Недостающую пуговицу или плохо заделанный шов она воспринимала как личное оскорбление. Если обнаруживались какие-то недостатки, ее полные губы в ярости вытягивались в ниточку.</w:t>
      </w:r>
    </w:p>
    <w:p>
      <w:pPr>
        <w:pStyle w:val="Normal"/>
        <w:bidi w:val="0"/>
        <w:spacing w:before="0" w:after="0"/>
        <w:ind w:left="0" w:right="0" w:firstLine="567"/>
        <w:rPr/>
      </w:pPr>
      <w:r>
        <w:rPr/>
        <w:t>Время от времени «Вумен веар» публиковала обзоры о том, как одеваются дамы в Калифорнии, и фотографии Билли всегда подавались в качестве примера — шикарная женщина Западного побережья. Содержать свое тело в идеальном состоянии, ухоженным, оставаться в списке женщин, одетых лучше всех, заниматься спортом, заботясь о силе, крепости и гибкости мышц, наносить частые визиты к парикмахеру, маникюрше, педикюрше — все эти увлечения превратились у Билли в навязчивую идею, почти заглушив позывы отчаянного, все возраставшего сексуального голода. До первого удара Эллис вполне соответствовал, чтобы в достаточной степени гарантировать Билли сексуальные удовольствия, по крайней мере мог удовлетворить ее, если не пресытить. Однако вот уже больше года она совершенно не вела сексуальную жизнь, если не считать случайные мастурбации. Даже это слабое облегчение отравляло глубоко укоренившееся чувство вины, знакомое с детства: сколько она себя помнила, она считала мастурбацию грехом. Против кого или чего, оставалось неясным, но Билли не могла побороть ощущения подавленности и тоски, когда прибегала к мастурбации, чтобы хоть как-то облегчить непрестанно терзавшую ее потребность в сексе.</w:t>
      </w:r>
    </w:p>
    <w:p>
      <w:pPr>
        <w:pStyle w:val="Normal"/>
        <w:bidi w:val="0"/>
        <w:spacing w:before="0" w:after="0"/>
        <w:ind w:left="0" w:right="0" w:firstLine="567"/>
        <w:rPr/>
      </w:pPr>
      <w:r>
        <w:rPr/>
        <w:t>Долгими часами она раздумывала, как обеспечить хоть мало-мальски нормальную сексуальную жизнь. Она пробовала, как повелось, представить, как бы на ее месте поступила тетя Корнелия, но очень скоро оставила эти мысли — ей почудилось, что она словно нечаянно подобрала на улице комок нечистот. Если бы мечты о сексе зародились в мозгу у тети Корнелии, она, несомненно, подавила бы их.</w:t>
      </w:r>
    </w:p>
    <w:p>
      <w:pPr>
        <w:pStyle w:val="Normal"/>
        <w:bidi w:val="0"/>
        <w:spacing w:before="0" w:after="0"/>
        <w:ind w:left="0" w:right="0" w:firstLine="567"/>
        <w:rPr/>
      </w:pPr>
      <w:r>
        <w:rPr/>
        <w:t>Билли попыталась представить, как повела бы себя Джессика. Джесси, конечно, не стала бы терять времени на подобные размышления, она вышла бы на улицу еще много месяцев назад и как следует переспала бы с кем-нибудь. Но она не Джесси. Она все еще замужем за человеком, которого глубоко любит, пусть даже сейчас он жив меньше чем наполовину. Билли не может, не станет предавать эту любовь ради неразумного поступка, бессмысленной авантюры. Она не решится переспать с кем-нибудь из профессионалов из клуба или мужем одной из приятельниц.</w:t>
      </w:r>
    </w:p>
    <w:p>
      <w:pPr>
        <w:pStyle w:val="Normal"/>
        <w:bidi w:val="0"/>
        <w:spacing w:before="0" w:after="0"/>
        <w:ind w:left="0" w:right="0" w:firstLine="567"/>
        <w:rPr/>
      </w:pPr>
      <w:r>
        <w:rPr/>
        <w:t>Однако, насколько она понимала, других возможностей не было. Билли принимала лишь некоторые из поступавших приглашений, наведывалась в гости только к тем женщинам, которые, как она чувствовала, не используют ее в качестве приманки, как сенсацию для развлечения гостей. Когда ее представляли незнакомым людям, она отмечала, что с ней обращаются как с вдовой, которой, как ни странно, нельзя высказать соболезнования. Они, а впрочем, и весь свет, видели в газетах фотографии, на которых Билли была изображена рядом с Эллисом, едущим в коляске к самолету, вылетавшему из Нью-Йорка в Калифорнию. Ей казалось, что, заслышав ее имя, люди при первом же рукопожатии вспоминают об умирающем человеке в замке. На чрезвычайно богатых обедах в Беверли-Хиллз, Бель-Эйр и Холби-Хиллз, куда Билли приглашали в качестве «лишней женщины», к ней подсаживали «лишнего мужчину», который оказывался либо гомосексуалистом, либо профессиональным «дармоедом», посещавшим званые обеды единственно по причине того, что он неженат и слегка симпатичен. Редкие не так давно разведенные мужчины всегда приводили с собой партнершу; обычно лет на двадцать моложе. Как бы там ни было, думала она, ее известность слишком велика, чтобы завести анонимную интрижку, даже если и нашелся бы подходящий мужчина.</w:t>
      </w:r>
    </w:p>
    <w:p>
      <w:pPr>
        <w:pStyle w:val="Normal"/>
        <w:bidi w:val="0"/>
        <w:spacing w:before="0" w:after="0"/>
        <w:ind w:left="0" w:right="0" w:firstLine="567"/>
        <w:rPr/>
      </w:pPr>
      <w:r>
        <w:rPr/>
        <w:t>Но необходимость защитить себя от сплетен, которыми могли неизбежно обрасти любые ее отношения с мужчинами, оказалась гораздо важнее для Билли, чем все существовавшие помехи. Она — миссис Эллис Айкхорн, и это само по себе делает ее неуязвимой, какой бы обделенной она себя ни чувствовала. Если бы она, принадлежа то одному, то другому, и превратилась просто в Билли Айкхорн саму по себе, то вся ее защищенность, высокое положение, амплуа юной королевы, в котором она охотно выступала на протяжении всех лет замужества, потонули бы в потоке презрительной, всезнающей, ханжеской злобы. Она кожей ощущала, как сплетни до поры притаились по углам, поджидая, когда она сделает неверный шаг.</w:t>
      </w:r>
    </w:p>
    <w:p>
      <w:pPr>
        <w:pStyle w:val="Normal"/>
        <w:bidi w:val="0"/>
        <w:spacing w:before="0" w:after="0"/>
        <w:ind w:left="0" w:right="0" w:firstLine="567"/>
        <w:rPr/>
      </w:pPr>
      <w:r>
        <w:rPr/>
        <w:t>Единственной мужской компанией Билли стали те трое, кто ухаживал за Эллисом, все трое дипломированные фельдшеры. Иногда она приглашала двоих, свободных от дежурства, пообедать с ней и наслаждалась их доброжелательным, веселым обществом. Все трое были гомосексуалистами и часто посещали определенные бары в Лос-Анджелесе и долине Сан-Фернандо.</w:t>
      </w:r>
    </w:p>
    <w:p>
      <w:pPr>
        <w:pStyle w:val="Normal"/>
        <w:bidi w:val="0"/>
        <w:spacing w:before="0" w:after="0"/>
        <w:ind w:left="0" w:right="0" w:firstLine="567"/>
        <w:rPr/>
      </w:pPr>
      <w:r>
        <w:rPr/>
        <w:t>Когда они поняли, что Билли нуждается в их дружбе, они отбросили скромность и принялись смешить ее, называя крыло для гостей «городком мальчиков», делясь с ней историями своих похождений, но всегда, однако, оставляя широкий простор для ее воображения. Пятнадцать сотен долларов в месяц, которые они получали за работу, плюс еда, жилье и пользование автомобилем — слишком хорошие деньги, и они не хотели ставить свое благополучие под угрозу из-за развязной фамильярности.</w:t>
      </w:r>
    </w:p>
    <w:p>
      <w:pPr>
        <w:pStyle w:val="Normal"/>
        <w:bidi w:val="0"/>
        <w:spacing w:before="0" w:after="0"/>
        <w:ind w:left="0" w:right="0" w:firstLine="567"/>
        <w:rPr/>
      </w:pPr>
      <w:r>
        <w:rPr/>
        <w:t>Билли не сознавала, в какую зависимость от этого трио она впала, пока двое из них не заявили, что уходят. Джим, родом из Майами, должен был вернуться домой по семейным обстоятельствам. Остряк Гарри, уроженец Запада, за последние месяцы стал любовником Джима и дал Билли понять, что слишком привязан к Джиму, чтобы отпустить его одного.</w:t>
      </w:r>
    </w:p>
    <w:p>
      <w:pPr>
        <w:pStyle w:val="Normal"/>
        <w:bidi w:val="0"/>
        <w:spacing w:before="0" w:after="0"/>
        <w:ind w:left="0" w:right="0" w:firstLine="567"/>
        <w:rPr/>
      </w:pPr>
      <w:r>
        <w:rPr/>
        <w:t>— </w:t>
      </w:r>
      <w:r>
        <w:rPr/>
        <w:t>Нам обоим действительно очень жаль, миссис Айкхорн, — убеждающим тоном извинялся он, — но в Лос-Анджелесе есть превосходное бюро по найму медбратьев. Вы без труда найдете нам замену: окрестности полны бывших медиков из Вьетнама, которые после возвращения еще и окончили медицинские курсы. Большинство из них были призваны из высшей школы, и сейчас это для них хороший заработок. Ведь тут потеть не приходится.</w:t>
      </w:r>
    </w:p>
    <w:p>
      <w:pPr>
        <w:pStyle w:val="Normal"/>
        <w:bidi w:val="0"/>
        <w:spacing w:before="0" w:after="0"/>
        <w:ind w:left="0" w:right="0" w:firstLine="567"/>
        <w:rPr/>
      </w:pPr>
      <w:r>
        <w:rPr/>
        <w:t>— </w:t>
      </w:r>
      <w:r>
        <w:rPr/>
        <w:t>О, Гарри, дело не в этом… Вы были с нами с самого начала. Мистеру Айкхорну тоже будет вас не хватать.</w:t>
      </w:r>
    </w:p>
    <w:p>
      <w:pPr>
        <w:pStyle w:val="Normal"/>
        <w:bidi w:val="0"/>
        <w:spacing w:before="0" w:after="0"/>
        <w:ind w:left="0" w:right="0" w:firstLine="567"/>
        <w:rPr/>
      </w:pPr>
      <w:r>
        <w:rPr/>
        <w:t>— </w:t>
      </w:r>
      <w:r>
        <w:rPr/>
        <w:t>Мэм, рано или поздно это все равно случилось бы. Мы как перекати-поле, через какое-то время начинает надоедать… Никаких обид — это лучшее место, какое у меня было.</w:t>
      </w:r>
    </w:p>
    <w:p>
      <w:pPr>
        <w:pStyle w:val="Normal"/>
        <w:bidi w:val="0"/>
        <w:spacing w:before="0" w:after="0"/>
        <w:ind w:left="0" w:right="0" w:firstLine="567"/>
        <w:rPr/>
      </w:pPr>
      <w:r>
        <w:rPr/>
        <w:t>Билли прекрасно понимала Гарри. Если бы она тоже могла куда-нибудь уехать! Но опереточный замок стал ее тюрьмой, и она оказалась в заточении на неопределенный срок. Она решила, что должна убедиться, приятные ли люди новые медбратья, ведь им предстоит занять такое важное место в ее мире.</w:t>
      </w:r>
    </w:p>
    <w:p>
      <w:pPr>
        <w:pStyle w:val="Normal"/>
        <w:bidi w:val="0"/>
        <w:spacing w:before="0" w:after="0"/>
        <w:ind w:left="0" w:right="0" w:firstLine="567"/>
        <w:rPr/>
      </w:pPr>
      <w:r>
        <w:rPr/>
        <w:t>До отъезда Джима и Гарри у Билли был месяц, чтобы провести собеседования с кандидатами на предложенные ею места. Она встретилась с пятнадцатью мужчинами и отобрала двоих, руководствуясь их прекрасной подготовкой и коммуникабельностью. Первый из них, Джон Френсис Кэссиди, или просто Джейк, напоминал веселого, лукавого уличного мальчишку, а «окрас» его был типично «черно-ирландским» — черные волосы, молочно-белая кожа и бесстыжие голубые глаза. Второй медбрат, Эшби Смит, родился и вырос в Джорджии: длинные рыжевато-каштановые волосы, тихий голос. Он был небольшого роста, с тонкими изящными руками, утонченный и горделивый. Оба они на войне служили медиками, и Билли подозревала, даже уверена была, что ни тот, ни другой — не гомосексуалисты.</w:t>
      </w:r>
    </w:p>
    <w:p>
      <w:pPr>
        <w:pStyle w:val="Normal"/>
        <w:bidi w:val="0"/>
        <w:spacing w:before="0" w:after="0"/>
        <w:ind w:left="0" w:right="0" w:firstLine="567"/>
        <w:rPr/>
      </w:pPr>
      <w:r>
        <w:rPr/>
        <w:t>Проходили месяцы, в Южной Калифорнии установилась необычно жаркая весна, а Билли все глубже впадала в депрессию. Каждый день ей приходилось делать над собой усилие, чтобы одеться и поехать на урок тенниса или на занятия. Но выезжать приходилось, потому что, оставшись дома, она потом не могла заснуть ночью. Когда стало слишком жарко, чтобы гоняться под солнцем за теннисным мячом, она стала до изнеможения плавать в бассейне, но, даже доплававшись до того, что все мышцы дрожали от усталости, она засыпала только после пилюли снотворного, а иногда и двух. Выяснилось, что ей помогает спиртное, хотя она знала, что это опасно. Она никогда не позволяла себе больше чем маленькую рюмочку теплой водки. Из-за отсутствия льда напиток напоминал лекарство, и она проглатывала водку залпом — неприятный вкус предшествовал наступавшему следом приливу непозволительного блаженства.</w:t>
      </w:r>
    </w:p>
    <w:p>
      <w:pPr>
        <w:pStyle w:val="Normal"/>
        <w:bidi w:val="0"/>
        <w:spacing w:before="0" w:after="0"/>
        <w:ind w:left="0" w:right="0" w:firstLine="567"/>
        <w:rPr/>
      </w:pPr>
      <w:r>
        <w:rPr/>
        <w:t>Билли все больше времени стала проводить в купальне. Выбранный Линди дизайнер дал волю фантазии, которой не позволили развернуться в особняке. Купальня представляла собой огромный павильон с большим центральным залом, предназначенным для приема гостей, и двумя отсеками, где помещались раздевалки и душевые для мужчин и женщин. Оглядывая праздничный, роскошно обставленный павильон, Билли уныло подумала, что оформитель, очевидно, надеялся, что она часто будет устраивать приемы с купанием. Три огромных мягких дивана были драпированы красной махровой тканью, кафельный пол украшали марокканские узоры в фиолетовых, розовых и белых тонах. Повсюду были раскиданы большие мягкие махровые подушки разных оттенков фиолетового цвета. Куполообразный потолок расписан стилизованными арабесками, занавеси из нанизанных бусин издавали шелест, когда кто-то проходил сквозь них. В одном углу помещался бар, Билли постепенно заполнила его книгами, которые приносила с собой. Ей очень нравилось читать в купальне, она сулила уединение, жизнь, скрытую от глаз людских. Так на многие часы она могла забыть о доме на холме со всеми его обитателями. Никому, даже садовникам, не разрешалось работать вблизи купальни позже чем ранним утром.</w:t>
      </w:r>
    </w:p>
    <w:p>
      <w:pPr>
        <w:pStyle w:val="Normal"/>
        <w:bidi w:val="0"/>
        <w:spacing w:before="0" w:after="0"/>
        <w:ind w:left="0" w:right="0" w:firstLine="567"/>
        <w:rPr/>
      </w:pPr>
      <w:r>
        <w:rPr/>
        <w:t>В один из вечеров той знойной весны Билли ужинала с Джейком Кэссиди. Моррис, единственный оставшийся из прежних медбратьев, находился на дежурстве, а Эш уехал прокатиться на машине. Аппетита у Билли не было, она едва заставила себя проглотить несколько кусочков авокадо и ложку крабового салата. Водя вилкой по тарелке, она то и дело останавливалась взглядом на черных волосах, курчавившихся на запястьях, выступавших из-под манжет Джейка. Движения его рук почти гипнотизировали ее. Она ощутила голодную тяжесть между ног, мучительно сладкую боль. Опустив веки, она прикрыла потемневшие глаза, чтобы он не увидел их выражения, не догадался, что она представляет себе толстые, словно проволока, волосы на его лобке, пытаясь угадать, высоко ли к животу они подбираются.</w:t>
      </w:r>
    </w:p>
    <w:p>
      <w:pPr>
        <w:pStyle w:val="Normal"/>
        <w:bidi w:val="0"/>
        <w:spacing w:before="0" w:after="0"/>
        <w:ind w:left="0" w:right="0" w:firstLine="567"/>
        <w:rPr/>
      </w:pPr>
      <w:r>
        <w:rPr/>
        <w:t>— </w:t>
      </w:r>
      <w:r>
        <w:rPr/>
        <w:t>Джейк, — небрежно спросила Билли, — почему вы никогда не купаетесь в бассейне?</w:t>
      </w:r>
    </w:p>
    <w:p>
      <w:pPr>
        <w:pStyle w:val="Normal"/>
        <w:bidi w:val="0"/>
        <w:spacing w:before="0" w:after="0"/>
        <w:ind w:left="0" w:right="0" w:firstLine="567"/>
        <w:rPr/>
      </w:pPr>
      <w:r>
        <w:rPr/>
        <w:t>— </w:t>
      </w:r>
      <w:r>
        <w:rPr/>
        <w:t>Не хочу нарушать ваше уединение, миссис Айкхорн.</w:t>
      </w:r>
    </w:p>
    <w:p>
      <w:pPr>
        <w:pStyle w:val="Normal"/>
        <w:bidi w:val="0"/>
        <w:spacing w:before="0" w:after="0"/>
        <w:ind w:left="0" w:right="0" w:firstLine="567"/>
        <w:rPr/>
      </w:pPr>
      <w:r>
        <w:rPr/>
        <w:t>— </w:t>
      </w:r>
      <w:r>
        <w:rPr/>
        <w:t>Весьма учтиво с вашей стороны, но просто позор, что бассейн простаивает зря. Приходите завтра днем, искупайтесь, вы мне не помешаете.</w:t>
      </w:r>
    </w:p>
    <w:p>
      <w:pPr>
        <w:pStyle w:val="Normal"/>
        <w:bidi w:val="0"/>
        <w:spacing w:before="0" w:after="0"/>
        <w:ind w:left="0" w:right="0" w:firstLine="567"/>
        <w:rPr/>
      </w:pPr>
      <w:r>
        <w:rPr/>
        <w:t>— </w:t>
      </w:r>
      <w:r>
        <w:rPr/>
        <w:t>О, спасибо! Если завтра днем я не буду дежурить, то приду. Ловлю вас на слове.</w:t>
      </w:r>
    </w:p>
    <w:p>
      <w:pPr>
        <w:pStyle w:val="Normal"/>
        <w:bidi w:val="0"/>
        <w:spacing w:before="0" w:after="0"/>
        <w:ind w:left="0" w:right="0" w:firstLine="567"/>
        <w:rPr/>
      </w:pPr>
      <w:r>
        <w:rPr/>
        <w:t>Билли улыбнулась. Скорее всего, завтра он не будет дежурить. Она позаботится об этом сразу после уж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вытянулась во весь рост на одном из красных диванов, накрывшись большим турецким полотенцем и подложив под голову мягкую подушку. В купальне царил полумрак, лишь снаружи проникал оранжевый отблеск солнца да изредка мелькали блики, отраженные водой бассейна. Она чуть прикрыла глаза и глубоко вздохнула, едва перенося ожидание. Наконец она услышала шелест занавесей — Джейк Кэссиди появился. На нем были только тонкие нейлоновые спортивные трусы. Он застыл на месте, увидев ее, распростертую. Билли распустила длинные черные волосы — он никогда не видел их такими беспорядочно пышными, — ее загорелые ноги выделялись на красной махровой ткани.</w:t>
      </w:r>
    </w:p>
    <w:p>
      <w:pPr>
        <w:pStyle w:val="Normal"/>
        <w:bidi w:val="0"/>
        <w:spacing w:before="0" w:after="0"/>
        <w:ind w:left="0" w:right="0" w:firstLine="567"/>
        <w:rPr/>
      </w:pPr>
      <w:r>
        <w:rPr/>
        <w:t>— </w:t>
      </w:r>
      <w:r>
        <w:rPr/>
        <w:t>Пожалуй, слишком жарко для купания, правда? — проворковала Билли.</w:t>
      </w:r>
    </w:p>
    <w:p>
      <w:pPr>
        <w:pStyle w:val="Normal"/>
        <w:bidi w:val="0"/>
        <w:spacing w:before="0" w:after="0"/>
        <w:ind w:left="0" w:right="0" w:firstLine="567"/>
        <w:rPr/>
      </w:pPr>
      <w:r>
        <w:rPr/>
        <w:t>— </w:t>
      </w:r>
      <w:r>
        <w:rPr/>
        <w:t>Да… я только быстренько окунусь…</w:t>
      </w:r>
    </w:p>
    <w:p>
      <w:pPr>
        <w:pStyle w:val="Normal"/>
        <w:bidi w:val="0"/>
        <w:spacing w:before="0" w:after="0"/>
        <w:ind w:left="0" w:right="0" w:firstLine="567"/>
        <w:rPr/>
      </w:pPr>
      <w:r>
        <w:rPr/>
        <w:t>— </w:t>
      </w:r>
      <w:r>
        <w:rPr/>
        <w:t>Нет. Не надо. Не сейчас. Иди сюда, Джейк.</w:t>
      </w:r>
    </w:p>
    <w:p>
      <w:pPr>
        <w:pStyle w:val="Normal"/>
        <w:bidi w:val="0"/>
        <w:spacing w:before="0" w:after="0"/>
        <w:ind w:left="0" w:right="0" w:firstLine="567"/>
        <w:rPr/>
      </w:pPr>
      <w:r>
        <w:rPr/>
        <w:t>Он неуверенно двинулся к ней и остановился возле дивана.</w:t>
      </w:r>
    </w:p>
    <w:p>
      <w:pPr>
        <w:pStyle w:val="Normal"/>
        <w:bidi w:val="0"/>
        <w:spacing w:before="0" w:after="0"/>
        <w:ind w:left="0" w:right="0" w:firstLine="567"/>
        <w:rPr/>
      </w:pPr>
      <w:r>
        <w:rPr/>
        <w:t>— </w:t>
      </w:r>
      <w:r>
        <w:rPr/>
        <w:t>Сядь, Джейк. Прямо сюда — места здесь хватит.</w:t>
      </w:r>
    </w:p>
    <w:p>
      <w:pPr>
        <w:pStyle w:val="Normal"/>
        <w:bidi w:val="0"/>
        <w:spacing w:before="0" w:after="0"/>
        <w:ind w:left="0" w:right="0" w:firstLine="567"/>
        <w:rPr/>
      </w:pPr>
      <w:r>
        <w:rPr/>
        <w:t>Юноша робко опустился на кран дивана. Билли взяла его за руку и потянула к себе:</w:t>
      </w:r>
    </w:p>
    <w:p>
      <w:pPr>
        <w:pStyle w:val="Normal"/>
        <w:bidi w:val="0"/>
        <w:spacing w:before="0" w:after="0"/>
        <w:ind w:left="0" w:right="0" w:firstLine="567"/>
        <w:rPr/>
      </w:pPr>
      <w:r>
        <w:rPr/>
        <w:t>— </w:t>
      </w:r>
      <w:r>
        <w:rPr/>
        <w:t>Придвинься немного ко мне, Джейк, ты еще недостаточно близок.</w:t>
      </w:r>
    </w:p>
    <w:p>
      <w:pPr>
        <w:pStyle w:val="Normal"/>
        <w:bidi w:val="0"/>
        <w:spacing w:before="0" w:after="0"/>
        <w:ind w:left="0" w:right="0" w:firstLine="567"/>
        <w:rPr/>
      </w:pPr>
      <w:r>
        <w:rPr/>
        <w:t>На этот раз он повиновался быстрее, сообразив наконец, чего от него хотят. Билли взяла его большую руку и утянула под покрывавшее ее полотенце. Он задержал дыхание, почувствовав, что она прижимает его руку к своему лобку. Пальцы его коснулись ее возбужденного клитора. Держа его за средний палец, она подвела его руку к той точке, от которой словно искры разбегались по всему телу, и дала понять, что от него требуется. Он сразу поймал ритм и принялся работать средним пальцем, ублажая горячую влажную плоть. Билли отбросила полотенце, представ во всем великолепии своей наготы. Джейк наклонился и стал неистово целовать ее темные соски. Тело Билли изогнулось, содрогаясь от желания, отвечая его властному пальцу, крепкой мужской руке, жарким мужским губам. О, как разнятся ощущения, когда ее ласкает рука другого человека. Он продолжал ласкать ее груди, и через минуту она взглянула вниз вдоль его тела. Из-под резинки трусов, сидевших низко на бедрах, выглядывал кончик запертого в неволе члена. Она, затаив дыхание, оттянула резинку вниз и с пересохшим ртом уставилась на огромный фаллос, твердый, розовый, на фоне белой кожи и черных зарослей волос.</w:t>
      </w:r>
    </w:p>
    <w:p>
      <w:pPr>
        <w:pStyle w:val="Normal"/>
        <w:bidi w:val="0"/>
        <w:spacing w:before="0" w:after="0"/>
        <w:ind w:left="0" w:right="0" w:firstLine="567"/>
        <w:rPr/>
      </w:pPr>
      <w:r>
        <w:rPr/>
        <w:t>— </w:t>
      </w:r>
      <w:r>
        <w:rPr/>
        <w:t>Войди в меня, — скомандовала Билли.</w:t>
      </w:r>
    </w:p>
    <w:p>
      <w:pPr>
        <w:pStyle w:val="Normal"/>
        <w:bidi w:val="0"/>
        <w:spacing w:before="0" w:after="0"/>
        <w:ind w:left="0" w:right="0" w:firstLine="567"/>
        <w:rPr/>
      </w:pPr>
      <w:r>
        <w:rPr/>
        <w:t>— </w:t>
      </w:r>
      <w:r>
        <w:rPr/>
        <w:t>Подожди… я хочу…</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Джейк раздвинул ей ноги и на коленях встал на диван. Она взяла в руки его пульсировавший тугой член и начала медленно вводить его, растягивая удовольствие, пока он не застонал от нетерпения. Наконец, когда он вошел целиком, Билли почувствовала, что он уже готов отчаянно задергаться внутри ее.</w:t>
      </w:r>
    </w:p>
    <w:p>
      <w:pPr>
        <w:pStyle w:val="Normal"/>
        <w:bidi w:val="0"/>
        <w:spacing w:before="0" w:after="0"/>
        <w:ind w:left="0" w:right="0" w:firstLine="567"/>
        <w:rPr/>
      </w:pPr>
      <w:r>
        <w:rPr/>
        <w:t>— </w:t>
      </w:r>
      <w:r>
        <w:rPr/>
        <w:t>Подожди, Джейк, — прошептала она прямо ему в губы, — я научу тебя кое-чему хорошему… тебе понравится… — Она положила руки на его бедра и оттолкнула его назад, его пенис чуть было совсем не вышел, а затем медленно убрала руки, и он снова проник в нее на всю глубину. Она слышала, как он скрипит зубами от едва сдерживаемого желания, но не обращала внимания. Она повторила свой прием еще несколько раз и наконец оттолкнула Джейка от себя настолько, что его пенис вышел из нее целиком. Она взяла его в руки и не спеша провела им по клитору и вверх, вдоль своего живота к пупку, затем обратно до входа в себя. Он сразу понял и стал тереться о нее, вверх-вниз, снова и снова, не теряя соприкосновения с набухшим клитором.</w:t>
      </w:r>
    </w:p>
    <w:p>
      <w:pPr>
        <w:pStyle w:val="Normal"/>
        <w:bidi w:val="0"/>
        <w:spacing w:before="0" w:after="0"/>
        <w:ind w:left="0" w:right="0" w:firstLine="567"/>
        <w:rPr/>
      </w:pPr>
      <w:r>
        <w:rPr/>
        <w:t>— </w:t>
      </w:r>
      <w:r>
        <w:rPr/>
        <w:t>Посмотри на него, посмотри, — бормотал он.</w:t>
      </w:r>
    </w:p>
    <w:p>
      <w:pPr>
        <w:pStyle w:val="Normal"/>
        <w:bidi w:val="0"/>
        <w:spacing w:before="0" w:after="0"/>
        <w:ind w:left="0" w:right="0" w:firstLine="567"/>
        <w:rPr/>
      </w:pPr>
      <w:r>
        <w:rPr/>
        <w:t>Билли не могла отвести глаз от блестевшего от влаги великолепного пениса, на котором отчетливо выступили вены. Пока член был внутри ее, головка его увеличилась вдвое, и она застонала от мучительного желания снова почувствовать его в себе.</w:t>
      </w:r>
    </w:p>
    <w:p>
      <w:pPr>
        <w:pStyle w:val="Normal"/>
        <w:bidi w:val="0"/>
        <w:spacing w:before="0" w:after="0"/>
        <w:ind w:left="0" w:right="0" w:firstLine="567"/>
        <w:rPr/>
      </w:pPr>
      <w:r>
        <w:rPr/>
        <w:t>— </w:t>
      </w:r>
      <w:r>
        <w:rPr/>
        <w:t>Нет, не надо, — шептал он. — Не так быстро… Ты хотела так… Ты получишь его таким, как надо, получишь его твердым и хорошим… Ты получишь его весь… не волнуйся… смотри на него… смотри… Вот что ты получишь… Столько, сколько захочешь… Давай! — Он откинулся назад и ввел пенис на всю длину, резко, напористо, чудесно, и в отчаянных, безумных, истощавших ее судорогах она кончила.</w:t>
      </w:r>
    </w:p>
    <w:p>
      <w:pPr>
        <w:pStyle w:val="Normal"/>
        <w:bidi w:val="0"/>
        <w:spacing w:before="0" w:after="0"/>
        <w:ind w:left="0" w:right="0" w:firstLine="567"/>
        <w:rPr/>
      </w:pPr>
      <w:r>
        <w:rPr/>
        <w:t>Долгие минуты они лежали, молча ожидая, пока успокоится его пенис все еще тугой внутри ее. Она почувствовала между ног теплую струйку спермы. Она не могла понять, как сумела столько времени обходиться без этих ощущений, без этого трепещущего, жаркого, потного ест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вечером Билли ужинала в гостиной, приказав дворецкому, чтобы он подал сразу все на кофейный столик и удалился.</w:t>
      </w:r>
    </w:p>
    <w:p>
      <w:pPr>
        <w:pStyle w:val="Normal"/>
        <w:bidi w:val="0"/>
        <w:spacing w:before="0" w:after="0"/>
        <w:ind w:left="0" w:right="0" w:firstLine="567"/>
        <w:rPr/>
      </w:pPr>
      <w:r>
        <w:rPr/>
        <w:t>— </w:t>
      </w:r>
      <w:r>
        <w:rPr/>
        <w:t>Оставьте, Джон, я сама справлюсь, — велела она. — Я немного устала. Пожалуйста, проследите, чтобы никто меня не беспокоил.</w:t>
      </w:r>
    </w:p>
    <w:p>
      <w:pPr>
        <w:pStyle w:val="Normal"/>
        <w:bidi w:val="0"/>
        <w:spacing w:before="0" w:after="0"/>
        <w:ind w:left="0" w:right="0" w:firstLine="567"/>
        <w:rPr/>
      </w:pPr>
      <w:r>
        <w:rPr/>
        <w:t>Она не притронулась к еде. Ее охватили противоречивые чувства: глубокое беспокойство и вновь нахлынувшая раздирающая похоть. Частью своих мыслей она сосредоточилась на воспоминаниях сегодняшнего дня, ее пальцы бессознательно легонько дотрагивались до спутанных волос на лобке под легким халатиком. Но одновременно ее тревожили и другие мысли: она обдумывала возможные последствия случившегося. Скажет ли он другим? Будет ли хвастать? Или попытается ее шантажировать? Что, если происшедшее станет достоянием гласности? Что он о ней думает? Нет, подумала она, тряхнув головой и отметая остатки своего пуританства, это не имеет значения. Но что она знает о Джейке? Насколько ему можно доверять? Ни на один из этих вопросов у Билли не было ответов, а спросить не у кого. Единственное, в чем она была уверена, это в том, что снова хочет Джейка Кэссиди. Это уже сидело в ней. Глубоко внутри. Скорее! Ее кулаки сжались. Она облизала губы и принялась расхаживать по гостиной туда-сюда. Она желает его! Сейчас же! После полутора лет голодания сексуальный аппетит обуял ее сильнее, чем когда-либо, сильнее, чем в нью-йоркские времена, чем в дни замужества.</w:t>
      </w:r>
    </w:p>
    <w:p>
      <w:pPr>
        <w:pStyle w:val="Normal"/>
        <w:bidi w:val="0"/>
        <w:spacing w:before="0" w:after="0"/>
        <w:ind w:left="0" w:right="0" w:firstLine="567"/>
        <w:rPr/>
      </w:pPr>
      <w:r>
        <w:rPr/>
        <w:t>Билли отменила почти все поездки в Беверли-Хиллз, кроме визита к парикмахеру, и отказалась от всех приглашений на обеды. Она боялась перекраивать расписание медбратьев, чтобы Джейк оказался свободен в течение дня. Она опасалась, что это насторожит остальных. Но каждые два дня из трех она после обеда направлялась в купальню и ждала его прихода, обнаженная, бесстыдно раздвинув бедра.</w:t>
      </w:r>
    </w:p>
    <w:p>
      <w:pPr>
        <w:pStyle w:val="Normal"/>
        <w:bidi w:val="0"/>
        <w:spacing w:before="0" w:after="0"/>
        <w:ind w:left="0" w:right="0" w:firstLine="567"/>
        <w:rPr/>
      </w:pPr>
      <w:r>
        <w:rPr/>
        <w:t>После того первого дня он обращался с ней на людях как всегда. Ни один взмах ресниц, ни один затаенный взгляд не выдал его. Он ничем не показал, что помнит о том, что произошло между ними. Он был вежлив и предупредителен, как обычно. И ее обостренная чуткость убеждала, что никто ни о чем не подозревает. И не заподозрит, если она сама себя не выдаст. Даже в купальне, вибрируя в ней, подобно стальному стержню, он не называл ее по имени, а затем без эмоций покидал ее. Эти новые отношения не нуждались в словесном оформлении: для того, чем они занимались, слова были не нужны, не нужно было даже ничего знать друг о друге. Как странно, думала она, я чувствую у себя во рту вкус его тела, но самое интимное сближение носит форму молчаливого общения. Как будто их встречи существуют только при определенных обстоятельствах, в определенное время и в том месте, где их повседневные личности бесследно растворяются.</w:t>
      </w:r>
    </w:p>
    <w:p>
      <w:pPr>
        <w:pStyle w:val="Normal"/>
        <w:bidi w:val="0"/>
        <w:spacing w:before="0" w:after="0"/>
        <w:ind w:left="0" w:right="0" w:firstLine="567"/>
        <w:rPr/>
      </w:pPr>
      <w:r>
        <w:rPr/>
        <w:t>Чувственность Билли все больше концентрировалась в потайном и запретном мире купальни. Ничто из происходившего там не принималось в расчет в реальном мире, но и ничто из реального мира не имело значения в купальне. Здесь она обладала беспредельной властью над мощным, полным чудесных желаний телом Джейка Кэссиди, их связь принимала все более физиологичный, почти животный характер. Они смело экспериментировали, и она уже не была Билли Айкхорн, печальной богатой женой умиравшего мужчины, она стала кем-то другим, кому не было имени и кто раньше не существовал. Ей казалось, что она ощущает, как этот новый человек рождается, отделяясь от нее, как формируется новое существо, безгрешное, не ведающее условностей и шаблонов, как возникает личность, которой дозволено все, пока все остается в тайне. В абсолютной тайне.</w:t>
      </w:r>
    </w:p>
    <w:p>
      <w:pPr>
        <w:pStyle w:val="Normal"/>
        <w:bidi w:val="0"/>
        <w:spacing w:before="0" w:after="0"/>
        <w:ind w:left="0" w:right="0" w:firstLine="567"/>
        <w:rPr/>
      </w:pPr>
      <w:r>
        <w:rPr/>
        <w:t>По ночам Билли размышляла над тем, что казалось ей не совсем нормальным. Джейк Кэссиди никогда не смешивал их дневные встречи с контактами, возникавшими у него с Билли в течение дня, не связывал ни их содержание, ни их значимость. Позже она и сама поняла, что вовсе не заинтересована узнать Джейка как следует. Во-первых, так было безопаснее, во-вторых, ей было достаточно его в одном проявлении, в купальне он превращался в самца с горячими губами и тугим членом, но дальше этого образа она не стремилась проникать. Ей было известно, что свои обязанности он выполняет добросовестно и профессионально, но сверх того она не хотела ничего знать ни о его семье, ни о детстве, ни о его чувствах, привязанностях и антипатиях. Ее совершенно не волновали все те черты, что делают личность значимой, непохожей на других. Не то чтобы она умышленно не впускала его в свое сердце — скорее он в чем-то существенном не сумел затронуть ее душу, — непреклонную, упорно отказывающуюся смешивать похоть с чувствами. Билли слишком хорошо помнила, что такое любовь. Джейк Кэссиди не имел с любовью ничего общего. Но без любви она сможет прожить, если нужно. Выбора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эн Дормен всматривался в Билли, проницая: он готов был побиться об заклад, что со времени его прошлого визита в ней появилось что-то новое. Она вся светилась — он ни разу не видел ее такой после того, как с Эллисом случился удар. Это хорошо. Давно пора.</w:t>
      </w:r>
    </w:p>
    <w:p>
      <w:pPr>
        <w:pStyle w:val="Normal"/>
        <w:bidi w:val="0"/>
        <w:spacing w:before="0" w:after="0"/>
        <w:ind w:left="0" w:right="0" w:firstLine="567"/>
        <w:rPr/>
      </w:pPr>
      <w:r>
        <w:rPr/>
        <w:t>— </w:t>
      </w:r>
      <w:r>
        <w:rPr/>
        <w:t>Вы неплохо выглядите, Билли. Я бы сам занялся теннисом, если бы не считал, что в моем возрасте, выйдя на корт, я тут же упаду замертво.</w:t>
      </w:r>
    </w:p>
    <w:p>
      <w:pPr>
        <w:pStyle w:val="Normal"/>
        <w:bidi w:val="0"/>
        <w:spacing w:before="0" w:after="0"/>
        <w:ind w:left="0" w:right="0" w:firstLine="567"/>
        <w:rPr/>
      </w:pPr>
      <w:r>
        <w:rPr/>
        <w:t>— </w:t>
      </w:r>
      <w:r>
        <w:rPr/>
        <w:t>Не теннис, Дэн, плавание. Я теперь проплываю по километру в день, а это отличная тренировка. Почему бы вам не попробовать? Можете начать с нескольких заплывов в день.</w:t>
      </w:r>
    </w:p>
    <w:p>
      <w:pPr>
        <w:pStyle w:val="Normal"/>
        <w:bidi w:val="0"/>
        <w:spacing w:before="0" w:after="0"/>
        <w:ind w:left="0" w:right="0" w:firstLine="567"/>
        <w:rPr/>
      </w:pPr>
      <w:r>
        <w:rPr/>
        <w:t>— </w:t>
      </w:r>
      <w:r>
        <w:rPr/>
        <w:t>В Нью-Йорке? Что ж, может, и зайду по колено. А что касается ваших планов переправить Эллиса в Палм-Спрингс этой зимой, я не считаю, что это действительно необходимо. В этом году для него не будет особой разницы, где жить, конечно, если только вам самой туда не хочется.</w:t>
      </w:r>
    </w:p>
    <w:p>
      <w:pPr>
        <w:pStyle w:val="Normal"/>
        <w:bidi w:val="0"/>
        <w:spacing w:before="0" w:after="0"/>
        <w:ind w:left="0" w:right="0" w:firstLine="567"/>
        <w:rPr/>
      </w:pPr>
      <w:r>
        <w:rPr/>
        <w:t>— </w:t>
      </w:r>
      <w:r>
        <w:rPr/>
        <w:t>Боже сохрани, нет! Там старческий рай — даже молодые выглядят старыми и высохшими. А дом у нас там гораздо менее удобен, чем этот. Я бы хотела продать его.</w:t>
      </w:r>
    </w:p>
    <w:p>
      <w:pPr>
        <w:pStyle w:val="Normal"/>
        <w:bidi w:val="0"/>
        <w:spacing w:before="0" w:after="0"/>
        <w:ind w:left="0" w:right="0" w:firstLine="567"/>
        <w:rPr/>
      </w:pPr>
      <w:r>
        <w:rPr/>
        <w:t>— </w:t>
      </w:r>
      <w:r>
        <w:rPr/>
        <w:t>А как насчет самолета, оставите его?</w:t>
      </w:r>
    </w:p>
    <w:p>
      <w:pPr>
        <w:pStyle w:val="Normal"/>
        <w:bidi w:val="0"/>
        <w:spacing w:before="0" w:after="0"/>
        <w:ind w:left="0" w:right="0" w:firstLine="567"/>
        <w:rPr/>
      </w:pPr>
      <w:r>
        <w:rPr/>
        <w:t>— </w:t>
      </w:r>
      <w:r>
        <w:rPr/>
        <w:t>Обязательно. Я уверена, что Эллису до сих пор нравится летать в Силверадо, и ради этого стоит держать самолет, даже если пользоваться им всего дважды в год. Вместе с медбратьями и всем сложным скарбом отправляясь в путешествие, мы похожи на участников сафари. Как бы то ни было, хозяин винных погребов убьет меня, если я в этом году не появлюсь к сбору, винограда. Вы представляете, сколько виноградников нам пришлось выкорчевать, чтобы построить взлетную полосу? Но, Дэн, почему вы считаете, что для Эллиса этой зимой не будет никакой разницы в том, где жить?</w:t>
      </w:r>
    </w:p>
    <w:p>
      <w:pPr>
        <w:pStyle w:val="Normal"/>
        <w:bidi w:val="0"/>
        <w:spacing w:before="0" w:after="0"/>
        <w:ind w:left="0" w:right="0" w:firstLine="567"/>
        <w:rPr/>
      </w:pPr>
      <w:r>
        <w:rPr/>
        <w:t>— </w:t>
      </w:r>
      <w:r>
        <w:rPr/>
        <w:t>Он сильно сдал, Билли. Может быть, вы не замечаете этого так, как я, потому что видите его каждый день, но из месяца в месяц он теряет интерес к жизни. Каждый раз, как я вижу его, он уходит все дальше и дальше. Этой зимой, в дождливую погоду, он будет хорошо себя чувствовать и в помещении, глядя на огонь или на экран телевизора, если, конечно, зрелища еще интересуют его. Лишись он нескольких солнечных дней, ему не станет хуже.</w:t>
      </w:r>
    </w:p>
    <w:p>
      <w:pPr>
        <w:pStyle w:val="Normal"/>
        <w:bidi w:val="0"/>
        <w:spacing w:before="0" w:after="0"/>
        <w:ind w:left="0" w:right="0" w:firstLine="567"/>
        <w:rPr/>
      </w:pPr>
      <w:r>
        <w:rPr/>
        <w:t>— </w:t>
      </w:r>
      <w:r>
        <w:rPr/>
        <w:t>Я заметила это, Дэн, его… колоссальную отстраненность. Я боялась, что, может быть, делаю что-то не так.</w:t>
      </w:r>
    </w:p>
    <w:p>
      <w:pPr>
        <w:pStyle w:val="Normal"/>
        <w:bidi w:val="0"/>
        <w:spacing w:before="0" w:after="0"/>
        <w:ind w:left="0" w:right="0" w:firstLine="567"/>
        <w:rPr/>
      </w:pPr>
      <w:r>
        <w:rPr/>
        <w:t>— </w:t>
      </w:r>
      <w:r>
        <w:rPr/>
        <w:t>Никогда не думайте об этом, Билли. Уход за ним хорош настолько, насколько это возможно. Вы сами собой не можете компенсировать те издержки, которые порождает его мозг, когда лопается крошечный сосуд. Вы можете только помогать ему. Сколько вам сейчас, Билли, почти тридцать? Это не жизнь для вас…</w:t>
      </w:r>
    </w:p>
    <w:p>
      <w:pPr>
        <w:pStyle w:val="Normal"/>
        <w:bidi w:val="0"/>
        <w:spacing w:before="0" w:after="0"/>
        <w:ind w:left="0" w:right="0" w:firstLine="567"/>
        <w:rPr/>
      </w:pPr>
      <w:r>
        <w:rPr/>
        <w:t>— </w:t>
      </w:r>
      <w:r>
        <w:rPr/>
        <w:t>О, я все устрою, Дэн, я все ула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уденные встречи в купальне продолжались, и Билли чувствовала, что все больше меняется. Она и не подозревала, какой смелой и напористой стала в отношениях с мужчиной. Кроме двух случаев в ее жизни, когда ей пришлось самой проявить инициативу, — первый раз она пересекла коридор там, в отеле на Барбадосе, второй раз была активна при первой встрече с Джейком, — она всегда считала, что мужчина должен добиваться женщины, демонстрировать желание, возбуждать пассивную, соблазнительную женщину. Теперь ее увлекло незнакомое, почти мучительное наслаждение пребывать в роли ищущей, требующей, ей хотелось исследовать, экспериментировать. Когда Джейк приходил в купальню, она всегда была уже там, томясь желанием. Ранней осенью, когда он вдруг начал опаздывать — сначала на полчаса, потом на час, — она поняла, что ожидание и неопределенность ранят больнее, чем твердое знание того, что он не придет. У него всегда находились правдоподобные объяснения, но она не верила им. Она начала подозревать, что он упивается своей властью над ней, зная наверняка, что она ждет, возбужденная до неистовства, эта добровольная затворница, пленница, алчущая животного облегчения, которое мог принести только он. Она пользовалась им с самого начала. Теперь он старался отыграться. Она убедилась в этом в тот день, когда он не пришел совсем, объяснив затем, что заснул на солнце. Пылая от затаенного гнева, разъяренная и униженная, но зажатая тисками своей же навязчивой потребности в нем, не в силах ничего поделать, Билли повысила ему жалованье на тысячу долларов в месяц.</w:t>
      </w:r>
    </w:p>
    <w:p>
      <w:pPr>
        <w:pStyle w:val="Normal"/>
        <w:bidi w:val="0"/>
        <w:spacing w:before="0" w:after="0"/>
        <w:ind w:left="0" w:right="0" w:firstLine="567"/>
        <w:rPr/>
      </w:pPr>
      <w:r>
        <w:rPr/>
        <w:t>Ее беспрестанно глодала жажда по телу Джейка. По утрам, когда он проходил по коридорам, она провожала его взглядом из-под опущенных век, воображая подробности следующей встречи. Если он тоже находился среди медбратьев, когда она ужинала с ними тремя, она была не в состоянии проглотить кусок и лишь смотрела на его руки, думая о том, что эти руки способны проделать с ней. Однажды утром, в понедельник, после того, как он где-то на свободе провел выходные, она остановила его у дверей своей комнаты, схватив за запястье. Втянув его в комнату, она заперла дверь, расстегнула ему брюки, достала пенис и, словно обезумев, рукой возбудила его. Она принялась тереться об него, пока не кончила, даже не скинув ночной рубашки. Оба, будто подростки, стояли, задыхаясь, прислонясь к стене. В другой раз, когда он дежурил в дневные часы, она перехватила его после ужина и утащила в ванную для гостей на первый этаж особняка. Скинув колготки и трусики, она села на крышку унитаза, потянула его за руку, чтобы он встал на колени, своими руками сунула его голову себе между ног и подставила свой ноющий, влажный орган к его губам. Языком он довел ее до быстрого, острого оргазма, но почему-то ей показалось этого мало. Она поставила его перед собой, не вставая, взяла его пенис в рот и начала трудиться: весь мир для нее сконцентрировался в частичке плоти, на которую она набросилась с такой жаждой, с такой страстью. Когда он выскользнул за дверь, она еще почти час сидела в ванной, взволнованная и все еще неудовлетворенная. Билли понимала, что теряет контроль над собой. Кто-нибудь из слуг, сновавших по дому, мог заметить либо их исчезновение в спальне, либо их совместное присутствие в ванной сегодня вечером.</w:t>
      </w:r>
    </w:p>
    <w:p>
      <w:pPr>
        <w:pStyle w:val="Normal"/>
        <w:bidi w:val="0"/>
        <w:spacing w:before="0" w:after="0"/>
        <w:ind w:left="0" w:right="0" w:firstLine="567"/>
        <w:rPr/>
      </w:pPr>
      <w:r>
        <w:rPr/>
        <w:t>В начале ноября погода в один день переменилась. Долгая жаркая весна, лето и осень определенно пролетели. В Южную Калифорнию пришла необычайно дождливая зима, которая в любом другом месте показалась бы лишь удручающе сырой осенью, но здесь, когда температура упала, стало невозможно проводить дольше дни напролет в неотапливаемой купальне, скрытой в конце аллеи, где с деревьев текли ручьи. Билли сообразила, что до прихода настоящей весны, которая наступит не раньше апреля, месяцев через шесть, ей придется искать другое убежище для своей тайной жизни.</w:t>
      </w:r>
    </w:p>
    <w:p>
      <w:pPr>
        <w:pStyle w:val="Normal"/>
        <w:bidi w:val="0"/>
        <w:spacing w:before="0" w:after="0"/>
        <w:ind w:left="0" w:right="0" w:firstLine="567"/>
        <w:rPr/>
      </w:pPr>
      <w:r>
        <w:rPr/>
        <w:t>Она размышляла целый день, блуждая по огромной цитадели на холме, внимательно осматривая многочисленные пустые комнаты, которые Линди не потрудилась заново отделать, потому что они ни для чего не годились. Кое-какие из этих комнат были видны из других частей дома, а некоторые располагались в непосредственной близости от коридоров, по которым часто сновали слуги. Были и помещения, которые она отвергала, поскольку из их окон виднелось то крыло, где находились апартаменты Эллиса, а значит, комнаты эти напоминали бы ей, что в действительности особняк служит частной больницей. Но вот наконец, поднявшись по крутой винтовой лестнице, которой не пользовались, она обнаружила восьмиугольную комнату, оборудованную в башенке, похоже, надстроенной только ради причудливого абриса фасада. Она выглянула в одно из узких окон, и свежий ветер подхватил ее волосы. Казалось, из этой комнаты можно рукой коснуться дождевых туч, нависших над Бель-Эйр. Она вспомнила Рапунцель — принцессу, заточенную в башне. Для этой самой Рапунцель, подумала она, необходимо срочно изобрести хобби. Рисование! Вот только акварель или масло? А может, пастель? Ах, да какая разница! Ее должно волновать лишь одно: рисование требует долгих часов уединения в студии, чтобы никто не задавался вопросом, почему она отгораживается от общества. Все уважают потребность художника в уединении, это бесспорно. Что же до остального, то кто на свете, спросила она себя, пожелает вдруг увидеть ее работы?</w:t>
      </w:r>
    </w:p>
    <w:p>
      <w:pPr>
        <w:pStyle w:val="Normal"/>
        <w:bidi w:val="0"/>
        <w:spacing w:before="0" w:after="0"/>
        <w:ind w:left="0" w:right="0" w:firstLine="567"/>
        <w:rPr/>
      </w:pPr>
      <w:r>
        <w:rPr/>
        <w:t>За несколько дней для Билли оборудовали студию. Сначала она, подобно урагану, налетела на «Гуччи», где не так давно приметила огромную накидку из серебристой лисицы, подбитую шелком. Затем она заглянула в «Мэй Компани», где ошарашенный продавец, привыкший к осторожным покупателям, которые все взвешивали, колебались, сравнивали и консультировались, едва успевал заполнять квитанции. Там Билли в течение получаса купила кушетку авторской работы самого авангардистского миланского дизайнера (продавцу это изделие доставляло много хлопот — громоздка и слишком дорога), прекрасный старинный восточный ковер (такой раритет, по мнению продавца, можно было только повесить на стену), несколько отчаянно экстравагантных ламп (он знал, но не сказал ей, что они дают только приглушенный свет).</w:t>
      </w:r>
    </w:p>
    <w:p>
      <w:pPr>
        <w:pStyle w:val="Normal"/>
        <w:bidi w:val="0"/>
        <w:spacing w:before="0" w:after="0"/>
        <w:ind w:left="0" w:right="0" w:firstLine="567"/>
        <w:rPr/>
      </w:pPr>
      <w:r>
        <w:rPr/>
        <w:t>Следующий визит Билли нанесла в «Сэм Флекс», магазин принадлежностей для живописи, где продавец испытал неведомое дотоле наслаждение, продав ей на две тысячи долларов всякого товара, причем покупательницу, кажется, больше всего из всех покупок интересовали собольи кисточки. Он был бы еще сильнее заинтригован, если бы увидел, как на следующий день Билли сражалась с новым мольбертом, пытаясь его установить. Наконец ей это удалось, она выудила из кипы холстов один, старательно натянула его и палочкой пастели провела поперек зазубренную алую полосу. Затем на листе из альбома для эскизов она тщательно вывела: «Студия. Идет работа. Ни в коем случае не беспокоить!» Она приколола листок с наружной стороны двери, запиравшейся изнутри, и, удовлетворенная, потащила все собольи кисточки к себе в гардеробную: пригодятся, чтобы подводить брови.</w:t>
      </w:r>
    </w:p>
    <w:p>
      <w:pPr>
        <w:pStyle w:val="Normal"/>
        <w:bidi w:val="0"/>
        <w:spacing w:before="0" w:after="0"/>
        <w:ind w:left="0" w:right="0" w:firstLine="567"/>
        <w:rPr/>
      </w:pPr>
      <w:r>
        <w:rPr/>
        <w:t>Билли отметила, что, несмотря на перемену погоды, Джейк на людях оставался невозмутимым и осторожным. Его опушенные черными ресницами глаза мальчика из церковного хора встречали ее взгляд открыто, как всегда, в них не было немого вопроса, а ведь он должен был понимать, что прошло уже больше недели с тех пор, как они касались друг друга. Он даже ни разу не выказал ей положенного — не проявил хоть чуть-чуть нетерпения. Поначалу Билли намеревалась ошарашить его новой студией, но потом какой-то инстинкт подсказал ей держать сюрприз в тайне.</w:t>
      </w:r>
    </w:p>
    <w:p>
      <w:pPr>
        <w:pStyle w:val="Normal"/>
        <w:bidi w:val="0"/>
        <w:spacing w:before="0" w:after="0"/>
        <w:ind w:left="0" w:right="0" w:firstLine="567"/>
        <w:rPr/>
      </w:pPr>
      <w:r>
        <w:rPr/>
        <w:t>Когда все было готово, она вышла к совместному ужину с Джейком и Эшем в длинном платье из серебристого ламе, отделанном черной норкой, распустив волосы и тщательно зачесав их назад, украсив свою сильную шею тяжелыми нитками изумрудов-кабошонов, причудливых жемчугов и рубинов. Джейк оделил ее одной из своих невозмутимых, невыразительных улыбок, она же бесстрастно рассматривала его через стол. Внезапно до нее дошло, что он не только не нужен ей, но и опасен. Она так и не простила ему, что он заставлял ее ждать, и никогда не простит.</w:t>
      </w:r>
    </w:p>
    <w:p>
      <w:pPr>
        <w:pStyle w:val="Normal"/>
        <w:bidi w:val="0"/>
        <w:spacing w:before="0" w:after="0"/>
        <w:ind w:left="0" w:right="0" w:firstLine="567"/>
        <w:rPr/>
      </w:pPr>
      <w:r>
        <w:rPr/>
        <w:t>Юрист Джош Хиллмэн завтра же может решить вопрос в отношении Джейка, подумала она. Нет, она сама должна позаботиться об этом. Джрш никогда не сможет понять, чем объясняется огромное, несоразмерное выходное пособие рядовому медбрату. Не скажешь же юристу, что Джейк получает отступные за немедленный отъезд, которого от него ждут. Однако деньги плюс несколько тщательно подобранных слов уладят дело. Может быть, Джейк не поймет до конца, но Билли почему-то рассчитывала, что он будет не очень удивлен. Ему бы следовало поинтересоваться, не слишком ли далеко он зашел. Но такая игра ему не по зубам.</w:t>
      </w:r>
    </w:p>
    <w:p>
      <w:pPr>
        <w:pStyle w:val="Normal"/>
        <w:bidi w:val="0"/>
        <w:spacing w:before="0" w:after="0"/>
        <w:ind w:left="0" w:right="0" w:firstLine="567"/>
        <w:rPr/>
      </w:pPr>
      <w:r>
        <w:rPr/>
        <w:t>Билли взглянула через стол на Эша, вспомнив его такой вкрадчивый, мягкий тон, южный говор, тонкие длинные пальцы. Эш трепетал, если она ненароком останавливалась рядом с ним, задерживалась подле, следил за ней жадным взглядом, когда ему казалось, что она этого не замечает. Изящный, галантный Эшби… Интересно, каков он голый?</w:t>
      </w:r>
    </w:p>
    <w:p>
      <w:pPr>
        <w:pStyle w:val="Normal"/>
        <w:bidi w:val="0"/>
        <w:spacing w:before="0" w:after="0"/>
        <w:ind w:left="0" w:right="0" w:firstLine="567"/>
        <w:rPr/>
      </w:pPr>
      <w:r>
        <w:rPr/>
        <w:t>— </w:t>
      </w:r>
      <w:r>
        <w:rPr/>
        <w:t>Эш, — спросила она, — вы интересуетесь живописью?</w:t>
      </w:r>
    </w:p>
    <w:p>
      <w:pPr>
        <w:pStyle w:val="Normal"/>
        <w:bidi w:val="0"/>
        <w:spacing w:before="0" w:after="0"/>
        <w:ind w:left="0" w:right="0" w:firstLine="567"/>
        <w:rPr/>
      </w:pPr>
      <w:r>
        <w:rPr/>
        <w:t>— </w:t>
      </w:r>
      <w:r>
        <w:rPr/>
        <w:t>Да, миссис Айкхорн, всегда интересовался.</w:t>
      </w:r>
    </w:p>
    <w:p>
      <w:pPr>
        <w:pStyle w:val="Normal"/>
        <w:bidi w:val="0"/>
        <w:spacing w:before="0" w:after="0"/>
        <w:ind w:left="0" w:right="0" w:firstLine="567"/>
        <w:rPr/>
      </w:pPr>
      <w:r>
        <w:rPr/>
        <w:t>Билли чуть улыбнулась, глядя прямо ему в глаза:</w:t>
      </w:r>
    </w:p>
    <w:p>
      <w:pPr>
        <w:pStyle w:val="Normal"/>
        <w:bidi w:val="0"/>
        <w:spacing w:before="0" w:after="0"/>
        <w:ind w:left="0" w:right="0" w:firstLine="567"/>
        <w:rPr/>
      </w:pPr>
      <w:r>
        <w:rPr/>
        <w:t>— </w:t>
      </w:r>
      <w:r>
        <w:rPr/>
        <w:t>Неудивительно. Я почему-то была уверена, что так оно и ест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Твигги, Верушку, Пенелопу Три, Лорен Хаттон, Марису Беренсон, Джин Шримптон, Сьюзен Бленкли, Марго Хемингуэй — всех этих барышень первой открыла и запечатлела в динамике и позах на снимках своего журнала Хэрриет Топпинхэм. Как только они впервые появлялись на подиуме, она тут же замечала и фиксировала их. Иногда, правда, она тоже опаздывала прибрать их к рукам, и девушки доставались другим журналам и уже идентифицировались с иными изданиями так прочно, что Хэрриет не желала или не могла работать с ними. Конкуренция между журналами мод в борьбе за честь первым открыть очередную красавицу чрезвычайно высока. В своих поисках хозяева журналов в основном опираются на сведения, полученные от определенных лиц, служащих в агентствах фотомоделей, или от работающих на эти агентства фотографов. Спайдер, естественно, принес Хэрриет пробные снимки Мелани, причем сделал это сразу, едва закончив проявлять и увеличивать работы.</w:t>
      </w:r>
    </w:p>
    <w:p>
      <w:pPr>
        <w:pStyle w:val="Normal"/>
        <w:bidi w:val="0"/>
        <w:spacing w:before="0" w:after="0"/>
        <w:ind w:left="0" w:right="0" w:firstLine="567"/>
        <w:rPr/>
      </w:pPr>
      <w:r>
        <w:rPr/>
        <w:t>Когда Хэрриет взглянула на фотографии, ее тусклые карие глаза хищно сузились. Она почувствовала, как ее внутренности обожгло жаром обладания. Когда она видела предмет или человека, которых ей хотелось заполучить, кровь ее начинала быстрее струиться по жилам. Поймать мечту, ухватить видение — вот в чем заключалась ее эмоциональная жизнь. Ей надо было наложить лапу на что-нибудь редкое и особенное.</w:t>
      </w:r>
    </w:p>
    <w:p>
      <w:pPr>
        <w:pStyle w:val="Normal"/>
        <w:bidi w:val="0"/>
        <w:spacing w:before="0" w:after="0"/>
        <w:ind w:left="0" w:right="0" w:firstLine="567"/>
        <w:rPr/>
      </w:pPr>
      <w:r>
        <w:rPr/>
        <w:t>— </w:t>
      </w:r>
      <w:r>
        <w:rPr/>
        <w:t>Да, хороша… Хм-м… и вправду хороша.</w:t>
      </w:r>
    </w:p>
    <w:p>
      <w:pPr>
        <w:pStyle w:val="Normal"/>
        <w:bidi w:val="0"/>
        <w:spacing w:before="0" w:after="0"/>
        <w:ind w:left="0" w:right="0" w:firstLine="567"/>
        <w:rPr/>
      </w:pPr>
      <w:r>
        <w:rPr/>
        <w:t>— </w:t>
      </w:r>
      <w:r>
        <w:rPr/>
        <w:t>Это все, что вы можете сказать, Хэрриет? — Спайдер чуть не злился.</w:t>
      </w:r>
    </w:p>
    <w:p>
      <w:pPr>
        <w:pStyle w:val="Normal"/>
        <w:bidi w:val="0"/>
        <w:spacing w:before="0" w:after="0"/>
        <w:ind w:left="0" w:right="0" w:firstLine="567"/>
        <w:rPr/>
      </w:pPr>
      <w:r>
        <w:rPr/>
        <w:t>— </w:t>
      </w:r>
      <w:r>
        <w:rPr/>
        <w:t>Она убийственно красива, Спайдер. Вы это хотели услышать? Неумолимо, убийственно красива.</w:t>
      </w:r>
    </w:p>
    <w:p>
      <w:pPr>
        <w:pStyle w:val="Normal"/>
        <w:bidi w:val="0"/>
        <w:spacing w:before="0" w:after="0"/>
        <w:ind w:left="0" w:right="0" w:firstLine="567"/>
        <w:rPr/>
      </w:pPr>
      <w:r>
        <w:rPr/>
        <w:t>— </w:t>
      </w:r>
      <w:r>
        <w:rPr/>
        <w:t>Боже, это звучит так, словно красота сошла к нам с экрана, к примеру, из «Бонни и Клайда».</w:t>
      </w:r>
    </w:p>
    <w:p>
      <w:pPr>
        <w:pStyle w:val="Normal"/>
        <w:bidi w:val="0"/>
        <w:spacing w:before="0" w:after="0"/>
        <w:ind w:left="0" w:right="0" w:firstLine="567"/>
        <w:rPr/>
      </w:pPr>
      <w:r>
        <w:rPr/>
        <w:t>— </w:t>
      </w:r>
      <w:r>
        <w:rPr/>
        <w:t>Не совсем, Спайдер. Просто такое лицо не скоро забудешь. Несколько пугающе, вы не находите? Нет? Что же, вы еще молоды.</w:t>
      </w:r>
    </w:p>
    <w:p>
      <w:pPr>
        <w:pStyle w:val="Normal"/>
        <w:bidi w:val="0"/>
        <w:spacing w:before="0" w:after="0"/>
        <w:ind w:left="0" w:right="0" w:firstLine="567"/>
        <w:rPr/>
      </w:pPr>
      <w:r>
        <w:rPr/>
        <w:t>— </w:t>
      </w:r>
      <w:r>
        <w:rPr/>
        <w:t>Хэрриет, это чушь. Вас никогда в жизни ничто не могло напугать. Признайтесь!</w:t>
      </w:r>
    </w:p>
    <w:p>
      <w:pPr>
        <w:pStyle w:val="Normal"/>
        <w:bidi w:val="0"/>
        <w:spacing w:before="0" w:after="0"/>
        <w:ind w:left="0" w:right="0" w:firstLine="567"/>
        <w:rPr/>
      </w:pPr>
      <w:r>
        <w:rPr/>
        <w:t>— </w:t>
      </w:r>
      <w:r>
        <w:rPr/>
        <w:t>Я ни в чем никогда не признаюсь. — Она выдохнула ему в лицо, наслаждаясь тем, что заставляет его ждать вынесения приговора.</w:t>
      </w:r>
    </w:p>
    <w:p>
      <w:pPr>
        <w:pStyle w:val="Normal"/>
        <w:bidi w:val="0"/>
        <w:spacing w:before="0" w:after="0"/>
        <w:ind w:left="0" w:right="0" w:firstLine="567"/>
        <w:rPr/>
      </w:pPr>
      <w:r>
        <w:rPr/>
        <w:t>Конечно, эта девушка ей нужна. Великая модель всегда ни на кого не похожа. Просто красивые девушки напоминают одна другую, но это лицо — совсем иное. В нем есть что-то броское, особенное, чему она пока не может подобрать название. Наконец она заговорила опять:</w:t>
      </w:r>
    </w:p>
    <w:p>
      <w:pPr>
        <w:pStyle w:val="Normal"/>
        <w:bidi w:val="0"/>
        <w:spacing w:before="0" w:after="0"/>
        <w:ind w:left="0" w:right="0" w:firstLine="567"/>
        <w:rPr/>
      </w:pPr>
      <w:r>
        <w:rPr/>
        <w:t>— </w:t>
      </w:r>
      <w:r>
        <w:rPr/>
        <w:t>Я единолично ангажирую ее на следующие две недели и запечатлею на ней самую существенную часть осенней коллекции. И обложку я сделаю с ней. — Она говорила нарочито бесстрастным голосом, ничем не выдав себя, но ее пожирало предвкушение. Она была возбуждена: ощущение собственного могущества и власти распаляло ее жаром, словно в желудок ей поместили раскаленный камень.</w:t>
      </w:r>
    </w:p>
    <w:p>
      <w:pPr>
        <w:pStyle w:val="Normal"/>
        <w:bidi w:val="0"/>
        <w:spacing w:before="0" w:after="0"/>
        <w:ind w:left="0" w:right="0" w:firstLine="567"/>
        <w:rPr/>
      </w:pPr>
      <w:r>
        <w:rPr/>
        <w:t>— </w:t>
      </w:r>
      <w:r>
        <w:rPr/>
        <w:t>Я готов к бою, — радостно сказал Спайдер. — Я все смогу закончить и успею к сроку.</w:t>
      </w:r>
    </w:p>
    <w:p>
      <w:pPr>
        <w:pStyle w:val="Normal"/>
        <w:bidi w:val="0"/>
        <w:spacing w:before="0" w:after="0"/>
        <w:ind w:left="0" w:right="0" w:firstLine="567"/>
        <w:rPr/>
      </w:pPr>
      <w:r>
        <w:rPr/>
        <w:t>— </w:t>
      </w:r>
      <w:r>
        <w:rPr/>
        <w:t>Да? Вот как? — Ее голос прозвучал слегка иронично, но и с долей замешательства.</w:t>
      </w:r>
    </w:p>
    <w:p>
      <w:pPr>
        <w:pStyle w:val="Normal"/>
        <w:bidi w:val="0"/>
        <w:spacing w:before="0" w:after="0"/>
        <w:ind w:left="0" w:right="0" w:firstLine="567"/>
        <w:rPr/>
      </w:pPr>
      <w:r>
        <w:rPr/>
        <w:t>— </w:t>
      </w:r>
      <w:r>
        <w:rPr/>
        <w:t>Хэрриет! Хэрриет! Ведь это я нашел ее! И вы намереваетесь дать эту работу именно мне, не так ли? — Спайдер не мог себе представить, что она возьмет Мелани и не пригласит его.</w:t>
      </w:r>
    </w:p>
    <w:p>
      <w:pPr>
        <w:pStyle w:val="Normal"/>
        <w:bidi w:val="0"/>
        <w:spacing w:before="0" w:after="0"/>
        <w:ind w:left="0" w:right="0" w:firstLine="567"/>
        <w:rPr/>
      </w:pPr>
      <w:r>
        <w:rPr/>
        <w:t>Тонкие ярко-красные губы Хэрриет скривились в улыбке, отнюдь не радостной. Она выждала, соображая, и перед тем, как заговорить, старательно затушила сигарету в пепельнице из желто-зеленого камня.</w:t>
      </w:r>
    </w:p>
    <w:p>
      <w:pPr>
        <w:pStyle w:val="Normal"/>
        <w:bidi w:val="0"/>
        <w:spacing w:before="0" w:after="0"/>
        <w:ind w:left="0" w:right="0" w:firstLine="567"/>
        <w:rPr/>
      </w:pPr>
      <w:r>
        <w:rPr/>
        <w:t>— </w:t>
      </w:r>
      <w:r>
        <w:rPr/>
        <w:t>Спайдер, вы хороши, не отрицаю. Но вы такой новый, такой непроверенный. Что вы для нас делали? Лифчики? Ботинки? Детские пижамы? Не забывайте, сентябрьский номер у нас самый важный. Я не могу позволить себе ошибиться. — Из бронзовой шкатулки в стиле ампир она взяла еше одну сигарету и тщательно раскурила ее, всем своим видом дав понять, что разговор закончен.</w:t>
      </w:r>
    </w:p>
    <w:p>
      <w:pPr>
        <w:pStyle w:val="Normal"/>
        <w:bidi w:val="0"/>
        <w:spacing w:before="0" w:after="0"/>
        <w:ind w:left="0" w:right="0" w:firstLine="567"/>
        <w:rPr/>
      </w:pPr>
      <w:r>
        <w:rPr/>
        <w:t>Спайдер едва сдерживал ярость, но постарался говорить спокойно:</w:t>
      </w:r>
    </w:p>
    <w:p>
      <w:pPr>
        <w:pStyle w:val="Normal"/>
        <w:bidi w:val="0"/>
        <w:spacing w:before="0" w:after="0"/>
        <w:ind w:left="0" w:right="0" w:firstLine="567"/>
        <w:rPr/>
      </w:pPr>
      <w:r>
        <w:rPr/>
        <w:t>— </w:t>
      </w:r>
      <w:r>
        <w:rPr/>
        <w:t>Вы не должны упускать шанс, Хэрриет. Я понимаю, я не могу рассчитывать на ангажемент только потому, что первым делом принес Мелани вам, а не в «Вог» или «Базар». Вы хотите работать с Мелани? Она ваша. Но не думаю, что она будет работать с кем-то еще так же хорошо, как со мной. Она совсем зеленая, никогда раньше не снималась. А ведь вы это даже не заметили, правда? Этого не видно на снимках, хотя я снял ее в повседневной одежде, без грима и прически. Поверьте в меня, Хэрриет! Я готов к этой работе. Более чем готов.</w:t>
      </w:r>
    </w:p>
    <w:p>
      <w:pPr>
        <w:pStyle w:val="Normal"/>
        <w:bidi w:val="0"/>
        <w:spacing w:before="0" w:after="0"/>
        <w:ind w:left="0" w:right="0" w:firstLine="567"/>
        <w:rPr/>
      </w:pPr>
      <w:r>
        <w:rPr/>
        <w:t>Хэрриет с отсутствующим видом уставилась в потолок и рассеянно забарабанила ногтями но столу. Она вновь не спеша просмотрела снимки, вынуждая его ждать, упиваясь переполнявшим ее ощущением власти. О работах Спайдера уже говорят, причем куда больше, чем о любом другом новоявленном фотографе последних лет. Если она позволит ему выскользнуть из своих рук, его тут же перехватят. А он справится с такой работой, она сообразила это с самого начала. Но она терпеть не могла, чтобы ее к чему-то подталкивали… правда, в некоторых случаях…</w:t>
      </w:r>
    </w:p>
    <w:p>
      <w:pPr>
        <w:pStyle w:val="Normal"/>
        <w:bidi w:val="0"/>
        <w:spacing w:before="0" w:after="0"/>
        <w:ind w:left="0" w:right="0" w:firstLine="567"/>
        <w:rPr/>
      </w:pPr>
      <w:r>
        <w:rPr/>
        <w:t>— </w:t>
      </w:r>
      <w:r>
        <w:rPr/>
        <w:t>Хорошо, я подумаю… нет… возможно… Ладно, Спайдер, хорошенько поразмыслив, я решилась пойти на риск. Я поручаю вам сделать эти снимки.</w:t>
      </w:r>
    </w:p>
    <w:p>
      <w:pPr>
        <w:pStyle w:val="Normal"/>
        <w:bidi w:val="0"/>
        <w:spacing w:before="0" w:after="0"/>
        <w:ind w:left="0" w:right="0" w:firstLine="567"/>
        <w:rPr/>
      </w:pPr>
      <w:r>
        <w:rPr/>
        <w:t>Никогда прежде Спайдер не знал, что значит находиться в чьей-то власти. Смысл ее слов не сразу дошел до него. Его трясло от ярости, он с изумлением постигал этот феномен неправедного удовольствия, с которым она издевалась над ним. Хэрриет внимательно смотрела на него. Испугался ли он наконец? Обычно страх был несвойствен Спайдеру — это она знала и ценила в нем с самого начала, но тем интереснее ей было экспериментировать над ним.</w:t>
      </w:r>
    </w:p>
    <w:p>
      <w:pPr>
        <w:pStyle w:val="Normal"/>
        <w:bidi w:val="0"/>
        <w:spacing w:before="0" w:after="0"/>
        <w:ind w:left="0" w:right="0" w:firstLine="567"/>
        <w:rPr/>
      </w:pPr>
      <w:r>
        <w:rPr/>
        <w:t>— </w:t>
      </w:r>
      <w:r>
        <w:rPr/>
        <w:t>Благодарю вас. — Спайдер окинул ее взглядом, значение которого даже она при всей ее хитрости не сумела сразу разгадать: в нем отразились презрение, обида, удивление, отвращение пополам с благодарностью и подступившее скрытое волнение. Но только не страх. Это она поняла мгновенно. Он собрал фотографии и молча вышел из кабинета. Хэрриет задумчиво курила. Этому мальчику еще много чему предстоит научиться.</w:t>
      </w:r>
    </w:p>
    <w:p>
      <w:pPr>
        <w:pStyle w:val="Normal"/>
        <w:bidi w:val="0"/>
        <w:spacing w:before="0" w:after="0"/>
        <w:ind w:left="0" w:right="0" w:firstLine="567"/>
        <w:rPr/>
      </w:pPr>
      <w:r>
        <w:rPr/>
        <w:t>Пока готовили сентябрьский номер, студия Спайдера была полна народу, и каждый старался внести свою лепту в столь важное дело. Подле крутилась и Хэрриет с двумя ассистентами; приходили и уходили редактор по аксессуарам и редактор по обуви, нагруженные сумками и коробками, словно итальянские ослики, бредущие с рынка; собственный ассистент Спайдера, недавно нанятый веселый парень из Йеля, всегда вертелся под рукой; все прибывал поток гонцов от разных модельеров — на вытянутых руках они вносили бесценные уникальные модели. Раздраженно поглядывая на часы, поставщики нарядов ожидали конца съемки, чтобы доставить платья обратно в выставочные залы, а ассистенты Хэрриет ворчливо требовали, чтобы они убрались с дороги, или безуспешно пытались убедить их вернуться за костюмами к концу дня. Люди от Дэвида Уэбба и Картйе приносили коробки со взятыми напрокат драгоценностями и внимательно следили за своим товаром, пока им не позволяли забрать украшения, а ученицу ассистента редактора по обуви, очаровательную юную дебютантку, свежеиспеченную выпускницу Вассара, гоняли, заставив разносить кофе с сандвичами и убирать полупустые чашки и бумажные тарелки. В костюмерной лучший парикмахер со своими подмастерьями и гример с помощником трудились не только над Мелани, но и над командой мужчин, нанятых, чтобы позировать вместе с ней. То и дело входил художественный директор «Фэшн энд Интериорз», наблюдал какое-то время, что-то ворчал себе под нос и исчезал, чтобы через час опять вернуться.</w:t>
      </w:r>
    </w:p>
    <w:p>
      <w:pPr>
        <w:pStyle w:val="Normal"/>
        <w:bidi w:val="0"/>
        <w:spacing w:before="0" w:after="0"/>
        <w:ind w:left="0" w:right="0" w:firstLine="567"/>
        <w:rPr/>
      </w:pPr>
      <w:r>
        <w:rPr/>
        <w:t>Спайдер работал, как в гипнотическом трансе. Для него в студии существовала только Мелани, камера и тень его верного ассистента.</w:t>
      </w:r>
    </w:p>
    <w:p>
      <w:pPr>
        <w:pStyle w:val="Normal"/>
        <w:bidi w:val="0"/>
        <w:spacing w:before="0" w:after="0"/>
        <w:ind w:left="0" w:right="0" w:firstLine="567"/>
        <w:rPr/>
      </w:pPr>
      <w:r>
        <w:rPr/>
        <w:t>Мелани была сосредоточена не меньше, чем он. Ее одевали, раздевали, подкрашивали, причесывали, велели встать, сесть, повернуться, принять позу, улыбнуться, и все это время где-то внутри у нее зрел тугой бутон какого-то громадного вопроса, и постепенно возникало понимание чего-то, что само по себе скорее составляло новый вопрос, но не ответ. Несмотря на неопытность, ей показалось нетрудным позировать целые часы подряд. Все воспринималось как само собой разумеющееся, естественное, необходимое. Чем больше от нее требовали, тем больше она отдавала, счастливая, как никогда.</w:t>
      </w:r>
    </w:p>
    <w:p>
      <w:pPr>
        <w:pStyle w:val="Normal"/>
        <w:bidi w:val="0"/>
        <w:spacing w:before="0" w:after="0"/>
        <w:ind w:left="0" w:right="0" w:firstLine="567"/>
        <w:rPr/>
      </w:pPr>
      <w:r>
        <w:rPr/>
        <w:t>В конце каждого дня Хэрриет и художественный директор, заключив временное перемирие, просматривали небольшие тридцатипятимиллиметровые слайды, проецируя их на белую стену. Они ни разу не поспорили, что лучше всяких слов доказывало: оба понимают, насколько все идет хорошо. Тем не менее ни один из них не желал доставить другому удовольствие, выказав одобрение, а так как жаловаться было не на что, то и говорить им было не о чем. Благодаря многолетнему опыту они уже сейчас могли предсказать, что большинство снимков окажутся самыми безупречными и модными из опубликованных ими. Станут классикой. Поэтическая, непостижимая красота модели придавала каждому платью значимость, которой творение никогда не обладало, разве что при первом порыве вдохновения, на заре замысла модельера.</w:t>
      </w:r>
    </w:p>
    <w:p>
      <w:pPr>
        <w:pStyle w:val="Normal"/>
        <w:bidi w:val="0"/>
        <w:spacing w:before="0" w:after="0"/>
        <w:ind w:left="0" w:right="0" w:firstLine="567"/>
        <w:rPr/>
      </w:pPr>
      <w:r>
        <w:rPr/>
        <w:t>К концу весны и в продолжение лета деятельность Мелани приостановилась. Хэрриет посоветовала ей не браться ни за какую коммерческую работу, пока в конце августа не выйдет сентябрьский номер: при появлении в мире моды ее лицо должно было выглядеть абсолютно новым. Все летние месяцы Мелани по указанию Хэрриет работала для будущих номеров «Фэшн», не имея возможности сотрудничать с другими журналами, которые выходили одновременно. Обычно редактор модного журнала подолгу работает с полюбившейся ему моделью, делая номер за номером. Он ревниво прячет эту модель от других редакторов, ибо она придает его журналу определенный стиль.</w:t>
      </w:r>
    </w:p>
    <w:p>
      <w:pPr>
        <w:pStyle w:val="Normal"/>
        <w:bidi w:val="0"/>
        <w:spacing w:before="0" w:after="0"/>
        <w:ind w:left="0" w:right="0" w:firstLine="567"/>
        <w:rPr/>
      </w:pPr>
      <w:r>
        <w:rPr/>
        <w:t>Мелани безоговорочно следовала всем указаниям Хэрриет и не появлялась в агентствах Форда, общаясь с боссом только по телефону. Инстинкт подсказывал ей, что именно Хэрриет, а не кто-то другой из ее знакомых, способна найти ответ на ее еще не оформившийся вопрос и сообщить о том, что же именно ей так хочется узнать. Сделанные Спайдером фотографии пленяли ее. Она часами рассматривала их с напряженным любопытством. Иногда, оставшись одна, она, подойдя к зеркалу, держала свой снимок в натуральную величину рядом с собой и подолгу всматривалась в свое отражение. Фотографии рассказывали ей неизвестные дотоле вещи о том, какой видят ее другие, но они так и не смогли удовлетворить ее жгучий голод, требовавший окончательного насыщения познанием. Фотографии Спайдера, демонстрировавшие, какой видит ее он, содержали тайну и еще больше усугубляли ее растерянность. Может быть, лучше, чтобы ее фотографировал другой, думала она, но Хэрриет все не раскрывала карты и не хотела, чтобы до сентября Мелани работала с кем бы то ни было, кроме Спайдера.</w:t>
      </w:r>
    </w:p>
    <w:p>
      <w:pPr>
        <w:pStyle w:val="Normal"/>
        <w:bidi w:val="0"/>
        <w:spacing w:before="0" w:after="0"/>
        <w:ind w:left="0" w:right="0" w:firstLine="567"/>
        <w:rPr/>
      </w:pPr>
      <w:r>
        <w:rPr/>
        <w:t>— </w:t>
      </w:r>
      <w:r>
        <w:rPr/>
        <w:t>Дорогая, дорогая Мелани, ты совсем не рассказываешь о себе. — Они сидели за кухонным столом на чердаке Спайдера, поедая огромные сандвичи с колбасой и сыром.</w:t>
      </w:r>
    </w:p>
    <w:p>
      <w:pPr>
        <w:pStyle w:val="Normal"/>
        <w:bidi w:val="0"/>
        <w:spacing w:before="0" w:after="0"/>
        <w:ind w:left="0" w:right="0" w:firstLine="567"/>
        <w:rPr/>
      </w:pPr>
      <w:r>
        <w:rPr/>
        <w:t>— </w:t>
      </w:r>
      <w:r>
        <w:rPr/>
        <w:t>Спайдер, ты очень любезен со мной, но любопытнее тебя нет никого на свете. Я рассказала тебе все, что могла. Чего еще ты хочешь?</w:t>
      </w:r>
    </w:p>
    <w:p>
      <w:pPr>
        <w:pStyle w:val="Normal"/>
        <w:bidi w:val="0"/>
        <w:spacing w:before="0" w:after="0"/>
        <w:ind w:left="0" w:right="0" w:firstLine="567"/>
        <w:rPr/>
      </w:pPr>
      <w:r>
        <w:rPr/>
        <w:t>— </w:t>
      </w:r>
      <w:r>
        <w:rPr/>
        <w:t>Бог мой, но ведь ты дала мне только наметки — похоже на арматуру для архитектора волшебной сказки: красивый богатый отец, прелестная общительная мать, ни сестер, ни братьев, родители все еще безумно любят друг друга, и им завидует весь Луисвилл. У тебя было счастливое детство. Полтора года ты провела в школе Софи Ньюкоб, а потом уговорила любящего папу отпустить тебя в Нью-Йорк попытать счастья. Конец. И ты хочешь сказать, что это все?</w:t>
      </w:r>
    </w:p>
    <w:p>
      <w:pPr>
        <w:pStyle w:val="Normal"/>
        <w:bidi w:val="0"/>
        <w:spacing w:before="0" w:after="0"/>
        <w:ind w:left="0" w:right="0" w:firstLine="567"/>
        <w:rPr/>
      </w:pPr>
      <w:r>
        <w:rPr/>
        <w:t>— </w:t>
      </w:r>
      <w:r>
        <w:rPr/>
        <w:t>А что плохого в том, что у меня было счастливое детство?</w:t>
      </w:r>
    </w:p>
    <w:p>
      <w:pPr>
        <w:pStyle w:val="Normal"/>
        <w:bidi w:val="0"/>
        <w:spacing w:before="0" w:after="0"/>
        <w:ind w:left="0" w:right="0" w:firstLine="567"/>
        <w:rPr/>
      </w:pPr>
      <w:r>
        <w:rPr/>
        <w:t>— </w:t>
      </w:r>
      <w:r>
        <w:rPr/>
        <w:t>Ничего. Я просто не вижу в этом повествовании никаких человеческих качеств его персонажей. Все красивы, все любят друг друга, все так чертовски мило. Я не могу ощутить это, пощупать. Все слишком лучезарно, чтобы быть правдой.</w:t>
      </w:r>
    </w:p>
    <w:p>
      <w:pPr>
        <w:pStyle w:val="Normal"/>
        <w:bidi w:val="0"/>
        <w:spacing w:before="0" w:after="0"/>
        <w:ind w:left="0" w:right="0" w:firstLine="567"/>
        <w:rPr/>
      </w:pPr>
      <w:r>
        <w:rPr/>
        <w:t>— </w:t>
      </w:r>
      <w:r>
        <w:rPr/>
        <w:t>Да, но все так и было. Честно, Спайдер, я не понимаю, чего ты от меня ждешь. Мне кажется, ты в детстве тоже не горевал — ну так что из этого? По-твоему, я что-то скрываю? Тебя осчастливит, если я опишу тебе последовательно каждое па моего первого танца в старших классах? Это будет просто повесть о кошмарах Средневековья. — Мелани не выказывала нетерпения, она привыкла к тем, кто хотел докопаться до ее сути. Она рассказывала этим людям правду, какой ее себе представляла. Свою тайную фантазию — взглянуть на себя со стороны — она так ни разу и не облекала в слова и не собиралась никому поведать об этом.</w:t>
      </w:r>
    </w:p>
    <w:p>
      <w:pPr>
        <w:pStyle w:val="Normal"/>
        <w:bidi w:val="0"/>
        <w:spacing w:before="0" w:after="0"/>
        <w:ind w:left="0" w:right="0" w:firstLine="567"/>
        <w:rPr/>
      </w:pPr>
      <w:r>
        <w:rPr/>
        <w:t>Спайдер наблюдал за ней, возмущаясь и одновременно благоговея. Она, кажется, понятия не имеет, что сводит его с ума. Не похоже, что она его дразнит, вряд ли нарочно скрывает что-то, но должно же быть нечто большее, чтобы он понял: вот она в ответ на его любовь сообщила о себе такое, чего никто не знает. Она дьявольски непостижима, словно он влюблен в красивейшую в мире глухонемую. А больше всего его мучило то обстоятельство, что, чем меньше она давала, тем больше он хотел, чем чаще отклоняла его вопросы вежливым молчанием, тем сильнее он убеждался, что она не желает раскрыть какую-то ключевую подробность в себе, которую ему непременно нужно знать.</w:t>
      </w:r>
    </w:p>
    <w:p>
      <w:pPr>
        <w:pStyle w:val="Normal"/>
        <w:bidi w:val="0"/>
        <w:spacing w:before="0" w:after="0"/>
        <w:ind w:left="0" w:right="0" w:firstLine="567"/>
        <w:rPr/>
      </w:pPr>
      <w:r>
        <w:rPr/>
        <w:t>Раньше, до того как влюбиться, Спайдер охотно, с ленивым добродушием выслушивал бесконечные излияния своих мимолетных подруг об их душе, о подсознании, детских травмах, об отсутствии взаимопонимания с родителями, даже об астрологических предсказаниях их судеб. Его пленяло и восхищало, как женщины копаются в себе, извлекая крохи, чтобы раскрыться перед ним. Он дарил им себя не в большей степени, чем обещал, но сейчас ему хотелось понять душу этой женщины и шире открыть ей свой внутренний мир, однако ее окружала какая-то непроницаемая таинственность. Он сгорал от желания обнять, окутать, оградить ее, вызнать самые потаенные желания, надежды и страхи, выведать самые далеко идущие амбиции, самые мелкие и низменные помыслы, проведать о самых печальных ее днях, самых глупых проступках — узнать все!</w:t>
      </w:r>
    </w:p>
    <w:p>
      <w:pPr>
        <w:pStyle w:val="Normal"/>
        <w:bidi w:val="0"/>
        <w:spacing w:before="0" w:after="0"/>
        <w:ind w:left="0" w:right="0" w:firstLine="567"/>
        <w:rPr/>
      </w:pPr>
      <w:r>
        <w:rPr/>
        <w:t>Даже занимаясь любовью с ней, он не чувствовал, что она здесь, целиком принадлежит ему. В первый раз они стали близки на следующий день после окончания съемок для сентябрьского номера. Мелани оказалась не девственницей, но Спайдер не догадывался об этом — стольких трудов стоило ему уговорить ее лечь в постель. Наконец, видимо, только потому, что согласиться было проще, чем продолжать отказываться, она позволила ему, обезумевшему от любви и желания, привести ее к себе домой. Он был заботлив, терпелив и изощрен, обуздывал свою страсть, стремясь больше доставить удовольствие ей, чем себе. Спайдер привык к женщинам, которые хотели его и вожделели не меньше, чем он, шли ему навстречу, сами прыгали в постель, возбужденные и обуреваемые жаждой близости. Мелани в любви была убийственно холодна. Она отвечала на поцелуи и прикосновения, как ребенок, которого приласкали. Она старалась продлить предваряющие ласки, удерживая его у своих губ и сосков, пока он не испугался, что она больше ничего ему не позволит. Но наконец как-то безрадостно, почти разочарованно, она позволила ему войти в себя. Она торопила его, как ему казалось, сгорая от страсти, но выяснилось, что она лишь хотела, чтобы он побыстрее получил удовлетворение.</w:t>
      </w:r>
    </w:p>
    <w:p>
      <w:pPr>
        <w:pStyle w:val="Normal"/>
        <w:bidi w:val="0"/>
        <w:spacing w:before="0" w:after="0"/>
        <w:ind w:left="0" w:right="0" w:firstLine="567"/>
        <w:rPr/>
      </w:pPr>
      <w:r>
        <w:rPr/>
        <w:t>— </w:t>
      </w:r>
      <w:r>
        <w:rPr/>
        <w:t>Но, дорогая, ты не кончила, пожалуйста, позволь мне… я так много могу сделать.</w:t>
      </w:r>
    </w:p>
    <w:p>
      <w:pPr>
        <w:pStyle w:val="Normal"/>
        <w:bidi w:val="0"/>
        <w:spacing w:before="0" w:after="0"/>
        <w:ind w:left="0" w:right="0" w:firstLine="567"/>
        <w:rPr/>
      </w:pPr>
      <w:r>
        <w:rPr/>
        <w:t>— </w:t>
      </w:r>
      <w:r>
        <w:rPr/>
        <w:t>Спайдер, не надо, мне хорошо и так. Я счастлива, мне не нужно кончать, я почти никогда не кончаю, просто обними меня, поцелуй и приласкай еще, представь, что я твой маленький ребенок — это мне нравится больше всего.</w:t>
      </w:r>
    </w:p>
    <w:p>
      <w:pPr>
        <w:pStyle w:val="Normal"/>
        <w:bidi w:val="0"/>
        <w:spacing w:before="0" w:after="0"/>
        <w:ind w:left="0" w:right="0" w:firstLine="567"/>
        <w:rPr/>
      </w:pPr>
      <w:r>
        <w:rPr/>
        <w:t>Но даже в эти долгие нежные, сладкие минуты он ощущал ее замкнутость, отказ от общения, чувствовал, что ее внимание направлено куда-то в сторону рт них двоих, хотя их тела так тесно переплетались, что разделить их казалось невозможным. И тем не менее они были вместе.</w:t>
      </w:r>
    </w:p>
    <w:p>
      <w:pPr>
        <w:pStyle w:val="Normal"/>
        <w:bidi w:val="0"/>
        <w:spacing w:before="0" w:after="0"/>
        <w:ind w:left="0" w:right="0" w:firstLine="567"/>
        <w:rPr/>
      </w:pPr>
      <w:r>
        <w:rPr/>
        <w:t>После того первого раза он применял все свое искусство, чтобы довести ее до оргазма, словно это помогло бы ему подобрать ключик, который отопрет разделявшую их дверь. Иногда она достигала легкого трепещущего спазма, но он не догадывался, что она вызывает его в себе одной и той же все повторявшейся сексуальной фантазией. Мысленно она лежала с незнакомым любовником на низкой кровати, а вокруг кольцом стояли мужчины и жадно смотрели на нее, брюки у них были расстегнуты, они наблюдали, как любовник трудится над ней, и члены их становились все тверже и больше, ее отклик на ласку увлекал их. Для этих наблюдателей, возбужденных, с огромными пенисами, готовыми взорваться, все происходящее было как в кино. Если Мелани удавалось как следует сосредоточиться мыслью на проблеме их возбуждения и неудовлетворенности, она могла кон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в мире моды ходило много слухов о сексуальной жизни Хэрриет Топпинхэм. Многие полагали, что она лесбиянка, но никому не удавалось добыть какие-либо доказательства этому, и посему, принимая во внимание ее необоримое уродство, одинокую жизнь и колоссальные амбиции, общественное мнение пришло к выводу, что Хэрриет — бесполое существо, интересующееся только работой.</w:t>
      </w:r>
    </w:p>
    <w:p>
      <w:pPr>
        <w:pStyle w:val="Normal"/>
        <w:bidi w:val="0"/>
        <w:spacing w:before="0" w:after="0"/>
        <w:ind w:left="0" w:right="0" w:firstLine="567"/>
        <w:rPr/>
      </w:pPr>
      <w:r>
        <w:rPr/>
        <w:t>Однако все искатели доказательств смотрели не в ту сторону, озабоченные обнаружением тривиального подтверждения, то есть наличия связи между Хэрриет и какой-нибудь юной красавицей.</w:t>
      </w:r>
    </w:p>
    <w:p>
      <w:pPr>
        <w:pStyle w:val="Normal"/>
        <w:bidi w:val="0"/>
        <w:spacing w:before="0" w:after="0"/>
        <w:ind w:left="0" w:right="0" w:firstLine="567"/>
        <w:rPr/>
      </w:pPr>
      <w:r>
        <w:rPr/>
        <w:t>Откуда им было знать, что Хэрриет является членом самой скрытой группы из всех сексуальных меньшинств — международной сети могущественных лесбиянок средних лет, женщин в возрасте от почти сорока до шестидесяти с небольшим, занимающих высокое положение, обладающих властью или славой. Все они знали друг друга или о существовании друг друга, где бы ни жили, в Нью-Йорке, Лондоне, Париже или Лос-Анджелесе. Среди этих женщин числились легендарные актрисы, знаменитые литературные агенты, блестящие промышленные и бытовые дизайнеры, удачливые театральные продюсеры, руководители рекламных отделов, творческие личности многих направлений. Они составляли слабо связанную, но сплоченную группу, никому не ведомую, в отличие от клана высокопоставленных мужчин-гомосексуалистов тех же профессий. Многие из них долгие годы были замужем за солидными людьми, некоторые являлись любящими матерями и бабушками. Если вам не удается увидеть подобную женщину без маски, то вы не поверите: будучи с ней знакомы лет двадцать, вы могли даже и не подозревать о ее истинной сексуальной ориентации.</w:t>
      </w:r>
    </w:p>
    <w:p>
      <w:pPr>
        <w:pStyle w:val="Normal"/>
        <w:bidi w:val="0"/>
        <w:spacing w:before="0" w:after="0"/>
        <w:ind w:left="0" w:right="0" w:firstLine="567"/>
        <w:rPr/>
      </w:pPr>
      <w:r>
        <w:rPr/>
        <w:t>В целях самозащиты эти женщины строго разделяли свою лесбийскую и деловую жизнь. Их сексуальными партнершами становились такие же женщины, как они, наделенные такой же властью. Иногда партнершами служили и незнакомые, совершенно незначительные девочки из баров для лесбиянок, но такие авантюры всегда опасны. Для женщин их положении бравирующий, щегольской, радостный стиль жизни светских гомосексуалистов-мужчин неприемлем, он чреват потерей власти и уважения окружающих. Женщины этого рода действуют с той же молчаливой скрытностью, что и президент, имеющий любовницу, или конгрессмен, неравнодушный к спиртному. Конечно, кое-кто из людей важных и осведомленных знает о них, но это считается знанием не для широкой публики. Лесбиянство, как среди простых, так и среди высокопоставленных женщин, все еще вызывает большую неприязнь, чем мужской гомосексуализм, и огромное большинство удачливых лесбиянок вынуждены скрываться.</w:t>
      </w:r>
    </w:p>
    <w:p>
      <w:pPr>
        <w:pStyle w:val="Normal"/>
        <w:bidi w:val="0"/>
        <w:spacing w:before="0" w:after="0"/>
        <w:ind w:left="0" w:right="0" w:firstLine="567"/>
        <w:rPr/>
      </w:pPr>
      <w:r>
        <w:rPr/>
        <w:t>Естроившись в мир моды в качестве ассистента редактора по обуви, Хэрриет взяла за правило никогда не иметь никаких дел с моделью, даже если модель сама в корыстных целях шла на близость. В двадцать с небольшим сексуальный опыт Хэрриет ограничивался общением с женщинами тридцати-сорока лет, но со временем она была принята во всемирную сеть. Когда Хэрриет впервые увидела фотографии Мелани, она находилась в связи с главой рекламного агентства с Мэдисон-авеню, дамой года на два старше ее. Связь их длилась давно, была удобной, не доставляла хлопот и соответствовала своему предназначению. Те, кто считает, что «бесполые» мужчины и женщины живут без секса, почти всегда ошибаются.</w:t>
      </w:r>
    </w:p>
    <w:p>
      <w:pPr>
        <w:pStyle w:val="Normal"/>
        <w:bidi w:val="0"/>
        <w:spacing w:before="0" w:after="0"/>
        <w:ind w:left="0" w:right="0" w:firstLine="567"/>
        <w:rPr/>
      </w:pPr>
      <w:r>
        <w:rPr/>
        <w:t>Теперь, после стольких лет железного опыта и постоянного самоконтроля, магические, далекие глаза Мелани и образ ее тонкого, изящного тела неотступно преследовали Хэрриет во сне и наяву. Раньше она ненадолго влюблялась в некоторых моделей, но ни одним движением не выдавала себя, никогда не искала благоприятного аванса. Риск слишком велик. Немыслимо непозволительно, чтобы хоть одна из девушек, которых она может осчастливить простым указанием пальца и фразой «Я беру ее», узнала нечто такое, что позволило бы ей проникнуть в тайну Хэрриет. Она наблюдала за отношениями между Мелани и Спайдером и мгновенно уловила момент, когда они стали любовниками. Она привыкла к роли зрителя гетеросексуальных романов и воспитала в себе свинцовое безразличие к ним, но на этот раз ей стало больно. Боль, несомненно, была вызвана ревностью, а Хэрриет, женщина столь же гордая, сколь и суровая, не подозревала, что ревновать тяжело, а еще хуже узнать, что она слишком слаба для этого чувства. Она наблюдала за ними всю весну и лето, неотступно следя за Спайдером, сиявшим от счастья, и Мелани, жаловавшей его сдержанными, нещедрыми, поэтичными улыбками, таившими полускрытое пригла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ый год в первый день праздника Четвертого июля Джейкоб Лейс, издатель «Фэшн энд Интериорз» и шести других родственных детищ, составлявших журнальную империю, давал вечера. То были не просто праздники для сотрудников; приглашения на эти вечера в мире моды были равноценны признанию дворянских прав. Хэрриет присутствовала всегда, отказываясь ради такого случая от своего принципа оставаться в стороне от делового общения. В этом году пригласили и Спайдера в знак признания его длительной работы для «Фэшн», и, конечно, он привел Мелани.</w:t>
      </w:r>
    </w:p>
    <w:p>
      <w:pPr>
        <w:pStyle w:val="Normal"/>
        <w:bidi w:val="0"/>
        <w:spacing w:before="0" w:after="0"/>
        <w:ind w:left="0" w:right="0" w:firstLine="567"/>
        <w:rPr/>
      </w:pPr>
      <w:r>
        <w:rPr/>
        <w:t>Лейс жил в округе Ферфилд, неподалеку от Ферфилдского охотничьего клуба, его поместье раскинулось на двадцати пяти гектарах зеленых полей и лесов. Дом был построен в 1730-х годах и с тех пор любовно содержался и перестраивался. В день праздника на огромных вековых деревьях мигали тысячи белых огоньков, превращая каждую картинку в декорированную мизансцену из «Сна в летнюю ночь». Гости слетались из Далласа и Хьюстона, из Чикаго, Бель-Эйр и с Гавайев. Хозяйки Файр-Айленда, Хэмптона и «Мартаз Вайнъярд», проклиная издателя, были вынуждены планировать собственные праздничные вечера так, чтобы не ссориться с ним, и оставались без главных гостей, ради которых приходили все остальные. Фотографы не делали снимков для страниц светской хроники, редакторы отделов светской жизни не писали заметок. Это был сугубо приватный вечер для настоящей и будущей элиты мира моды, театра, танца, рекламы, торговли, издательского дела и дизайна.</w:t>
      </w:r>
    </w:p>
    <w:p>
      <w:pPr>
        <w:pStyle w:val="Normal"/>
        <w:bidi w:val="0"/>
        <w:spacing w:before="0" w:after="0"/>
        <w:ind w:left="0" w:right="0" w:firstLine="567"/>
        <w:rPr/>
      </w:pPr>
      <w:r>
        <w:rPr/>
        <w:t>Практичная жена Джейкоба Лейса давно решила проблему угощения для сотни гостей — прибывшим предлагалась, как она говорила, «традиционная американская еда»: гамбургеры, булочки с сосиской, пицца и тридцать один сорт мороженого «Баскин-Роббинс». В год двухсотлетнего юбилея такое меню сочли выбранным как нельзя более удачно. Согласно американским традициям в красно-бело-синих полосатых шатрах на лужайке и у бассейна размещались четыре хорошо укомплектованных бара.</w:t>
      </w:r>
    </w:p>
    <w:p>
      <w:pPr>
        <w:pStyle w:val="Normal"/>
        <w:bidi w:val="0"/>
        <w:spacing w:before="0" w:after="0"/>
        <w:ind w:left="0" w:right="0" w:firstLine="567"/>
        <w:rPr/>
      </w:pPr>
      <w:r>
        <w:rPr/>
        <w:t>Хэрриет Топпинхэм любила выпить. Она никогда не пила в рабочее время, но по вечерам, едва добравшись до своей квартиры, сразу наливала себе двойной бурбон со льдом, затем еще разок, а иногда и еще, и лишь после этого садилась за ужин, приготовленный молчаливым поваром. Она не любила вина и никогда не пила за обедом или после ужина, потому что это могло повлиять на работоспособность, но привычная пара стаканчиков перед обедом за двадцать лет стала необходимостью. Она опасалась пить с людьми, не принадлежавшими к кругу близких друзей, потому что знала, что, выпив, становится другой. Когда она была одна или с женщиной из разряда себе подобных, это не имело значения — все равно никто посторонний не заметит, — но она понимала, что лучше не рисковать.</w:t>
      </w:r>
    </w:p>
    <w:p>
      <w:pPr>
        <w:pStyle w:val="Normal"/>
        <w:bidi w:val="0"/>
        <w:spacing w:before="0" w:after="0"/>
        <w:ind w:left="0" w:right="0" w:firstLine="567"/>
        <w:rPr/>
      </w:pPr>
      <w:r>
        <w:rPr/>
        <w:t>Она приехала на вечер к Лейсу без сопровождения, в лимузине с шофером. Подобно большинству ньюйоркцев, Хэрриет не имела машины. Обычно она приглашала себе в кавалеры кого-нибудь из мужчин, с которыми встречалась по работе, но в этом году не нашлось никого, кому бы она пожелала оказать честь прийти с ней. Хэрриет знала почти всех присутствовавших, некоторые приветствовали ее как равную, остальные — как звезду. Она переходила от группы к группе, блистая, как матадор, в коллекционном, почти карнавальном платье из ужасающего розово-черного атласа, густо расшитом золотой тесьмой, — наряде, уместном только среди экспонатов музея или на Хэрриет Топпинхэм. Слоняясь туда-сюда со стаканом тоника, она вдруг заметила Спайдера и Мелани, которые бродили вдвоем, держась за руки, и в восхищении смотрели по сторонам. Они знали очень немногих из гостей, а это был не тот вечер, на котором заводят знакомства — гости здесь предоставлены сами себе. Спайдер с золотистым загаром и пшенично-золотыми волосами был великолепен, словно чемпион по десятиборью в миг триумфа. И он, и Мелани оделись в белое, и все оглядывались им вслед.</w:t>
      </w:r>
    </w:p>
    <w:p>
      <w:pPr>
        <w:pStyle w:val="Normal"/>
        <w:bidi w:val="0"/>
        <w:spacing w:before="0" w:after="0"/>
        <w:ind w:left="0" w:right="0" w:firstLine="567"/>
        <w:rPr/>
      </w:pPr>
      <w:r>
        <w:rPr/>
        <w:t>Едва завидев Хэрриет, оба поспешили приветствовать ее; Мелани искрение обрадовалась, увидев в блестящей толпе гостей знакомое лицо. Они поболтали немного втроем, и им показалось, что они почему-то неловко чувствуют себя в нерабочей обстановке. Потом неугомонный Спайдер увел Мелани, чтобы показать ей конюшни — гордость Лейса. Глядя им вслед, Хэрриет попросила официанта принести двойной бурбон со льдом. Через час, к тому времени, когда тропки, пути лабиринта и круговороты перемещавшегося многолюдья вновь вывели их троих к павильону у бассейна, Хэрриет успела выпить еще два двойных бурбона и съесть стаканчик мороженого.</w:t>
      </w:r>
    </w:p>
    <w:p>
      <w:pPr>
        <w:pStyle w:val="Normal"/>
        <w:bidi w:val="0"/>
        <w:spacing w:before="0" w:after="0"/>
        <w:ind w:left="0" w:right="0" w:firstLine="567"/>
        <w:rPr/>
      </w:pPr>
      <w:r>
        <w:rPr/>
        <w:t>— </w:t>
      </w:r>
      <w:r>
        <w:rPr/>
        <w:t>Спайдер, оставьте Мелани со мной ненадолго. — Она не просила, а приказывала. — Я представлю ее людям, которых ей необходимо знать, а они не станут с ней разговаривать, если вы будете околачиваться рядом. Пойдите поговорите с кем-нибудь из брошенных вами красавиц, Спайдер. Бог свидетель, их тут наберется на целый бордель.</w:t>
      </w:r>
    </w:p>
    <w:p>
      <w:pPr>
        <w:pStyle w:val="Normal"/>
        <w:bidi w:val="0"/>
        <w:spacing w:before="0" w:after="0"/>
        <w:ind w:left="0" w:right="0" w:firstLine="567"/>
        <w:rPr/>
      </w:pPr>
      <w:r>
        <w:rPr/>
        <w:t>Мелани умоляюще взглянула на него:</w:t>
      </w:r>
    </w:p>
    <w:p>
      <w:pPr>
        <w:pStyle w:val="Normal"/>
        <w:bidi w:val="0"/>
        <w:spacing w:before="0" w:after="0"/>
        <w:ind w:left="0" w:right="0" w:firstLine="567"/>
        <w:rPr/>
      </w:pPr>
      <w:r>
        <w:rPr/>
        <w:t>— </w:t>
      </w:r>
      <w:r>
        <w:rPr/>
        <w:t>У меня ноги гудят, Спайдер, и мне кажется, я выпила слишком много шампанского. Я лучше побуду немного с Хэрриет. А ты пойди повеселись. Мне скоро станет лучше.</w:t>
      </w:r>
    </w:p>
    <w:p>
      <w:pPr>
        <w:pStyle w:val="Normal"/>
        <w:bidi w:val="0"/>
        <w:spacing w:before="0" w:after="0"/>
        <w:ind w:left="0" w:right="0" w:firstLine="567"/>
        <w:rPr/>
      </w:pPr>
      <w:r>
        <w:rPr/>
        <w:t>Спайдер повернулся на каблуках и ушел.</w:t>
      </w:r>
    </w:p>
    <w:p>
      <w:pPr>
        <w:pStyle w:val="Normal"/>
        <w:bidi w:val="0"/>
        <w:spacing w:before="0" w:after="0"/>
        <w:ind w:left="0" w:right="0" w:firstLine="567"/>
        <w:rPr/>
      </w:pPr>
      <w:r>
        <w:rPr/>
        <w:t>— </w:t>
      </w:r>
      <w:r>
        <w:rPr/>
        <w:t>Вы думаете, он рассердился? — спросила Хэрриет.</w:t>
      </w:r>
    </w:p>
    <w:p>
      <w:pPr>
        <w:pStyle w:val="Normal"/>
        <w:bidi w:val="0"/>
        <w:spacing w:before="0" w:after="0"/>
        <w:ind w:left="0" w:right="0" w:firstLine="567"/>
        <w:rPr/>
      </w:pPr>
      <w:r>
        <w:rPr/>
        <w:t>Женщины вошли в павильон и присели на угол плетеной кушетки с парусиновыми подушками. Мелани сбросила туфли и с облегчением вздохнула:</w:t>
      </w:r>
    </w:p>
    <w:p>
      <w:pPr>
        <w:pStyle w:val="Normal"/>
        <w:bidi w:val="0"/>
        <w:spacing w:before="0" w:after="0"/>
        <w:ind w:left="0" w:right="0" w:firstLine="567"/>
        <w:rPr/>
      </w:pPr>
      <w:r>
        <w:rPr/>
        <w:t>— </w:t>
      </w:r>
      <w:r>
        <w:rPr/>
        <w:t>Честно говоря, Хэрриет, меня это не волнует. Я ему не принадлежу, хоть ему и хотелось бы этого. Он очень мил, это так, и я ему признательна, но всему есть пределы… пределы… пределы.</w:t>
      </w:r>
    </w:p>
    <w:p>
      <w:pPr>
        <w:pStyle w:val="Normal"/>
        <w:bidi w:val="0"/>
        <w:spacing w:before="0" w:after="0"/>
        <w:ind w:left="0" w:right="0" w:firstLine="567"/>
        <w:rPr/>
      </w:pPr>
      <w:r>
        <w:rPr/>
        <w:t>— </w:t>
      </w:r>
      <w:r>
        <w:rPr/>
        <w:t>Мне казалось, вы со Спайдером оба влюблены по уши? — Раньше Хэрриет никогда не задавала Мелани личных вопросов. Она ожидала, что девушка ответит в своей обычной манере, не скрывая равнодушия.</w:t>
      </w:r>
    </w:p>
    <w:p>
      <w:pPr>
        <w:pStyle w:val="Normal"/>
        <w:bidi w:val="0"/>
        <w:spacing w:before="0" w:after="0"/>
        <w:ind w:left="0" w:right="0" w:firstLine="567"/>
        <w:rPr/>
      </w:pPr>
      <w:r>
        <w:rPr/>
        <w:t>— </w:t>
      </w:r>
      <w:r>
        <w:rPr/>
        <w:t>С чего вы взяли? — С Мелани вдруг свалилась вся ее пассивность. — Я никогда не была влюблена по уши, ненавижу это выражение, и не думаю, что когда-нибудь влюблюсь, я этого не хочу. Если я отдам кому-то часть себя, от меня ничего не останется. Я не могу сказать: «Да, я люблю тебя» — только потому, что кто-то испытывает любовь ко мне.</w:t>
      </w:r>
    </w:p>
    <w:p>
      <w:pPr>
        <w:pStyle w:val="Normal"/>
        <w:bidi w:val="0"/>
        <w:spacing w:before="0" w:after="0"/>
        <w:ind w:left="0" w:right="0" w:firstLine="567"/>
        <w:rPr/>
      </w:pPr>
      <w:r>
        <w:rPr/>
        <w:t>— </w:t>
      </w:r>
      <w:r>
        <w:rPr/>
        <w:t>Да, но вы живете вместе, а это означает нечто большее, чем благодарность, даже в наши дни. — Хэрриет понимала, что ей пора прекратить это прощупывание, она становится чересчур любопытной, но она не могла остановиться.</w:t>
      </w:r>
    </w:p>
    <w:p>
      <w:pPr>
        <w:pStyle w:val="Normal"/>
        <w:bidi w:val="0"/>
        <w:spacing w:before="0" w:after="0"/>
        <w:ind w:left="0" w:right="0" w:firstLine="567"/>
        <w:rPr/>
      </w:pPr>
      <w:r>
        <w:rPr/>
        <w:t>— </w:t>
      </w:r>
      <w:r>
        <w:rPr/>
        <w:t>Мы не живем! Я не провела у Спайдера ни одной ночи и не позволю дотронуться до меня в моем доме. Я очень серьезно отношусь к этому — я берегу свое уединение! Боже, ужасно, отвратительно представить, что вы подумали, будто мы живем вместе — это так противно. Может быть, в Нью-Йорке так принято, но это не по мне. Мне так стыдно. Если вы так подумали, другие тоже могут подумать.</w:t>
      </w:r>
    </w:p>
    <w:p>
      <w:pPr>
        <w:pStyle w:val="Normal"/>
        <w:bidi w:val="0"/>
        <w:spacing w:before="0" w:after="0"/>
        <w:ind w:left="0" w:right="0" w:firstLine="567"/>
        <w:rPr/>
      </w:pPr>
      <w:r>
        <w:rPr/>
        <w:t>На глазах у Мелани от возмущения выступили слезы. Говоря это, она приподнялась с подушек и подалась к собеседнице. Хэрриет смутно сознавала опасность, грозную опасность, но не могла обуздать себя. Она обвила девушку руками, притянула к себе и придвинулась ближе. Губами она легко коснулась волос Мелани, так осторожно, что та и не почувствовала ласки.</w:t>
      </w:r>
    </w:p>
    <w:p>
      <w:pPr>
        <w:pStyle w:val="Normal"/>
        <w:bidi w:val="0"/>
        <w:spacing w:before="0" w:after="0"/>
        <w:ind w:left="0" w:right="0" w:firstLine="567"/>
        <w:rPr/>
      </w:pPr>
      <w:r>
        <w:rPr/>
        <w:t>— </w:t>
      </w:r>
      <w:r>
        <w:rPr/>
        <w:t>На самом деле я никогда так не считала. Я никогда не верила. Никто так не думает. Все хорошо, все хорошо, детка, все хорошо.</w:t>
      </w:r>
    </w:p>
    <w:p>
      <w:pPr>
        <w:pStyle w:val="Normal"/>
        <w:bidi w:val="0"/>
        <w:spacing w:before="0" w:after="0"/>
        <w:ind w:left="0" w:right="0" w:firstLine="567"/>
        <w:rPr/>
      </w:pPr>
      <w:r>
        <w:rPr/>
        <w:t>Они долго оставались в такой позе, и Мелани успокоилась. Она испытала признательность к Хэрриет и нисколько не встревожилась, ощутив ее объятия.</w:t>
      </w:r>
    </w:p>
    <w:p>
      <w:pPr>
        <w:pStyle w:val="Normal"/>
        <w:bidi w:val="0"/>
        <w:spacing w:before="0" w:after="0"/>
        <w:ind w:left="0" w:right="0" w:firstLine="567"/>
        <w:rPr/>
      </w:pPr>
      <w:r>
        <w:rPr/>
        <w:t>Наконец Хэрриет поняла, что пора отодвинуться, пока она не начала целовать горячее тело девушки. Подняв голову и отстранившись от волос Мелани, Хэрриет в дверях заметила Спайдера. Он поспешно отвернулся, но по его лицу она отчетливо поняла, что он обо всем догад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субботу, на большинстве предприятий и в учреждениях начались трехдневные выходные. Хэрриет Топпинхэм, отпирая все двери в «Фэшн» собственным ключом, быстро проследовала по пустым коридорам к себе в кабинет. Там она взяла сентябрьский номер журнала, один из трех сигнальных экземпляров, поступивших из типографии на проверку, и разыскала в своих папках фотографии Мелани, снятые для следующих номеров. Проникнув в кабинет художественного директора, она нашла и рабочие эскизы снимков Мелани для октябрьского и ноябрьского номеров и присовокупила их к своей добыче. Затем поспешила домой и позвонила в Беверли-Хиллз Уэллсу Коупу.</w:t>
      </w:r>
    </w:p>
    <w:p>
      <w:pPr>
        <w:pStyle w:val="Normal"/>
        <w:bidi w:val="0"/>
        <w:spacing w:before="0" w:after="0"/>
        <w:ind w:left="0" w:right="0" w:firstLine="567"/>
        <w:rPr/>
      </w:pPr>
      <w:r>
        <w:rPr/>
        <w:t>Уэллс Коуп считался одним из самых удачливых продюсеров в киноиндустрии. Он отвечал за все производство крупной студии, пока не ушел оттуда шесть месяцев назад. За три года его пребывания на этом посту студия сняла пять крупных кассовых фильмов, а также несколько неизбежных неудач и средних картин. Однако прибыль от успешных фильмов, каждый из которых был творением и детищем Коупа, покрыла все расходы и увеличила доходы студии, и цены на ее акции поднялись, став намного выше, чем у конкурентов. Коуп решил, что если он намерен зарабатывать деньги для себя, то сейчас самое время уходить, ибо жизнеописание или мемуары руководителя производства крупной студии способны внушить больше поводов для беспокойства, чем автобиография наемного убийцы.</w:t>
      </w:r>
    </w:p>
    <w:p>
      <w:pPr>
        <w:pStyle w:val="Normal"/>
        <w:bidi w:val="0"/>
        <w:spacing w:before="0" w:after="0"/>
        <w:ind w:left="0" w:right="0" w:firstLine="567"/>
        <w:rPr/>
      </w:pPr>
      <w:r>
        <w:rPr/>
        <w:t>С помощью закаленной в битвах отборной ударной команды юристов и бухгалтеров он составил договор, по которому становился независимым продюсером, обеспечив себе возможность обращаться к студии за финансированием своих проектов, но оставляя за собой гораздо большую долю в прибыли, чем получаемые им прежде зарплата и проценты. Взаимовыгодная, полюбовная сделка, говорили завистники. В кинопромышленности, где зависть гложет за завтраком и мучает во сне по ночам, сильнее всех завидовали ему.</w:t>
      </w:r>
    </w:p>
    <w:p>
      <w:pPr>
        <w:pStyle w:val="Normal"/>
        <w:bidi w:val="0"/>
        <w:spacing w:before="0" w:after="0"/>
        <w:ind w:left="0" w:right="0" w:firstLine="567"/>
        <w:rPr/>
      </w:pPr>
      <w:r>
        <w:rPr/>
        <w:t>Между миром кино и миром моды постоянно происходит перекрестное опыление. Модели снимаются в кино, актрисы позируют для журналов, фильмы пропагандируют новые течения в моде, модные журналы пишут статьи о кинопроизводстве. Высокопоставленные деятели обоих миров нередко сотрудничают в делах, касающихся только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эллс, это Хэрриет. Что поделываешь в этот славный уикэнд?</w:t>
      </w:r>
    </w:p>
    <w:p>
      <w:pPr>
        <w:pStyle w:val="Normal"/>
        <w:bidi w:val="0"/>
        <w:spacing w:before="0" w:after="0"/>
        <w:ind w:left="0" w:right="0" w:firstLine="567"/>
        <w:rPr/>
      </w:pPr>
      <w:r>
        <w:rPr/>
        <w:t>— </w:t>
      </w:r>
      <w:r>
        <w:rPr/>
        <w:t>Если честно, дорогая, прячусь. Никто не знает, что я в городе. Я и помыслить не смею о том, чтобы поехать на пляж в Малибу или на гулянье с фейерверком — там веселится слишком много моих бывших жен. В данный момент я лежу в кровати, обложившись двадцатью пятью сценариями, ни один из которых мне не хочется читать, и жую отвратительно мокрые французские гренки. Не по-американски это: такие паршивые, тягомотные выходные… Осточертело отдыхать.</w:t>
      </w:r>
    </w:p>
    <w:p>
      <w:pPr>
        <w:pStyle w:val="Normal"/>
        <w:bidi w:val="0"/>
        <w:spacing w:before="0" w:after="0"/>
        <w:ind w:left="0" w:right="0" w:firstLine="567"/>
        <w:rPr/>
      </w:pPr>
      <w:r>
        <w:rPr/>
        <w:t>— </w:t>
      </w:r>
      <w:r>
        <w:rPr/>
        <w:t>Абсолютно согласна — это непристойно. Слушай, мне нужно встретиться с тобой по одному делу. Да, делу. Я планирую вылететь сегодня днем и вернуться в понедельник. Ты свободен?</w:t>
      </w:r>
    </w:p>
    <w:p>
      <w:pPr>
        <w:pStyle w:val="Normal"/>
        <w:bidi w:val="0"/>
        <w:spacing w:before="0" w:after="0"/>
        <w:ind w:left="0" w:right="0" w:firstLine="567"/>
        <w:rPr/>
      </w:pPr>
      <w:r>
        <w:rPr/>
        <w:t>— </w:t>
      </w:r>
      <w:r>
        <w:rPr/>
        <w:t>Не то что свободен — я в восторге! Слава богу, хоть кто-то на свете в эти выходные остался в лавке. Мы устроим оргию. Я позвоню Бобу в «Виноторговец», закажу несколько больших котелков свежей белуги и велю повару приготовить помпано в бумажном мешочке. Я помню, ты его любишь, Хэрриет. Ты просто прел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эллс Коуп в свитере от Дорсо, светло-бежевых твидовых брюках и вечерних туфлях из черного бархата, расшитых золотом, сидел с Хэрриет на широкой серой бархатной кушетке в просторной гостиной. На прозрачном столике были разложены фотографии Мелани, часть из них лежала на ковре от Эдварда Филдса ценой в двенадцать тысяч долларов. Кондиционер поддерживал в комнате приятную свежесть, а на каминной решетке пылали дрова. Дворецкий оставил на боковом столике графин коньяка и отправился спать. Хотя на дворе начинался июль, а на всем белом свете могла стоять любая погода, здесь всегда царил одинаковый климат — климат роскоши.</w:t>
      </w:r>
    </w:p>
    <w:p>
      <w:pPr>
        <w:pStyle w:val="Normal"/>
        <w:bidi w:val="0"/>
        <w:spacing w:before="0" w:after="0"/>
        <w:ind w:left="0" w:right="0" w:firstLine="567"/>
        <w:rPr/>
      </w:pPr>
      <w:r>
        <w:rPr/>
        <w:t>Коуп проницательно взглянул на Хэрриет сквозь очки с голубоватыми стеклами:</w:t>
      </w:r>
    </w:p>
    <w:p>
      <w:pPr>
        <w:pStyle w:val="Normal"/>
        <w:bidi w:val="0"/>
        <w:spacing w:before="0" w:after="0"/>
        <w:ind w:left="0" w:right="0" w:firstLine="567"/>
        <w:rPr/>
      </w:pPr>
      <w:r>
        <w:rPr/>
        <w:t>— </w:t>
      </w:r>
      <w:r>
        <w:rPr/>
        <w:t>Она нереальна. Чертовски нереальна. Она источает обаяние. Я не знал, что таких еще выращивают. Она похожа на великих звезд тридцатых годов в юности. Но я не совсем понимаю, в чем дело, Хэрриет. Этот номер выйдет только через шесть недель. До тех пор тебе нечего беспокоиться, что мы отберем ее у тебя. Почему ты показываешь мне эти фотографии сейчас? Ты можешь привязать ее к себе еще месяцев на шесть, если захочешь, точнее, если позволит Эйлин Форд.</w:t>
      </w:r>
    </w:p>
    <w:p>
      <w:pPr>
        <w:pStyle w:val="Normal"/>
        <w:bidi w:val="0"/>
        <w:spacing w:before="0" w:after="0"/>
        <w:ind w:left="0" w:right="0" w:firstLine="567"/>
        <w:rPr/>
      </w:pPr>
      <w:r>
        <w:rPr/>
        <w:t>— </w:t>
      </w:r>
      <w:r>
        <w:rPr/>
        <w:t>Потому что я прекрасно знаю, что все будут за ней бегать и кто-то ее неизбежно переманит. Я смирилась с мыслью, что рано или поздно журнал потеряет ее, но я сама хочу решить, кому ее отдать. Она беспрекословно следует моим советам, и я считаю, что ты — лучший вариант для нее. Можно повернуть дело и по-другому, Уэллс. Я хочу оказать кому-то честь, а не выглядеть проигравшей.</w:t>
      </w:r>
    </w:p>
    <w:p>
      <w:pPr>
        <w:pStyle w:val="Normal"/>
        <w:bidi w:val="0"/>
        <w:spacing w:before="0" w:after="0"/>
        <w:ind w:left="0" w:right="0" w:firstLine="567"/>
        <w:rPr/>
      </w:pPr>
      <w:r>
        <w:rPr/>
        <w:t>— </w:t>
      </w:r>
      <w:r>
        <w:rPr/>
        <w:t>И я твой должник?</w:t>
      </w:r>
    </w:p>
    <w:p>
      <w:pPr>
        <w:pStyle w:val="Normal"/>
        <w:bidi w:val="0"/>
        <w:spacing w:before="0" w:after="0"/>
        <w:ind w:left="0" w:right="0" w:firstLine="567"/>
        <w:rPr/>
      </w:pPr>
      <w:r>
        <w:rPr/>
        <w:t>— </w:t>
      </w:r>
      <w:r>
        <w:rPr/>
        <w:t>Ты мой должник, — согласилась она. — Может быть, я и не потребую вернуть долг, но приятно знать, что он мне причитается. Ты способен выполнить свои обязательства, а от большинства этого не дождешься — все мы частенько нарушаем обещания.</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Он спрашивал себя, куда клонит старая перечница. Она вела себя словно мамаша из глупой пьесы. Не похоже на Хэрриет. Ну и что, зато я заполучу девчонку.</w:t>
      </w:r>
    </w:p>
    <w:p>
      <w:pPr>
        <w:pStyle w:val="Normal"/>
        <w:bidi w:val="0"/>
        <w:spacing w:before="0" w:after="0"/>
        <w:ind w:left="0" w:right="0" w:firstLine="567"/>
        <w:rPr/>
      </w:pPr>
      <w:r>
        <w:rPr/>
        <w:t>— </w:t>
      </w:r>
      <w:r>
        <w:rPr/>
        <w:t>Полагаю, бессмысленно спрашивать, умеет ли она играть?</w:t>
      </w:r>
    </w:p>
    <w:p>
      <w:pPr>
        <w:pStyle w:val="Normal"/>
        <w:bidi w:val="0"/>
        <w:spacing w:before="0" w:after="0"/>
        <w:ind w:left="0" w:right="0" w:firstLine="567"/>
        <w:rPr/>
      </w:pPr>
      <w:r>
        <w:rPr/>
        <w:t>— </w:t>
      </w:r>
      <w:r>
        <w:rPr/>
        <w:t>Мое дело найти, а твое дело — выяснить, — ответила Хэрриет. Добившись того, чего хотела, она могла позволить себе устроить небольшое представление в духе веселых классных дам.</w:t>
      </w:r>
    </w:p>
    <w:p>
      <w:pPr>
        <w:pStyle w:val="Normal"/>
        <w:bidi w:val="0"/>
        <w:spacing w:before="0" w:after="0"/>
        <w:ind w:left="0" w:right="0" w:firstLine="567"/>
        <w:rPr/>
      </w:pPr>
      <w:r>
        <w:rPr/>
        <w:t>— </w:t>
      </w:r>
      <w:r>
        <w:rPr/>
        <w:t>Это я и собираюсь сделать. На следующей неделе. Ты сможешь позвонить ей от моего имени и как можно скорое посадить в самолет?</w:t>
      </w:r>
    </w:p>
    <w:p>
      <w:pPr>
        <w:pStyle w:val="Normal"/>
        <w:bidi w:val="0"/>
        <w:spacing w:before="0" w:after="0"/>
        <w:ind w:left="0" w:right="0" w:firstLine="567"/>
        <w:rPr/>
      </w:pPr>
      <w:r>
        <w:rPr/>
        <w:t>— </w:t>
      </w:r>
      <w:r>
        <w:rPr/>
        <w:t>Нет, Уэллс, это уже твое дело. Говори ей все, что хочешь, но не упоминай мое имя. Я дам тебе ее домашний телефон. Скажи, что раздобыл его по тайным каналам, или придумай что-нибудь. Я хочу, чтобы никто не знал, что я показывала тебе эти фотографии. Я получу свое, когда придет время. Так нужно, Уэллс. Я никогда не говорила с тобой более серьезно. Мне не пойдет на пользу, если об этом узнают в журнале.</w:t>
      </w:r>
    </w:p>
    <w:p>
      <w:pPr>
        <w:pStyle w:val="Normal"/>
        <w:bidi w:val="0"/>
        <w:spacing w:before="0" w:after="0"/>
        <w:ind w:left="0" w:right="0" w:firstLine="567"/>
        <w:rPr/>
      </w:pPr>
      <w:r>
        <w:rPr/>
        <w:t>— </w:t>
      </w:r>
      <w:r>
        <w:rPr/>
        <w:t>Хэрриет, я прекрасно понимаю. Даю тебе мое слово. — Он ничего не понял, но знал, что когда-нибудь поймет. Во всяком случае, Уэллс Коуп сделал карьеру в Голливуде не на предательстве тех, кто ему доверял. Одним из его талантов было умение хранить тайны.</w:t>
      </w:r>
    </w:p>
    <w:p>
      <w:pPr>
        <w:pStyle w:val="Normal"/>
        <w:bidi w:val="0"/>
        <w:spacing w:before="0" w:after="0"/>
        <w:ind w:left="0" w:right="0" w:firstLine="567"/>
        <w:rPr/>
      </w:pPr>
      <w:r>
        <w:rPr/>
        <w:t>Во вторник Хэрриет улетела в Нью-Йорк. Уэллс Коуп настоял, чтобы она осталась еще на день и разделила его уединенные каникулы. Его дом был одним из немногих в мире, где человек за три дня может пресытиться печеночным паштетом, малосольной белугой, уткой с апельсинами, великолепными винами и бесконечными просмотрами еще не вышедших на экран фильмов. Хэрриет изнежилась и с неохотой возвращалась к работе.</w:t>
      </w:r>
    </w:p>
    <w:p>
      <w:pPr>
        <w:pStyle w:val="Normal"/>
        <w:bidi w:val="0"/>
        <w:spacing w:before="0" w:after="0"/>
        <w:ind w:left="0" w:right="0" w:firstLine="567"/>
        <w:rPr/>
      </w:pPr>
      <w:r>
        <w:rPr/>
        <w:t>В среду с утра Хэрриет сделала восемь телефонных звонков, два из них — женщинам, которых считала самыми значительными редакторами модных журналов в городе, помимо себя самой, остальные шесть — художественным директорам крупных рекламных агентств. Всех абонентов она пригласила отобедать и назначила встречи на весь остаток недели и на следующую.</w:t>
      </w:r>
    </w:p>
    <w:p>
      <w:pPr>
        <w:pStyle w:val="Normal"/>
        <w:bidi w:val="0"/>
        <w:spacing w:before="0" w:after="0"/>
        <w:ind w:left="0" w:right="0" w:firstLine="567"/>
        <w:rPr/>
      </w:pPr>
      <w:r>
        <w:rPr/>
        <w:t>Задолго до последнего обеда Спайдер погиб как профессионал.</w:t>
      </w:r>
    </w:p>
    <w:p>
      <w:pPr>
        <w:pStyle w:val="Normal"/>
        <w:bidi w:val="0"/>
        <w:spacing w:before="0" w:after="0"/>
        <w:ind w:left="0" w:right="0" w:firstLine="567"/>
        <w:rPr/>
      </w:pPr>
      <w:r>
        <w:rPr/>
        <w:t>—…</w:t>
      </w:r>
      <w:r>
        <w:rPr/>
        <w:t>Но, Хэрриет, всем известно, что он ваш новый фаворит.</w:t>
      </w:r>
    </w:p>
    <w:p>
      <w:pPr>
        <w:pStyle w:val="Normal"/>
        <w:bidi w:val="0"/>
        <w:spacing w:before="0" w:after="0"/>
        <w:ind w:left="0" w:right="0" w:firstLine="567"/>
        <w:rPr/>
      </w:pPr>
      <w:r>
        <w:rPr/>
        <w:t>— </w:t>
      </w:r>
      <w:r>
        <w:rPr/>
        <w:t>Никто никогда не узнает, что я вытерпела от него, Деннис. Талант не может служить ему извинением. Он просто не способен прийти вовремя — это какое-то наваждение. Он заставляет ждать себя в студии часа по два, пока наконец соизволит показаться! В половине случаев его модели уже пора ехать на другие съемки, а он еще и не появлялся. И потом, он все время переснимает! Наберется лишь пара-тройка снимков, которые нам не приходилось переснимать, а то все время переснимаем хотя бы по разу, а иногда и дважды. В самом деле, хотя я и не собираюсь припоминать тут все заслуги этого негодяя, но, если бы наш художественный директор не водил его за ручку, мы бы вовсе не смогли с ним работать.</w:t>
      </w:r>
    </w:p>
    <w:p>
      <w:pPr>
        <w:pStyle w:val="Normal"/>
        <w:bidi w:val="0"/>
        <w:spacing w:before="0" w:after="0"/>
        <w:ind w:left="0" w:right="0" w:firstLine="567"/>
        <w:rPr/>
      </w:pPr>
      <w:r>
        <w:rPr/>
        <w:t>— </w:t>
      </w:r>
      <w:r>
        <w:rPr/>
        <w:t>Боже, почему вы это терпели?</w:t>
      </w:r>
    </w:p>
    <w:p>
      <w:pPr>
        <w:pStyle w:val="Normal"/>
        <w:bidi w:val="0"/>
        <w:spacing w:before="0" w:after="0"/>
        <w:ind w:left="0" w:right="0" w:firstLine="567"/>
        <w:rPr/>
      </w:pPr>
      <w:r>
        <w:rPr/>
        <w:t>— </w:t>
      </w:r>
      <w:r>
        <w:rPr/>
        <w:t>Ну, если вы так настаиваете, он все-таки хорош. Однако отныне я собираюсь прекратить терпеть убытки. Можете себе представить, чего это стоит! При создании каждого номера, где он снимает, я настолько выхожу из бюджета, что Лейс готов убить меня. Обычно он с пониманием относится к таким вещам, но это уже переходит всякие границы. Спайдер Эллиот просто мнит себя Стенли Кубриком. Если бы у меня было меньше опыта, я бы давно вылетела в трубу.</w:t>
      </w:r>
    </w:p>
    <w:p>
      <w:pPr>
        <w:pStyle w:val="Normal"/>
        <w:bidi w:val="0"/>
        <w:spacing w:before="0" w:after="0"/>
        <w:ind w:left="0" w:right="0" w:firstLine="567"/>
        <w:rPr/>
      </w:pPr>
      <w:r>
        <w:rPr/>
        <w:t>— </w:t>
      </w:r>
      <w:r>
        <w:rPr/>
        <w:t>Переснимает, да?</w:t>
      </w:r>
    </w:p>
    <w:p>
      <w:pPr>
        <w:pStyle w:val="Normal"/>
        <w:bidi w:val="0"/>
        <w:spacing w:before="0" w:after="0"/>
        <w:ind w:left="0" w:right="0" w:firstLine="567"/>
        <w:rPr/>
      </w:pPr>
      <w:r>
        <w:rPr/>
        <w:t>— </w:t>
      </w:r>
      <w:r>
        <w:rPr/>
        <w:t>Это еще не все. Я смирилась с тем, что он трахает моделей в костюмерной, но оказалось, что его последняя работа просто никуда не годится. Очень плохая. Мы будем переснимать весь ноябрьский номер с другим фотографом. Я сама виновата, что дело дошло до такого безобразия. Когда я научусь не давать неопытным юнцам шанс продвинуться? Но хватит ужасных рассказов, Деннис. Прости, что поплакалась тебе в жилетку, и все же это худший из моих экспериментов за многие годы. Забудем об этом! Расскажи, как идут дела у тебя в мастерской? Как движется твоя новая затея? Твои рекламы потрясающи. Кто на тебя работ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самом доле, Спайдер, я не понимаю, почему ты так расстраиваешься. — В нежно-ледяном голосе Мелани не слышалось гнева, только жалобное удивление. — Я так и не поняла, откуда Уэллс Коуп узнал обо мне, но я связывалась с его конторой на Побережье, и, несомненно, его интерес вполне законен. Он просто хочет, чтобы я приехала и попробовалась. Они говорят, я отлучусь всего на две недели, не навсегда, и вообще это звучит волнующе. Ты реагируешь так, будто он рабовладелец, хотя прекрасно знаешь, что он один из лучших продюсеров в Голливуде. — Мелани увещевала Спайдера, сидя в огромном шезлонге, предназначенном скорее для сладкой дремы, чем для сидения, но сохраняла напряженную прямую осанку. — Ох, Спайдер, я понимаю, что шансы миллион против одного, что из этого ничего не выйдет, но мне оплатят все расходы и я увижу Калифорнию, так почему ты так против?</w:t>
      </w:r>
    </w:p>
    <w:p>
      <w:pPr>
        <w:pStyle w:val="Normal"/>
        <w:bidi w:val="0"/>
        <w:spacing w:before="0" w:after="0"/>
        <w:ind w:left="0" w:right="0" w:firstLine="567"/>
        <w:rPr/>
      </w:pPr>
      <w:r>
        <w:rPr/>
        <w:t>— </w:t>
      </w:r>
      <w:r>
        <w:rPr/>
        <w:t>А что, если ты не вернешься из Касбы? Разве ты не слышала о несчастных, которые уехали в Голливуд на две недели и больше их никогда не видели за обедом у Джино?</w:t>
      </w:r>
    </w:p>
    <w:p>
      <w:pPr>
        <w:pStyle w:val="Normal"/>
        <w:bidi w:val="0"/>
        <w:spacing w:before="0" w:after="0"/>
        <w:ind w:left="0" w:right="0" w:firstLine="567"/>
        <w:rPr/>
      </w:pPr>
      <w:r>
        <w:rPr/>
        <w:t>— </w:t>
      </w:r>
      <w:r>
        <w:rPr/>
        <w:t>Глупо.</w:t>
      </w:r>
    </w:p>
    <w:p>
      <w:pPr>
        <w:pStyle w:val="Normal"/>
        <w:bidi w:val="0"/>
        <w:spacing w:before="0" w:after="0"/>
        <w:ind w:left="0" w:right="0" w:firstLine="567"/>
        <w:rPr/>
      </w:pPr>
      <w:r>
        <w:rPr/>
        <w:t>В неловкой шутке отчетливо сквозил страх и его потребность в ней. Ничто не смогло бы сильнее убедить Мелани, что, уезжая, она поступает правильно. Во-первых, Спайдер начал делать какие-то нелепые намеки насчет Хэрриет, которая всего лишь пыталась успокоить ее. Безумно злые намеки, она рада, что отказалась слушать. А теперь он норовит отговорить ее по-пробоваться на экране. В самом начале их работы, когда снимали сентябрьский номер, ей казалось, что Спайдер самый интересный и непредсказуемый человек, какого она встречала, — уверенный в своем таланте, способный помочь ей стать кем-то другим. Она и не знала, что бывают такие люди, но в конце концов он оказался таким же, как остальные, требовавшим слишком много, гораздо больше, чем она хотела дать. Отдавшись ему, она сама поставила себя в такое положение, при котором он решил, что имеет на нее какие-то права. Права!</w:t>
      </w:r>
    </w:p>
    <w:p>
      <w:pPr>
        <w:pStyle w:val="Normal"/>
        <w:bidi w:val="0"/>
        <w:spacing w:before="0" w:after="0"/>
        <w:ind w:left="0" w:right="0" w:firstLine="567"/>
        <w:rPr/>
      </w:pPr>
      <w:r>
        <w:rPr/>
        <w:t>Внезапно Спайдер взял ее на руки и бережно отнес на кровать.</w:t>
      </w:r>
    </w:p>
    <w:p>
      <w:pPr>
        <w:pStyle w:val="Normal"/>
        <w:bidi w:val="0"/>
        <w:spacing w:before="0" w:after="0"/>
        <w:ind w:left="0" w:right="0" w:firstLine="567"/>
        <w:rPr/>
      </w:pPr>
      <w:r>
        <w:rPr/>
        <w:t>— </w:t>
      </w:r>
      <w:r>
        <w:rPr/>
        <w:t>Моя любимая, любимая малышка, позволь мне быть твоим рабом… Только то, что ты хочешь, дорогая, только то, что ты хочешь. — Он дрожал от бесстыдной страсти.</w:t>
      </w:r>
    </w:p>
    <w:p>
      <w:pPr>
        <w:pStyle w:val="Normal"/>
        <w:bidi w:val="0"/>
        <w:spacing w:before="0" w:after="0"/>
        <w:ind w:left="0" w:right="0" w:firstLine="567"/>
        <w:rPr/>
      </w:pPr>
      <w:r>
        <w:rPr/>
        <w:t>Мелани, застигнутая врасплох, поняла, что нелегко ускользнуть от Спайдера, когда он так обезумел. Он знал, что завтра утром она улетает первым самолетом. Проще позволить ему сделать то, что он хочет.</w:t>
      </w:r>
    </w:p>
    <w:p>
      <w:pPr>
        <w:pStyle w:val="Normal"/>
        <w:bidi w:val="0"/>
        <w:spacing w:before="0" w:after="0"/>
        <w:ind w:left="0" w:right="0" w:firstLine="567"/>
        <w:rPr/>
      </w:pPr>
      <w:r>
        <w:rPr/>
        <w:t>Она легла, покорно уступив его рукам, он раздел ее и быстро разделся сам. В тускло освещенной комнате его атлетический силуэт казался сгустком тени. Она не сделает ничего, решила она, ни одного движения, просто будет лежать и позволит ему насладиться.</w:t>
      </w:r>
    </w:p>
    <w:p>
      <w:pPr>
        <w:pStyle w:val="Normal"/>
        <w:bidi w:val="0"/>
        <w:spacing w:before="0" w:after="0"/>
        <w:ind w:left="0" w:right="0" w:firstLine="567"/>
        <w:rPr/>
      </w:pPr>
      <w:r>
        <w:rPr/>
        <w:t>Спайдер нежно склонился над ней, стоя на коленях и локтях, глядя в ее бесстрастное лицо с широко распахнутыми глазами. Его пенис стал твердым и отяжелел, и, когда Спайдер встал на колени, ей показалось, что его инструмент направлен горизонтально, почти параллельно ее животу. Она не смотрела на него. Медленно он целовал ее волшебный рот, кончиком языка обводил ее губы, так нежно, точно сам рисовал их контур. Она в ответ не раскрыла рта, и он решил, что она без слов просит его целовать ей соски. Он опустился на пятки, нагнулся над ней и обхватил ладонями ее маленькие груди. Спайдер воздал должное каждой, лаская сосок языком, пока он не набух и затвердел, потом долгие мгновения тишину нарушали только звуки его поцелуев. Он прошептал: «Хорошо? Тебе хорошо?», и она тихо вздохнула: «Угу». Спустя некоторое время Спайдер обеими руками нежно сдвинул груди Мелани вместе и, крепко держа их, начал перебегать языком от одной груди к другой, то посасывая их, то прижимаясь щекой, то слегка покусывая, работая и носом, и губами. Груди ее стали влажными и порозовели, теперь они казались больше и полнее, чем Спайдер ощущал раньше. Он не чувствовал ее прикосновений к своему телу: руки ее все так же лежали по сторонам. Играет девственницу, с нежностью подумал он. Она, наверное, уже готова. Он соскользнул вниз, чтобы войти в нее.</w:t>
      </w:r>
    </w:p>
    <w:p>
      <w:pPr>
        <w:pStyle w:val="Normal"/>
        <w:bidi w:val="0"/>
        <w:spacing w:before="0" w:after="0"/>
        <w:ind w:left="0" w:right="0" w:firstLine="567"/>
        <w:rPr/>
      </w:pPr>
      <w:r>
        <w:rPr/>
        <w:t>— </w:t>
      </w:r>
      <w:r>
        <w:rPr/>
        <w:t>Нет, — прошептала она, — ты сказал, что ты мой раб. Не вводи это в меня — я запрещаю. Ни в коем случае. Нельзя!</w:t>
      </w:r>
    </w:p>
    <w:p>
      <w:pPr>
        <w:pStyle w:val="Normal"/>
        <w:bidi w:val="0"/>
        <w:spacing w:before="0" w:after="0"/>
        <w:ind w:left="0" w:right="0" w:firstLine="567"/>
        <w:rPr/>
      </w:pPr>
      <w:r>
        <w:rPr/>
        <w:t>— </w:t>
      </w:r>
      <w:r>
        <w:rPr/>
        <w:t>Значит, ты сама знаешь, что должен делать хороший раб, правда? — Звук клокотал у него в горле — от ее запрета его обдало жаром. — Ты никогда не позволяла мне это. Так вот для чего тебе нужен раб!</w:t>
      </w:r>
    </w:p>
    <w:p>
      <w:pPr>
        <w:pStyle w:val="Normal"/>
        <w:bidi w:val="0"/>
        <w:spacing w:before="0" w:after="0"/>
        <w:ind w:left="0" w:right="0" w:firstLine="567"/>
        <w:rPr/>
      </w:pPr>
      <w:r>
        <w:rPr/>
        <w:t>— </w:t>
      </w:r>
      <w:r>
        <w:rPr/>
        <w:t>Я не понимаю, о чем ты, — проговорила она без всякого выражения, дав ему согласие при этом.</w:t>
      </w:r>
    </w:p>
    <w:p>
      <w:pPr>
        <w:pStyle w:val="Normal"/>
        <w:bidi w:val="0"/>
        <w:spacing w:before="0" w:after="0"/>
        <w:ind w:left="0" w:right="0" w:firstLine="567"/>
        <w:rPr/>
      </w:pPr>
      <w:r>
        <w:rPr/>
        <w:t>Он обхватил ладонями ее ягодицы. Она поспешно прикрыла руками волосы на лобке, но не протестовала. Пошарив языком, Спайдер нашел просвет между ее пальцами и, просунув свой сильный нетерпеливый язык, достиг шелковистых волос и теплой кожи. Он ничего не говорил. С победным чувством он раздвинул ей колени, крепко обхватил запястья и прижал ее руки к бокам. Он скользнул ниже по кровати и лег на свой пульсировавший пенис, голова его оказалась напротив ее лона. Перышки тонких волос едва прикрывали изысканно-бледные, почти детские наружные губы. Неспешными движениями языка он обработал ее волосы, они намокли. Затем кончиком языка обследовал глубокую впадину между наружными губами и нашел внутренние — потаенные, скрытые. Наконец язык его набрел на бороздку между внутренними губами и проник прямо во влагалище. Он сложил его трубочкой и всунул так настойчиво, что твердый язык глубоко проник внутрь.</w:t>
      </w:r>
    </w:p>
    <w:p>
      <w:pPr>
        <w:pStyle w:val="Normal"/>
        <w:bidi w:val="0"/>
        <w:spacing w:before="0" w:after="0"/>
        <w:ind w:left="0" w:right="0" w:firstLine="567"/>
        <w:rPr/>
      </w:pPr>
      <w:r>
        <w:rPr/>
        <w:t>— </w:t>
      </w:r>
      <w:r>
        <w:rPr/>
        <w:t>Нет! Остановись! Помни свое обещание! Дальше нельзя, — забормотала она, всерьез решив отодвинуться от него.</w:t>
      </w:r>
    </w:p>
    <w:p>
      <w:pPr>
        <w:pStyle w:val="Normal"/>
        <w:bidi w:val="0"/>
        <w:spacing w:before="0" w:after="0"/>
        <w:ind w:left="0" w:right="0" w:firstLine="567"/>
        <w:rPr/>
      </w:pPr>
      <w:r>
        <w:rPr/>
        <w:t>Все еще держа ее руками за ягодицы, он вытащил язык и губами нащупал бугорок ее клитора, такого маленького, почти не выдававшегося. Но он настойчиво искал его губами, останавливаясь лишь для того, чтобы провести по нему языком. Возбуждая ее, он заметил, что непроизвольно ритмично трется своим огромным набухшим пенисом о простыни. Внезапно молчавшая и неподвижно лежавшая до сих пор девушка начала делать животом стремительные движения, словно давая ему понять, чтобы он взял в рот сразу весь ее орган. Она толкалась ему в лицо, потеряв контроль над собой, и со стоном молила: «Не вводи член… делай, что хочешь… держи свое обещание, раб!»</w:t>
      </w:r>
    </w:p>
    <w:p>
      <w:pPr>
        <w:pStyle w:val="Normal"/>
        <w:bidi w:val="0"/>
        <w:spacing w:before="0" w:after="0"/>
        <w:ind w:left="0" w:right="0" w:firstLine="567"/>
        <w:rPr/>
      </w:pPr>
      <w:r>
        <w:rPr/>
        <w:t>Он яростно сосал и облизывал ее клитор, все убыстряя темп. Она отчаянно стонала, еле сдерживая крик. Он настолько забыл о себе, что ему казалось, будто весь мир сосредоточен в этой точке ее лона, в которое ему нельзя проникать, разрешено лишь ласкать его. Вдруг она застыла неподвижно, вся напрягшись. Наконец ее сотрясли судороги, она закричала. От этой ее кульминации и от трения о простыни Спайдер нестерпимо возбудился. Он судорожно изверг сперму на постель, не в силах сдерживаться долее ни секунды.</w:t>
      </w:r>
    </w:p>
    <w:p>
      <w:pPr>
        <w:pStyle w:val="Normal"/>
        <w:bidi w:val="0"/>
        <w:spacing w:before="0" w:after="0"/>
        <w:ind w:left="0" w:right="0" w:firstLine="567"/>
        <w:rPr/>
      </w:pPr>
      <w:r>
        <w:rPr/>
        <w:t>Они в изнеможении лежали рядом, оргазм стихал. Через минуту Спайдер, все еще лежа на кровати лицом вниз, почувствовал, что она зашевелилась. «Не вставай, я только схожу в ванную». Она выскользнула за дверь, а он продолжал лежать, слишком счастливый и слишком истощенный, чтобы смотреть ей вслед. Наконец ей удалось это, думал он, наконец, наконец. Так вот чего ей все время хотелось. Такая робкая, сдерживающая себя маленькая глупышка, боится сделать то, что ей нравится больше всего. В следующий раз я буду знать, чего она на самом деле хочет… и я дам ей это, я дам ей. Мысли его накрыл глубокий сон.</w:t>
      </w:r>
    </w:p>
    <w:p>
      <w:pPr>
        <w:pStyle w:val="Normal"/>
        <w:bidi w:val="0"/>
        <w:spacing w:before="0" w:after="0"/>
        <w:ind w:left="0" w:right="0" w:firstLine="567"/>
        <w:rPr/>
      </w:pPr>
      <w:r>
        <w:rPr/>
        <w:t>Когда он проснулся, ее уже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эл, дорогая Вэл, скажи мне правду. Ты считаешь, у меня началась паранойя?</w:t>
      </w:r>
    </w:p>
    <w:p>
      <w:pPr>
        <w:pStyle w:val="Normal"/>
        <w:bidi w:val="0"/>
        <w:spacing w:before="0" w:after="0"/>
        <w:ind w:left="0" w:right="0" w:firstLine="567"/>
        <w:rPr/>
      </w:pPr>
      <w:r>
        <w:rPr/>
        <w:t>Вэлентайн озабоченно взглянула на Спайдера. Он нахохлился, замерев в ее большом кресле, словно замерз, но волосы слиплись от нервной испарины, а кожа вокруг рта и носа натянулась и посерела. Почему, спросила она себя, ей кажется, что из-за него ее сердце готово разорваться на части? Он ее лучший друг, не больше. Дружба, конечно, важная вещь, даже важнее, чем любовь, потому что она длится долго, а любовь… Вот до чего довела его любовь! Ей нужно было предостеречь его насчет Мелани, но это не ее дело.</w:t>
      </w:r>
    </w:p>
    <w:p>
      <w:pPr>
        <w:pStyle w:val="Normal"/>
        <w:bidi w:val="0"/>
        <w:spacing w:before="0" w:after="0"/>
        <w:ind w:left="0" w:right="0" w:firstLine="567"/>
        <w:rPr/>
      </w:pPr>
      <w:r>
        <w:rPr/>
        <w:t>— </w:t>
      </w:r>
      <w:r>
        <w:rPr/>
        <w:t>Ты даже больший дурак, чем я решила, когда встретила тебя, Эллиот, — мягко сказала он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Конечно, это не паранойя. Однажды вечером ты обнаруживаешь, что Хэрриет Топпинхэм пытается заняться любовью с твоей подружкой. Через семь дней подружка улетает в Калифорнию, а твой новый агент сообщает, что все контракты на эту неделю аннулированы, не только с «Фэшн», но и с тремя другими рекламными агентствами. Теперь он говорит, что на следующую неделю заказов на тебя тоже нет и что он-де не может никуда попасть, чтобы показать твои работы. Ты умом ослаб, если не можешь сложить два и два.</w:t>
      </w:r>
    </w:p>
    <w:p>
      <w:pPr>
        <w:pStyle w:val="Normal"/>
        <w:bidi w:val="0"/>
        <w:spacing w:before="0" w:after="0"/>
        <w:ind w:left="0" w:right="0" w:firstLine="567"/>
        <w:rPr/>
      </w:pPr>
      <w:r>
        <w:rPr/>
        <w:t>— </w:t>
      </w:r>
      <w:r>
        <w:rPr/>
        <w:t>Но это невероятно! Зачем кому-то это понадобилось? Что, Хэрриет думает, я собираюсь делать? Рассказать всем, выступить по радио? Шантажировать ее или с рассветом вызвать на дуэль? У нее нет никакого повода уничтожать меня!</w:t>
      </w:r>
    </w:p>
    <w:p>
      <w:pPr>
        <w:pStyle w:val="Normal"/>
        <w:bidi w:val="0"/>
        <w:spacing w:before="0" w:after="0"/>
        <w:ind w:left="0" w:right="0" w:firstLine="567"/>
        <w:rPr/>
      </w:pPr>
      <w:r>
        <w:rPr/>
        <w:t>— </w:t>
      </w:r>
      <w:r>
        <w:rPr/>
        <w:t>Эллиот, иногда ты бываешь наивен. Ты столько рассказывал мне о Хэрриет Топпинхэм и ее замашках, что я с уверенностью могу сказать — я ведь почти всю жизнь прожила среди женщин, — она злыдня. Ты этого не понимаешь? Разве ты не можешь поставить себя на ее место и представить, что может испытывать по отношению к тебе такая женщина, если ты не падаешь перед ней на колени и не целуешь ей задницу, как остальные? — Вэлентайн сердито встряхнула пылавшей, как солнце, растрепанной головой, сопровождая значимость своих слов. — Я встречала многих женщин, которые живут ради власти, и знаю, на какие подлости они способны, если им угрожают. Ты думал, раз она женщина, она обязана любить тебя? Эллиот, я знаю, ты считаешься неотразимым — но только не для нее.</w:t>
      </w:r>
    </w:p>
    <w:p>
      <w:pPr>
        <w:pStyle w:val="Normal"/>
        <w:bidi w:val="0"/>
        <w:spacing w:before="0" w:after="0"/>
        <w:ind w:left="0" w:right="0" w:firstLine="567"/>
        <w:rPr/>
      </w:pPr>
      <w:r>
        <w:rPr/>
        <w:t>— </w:t>
      </w:r>
      <w:r>
        <w:rPr/>
        <w:t>Ты думаешь, все дело в этом? В том, что она лесбиянка?</w:t>
      </w:r>
    </w:p>
    <w:p>
      <w:pPr>
        <w:pStyle w:val="Normal"/>
        <w:bidi w:val="0"/>
        <w:spacing w:before="0" w:after="0"/>
        <w:ind w:left="0" w:right="0" w:firstLine="567"/>
        <w:rPr/>
      </w:pPr>
      <w:r>
        <w:rPr/>
        <w:t>— </w:t>
      </w:r>
      <w:r>
        <w:rPr/>
        <w:t>Не только. Рано или поздно это произошло бы, даже если бы не существовало Мелани. Ты не давал Хэрриет то, чего она ждет от мужчины, от любого мужчины, с кем имеет дело.</w:t>
      </w:r>
    </w:p>
    <w:p>
      <w:pPr>
        <w:pStyle w:val="Normal"/>
        <w:bidi w:val="0"/>
        <w:spacing w:before="0" w:after="0"/>
        <w:ind w:left="0" w:right="0" w:firstLine="567"/>
        <w:rPr/>
      </w:pPr>
      <w:r>
        <w:rPr/>
        <w:t>— </w:t>
      </w:r>
      <w:r>
        <w:rPr/>
        <w:t>Я не понимаю, о чем ты говоришь, Вэл. Я всегда уважал ее, все ее уважают, делал для нее все, на что способен, и она это знала.</w:t>
      </w:r>
    </w:p>
    <w:p>
      <w:pPr>
        <w:pStyle w:val="Normal"/>
        <w:bidi w:val="0"/>
        <w:spacing w:before="0" w:after="0"/>
        <w:ind w:left="0" w:right="0" w:firstLine="567"/>
        <w:rPr/>
      </w:pPr>
      <w:r>
        <w:rPr/>
        <w:t>— </w:t>
      </w:r>
      <w:r>
        <w:rPr/>
        <w:t>А ты боялся е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Увы… — тихо произнесла она, ставя точку на его дальнейших расспросах и, как говорят француженки, одержав убедительную победу, не требующую подтверждений.</w:t>
      </w:r>
    </w:p>
    <w:p>
      <w:pPr>
        <w:pStyle w:val="Normal"/>
        <w:bidi w:val="0"/>
        <w:spacing w:before="0" w:after="0"/>
        <w:ind w:left="0" w:right="0" w:firstLine="567"/>
        <w:rPr/>
      </w:pPr>
      <w:r>
        <w:rPr/>
        <w:t>— </w:t>
      </w:r>
      <w:r>
        <w:rPr/>
        <w:t>Есть что-то еще… что-то странное было в голосе Мелани, когда она говорила по телефону, — наконец пробормотал он, нарушив воцарившееся молчание. Боль сделала его смиренным и пристыженным. — Она не сказала, как обстоят дела, сообщила лишь, что много работает, но было похоже, что она гораздо дальше, чем за три тысячи миль. Интересно, какую грязную ложь эта старая сука… — Он запнулся, заметив выражение жалости и одновременно недоверия, отразившееся на разумном личике Вэлентайн. — Ты ведь не думаешь, что все дело в этом, правда? Ты считаешь, что здесь нечто другое. Тогда что? Скажи мне — что?</w:t>
      </w:r>
    </w:p>
    <w:p>
      <w:pPr>
        <w:pStyle w:val="Normal"/>
        <w:bidi w:val="0"/>
        <w:spacing w:before="0" w:after="0"/>
        <w:ind w:left="0" w:right="0" w:firstLine="567"/>
        <w:rPr/>
      </w:pPr>
      <w:r>
        <w:rPr/>
        <w:t>Он не мог забыть тот свой последний вечер с Мелани, ему казалось, что он сумел наконец раскрыть ее тайну, которая поможет заставить ее окончательно принадлежать ему. Но, говоря с ним по телефону издалека, она по-прежнему была такой же уклончивой и далекой, как всегда.</w:t>
      </w:r>
    </w:p>
    <w:p>
      <w:pPr>
        <w:pStyle w:val="Normal"/>
        <w:bidi w:val="0"/>
        <w:spacing w:before="0" w:after="0"/>
        <w:ind w:left="0" w:right="0" w:firstLine="567"/>
        <w:rPr/>
      </w:pPr>
      <w:r>
        <w:rPr/>
        <w:t>— </w:t>
      </w:r>
      <w:r>
        <w:rPr/>
        <w:t>Эллиот, меня не касается, что происходит между тобой и Мелани. Может быть, она сыта этим по горло. Давай лучше откроем бутылку вина, а я разогрею…</w:t>
      </w:r>
    </w:p>
    <w:p>
      <w:pPr>
        <w:pStyle w:val="Normal"/>
        <w:bidi w:val="0"/>
        <w:spacing w:before="0" w:after="0"/>
        <w:ind w:left="0" w:right="0" w:firstLine="567"/>
        <w:rPr/>
      </w:pPr>
      <w:r>
        <w:rPr/>
        <w:t>— </w:t>
      </w:r>
      <w:r>
        <w:rPr/>
        <w:t>Господи, Вэл! Ты мне напоминаешь анекдот о матери, сын которой вполз в дом, истекая кровью от пяти огнестрельных ран. «Сначала поешь, потом поговорим», — сказала она ему. А теперь прекрати меня пичкать едой и скажи вразумительно, что ты думаешь о Мелани. Я всегда вижу, когда ты врешь, поэтому не пытайся отвертеться. Это и тебя касается — ты мой единственный друг.</w:t>
      </w:r>
    </w:p>
    <w:p>
      <w:pPr>
        <w:pStyle w:val="Normal"/>
        <w:bidi w:val="0"/>
        <w:spacing w:before="0" w:after="0"/>
        <w:ind w:left="0" w:right="0" w:firstLine="567"/>
        <w:rPr/>
      </w:pPr>
      <w:r>
        <w:rPr/>
        <w:t>— </w:t>
      </w:r>
      <w:r>
        <w:rPr/>
        <w:t>А для чего нужны друзья? — насмешливо проговорила Вэлентайн, пытаясь тем временем оттянуть ответ и подыскать нужные слова.</w:t>
      </w:r>
    </w:p>
    <w:p>
      <w:pPr>
        <w:pStyle w:val="Normal"/>
        <w:bidi w:val="0"/>
        <w:spacing w:before="0" w:after="0"/>
        <w:ind w:left="0" w:right="0" w:firstLine="567"/>
        <w:rPr/>
      </w:pPr>
      <w:r>
        <w:rPr/>
        <w:t>— </w:t>
      </w:r>
      <w:r>
        <w:rPr/>
        <w:t>Скажи! — умолял он. — Как ты думаешь, что случилось… просто что ты предполагаешь… я не обижусь… но кто-то должен поговорить со мной.</w:t>
      </w:r>
    </w:p>
    <w:p>
      <w:pPr>
        <w:pStyle w:val="Normal"/>
        <w:bidi w:val="0"/>
        <w:spacing w:before="0" w:after="0"/>
        <w:ind w:left="0" w:right="0" w:firstLine="567"/>
        <w:rPr/>
      </w:pPr>
      <w:r>
        <w:rPr/>
        <w:t>— </w:t>
      </w:r>
      <w:r>
        <w:rPr/>
        <w:t>Эллиот, я не думаю, что это связано с тобой. Мне кажется, Мелани хочет чего-то такого, что ты не можешь ей дать. Я так подумала в первый же день, как увидела ее. Она несчастлива — даже ты не сделал ее счастливой. Нет, не перебивай. Ты сделал бы ее счастливой, если бы это было в человеческих силах, но ей нужен не мужчина. И не женщина. И вообще не какой-то другой человек, а что-то еще.</w:t>
      </w:r>
    </w:p>
    <w:p>
      <w:pPr>
        <w:pStyle w:val="Normal"/>
        <w:bidi w:val="0"/>
        <w:spacing w:before="0" w:after="0"/>
        <w:ind w:left="0" w:right="0" w:firstLine="567"/>
        <w:rPr/>
      </w:pPr>
      <w:r>
        <w:rPr/>
        <w:t>— </w:t>
      </w:r>
      <w:r>
        <w:rPr/>
        <w:t>Все ясно, она тебе просто не очень нравится, — отрезал Спайдер, едва сдерживая негодование.</w:t>
      </w:r>
    </w:p>
    <w:p>
      <w:pPr>
        <w:pStyle w:val="Normal"/>
        <w:bidi w:val="0"/>
        <w:spacing w:before="0" w:after="0"/>
        <w:ind w:left="0" w:right="0" w:firstLine="567"/>
        <w:rPr/>
      </w:pPr>
      <w:r>
        <w:rPr/>
        <w:t>— </w:t>
      </w:r>
      <w:r>
        <w:rPr/>
        <w:t>Может быть, Колетт была права: «Чрезмерная красота не вызывает симпатии».</w:t>
      </w:r>
    </w:p>
    <w:p>
      <w:pPr>
        <w:pStyle w:val="Normal"/>
        <w:bidi w:val="0"/>
        <w:spacing w:before="0" w:after="0"/>
        <w:ind w:left="0" w:right="0" w:firstLine="567"/>
        <w:rPr/>
      </w:pPr>
      <w:r>
        <w:rPr/>
        <w:t>— </w:t>
      </w:r>
      <w:r>
        <w:rPr/>
        <w:t>Колетт!</w:t>
      </w:r>
    </w:p>
    <w:p>
      <w:pPr>
        <w:pStyle w:val="Normal"/>
        <w:bidi w:val="0"/>
        <w:spacing w:before="0" w:after="0"/>
        <w:ind w:left="0" w:right="0" w:firstLine="567"/>
        <w:rPr/>
      </w:pPr>
      <w:r>
        <w:rPr/>
        <w:t>Не обращая на него внимания, Вэлентайн продолжала:</w:t>
      </w:r>
    </w:p>
    <w:p>
      <w:pPr>
        <w:pStyle w:val="Normal"/>
        <w:bidi w:val="0"/>
        <w:spacing w:before="0" w:after="0"/>
        <w:ind w:left="0" w:right="0" w:firstLine="567"/>
        <w:rPr/>
      </w:pPr>
      <w:r>
        <w:rPr/>
        <w:t>— </w:t>
      </w:r>
      <w:r>
        <w:rPr/>
        <w:t>Может быть, все просто, и за этим стоит ваша обычная американская фантазия — стать кинозвездой. Почему она уехала так быстро? Ведь ей пришлось отменить съемки, расписанные на неделю. Почему ты думаешь, что Мелани не страдает теми же амбициями, что и остальные десять миллионов американских девушек? Она достаточно красива…</w:t>
      </w:r>
    </w:p>
    <w:p>
      <w:pPr>
        <w:pStyle w:val="Normal"/>
        <w:bidi w:val="0"/>
        <w:spacing w:before="0" w:after="0"/>
        <w:ind w:left="0" w:right="0" w:firstLine="567"/>
        <w:rPr/>
      </w:pPr>
      <w:r>
        <w:rPr/>
        <w:t>— </w:t>
      </w:r>
      <w:r>
        <w:rPr/>
        <w:t>Достаточно! — взбесился он.</w:t>
      </w:r>
    </w:p>
    <w:p>
      <w:pPr>
        <w:pStyle w:val="Normal"/>
        <w:bidi w:val="0"/>
        <w:spacing w:before="0" w:after="0"/>
        <w:ind w:left="0" w:right="0" w:firstLine="567"/>
        <w:rPr/>
      </w:pPr>
      <w:r>
        <w:rPr/>
        <w:t>— </w:t>
      </w:r>
      <w:r>
        <w:rPr/>
        <w:t>Более, более чем достаточно. Странно, не правда ли, что случайная малость, такая малость делает лицо значительным. Вдумайся в это, Эллиот. У нее два глаза, нос и рот, как у всех остальных. Все дело в пропорциях, соразмерности — такая малая толика волшебства дает такую огромную разницу. Должна сказать, Эллиот, что, по-моему, трудно понять — почему эти мелочи, эта малость необычного в чертах лица так важны для тебя, из всех мужчин именно для тебя. Как она, наверное, гордится, что ей не нужно никого очаровывать. Ты с ней расслабился хоть раз? Она любила тебя так, как ты ее? Она защищала тебя, согревала, оберегала от страданий? — Вэлентайн отвернулась: у нее недоставало сил видеть, что ему нечего сказать. Это было видно по его лицу. Однако она решила высказать ему все до конца, все, о чем давно передумала: — Я видела, как восхищает тебя ее тайна. По-моему, самая большая тайна скрыта там, где больше всего… пустоты. И наоборот, человек, полный жизни, не бывает таинственным. Если бы Гарбо было что сказать, она была бы обычной женщиной.</w:t>
      </w:r>
    </w:p>
    <w:p>
      <w:pPr>
        <w:pStyle w:val="Normal"/>
        <w:bidi w:val="0"/>
        <w:spacing w:before="0" w:after="0"/>
        <w:ind w:left="0" w:right="0" w:firstLine="567"/>
        <w:rPr/>
      </w:pPr>
      <w:r>
        <w:rPr/>
        <w:t>— </w:t>
      </w:r>
      <w:r>
        <w:rPr/>
        <w:t>Господи! Проклятая бесстрастная всезнающая француженка. Как тебе удается так препарировать чувства? Сразу видно, ты никогда не была влюблена.</w:t>
      </w:r>
    </w:p>
    <w:p>
      <w:pPr>
        <w:pStyle w:val="Normal"/>
        <w:bidi w:val="0"/>
        <w:spacing w:before="0" w:after="0"/>
        <w:ind w:left="0" w:right="0" w:firstLine="567"/>
        <w:rPr/>
      </w:pPr>
      <w:r>
        <w:rPr/>
        <w:t>— </w:t>
      </w:r>
      <w:r>
        <w:rPr/>
        <w:t>Может быть, да, а может, и нет. Я не уверена. А теперь, пропади все пропадом, давай поедим. Ты можешь умирать с голоду по причине неразделенной любви, но я, черт возьми, не собираюсь.</w:t>
      </w:r>
    </w:p>
    <w:p>
      <w:pPr>
        <w:pStyle w:val="Normal"/>
        <w:bidi w:val="0"/>
        <w:spacing w:before="0" w:after="0"/>
        <w:ind w:left="0" w:right="0" w:firstLine="567"/>
        <w:rPr/>
      </w:pPr>
      <w:r>
        <w:rPr/>
        <w:t>Вэлентайн налила им обоим вина и наблюдала, как он пьет, суровая, точно мать-ястребиха, взирающая на своего птенца. В ее сердце зрело острое желание, поднималась мольба — совершенно бескорыстная, — чтобы эта избалованная пустышка Мелани стала величайшей кинозвездой в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лани остановилась в доме для гостей Уэллса Коупа. Десять дней подряд она с утра до ночи проработала с Дэвидом Уокером, крупным учителем драматического искусства. Дворецкий Коупа каждое утро отвозил ее в дом Уокера в Голливуд-Хиллз и заезжал за ней в четыре. Все идет как надо, казалось ей, удивительно, но все должно быть именно так. Может, это сумасбродство, самомнение, но, похоже, она немного умеет играть. Дэвид не слишком часто хвалит ее, но, с другой стороны, и критикует не так беспощадно, как она того ожидала. А позавчера перед пробами он по-отечески поцеловал ее на счастье. Вряд ли он поступает так со всеми…</w:t>
      </w:r>
    </w:p>
    <w:p>
      <w:pPr>
        <w:pStyle w:val="Normal"/>
        <w:bidi w:val="0"/>
        <w:spacing w:before="0" w:after="0"/>
        <w:ind w:left="0" w:right="0" w:firstLine="567"/>
        <w:rPr/>
      </w:pPr>
      <w:r>
        <w:rPr/>
        <w:t>Вечерами она ужинала с Уэллсом, всегда у него дома — греза, воплощенная в цветах, картинах, хрустале, серебре, музыке. Оначникогда не встречала такого мужчину: остроумный, нелюбопытный, выдержанный, отстраненный, умный, понимающий все без слов. Он ничего от нее не требовал, но определенно получал удовольствие от ее общества, так что она не ощущала себя неоцененной. Ей отчасти хотелось, чтобы он не видел сегодняшние пробы. Ведь этот ее скрытый, но для нее самой подлинный мир мог вдруг исчезнуть навсегда. Тот мир, где от нее ничего не требовали, только учиться быть кем-то другим, — а это было так замечательно. Она купалась в этом ощущении — пребывать в чьей-то другой шкуре! Играя роль, она не испытывала давней потребности взглянуть на себя со стороны.</w:t>
      </w:r>
    </w:p>
    <w:p>
      <w:pPr>
        <w:pStyle w:val="Normal"/>
        <w:bidi w:val="0"/>
        <w:spacing w:before="0" w:after="0"/>
        <w:ind w:left="0" w:right="0" w:firstLine="567"/>
        <w:rPr/>
      </w:pPr>
      <w:r>
        <w:rPr/>
        <w:t>Она увидела, как открылись ворота и въехал «Мерседес». Но Уэллс направился не в дом, как обычно. Он пересек сад, обогнул бассейн, прошел через лужайку и приблизился к ней. Она сидела со стаканом напитка в руке и книгой на коленях. Он взял у нее и то, и другое и отложил на стол, затем, держа ее за обе руки, поставил на ноги. Ей ничего не нужно было спрашивать — все было написано у него на лице. Но она все же не сдержалась и полюбопытствовала, чтобы насладиться радостным известием:</w:t>
      </w:r>
    </w:p>
    <w:p>
      <w:pPr>
        <w:pStyle w:val="Normal"/>
        <w:bidi w:val="0"/>
        <w:spacing w:before="0" w:after="0"/>
        <w:ind w:left="0" w:right="0" w:firstLine="567"/>
        <w:rPr/>
      </w:pPr>
      <w:r>
        <w:rPr/>
        <w:t>— </w:t>
      </w:r>
      <w:r>
        <w:rPr/>
        <w:t>Я умею играть?</w:t>
      </w:r>
    </w:p>
    <w:p>
      <w:pPr>
        <w:pStyle w:val="Normal"/>
        <w:bidi w:val="0"/>
        <w:spacing w:before="0" w:after="0"/>
        <w:ind w:left="0" w:right="0" w:firstLine="567"/>
        <w:rPr/>
      </w:pPr>
      <w:r>
        <w:rPr/>
        <w:t>— </w:t>
      </w:r>
      <w:r>
        <w:rPr/>
        <w:t>Конечно. — Он был неузнаваем, просто светился от торжества.</w:t>
      </w:r>
    </w:p>
    <w:p>
      <w:pPr>
        <w:pStyle w:val="Normal"/>
        <w:bidi w:val="0"/>
        <w:spacing w:before="0" w:after="0"/>
        <w:ind w:left="0" w:right="0" w:firstLine="567"/>
        <w:rPr/>
      </w:pPr>
      <w:r>
        <w:rPr/>
        <w:t>— </w:t>
      </w:r>
      <w:r>
        <w:rPr/>
        <w:t>И что дальше? — Вдруг ее обуяла радость, долго вызревавшая, но все же непредсказуемая, словно вырвавшаяся после долгих трудных родов.</w:t>
      </w:r>
    </w:p>
    <w:p>
      <w:pPr>
        <w:pStyle w:val="Normal"/>
        <w:bidi w:val="0"/>
        <w:spacing w:before="0" w:after="0"/>
        <w:ind w:left="0" w:right="0" w:firstLine="567"/>
        <w:rPr/>
      </w:pPr>
      <w:r>
        <w:rPr/>
        <w:t>— </w:t>
      </w:r>
      <w:r>
        <w:rPr/>
        <w:t>Теперь я должен тебя создать. Разве ты не этого ждала?</w:t>
      </w:r>
    </w:p>
    <w:p>
      <w:pPr>
        <w:pStyle w:val="Normal"/>
        <w:bidi w:val="0"/>
        <w:spacing w:before="0" w:after="0"/>
        <w:ind w:left="0" w:right="0" w:firstLine="567"/>
        <w:rPr/>
      </w:pPr>
      <w:r>
        <w:rPr/>
        <w:t>— </w:t>
      </w:r>
      <w:r>
        <w:rPr/>
        <w:t>Всю жизнь. Вс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вечером Уэллс Коуп повел Мелани ужинать в «Ма Мезсон» и представил ее всем своим знакомым. Он не объяснял, кто она, но Мелани знала, что половина присутствовавших в ресторане, рассчитывая, что их взоров не замечают, то и дело поглядывали на ее стол. Даже не перехватив их взгляды, она чувствовала, как ее пожирает огонь жадных, вопрошающих глаз. Это было очень приятно.</w:t>
      </w:r>
    </w:p>
    <w:p>
      <w:pPr>
        <w:pStyle w:val="Normal"/>
        <w:bidi w:val="0"/>
        <w:spacing w:before="0" w:after="0"/>
        <w:ind w:left="0" w:right="0" w:firstLine="567"/>
        <w:rPr/>
      </w:pPr>
      <w:r>
        <w:rPr/>
        <w:t>После ужина Уэллс Коуп впервые переспал с ней. Было прекрасно, думала она потом, — похоже на медленный вальс. Почти с нас он просто смотрел на ее обнаженное тело, поворачивая его то так, то эдак, ощупывая и изучая нетребовательными пальцами, будто слепой, осязая ее и словно забывшись в мечтах. А от нее не требовалось ничего, кроме нее самой, прекрасной и полой. Когда он наконец овладел ею, было похоже, что сон продолжается: Уэллс был нетороплив, томен, исполнен грациозности, будто лишен плоти, потной, дрожащей от напряжения, настырной, той, которой она так боялась. А лучше всего было то, что он не поинтересовался, кончила ли она. Почему мужчины всегда спрашивают об этом? Это никого не касается, кроме нее. Она не кончила, но все равно чувствовала себя прекрасно, как кошка, которую несколько часов гладили по шерстке. Когда она поднялась, он, казалось, без ее слов понял, что она ни разу не проводила в постели с мужчиной всю ночь, и без возражений отпустил ее в домик для гостей, лишь взглянул ей вслед отрешенным взглядом, но и взглядом, обещавшим многое, и она была уверена, что он все выполнит.</w:t>
      </w:r>
    </w:p>
    <w:p>
      <w:pPr>
        <w:pStyle w:val="Normal"/>
        <w:bidi w:val="0"/>
        <w:spacing w:before="0" w:after="0"/>
        <w:ind w:left="0" w:right="0" w:firstLine="567"/>
        <w:rPr/>
      </w:pPr>
      <w:r>
        <w:rPr/>
      </w:r>
    </w:p>
    <w:p>
      <w:pPr>
        <w:pStyle w:val="Normal"/>
        <w:bidi w:val="0"/>
        <w:spacing w:before="0" w:after="0"/>
        <w:ind w:left="0" w:right="0" w:firstLine="567"/>
        <w:rPr/>
      </w:pPr>
      <w:r>
        <w:rPr>
          <w:i/>
        </w:rPr>
        <w:t>25 июля 1976 г.</w:t>
      </w:r>
      <w:r>
        <w:rPr/>
        <w:t xml:space="preserve"> </w:t>
      </w:r>
    </w:p>
    <w:p>
      <w:pPr>
        <w:pStyle w:val="Normal"/>
        <w:bidi w:val="0"/>
        <w:spacing w:before="0" w:after="0"/>
        <w:ind w:left="0" w:right="0" w:firstLine="567"/>
        <w:rPr/>
      </w:pPr>
      <w:r>
        <w:rPr>
          <w:i/>
        </w:rPr>
        <w:t>Спайдер!</w:t>
      </w:r>
      <w:r>
        <w:rPr/>
        <w:t xml:space="preserve"> </w:t>
      </w:r>
    </w:p>
    <w:p>
      <w:pPr>
        <w:pStyle w:val="Normal"/>
        <w:bidi w:val="0"/>
        <w:spacing w:before="0" w:after="0"/>
        <w:ind w:left="0" w:right="0" w:firstLine="567"/>
        <w:rPr/>
      </w:pPr>
      <w:r>
        <w:rPr>
          <w:i/>
        </w:rPr>
        <w:t>Пожалуйста, больше не звони мне. Если ты позвонишь, я не отвечу. Это только будоражит меня, а я не хочу, чтобы меня беспокоили. Не знаю почему, но мне никогда не удавалось, говоря вслух, заставить людей поверить мне, но надеюсь, в письме я смогу тебя убедить. Я не люблю тебя и не выйду за тебя замуж. Я не вернусь в Нью-Йорк — я остаюсь здесь и, как, только Уэллс найдет подходящий сценарий, буду сниматься в фильме.</w:t>
      </w:r>
      <w:r>
        <w:rPr/>
        <w:t xml:space="preserve"> </w:t>
      </w:r>
    </w:p>
    <w:p>
      <w:pPr>
        <w:pStyle w:val="Normal"/>
        <w:bidi w:val="0"/>
        <w:spacing w:before="0" w:after="0"/>
        <w:ind w:left="0" w:right="0" w:firstLine="567"/>
        <w:rPr/>
      </w:pPr>
      <w:r>
        <w:rPr>
          <w:i/>
        </w:rPr>
        <w:t>Почему ты не можешь понять, что все кончено? Разве ты не догадался об этом по моему голосу, когда звонил мне? Теперь я понимаю, что ты пытался привязать меня цепями. Ты хотел меня всю, до последней крошки, до последней капли, как каннибал. В последние недели я едва дышала, если ты был подле меня, — ты меня подавлял. Ты должен понять также, что альтернативы нет. Я ухожу от тебя навсегда. Как еще тебя убедить?</w:t>
      </w:r>
      <w:r>
        <w:rPr/>
        <w:t xml:space="preserve"> </w:t>
      </w:r>
    </w:p>
    <w:p>
      <w:pPr>
        <w:pStyle w:val="Normal"/>
        <w:bidi w:val="0"/>
        <w:spacing w:before="0" w:after="0"/>
        <w:ind w:left="0" w:right="0" w:firstLine="567"/>
        <w:rPr/>
      </w:pPr>
      <w:r>
        <w:rPr>
          <w:i/>
        </w:rPr>
        <w:t>Я умею играть, Спайдер. Кино не «безумная фантазия», как ты выразился по телефону. Мне кажется, я впервые поняла, что способна играть, в тот последний вечер у тебя дома, когда ты настоял, чтобы мы занялись любовью, хотя мне не хотелось. Я убедила тебя, что на этот раз мне хорошо, правда? Но я не чувствовала ничего. Ничего, клянусь…</w:t>
      </w:r>
      <w:r>
        <w:rPr/>
        <w:t xml:space="preserve"> </w:t>
      </w:r>
    </w:p>
    <w:p>
      <w:pPr>
        <w:pStyle w:val="Normal"/>
        <w:bidi w:val="0"/>
        <w:spacing w:before="0" w:after="0"/>
        <w:ind w:left="0" w:right="0" w:firstLine="567"/>
        <w:rPr/>
      </w:pPr>
      <w:r>
        <w:rPr>
          <w:i/>
        </w:rPr>
        <w:t>Мела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он Принс, модельер, у которого Вэлентайн работала, когда Спайдер получил письмо от Мелани, принадлежал к числу королей Седьмой авеню. Он любил заявлять интервьюерам, что на его предприятиях работают совершенно особенные люди. «Это Бойкий Народец, — хвастался он и разъяснял: — Время от времени вы встречаете необыкновенного человека, и между вами сразу что-то возникает. Именно так я узнаю, что встреченный мною человек из Моего Народца, — чисто инстинктивно».</w:t>
      </w:r>
    </w:p>
    <w:p>
      <w:pPr>
        <w:pStyle w:val="Normal"/>
        <w:bidi w:val="0"/>
        <w:spacing w:before="0" w:after="0"/>
        <w:ind w:left="0" w:right="0" w:firstLine="567"/>
        <w:rPr/>
      </w:pPr>
      <w:r>
        <w:rPr/>
        <w:t>В действительности команда его ассистентов, подобно Вэлентайн, была подобрана благодаря талантам, работоспособности и мастерству каждого. Принс никогда не ограничивался просто продажей лицензии на использование своего имени. Если на простынях или полотенцах фабрикант писал «Джон Принс», это означало, что Принс лично утвердил эскизы, выполненные в его стиле кем-то из Его Народца. То же самое относилось к его купальникам, ботинкам, плащам, бижутерии, шарфам, парикам, поясам, мехам, домашней одежде и парфюмерии. Принс слишком дорожил своей репутацией модельера, чтобы выбирать служащих и работников, руководствуясь только инстинктом. Однако, чтобы создать сообщество Бойкого Народца, ему нередко приходилось, нанимая нового сотрудника, пробуждать его, преображать в нем достаточно яркую личность, достойную носить марку Принса.</w:t>
      </w:r>
    </w:p>
    <w:p>
      <w:pPr>
        <w:pStyle w:val="Normal"/>
        <w:bidi w:val="0"/>
        <w:spacing w:before="0" w:after="0"/>
        <w:ind w:left="0" w:right="0" w:firstLine="567"/>
        <w:rPr/>
      </w:pPr>
      <w:r>
        <w:rPr/>
        <w:t>Он был готов принять Вэлентайн на работу, еще не повидавшись с ней, но сразу разглядев ее редкий талант в моделях, сделанных ею для коллекции Уилтона. Спасибо Спайдеру, что принес фотографии, рисунки и эскизы. Когда она появилась в кабинете Принса, он с удовлетворением отметил, что наконец-то нашелся человек, у которого бойкости и энергии хватит на двоих. Она вошла чуть ли не строевым шагом. Над умопомрачительными бледно-зелеными глазами и белоснежным лицом пламенели коротко остриженные кудри. Вэлентайн всегда накладывала на ресницы три слоя туши, чтобы оттенить взгляд, который можно встретить только на улице Фобур-Сент-Оноре, но на сей раз она к тому же воспользовалась зелеными тенями, чтобы и вовсе отвлечь внимание от своей фигуры. После разрыва с Аланом Уилтоном она потеряла семь крайне необходимых ей килограммов, поэтому в последнюю минуту перед выходом ей пришлось накинуть поверх коричневого костюма, который стал висеть на ней, толстое пончо из рыжевато-оранжевой шотландки.</w:t>
      </w:r>
    </w:p>
    <w:p>
      <w:pPr>
        <w:pStyle w:val="Normal"/>
        <w:bidi w:val="0"/>
        <w:spacing w:before="0" w:after="0"/>
        <w:ind w:left="0" w:right="0" w:firstLine="567"/>
        <w:rPr/>
      </w:pPr>
      <w:r>
        <w:rPr/>
        <w:t>— </w:t>
      </w:r>
      <w:r>
        <w:rPr/>
        <w:t>Да, крошка, похоже, об тебя можно обжечься, — с радушной улыбкой сказал Принс, поднимаясь с кресла, чтобы пожать ей руку.</w:t>
      </w:r>
    </w:p>
    <w:p>
      <w:pPr>
        <w:pStyle w:val="Normal"/>
        <w:bidi w:val="0"/>
        <w:spacing w:before="0" w:after="0"/>
        <w:ind w:left="0" w:right="0" w:firstLine="567"/>
        <w:rPr/>
      </w:pPr>
      <w:r>
        <w:rPr/>
        <w:t>Он подвел Вэлентайн к длинному мягкому дивану из стеганой кожи, стоявшему напротив стола. Его кабинет был похож на курительную комнату изысканного лондонского клуба: темное дерево, изящные переплеты, блестящая кожа, полированная латунь и благородство во всем. Принс уехал из Де-Мойна, не окончив среднюю школу, и перевоплотился в английского сквайра. Примерить на себя британский акцент ему помешал не хороший вкус, а недостаток лингвистических способностей. В меру грузный, с седеющими волосами и приятным лицом в морщинках, Принс одновременно напоминал готового уйти в отставку высокопоставленного британского генерала в штатском и сказочно удачливого торговца сведениями о лошадях на скачках. Он создавал это впечатление, искусно сочетая различные детали костюма из собственной коллекции мужской одежды, и не носил ничего, кроме твида, клетки и шотландки, разве только «елочку». К брюкам из бело-коричневого твида он надевал жилет из зелено-коричневой шотландки, куртку из толстой ворсистой ткани в мелкую ломаную клетку и мягкий узорчатый галстук, гармонировавший с подкладкой воротника куртки. Он всегда мечтал о раскладной трости, но приходилось мириться с зонтиком. Один из его служащих говаривал, что Принс бессмертен, ибо у него нет ничего достаточно скромного, чтобы надеть на собственные похороны. Втайне Принс видел себя крупным дворянином-землевладельцем, например графом Нортумберлендским, содержащим труппу бродячих актеров. Однако его безобидные фантазии не мешали ему быть богатейшим модельером Соединенных Штатов.</w:t>
      </w:r>
    </w:p>
    <w:p>
      <w:pPr>
        <w:pStyle w:val="Normal"/>
        <w:bidi w:val="0"/>
        <w:spacing w:before="0" w:after="0"/>
        <w:ind w:left="0" w:right="0" w:firstLine="567"/>
        <w:rPr/>
      </w:pPr>
      <w:r>
        <w:rPr/>
        <w:t>— </w:t>
      </w:r>
      <w:r>
        <w:rPr/>
        <w:t>Вчера я говорил с вашим агентом, — сказал он Вэлентайн. — Я сказал ему, что вы мне нужны для работы непосредственно со мной над женской одеждой, которая не делается на заказ, а сразу поступает в продажу. Вот что, я не хочу любопытствовать, почему вы ушли из «Уилтон Ассошиэйтс», но вы с самого начала должны уяснить, что ваше имя не может быть упомянуто в связи с моей коллекцией. Понимаете, милая, вы будете моей помощницей до тех пор, пока вам где-нибудь не предложат крупную сумму за рекламу — а когда-нибудь вы такого положения достигнете, — но до тех пор все почести будут доставаться только мне.</w:t>
      </w:r>
    </w:p>
    <w:p>
      <w:pPr>
        <w:pStyle w:val="Normal"/>
        <w:bidi w:val="0"/>
        <w:spacing w:before="0" w:after="0"/>
        <w:ind w:left="0" w:right="0" w:firstLine="567"/>
        <w:rPr/>
      </w:pPr>
      <w:r>
        <w:rPr/>
        <w:t>Вэлентайн понимающе кивнула, сразу соглашаясь, а он подумал, что оказался прав в своих подозрениях: у нее, конечно же, были трения с этим злобным грудастым Серджио. Ее агент, Эллиот, кем бы он ни был, намекнул, что тут вопрос репутации, но Принс почему-то подумал, что этим дело не исчерпывается. А Алан Уилтон сразу начал превозносить ее до небес. Впрочем, интриги в других фирмах редко интересовали его. Бог свидетель, ему хватает и того, что происходит под собственной крышей. Сейчас он работал над созданием линии мужской косметики, и химики уже шесть месяцев не могли выделить «достаточно мужественный запах». Он оценивал все результаты в творчестве по критерию «Стал бы этим пользоваться герцог Эдинбургский?», и всякий раз ответ выходил отрицательным. Поднажмем, старина, поднажмем, подбадривал он себя. Империя создавалась не в один день.</w:t>
      </w:r>
    </w:p>
    <w:p>
      <w:pPr>
        <w:pStyle w:val="Normal"/>
        <w:bidi w:val="0"/>
        <w:spacing w:before="0" w:after="0"/>
        <w:ind w:left="0" w:right="0" w:firstLine="567"/>
        <w:rPr/>
      </w:pPr>
      <w:r>
        <w:rPr/>
        <w:t xml:space="preserve">Из мужчин-модельеров в сегодняшнем мире американской моды процентов девяносто пять, если не больше, — гомосексуалисты. Среди них встречаются люди самого разного склада. Джон Принс, игравший в солидного британского дворянина, весьма мужественный, с крепкими корнями, уходившими на Средний Запад, был неподражаем. Другие, более аскетичные геи, в любой обстановке носят темные очки и одеваются в неизменную аккуратную «униформу»: темная водолазка и темные брюки, словно все они прилетели из будущего на суперсовременных космических кораблях. Они проживают в квартирах из стали, бетона, стекла и пластика, таких пустых и аскетичных, что, едва взглянув на фотографии их жилья, в котором не допускалось даже намека на комфорт, вы сразу ощущаете какую-то неловкость. Есть еще стайка обаятельных педерастов типа Гэтсби, юных красавцев, одевающихся в «морские» темно-синие блейзеры идеального покроя и белые брюки, бледно-голубые рубашки с расстегнутым воротом в стиле Плющевого братства </w:t>
      </w:r>
      <w:r>
        <w:rPr>
          <w:rStyle w:val="FootnoteAnchor"/>
        </w:rPr>
        <w:footnoteReference w:id="11"/>
      </w:r>
      <w:r>
        <w:rPr/>
        <w:t xml:space="preserve"> и шотландские пуловеры — ни дать ни взять красавцы, ждущие, что к ним вот-вот подплывет яхта и бросит якорь у их ног. Пожилые геи, напоминающие по облику государственных деятелей, занимают достаточно прочное положение, чтобы позволить себе отдавать предпочтение джинсам, бородам, амулетам и оригинальным курткам без пуговиц. Все эти модельеры пользуются большим успехом в качестве гостей и сопровождающих одиноких облеченных властью женщин. Не имея бесценного списка надежных гомосексуалистов, ни одна хозяйка светской гостиной не отважится устроить вечер.</w:t>
      </w:r>
    </w:p>
    <w:p>
      <w:pPr>
        <w:pStyle w:val="Normal"/>
        <w:bidi w:val="0"/>
        <w:spacing w:before="0" w:after="0"/>
        <w:ind w:left="0" w:right="0" w:firstLine="567"/>
        <w:rPr/>
      </w:pPr>
      <w:r>
        <w:rPr/>
        <w:t>Есть также небольшая, но влиятельная группа женатых педерастов, чьи жены непременно умны и играют чисто декоративную роль. Искусство жить красиво они превратили в религию, им принадлежат сказочно прекрасные квартиры и загородные дома, где они устраивают щедрые на выдумку ужины за небольшими круглыми столиками, накрытыми редкостной посудой — по сути, экспонатами коллекций фарфора и серебра. Без этой группы не обходится ни один значительный светский вечер или пикник для прессы.</w:t>
      </w:r>
    </w:p>
    <w:p>
      <w:pPr>
        <w:pStyle w:val="Normal"/>
        <w:bidi w:val="0"/>
        <w:spacing w:before="0" w:after="0"/>
        <w:ind w:left="0" w:right="0" w:firstLine="567"/>
        <w:rPr/>
      </w:pPr>
      <w:r>
        <w:rPr/>
        <w:t>Прогресс в мире моды диктуется мафией «голубых». Благодаря иному образу и стилю жизни обычный мужчина не может выдвинуться среди членов этого сообщества. Женщины — да: сюда допускались и были признаны Хелли Харп, Мэри Макфадден, Полин Трижер, Бонни Кэшин и еще несколько неплохих женщин-модельеров, однако таковые обычно составляют незначительное меньшинство.</w:t>
      </w:r>
    </w:p>
    <w:p>
      <w:pPr>
        <w:pStyle w:val="Normal"/>
        <w:bidi w:val="0"/>
        <w:spacing w:before="0" w:after="0"/>
        <w:ind w:left="0" w:right="0" w:firstLine="567"/>
        <w:rPr/>
      </w:pPr>
      <w:r>
        <w:rPr/>
        <w:t>Между «голубыми»-модельерами и владельцами швейных предприятий или финансовыми директорами, по большей части гетеросексуальными, существует надежный деловой союз. Эти бизнесмены, в большинстве своем евреи, представители крепких семейств, прочно связанных с еврейской общиной Нью-Йорка, активно занимаются благотворительностью во всех видах. Они представляют собой балласт, удерживающий корабль Седьмой авеню на верном курсе. После окончания рабочего дня эти две группы почти не общаются между собой, исключая рекламные празднества в универмагах и некоторые крупные мероприятия в мире моды, такие, как вручение наград Коти.</w:t>
      </w:r>
    </w:p>
    <w:p>
      <w:pPr>
        <w:pStyle w:val="Normal"/>
        <w:bidi w:val="0"/>
        <w:spacing w:before="0" w:after="0"/>
        <w:ind w:left="0" w:right="0" w:firstLine="567"/>
        <w:rPr/>
      </w:pPr>
      <w:r>
        <w:rPr/>
        <w:t>Гомосексуалисты-модельеры возглавляют все, что есть славного в городе Нью-Йорке. Открывается новый ресторан — они первыми приходят туда; по прихоти своей они способны создать или уничтожить нового художника, новый балет, новый танцзал, нового парикмахера. В сущности, они звезды, со всеми вытекающими правами и привилегиями. Каждый из них собирает вокруг себя двор, свиту, которая вращается вокруг него, купаясь в излучаемом им ощущении превосходства над простым серым людом. Такая звезда отделяет себя и своих последователей от остального мира, опираясь на убеждение, что все они более остроумны, смелы, артистичны, пытливы, утонченны, порочны и осведомленны, чем другие, а главное — живут веселее.</w:t>
      </w:r>
    </w:p>
    <w:p>
      <w:pPr>
        <w:pStyle w:val="Normal"/>
        <w:bidi w:val="0"/>
        <w:spacing w:before="0" w:after="0"/>
        <w:ind w:left="0" w:right="0" w:firstLine="567"/>
        <w:rPr/>
      </w:pPr>
      <w:r>
        <w:rPr/>
        <w:t>Лучше всех это удавалось Джону Принсу.</w:t>
      </w:r>
    </w:p>
    <w:p>
      <w:pPr>
        <w:pStyle w:val="Normal"/>
        <w:bidi w:val="0"/>
        <w:spacing w:before="0" w:after="0"/>
        <w:ind w:left="0" w:right="0" w:firstLine="567"/>
        <w:rPr/>
      </w:pPr>
      <w:r>
        <w:rPr/>
        <w:t>Во многих отношениях, наиболее важных и существенных, Бойкий Народец составлял его настоящую семью. Принс всегда следовал щедрым порывам, свойственным человеку, рожденному покровительствовать, и чувствовал довольство только в окружении ближайших коллег и толпы людей, которых втайне называл свитой.</w:t>
      </w:r>
    </w:p>
    <w:p>
      <w:pPr>
        <w:pStyle w:val="Normal"/>
        <w:bidi w:val="0"/>
        <w:spacing w:before="0" w:after="0"/>
        <w:ind w:left="0" w:right="0" w:firstLine="567"/>
        <w:rPr/>
      </w:pPr>
      <w:r>
        <w:rPr/>
        <w:t>По окончании рабочего дня Принс устраивал прием в своем городском доме на восточной стороне Семидесятых улиц. Некогда это были два дома, стоявшие бок о бок. Принс объединил дома-близнецы фасадом из блоков медово-бежевого мрамора с величественным центральным входом. Внутри помещения были полностью перестроены, а там, где когда-то высилась общая стена, теперь поднималась лестница в четыре пролета с широкими площадками. Принс опустошил запасники редчайших предметов старины, порывшись у «Стейр и К°» и «Гинзберг и Леви», крупнейших в мире антикваров, и только после этого понял, что ему — даже ему — необходим декоратор. За год работы «сестра» Периш — миссис Генри Периш, высоко ценившаяся в свете декоратор, знаменитая своими соблазнительными спальнями и чувством цвета в гамме оттенков, будивших сладострастие, а также тем, что отделывала Овальный кабинет Белого дома и личную квартиру президента Кеннеди, оформила дом Принса в безупречном имперском стиле. С большим трудом он заставил себя прикусить язык и ни словом не заикнулся о том, что ему хочется, чтобы полог его широкой чиппендейлской кровати украшал золотом вышитый фамильный герб, — он догадывался, что здравомыслящей бабушке из Мэйна это не понравится. Не решился он упомянуть и о возведении открытой галереи, о которой мечтал, и тем не менее в остальном остался вполне доволен своим великолепным домом.</w:t>
      </w:r>
    </w:p>
    <w:p>
      <w:pPr>
        <w:pStyle w:val="Normal"/>
        <w:bidi w:val="0"/>
        <w:spacing w:before="0" w:after="0"/>
        <w:ind w:left="0" w:right="0" w:firstLine="567"/>
        <w:rPr/>
      </w:pPr>
      <w:r>
        <w:rPr/>
        <w:t>У Принса был даже мажордом — его многолетний любовник Джимбо Ломбарди, дерзкий, упрямый, невысокого росточка херувимчик, при этом прирожденный скандалист, бывший сержант, получивший в Корее множество наград. В свободное от битв и истребления врагов время Джимбо, будучи одаренным, но очень ленивым художником, торчал по целым дням в прекрасно оборудованной студии, которую Принс устроил для него под коньком крыши и где он не творил, а томно возлежал в кресле. По утрам, когда Принс, поднимавшийся засветло, уходил на работу, Джимбо, дождавшись его ухода, спускался в нижние этажи дома. Там в служебных помещениях он, шеф-повар Луиджи и шумливые буфетчицы Рената и Лючана травили на кухонном итальянском долгие скабрезные истории о детстве Джимбо в далеком экзотическом Бриджпорте, штат Коннектикут. Джимбо отвечал за меню, приглашение гостей и подробно планировал еженедельные вечера.</w:t>
      </w:r>
    </w:p>
    <w:p>
      <w:pPr>
        <w:pStyle w:val="Normal"/>
        <w:bidi w:val="0"/>
        <w:spacing w:before="0" w:after="0"/>
        <w:ind w:left="0" w:right="0" w:firstLine="567"/>
        <w:rPr/>
      </w:pPr>
      <w:r>
        <w:rPr/>
        <w:t>Если Принс был прирожденным хозяином, то Джимбо — прирожденным устроителем пирушек. У него был талант вносить оживление и веселье во все сборища. Еще его отличал наметанный глаз, благодаря которому он на чужих вечеринках безошибочно находил кандидатов в Бойкий Народец и вводил их в круг приверженцев Принса.</w:t>
      </w:r>
    </w:p>
    <w:p>
      <w:pPr>
        <w:pStyle w:val="Normal"/>
        <w:bidi w:val="0"/>
        <w:spacing w:before="0" w:after="0"/>
        <w:ind w:left="0" w:right="0" w:firstLine="567"/>
        <w:rPr/>
      </w:pPr>
      <w:r>
        <w:rPr/>
        <w:t>Джимбо привязался к Вэлентайн, едва увидев ее. Он занимал прочное положение незаменимого, горячо любимого приятеля Принса и поэтому мог позволить себе дать выход дружеским чувствам. Ему уже несколько прискучили постоянные гости Принса: длинный тощий чернокожий «манекен», лучший в Нью-Йорке танцор диско; женщина — дизайнер ювелирных изделий родом из аристократической бразильской семьи, что не мешало ей иметь стрижку «бобрик» и носить на шее три усыпанных драгоценными каменьями креста; пуэрто-риканский юноша, делавший чудесные росписи по шелку; издерганная голливудская суперзвезда, с религиозным упорством прилетавшая в Нью-Йорк в перерывах между съемками, чтобы заказать у Принса полный новый гардероб и искупаться в лучах его радушия; чета новобрачных из двух старейших семейств Филадельфии, которые привезли однажды Принсу нежеланный подарок — гашиш, а затем сами же и выкурили его почти весь; легендарный российский балетный танцор, покинувший свою родину так давно, что налоговая служба считала его лучшим из подвластных ей американцев. Не то чтобы они все перестали быть Бойкими, просто, по мнению Джимбо, пора было разнообразить их общество.</w:t>
      </w:r>
    </w:p>
    <w:p>
      <w:pPr>
        <w:pStyle w:val="Normal"/>
        <w:bidi w:val="0"/>
        <w:spacing w:before="0" w:after="0"/>
        <w:ind w:left="0" w:right="0" w:firstLine="567"/>
        <w:rPr/>
      </w:pPr>
      <w:r>
        <w:rPr/>
        <w:t>Джимбо чуял, что Вэлентайн ничего не нужно от Принса. Прелестная, самостоятельная, независимая, она словно была ограждена привлекательным, но прочным панцирем. Она не слишком стремилась войти в число ближайших друзей Принса. Ничто не могло сильнее заинтриговать Джимбо, привыкшего видеть людей, считавших, что принадлежность к кругу Принса придает им значимость, не достижимую более нигде. Принс не только принимал свою компанию дома, но и частенько вывозил всех в город, занимая сразу половину ресторана, скупая по два ряда кресел на популярнейшие бродвейские спектакли. Свита ходила за ним толпой, напоминая участников элегантного циркового парада. Они вторгались на благотворительные выставки и вечера, приводя в трепет устроительниц мероприятий. «Вумен веар дейли» часто фотографировала выходы Принса в свет для рубрики «Взгляд», колоссального раздела сплетен, который все, за исключением капризных изготовителей «молний», читали в первую очередь.</w:t>
      </w:r>
    </w:p>
    <w:p>
      <w:pPr>
        <w:pStyle w:val="Normal"/>
        <w:bidi w:val="0"/>
        <w:spacing w:before="0" w:after="0"/>
        <w:ind w:left="0" w:right="0" w:firstLine="567"/>
        <w:rPr/>
      </w:pPr>
      <w:r>
        <w:rPr/>
        <w:t>Джимбо, как и Принс, был из той породы гомосексуалистов, которые по-настоящему любят женщин. Джимбо знал, как создать прочные доверительные связи. С женщинами он был уступчив и податлив во всем, кроме сексуальных отношений. Вэлентайн, с ее самоуверенными, задиристыми кудряшками и норовом, сразу понравилась ему.</w:t>
      </w:r>
    </w:p>
    <w:p>
      <w:pPr>
        <w:pStyle w:val="Normal"/>
        <w:bidi w:val="0"/>
        <w:spacing w:before="0" w:after="0"/>
        <w:ind w:left="0" w:right="0" w:firstLine="567"/>
        <w:rPr/>
      </w:pPr>
      <w:r>
        <w:rPr/>
        <w:t>Она поступила на работу к Принсу в начале 1973-го и к концу года уже чувствовала себя в гостях у Принса, где за ней ухаживал очаровательный маленький Джимбо, вполне раскованно. Она не сделала ничего, чтобы зарекомендовать себя как Бойкую Личность, хотя была ею от рождения, но помимо воли ее все освежающая собой непохожесть сразу бросалась в глаза. Среди Принсова Народца, как в любом светском обществе, охваченном соперничеством, лучший способ добиться успеха — не прилагать к этому усилий. Когда они поняли, что Вэлентайн не заботится о престиже, что она может получить приглашение и воспользоваться им, а не получив, не придать этому никакого значения, что она почему-то достаточно уверена в себе, чтобы не стремиться получить отличительный знак высокого положения, подняться по общественной лестнице, она сразу стала для них тем же, чем оказывается тряпичный мячик, набитый сухой валерианой, для котят в замкнутом пространстве. После того как Вэлентайн оправилась от эмоционального потрясения, неудачный опыт с Аланом Уилтоном отныне и навсегда служил ей хорошим предостережением от новых романтических приключений. Ее глубокая невозмутимость проявлялась не как антиобщественная позиция, а как уверенный, спокойный отказ становиться предметом чьих-то серьезных ожиданий. Разнородная сексуальная направленность членов компании Принса позволяла Вэлентайн избегать отношений, которые могли бы привести к любовной связи, но ее сексуальные наклонности стали в этой компании любимой темой для обсуждения. Может быть, она лесбиянка? Или у нее женатый любовник? Или она любительница гомиков, обреченная страдать по мужчинам, которые не хотят женщин? Никому не приходило в голову, что ее сердце пронзил кусок льда, как в старой сказке у Снежной королевы, и потому она не способна любить. Принс и Джимбо считали, что она вполне довольна своим местом помощника модельера и принадлежностью к их окружению.</w:t>
      </w:r>
    </w:p>
    <w:p>
      <w:pPr>
        <w:pStyle w:val="Normal"/>
        <w:bidi w:val="0"/>
        <w:spacing w:before="0" w:after="0"/>
        <w:ind w:left="0" w:right="0" w:firstLine="567"/>
        <w:rPr/>
      </w:pPr>
      <w:r>
        <w:rPr/>
        <w:t>С 1973 по 1976 год Принс и Вэлентайн работали бок о бок. Хотя продажа лицензий приносила неплохие деньги, их стоимость напрямую зависела от успеха коллекций готовой одежды, прославивших Принса. Если бы Принс начал скатываться — а несколько плохих коллекций подряд могут оставить не у дел любого американского модельера, — то со временем спрос на его имя мог бы и не возобновиться. Принс часто с грустью вспоминал историю Кристиана Диора, который был мертв добрых двенадцать лет, прежде чем вновь начали выпускать марку колготок под его именем. И это всего лишь один пример. Как чертовы французы этого добиваются?</w:t>
      </w:r>
    </w:p>
    <w:p>
      <w:pPr>
        <w:pStyle w:val="Normal"/>
        <w:bidi w:val="0"/>
        <w:spacing w:before="0" w:after="0"/>
        <w:ind w:left="0" w:right="0" w:firstLine="567"/>
        <w:rPr/>
      </w:pPr>
      <w:r>
        <w:rPr/>
        <w:t>Вэлентайн сработалась с Принсом, научившись даже думать, как он. Она освоила его основополагающую концепцию, отличавшую дорогие наряды в его стиле от работ других модельеров. Теперь, только зная заранее, можно было с уверенностью определить, кто из них двоих выполнял ту или иную деталь эскиза или предпочел одну ткань другой.</w:t>
      </w:r>
    </w:p>
    <w:p>
      <w:pPr>
        <w:pStyle w:val="Normal"/>
        <w:bidi w:val="0"/>
        <w:spacing w:before="0" w:after="0"/>
        <w:ind w:left="0" w:right="0" w:firstLine="567"/>
        <w:rPr/>
      </w:pPr>
      <w:r>
        <w:rPr/>
        <w:t>Но Вэлентайн не ощущала удовлетворения. Ей нравилась работа сама по себе: Принс платил ей сорок пять тысяч долларов в год, у нее были свои ассистенты, но она оставалась в тени и очень переживала по этому поводу. Ее работа на первый взгляд действительно носила творческий характер, но творила она в рамках образа, созданного Принсом; она была всего лишь ученицей, одаренной, но ограниченной в самовыражении. Богатые клиентки Принса не одобряли нововведений, им нужен был стиль Принса, они хотели быть уверенными, что их подруги всегда знают, что они одеты от Принса. Такая работа приносила Вэлентайн меньше личного удовлетворения, чем труд фальшивомонетчика, так как Вэл была лишена даже ощущения, что дурачит легковерную публику.</w:t>
      </w:r>
    </w:p>
    <w:p>
      <w:pPr>
        <w:pStyle w:val="Normal"/>
        <w:bidi w:val="0"/>
        <w:spacing w:before="0" w:after="0"/>
        <w:ind w:left="0" w:right="0" w:firstLine="567"/>
        <w:rPr/>
      </w:pPr>
      <w:r>
        <w:rPr/>
        <w:t>Вэлентайн тем не менее не переставала создавать собственные модели. Не уступая требованиям моды, господствовавшей на улицах, не поддаваясь влиянию мощного таланта Принса, она страницу за страницей заполняла разработками собственных идей. Единственным ее зрителем был Спайдер, манекенщицей — она сама. Теперь ей редко удавалось найти время, чтобы довести до конца хотя бы одну модель, еще и потому, что Принс требовал, чтобы она одевалась только в его костюмы, которые он делал для нее бесплатно. Он одевал всех женщин своего Бойкого Народца, что было само собой разумеющимся, и Вэлентайн оказалась для него незаменимой, ибо в одежду, создаваемую для богатых, довольно молодых, но консервативных светских дам она привносила собственную перчинку, которой не была отмечена ни одна из клиенток. Однако каждый сезон Вэлентайн упрямо шила хотя бы по четыре своих платья и вешала их в шкаф. Она ни за что не хотела отказываться от собственного, скрытого от посторонних глаз таланта.</w:t>
      </w:r>
    </w:p>
    <w:p>
      <w:pPr>
        <w:pStyle w:val="Normal"/>
        <w:bidi w:val="0"/>
        <w:spacing w:before="0" w:after="0"/>
        <w:ind w:left="0" w:right="0" w:firstLine="567"/>
        <w:rPr/>
      </w:pPr>
      <w:r>
        <w:rPr/>
        <w:t>Несколько раз в год Принс вынужден был выезжать из Нью-Йорка с демонстрацией новых коллекций, участвуя в важных благотворительных показах, которые проводились в крупных городах по всей стране. Он даже совершал презираемые им, но очень выгодные «гастроли», в сопровождении главного продавца и двух манекенщиц развозя коллекции образцов по крупным универмагам. Местная пресса сопровождала эти выезды шумными рекламными кампаниями, и в течение трех сумасшедших дней при поддержке магазина Принс принимал от женщин, слетавшихся возбужденными стайками на примерку, заказы на будущие поставки тех образцов, в которые клиенткам удавалось втиснуться.</w:t>
      </w:r>
    </w:p>
    <w:p>
      <w:pPr>
        <w:pStyle w:val="Normal"/>
        <w:bidi w:val="0"/>
        <w:spacing w:before="0" w:after="0"/>
        <w:ind w:left="0" w:right="0" w:firstLine="567"/>
        <w:rPr/>
      </w:pPr>
      <w:r>
        <w:rPr/>
        <w:t>Все крупные модельеры: Оскар де ла Рента, Билл Бласс, Адольфо, Каспер, Джеффри Бин — признают, что ничто так не стимулирует интерес к одежде у богатых женщин, редко выбирающихся в Нью-Йорк за покупками, как подобные «гастроли». Они не только помогают находить и удерживать серьезных заказчиков, но и дают возможность узнать, что пожелают выбрать женщины, огражденные от давления сверхосторожных магазинных закупщиков, если выпадет случай самостоятельно выбирать из всей коллекции.</w:t>
      </w:r>
    </w:p>
    <w:p>
      <w:pPr>
        <w:pStyle w:val="Normal"/>
        <w:bidi w:val="0"/>
        <w:spacing w:before="0" w:after="0"/>
        <w:ind w:left="0" w:right="0" w:firstLine="567"/>
        <w:rPr/>
      </w:pPr>
      <w:r>
        <w:rPr/>
        <w:t>На лето 1976 года Принс запланировал более длительную поездку, чем обычно. Он хотел совместить показ мод в Чикагском научно-исследовательском центре гастроэнтерологии с «гастролями» в местном филиале «Сакса», а затем выехать с той же целью в Детройт и Милуоки, коль скоро он все равно окажется на Среднем Западе. По секрету от всех он решил заехать домой в Де-Мойн и навестить свою овдовевшую мать, которая, произведя его на свет, стала местной знаменитостью, хотя ее подруги, такие же простые работницы, как она сама, знали Принса только по рекламным вырезкам из газет, которые его мать им показывала.</w:t>
      </w:r>
    </w:p>
    <w:p>
      <w:pPr>
        <w:pStyle w:val="Normal"/>
        <w:bidi w:val="0"/>
        <w:spacing w:before="0" w:after="0"/>
        <w:ind w:left="0" w:right="0" w:firstLine="567"/>
        <w:rPr/>
      </w:pPr>
      <w:r>
        <w:rPr/>
        <w:t>У Вэлентайн не оказалось сил, чтобы устоять перед соблазном. Принс уезжал на верные полторы недели, и она решила, что сумеет пронести свои последние модели к себе в кабинет и никто об этом не узнает. Затем она попросит кого-нибудь из манекенщиц примерить их. Наконец-то она увидит, как смотрятся ее платья на ком-то другом. Очень обидно шить одежду, которую видишь только на себе в зеркале. В последнее время ее неотступно преследовала мысль, что ее идеи вырождаются, становятся слишком индивидуальными. Может, ее вещи не будут смотреться на девушке с другим цветом лица и волос и другой манерой держаться?</w:t>
      </w:r>
    </w:p>
    <w:p>
      <w:pPr>
        <w:pStyle w:val="Normal"/>
        <w:bidi w:val="0"/>
        <w:spacing w:before="0" w:after="0"/>
        <w:ind w:left="0" w:right="0" w:firstLine="567"/>
        <w:rPr/>
      </w:pPr>
      <w:r>
        <w:rPr/>
        <w:t>В последнее время мне не удавалось показать свои работы даже Спайдеру, подумала Вэлентайн. С тех пор как он познакомился с Мелани Адаме, она почти не видела его. Даже сейчас, когда Мелани уехала в Голливуд, Спайдер держится особняком. Она готовила ужины и съедала их в одиночестве — дружба, которую она воспринимала как данность, испарилась. Она чувствовала себя заброшенной в пучину, хотя не признавалась в этом даже себе. Она никогда бы не подумала, что ее ветреный, без тормозов катившийся по жизни Эллиот способен так безумно влюбиться, и в кого? В эту до отвращения красивую сучку… Он совсем рехнулся, чертов дурень, и она, Вэлентайн, пришла к выводу: как жаль, что Спайдер не католик. Она бы с удовольствием организовала для него экзорцизм. В него явно вселился дьявол, как говаривала ее мать. Ничего хорошего из этого не выйдет; последнему идиоту ясно, что девица не любит никого, кроме себя, но разве мужчина, когда он влюблен, прислушивается к разумным доводам? Да и женщина тоже, мрачно улыбнулась своим воспоминаниям Вэлентайн. Она начала торопливо упаковывать недавно законченные платья в непрозрачные пластиковые пакеты. Сегодня ей нужно прийти на работу пораньше, пока никого нет, и повесить их в свой личный шкаф. Она ничем не рискует. Бет, черная манекенщица, ее хорошая подруга и, как всем известно, не любит сплетничать.</w:t>
      </w:r>
    </w:p>
    <w:p>
      <w:pPr>
        <w:pStyle w:val="Normal"/>
        <w:bidi w:val="0"/>
        <w:spacing w:before="0" w:after="0"/>
        <w:ind w:left="0" w:right="0" w:firstLine="567"/>
        <w:rPr/>
      </w:pPr>
      <w:r>
        <w:rPr/>
        <w:t>За полчаса до обеда Вэлентайн поинтересовалась у Бет, не сможет ли та уделить ей днем немного времени и примерить кое-какие вещи.</w:t>
      </w:r>
    </w:p>
    <w:p>
      <w:pPr>
        <w:pStyle w:val="Normal"/>
        <w:bidi w:val="0"/>
        <w:spacing w:before="0" w:after="0"/>
        <w:ind w:left="0" w:right="0" w:firstLine="567"/>
        <w:rPr/>
      </w:pPr>
      <w:r>
        <w:rPr/>
        <w:t>— </w:t>
      </w:r>
      <w:r>
        <w:rPr/>
        <w:t>А почему не сейчас, Вэл? Йогурт у меня с собой, я не собиралась никуда идти на обед. Если мы отложим на потом, могут прийти покупатели, и я понадоблюсь в демонстрационном зале.</w:t>
      </w:r>
    </w:p>
    <w:p>
      <w:pPr>
        <w:pStyle w:val="Normal"/>
        <w:bidi w:val="0"/>
        <w:spacing w:before="0" w:after="0"/>
        <w:ind w:left="0" w:right="0" w:firstLine="567"/>
        <w:rPr/>
      </w:pPr>
      <w:r>
        <w:rPr/>
        <w:t>— </w:t>
      </w:r>
      <w:r>
        <w:rPr/>
        <w:t>О, правда, Бет? Чудесно! Но послушай, хотя это и звучит глупо, но давай проделаем это у меня в кабинете. Я бы хотела, чтобы никто их не видел. Это всего лишь пара вещиц, которые я сделала просто так, для развлечения… ничего серьезного… Но ведь ты понимаешь, как мистер Принс…</w:t>
      </w:r>
    </w:p>
    <w:p>
      <w:pPr>
        <w:pStyle w:val="Normal"/>
        <w:bidi w:val="0"/>
        <w:spacing w:before="0" w:after="0"/>
        <w:ind w:left="0" w:right="0" w:firstLine="567"/>
        <w:rPr/>
      </w:pPr>
      <w:r>
        <w:rPr/>
        <w:t>— </w:t>
      </w:r>
      <w:r>
        <w:rPr/>
        <w:t>Все ясно. — Черная девушка была всего на сантиметр выше Вэлентайн и такая же стройная. Во всем остальном они были внешне совершенно не схожи, и Вэлентайн пританцовывала от радости, предвкушая, что увидит свою одежду на Бет.</w:t>
      </w:r>
    </w:p>
    <w:p>
      <w:pPr>
        <w:pStyle w:val="Normal"/>
        <w:bidi w:val="0"/>
        <w:spacing w:before="0" w:after="0"/>
        <w:ind w:left="0" w:right="0" w:firstLine="567"/>
        <w:rPr/>
      </w:pPr>
      <w:r>
        <w:rPr/>
        <w:t>Через час девушки в счастливом изнеможении рухнули на кушетку. На обеих были надеты платья Вэлентайн, остальные наряды были кучами свалены на стульях, брошенные как попало, когда Бет снимала их.</w:t>
      </w:r>
    </w:p>
    <w:p>
      <w:pPr>
        <w:pStyle w:val="Normal"/>
        <w:bidi w:val="0"/>
        <w:spacing w:before="0" w:after="0"/>
        <w:ind w:left="0" w:right="0" w:firstLine="567"/>
        <w:rPr/>
      </w:pPr>
      <w:r>
        <w:rPr/>
        <w:t>— </w:t>
      </w:r>
      <w:r>
        <w:rPr/>
        <w:t>С тех пор как я перестала играть в куклы, мне ни разу не было так весело, — выпалила Бет. — Я и не знала, что я така-а-ая красивая! Милая, нечего и думать, будто они смотрятся только на тебе. Ты в этих нарядах выглядишь очень хорошо, но я себе нравлюсь гораздо больше!</w:t>
      </w:r>
    </w:p>
    <w:p>
      <w:pPr>
        <w:pStyle w:val="Normal"/>
        <w:bidi w:val="0"/>
        <w:spacing w:before="0" w:after="0"/>
        <w:ind w:left="0" w:right="0" w:firstLine="567"/>
        <w:rPr/>
      </w:pPr>
      <w:r>
        <w:rPr/>
        <w:t>— </w:t>
      </w:r>
      <w:r>
        <w:rPr/>
        <w:t>Бет, ты прелесть, прелесть, прелесть! — Вэлентайн опьянела от радости и волнения, наблюдая, как Бет, обычно демонстрировавшая одежду со скучающим высокомерием, примеряя вещи Вэлентайн, вертелась, крутилась на каблуках и едва не плясала, восторгаясь их вкусом, фантазией и оригинальностью.</w:t>
      </w:r>
    </w:p>
    <w:p>
      <w:pPr>
        <w:pStyle w:val="Normal"/>
        <w:bidi w:val="0"/>
        <w:spacing w:before="0" w:after="0"/>
        <w:ind w:left="0" w:right="0" w:firstLine="567"/>
        <w:rPr/>
      </w:pPr>
      <w:r>
        <w:rPr/>
        <w:t>Внезапно обе подскочили с виноватым видом: в запертую дверь кабинета кто-то настойчиво постучал.</w:t>
      </w:r>
    </w:p>
    <w:p>
      <w:pPr>
        <w:pStyle w:val="Normal"/>
        <w:bidi w:val="0"/>
        <w:spacing w:before="0" w:after="0"/>
        <w:ind w:left="0" w:right="0" w:firstLine="567"/>
        <w:rPr/>
      </w:pPr>
      <w:r>
        <w:rPr/>
        <w:t>— </w:t>
      </w:r>
      <w:r>
        <w:rPr/>
        <w:t>Кто там? — спросила Вэлентайн, глядя на Бет круглыми глазами.</w:t>
      </w:r>
    </w:p>
    <w:p>
      <w:pPr>
        <w:pStyle w:val="Normal"/>
        <w:bidi w:val="0"/>
        <w:spacing w:before="0" w:after="0"/>
        <w:ind w:left="0" w:right="0" w:firstLine="567"/>
        <w:rPr/>
      </w:pPr>
      <w:r>
        <w:rPr/>
        <w:t>— </w:t>
      </w:r>
      <w:r>
        <w:rPr/>
        <w:t>Это Салли, — ответила секретарша. — Вэл, ты срочно нужна, выйди. Скорее!</w:t>
      </w:r>
    </w:p>
    <w:p>
      <w:pPr>
        <w:pStyle w:val="Normal"/>
        <w:bidi w:val="0"/>
        <w:spacing w:before="0" w:after="0"/>
        <w:ind w:left="0" w:right="0" w:firstLine="567"/>
        <w:rPr/>
      </w:pPr>
      <w:r>
        <w:rPr/>
        <w:t>— </w:t>
      </w:r>
      <w:r>
        <w:rPr/>
        <w:t>Что случилось? Мистер Принс вернулся? — спросила Вэлентайн сквозь запертую дверь.</w:t>
      </w:r>
    </w:p>
    <w:p>
      <w:pPr>
        <w:pStyle w:val="Normal"/>
        <w:bidi w:val="0"/>
        <w:spacing w:before="0" w:after="0"/>
        <w:ind w:left="0" w:right="0" w:firstLine="567"/>
        <w:rPr/>
      </w:pPr>
      <w:r>
        <w:rPr/>
        <w:t>— </w:t>
      </w:r>
      <w:r>
        <w:rPr/>
        <w:t>Если бы! Здесь миссис Аикхорн! Миссис Эллис Айкхорн, и она не желает говорить ни с кем, кроме тебя или мистера Принса. Злая как черт — не знала, что его нет в городе. Иди скорей, чего ты ждешь? Она в демонстрационном зале, но, если ты не поторопишься, она через минуту будет у тебя в кабинете.</w:t>
      </w:r>
    </w:p>
    <w:p>
      <w:pPr>
        <w:pStyle w:val="Normal"/>
        <w:bidi w:val="0"/>
        <w:spacing w:before="0" w:after="0"/>
        <w:ind w:left="0" w:right="0" w:firstLine="567"/>
        <w:rPr/>
      </w:pPr>
      <w:r>
        <w:rPr/>
        <w:t>Бет успела раздеться и накинуть серый атласный халат, который манекенщицы носили между переодеваниями. Она испуганно переглянулась с Вэлентайн. Обе знали, знала вся Седьмая авеню, что Билли Аикхорн, которую «Вумен веар дейли» недавно назвала «Золотой колдуньей Запада», — самая любимая и уважаемая заказчица Джона Принса. Недавно она приобрела «Магазин грез» — роскошный универмаг в Беверли-Хиллз. Об этом в мире моды сплетничали все, и Принс начал уважать ее еще больше, потому что миссис Айкхорн покупала вещи не только для себя, но и для своего магазина.</w:t>
      </w:r>
    </w:p>
    <w:p>
      <w:pPr>
        <w:pStyle w:val="Normal"/>
        <w:bidi w:val="0"/>
        <w:spacing w:before="0" w:after="0"/>
        <w:ind w:left="0" w:right="0" w:firstLine="567"/>
        <w:rPr/>
      </w:pPr>
      <w:r>
        <w:rPr/>
        <w:t>— </w:t>
      </w:r>
      <w:r>
        <w:rPr/>
        <w:t>Бет, пойди скажи остальным девушкам, чтобы надели свои лучшие вещи, и побыстрее! И скажи миссис Аикхорн, что я иду… Нет, не надо, это будет слишком долго. Просто переоденься и спускайся в демонстрационный зал, — вполголоса тараторила Вэлентайн, торопливо поправив волосы и одним движением впрыгнув в туфли.</w:t>
      </w:r>
    </w:p>
    <w:p>
      <w:pPr>
        <w:pStyle w:val="Normal"/>
        <w:bidi w:val="0"/>
        <w:spacing w:before="0" w:after="0"/>
        <w:ind w:left="0" w:right="0" w:firstLine="567"/>
        <w:rPr/>
      </w:pPr>
      <w:r>
        <w:rPr/>
        <w:t>Бет исчезла, а Вэлентайн опрометью помчалась в демонстрационный зал.</w:t>
      </w:r>
    </w:p>
    <w:p>
      <w:pPr>
        <w:pStyle w:val="Normal"/>
        <w:bidi w:val="0"/>
        <w:spacing w:before="0" w:after="0"/>
        <w:ind w:left="0" w:right="0" w:firstLine="567"/>
        <w:rPr/>
      </w:pPr>
      <w:r>
        <w:rPr/>
        <w:t>Билли Айкхорн стояла у зеркала в демонстрационном зале, каждой порой своей породистой кожи изливая раздражение.</w:t>
      </w:r>
    </w:p>
    <w:p>
      <w:pPr>
        <w:pStyle w:val="Normal"/>
        <w:bidi w:val="0"/>
        <w:spacing w:before="0" w:after="0"/>
        <w:ind w:left="0" w:right="0" w:firstLine="567"/>
        <w:rPr/>
      </w:pPr>
      <w:r>
        <w:rPr/>
        <w:t>— </w:t>
      </w:r>
      <w:r>
        <w:rPr/>
        <w:t>В чем дело, Вэлентайн, что, бога ради, делает Джон на этом чертовом Среднем Западе? — взорвалась она, даже не давая себе труда сдержать гнев. — Я специально в дикую жару еду в эту богом забытую дыру и узнаю, что он, вместо того чтобы заниматься делом, уехал на дурацкое благотворительное шоу. — Она в ярости глядела на Вэлентайн, но выражение злости и возмущения не портило ее царственную сочную красоту.</w:t>
      </w:r>
    </w:p>
    <w:p>
      <w:pPr>
        <w:pStyle w:val="Normal"/>
        <w:bidi w:val="0"/>
        <w:spacing w:before="0" w:after="0"/>
        <w:ind w:left="0" w:right="0" w:firstLine="567"/>
        <w:rPr/>
      </w:pPr>
      <w:r>
        <w:rPr/>
        <w:t>— </w:t>
      </w:r>
      <w:r>
        <w:rPr/>
        <w:t>Он придет в отчаяние, когда узнает, что разминулся с вами, миссис Айкхорн, — проговорила Вэлентайн с легким французским акцентом, который бессознательно проявлялся у нее, когда она волновалась. — В самом деле, если он услышит, что мы не устроили для вас самый лучший частный показ, то я опасаюсь за нашу жизнь.</w:t>
      </w:r>
    </w:p>
    <w:p>
      <w:pPr>
        <w:pStyle w:val="Normal"/>
        <w:bidi w:val="0"/>
        <w:spacing w:before="0" w:after="0"/>
        <w:ind w:left="0" w:right="0" w:firstLine="567"/>
        <w:rPr/>
      </w:pPr>
      <w:r>
        <w:rPr/>
        <w:t>— </w:t>
      </w:r>
      <w:r>
        <w:rPr/>
        <w:t>У меня мало времени, — отрывисто, без улыбки ответила Билли, не желая, чтобы ее утешали. Она в нетерпении уселась за большой стол из стекла в одной из кабинок, где покупатели оформляли заказы.</w:t>
      </w:r>
    </w:p>
    <w:p>
      <w:pPr>
        <w:pStyle w:val="Normal"/>
        <w:bidi w:val="0"/>
        <w:spacing w:before="0" w:after="0"/>
        <w:ind w:left="0" w:right="0" w:firstLine="567"/>
        <w:rPr/>
      </w:pPr>
      <w:r>
        <w:rPr/>
        <w:t>Вэлентайн щелкнула пальцами, и перед ними обеими прошествовали пять манекенщиц, ухитрявшиеся переодеваться так быстро, что показ большой коллекции пролетел без перерывов. Хотя все прошло без сучка без задоринки, Вэлентайн с упавшим сердцем отметила, что миссис Айкхорн ничего не сказала и ничего не записала в лежавшем перед ней маленьком блокнотике. В продолжение всего показа она сидела прямо, неподвижно, излучая раздражение. Не может быть, чтобы она не увидела того, что могло бы ей понравиться, коллекция была отличная. Может быть, она держит номера в памяти, думала испуганная Вэлентайн.</w:t>
      </w:r>
    </w:p>
    <w:p>
      <w:pPr>
        <w:pStyle w:val="Normal"/>
        <w:bidi w:val="0"/>
        <w:spacing w:before="0" w:after="0"/>
        <w:ind w:left="0" w:right="0" w:firstLine="567"/>
        <w:rPr/>
      </w:pPr>
      <w:r>
        <w:rPr/>
        <w:t>Когда удалилась последняя манекенщица, наступила пауза. Билли Айкхорн глубоко вздохнула и заявила с убийственной уверенностью:</w:t>
      </w:r>
    </w:p>
    <w:p>
      <w:pPr>
        <w:pStyle w:val="Normal"/>
        <w:bidi w:val="0"/>
        <w:spacing w:before="0" w:after="0"/>
        <w:ind w:left="0" w:right="0" w:firstLine="567"/>
        <w:rPr/>
      </w:pPr>
      <w:r>
        <w:rPr/>
        <w:t>— </w:t>
      </w:r>
      <w:r>
        <w:rPr/>
        <w:t>Скучно, скучно, скучно.</w:t>
      </w:r>
    </w:p>
    <w:p>
      <w:pPr>
        <w:pStyle w:val="Normal"/>
        <w:bidi w:val="0"/>
        <w:spacing w:before="0" w:after="0"/>
        <w:ind w:left="0" w:right="0" w:firstLine="567"/>
        <w:rPr/>
      </w:pPr>
      <w:r>
        <w:rPr/>
        <w:t>Вэлентайн раскрыла было рот.</w:t>
      </w:r>
    </w:p>
    <w:p>
      <w:pPr>
        <w:pStyle w:val="Normal"/>
        <w:bidi w:val="0"/>
        <w:spacing w:before="0" w:after="0"/>
        <w:ind w:left="0" w:right="0" w:firstLine="567"/>
        <w:rPr/>
      </w:pPr>
      <w:r>
        <w:rPr/>
        <w:t>— </w:t>
      </w:r>
      <w:r>
        <w:rPr/>
        <w:t>Я сказала «скучно», и именно это я имею в виду. Да, это Принс, но это неново; все настолько известно, что хочется завизжать. Я знаю, это найдет своего покупателя, я ничего не хочу сказать, но мне не захотелось купить это. Меня не взволновала ни одна вещь. Ни одна! Это провал.</w:t>
      </w:r>
    </w:p>
    <w:p>
      <w:pPr>
        <w:pStyle w:val="Normal"/>
        <w:bidi w:val="0"/>
        <w:spacing w:before="0" w:after="0"/>
        <w:ind w:left="0" w:right="0" w:firstLine="567"/>
        <w:rPr/>
      </w:pPr>
      <w:r>
        <w:rPr/>
        <w:t>Вот она, катастрофа! Вэлентайн понимала, что, если бы здесь был Джон Принс, он бы уговорил и задобрил миссис Айкхорн и давно вывел бы ее из плохого настроения. Она бы у него без передышки записывала номера. Вэлентайн вскочила и встала лицом к лицу с грозной женщиной, восседавшей с видом судьи, уверенная, что ее слово — закон.</w:t>
      </w:r>
    </w:p>
    <w:p>
      <w:pPr>
        <w:pStyle w:val="Normal"/>
        <w:bidi w:val="0"/>
        <w:spacing w:before="0" w:after="0"/>
        <w:ind w:left="0" w:right="0" w:firstLine="567"/>
        <w:rPr/>
      </w:pPr>
      <w:r>
        <w:rPr/>
        <w:t>— </w:t>
      </w:r>
      <w:r>
        <w:rPr/>
        <w:t>Миссис Айкхорн, вы должны понять, что ваш собственный вкус сильно отличается от вкуса среднего покупателя. — Вэлентайн понимала, что позволила себе дерзость, но надо было как-то спасать положение. — Ведь сейчас у вас новый магазин, вы покупаете для других женщин, они почти наверняка не смогут носить то, что носите вы, и даже оценить это… — Вэлентайн осеклась, уловив в глазах Билли искру интереса.</w:t>
      </w:r>
    </w:p>
    <w:p>
      <w:pPr>
        <w:pStyle w:val="Normal"/>
        <w:bidi w:val="0"/>
        <w:spacing w:before="0" w:after="0"/>
        <w:ind w:left="0" w:right="0" w:firstLine="567"/>
        <w:rPr/>
      </w:pPr>
      <w:r>
        <w:rPr/>
        <w:t>— </w:t>
      </w:r>
      <w:r>
        <w:rPr/>
        <w:t>А платье, которое на вас? — Вэлентайн с изумлением сообразила, что на ней до сих пор надета ее собственная модель. Она так стремительно выскочила из кабинета, что забыла переодеться.</w:t>
      </w:r>
    </w:p>
    <w:p>
      <w:pPr>
        <w:pStyle w:val="Normal"/>
        <w:bidi w:val="0"/>
        <w:spacing w:before="0" w:after="0"/>
        <w:ind w:left="0" w:right="0" w:firstLine="567"/>
        <w:rPr/>
      </w:pPr>
      <w:r>
        <w:rPr/>
        <w:t>— </w:t>
      </w:r>
      <w:r>
        <w:rPr/>
        <w:t>Платье? — переспросила она.</w:t>
      </w:r>
    </w:p>
    <w:p>
      <w:pPr>
        <w:pStyle w:val="Normal"/>
        <w:bidi w:val="0"/>
        <w:spacing w:before="0" w:after="0"/>
        <w:ind w:left="0" w:right="0" w:firstLine="567"/>
        <w:rPr/>
      </w:pPr>
      <w:r>
        <w:rPr/>
        <w:t>— </w:t>
      </w:r>
      <w:r>
        <w:rPr/>
        <w:t>Вэлентайн, я знаю, вы неглупая женщина, но сейчас в это трудно поверить. На вас надето платье. Это платье мне нравится. Я хочу это платье. Продайте мне это платье! Это вам ясно? Я достаточно ясно выразилас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Билли Айкхорн выглядела ошарашенной, словно ей в лицо плеснули стакан красного вина. Если бы Вэлентайн не была так перепугана, она бы рассмеялась.</w:t>
      </w:r>
    </w:p>
    <w:p>
      <w:pPr>
        <w:pStyle w:val="Normal"/>
        <w:bidi w:val="0"/>
        <w:spacing w:before="0" w:after="0"/>
        <w:ind w:left="0" w:right="0" w:firstLine="567"/>
        <w:rPr/>
      </w:pPr>
      <w:r>
        <w:rPr/>
        <w:t>— </w:t>
      </w:r>
      <w:r>
        <w:rPr/>
        <w:t>Не можете? Чье это платье? Или это тайна? Я хочу знать!</w:t>
      </w:r>
    </w:p>
    <w:p>
      <w:pPr>
        <w:pStyle w:val="Normal"/>
        <w:bidi w:val="0"/>
        <w:spacing w:before="0" w:after="0"/>
        <w:ind w:left="0" w:right="0" w:firstLine="567"/>
        <w:rPr/>
      </w:pPr>
      <w:r>
        <w:rPr/>
        <w:t>— </w:t>
      </w:r>
      <w:r>
        <w:rPr/>
        <w:t>Это мое платье.</w:t>
      </w:r>
    </w:p>
    <w:p>
      <w:pPr>
        <w:pStyle w:val="Normal"/>
        <w:bidi w:val="0"/>
        <w:spacing w:before="0" w:after="0"/>
        <w:ind w:left="0" w:right="0" w:firstLine="567"/>
        <w:rPr/>
      </w:pPr>
      <w:r>
        <w:rPr/>
        <w:t>— </w:t>
      </w:r>
      <w:r>
        <w:rPr/>
        <w:t>Несомненно. Кто модельер? Не говорите мне, что Принс, голову даю на отсечение, что это не он. Что ж, интересно! Когда шеф уезжает из города, вы не хотите носить его одежду. Она для вас слишком старомодна? Все дело в этом? — В ее тоне звучала угроза, и Вэлентайн быстро сообразила, что ей лучше признаться, чье это платье, чем позволить миссис Айкхорн думать, что она носит вещи от конкурентов.</w:t>
      </w:r>
    </w:p>
    <w:p>
      <w:pPr>
        <w:pStyle w:val="Normal"/>
        <w:bidi w:val="0"/>
        <w:spacing w:before="0" w:after="0"/>
        <w:ind w:left="0" w:right="0" w:firstLine="567"/>
        <w:rPr/>
      </w:pPr>
      <w:r>
        <w:rPr/>
        <w:t>— </w:t>
      </w:r>
      <w:r>
        <w:rPr/>
        <w:t>Иногда… почти никогда… я понемногу что-то делаю для себя, только чтобы не разучиться шить. Вот и все, миссис Айкхорн, это просто недорогая вещица, которую я сшила дома. Поэтому я не могу продать ее вам. Она в единственном экземпляре.</w:t>
      </w:r>
    </w:p>
    <w:p>
      <w:pPr>
        <w:pStyle w:val="Normal"/>
        <w:bidi w:val="0"/>
        <w:spacing w:before="0" w:after="0"/>
        <w:ind w:left="0" w:right="0" w:firstLine="567"/>
        <w:rPr/>
      </w:pPr>
      <w:r>
        <w:rPr/>
        <w:t>— </w:t>
      </w:r>
      <w:r>
        <w:rPr/>
        <w:t>«Недорогая»! Это лучшее шерстяное джерси от Норелла по сто долларов метр, вы знаете это лучше меня. Встаньте и повернитесь! — скомандовала Билли.</w:t>
      </w:r>
    </w:p>
    <w:p>
      <w:pPr>
        <w:pStyle w:val="Normal"/>
        <w:bidi w:val="0"/>
        <w:spacing w:before="0" w:after="0"/>
        <w:ind w:left="0" w:right="0" w:firstLine="567"/>
        <w:rPr/>
      </w:pPr>
      <w:r>
        <w:rPr/>
        <w:t>Вэлентайн с неохотой повиновалась. В этот момент в зал вошел мальчик-рассыльный, толкая перед собой вешалку на колесиках. На ней висели все модели Вэлентайн.</w:t>
      </w:r>
    </w:p>
    <w:p>
      <w:pPr>
        <w:pStyle w:val="Normal"/>
        <w:bidi w:val="0"/>
        <w:spacing w:before="0" w:after="0"/>
        <w:ind w:left="0" w:right="0" w:firstLine="567"/>
        <w:rPr/>
      </w:pPr>
      <w:r>
        <w:rPr/>
        <w:t>— </w:t>
      </w:r>
      <w:r>
        <w:rPr/>
        <w:t>Миссис О'Нил, секретарь велела мне убрать эти вещи из вашего кабинета. Куда отвезти? — спросил он.</w:t>
      </w:r>
    </w:p>
    <w:p>
      <w:pPr>
        <w:pStyle w:val="Normal"/>
        <w:bidi w:val="0"/>
        <w:spacing w:before="0" w:after="0"/>
        <w:ind w:left="0" w:right="0" w:firstLine="567"/>
        <w:rPr/>
      </w:pPr>
      <w:r>
        <w:rPr/>
        <w:t>— </w:t>
      </w:r>
      <w:r>
        <w:rPr/>
        <w:t>Прямо сюда, и немедленно, — приказала Билли Айкхорн.</w:t>
      </w:r>
    </w:p>
    <w:p>
      <w:pPr>
        <w:pStyle w:val="Normal"/>
        <w:bidi w:val="0"/>
        <w:spacing w:before="0" w:after="0"/>
        <w:ind w:left="0" w:right="0" w:firstLine="567"/>
        <w:rPr/>
      </w:pPr>
      <w:r>
        <w:rPr/>
        <w:t>— </w:t>
      </w:r>
      <w:r>
        <w:rPr/>
        <w:t xml:space="preserve">Bon Dieu d'un bon Dieu! </w:t>
      </w:r>
      <w:r>
        <w:rPr>
          <w:rStyle w:val="FootnoteAnchor"/>
        </w:rPr>
        <w:footnoteReference w:id="12"/>
      </w:r>
      <w:r>
        <w:rPr/>
        <w:t xml:space="preserve"> — словно со стороны услышала свой стон Вэлентайн.</w:t>
      </w:r>
    </w:p>
    <w:p>
      <w:pPr>
        <w:pStyle w:val="Normal"/>
        <w:bidi w:val="0"/>
        <w:spacing w:before="0" w:after="0"/>
        <w:ind w:left="0" w:right="0" w:firstLine="567"/>
        <w:rPr/>
      </w:pPr>
      <w:r>
        <w:rPr/>
        <w:t>— </w:t>
      </w:r>
      <w:r>
        <w:rPr/>
        <w:t xml:space="preserve">Parfaitment! </w:t>
      </w:r>
      <w:r>
        <w:rPr>
          <w:rStyle w:val="FootnoteAnchor"/>
        </w:rPr>
        <w:footnoteReference w:id="13"/>
      </w:r>
      <w:r>
        <w:rPr/>
        <w:t xml:space="preserve"> — парировала Билли, лукаво улыбаясь. Это была ее первая улыбка за весь день.</w:t>
      </w:r>
    </w:p>
    <w:p>
      <w:pPr>
        <w:pStyle w:val="Normal"/>
        <w:bidi w:val="0"/>
        <w:spacing w:before="0" w:after="0"/>
        <w:ind w:left="0" w:right="0" w:firstLine="567"/>
        <w:rPr/>
      </w:pPr>
      <w:r>
        <w:rPr/>
        <w:t>Если Вэлентайн до последней минуты еще таила робкую надежду, будто Джон Принс не узнает, что случилось за время его отсутствия, то эта надежда улетучилась при виде выражения его лица, когда он, спустя две минуты после своего возвращения, вызвал ее к себе в кабинет. В гневе он стал почти неузнаваем. Она бы никогда не поверила, что добродушный мужчина, с которым она проработала три года, способен на такую неуправляемую ярость. От злости он еле ворочал языком и визгливо кричал — она никогда не слышала у него такого голоса:</w:t>
      </w:r>
    </w:p>
    <w:p>
      <w:pPr>
        <w:pStyle w:val="Normal"/>
        <w:bidi w:val="0"/>
        <w:spacing w:before="0" w:after="0"/>
        <w:ind w:left="0" w:right="0" w:firstLine="567"/>
        <w:rPr/>
      </w:pPr>
      <w:r>
        <w:rPr/>
        <w:t>— </w:t>
      </w:r>
      <w:r>
        <w:rPr/>
        <w:t>Змею пригрел на груди! Неблагодарная сука! Мерзкая, хитрая, лживая! Я всегда знал, что тебе нельзя доверять! Нож мне в спину! — орал он, размахивая перед ней листком бумаги.</w:t>
      </w:r>
    </w:p>
    <w:p>
      <w:pPr>
        <w:pStyle w:val="Normal"/>
        <w:bidi w:val="0"/>
        <w:spacing w:before="0" w:after="0"/>
        <w:ind w:left="0" w:right="0" w:firstLine="567"/>
        <w:rPr/>
      </w:pPr>
      <w:r>
        <w:rPr/>
        <w:t>— </w:t>
      </w:r>
      <w:r>
        <w:rPr/>
        <w:t>Я не виновата… она настаивала… — начала Вэлентайн.</w:t>
      </w:r>
    </w:p>
    <w:p>
      <w:pPr>
        <w:pStyle w:val="Normal"/>
        <w:bidi w:val="0"/>
        <w:spacing w:before="0" w:after="0"/>
        <w:ind w:left="0" w:right="0" w:firstLine="567"/>
        <w:rPr/>
      </w:pPr>
      <w:r>
        <w:rPr/>
        <w:t>— </w:t>
      </w:r>
      <w:r>
        <w:rPr/>
        <w:t>Не пытайся лгать мне, воровка! Читай! — Он швырнул листок ей в лицо. Это было письмо от Билли Айкхорн, написанное крупным изящным почерком на ее личной почтовой бумаге.</w:t>
      </w:r>
    </w:p>
    <w:p>
      <w:pPr>
        <w:pStyle w:val="Normal"/>
        <w:bidi w:val="0"/>
        <w:spacing w:before="0" w:after="0"/>
        <w:ind w:left="0" w:right="0" w:firstLine="567"/>
        <w:rPr/>
      </w:pPr>
      <w:r>
        <w:rPr/>
      </w:r>
    </w:p>
    <w:p>
      <w:pPr>
        <w:pStyle w:val="Normal"/>
        <w:bidi w:val="0"/>
        <w:spacing w:before="0" w:after="0"/>
        <w:ind w:left="0" w:right="0" w:firstLine="567"/>
        <w:rPr/>
      </w:pPr>
      <w:r>
        <w:rPr>
          <w:i/>
        </w:rPr>
        <w:t>Джон, любовь моя!</w:t>
      </w:r>
      <w:r>
        <w:rPr/>
        <w:t xml:space="preserve"> </w:t>
      </w:r>
    </w:p>
    <w:p>
      <w:pPr>
        <w:pStyle w:val="Normal"/>
        <w:bidi w:val="0"/>
        <w:spacing w:before="0" w:after="0"/>
        <w:ind w:left="0" w:right="0" w:firstLine="567"/>
        <w:rPr/>
      </w:pPr>
      <w:r>
        <w:rPr>
          <w:i/>
        </w:rPr>
        <w:t>Какая жалость, что Вас не было, когда я приезжала. Мне было очень жаль разминуться с Вами, но, может быть, это к лучшему, потому что, стыдно сказать, в новой коллекции не оказалось ничего, что мне было нужно. Я уверена, что этого больше не произойдет — хотя бы одно из этих двух событий. Мне очень понравились собственные модели Вэлентайн, такие очаровательные, свежие и новые, но я с отчаянием услышала, что она не может продать их мне. Не позволите ли Вы ей это, хотя бы из жалости ко мне? Я никогда не догадывалась, какой талант у этой девушки. Вам бы надо гордиться ею, а не прятать.</w:t>
      </w:r>
      <w:r>
        <w:rPr/>
        <w:t xml:space="preserve"> </w:t>
      </w:r>
    </w:p>
    <w:p>
      <w:pPr>
        <w:pStyle w:val="Normal"/>
        <w:bidi w:val="0"/>
        <w:spacing w:before="0" w:after="0"/>
        <w:ind w:left="0" w:right="0" w:firstLine="567"/>
        <w:rPr/>
      </w:pPr>
      <w:r>
        <w:rPr>
          <w:i/>
        </w:rPr>
        <w:t>Будете ли Вы на вечере в честь доктора Сока у Мэри Ласкер? Я думаю слетать туда. Если соберетесь, может быть, мы объединимся?</w:t>
      </w:r>
      <w:r>
        <w:rPr/>
        <w:t xml:space="preserve"> </w:t>
      </w:r>
    </w:p>
    <w:p>
      <w:pPr>
        <w:pStyle w:val="Normal"/>
        <w:bidi w:val="0"/>
        <w:spacing w:before="0" w:after="0"/>
        <w:ind w:left="0" w:right="0" w:firstLine="567"/>
        <w:rPr/>
      </w:pPr>
      <w:r>
        <w:rPr>
          <w:i/>
        </w:rPr>
        <w:t>Очень скучаю, дорогой.</w:t>
      </w:r>
      <w:r>
        <w:rPr/>
        <w:t xml:space="preserve"> </w:t>
      </w:r>
    </w:p>
    <w:p>
      <w:pPr>
        <w:pStyle w:val="Normal"/>
        <w:bidi w:val="0"/>
        <w:spacing w:before="0" w:after="0"/>
        <w:ind w:left="0" w:right="0" w:firstLine="567"/>
        <w:rPr/>
      </w:pPr>
      <w:r>
        <w:rPr>
          <w:i/>
        </w:rPr>
        <w:t>Бил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ы не понимаете, как все произошло… Все было не так, как вы думаете… Я не хотела показывать ей… — Вэлентайн замолчала, догадавшись, что он не обращает на нее внимания.</w:t>
      </w:r>
    </w:p>
    <w:p>
      <w:pPr>
        <w:pStyle w:val="Normal"/>
        <w:bidi w:val="0"/>
        <w:spacing w:before="0" w:after="0"/>
        <w:ind w:left="0" w:right="0" w:firstLine="567"/>
        <w:rPr/>
      </w:pPr>
      <w:r>
        <w:rPr/>
        <w:t>— </w:t>
      </w:r>
      <w:r>
        <w:rPr/>
        <w:t>С тобой все кончено! — брызгал слюной Принс. — Кончено здесь, но будет покончено и на всей Седьмой авеню, когда они узнают, что ты со мной сделала… Я видеть тебя больше не хочу. Как подумаю, что взял тебя, научил всему, что ты теперь умеешь… Меня никогда так не предавали, в таком дерьме я…</w:t>
      </w:r>
    </w:p>
    <w:p>
      <w:pPr>
        <w:pStyle w:val="Normal"/>
        <w:bidi w:val="0"/>
        <w:spacing w:before="0" w:after="0"/>
        <w:ind w:left="0" w:right="0" w:firstLine="567"/>
        <w:rPr/>
      </w:pPr>
      <w:r>
        <w:rPr/>
        <w:t>— </w:t>
      </w:r>
      <w:r>
        <w:rPr/>
        <w:t>Assez! — Крепкое терпение Вэлентайн не выдержало.</w:t>
      </w:r>
    </w:p>
    <w:p>
      <w:pPr>
        <w:pStyle w:val="Normal"/>
        <w:bidi w:val="0"/>
        <w:spacing w:before="0" w:after="0"/>
        <w:ind w:left="0" w:right="0" w:firstLine="567"/>
        <w:rPr/>
      </w:pPr>
      <w:r>
        <w:rPr/>
        <w:t>— </w:t>
      </w:r>
      <w:r>
        <w:rPr/>
        <w:t>Что ты сказала, уличная девчонка, ты…</w:t>
      </w:r>
    </w:p>
    <w:p>
      <w:pPr>
        <w:pStyle w:val="Normal"/>
        <w:bidi w:val="0"/>
        <w:spacing w:before="0" w:after="0"/>
        <w:ind w:left="0" w:right="0" w:firstLine="567"/>
        <w:rPr/>
      </w:pPr>
      <w:r>
        <w:rPr/>
        <w:t>— </w:t>
      </w:r>
      <w:r>
        <w:rPr/>
        <w:t>Я сказала «хватит»! Я ни за что не останусь здесь. Вы еще узнаете, что были не правы. Однако никому не позволено говорить со мной так — никогда! Я не потерплю этого! — Вэлентайн побежала к себе в кабинет, собрала сумку и выскочила, на ходу не сказав никому ни слова. Она села в такси и назвала свой адрес. Только тогда ее начало трясти.</w:t>
      </w:r>
    </w:p>
    <w:p>
      <w:pPr>
        <w:pStyle w:val="Normal"/>
        <w:bidi w:val="0"/>
        <w:spacing w:before="0" w:after="0"/>
        <w:ind w:left="0" w:right="0" w:firstLine="567"/>
        <w:rPr/>
      </w:pPr>
      <w:r>
        <w:rPr/>
        <w:t>Она не плакала, лишь дрожала всем телом. Все получилось так глупо, так грус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разве не забавная мы пара? — весело сказал Спайдер.</w:t>
      </w:r>
    </w:p>
    <w:p>
      <w:pPr>
        <w:pStyle w:val="Normal"/>
        <w:bidi w:val="0"/>
        <w:spacing w:before="0" w:after="0"/>
        <w:ind w:left="0" w:right="0" w:firstLine="567"/>
        <w:rPr/>
      </w:pPr>
      <w:r>
        <w:rPr/>
        <w:t>— </w:t>
      </w:r>
      <w:r>
        <w:rPr/>
        <w:t>За кого ты себя принимаешь, Эллиот, за Вуди Аллена? — откликнулась Вэлентайн.</w:t>
      </w:r>
    </w:p>
    <w:p>
      <w:pPr>
        <w:pStyle w:val="Normal"/>
        <w:bidi w:val="0"/>
        <w:spacing w:before="0" w:after="0"/>
        <w:ind w:left="0" w:right="0" w:firstLine="567"/>
        <w:rPr/>
      </w:pPr>
      <w:r>
        <w:rPr/>
        <w:t>— </w:t>
      </w:r>
      <w:r>
        <w:rPr/>
        <w:t>Тебе не хватает куража, вот в чем дело! Ну почему это у иностранцев нет чувства юмора и иронии? — посетовал он.</w:t>
      </w:r>
    </w:p>
    <w:p>
      <w:pPr>
        <w:pStyle w:val="Normal"/>
        <w:bidi w:val="0"/>
        <w:spacing w:before="0" w:after="0"/>
        <w:ind w:left="0" w:right="0" w:firstLine="567"/>
        <w:rPr/>
      </w:pPr>
      <w:r>
        <w:rPr/>
        <w:t>— </w:t>
      </w:r>
      <w:r>
        <w:rPr/>
        <w:t>Если ты будешь продолжать свой треп так превесело, я выведу тебя на улицу и пристрелю. — Вэлентайн попыталась шутить, но ее очень беспокоило самоистязание Спайдера, причем куда сильнее, чем собственное положение безработной. Ее сумасшедший Эллиот, такой жизнерадостный, такой умелый, такой храбрый, был похож на бесстрашного тореадора, которого впервые подняли на рога. Но, даже полураздавленный, он старался держаться молодцом.</w:t>
      </w:r>
    </w:p>
    <w:p>
      <w:pPr>
        <w:pStyle w:val="Normal"/>
        <w:bidi w:val="0"/>
        <w:spacing w:before="0" w:after="0"/>
        <w:ind w:left="0" w:right="0" w:firstLine="567"/>
        <w:rPr/>
      </w:pPr>
      <w:r>
        <w:rPr/>
        <w:t>— </w:t>
      </w:r>
      <w:r>
        <w:rPr/>
        <w:t>Ты знаешь, что у тебя великолепные сиськи?</w:t>
      </w:r>
    </w:p>
    <w:p>
      <w:pPr>
        <w:pStyle w:val="Normal"/>
        <w:bidi w:val="0"/>
        <w:spacing w:before="0" w:after="0"/>
        <w:ind w:left="0" w:right="0" w:firstLine="567"/>
        <w:rPr/>
      </w:pPr>
      <w:r>
        <w:rPr/>
        <w:t>— </w:t>
      </w:r>
      <w:r>
        <w:rPr/>
        <w:t>Эллиот!</w:t>
      </w:r>
    </w:p>
    <w:p>
      <w:pPr>
        <w:pStyle w:val="Normal"/>
        <w:bidi w:val="0"/>
        <w:spacing w:before="0" w:after="0"/>
        <w:ind w:left="0" w:right="0" w:firstLine="567"/>
        <w:rPr/>
      </w:pPr>
      <w:r>
        <w:rPr/>
        <w:t>— </w:t>
      </w:r>
      <w:r>
        <w:rPr/>
        <w:t>Просто пытаюсь переменить тему и приободрить тебя. А они — маленькие, но великолепные, веселые, высокие, возбуждающие — столько хороших слов на букву «в».</w:t>
      </w:r>
    </w:p>
    <w:p>
      <w:pPr>
        <w:pStyle w:val="Normal"/>
        <w:bidi w:val="0"/>
        <w:spacing w:before="0" w:after="0"/>
        <w:ind w:left="0" w:right="0" w:firstLine="567"/>
        <w:rPr/>
      </w:pPr>
      <w:r>
        <w:rPr/>
        <w:t>— </w:t>
      </w:r>
      <w:r>
        <w:rPr/>
        <w:t>Вали отсюда!</w:t>
      </w:r>
    </w:p>
    <w:p>
      <w:pPr>
        <w:pStyle w:val="Normal"/>
        <w:bidi w:val="0"/>
        <w:spacing w:before="0" w:after="0"/>
        <w:ind w:left="0" w:right="0" w:firstLine="567"/>
        <w:rPr/>
      </w:pPr>
      <w:r>
        <w:rPr/>
        <w:t>— </w:t>
      </w:r>
      <w:r>
        <w:rPr/>
        <w:t>Да перестань же, Вэлентайн. Как насчет глотка, нежного, согревающего?</w:t>
      </w:r>
    </w:p>
    <w:p>
      <w:pPr>
        <w:pStyle w:val="Normal"/>
        <w:bidi w:val="0"/>
        <w:spacing w:before="0" w:after="0"/>
        <w:ind w:left="0" w:right="0" w:firstLine="567"/>
        <w:rPr/>
      </w:pPr>
      <w:r>
        <w:rPr/>
        <w:t>— </w:t>
      </w:r>
      <w:r>
        <w:rPr/>
        <w:t>Красного или белого?</w:t>
      </w:r>
    </w:p>
    <w:p>
      <w:pPr>
        <w:pStyle w:val="Normal"/>
        <w:bidi w:val="0"/>
        <w:spacing w:before="0" w:after="0"/>
        <w:ind w:left="0" w:right="0" w:firstLine="567"/>
        <w:rPr/>
      </w:pPr>
      <w:r>
        <w:rPr/>
        <w:t>— </w:t>
      </w:r>
      <w:r>
        <w:rPr/>
        <w:t>Какое открыто. — Он откинулся на спинку ее большого кресла и залпом осушил стакан вина. У себя он начал с водки — водки было много, — но затем, слава богу, вспомнил, что Вэлентайн дома, а он терпеть не мог напиваться в одиночку. Он сжег письмо Мелани, но каждое слово въелось ему в мозг и стояло перед глазами, как бесконечные субтитры в дурном немецком фильме ужасов. И так продолжалось три дня и три ночи. Вэлентайн, даже Вэлентайн, особенно Вэлентайн не должна узнать, что произошло.</w:t>
      </w:r>
    </w:p>
    <w:p>
      <w:pPr>
        <w:pStyle w:val="Normal"/>
        <w:bidi w:val="0"/>
        <w:spacing w:before="0" w:after="0"/>
        <w:ind w:left="0" w:right="0" w:firstLine="567"/>
        <w:rPr/>
      </w:pPr>
      <w:r>
        <w:rPr/>
        <w:t>— </w:t>
      </w:r>
      <w:r>
        <w:rPr/>
        <w:t>Еще вина? — спросила она.</w:t>
      </w:r>
    </w:p>
    <w:p>
      <w:pPr>
        <w:pStyle w:val="Normal"/>
        <w:bidi w:val="0"/>
        <w:spacing w:before="0" w:after="0"/>
        <w:ind w:left="0" w:right="0" w:firstLine="567"/>
        <w:rPr/>
      </w:pPr>
      <w:r>
        <w:rPr/>
        <w:t>— </w:t>
      </w:r>
      <w:r>
        <w:rPr/>
        <w:t>Если ты настаиваешь. Слушай, сегодня я нашел работу.</w:t>
      </w:r>
    </w:p>
    <w:p>
      <w:pPr>
        <w:pStyle w:val="Normal"/>
        <w:bidi w:val="0"/>
        <w:spacing w:before="0" w:after="0"/>
        <w:ind w:left="0" w:right="0" w:firstLine="567"/>
        <w:rPr/>
      </w:pPr>
      <w:r>
        <w:rPr/>
        <w:t>Вэлентайн удивленно приподняла бровь.</w:t>
      </w:r>
    </w:p>
    <w:p>
      <w:pPr>
        <w:pStyle w:val="Normal"/>
        <w:bidi w:val="0"/>
        <w:spacing w:before="0" w:after="0"/>
        <w:ind w:left="0" w:right="0" w:firstLine="567"/>
        <w:rPr/>
      </w:pPr>
      <w:r>
        <w:rPr/>
        <w:t>— </w:t>
      </w:r>
      <w:r>
        <w:rPr/>
        <w:t>Думаешь, вру? Моя первая работа почти за три недели. Пару-тройку дней назад явилась девица и захотела, чтобы я сделал пробные снимки. Кровь с молоком, но безнадежна, первостатейная шлюха, а уж я их повидал, поверь! Она нигде не сможет работать, разве только в «Хастлере». Но я отснял три ролика. Самые сексуальные фотографии в моей жизни. Почему бы не трахнуть? Сегодня она пришла за ними и от радости плясала по всей студии. Это был День Осчастливливания Шлюх. Я не взял с нее платы — хоть это я еще могу дарить. Почему бы не открыть еще одну бутылку? — поинтересовался он, открывая ее.</w:t>
      </w:r>
    </w:p>
    <w:p>
      <w:pPr>
        <w:pStyle w:val="Normal"/>
        <w:bidi w:val="0"/>
        <w:spacing w:before="0" w:after="0"/>
        <w:ind w:left="0" w:right="0" w:firstLine="567"/>
        <w:rPr/>
      </w:pPr>
      <w:r>
        <w:rPr/>
        <w:t>— </w:t>
      </w:r>
      <w:r>
        <w:rPr/>
        <w:t>Эллиот, поешь немного.</w:t>
      </w:r>
    </w:p>
    <w:p>
      <w:pPr>
        <w:pStyle w:val="Normal"/>
        <w:bidi w:val="0"/>
        <w:spacing w:before="0" w:after="0"/>
        <w:ind w:left="0" w:right="0" w:firstLine="567"/>
        <w:rPr/>
      </w:pPr>
      <w:r>
        <w:rPr/>
        <w:t>— </w:t>
      </w:r>
      <w:r>
        <w:rPr/>
        <w:t>У тебя пунктик насчет еды, моя крошка. Давай поговорим о тебе. Мне не нравится, как ты себя ведешь.</w:t>
      </w:r>
    </w:p>
    <w:p>
      <w:pPr>
        <w:pStyle w:val="Normal"/>
        <w:bidi w:val="0"/>
        <w:spacing w:before="0" w:after="0"/>
        <w:ind w:left="0" w:right="0" w:firstLine="567"/>
        <w:rPr/>
      </w:pPr>
      <w:r>
        <w:rPr/>
        <w:t>— </w:t>
      </w:r>
      <w:r>
        <w:rPr/>
        <w:t>Что? — Она задиристо приподнялась.</w:t>
      </w:r>
    </w:p>
    <w:p>
      <w:pPr>
        <w:pStyle w:val="Normal"/>
        <w:bidi w:val="0"/>
        <w:spacing w:before="0" w:after="0"/>
        <w:ind w:left="0" w:right="0" w:firstLine="567"/>
        <w:rPr/>
      </w:pPr>
      <w:r>
        <w:rPr/>
        <w:t>— </w:t>
      </w:r>
      <w:r>
        <w:rPr/>
        <w:t>Да! Чем сидеть здесь и пить, лучше бы пошла поискала работу. Пить вредно для печени. На Принсе свет клином не сошелся. На этот раз я не собираюсь брать на себя роль агента — он тебе не нужен.</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Заткни в них, заткни в них — в длинных, маленьких, больших, — пропел Спайдер.</w:t>
      </w:r>
    </w:p>
    <w:p>
      <w:pPr>
        <w:pStyle w:val="Normal"/>
        <w:bidi w:val="0"/>
        <w:spacing w:before="0" w:after="0"/>
        <w:ind w:left="0" w:right="0" w:firstLine="567"/>
        <w:rPr/>
      </w:pPr>
      <w:r>
        <w:rPr/>
        <w:t>— </w:t>
      </w:r>
      <w:r>
        <w:rPr/>
        <w:t>Я больше не собираюсь работать на Седьмой авеню. Кончено так кончено! Хватит! Меня туда больше не затащишь.</w:t>
      </w:r>
    </w:p>
    <w:p>
      <w:pPr>
        <w:pStyle w:val="Normal"/>
        <w:bidi w:val="0"/>
        <w:spacing w:before="0" w:after="0"/>
        <w:ind w:left="0" w:right="0" w:firstLine="567"/>
        <w:rPr/>
      </w:pPr>
      <w:r>
        <w:rPr/>
        <w:t>— </w:t>
      </w:r>
      <w:r>
        <w:rPr/>
        <w:t>Нет слов, как я тебя не одобряю. А что ты будешь делать?</w:t>
      </w:r>
    </w:p>
    <w:p>
      <w:pPr>
        <w:pStyle w:val="Normal"/>
        <w:bidi w:val="0"/>
        <w:spacing w:before="0" w:after="0"/>
        <w:ind w:left="0" w:right="0" w:firstLine="567"/>
        <w:rPr/>
      </w:pPr>
      <w:r>
        <w:rPr/>
        <w:t>— </w:t>
      </w:r>
      <w:r>
        <w:rPr/>
        <w:t>Займусь стиркой. Слушай, у меня есть сбережения. Мне сейчас можно ни о чем не думать.</w:t>
      </w:r>
    </w:p>
    <w:p>
      <w:pPr>
        <w:pStyle w:val="Normal"/>
        <w:bidi w:val="0"/>
        <w:spacing w:before="0" w:after="0"/>
        <w:ind w:left="0" w:right="0" w:firstLine="567"/>
        <w:rPr/>
      </w:pPr>
      <w:r>
        <w:rPr/>
        <w:t>— </w:t>
      </w:r>
      <w:r>
        <w:rPr/>
        <w:t>Хотел бы я сказать то же самое, — уныло произнес Спайдер.</w:t>
      </w:r>
    </w:p>
    <w:p>
      <w:pPr>
        <w:pStyle w:val="Normal"/>
        <w:bidi w:val="0"/>
        <w:spacing w:before="0" w:after="0"/>
        <w:ind w:left="0" w:right="0" w:firstLine="567"/>
        <w:rPr/>
      </w:pPr>
      <w:r>
        <w:rPr/>
        <w:t>Агент уже предупредил его, что если не появится работа, то он не сможет держать для Спайдера студию. Похоже, агент собрался бежать с корабля, все признаки налицо. Ох, что за черт!</w:t>
      </w:r>
    </w:p>
    <w:p>
      <w:pPr>
        <w:pStyle w:val="Normal"/>
        <w:bidi w:val="0"/>
        <w:spacing w:before="0" w:after="0"/>
        <w:ind w:left="0" w:right="0" w:firstLine="567"/>
        <w:rPr/>
      </w:pPr>
      <w:r>
        <w:rPr/>
        <w:t>— </w:t>
      </w:r>
      <w:r>
        <w:rPr/>
        <w:t>Хочу предложить тост за двух самых талантливых людей в Нью-Йорке, еще не севших на пособие по безработице. — Спайдер осушил стакан вина и налил еще, расплескав немного на пол. — Пардон… я лучше прямо из бутылки… так сподручнее. — Он, пошатываясь, шагнул к кровати, рухнул на нее и отпил большой глоток из бутылки.</w:t>
      </w:r>
    </w:p>
    <w:p>
      <w:pPr>
        <w:pStyle w:val="Normal"/>
        <w:bidi w:val="0"/>
        <w:spacing w:before="0" w:after="0"/>
        <w:ind w:left="0" w:right="0" w:firstLine="567"/>
        <w:rPr/>
      </w:pPr>
      <w:r>
        <w:rPr/>
        <w:t>Зазвонил телефон. Вэлентайн вздрогнула. Она потеряла работу всего неделю назад. Кто может позвонить сюда в конце рабочего д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элентайн, это Билли Айкхорн. Я в Калифорнии. Не знаю, что сказать… Я расстроена ужасно. Я только что узнала, что произошло, от одного из своих сотрудников, старого приятеля Джимбо. Невероятно несправедливо, и вина целиком на мне. Полностью.</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Конечно. Вы считаете меня стервой, а я в тот день была просто счастлива. Но никогда не получается так, как хочешь. «Магазин грез» — самый прекрасный магазин в мире, а мне нечем торговать и нет никого, кто бы организовал это. Я была в отвратительном, мерзком настроении, потому что все дело разваливается. Вы не можете себе представить, как это ужасно.</w:t>
      </w:r>
    </w:p>
    <w:p>
      <w:pPr>
        <w:pStyle w:val="Normal"/>
        <w:bidi w:val="0"/>
        <w:spacing w:before="0" w:after="0"/>
        <w:ind w:left="0" w:right="0" w:firstLine="567"/>
        <w:rPr/>
      </w:pPr>
      <w:r>
        <w:rPr/>
        <w:t>— </w:t>
      </w:r>
      <w:r>
        <w:rPr/>
        <w:t>Увольте.</w:t>
      </w:r>
    </w:p>
    <w:p>
      <w:pPr>
        <w:pStyle w:val="Normal"/>
        <w:bidi w:val="0"/>
        <w:spacing w:before="0" w:after="0"/>
        <w:ind w:left="0" w:right="0" w:firstLine="567"/>
        <w:rPr/>
      </w:pPr>
      <w:r>
        <w:rPr/>
        <w:t>— </w:t>
      </w:r>
      <w:r>
        <w:rPr/>
        <w:t>Я не виню вас за резкость, Вэлентайн, но вы должны поверить, что я написала письмо в надежде сделать для вас что-то хорошее.</w:t>
      </w:r>
    </w:p>
    <w:p>
      <w:pPr>
        <w:pStyle w:val="Normal"/>
        <w:bidi w:val="0"/>
        <w:spacing w:before="0" w:after="0"/>
        <w:ind w:left="0" w:right="0" w:firstLine="567"/>
        <w:rPr/>
      </w:pPr>
      <w:r>
        <w:rPr/>
        <w:t>— </w:t>
      </w:r>
      <w:r>
        <w:rPr/>
        <w:t>Не вышло.</w:t>
      </w:r>
    </w:p>
    <w:p>
      <w:pPr>
        <w:pStyle w:val="Normal"/>
        <w:bidi w:val="0"/>
        <w:spacing w:before="0" w:after="0"/>
        <w:ind w:left="0" w:right="0" w:firstLine="567"/>
        <w:rPr/>
      </w:pPr>
      <w:r>
        <w:rPr/>
        <w:t>— </w:t>
      </w:r>
      <w:r>
        <w:rPr/>
        <w:t>Теперь я это знаю. Мы с Принсом помирились. Вы узнаете от него… вот что я вам хотела сказать… Он не знает, как подойти к вам после…</w:t>
      </w:r>
    </w:p>
    <w:p>
      <w:pPr>
        <w:pStyle w:val="Normal"/>
        <w:bidi w:val="0"/>
        <w:spacing w:before="0" w:after="0"/>
        <w:ind w:left="0" w:right="0" w:firstLine="567"/>
        <w:rPr/>
      </w:pPr>
      <w:r>
        <w:rPr/>
        <w:t>— </w:t>
      </w:r>
      <w:r>
        <w:rPr/>
        <w:t>Я не разговариваю с ним.</w:t>
      </w:r>
    </w:p>
    <w:p>
      <w:pPr>
        <w:pStyle w:val="Normal"/>
        <w:bidi w:val="0"/>
        <w:spacing w:before="0" w:after="0"/>
        <w:ind w:left="0" w:right="0" w:firstLine="567"/>
        <w:rPr/>
      </w:pPr>
      <w:r>
        <w:rPr/>
        <w:t>— </w:t>
      </w:r>
      <w:r>
        <w:rPr/>
        <w:t>Все так плохо?</w:t>
      </w:r>
    </w:p>
    <w:p>
      <w:pPr>
        <w:pStyle w:val="Normal"/>
        <w:bidi w:val="0"/>
        <w:spacing w:before="0" w:after="0"/>
        <w:ind w:left="0" w:right="0" w:firstLine="567"/>
        <w:rPr/>
      </w:pPr>
      <w:r>
        <w:rPr/>
        <w:t>— </w:t>
      </w:r>
      <w:r>
        <w:rPr/>
        <w:t>Хуже.</w:t>
      </w:r>
    </w:p>
    <w:p>
      <w:pPr>
        <w:pStyle w:val="Normal"/>
        <w:bidi w:val="0"/>
        <w:spacing w:before="0" w:after="0"/>
        <w:ind w:left="0" w:right="0" w:firstLine="567"/>
        <w:rPr/>
      </w:pPr>
      <w:r>
        <w:rPr/>
        <w:t>— </w:t>
      </w:r>
      <w:r>
        <w:rPr/>
        <w:t>Вы настроены решительно и бесповоротн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Я надеялась, что вы это скажете! Вэлгнтайн, приезжайте сюда и поработайте у меня. Вы можете сами подобрать себе помощников. Мне отчаянно нужен модельер: без своего собственного ателье мы будем всего лишь обычным дорогим магазином. Вы начнете ездить на показы коллекций в Париж. Разумеется, я хочу, чтобы вы стали еще и моим закупщиком. Вы сможете ездить в Нью-Йорк так часто, как захотите. Мне неохота проводить всю жизнь в лифтах Седьмой авеню — слишком мрачная перспектива.</w:t>
      </w:r>
    </w:p>
    <w:p>
      <w:pPr>
        <w:pStyle w:val="Normal"/>
        <w:bidi w:val="0"/>
        <w:spacing w:before="0" w:after="0"/>
        <w:ind w:left="0" w:right="0" w:firstLine="567"/>
        <w:rPr/>
      </w:pPr>
      <w:r>
        <w:rPr/>
        <w:t>— </w:t>
      </w:r>
      <w:r>
        <w:rPr/>
        <w:t>Вы не слишком многого хотите? Модельер, закупщик… Может, еще и служанка?</w:t>
      </w:r>
    </w:p>
    <w:p>
      <w:pPr>
        <w:pStyle w:val="Normal"/>
        <w:bidi w:val="0"/>
        <w:spacing w:before="0" w:after="0"/>
        <w:ind w:left="0" w:right="0" w:firstLine="567"/>
        <w:rPr/>
      </w:pPr>
      <w:r>
        <w:rPr/>
        <w:t>— </w:t>
      </w:r>
      <w:r>
        <w:rPr/>
        <w:t>Хотя бы выслушайте, что я предлагаю, Вэлентайн. Восемьдесят тысяч долларов в год и пять процентов от прибыли.</w:t>
      </w:r>
    </w:p>
    <w:p>
      <w:pPr>
        <w:pStyle w:val="Normal"/>
        <w:bidi w:val="0"/>
        <w:spacing w:before="0" w:after="0"/>
        <w:ind w:left="0" w:right="0" w:firstLine="567"/>
        <w:rPr/>
      </w:pPr>
      <w:r>
        <w:rPr/>
        <w:t>Вэлентайн не отвечала — ее оглушило. Затем буйный ирландский норов показал себя — она заявила:</w:t>
      </w:r>
    </w:p>
    <w:p>
      <w:pPr>
        <w:pStyle w:val="Normal"/>
        <w:bidi w:val="0"/>
        <w:spacing w:before="0" w:after="0"/>
        <w:ind w:left="0" w:right="0" w:firstLine="567"/>
        <w:rPr/>
      </w:pPr>
      <w:r>
        <w:rPr/>
        <w:t>— </w:t>
      </w:r>
      <w:r>
        <w:rPr/>
        <w:t>Сто тысяч. Кто знает, будет ли прибыль вообще?</w:t>
      </w:r>
    </w:p>
    <w:p>
      <w:pPr>
        <w:pStyle w:val="Normal"/>
        <w:bidi w:val="0"/>
        <w:spacing w:before="0" w:after="0"/>
        <w:ind w:left="0" w:right="0" w:firstLine="567"/>
        <w:rPr/>
      </w:pPr>
      <w:r>
        <w:rPr/>
        <w:t>— </w:t>
      </w:r>
      <w:r>
        <w:rPr/>
        <w:t>Хорошо, в таком случае только зарплата, без участия в прибыли, — ответила Билли.</w:t>
      </w:r>
    </w:p>
    <w:p>
      <w:pPr>
        <w:pStyle w:val="Normal"/>
        <w:bidi w:val="0"/>
        <w:spacing w:before="0" w:after="0"/>
        <w:ind w:left="0" w:right="0" w:firstLine="567"/>
        <w:rPr/>
      </w:pPr>
      <w:r>
        <w:rPr/>
        <w:t>— </w:t>
      </w:r>
      <w:r>
        <w:rPr/>
        <w:t>Ни в коем случае, миссис Айкхорн. Будем оптимистами. А вдруг прибыль появится? Пять процентов остаются.</w:t>
      </w:r>
    </w:p>
    <w:p>
      <w:pPr>
        <w:pStyle w:val="Normal"/>
        <w:bidi w:val="0"/>
        <w:spacing w:before="0" w:after="0"/>
        <w:ind w:left="0" w:right="0" w:firstLine="567"/>
        <w:rPr/>
      </w:pPr>
      <w:r>
        <w:rPr/>
        <w:t>— </w:t>
      </w:r>
      <w:r>
        <w:rPr/>
        <w:t>Но это же целое состояние!</w:t>
      </w:r>
    </w:p>
    <w:p>
      <w:pPr>
        <w:pStyle w:val="Normal"/>
        <w:bidi w:val="0"/>
        <w:spacing w:before="0" w:after="0"/>
        <w:ind w:left="0" w:right="0" w:firstLine="567"/>
        <w:rPr/>
      </w:pPr>
      <w:r>
        <w:rPr/>
        <w:t>— </w:t>
      </w:r>
      <w:r>
        <w:rPr/>
        <w:t>Соглашайтесь или до свидания. Или я нужна вам, или нет.</w:t>
      </w:r>
    </w:p>
    <w:p>
      <w:pPr>
        <w:pStyle w:val="Normal"/>
        <w:bidi w:val="0"/>
        <w:spacing w:before="0" w:after="0"/>
        <w:ind w:left="0" w:right="0" w:firstLine="567"/>
        <w:rPr/>
      </w:pPr>
      <w:r>
        <w:rPr/>
        <w:t>— </w:t>
      </w:r>
      <w:r>
        <w:rPr/>
        <w:t>Хорошо, договорились.</w:t>
      </w:r>
    </w:p>
    <w:p>
      <w:pPr>
        <w:pStyle w:val="Normal"/>
        <w:bidi w:val="0"/>
        <w:spacing w:before="0" w:after="0"/>
        <w:ind w:left="0" w:right="0" w:firstLine="567"/>
        <w:rPr/>
      </w:pPr>
      <w:r>
        <w:rPr/>
        <w:t>— </w:t>
      </w:r>
      <w:r>
        <w:rPr/>
        <w:t>И, само собой, мой партнер получает семьдесят пять тысяч и два с половиной процента.</w:t>
      </w:r>
    </w:p>
    <w:p>
      <w:pPr>
        <w:pStyle w:val="Normal"/>
        <w:bidi w:val="0"/>
        <w:spacing w:before="0" w:after="0"/>
        <w:ind w:left="0" w:right="0" w:firstLine="567"/>
        <w:rPr/>
      </w:pPr>
      <w:r>
        <w:rPr/>
        <w:t>— </w:t>
      </w:r>
      <w:r>
        <w:rPr/>
        <w:t>Ваш партнер?</w:t>
      </w:r>
    </w:p>
    <w:p>
      <w:pPr>
        <w:pStyle w:val="Normal"/>
        <w:bidi w:val="0"/>
        <w:spacing w:before="0" w:after="0"/>
        <w:ind w:left="0" w:right="0" w:firstLine="567"/>
        <w:rPr/>
      </w:pPr>
      <w:r>
        <w:rPr/>
        <w:t>— </w:t>
      </w:r>
      <w:r>
        <w:rPr/>
        <w:t>Питер Эллиот. Лучший продавец в мире, огромный опыт розничной торговли. Я не сомневаюсь, он сможет так реорганизовать «Магазин грез», что вы останетесь довольны.</w:t>
      </w:r>
    </w:p>
    <w:p>
      <w:pPr>
        <w:pStyle w:val="Normal"/>
        <w:bidi w:val="0"/>
        <w:spacing w:before="0" w:after="0"/>
        <w:ind w:left="0" w:right="0" w:firstLine="567"/>
        <w:rPr/>
      </w:pPr>
      <w:r>
        <w:rPr/>
        <w:t>— </w:t>
      </w:r>
      <w:r>
        <w:rPr/>
        <w:t>С каких это пор у вас появился партнер, Вэлентайн?</w:t>
      </w:r>
    </w:p>
    <w:p>
      <w:pPr>
        <w:pStyle w:val="Normal"/>
        <w:bidi w:val="0"/>
        <w:spacing w:before="0" w:after="0"/>
        <w:ind w:left="0" w:right="0" w:firstLine="567"/>
        <w:rPr/>
      </w:pPr>
      <w:r>
        <w:rPr/>
        <w:t>— </w:t>
      </w:r>
      <w:r>
        <w:rPr/>
        <w:t>С каких пор мы с вами в доверительных отношениях, миссис Айкхорн?</w:t>
      </w:r>
    </w:p>
    <w:p>
      <w:pPr>
        <w:pStyle w:val="Normal"/>
        <w:bidi w:val="0"/>
        <w:spacing w:before="0" w:after="0"/>
        <w:ind w:left="0" w:right="0" w:firstLine="567"/>
        <w:rPr/>
      </w:pPr>
      <w:r>
        <w:rPr/>
        <w:t>— </w:t>
      </w:r>
      <w:r>
        <w:rPr/>
        <w:t>Но я никогда не слышала о нем.</w:t>
      </w:r>
    </w:p>
    <w:p>
      <w:pPr>
        <w:pStyle w:val="Normal"/>
        <w:bidi w:val="0"/>
        <w:spacing w:before="0" w:after="0"/>
        <w:ind w:left="0" w:right="0" w:firstLine="567"/>
        <w:rPr/>
      </w:pPr>
      <w:r>
        <w:rPr/>
        <w:t>— </w:t>
      </w:r>
      <w:r>
        <w:rPr/>
        <w:t>А когда вы занимались розничной торговлей? Простите, но нужно уметь смотреть фактам в лицо.</w:t>
      </w:r>
    </w:p>
    <w:p>
      <w:pPr>
        <w:pStyle w:val="Normal"/>
        <w:bidi w:val="0"/>
        <w:spacing w:before="0" w:after="0"/>
        <w:ind w:left="0" w:right="0" w:firstLine="567"/>
        <w:rPr/>
      </w:pPr>
      <w:r>
        <w:rPr/>
        <w:t>Наглость Вэлентайн заставила Билли на мгновение умолкнуть. И все же, если человек позволяет себе говорить с ней в таком тоне, значит, он знает, что делает.</w:t>
      </w:r>
    </w:p>
    <w:p>
      <w:pPr>
        <w:pStyle w:val="Normal"/>
        <w:bidi w:val="0"/>
        <w:spacing w:before="0" w:after="0"/>
        <w:ind w:left="0" w:right="0" w:firstLine="567"/>
        <w:rPr/>
      </w:pPr>
      <w:r>
        <w:rPr/>
        <w:t>— </w:t>
      </w:r>
      <w:r>
        <w:rPr/>
        <w:t>Все это мне очень не по душе, Вэлентайн, но мне просто некогда спорить. Я нанимаю вас обоих и, будьте уверены, ожидаю хорошей работы. Контрактов никаких не будет.</w:t>
      </w:r>
    </w:p>
    <w:p>
      <w:pPr>
        <w:pStyle w:val="Normal"/>
        <w:bidi w:val="0"/>
        <w:spacing w:before="0" w:after="0"/>
        <w:ind w:left="0" w:right="0" w:firstLine="567"/>
        <w:rPr/>
      </w:pPr>
      <w:r>
        <w:rPr/>
        <w:t>— </w:t>
      </w:r>
      <w:r>
        <w:rPr/>
        <w:t>Следует сделать годичный контракт, миссис Айкхорн. После этого я буду спокойна.</w:t>
      </w:r>
    </w:p>
    <w:p>
      <w:pPr>
        <w:pStyle w:val="Normal"/>
        <w:bidi w:val="0"/>
        <w:spacing w:before="0" w:after="0"/>
        <w:ind w:left="0" w:right="0" w:firstLine="567"/>
        <w:rPr/>
      </w:pPr>
      <w:r>
        <w:rPr/>
        <w:t>Билли не колебалась. «Магазин грез» разорялся с невероятной быстротой. Не то чтобы это имело для нее значение — она могла себе позволить любые убытки, но, когда цифры опубликуют в «Вумен веар дейли», будет стыдно. Больше чем стыдно — это будет ужасный, нескончаемый кошмар, и люди начнут смеяться над ней. А она больше никогда, никогда в жизни не должна допустить, чтобы она стала посмешищем. Ей необходимо добиться успеха. «Магазин грез» должен работать безупречно.</w:t>
      </w:r>
    </w:p>
    <w:p>
      <w:pPr>
        <w:pStyle w:val="Normal"/>
        <w:bidi w:val="0"/>
        <w:spacing w:before="0" w:after="0"/>
        <w:ind w:left="0" w:right="0" w:firstLine="567"/>
        <w:rPr/>
      </w:pPr>
      <w:r>
        <w:rPr/>
        <w:t>— </w:t>
      </w:r>
      <w:r>
        <w:rPr/>
        <w:t>Когда вы оба сможете приехать? — спросила она.</w:t>
      </w:r>
    </w:p>
    <w:p>
      <w:pPr>
        <w:pStyle w:val="Normal"/>
        <w:bidi w:val="0"/>
        <w:spacing w:before="0" w:after="0"/>
        <w:ind w:left="0" w:right="0" w:firstLine="567"/>
        <w:rPr/>
      </w:pPr>
      <w:r>
        <w:rPr/>
        <w:t>Вэлентайн быстро прикинула. Сегодня среда. Если начать собираться сейчас и сесть на самолет в воскресенье…</w:t>
      </w:r>
    </w:p>
    <w:p>
      <w:pPr>
        <w:pStyle w:val="Normal"/>
        <w:bidi w:val="0"/>
        <w:spacing w:before="0" w:after="0"/>
        <w:ind w:left="0" w:right="0" w:firstLine="567"/>
        <w:rPr/>
      </w:pPr>
      <w:r>
        <w:rPr/>
        <w:t>— </w:t>
      </w:r>
      <w:r>
        <w:rPr/>
        <w:t>В понедельник. Вы не будете так добры заказать для нас номер в отеле? За ваш счет, разумеется. Но только до тех пор, пока мы не найдем жилья.</w:t>
      </w:r>
    </w:p>
    <w:p>
      <w:pPr>
        <w:pStyle w:val="Normal"/>
        <w:bidi w:val="0"/>
        <w:spacing w:before="0" w:after="0"/>
        <w:ind w:left="0" w:right="0" w:firstLine="567"/>
        <w:rPr/>
      </w:pPr>
      <w:r>
        <w:rPr/>
        <w:t>— </w:t>
      </w:r>
      <w:r>
        <w:rPr/>
        <w:t>Я закажу вам номера в «Беверли Уилшир». Это на той же улице, что и мой магазин.</w:t>
      </w:r>
    </w:p>
    <w:p>
      <w:pPr>
        <w:pStyle w:val="Normal"/>
        <w:bidi w:val="0"/>
        <w:spacing w:before="0" w:after="0"/>
        <w:ind w:left="0" w:right="0" w:firstLine="567"/>
        <w:rPr/>
      </w:pPr>
      <w:r>
        <w:rPr/>
        <w:t>— </w:t>
      </w:r>
      <w:r>
        <w:rPr/>
        <w:t>Правда? Это удобно, принимая во внимание двенадцатичасовой рабочий день.</w:t>
      </w:r>
    </w:p>
    <w:p>
      <w:pPr>
        <w:pStyle w:val="Normal"/>
        <w:bidi w:val="0"/>
        <w:spacing w:before="0" w:after="0"/>
        <w:ind w:left="0" w:right="0" w:firstLine="567"/>
        <w:rPr/>
      </w:pPr>
      <w:r>
        <w:rPr/>
        <w:t>— </w:t>
      </w:r>
      <w:r>
        <w:rPr/>
        <w:t>Восемнадцатичасовой, — засмеялась Билли, снова становясь самой собой.</w:t>
      </w:r>
    </w:p>
    <w:p>
      <w:pPr>
        <w:pStyle w:val="Normal"/>
        <w:bidi w:val="0"/>
        <w:spacing w:before="0" w:after="0"/>
        <w:ind w:left="0" w:right="0" w:firstLine="567"/>
        <w:rPr/>
      </w:pPr>
      <w:r>
        <w:rPr/>
        <w:t>— </w:t>
      </w:r>
      <w:r>
        <w:rPr/>
        <w:t>Тогда до понедельника, миссис Айкхорн.</w:t>
      </w:r>
    </w:p>
    <w:p>
      <w:pPr>
        <w:pStyle w:val="Normal"/>
        <w:bidi w:val="0"/>
        <w:spacing w:before="0" w:after="0"/>
        <w:ind w:left="0" w:right="0" w:firstLine="567"/>
        <w:rPr/>
      </w:pPr>
      <w:r>
        <w:rPr/>
        <w:t>— </w:t>
      </w:r>
      <w:r>
        <w:rPr/>
        <w:t>До свидания, Вэлентайн. Теперь мне намного легче вспоминать о том, что вы потеряли работу. Это обошлось мне всего в пару сотен тысяч долларов.</w:t>
      </w:r>
    </w:p>
    <w:p>
      <w:pPr>
        <w:pStyle w:val="Normal"/>
        <w:bidi w:val="0"/>
        <w:spacing w:before="0" w:after="0"/>
        <w:ind w:left="0" w:right="0" w:firstLine="567"/>
        <w:rPr/>
      </w:pPr>
      <w:r>
        <w:rPr/>
        <w:t>— </w:t>
      </w:r>
      <w:r>
        <w:rPr/>
        <w:t>Не только. Не забывайте про семь с половиной процентов.</w:t>
      </w:r>
    </w:p>
    <w:p>
      <w:pPr>
        <w:pStyle w:val="Normal"/>
        <w:bidi w:val="0"/>
        <w:spacing w:before="0" w:after="0"/>
        <w:ind w:left="0" w:right="0" w:firstLine="567"/>
        <w:rPr/>
      </w:pPr>
      <w:r>
        <w:rPr/>
        <w:t>— </w:t>
      </w:r>
      <w:r>
        <w:rPr/>
        <w:t>Принс будет зол, как собака, — хихикнула Билли.</w:t>
      </w:r>
    </w:p>
    <w:p>
      <w:pPr>
        <w:pStyle w:val="Normal"/>
        <w:bidi w:val="0"/>
        <w:spacing w:before="0" w:after="0"/>
        <w:ind w:left="0" w:right="0" w:firstLine="567"/>
        <w:rPr/>
      </w:pPr>
      <w:r>
        <w:rPr/>
        <w:t>— </w:t>
      </w:r>
      <w:r>
        <w:rPr/>
        <w:t>Скорее, обрадуется, — ответила Вэлентайн и повесила трубку.</w:t>
      </w:r>
    </w:p>
    <w:p>
      <w:pPr>
        <w:pStyle w:val="Normal"/>
        <w:bidi w:val="0"/>
        <w:spacing w:before="0" w:after="0"/>
        <w:ind w:left="0" w:right="0" w:firstLine="567"/>
        <w:rPr/>
      </w:pPr>
      <w:r>
        <w:rPr/>
        <w:t>Она была настолько поглощена разговором, что совсем забыла о Спайдере. Теперь ей было страшно взглянуть на него. Его молчание было грозным. Как она осмелилась принимать за него такие решения? Почему он ничего не сказал? Вэлентайн осторожно, из-под ресниц взглянула на кровать, туда, где он лежал. Он крепко спал. Очевидно, он проспал весь разговор. Несомненно было одно: он не храпит во сн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пайдер Эллиот был поначалу настроен против Билли Айкхорн так же враждебно, как и она против него. Он полыхал от ярости, вспоминая, как своевольно и надменно она обошлась с Вэлентайн, как ее неосторожность привела к тому, что Вэл потеряла работу у Принса. Когда же Вэлентайн умудрилась обвести эту женщину вокруг пальца и вынудить ее взять на работу и его в качестве — прости, господи, — розничного продавца, он решил, что она беспросветно глупа и жажда завладеть всем, чего она ни пожелает, помутила ее рассудок.</w:t>
      </w:r>
    </w:p>
    <w:p>
      <w:pPr>
        <w:pStyle w:val="Normal"/>
        <w:bidi w:val="0"/>
        <w:spacing w:before="0" w:after="0"/>
        <w:ind w:left="0" w:right="0" w:firstLine="567"/>
        <w:rPr/>
      </w:pPr>
      <w:r>
        <w:rPr/>
        <w:t>Билли, со своей стороны, поинтересовалась у подруг, читавших «Вумен веар дейли» так же внимательно, как и она сама: ни одна из них не слыхала о знаменитом розничном торговце Питере Эллиоте. А если «ВВД» не знает о нем, значит, такового не существует.</w:t>
      </w:r>
    </w:p>
    <w:p>
      <w:pPr>
        <w:pStyle w:val="Normal"/>
        <w:bidi w:val="0"/>
        <w:spacing w:before="0" w:after="0"/>
        <w:ind w:left="0" w:right="0" w:firstLine="567"/>
        <w:rPr/>
      </w:pPr>
      <w:r>
        <w:rPr/>
        <w:t>Вэлентайн надула ее: парень, кто бы он ни был, скорее всего, ее любовник, и Билли не намеревалась спускать ей это с рук. Она выждет, сколько понадобится, то есть до тех пор, пока он выставит себя дураком, а потом разделается с ним. Контракт, как же! Если этот парень нужен Вэлентайн в качестве помощника-бездельника, пусть работает, но не за такую зарплату. Ни даже за одну десятую ее. Когда имеешь деньги, больше всего раздражает, что люди не оставляют попыток разлучить тебя с ними.</w:t>
      </w:r>
    </w:p>
    <w:p>
      <w:pPr>
        <w:pStyle w:val="Normal"/>
        <w:bidi w:val="0"/>
        <w:spacing w:before="0" w:after="0"/>
        <w:ind w:left="0" w:right="0" w:firstLine="567"/>
        <w:rPr/>
      </w:pPr>
      <w:r>
        <w:rPr/>
        <w:t>С тех пор, как год назад умер Эллис, Билли несколько раз меняла прежние намерения. Став вдовой и наследницей одного из крупнейших в мире состояний, она поначалу хотела продать цитадель-тюрьму в Бель-Эйр и купить поместье в Холби-Хиллз, в четырех минутах езды от магазинов Беверли-Хиллз. За пять лет, проведенных в Бель-Эйр, она построила планы и знала, как жить в свое удовольствие, когда станет свободной, и при этом она не допускала мысли о том, чтобы остаться в Калифорнии. Однако теперь это казалось ей единственно правильным. Здесь был «Магазин грез», тренировочные классы, приятельницы, с которыми она обедала. Пока Эллис был здоров, Калифорния служила лишь местом, куда они наведывались, если ему хотелось посетить виноградники Санта-Хелены; когда он заболел, она стала домом, где им выпало жить благодаря хорошему климату. Незаметно Калифорния превратилась в единственное место на свете, которое она могла называть своим.</w:t>
      </w:r>
    </w:p>
    <w:p>
      <w:pPr>
        <w:pStyle w:val="Normal"/>
        <w:bidi w:val="0"/>
        <w:spacing w:before="0" w:after="0"/>
        <w:ind w:left="0" w:right="0" w:firstLine="567"/>
        <w:rPr/>
      </w:pPr>
      <w:r>
        <w:rPr/>
        <w:t>Билли, пунктуальная до минуты, ждала Спайдера и Вэлентайн у входа в магазин. Никогда еще неброская, зрелая красота ее не была столь яркой. Она принадлежала к женщинам, достигающим вершины зрелости лишь к тридцати годам, и регулярная недозволенная, тайная сексуальная жизнь, удовлетворение, доставляемое чередой удалявшихся затем в «отставку» санитаров, благоприятно отразились на ней: ее лицо, особенно ненасытные губы, приобрели чувственность. И потому облик Билли в сочетании с идеально продуманной одеждой был неотразим.</w:t>
      </w:r>
    </w:p>
    <w:p>
      <w:pPr>
        <w:pStyle w:val="Normal"/>
        <w:bidi w:val="0"/>
        <w:spacing w:before="0" w:after="0"/>
        <w:ind w:left="0" w:right="0" w:firstLine="567"/>
        <w:rPr/>
      </w:pPr>
      <w:r>
        <w:rPr/>
        <w:t>«Жди беды», — подумал Спайдер, едва завидев ее.</w:t>
      </w:r>
    </w:p>
    <w:p>
      <w:pPr>
        <w:pStyle w:val="Normal"/>
        <w:bidi w:val="0"/>
        <w:spacing w:before="0" w:after="0"/>
        <w:ind w:left="0" w:right="0" w:firstLine="567"/>
        <w:rPr/>
      </w:pPr>
      <w:r>
        <w:rPr/>
        <w:t>Билли, заметив его и Вэлентайн, в то же мгновение поняла, что до сих пор прислушивается к голосу плоти, хотя ей всегда казалось; что это свойство присуще скрытой стороне ее натуры. Сексуальная жизнь Билли не имела никакого отношения к ее повседневному существованию, она не смела считать секс дозволенным, обычным явлением — риск слишком велик, слишком многое поставлено на карту. Ее репутация, особое положение, почтение, которое выказывает ей пресса, — все объясняется тем, что она возвышается над толпой; в ее «поясе верности» нет прорех и изъянов, и потому она может чувствовать себя в безопасности. С каждым годом ей все чаще приходилось напоминать себе об этом. Вид Спайдера подействовал на нее, словно удар кулаком в живот: предельная мужественность, ни тени развязности или, наоборот, робости, и вокруг него аура счастливой чувственности. Ее наметанный взгляд мгновенно оценил требовательность его физической сущности, а натренированный рассудок немедленно пресек эти мысли. Это единственный мужчина, которого она себе никогда не сможет позволить: чересчур близко к дому. Хватит, сказала себе Билли, подошла к Вэлентайн и положила руки ей на плечи — еще не объятие, но зато жест более дружелюбный, чем рукопожатие.</w:t>
      </w:r>
    </w:p>
    <w:p>
      <w:pPr>
        <w:pStyle w:val="Normal"/>
        <w:bidi w:val="0"/>
        <w:spacing w:before="0" w:after="0"/>
        <w:ind w:left="0" w:right="0" w:firstLine="567"/>
        <w:rPr/>
      </w:pPr>
      <w:r>
        <w:rPr/>
        <w:t>— </w:t>
      </w:r>
      <w:r>
        <w:rPr/>
        <w:t>Добро пожаловать в Калифорнию, — сердечно сказала Билли. Она была рада видеть Вэлентайн. Та была ей нужна.</w:t>
      </w:r>
    </w:p>
    <w:p>
      <w:pPr>
        <w:pStyle w:val="Normal"/>
        <w:bidi w:val="0"/>
        <w:spacing w:before="0" w:after="0"/>
        <w:ind w:left="0" w:right="0" w:firstLine="567"/>
        <w:rPr/>
      </w:pPr>
      <w:r>
        <w:rPr/>
        <w:t>— </w:t>
      </w:r>
      <w:r>
        <w:rPr/>
        <w:t>Благодарю вас, миссис Айкхорн, — натянуто ответила Вэлентайн. — А это Питер Эллиот, мой партнер.</w:t>
      </w:r>
    </w:p>
    <w:p>
      <w:pPr>
        <w:pStyle w:val="Normal"/>
        <w:bidi w:val="0"/>
        <w:spacing w:before="0" w:after="0"/>
        <w:ind w:left="0" w:right="0" w:firstLine="567"/>
        <w:rPr/>
      </w:pPr>
      <w:r>
        <w:rPr/>
        <w:t>— </w:t>
      </w:r>
      <w:r>
        <w:rPr/>
        <w:t>Меня называют Спайдером, — вставил он и наклонился, чтобы поцеловать руку Билли, с грацией, о которой он в себе и не догадывался, грацией молодого Фреда Астора: такая осанка и повадки если не даны от рождения, то уж не выработаются никогда, как ни тренируйся. Вэлентайн никогда не видела, чтобы он целовал руку еще кому-то, кроме нее самой.</w:t>
      </w:r>
    </w:p>
    <w:p>
      <w:pPr>
        <w:pStyle w:val="Normal"/>
        <w:bidi w:val="0"/>
        <w:spacing w:before="0" w:after="0"/>
        <w:ind w:left="0" w:right="0" w:firstLine="567"/>
        <w:rPr/>
      </w:pPr>
      <w:r>
        <w:rPr/>
        <w:t>— </w:t>
      </w:r>
      <w:r>
        <w:rPr/>
        <w:t>А я — Билли. Теперь и для вас тоже, Вэлентайн. Каждому, кто приезжает на Побережье, приходится усваивать массу новых манер. Итак, вот «Магазин грез». Что вы о нем думаете? — Она с гордостью указала на великолепное здание, перед которым блекли пышные соседские постройки.</w:t>
      </w:r>
    </w:p>
    <w:p>
      <w:pPr>
        <w:pStyle w:val="Normal"/>
        <w:bidi w:val="0"/>
        <w:spacing w:before="0" w:after="0"/>
        <w:ind w:left="0" w:right="0" w:firstLine="567"/>
        <w:rPr/>
      </w:pPr>
      <w:r>
        <w:rPr/>
        <w:t>Спайдер дошел до одного конца здания, повернулся и прошагал вдоль всего фасада, затем проделал то же самое в обратном направлении.</w:t>
      </w:r>
    </w:p>
    <w:p>
      <w:pPr>
        <w:pStyle w:val="Normal"/>
        <w:bidi w:val="0"/>
        <w:spacing w:before="0" w:after="0"/>
        <w:ind w:left="0" w:right="0" w:firstLine="567"/>
        <w:rPr/>
      </w:pPr>
      <w:r>
        <w:rPr/>
        <w:t>— </w:t>
      </w:r>
      <w:r>
        <w:rPr/>
        <w:t>Витрины плохие, — уверенно подвел он итог.</w:t>
      </w:r>
    </w:p>
    <w:p>
      <w:pPr>
        <w:pStyle w:val="Normal"/>
        <w:bidi w:val="0"/>
        <w:spacing w:before="0" w:after="0"/>
        <w:ind w:left="0" w:right="0" w:firstLine="567"/>
        <w:rPr/>
      </w:pPr>
      <w:r>
        <w:rPr/>
        <w:t>— </w:t>
      </w:r>
      <w:r>
        <w:rPr/>
        <w:t>Плохие?! Это здание закончено меньше года назад и уже завоевало три крупные архитектурные награды. Об этом знают все в мире искусства. А вы критикуете витрины! — Билли мгновенно пришла в ярость. — Ну и как бы вы их переделали?</w:t>
      </w:r>
    </w:p>
    <w:p>
      <w:pPr>
        <w:pStyle w:val="Normal"/>
        <w:bidi w:val="0"/>
        <w:spacing w:before="0" w:after="0"/>
        <w:ind w:left="0" w:right="0" w:firstLine="567"/>
        <w:rPr/>
      </w:pPr>
      <w:r>
        <w:rPr/>
        <w:t>— </w:t>
      </w:r>
      <w:r>
        <w:rPr/>
        <w:t>Я бы их не тронул. Только вандал покусился бы на них. Но в торговом мире таких полно. В конце концов, это магазин. И витрины — лишь часть проблемы, Билли, раз уж вы решили выяснить, что где не так. Я придумаю, как обойти эту загвоздку. Не волнуйтесь. Почему бы нам не пройти внутрь?</w:t>
      </w:r>
    </w:p>
    <w:p>
      <w:pPr>
        <w:pStyle w:val="Normal"/>
        <w:bidi w:val="0"/>
        <w:spacing w:before="0" w:after="0"/>
        <w:ind w:left="0" w:right="0" w:firstLine="567"/>
        <w:rPr/>
      </w:pPr>
      <w:r>
        <w:rPr/>
        <w:t>Спайдер легонько приобнял женщин за талии и подтолкнул их к двустворчатым дверям, приветливо кивнув незнакомому швейцару и улыбаясь про себя. В действительности витрины и впрямь были ужасны — хвала господу за его милости! Побольше бы он их расточал…</w:t>
      </w:r>
    </w:p>
    <w:p>
      <w:pPr>
        <w:pStyle w:val="Normal"/>
        <w:bidi w:val="0"/>
        <w:spacing w:before="0" w:after="0"/>
        <w:ind w:left="0" w:right="0" w:firstLine="567"/>
        <w:rPr/>
      </w:pPr>
      <w:r>
        <w:rPr/>
        <w:t>Билли едва могла дождаться, пока они получат полное впечатление от интерьера. Магазин был ее радостью и гордостью. Согласно ее пожеланиям он в точности, до мелочей, повторял внутреннее убранство дома моделей Диора в Париже и обошелся ей в огромную сумму.</w:t>
      </w:r>
    </w:p>
    <w:p>
      <w:pPr>
        <w:pStyle w:val="Normal"/>
        <w:bidi w:val="0"/>
        <w:spacing w:before="0" w:after="0"/>
        <w:ind w:left="0" w:right="0" w:firstLine="567"/>
        <w:rPr/>
      </w:pPr>
      <w:r>
        <w:rPr/>
        <w:t>Спайдер как вкопанный встал у дверей главного входа и, осматриваясь, потянул носом, как гончий пес.</w:t>
      </w:r>
    </w:p>
    <w:p>
      <w:pPr>
        <w:pStyle w:val="Normal"/>
        <w:bidi w:val="0"/>
        <w:spacing w:before="0" w:after="0"/>
        <w:ind w:left="0" w:right="0" w:firstLine="567"/>
        <w:rPr/>
      </w:pPr>
      <w:r>
        <w:rPr/>
        <w:t>— </w:t>
      </w:r>
      <w:r>
        <w:rPr/>
        <w:t>Мисс Диор, — уклончиво отозвался он об аромате, разлитом в воздухе благодаря освежителям с отдушкой.</w:t>
      </w:r>
    </w:p>
    <w:p>
      <w:pPr>
        <w:pStyle w:val="Normal"/>
        <w:bidi w:val="0"/>
        <w:spacing w:before="0" w:after="0"/>
        <w:ind w:left="0" w:right="0" w:firstLine="567"/>
        <w:rPr/>
      </w:pPr>
      <w:r>
        <w:rPr/>
        <w:t>— </w:t>
      </w:r>
      <w:r>
        <w:rPr/>
        <w:t>Это вас не касается, — огрызнулась Билли, все еще злясь на его замечание об окнах. — Это место идеально, такое, как есть. Мы пройдем на склад и посмотрим товар. Я хочу точно знать, что вы думаете и какие строите планы относительно новой закупочной политики и…</w:t>
      </w:r>
    </w:p>
    <w:p>
      <w:pPr>
        <w:pStyle w:val="Normal"/>
        <w:bidi w:val="0"/>
        <w:spacing w:before="0" w:after="0"/>
        <w:ind w:left="0" w:right="0" w:firstLine="567"/>
        <w:rPr/>
      </w:pPr>
      <w:r>
        <w:rPr/>
        <w:t>— </w:t>
      </w:r>
      <w:r>
        <w:rPr/>
        <w:t>Билли, извините, но я так не считаю, — перебил Спайдер. — В свое время мы займемся складом, я вам обещаю. Розничная торговля — это не только запасы на складе. Торговля — это романтика. Торговля — это тайна («Особенно для меня», — подумал он.) Полагаю, запасы на вашем складе обновляются из месяца в месяц, поэтому сначала взглянем на романтику. Милые дамы?.. — И он прошел в большой зал, нимало не заботясь, направились ли они за ним.</w:t>
      </w:r>
    </w:p>
    <w:p>
      <w:pPr>
        <w:pStyle w:val="Normal"/>
        <w:bidi w:val="0"/>
        <w:spacing w:before="0" w:after="0"/>
        <w:ind w:left="0" w:right="0" w:firstLine="567"/>
        <w:rPr/>
      </w:pPr>
      <w:r>
        <w:rPr/>
        <w:t>Спайдер изучил интерьер магазина сверху донизу, включая подземный гараж, и не издал ни звука, кроме невнятного хмыканья, которое ничего не выражало, но звучало весьма глубокомысленно, по крайней мере, по его мнению. Плохо скрытое замешательство Вэлентайн было так сильно, что напряжение повисло в воздухе, но Спайдер не обращал на это никакого внимания. Билли то и дело с раздражением поджимала губы, но была настолько уверена в несомненной фешенебельности своего магазина и недостижимом превосходстве над конкурентами в масштабах и роскоши обстановки, элегантности примерочных, что, не сожалея о времени, дала им возможность набраться впечатлений.</w:t>
      </w:r>
    </w:p>
    <w:p>
      <w:pPr>
        <w:pStyle w:val="Normal"/>
        <w:bidi w:val="0"/>
        <w:spacing w:before="0" w:after="0"/>
        <w:ind w:left="0" w:right="0" w:firstLine="567"/>
        <w:rPr/>
      </w:pPr>
      <w:r>
        <w:rPr/>
        <w:t>Окончив обход, Спайдер взглянул на часы и предложил всем пообедать и выслушать его мнение о «Магазине грез», а уж потом заняться складом. Билли согласилась только потому, что проголодалась.</w:t>
      </w:r>
    </w:p>
    <w:p>
      <w:pPr>
        <w:pStyle w:val="Normal"/>
        <w:bidi w:val="0"/>
        <w:spacing w:before="0" w:after="0"/>
        <w:ind w:left="0" w:right="0" w:firstLine="567"/>
        <w:rPr/>
      </w:pPr>
      <w:r>
        <w:rPr/>
        <w:t>— </w:t>
      </w:r>
      <w:r>
        <w:rPr/>
        <w:t>Где здесь можно поесть? — спросил он.</w:t>
      </w:r>
    </w:p>
    <w:p>
      <w:pPr>
        <w:pStyle w:val="Normal"/>
        <w:bidi w:val="0"/>
        <w:spacing w:before="0" w:after="0"/>
        <w:ind w:left="0" w:right="0" w:firstLine="567"/>
        <w:rPr/>
      </w:pPr>
      <w:r>
        <w:rPr/>
        <w:t>— </w:t>
      </w:r>
      <w:r>
        <w:rPr/>
        <w:t>Можно пойти в «Браун Дерби» на другой стороне Родео, но он мне разонравился с тех пор, как год назад перешел к новым хозяевам. Поблизости нет более приличного места, чем «Ла Белла Фонтана», что в вашем отеле. Пойдем туда.</w:t>
      </w:r>
    </w:p>
    <w:p>
      <w:pPr>
        <w:pStyle w:val="Normal"/>
        <w:bidi w:val="0"/>
        <w:spacing w:before="0" w:after="0"/>
        <w:ind w:left="0" w:right="0" w:firstLine="567"/>
        <w:rPr/>
      </w:pPr>
      <w:r>
        <w:rPr/>
        <w:t>Они пересекли улицу, перебегая через Родео в самом широком и опасном месте, заскочив на островок безопасности, уворачиваясь от машин, делавших дозволенный правый поворот на красный свет, а затем поспешили через бульвар Уилшир, торопясь добраться до безопасного места, пока на светофоре не сменился свет. Наконец они оказались в тихой, отгороженной шторками кабине «Ла Белла Фонтана», где стены были обиты красным бархатом, в центре зала журчал фонтан, повсюду благоухали цветы. Они окунулись в искусно созданную атмосферу старинных уголков Вены или Будапешта.</w:t>
      </w:r>
    </w:p>
    <w:p>
      <w:pPr>
        <w:pStyle w:val="Normal"/>
        <w:bidi w:val="0"/>
        <w:spacing w:before="0" w:after="0"/>
        <w:ind w:left="0" w:right="0" w:firstLine="567"/>
        <w:rPr/>
      </w:pPr>
      <w:r>
        <w:rPr/>
        <w:t>— </w:t>
      </w:r>
      <w:r>
        <w:rPr/>
        <w:t>Очаровательно, Билли, — сказала Вэлентайн, оглядываясь вокруг и радуясь уже тому, что наконец сидит.</w:t>
      </w:r>
    </w:p>
    <w:p>
      <w:pPr>
        <w:pStyle w:val="Normal"/>
        <w:bidi w:val="0"/>
        <w:spacing w:before="0" w:after="0"/>
        <w:ind w:left="0" w:right="0" w:firstLine="567"/>
        <w:rPr/>
      </w:pPr>
      <w:r>
        <w:rPr/>
        <w:t>— </w:t>
      </w:r>
      <w:r>
        <w:rPr/>
        <w:t>Да, тут не самое плохое место… — пробормотал Спайдер.</w:t>
      </w:r>
    </w:p>
    <w:p>
      <w:pPr>
        <w:pStyle w:val="Normal"/>
        <w:bidi w:val="0"/>
        <w:spacing w:before="0" w:after="0"/>
        <w:ind w:left="0" w:right="0" w:firstLine="567"/>
        <w:rPr/>
      </w:pPr>
      <w:r>
        <w:rPr/>
        <w:t>— </w:t>
      </w:r>
      <w:r>
        <w:rPr/>
        <w:t>Что вы хотите сказать? — недовольно поинтересовалась Билли. Ноги у нее гудели.</w:t>
      </w:r>
    </w:p>
    <w:p>
      <w:pPr>
        <w:pStyle w:val="Normal"/>
        <w:bidi w:val="0"/>
        <w:spacing w:before="0" w:after="0"/>
        <w:ind w:left="0" w:right="0" w:firstLine="567"/>
        <w:rPr/>
      </w:pPr>
      <w:r>
        <w:rPr/>
        <w:t>— </w:t>
      </w:r>
      <w:r>
        <w:rPr/>
        <w:t>Предположим, что вы — женщина, которой предстоит закупить ворох одежды для поездки в Нью-Йорк, или Лондон, или на свадьбу, или для зимних каникул в Палм-Спрингс, или для Каннского кинофестиваля, — словом, для такого важного мероприятия, что придется выбирать много часов кряду, не говоря уже о мелких переделках.</w:t>
      </w:r>
    </w:p>
    <w:p>
      <w:pPr>
        <w:pStyle w:val="Normal"/>
        <w:bidi w:val="0"/>
        <w:spacing w:before="0" w:after="0"/>
        <w:ind w:left="0" w:right="0" w:firstLine="567"/>
        <w:rPr/>
      </w:pPr>
      <w:r>
        <w:rPr/>
        <w:t>— </w:t>
      </w:r>
      <w:r>
        <w:rPr/>
        <w:t>Это не новость. Покупатели «Магазина грез» обычно так и делают, — сухо согласилась Билли.</w:t>
      </w:r>
    </w:p>
    <w:p>
      <w:pPr>
        <w:pStyle w:val="Normal"/>
        <w:bidi w:val="0"/>
        <w:spacing w:before="0" w:after="0"/>
        <w:ind w:left="0" w:right="0" w:firstLine="567"/>
        <w:rPr/>
      </w:pPr>
      <w:r>
        <w:rPr/>
        <w:t>— </w:t>
      </w:r>
      <w:r>
        <w:rPr/>
        <w:t>Предположим, такая покупательница пришла в ваш магазин в одиннадцать утра, потратила два часа на выбор и всевозможные примерки и еще не закончила свои дел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Разве она не проголодается? Разве у нее не заболят ноги? Билли, я вижу, вы сняли туфли.</w:t>
      </w:r>
    </w:p>
    <w:p>
      <w:pPr>
        <w:pStyle w:val="Normal"/>
        <w:bidi w:val="0"/>
        <w:spacing w:before="0" w:after="0"/>
        <w:ind w:left="0" w:right="0" w:firstLine="567"/>
        <w:rPr/>
      </w:pPr>
      <w:r>
        <w:rPr/>
        <w:t>— </w:t>
      </w:r>
      <w:r>
        <w:rPr/>
        <w:t>Какое отношение это имеет к розничной торговле, Спай-дер? — Еще минута, и она ему расскажет, как разыскивала его несуществующие рекомендации.</w:t>
      </w:r>
    </w:p>
    <w:p>
      <w:pPr>
        <w:pStyle w:val="Normal"/>
        <w:bidi w:val="0"/>
        <w:spacing w:before="0" w:after="0"/>
        <w:ind w:left="0" w:right="0" w:firstLine="567"/>
        <w:rPr/>
      </w:pPr>
      <w:r>
        <w:rPr/>
        <w:t>— </w:t>
      </w:r>
      <w:r>
        <w:rPr/>
        <w:t>Ваши туфли? Никакого. Туфли ваших покупательниц? Самое прямое. Их пустые животы? Еще большее. В этом все и дело.</w:t>
      </w:r>
    </w:p>
    <w:p>
      <w:pPr>
        <w:pStyle w:val="Normal"/>
        <w:bidi w:val="0"/>
        <w:spacing w:before="0" w:after="0"/>
        <w:ind w:left="0" w:right="0" w:firstLine="567"/>
        <w:rPr/>
      </w:pPr>
      <w:r>
        <w:rPr/>
        <w:t>— </w:t>
      </w:r>
      <w:r>
        <w:rPr/>
        <w:t>Высказывайтесь яснее. Мы не продаем обувь. Мы не держим ресторан. Мы управляем или пытаемся управлять магазином.</w:t>
      </w:r>
    </w:p>
    <w:p>
      <w:pPr>
        <w:pStyle w:val="Normal"/>
        <w:bidi w:val="0"/>
        <w:spacing w:before="0" w:after="0"/>
        <w:ind w:left="0" w:right="0" w:firstLine="567"/>
        <w:rPr/>
      </w:pPr>
      <w:r>
        <w:rPr/>
        <w:t>— </w:t>
      </w:r>
      <w:r>
        <w:rPr/>
        <w:t>Не раньше чем вы обзаведетесь рестораном. — Спайдер благожелательно улыбнулся ей. — Что случается, когда у вашей голодной покупательницы начинают болеть ноги? У нее понижается уровень сахара в крови. Если она продолжит примерять одежду, она начнет раздражаться, упрямиться, решит, что из того, что ей предложили, ее ничто не устраивает. Если она прекратит примерки и пойдет куда-нибудь пообедать, она, скорее всего, отчается подыскать нужное платье именно в вашем магазине и именно в этот день, а значит, после обеда уже не вернется к вам. Если она уйдет от вас перекусить, она попытает счастья в другом магазине. Поэтому прежде всего нам нужно отделить часть гаража — он гораздо больше, чем требуется, — и построить кухню. Затем мы наймем пару поваров, поначалу можно и одного, пригласим нескольких официантов и предложим клиентам обеды прямо в магазине. Ничего экзотического, Билли, просто салаты и бутерброды. Я заметил, что в каждой примерочной есть шезлонг. Покупательницы могут подзакусить, отдыхая в шезлонгах, а тем временем к их услугам будет массаж ног. Хороший массаж омолаживает все тело. — Он приподнял одну бровь и взглянул на Билли: — Вы, наверное, знаете лучших в городе массажисток? Я думаю, поначалу нам понадобится не больше трех. И тогда после обеда мы сумеем продать этим дамам весь чертов магазин. — Он знаком велел метрдотелю подать меню.</w:t>
      </w:r>
    </w:p>
    <w:p>
      <w:pPr>
        <w:pStyle w:val="Normal"/>
        <w:bidi w:val="0"/>
        <w:spacing w:before="0" w:after="0"/>
        <w:ind w:left="0" w:right="0" w:firstLine="567"/>
        <w:rPr/>
      </w:pPr>
      <w:r>
        <w:rPr/>
        <w:t>На минуту Билли застыла, будто зачарованная. Она увидела мысленным взором все, о чем говорил Спайдер. С трудом она вернулась к действительности:</w:t>
      </w:r>
    </w:p>
    <w:p>
      <w:pPr>
        <w:pStyle w:val="Normal"/>
        <w:bidi w:val="0"/>
        <w:spacing w:before="0" w:after="0"/>
        <w:ind w:left="0" w:right="0" w:firstLine="567"/>
        <w:rPr/>
      </w:pPr>
      <w:r>
        <w:rPr/>
        <w:t>— </w:t>
      </w:r>
      <w:r>
        <w:rPr/>
        <w:t>Отличная идея. Решает одну маленькую и несущественную проблему — как удержать покупательниц, чтобы они не ушли на обед. Но сейчас у меня не так много покупателей, удерживать, собственно, некого. Дело сбавляет обороты день ото дня. У меня нет нужных товаров, чтобы выставить их на продажу, и никакой трюк вроде новой кухни не спасет положения. Вы уверены, что никогда не занимались общественным питанием, Спайдер?</w:t>
      </w:r>
    </w:p>
    <w:p>
      <w:pPr>
        <w:pStyle w:val="Normal"/>
        <w:bidi w:val="0"/>
        <w:spacing w:before="0" w:after="0"/>
        <w:ind w:left="0" w:right="0" w:firstLine="567"/>
        <w:rPr/>
      </w:pPr>
      <w:r>
        <w:rPr/>
        <w:t>Спайдер развернулся к ней анфас с самой озорной из своих усмешек. Вид у него был какой-то ковбойский, и Вэлентайн, разозленная, подумала, что он вот-вот выкинет какой-нибудь фортель и ляпнет: «О, черт, мэм, ничего страшного!»</w:t>
      </w:r>
    </w:p>
    <w:p>
      <w:pPr>
        <w:pStyle w:val="Normal"/>
        <w:bidi w:val="0"/>
        <w:spacing w:before="0" w:after="0"/>
        <w:ind w:left="0" w:right="0" w:firstLine="567"/>
        <w:rPr/>
      </w:pPr>
      <w:r>
        <w:rPr/>
        <w:t>— </w:t>
      </w:r>
      <w:r>
        <w:rPr/>
        <w:t>Это вам на закуску, Билли. А ведь я еще не добрался до этого богопротивного толстозадого стиля, в котором оформлен ваш магазин. И это уже целая проблема!</w:t>
      </w:r>
    </w:p>
    <w:p>
      <w:pPr>
        <w:pStyle w:val="Normal"/>
        <w:bidi w:val="0"/>
        <w:spacing w:before="0" w:after="0"/>
        <w:ind w:left="0" w:right="0" w:firstLine="567"/>
        <w:rPr/>
      </w:pPr>
      <w:r>
        <w:rPr/>
        <w:t>Билли, потрясенная, уставилась на него, не веря своим ушам, не успев даже разозлиться. Спайдер подумал, что как противник она слабовата.</w:t>
      </w:r>
    </w:p>
    <w:p>
      <w:pPr>
        <w:pStyle w:val="Normal"/>
        <w:bidi w:val="0"/>
        <w:spacing w:before="0" w:after="0"/>
        <w:ind w:left="0" w:right="0" w:firstLine="567"/>
        <w:rPr/>
      </w:pPr>
      <w:r>
        <w:rPr/>
        <w:t>— </w:t>
      </w:r>
      <w:r>
        <w:rPr/>
        <w:t>Но мы поговорим об этом, когда подпишем контракты. Как говаривал один мой приятель: «Нечего раздаривать идеи». А теперь, дамы, давайте поед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ридическая фирма «Страссбергер, Липкин и Хиллмэн» занимала два этажа в одной из недавно построенных башен Сенчури-Сити, тех стеклянных монстров-близнецов, при виде которых жители Беверли-Хиллз, проезжая по бульвару Санта-Моника, качали головами и вспоминали о землетрясениях и Судном дне. Фирма, пользовавшаяся мировой известностью и считавшаяся одной из самых могущественных юридических контор Лос-Анджелеса (где, как и во многих больших городах, юридические фирмы, подобно сельским клубам, бывают либо еврейскими, либо целиком нееврейскими) была отделана художником, который, похоже, стремился заверить клиентов, что, если в случае землетрясения они окажутся загнанными в ловушку на двадцатом или двадцать первом этаже, то по крайней мере погибнут с блеском и даже с великолепием.</w:t>
      </w:r>
    </w:p>
    <w:p>
      <w:pPr>
        <w:pStyle w:val="Normal"/>
        <w:bidi w:val="0"/>
        <w:spacing w:before="0" w:after="0"/>
        <w:ind w:left="0" w:right="0" w:firstLine="567"/>
        <w:rPr/>
      </w:pPr>
      <w:r>
        <w:rPr/>
        <w:t>Выйдя из лифта, Вэлентайн и Спайдер очутились среди обилия ореховой и палисандровой мебели, толстых новомодных паласов и тонких старых ковров, свежих цветов, среди которых был расставлен неподдельный антиквариат. Их встретила и неподдельная улыбка секретарши. По-настоящему доброжелательная и очаровательная секретарша на любой фирме Лос-Анджелеса является верным признаком конторы высокого класса. Личный юрист Билли Айкхорн — Джошуа Исайя Хиллмэн, назначил им встречу для подписания контрактов.</w:t>
      </w:r>
    </w:p>
    <w:p>
      <w:pPr>
        <w:pStyle w:val="Normal"/>
        <w:bidi w:val="0"/>
        <w:spacing w:before="0" w:after="0"/>
        <w:ind w:left="0" w:right="0" w:firstLine="567"/>
        <w:rPr/>
      </w:pPr>
      <w:r>
        <w:rPr/>
        <w:t>Хотя основная работа с юридическими документами «Айкхорн Энтерпрайзиз» по-прежнему велась в Нью-Йорке, Билли после смерти Эллиса все больше полагалась на своего юриста Джоша Хиллмэна. Его нынешние обязанности в основном заключались в проверке деятельности нью-йоркских адвокатов. Пока Эллис был жив, Билли просто подписывала необходимые бумаги, не вникая в их смысл. Хотя Эллис уже не мог дать ей совет, она все равно чувствовала себя под его защитой. Такое неестественное положение дел сохранялось до тех пор, пока она не стала обладательницей контрольного пакета, унаследовав акции Эллиса. Ныне Билли полагала, что не следует ставить свою подпись, не поручив опытному адвокату предварительно разобраться в проблеме. Вскоре Джош Хиллмэн обнаружил, что дела миссис Айкхорн отнимают половину его времени; несколько лучших адвокатов фирмы занимались только тем, что проверяли ее дела и докладывали ему. Пропорционально росли и выплачиваемые ею гонорары. От такого положения никто не страдал, не возражали даже нью-йоркские юристы Билли, потому что Джош Хиллмэн слыл блестящим законником. Его советы срабатывали безотказно. Он защищал интересы Билли и при этом никогда не пытался задним числом изменить их совместные решения, даже если получал большую информацию.</w:t>
      </w:r>
    </w:p>
    <w:p>
      <w:pPr>
        <w:pStyle w:val="Normal"/>
        <w:bidi w:val="0"/>
        <w:spacing w:before="0" w:after="0"/>
        <w:ind w:left="0" w:right="0" w:firstLine="567"/>
        <w:rPr/>
      </w:pPr>
      <w:r>
        <w:rPr/>
        <w:t>В свои сорок два года Джош Хиллмэн реализовал все то, чего можно ожидать от повзрослевшего вундеркинда: достиг вершин профессии, перед ним открывалось необозримое будущее. Он вырос на авеню Ферфакс, в сердце еврейского квартала Лос-Анджелеса, единственный сын раввина маленькой обшарпанной синагоги. В два с половиной года он научился читать; в четырнадцать с половиной получил стипендию в Гарварде; в восемнадцать с половиной окончил его с отличием; в двадцать один с половиной окончил Гарвардскую юридическую школу, будучи редактором «Гарвард Ло ревью», — должность, к которой стремятся и получить которую не проще, чем место редактора в «Нью-Йорк тайме».</w:t>
      </w:r>
    </w:p>
    <w:p>
      <w:pPr>
        <w:pStyle w:val="Normal"/>
        <w:bidi w:val="0"/>
        <w:spacing w:before="0" w:after="0"/>
        <w:ind w:left="0" w:right="0" w:firstLine="567"/>
        <w:rPr/>
      </w:pPr>
      <w:r>
        <w:rPr/>
        <w:t>По традиции после достижения таких успехов он должен был стать клерком у члена Верховного суда США и мечтать о далеком дне, когда, лет через сорок, спустя годы все более блестящей юридической работы, он займет место своего патрона.</w:t>
      </w:r>
    </w:p>
    <w:p>
      <w:pPr>
        <w:pStyle w:val="Normal"/>
        <w:bidi w:val="0"/>
        <w:spacing w:before="0" w:after="0"/>
        <w:ind w:left="0" w:right="0" w:firstLine="567"/>
        <w:rPr/>
      </w:pPr>
      <w:r>
        <w:rPr/>
        <w:t>Но Джош Хиллмэн не любил неравных условий; в Верховном суде никогда не было более одного судьи-еврея одновременно, а члены Верховного суда отличаются редким долгожительством, в этом с ними могут сравниться лишь вдовы богачей.</w:t>
      </w:r>
    </w:p>
    <w:p>
      <w:pPr>
        <w:pStyle w:val="Normal"/>
        <w:bidi w:val="0"/>
        <w:spacing w:before="0" w:after="0"/>
        <w:ind w:left="0" w:right="0" w:firstLine="567"/>
        <w:rPr/>
      </w:pPr>
      <w:r>
        <w:rPr/>
        <w:t>После семи лет существования на стипендию у него появился серьезный интерес к зарабатыванию денег. За это время он лишь дважды сумел съездить на каникулы домой к родителям, все еще жившим на авеню Ферфакс. За лето он зарабатывал достаточно денег, чтобы одеться, постричься и купить билеты на самолет в оба конца. Он почти не вкусил обычной студенческой жизни Гарварда, потому что не мог себе позволить эту роскошь, и если учеба в юридической школе имеет какие-то веселые стороны, то он о них не подозревал. В 1957 году он устроился в фирму «Страссбергер и Липкин», и сейчас, двадцать лет спустя, он хотя и оставался младшим по возрасту партнером, но в смысле реальной власти являлся старшим.</w:t>
      </w:r>
    </w:p>
    <w:p>
      <w:pPr>
        <w:pStyle w:val="Normal"/>
        <w:bidi w:val="0"/>
        <w:spacing w:before="0" w:after="0"/>
        <w:ind w:left="0" w:right="0" w:firstLine="567"/>
        <w:rPr/>
      </w:pPr>
      <w:r>
        <w:rPr/>
        <w:t>Он был серьезным человеком и считал, что романы придумали в Средние века, чтобы чем-то занять придворных дам, остававшихся дома во время крестовых походов. Ему нравился секс, но он не видел причин уделять ему слишком много внимания. Он ощущал превосходство над мужчинами своего возраста, которые разводятся ради забавы — только потому, что их жены надоели им в постели, а потом начинают валять дурака с молоденькими девочками. Не стоит оно того! Ему жена тоже надоела чуть ли не с самого начала, но разве это повод к любовным интрижкам? Для серьезного человека — нет.</w:t>
      </w:r>
    </w:p>
    <w:p>
      <w:pPr>
        <w:pStyle w:val="Normal"/>
        <w:bidi w:val="0"/>
        <w:spacing w:before="0" w:after="0"/>
        <w:ind w:left="0" w:right="0" w:firstLine="567"/>
        <w:rPr/>
      </w:pPr>
      <w:r>
        <w:rPr/>
        <w:t>Джош Хиллмэн женился серьезно и с умом. Джоанна Вирт-мэн происходила из «королевской» семьи Голливуда, самой что ни на есть настоящей. Ее дед основал одну из крупнейших киностудий. Отец был известнейшим кинопродюсером. До ее появления на свет состарились два поколения, выросшие в частных просмотровых залах. Не мать ее, а бабушка первой в Бель-Эйр построила ванную от Порто.</w:t>
      </w:r>
    </w:p>
    <w:p>
      <w:pPr>
        <w:pStyle w:val="Normal"/>
        <w:bidi w:val="0"/>
        <w:spacing w:before="0" w:after="0"/>
        <w:ind w:left="0" w:right="0" w:firstLine="567"/>
        <w:rPr/>
      </w:pPr>
      <w:r>
        <w:rPr/>
        <w:t>До знакомства с Джошем Хиллмэном Джоанна Виртмэн никогда не слышала о копченой лососине — оказалось, это даже вкуснее, чем шотландский лосось, — а тот, кто угощал ее, выглядел более значительным, более взрослым, чем богатые мальчики, среди которых она выросла. Они с Джошем, к удивлению обоих, обнаружили, что их дедушки родились в Вильно. Но этот генеалогический казус — кто знает, может быть, они дальние родственники? — не очень-то понадобился для того, чтобы устранить возражения со стороны семьи Виртмэн по поводу замужества их Джоанны с бедным парнем с авеню Ферфакс. Они и не думали возражать. Они таяли от счастья, видя, что их тяжелая на подъем, тихая, дисциплинированная дочь сумела заполучить редактора «Гарвард Ло ревью», высокого и красивого, в чем-то словно не до конца повзрослевшего; к тому же было очевидно, что при его блестящем будущем жених наверняка интересовался не только деньгами невесты.</w:t>
      </w:r>
    </w:p>
    <w:p>
      <w:pPr>
        <w:pStyle w:val="Normal"/>
        <w:bidi w:val="0"/>
        <w:spacing w:before="0" w:after="0"/>
        <w:ind w:left="0" w:right="0" w:firstLine="567"/>
        <w:rPr/>
      </w:pPr>
      <w:r>
        <w:rPr/>
        <w:t>И в самом деле, его интересовали не только деньги Джоанны. Если быть честным, говорил себе Джош, она ему очень нравилась, а год, который он выделил себе на женитьбу и обустройство, подходил к концу. Он очень серьезно относился к составлению и выполнению расписаний. Он ко всему относился очень серьезно.</w:t>
      </w:r>
    </w:p>
    <w:p>
      <w:pPr>
        <w:pStyle w:val="Normal"/>
        <w:bidi w:val="0"/>
        <w:spacing w:before="0" w:after="0"/>
        <w:ind w:left="0" w:right="0" w:firstLine="567"/>
        <w:rPr/>
      </w:pPr>
      <w:r>
        <w:rPr/>
        <w:t>В постели Джоанна его разочаровала, но щедро одарила детьми, произведя на свет двух мальчиков и девочку. Она была великолепна, выигрывая турниры по теннису в сельском клубе Хиллкреста, и поистине победоносна, когда вносила пожертвования в Музыкальный центр, в детскую больницу, в «Кедры Синая», в Художественный совет и в Музей изобразительных искусств округа Лос-Анджелес. В тридцать пять она возглавляла весьма сплоченную группу лос-анджелесских женщин, которые незаменимы как для еврейских, так и для нееврейских благотворительных начинаний, благодаря чему и наводят мосты между старым калифорнийским светом и волной еврейских бизнесменов, приезжающих погреться на солнышке. Интересно, что именно изобретение кинокамеры подвигло их отправиться в страну, где доходы, как считалось, можно извлечь только из операций с землей, лесом, нефтью, но никак не заполучить от киностудий. Узнав о существовании Калифорнии из кино, они отправлялись туда делать деньги, памятуя, что приносят доходы железные дороги.</w:t>
      </w:r>
    </w:p>
    <w:p>
      <w:pPr>
        <w:pStyle w:val="Normal"/>
        <w:bidi w:val="0"/>
        <w:spacing w:before="0" w:after="0"/>
        <w:ind w:left="0" w:right="0" w:firstLine="567"/>
        <w:rPr/>
      </w:pPr>
      <w:r>
        <w:rPr/>
        <w:t>За долгие годы из довольно неопрятного, нестриженого студента Джош Хиллмэн превратился в аккуратного, элегантного мужчину, распространявшего вокруг себя ощущение власти. Наружные уголки его темно-серых глаз были чуть приподняты, придавая ему чудаковатый вид, ничуть не вредивший его репутации умного человека. Он улыбался редко, саркастически. Высокие славянские скулы и прямой широкий нос вызывали горячие споры среди его бабушек: каждая с восторгом утверждала, что мать другой изнасиловали казаки. Да не один, а несколько десятков. Джош коротко стриг свои седеющие темные волосы и одевался в ультраконсервативные, сшитые на заказ костюмы с подходящими по цвету жилетами от «Эрик Росс, Кэрролл и Компания» из лучшей английской материи приглушенных цветов и рисунка. Рубашки он, бывая в Лондоне, шил у «Тернбулл и Ассер». Галстуки его были примечательны лишь своей ценой. Все это было свойственно ему отнюдь не из тщеславия, просто, по его мнению, именно так должен выглядеть юрист.</w:t>
      </w:r>
    </w:p>
    <w:p>
      <w:pPr>
        <w:pStyle w:val="Normal"/>
        <w:bidi w:val="0"/>
        <w:spacing w:before="0" w:after="0"/>
        <w:ind w:left="0" w:right="0" w:firstLine="567"/>
        <w:rPr/>
      </w:pPr>
      <w:r>
        <w:rPr/>
        <w:t>До встречи с Вэлентайн Джош Хиллмэн считал себя женатым по вполне удовлетворительному варианту. Его мать, дама старой закалки, много раз торжественно предупреждала сына, что каждого добропорядочного еврейского мальчика подстерегает желтоволосая, голубоглазая «шикса», и, если он прислушается к зову светлокудрой сирены, он погиб и обесчещен. Однако Джоша никогда не привлекал классический англосаксонский тип: ему казалось, что девушки с неброской красотой утомительно одинаковы, «Жалобу портного» он считал произведением, содержащим пример больного, фетишистского мышления, потому что курносым носам и светлым волосам там приписывается сексуальная привлекательность. Но, увы, предчувствия его матери не простирались так далеко. Она и вообразить не могла, что сердце ее серьезного сына как молнией поразит пламенно-рыжая франко-ирландская девица с бледно-зелеными русалочьими глазами и нежным взглядом. При виде ее остроумного личика Джошуа, наименее романтичный из всех существующих мужчин, инстинктивно вскочил на ноги: Вэлентайн вошла в его кабинет и уверенным шагом прошествовала к столу. Двигавшийся следом Спайдер показался Джошу расплывчатым силуэтом. Джош Хиллмэн ощутил что-то, чему не мог подобрать названия, он только знал, что никогда раньше этого не испытывал.</w:t>
      </w:r>
    </w:p>
    <w:p>
      <w:pPr>
        <w:pStyle w:val="Normal"/>
        <w:bidi w:val="0"/>
        <w:spacing w:before="0" w:after="0"/>
        <w:ind w:left="0" w:right="0" w:firstLine="567"/>
        <w:rPr/>
      </w:pPr>
      <w:r>
        <w:rPr/>
        <w:t>Когда они обменивались рукопожатиями, Вэлентайн заметила легкое смущение юриста, но приписала его переменам в настроении Билли в результате возмутительного поведения Спайдера сегодня утром. Вэлентайн инстинктивно усилила легкий французский акцент, подвергнув тяжкому испытанию хладнокровие Джоша Хиллмэна, ибо ему пришлось противостоять наплывающим из подсознания волнам воспоминаний о весеннем Париже.</w:t>
      </w:r>
    </w:p>
    <w:p>
      <w:pPr>
        <w:pStyle w:val="Normal"/>
        <w:bidi w:val="0"/>
        <w:spacing w:before="0" w:after="0"/>
        <w:ind w:left="0" w:right="0" w:firstLine="567"/>
        <w:rPr/>
      </w:pPr>
      <w:r>
        <w:rPr/>
        <w:t>Все ждали, пока секретарша принесет контракты, а в это время мозг Хиллмэна лихорадочно работал.</w:t>
      </w:r>
    </w:p>
    <w:p>
      <w:pPr>
        <w:pStyle w:val="Normal"/>
        <w:bidi w:val="0"/>
        <w:spacing w:before="0" w:after="0"/>
        <w:ind w:left="0" w:right="0" w:firstLine="567"/>
        <w:rPr/>
      </w:pPr>
      <w:r>
        <w:rPr/>
        <w:t>Когда Билли рассказала ему о контрактах, согласованных с Вэлентайн по телефону, он пришел в ужас. Он считал свою клиентку слишком разумной, чтобы предположить, что она способна разбрасываться ими от прибыли «Магазина грез». Но оказалось, что Билли положила какой-то юной модельерше, которую она видела всего несколько раз, и огромную зарплату, пообещав при этом оплачивать еще какого-то мужчину, о котором она не знала ровным счетом ничего. Джош посоветовал Билли добавить к контракту пункт об аннулировании договора, который позволял бы ей уволить новых сотрудников или лишить их доли в прибыли при условии наличия уведомления за три недели. Он терпеливо разъяснял ей, что содеянное еще не означает, будто деньги из «Магазина грез» потекут, как через разрушенную плотину, или что прибыли однозначно не будет, но он вынужден осторожничать, так как тут вопрос принципиальный. У нее должен остаться контроль над этими людьми. Билли довольно быстро уловила его мысль, зато теперь Джош пожалел, что проявил такое благоразумие. Мысль о том, что мисс О'Нил может быть уволена по прихоти самой своенравной, самой избалованной, самой требовательной из его клиенток, оказалась тяжела для него, но что-либо менять было уже поздно.</w:t>
      </w:r>
    </w:p>
    <w:p>
      <w:pPr>
        <w:pStyle w:val="Normal"/>
        <w:bidi w:val="0"/>
        <w:spacing w:before="0" w:after="0"/>
        <w:ind w:left="0" w:right="0" w:firstLine="567"/>
        <w:rPr/>
      </w:pPr>
      <w:r>
        <w:rPr/>
        <w:t>Пока Спайдер и Вэлентайн читали контракты, Хиллмэн изучал девушку из-под сложенных домиком рук. Подперев большими пальцами щеки, а указательные положив на брови, он скрывал выражение своего лица, создавая при этом впечатление задумавшегося человека. Этим приемом он пользовался часто. Он зачарованно наблюдал за сменой выражений на личике Вэлентайн и увлекся настолько, что не обратил внимания на слова прервавшего чтение Спайдера:</w:t>
      </w:r>
    </w:p>
    <w:p>
      <w:pPr>
        <w:pStyle w:val="Normal"/>
        <w:bidi w:val="0"/>
        <w:spacing w:before="0" w:after="0"/>
        <w:ind w:left="0" w:right="0" w:firstLine="567"/>
        <w:rPr/>
      </w:pPr>
      <w:r>
        <w:rPr/>
        <w:t>— </w:t>
      </w:r>
      <w:r>
        <w:rPr/>
        <w:t>Здесь что-то не так.</w:t>
      </w:r>
    </w:p>
    <w:p>
      <w:pPr>
        <w:pStyle w:val="Normal"/>
        <w:bidi w:val="0"/>
        <w:spacing w:before="0" w:after="0"/>
        <w:ind w:left="0" w:right="0" w:firstLine="567"/>
        <w:rPr/>
      </w:pPr>
      <w:r>
        <w:rPr/>
        <w:t>В этот момент Вэлентайн вскочила со стула с громким криком «Merde!». Джош вышел из забытья, предательски вздрогнув.</w:t>
      </w:r>
    </w:p>
    <w:p>
      <w:pPr>
        <w:pStyle w:val="Normal"/>
        <w:bidi w:val="0"/>
        <w:spacing w:before="0" w:after="0"/>
        <w:ind w:left="0" w:right="0" w:firstLine="567"/>
        <w:rPr/>
      </w:pPr>
      <w:r>
        <w:rPr/>
        <w:t>— </w:t>
      </w:r>
      <w:r>
        <w:rPr/>
        <w:t>Что это за чушь? — Она швырнула контракт на стол и от ярости так побледнела, что, если бы не ее волосы, ее можно было бы принять за черно-белое фото. — Этот пункт, по которому нас можно уволить через три недели после уведомления!.. Об этом мы с миссис Айкхорн не говорили. Как она посмела? Что она за человек после этого? Это нечестно, недостойно, подло, отвратительно! Я не ожидала от нее такого. Но мне надо было бы предвидеть. Мы никогда не подпишем эти контракты, мистер Хиллмэн. Немедленно позвоните и скажите ей об этом! И передайте, что я о ней думаю. Пойдем, Эллиот, — мы уходим!</w:t>
      </w:r>
    </w:p>
    <w:p>
      <w:pPr>
        <w:pStyle w:val="Normal"/>
        <w:bidi w:val="0"/>
        <w:spacing w:before="0" w:after="0"/>
        <w:ind w:left="0" w:right="0" w:firstLine="567"/>
        <w:rPr/>
      </w:pPr>
      <w:r>
        <w:rPr/>
        <w:t>— </w:t>
      </w:r>
      <w:r>
        <w:rPr/>
        <w:t>Это не она придумала, — горячо возразил Джош Хиллмэн. — Это я предложил. Обыкновенная юридическая предусмотрительность. Не вините миссис Айкхорн. Она не имеет к этому отношения.</w:t>
      </w:r>
    </w:p>
    <w:p>
      <w:pPr>
        <w:pStyle w:val="Normal"/>
        <w:bidi w:val="0"/>
        <w:spacing w:before="0" w:after="0"/>
        <w:ind w:left="0" w:right="0" w:firstLine="567"/>
        <w:rPr/>
      </w:pPr>
      <w:r>
        <w:rPr/>
        <w:t>— </w:t>
      </w:r>
      <w:r>
        <w:rPr/>
        <w:t>Обыкновенная юридическая предусмотрительность! — Вэлентайн так разъярилась, что от удивления он сморгнул. — Мне плевать на юридическую предусмотрительность! Значит, это вам должно быть стыдно. Я презираю вас за это!</w:t>
      </w:r>
    </w:p>
    <w:p>
      <w:pPr>
        <w:pStyle w:val="Normal"/>
        <w:bidi w:val="0"/>
        <w:spacing w:before="0" w:after="0"/>
        <w:ind w:left="0" w:right="0" w:firstLine="567"/>
        <w:rPr/>
      </w:pPr>
      <w:r>
        <w:rPr/>
        <w:t>— </w:t>
      </w:r>
      <w:r>
        <w:rPr/>
        <w:t>Мне очень стыдно, — ответил он. — Поверьте, прошу вас! — На его лице были написаны сразу и огорчение, и испуг.</w:t>
      </w:r>
    </w:p>
    <w:p>
      <w:pPr>
        <w:pStyle w:val="Normal"/>
        <w:bidi w:val="0"/>
        <w:spacing w:before="0" w:after="0"/>
        <w:ind w:left="0" w:right="0" w:firstLine="567"/>
        <w:rPr/>
      </w:pPr>
      <w:r>
        <w:rPr/>
        <w:t>Он не выглядел таким беспомощным и перепуганным со дня своего тринадцатилетия, когда на празднике Бар-мицвах, при посвящении в правоверные евреи, забыл все свои познания в иврите. Он должен был произнести слова, которые на показавшееся ему чудовищно долгим мгновение вылетели у него из головы; он до сих пор содрогался при воспоминании об этом. Вэлентайн глядела на него со злостью, в глазах ее отразилась вся необузданная натура.</w:t>
      </w:r>
    </w:p>
    <w:p>
      <w:pPr>
        <w:pStyle w:val="Normal"/>
        <w:bidi w:val="0"/>
        <w:spacing w:before="0" w:after="0"/>
        <w:ind w:left="0" w:right="0" w:firstLine="567"/>
        <w:rPr/>
      </w:pPr>
      <w:r>
        <w:rPr/>
        <w:t>— </w:t>
      </w:r>
      <w:r>
        <w:rPr/>
        <w:t>Вэл, крошка, помолчи минутку, будь добра, — ласково приказал Спайдер. — А теперь, мистер Хиллмэн, если у вас в свое время появилась предусмотрительная мысль о включении этого пункта в контракт, не возникает ли у вас сейчас предусмотрительная идея исключить его, сэр?</w:t>
      </w:r>
    </w:p>
    <w:p>
      <w:pPr>
        <w:pStyle w:val="Normal"/>
        <w:bidi w:val="0"/>
        <w:spacing w:before="0" w:after="0"/>
        <w:ind w:left="0" w:right="0" w:firstLine="567"/>
        <w:rPr/>
      </w:pPr>
      <w:r>
        <w:rPr/>
        <w:t>— </w:t>
      </w:r>
      <w:r>
        <w:rPr/>
        <w:t>Мне нужно переговорить с миссис Айкхорн, — неохотно согласился юрист.</w:t>
      </w:r>
    </w:p>
    <w:p>
      <w:pPr>
        <w:pStyle w:val="Normal"/>
        <w:bidi w:val="0"/>
        <w:spacing w:before="0" w:after="0"/>
        <w:ind w:left="0" w:right="0" w:firstLine="567"/>
        <w:rPr/>
      </w:pPr>
      <w:r>
        <w:rPr/>
        <w:t>— </w:t>
      </w:r>
      <w:r>
        <w:rPr/>
        <w:t>Мы подождем за дверью, пока вы дозвонитесь, — сказал Спайдер, неумолимо указав на телефон. — Может быть, вы попросите секретаршу подать нам кофе? — Он крепко взял Вэлентайн под руку и насильно повел к двери, чтобы она не успела отвергнуть и это предложение.</w:t>
      </w:r>
    </w:p>
    <w:p>
      <w:pPr>
        <w:pStyle w:val="Normal"/>
        <w:bidi w:val="0"/>
        <w:spacing w:before="0" w:after="0"/>
        <w:ind w:left="0" w:right="0" w:firstLine="567"/>
        <w:rPr/>
      </w:pPr>
      <w:r>
        <w:rPr/>
        <w:t>Джош Хиллмэн с минуту молча вымещал свою злость ступней на ножке стола, потом полистал телефонную книжку, нашел нужный номер и позвонил по своему личному телефону. После недолгого решительного разговора он связался с секретаршей и велел снова пригласить Вэлентайн и Спайдера.</w:t>
      </w:r>
    </w:p>
    <w:p>
      <w:pPr>
        <w:pStyle w:val="Normal"/>
        <w:bidi w:val="0"/>
        <w:spacing w:before="0" w:after="0"/>
        <w:ind w:left="0" w:right="0" w:firstLine="567"/>
        <w:rPr/>
      </w:pPr>
      <w:r>
        <w:rPr/>
        <w:t>— </w:t>
      </w:r>
      <w:r>
        <w:rPr/>
        <w:t>Все улажено, — объявил он с радостной улыбкой. — Я за пять минут внесу в контракты все изменения. Контракты на год, гарантированные, без всяких условий.</w:t>
      </w:r>
    </w:p>
    <w:p>
      <w:pPr>
        <w:pStyle w:val="Normal"/>
        <w:bidi w:val="0"/>
        <w:spacing w:before="0" w:after="0"/>
        <w:ind w:left="0" w:right="0" w:firstLine="567"/>
        <w:rPr/>
      </w:pPr>
      <w:r>
        <w:rPr/>
        <w:t>— </w:t>
      </w:r>
      <w:r>
        <w:rPr/>
        <w:t>Ха! — насмешливо и ехидно воскликнула Вэлентайн.</w:t>
      </w:r>
    </w:p>
    <w:p>
      <w:pPr>
        <w:pStyle w:val="Normal"/>
        <w:bidi w:val="0"/>
        <w:spacing w:before="0" w:after="0"/>
        <w:ind w:left="0" w:right="0" w:firstLine="567"/>
        <w:rPr/>
      </w:pPr>
      <w:r>
        <w:rPr/>
        <w:t>Когда принесли бумаги, она прочитала их букву за буквой со скепсисом, тем знаменитым французским скепсисом, что вошел в историю. Но она убедилась, что все без подвоха. Спайдер тоже удостоверился, что подводные камни отсутствуют, и они наконец поставили свои подписи.</w:t>
      </w:r>
    </w:p>
    <w:p>
      <w:pPr>
        <w:pStyle w:val="Normal"/>
        <w:bidi w:val="0"/>
        <w:spacing w:before="0" w:after="0"/>
        <w:ind w:left="0" w:right="0" w:firstLine="567"/>
        <w:rPr/>
      </w:pPr>
      <w:r>
        <w:rPr/>
        <w:t>Как только оба ушли, Джош Хиллмэн велел секретарше не подзывать его к телефону. Ему, судя по опыту, понадобится сейчас полчаса, а то и больше, чтобы разыскать Билли Айкхорн и сообщить ей, как обстоят дела, убедить, что, какие бы усилия он ни прилагал, что бы ни говорил, эти двое не пожелали подписать контракт, пока он не элиминирует обидный пункт. Он прикинул: чтобы убедить ее, что пункт о расторжении оказался не так уж и нужен, потребуется еще минут десять, но ему это удастся. Он мог убедить кого угодно и в чем угодно. По крайней мере, так он думал до сегодняшнего дня. «Merde», сказал он себе, улыбнувшись воспоминанию, и велел секретарше соединить его с Билли как можно скорее.</w:t>
      </w:r>
    </w:p>
    <w:p>
      <w:pPr>
        <w:pStyle w:val="Normal"/>
        <w:bidi w:val="0"/>
        <w:spacing w:before="0" w:after="0"/>
        <w:ind w:left="0" w:right="0" w:firstLine="567"/>
        <w:rPr/>
      </w:pPr>
      <w:r>
        <w:rPr/>
        <w:t>Вернувшись вечером к себе в номер, Вэлентайн нашла на журнальном столике низенькую корзинку, из тех, что плетут в Ирландии. Поверх зеленого мха словно вырастали высокие стебли семи белых орхидей, одни были полураскрыты, другие еще в бутонах. Сама весна пришла к ней, явив трогательное милосердие. На сопроводительной карточке было написано:</w:t>
      </w:r>
    </w:p>
    <w:p>
      <w:pPr>
        <w:pStyle w:val="Normal"/>
        <w:bidi w:val="0"/>
        <w:spacing w:before="0" w:after="0"/>
        <w:ind w:left="0" w:right="0" w:firstLine="567"/>
        <w:rPr/>
      </w:pPr>
      <w:r>
        <w:rPr/>
      </w:r>
    </w:p>
    <w:p>
      <w:pPr>
        <w:pStyle w:val="Normal"/>
        <w:bidi w:val="0"/>
        <w:spacing w:before="0" w:after="0"/>
        <w:ind w:left="0" w:right="0" w:firstLine="567"/>
        <w:rPr/>
      </w:pPr>
      <w:r>
        <w:rPr>
          <w:i/>
        </w:rPr>
        <w:t>С самыми смиренными извинениями за сегодняшние осложнения. Надеюсь, после отбытия положенного мне наказания я получу разрешение пригласить вас на ужин.</w:t>
      </w:r>
      <w:r>
        <w:rPr/>
        <w:t xml:space="preserve"> </w:t>
      </w:r>
    </w:p>
    <w:p>
      <w:pPr>
        <w:pStyle w:val="Normal"/>
        <w:bidi w:val="0"/>
        <w:spacing w:before="0" w:after="0"/>
        <w:ind w:left="0" w:right="0" w:firstLine="567"/>
        <w:rPr/>
      </w:pPr>
      <w:r>
        <w:rPr>
          <w:i/>
        </w:rPr>
        <w:t>Джош Хиллмэ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элентайн мгновенно простила его, но она простила бы его дважды, если бы знала, каких трудов стоило ему произнести слово «осложнения», когда он делал заказ продавцу в магазине Дэвида Джонса, лучшего хозяина цветочной лавки в Лос-Анджелесе. Пока оба клиента пили кофе в приемной секретарши, Джош заказал орхидеи по телефону сразу после того, как Вэлентайн и Спайдер обнаружили в контрактах пункт об увольн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й же ночью, в три часа, когда Спайдер еще не спал, в дверь его номера тихонько постучали. На пороге, кутаясь в темно-синий халат, стояла удрученная Вэлентайн. Он провел ее в комнату, усадил в кресло и с тревогой и волнением спросил:</w:t>
      </w:r>
    </w:p>
    <w:p>
      <w:pPr>
        <w:pStyle w:val="Normal"/>
        <w:bidi w:val="0"/>
        <w:spacing w:before="0" w:after="0"/>
        <w:ind w:left="0" w:right="0" w:firstLine="567"/>
        <w:rPr/>
      </w:pPr>
      <w:r>
        <w:rPr/>
        <w:t>— </w:t>
      </w:r>
      <w:r>
        <w:rPr/>
        <w:t>Ради бога, что случилось, Вэл, ты плохо себя чувствуешь?</w:t>
      </w:r>
    </w:p>
    <w:p>
      <w:pPr>
        <w:pStyle w:val="Normal"/>
        <w:bidi w:val="0"/>
        <w:spacing w:before="0" w:after="0"/>
        <w:ind w:left="0" w:right="0" w:firstLine="567"/>
        <w:rPr/>
      </w:pPr>
      <w:r>
        <w:rPr/>
        <w:t>Она была похожа на испуганное дитя: в больших зеленых глазах, лишенных привычного обрамления из густой черной туши, стояли невыплаканные слезы, даже буйные кудри, казалось, подрастеряли былой задор.</w:t>
      </w:r>
    </w:p>
    <w:p>
      <w:pPr>
        <w:pStyle w:val="Normal"/>
        <w:bidi w:val="0"/>
        <w:spacing w:before="0" w:after="0"/>
        <w:ind w:left="0" w:right="0" w:firstLine="567"/>
        <w:rPr/>
      </w:pPr>
      <w:r>
        <w:rPr/>
        <w:t>— </w:t>
      </w:r>
      <w:r>
        <w:rPr/>
        <w:t>Ох, Эллиот, я так испугалась!</w:t>
      </w:r>
    </w:p>
    <w:p>
      <w:pPr>
        <w:pStyle w:val="Normal"/>
        <w:bidi w:val="0"/>
        <w:spacing w:before="0" w:after="0"/>
        <w:ind w:left="0" w:right="0" w:firstLine="567"/>
        <w:rPr/>
      </w:pPr>
      <w:r>
        <w:rPr/>
        <w:t>— </w:t>
      </w:r>
      <w:r>
        <w:rPr/>
        <w:t>Ты, дорогая? Можешь представить, что испытал я!</w:t>
      </w:r>
    </w:p>
    <w:p>
      <w:pPr>
        <w:pStyle w:val="Normal"/>
        <w:bidi w:val="0"/>
        <w:spacing w:before="0" w:after="0"/>
        <w:ind w:left="0" w:right="0" w:firstLine="567"/>
        <w:rPr/>
      </w:pPr>
      <w:r>
        <w:rPr/>
        <w:t>— </w:t>
      </w:r>
      <w:r>
        <w:rPr/>
        <w:t>Я хочу сказать, как ты себя сегодня вел… Ты был таким нахальным, самоуверенным, так дерзок с Билли.</w:t>
      </w:r>
    </w:p>
    <w:p>
      <w:pPr>
        <w:pStyle w:val="Normal"/>
        <w:bidi w:val="0"/>
        <w:spacing w:before="0" w:after="0"/>
        <w:ind w:left="0" w:right="0" w:firstLine="567"/>
        <w:rPr/>
      </w:pPr>
      <w:r>
        <w:rPr/>
        <w:t>— </w:t>
      </w:r>
      <w:r>
        <w:rPr/>
        <w:t>А ты чуть было не выскочила из кабинета этого юриста, готова была исчезнуть, как дым. Я никогда не видел, чтобы ты так злилась, даже на меня.</w:t>
      </w:r>
    </w:p>
    <w:p>
      <w:pPr>
        <w:pStyle w:val="Normal"/>
        <w:bidi w:val="0"/>
        <w:spacing w:before="0" w:after="0"/>
        <w:ind w:left="0" w:right="0" w:firstLine="567"/>
        <w:rPr/>
      </w:pPr>
      <w:r>
        <w:rPr/>
        <w:t>— </w:t>
      </w:r>
      <w:r>
        <w:rPr/>
        <w:t>Я все еще не понимаю, что произошло. Стоит мне заволноваться, и я уже ничего не соображаю. Но, Эллиот, я сейчас лежала в постели и думала, и я поняла, что мы пара законченных проходимцев. Я никогда в жизни не делала закупок для магазина, но достаточно много работала с закупщиками, чтобы понять, что у них за спиной многие годы учебы. А ты… ты ничего не понимаешь в розничной торговле. Ничего! Когда Билли позвонила, я так взбесилась, что попросила луну с неба, потому что мне нечего было терять, а теперь я получила эту луну и до смерти боюсь потерять ее. Эллиот, что мы здесь делаем?</w:t>
      </w:r>
    </w:p>
    <w:p>
      <w:pPr>
        <w:pStyle w:val="Normal"/>
        <w:bidi w:val="0"/>
        <w:spacing w:before="0" w:after="0"/>
        <w:ind w:left="0" w:right="0" w:firstLine="567"/>
        <w:rPr/>
      </w:pPr>
      <w:r>
        <w:rPr/>
        <w:t>Стоя перед ней на коленях, он осторожно встряхнул ее и, взяв обеими руками за шею, повернул ее голову так, чтобы она смотрела ему прямо в глаза:</w:t>
      </w:r>
    </w:p>
    <w:p>
      <w:pPr>
        <w:pStyle w:val="Normal"/>
        <w:bidi w:val="0"/>
        <w:spacing w:before="0" w:after="0"/>
        <w:ind w:left="0" w:right="0" w:firstLine="567"/>
        <w:rPr/>
      </w:pPr>
      <w:r>
        <w:rPr/>
        <w:t>— </w:t>
      </w:r>
      <w:r>
        <w:rPr/>
        <w:t>Глупенькая моя Вэлентайн! У тебя типичная ночная хандра третьего часа. Тебе когда-нибудь говорили, что нельзя думать о серьезных вещах в три часа утра? — В ее глазах он прочел нежелание утешаться таким объяснением. Он заговорил серьезнее: — Теперь послушай, Вэлентайн, по-моему, у нас на двоих хватит и вкуса, и воображения провернуть это дело. Ну и что, что мы никогда не торговали одеждой? Наша работа — мода, помни это. Ты моделируешь одежду, чтобы женщины выглядели лучше, чем они есть на самом деле; я фотографирую, чтобы они казались красивыми. Мы оба иллюзионисты — лучшие из них! Нам нужно только время, чтобы вникнуть в дело, и затея с «Магазином грез» пойдет на лад. Я знаю!</w:t>
      </w:r>
    </w:p>
    <w:p>
      <w:pPr>
        <w:pStyle w:val="Normal"/>
        <w:bidi w:val="0"/>
        <w:spacing w:before="0" w:after="0"/>
        <w:ind w:left="0" w:right="0" w:firstLine="567"/>
        <w:rPr/>
      </w:pPr>
      <w:r>
        <w:rPr/>
        <w:t>— </w:t>
      </w:r>
      <w:r>
        <w:rPr/>
        <w:t>Если бы все было так просто. — Она по-прежнему глядела унылым взором. — Здесь, в Калифорнии, мне все незнакомо. Я чувствую себя, как рыба, вытащенная из воды, — мне страшно. А как ты говорил с миссис Айкхорн, Эллиот?! Я боюсь. Ты не представляешь, как с ней обращаются на Седьмой авеню. Как с богиней… и не только там — везде. Сегодня она проглотила это, но завтра может изменить свое отношение к тебе. Она может быть безжалостной. Не забывай, что произошло, когда она пожелала увидеть мои платья, а я не хотела их показывать.</w:t>
      </w:r>
    </w:p>
    <w:p>
      <w:pPr>
        <w:pStyle w:val="Normal"/>
        <w:bidi w:val="0"/>
        <w:spacing w:before="0" w:after="0"/>
        <w:ind w:left="0" w:right="0" w:firstLine="567"/>
        <w:rPr/>
      </w:pPr>
      <w:r>
        <w:rPr/>
        <w:t>— </w:t>
      </w:r>
      <w:r>
        <w:rPr/>
        <w:t>Вэлентайн, ты когда-нибудь слышала старое доброе американское выражение «киской поцарапанный»?</w:t>
      </w:r>
    </w:p>
    <w:p>
      <w:pPr>
        <w:pStyle w:val="Normal"/>
        <w:bidi w:val="0"/>
        <w:spacing w:before="0" w:after="0"/>
        <w:ind w:left="0" w:right="0" w:firstLine="567"/>
        <w:rPr/>
      </w:pPr>
      <w:r>
        <w:rPr/>
        <w:t>— </w:t>
      </w:r>
      <w:r>
        <w:rPr/>
        <w:t>Нет, но можно догадаться, что имеется в виду. — Вэлентайн впервые за день улыбнулась.</w:t>
      </w:r>
    </w:p>
    <w:p>
      <w:pPr>
        <w:pStyle w:val="Normal"/>
        <w:bidi w:val="0"/>
        <w:spacing w:before="0" w:after="0"/>
        <w:ind w:left="0" w:right="0" w:firstLine="567"/>
        <w:rPr/>
      </w:pPr>
      <w:r>
        <w:rPr/>
        <w:t>— </w:t>
      </w:r>
      <w:r>
        <w:rPr/>
        <w:t>Вэл, дорогая, постарайся понять. Некоторых киска оцарапала с самого рождения, с кем-то это случается в жизни позже, с кем-то никогда. Я с детства был кум королю, я никогда не знал, что это такое, когда женщина выпускает коготки, пока не встретил Хэрриет Топпинхэм. А когда я не дал ей позабавиться, она меня уничтожила. («Он не упомянул Мелани Адамс», — подумала Вэлентайн.) У Билли Айкхорн есть все задатки самой когтистой в мире киски, если она ею уже не стала. Я не дам ей царапаться. Это вопрос не только гордости или отмщения. «Тебе это даром не пройдет». Это затрагивает самую глубинность моего существа. Для меня ни работа, ни контракт, ни успех не значат ничего, если придется иметь дело с царапающейся хозяйкой.</w:t>
      </w:r>
    </w:p>
    <w:p>
      <w:pPr>
        <w:pStyle w:val="Normal"/>
        <w:bidi w:val="0"/>
        <w:spacing w:before="0" w:after="0"/>
        <w:ind w:left="0" w:right="0" w:firstLine="567"/>
        <w:rPr/>
      </w:pPr>
      <w:r>
        <w:rPr/>
        <w:t>— </w:t>
      </w:r>
      <w:r>
        <w:rPr/>
        <w:t>Я тебя понимаю, Эллиот. Но это значит, ты вынужден будешь противостоять ей, постоянно будешь с ней в контрах, станешь оспаривать все, что она делает, и выводить ее из себя, ведь так?</w:t>
      </w:r>
    </w:p>
    <w:p>
      <w:pPr>
        <w:pStyle w:val="Normal"/>
        <w:bidi w:val="0"/>
        <w:spacing w:before="0" w:after="0"/>
        <w:ind w:left="0" w:right="0" w:firstLine="567"/>
        <w:rPr/>
      </w:pPr>
      <w:r>
        <w:rPr/>
        <w:t>— </w:t>
      </w:r>
      <w:r>
        <w:rPr/>
        <w:t>Нет. Однако ты права: для первого дня я слишком переборщил.</w:t>
      </w:r>
    </w:p>
    <w:p>
      <w:pPr>
        <w:pStyle w:val="Normal"/>
        <w:bidi w:val="0"/>
        <w:spacing w:before="0" w:after="0"/>
        <w:ind w:left="0" w:right="0" w:firstLine="567"/>
        <w:rPr/>
      </w:pPr>
      <w:r>
        <w:rPr/>
        <w:t>— </w:t>
      </w:r>
      <w:r>
        <w:rPr/>
        <w:t>А если это случится и во второй, и в третий день? Эллиот, она так богата!</w:t>
      </w:r>
    </w:p>
    <w:p>
      <w:pPr>
        <w:pStyle w:val="Normal"/>
        <w:bidi w:val="0"/>
        <w:spacing w:before="0" w:after="0"/>
        <w:ind w:left="0" w:right="0" w:firstLine="567"/>
        <w:rPr/>
      </w:pPr>
      <w:r>
        <w:rPr/>
        <w:t>— </w:t>
      </w:r>
      <w:r>
        <w:rPr/>
        <w:t>Если начнешь думать о ее деньгах, детка, ты погибла. Ты не сможешь общаться с ней как с человеком. Не сможешь говорить с ней прямо, ибо перестанешь иметь дело с реальным человеком. Да, она очень, очень богата, она построила себе магазин, который, может быть, никогда не вылезет из долгов, как бы мы ни пахали, и она уверяет себя, что она — творческая личность, и по-королевски правит своими рыцарями, словно Мария-Антуанетта своей молочницей. Но она не Голда Меир, не Барбара Джордан, не королева Елизавета и не мадам Кюри. Если ты начнешь подсчитывать ее доходы, это парализует твое воображение, ибо это все равно что представлять, как далеко от нас до ближайшей звезды или как мала Земля в объятиях Млечного Пути. Билли Айкхорн — человеческое существо женского рода. Она какает, она трахается, она писает, она пукает, она ест, она плачет, у нее есть эмоции, она сердится, волнуется из-за того, что стареет, она — женщина, Вэлентайн, и, если я хоть на минуту забуду об этом, я не смогу иметь с ней дело. И ты тоже.</w:t>
      </w:r>
    </w:p>
    <w:p>
      <w:pPr>
        <w:pStyle w:val="Normal"/>
        <w:bidi w:val="0"/>
        <w:spacing w:before="0" w:after="0"/>
        <w:ind w:left="0" w:right="0" w:firstLine="567"/>
        <w:rPr/>
      </w:pPr>
      <w:r>
        <w:rPr/>
        <w:t>— </w:t>
      </w:r>
      <w:r>
        <w:rPr/>
        <w:t>Да, Эллиот, и она не Жанна д'Арк, и не мадам Шанель, и не Джерри Статц, и даже не Соня Рикель, и… я просто идиотка! — Былая растерянность Вэлентайн испарилась. В ее глазах снова зажегся огонек. Она выскользнула из кресла и быстрым движением распахнула дверь. — Спасибо тебе, Эллиот, что не теряешь головы. Теперь давай немного поспим. Завтра у аферистов великий день.</w:t>
      </w:r>
    </w:p>
    <w:p>
      <w:pPr>
        <w:pStyle w:val="Normal"/>
        <w:bidi w:val="0"/>
        <w:spacing w:before="0" w:after="0"/>
        <w:ind w:left="0" w:right="0" w:firstLine="567"/>
        <w:rPr/>
      </w:pPr>
      <w:r>
        <w:rPr/>
        <w:t>— </w:t>
      </w:r>
      <w:r>
        <w:rPr/>
        <w:t>И ты даже не поцелуешь меня на ночь, партнерша?</w:t>
      </w:r>
    </w:p>
    <w:p>
      <w:pPr>
        <w:pStyle w:val="Normal"/>
        <w:bidi w:val="0"/>
        <w:spacing w:before="0" w:after="0"/>
        <w:ind w:left="0" w:right="0" w:firstLine="567"/>
        <w:rPr/>
      </w:pPr>
      <w:r>
        <w:rPr/>
        <w:t>Вэлентайн взглянула на него, и к ней вернулась ее обычная подозрительность в отношении ее чрезмерно ветреного друга. Она знала, что после Мелани у него не было женщин. Она грациозно протянула ему руку для поцелуя и выскочила в коридор, шепча слова, которые французские матери говорят детям, укладывая их спать: «Dors bien, et fais des bons reves» — «Спи спокойно, и сладких тебе с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Айкхорн легла спать сравнительно рано и, проснувшись в пять утра, поняла, что совершила ошибку. Она пробудилась внезапно, с отвратительным ощущением, будто что-то идет не так, и, лишь свернувшись в постели поудобнее, поняла, в чем дело, что гложет ее изо дня в день уже почти год. «Магазин грез»! Если бы она могла пожелать и он исчез, испарился, превратился в облачко пыли, она бы так и сделала.</w:t>
      </w:r>
    </w:p>
    <w:p>
      <w:pPr>
        <w:pStyle w:val="Normal"/>
        <w:bidi w:val="0"/>
        <w:spacing w:before="0" w:after="0"/>
        <w:ind w:left="0" w:right="0" w:firstLine="567"/>
        <w:rPr/>
      </w:pPr>
      <w:r>
        <w:rPr/>
        <w:t>Идея открыть магазин захватила Билли два лета назад, в показавшийся бесконечным последний год умирания Эллиса. К этому времени ее тайная сексуальная жизнь в студии наладилась бесперебойно. Когда закончился короткий период интереса к Эшу, она сменила всех троих ухаживавших за Эллисом медбратьев, тщательно подобрав новых, словно Екатерина Великая, набиравшая офицеров в гвардию, пользовавшуюся дурной славой. Она упивалась возможностью выбора, сознанием того, что способна оценивать множество мужчин, чтобы подобрать одного себе по вкусу. Иногда выбранные ею оказывались неспособными удовлетворить ее, иногда один и тот же юноша месяцами держал ее в сексуальном плену, но в конце концов выяснялось, что даже лучшие из них со временем ей надоедают. В таких случаях избавление от того, кто приелся, всегда было одинаковым: уведомление за день и огромные отступные. Какое-то время ей хватало ритуала отбора, сознания своей власти, превосходства, но вскоре ощущение недозволенности, привкус запретности утех, добываемых в восьмиугольной студии, где висело одно и то же полотно, а ящики с красками стояли нераспакованные, стали привычными. В течение довольно долгого времени ее мысли денно и нощно вращались вокруг тайны запретной комнаты, но постепенно их навязчивость ослабевала. Наконец насыщенная эротизмом атмосфера потайного помещения стала для нее всего лишь физиологической необходимостью. Так мужчины относятся к девочкам по вызову. В последний год жизни Эллиса одержимость, толкавшая ее от одного свежего, незнакомого мужского тела к другому, пока она желала их, превращала эти тела в ее собственность, перегорела. В один прекрасный день она поняла, что какого бы удовлетворения она ни искала в студии, каких бы ответов ни жаждал ее одинокий дух, эти ответы просто не существуют.</w:t>
      </w:r>
    </w:p>
    <w:p>
      <w:pPr>
        <w:pStyle w:val="Normal"/>
        <w:bidi w:val="0"/>
        <w:spacing w:before="0" w:after="0"/>
        <w:ind w:left="0" w:right="0" w:firstLine="567"/>
        <w:rPr/>
      </w:pPr>
      <w:r>
        <w:rPr/>
        <w:t>Тем временем Эллис почти совсем перестал общаться с ней и медбратьями. Когда она сидела рядом, он, казалось, не узнавал ее, а может, и узнавал, но его это не интересовало. Когда она держала его за руку и вглядывалась в осунувшееся лицо, лицо человека, некогда повелевавшего империей, сердце ее сжималось так, что иногда ей приходилось торопливо сбегать, чтобы не видеть его. После таких побегов она думала: по крайней мере, хоть это свидетельствует, что у нее еще есть сердце.</w:t>
      </w:r>
    </w:p>
    <w:p>
      <w:pPr>
        <w:pStyle w:val="Normal"/>
        <w:bidi w:val="0"/>
        <w:spacing w:before="0" w:after="0"/>
        <w:ind w:left="0" w:right="0" w:firstLine="567"/>
        <w:rPr/>
      </w:pPr>
      <w:r>
        <w:rPr/>
        <w:t>В течение дня у нее было невероятно много свободного времени. Билли не принадлежала к числу женщин, увлекавшихся работой в благотворительных комитетах. Может быть, причиной тому было ее лишенное друзей детство, но в окружении женщин одного с ней возраста Билли охватывали неловкость и робость, что все неверно принимали за высокомерие и снобизм. Она знала об этом, но ничего не могла с собой поделать. Ей было легче разрешить Фонду Айкхорна раздать все ее миллионы, чем заставить себя провести мероприятие по сбору пожертвований.</w:t>
      </w:r>
    </w:p>
    <w:p>
      <w:pPr>
        <w:pStyle w:val="Normal"/>
        <w:bidi w:val="0"/>
        <w:spacing w:before="0" w:after="0"/>
        <w:ind w:left="0" w:right="0" w:firstLine="567"/>
        <w:rPr/>
      </w:pPr>
      <w:r>
        <w:rPr/>
        <w:t>Не удавалось ей заполнить время и теннисом. Она инстинктивно не желала превратиться в одну из тех помешанных на теннисе женщин, что в Беверли-Хиллз встречались повсюду. Она вернулась к регулярным занятиям у Рона Флетчера, где никого не интересовало, кто эта потная, ругающаяся женщина в трико: Билли Айкхорн, Эли Макгроу, Кэтрин Росс — какая разница! Подачи и передачи — великие уравнители, они всех сводят к общему знаменателю: сгусток мышц и сила воли.</w:t>
      </w:r>
    </w:p>
    <w:p>
      <w:pPr>
        <w:pStyle w:val="Normal"/>
        <w:bidi w:val="0"/>
        <w:spacing w:before="0" w:after="0"/>
        <w:ind w:left="0" w:right="0" w:firstLine="567"/>
        <w:rPr/>
      </w:pPr>
      <w:r>
        <w:rPr/>
        <w:t>Как-то Билли позвонила нескольким случайным подругам, со многими из которых не виделась больше года, и пригласила их на обед, объяснив свое исчезновение состоянием Эллиса и необходимостью оставаться дома. Она понимала, что теряет свои остро отточенный стиль. Два года назад ее имя исчезло из списка женщин, одетых лучше всех. Со времени романа с Джейком она ничего не покупала. Но однажды ее страсть к одежде внезапно ожила. Ей понадобилась эмоциональная подпитка, захотелось почувствовать себя, хотя бы внешне, такой же желанной и романтичной, как в те времена, когда Эллис был самим собой, а она — королевой «Вумен веар». Но уже давно ни одна, абсолютно никакая из ее вещей не шла ей. Казалось, они куплены другим человеком и в другой жизни.</w:t>
      </w:r>
    </w:p>
    <w:p>
      <w:pPr>
        <w:pStyle w:val="Normal"/>
        <w:bidi w:val="0"/>
        <w:spacing w:before="0" w:after="0"/>
        <w:ind w:left="0" w:right="0" w:firstLine="567"/>
        <w:rPr/>
      </w:pPr>
      <w:r>
        <w:rPr/>
        <w:t>Билли совершила пиратский налет на лавочки и универмаги Беверли-Хиллз. Причина покупки нарядов изменилась, но ее взыскательный вкус и неприкрытое отвращение ко всему не самому лучшему, напротив, возросли. Мало что потрафило ей, тем более что в ту пору она оказалась прикована к Калифорнии и не могла надолго выезжать за покупками в Нью-Йорк или Париж.</w:t>
      </w:r>
    </w:p>
    <w:p>
      <w:pPr>
        <w:pStyle w:val="Normal"/>
        <w:bidi w:val="0"/>
        <w:spacing w:before="0" w:after="0"/>
        <w:ind w:left="0" w:right="0" w:firstLine="567"/>
        <w:rPr/>
      </w:pPr>
      <w:r>
        <w:rPr/>
        <w:t>Однажды она шла по Родео, красивому длинному проспекту, застроенному по сторонам роскошными магазинами, каждый из которых она знала как свои пять пальцев. Казалось, ей не найти там того, что она искала, но вдруг, наблюдая за строительством новых домов, она встрепенулась: ее осенила идея построить «Магазин грез».</w:t>
      </w:r>
    </w:p>
    <w:p>
      <w:pPr>
        <w:pStyle w:val="Normal"/>
        <w:bidi w:val="0"/>
        <w:spacing w:before="0" w:after="0"/>
        <w:ind w:left="0" w:right="0" w:firstLine="567"/>
        <w:rPr/>
      </w:pPr>
      <w:r>
        <w:rPr/>
        <w:t>Два дня она рыскала по перекрестку Родео и Дейтона, вымеряя шагами необходимую площадь, разглядывая здание «Ван Клифф энд Арпелз» и следующее за ним, которое занимал «Батталья и Френсис Клейнз», магазин ювелирного антиквариата, и усмехалась при этом себе под нос с таким презрением, что драгоценные камни, если бы они могли видеть, превратились бы от ее усмешки в булыжники. Она прикинула, что под застройку ей понадобится и автостоянка по соседству с «Баттальей», чтобы образовался участок общей площадью в пятьдесят на сорок квадратных метров. Ее сердце бешено колотилось, воспарив от устремлений и чаяний, заглохших много лет назад. Идея магазина заполнила пустоту в ее жизни. Она его хочет. Она его получит!</w:t>
      </w:r>
    </w:p>
    <w:p>
      <w:pPr>
        <w:pStyle w:val="Normal"/>
        <w:bidi w:val="0"/>
        <w:spacing w:before="0" w:after="0"/>
        <w:ind w:left="0" w:right="0" w:firstLine="567"/>
        <w:rPr/>
      </w:pPr>
      <w:r>
        <w:rPr/>
        <w:t>Все возражения и сомнения Джоша Хиллмэна она отметала с ходу. Приобрести полквартала за три миллиона долларов — это очень выгодная сделка, настаивала Билли. Она платила за все из сумм, которые год за годом дарил ей Эллис. Магазин будет принадлежать не «Айкхорн Энтерпрайзиз» — он будет магазином Билли Уинтроп. Она покажет им всем в Беверли-Хиллз, как нужно управлять хорошим магазином. О ее магазине заговорит весь мир моды, ее универмаг станет аванпостом элегантности, стиля и утонченности, которые до сего дня можно встретить лишь в Париже.</w:t>
      </w:r>
    </w:p>
    <w:p>
      <w:pPr>
        <w:pStyle w:val="Normal"/>
        <w:bidi w:val="0"/>
        <w:spacing w:before="0" w:after="0"/>
        <w:ind w:left="0" w:right="0" w:firstLine="567"/>
        <w:rPr/>
      </w:pPr>
      <w:r>
        <w:rPr/>
        <w:t>Весь тот год, что строился магазин, Билли жила целиком во власти своей новой навязчивой идеи. Она решила, что архитектором будет Пей, но он отрабатывал семьдесят миллионов долларов, будучи занят возведением пристройки к помещению Фонда Рокфеллера, и посему Билли пришлось довольствоваться самым выдающимся помощником прославленного архитектора. Тот спланировал здание, которому полагалось стать достопримечательностью. Билли целыми днями торчала на стройке, изводила рабочих, докучала бесившемуся субподрядчику и чуть не вывела из себя архитектора, готового уже бросить проект. Ее жизнь превратилась в ожидание, ее снедало нетерпение, но, по крайней мере, она знала, что осуществление ее грез — всего лишь вопрос времени.</w:t>
      </w:r>
    </w:p>
    <w:p>
      <w:pPr>
        <w:pStyle w:val="Normal"/>
        <w:bidi w:val="0"/>
        <w:spacing w:before="0" w:after="0"/>
        <w:ind w:left="0" w:right="0" w:firstLine="567"/>
        <w:rPr/>
      </w:pPr>
      <w:r>
        <w:rPr/>
        <w:t>Когда осенью 1975 года перед самым открытием магазина умер Эллис, Билли осознала, что давно перестала скорбеть по нему. Истинной прощальной скорбью сопровождались первые два долгих, ужасных года его болезни. Она всегда будет любить Эллиса, за которого в 1963 году вышла замуж, но тот, кто умер, а именно парализованный, полумертвый старик, — абсолютно не Эллис, и не стоит лицемерить. Но она назовет свое детище «Магазин грез». Пусть он будет данью памяти, торжественным салютом в честь тети Корнелии, напоминанием всему благопристойному Бостону, Кэти Гиббс и так терзавшейся душой Уилхелмине Ханненуэлл Уинтроп, что некогда уехала в Париж и вернулась преображенная. Пусть магазин станет символом пережитого, пределом всех терзаний, которых она отныне не испытывала. На всем белом свете, может быть, одна лишь Джессика оценит эту шутку, но Билли этого достаточно. Она выстроила нечто в благодарность самой себе, взяв реванш за годы, прожитые в заточении в башне Бель-Эйр. В глубине души Билли согревало название «Магазин грез».</w:t>
      </w:r>
    </w:p>
    <w:p>
      <w:pPr>
        <w:pStyle w:val="Normal"/>
        <w:bidi w:val="0"/>
        <w:spacing w:before="0" w:after="0"/>
        <w:ind w:left="0" w:right="0" w:firstLine="567"/>
        <w:rPr/>
      </w:pPr>
      <w:r>
        <w:rPr/>
        <w:t>Сейчас, лежа в постели, она с отчаянием думала: как хорошо все начиналось! Первое время, похоже, все богатые женщины от Сан-Диего до Сан-Франциско рвались посетить новый магазин. Они приходили, покупали, покупали, и несколько пьянящих новизной и успехом месяцев Билли казалось, что дела с магазином обстоят прекрасно. «Вумен веар дейли» внимательно отслеживала новое предприятие. Имя Билли Айкхорн и прежде не сходило со страниц журнала, а уж если светская женщина решила заняться коммерцией, то это всегда сенсация. Газета отвела целый разворот фотографиям Билли на фоне строившегося магазина и серии ретроспективных снимков из ее жизни с Эллисом. Позже, когда магазин открылся, они посвятили событию еще один разворот — это вдвое больше, тайно злорадствовала Билли, чем они уделили Гест с ее патентованными комбинезонами, книгой по садоводству и ароматизированным репеллентом. По сравнению с таким начинанием, как «Магазин грез», самодовольно думала Билли, эти дамы занимаются просто пустяками. Особенно ей нравилась ее собственная мысль сделать интерьер универмага точной копией обстановки дома Диора.</w:t>
      </w:r>
    </w:p>
    <w:p>
      <w:pPr>
        <w:pStyle w:val="Normal"/>
        <w:bidi w:val="0"/>
        <w:spacing w:before="0" w:after="0"/>
        <w:ind w:left="0" w:right="0" w:firstLine="567"/>
        <w:rPr/>
      </w:pPr>
      <w:r>
        <w:rPr/>
        <w:t>Она хорошо помнила, какие чувства испытала, когда пятнадцать лет назад вместе с графиней вошла в знаменитые двери на Монтеня, как с благоговейным трепетом ждала, пока для них найдутся места в главном зале, как, затаив дыхание, смотрела на окружающую красоту, а перед ее глазами плыли коллекционные модели, словно материализовавшиеся из мечтаний, из другого мира. Затем они с Лилиан де Вердюлак с безнадежным интересом осмотрели прилавки магазина, расположенного на первом этаже, прекрасно понимая, но не признаваясь себе в том, что ни одна из них не может себе позволить эти восхитительные мелочи и безделушки. Теперь все это у нее будет. Диор в Беверли-Хиллз.</w:t>
      </w:r>
    </w:p>
    <w:p>
      <w:pPr>
        <w:pStyle w:val="Normal"/>
        <w:bidi w:val="0"/>
        <w:spacing w:before="0" w:after="0"/>
        <w:ind w:left="0" w:right="0" w:firstLine="567"/>
        <w:rPr/>
      </w:pPr>
      <w:r>
        <w:rPr/>
        <w:t>Конечно, Билли всерьез не рассчитывала, что «Магазин грез» будет приносить доход. Джош Хиллмэн настойчиво напоминал ей, что деньги, которые она, не считая, вкладывает в землю, здание и внутреннее убранство, выброшены и пропадут навеки. Не может такого быть, говорил он, чтобы прибыль от продажи дорогой одежды покрыла расходы на магазин, даже если реализовать одежду в розницу на сто процентов дороже первоначальной ее цены.</w:t>
      </w:r>
    </w:p>
    <w:p>
      <w:pPr>
        <w:pStyle w:val="Normal"/>
        <w:bidi w:val="0"/>
        <w:spacing w:before="0" w:after="0"/>
        <w:ind w:left="0" w:right="0" w:firstLine="567"/>
        <w:rPr/>
      </w:pPr>
      <w:r>
        <w:rPr/>
        <w:t>— </w:t>
      </w:r>
      <w:r>
        <w:rPr/>
        <w:t>Джош, — ворчала она, — я не собираюсь извлекать из этого деньги. Вы знаете, что мне не грозит растратить весь свой доход. Даже с тем, что я ежегодно жертвую на благотворительность, со всеми этими миллионами, мои доходы все равно растут. Я хочу побаловать себя, и никто не смеет утверждать, что я не могу себе этого позволить. Конечно, могу, и вы это знаете. Это касается только меня!</w:t>
      </w:r>
    </w:p>
    <w:p>
      <w:pPr>
        <w:pStyle w:val="Normal"/>
        <w:bidi w:val="0"/>
        <w:spacing w:before="0" w:after="0"/>
        <w:ind w:left="0" w:right="0" w:firstLine="567"/>
        <w:rPr/>
      </w:pPr>
      <w:r>
        <w:rPr/>
        <w:t>Если бы, горько подумала Билли, это касалось только ее! Не следи за ней с таким интересом «Вумен веар», она сейчас так не горевала бы. Одно дело видеть, как исчезают деньги, которые ей все равно некуда было бы потратить, проживи она хоть десять тысяч лет, и совсем другое, когда о ее неуспехе на весь мир раструбят газеты и прознают те, чьим мнением она дорожит. Недавно в журнале появился ряд заметок о «глупостях Билли», подписанных псевдонимом «Луиза Дж. Эстергази», — несомненно, это мнение редакции «ВВД», и Билли уловила дуновение грядущих ветров неудачи. Когда опубликуют следующий полугодовой отчет о ее жизни, над ней будет смеяться весь торговый мир. Она почти не надеялась, что сумеет помешать публикации данных о положении дел в своем предприятии. Несмотря на то что об убытках имели представление только ее собственные бухгалтеры, ибо Билли владела магазином единолично, кругом были шпионы и информация утекала в разных направлениях. Даже если бы осведомителей не было, достаточно прийти в магазин любому клиенту, и он тут же убедится, что там почти ничего не продается. Будто на пороге лежит самый красивый в мире труп, думала Билли, а ты не в состоянии убрать его и понимаешь, что вот-вот проснется вся округа и люди начнут дознаваться, откуда идет это странное, ужасающее зловоние.</w:t>
      </w:r>
    </w:p>
    <w:p>
      <w:pPr>
        <w:pStyle w:val="Normal"/>
        <w:bidi w:val="0"/>
        <w:spacing w:before="0" w:after="0"/>
        <w:ind w:left="0" w:right="0" w:firstLine="567"/>
        <w:rPr/>
      </w:pPr>
      <w:r>
        <w:rPr/>
        <w:t>Почему, черт возьми, она всегда действует по первому побуждению? Она вспомнила телефонный разговор с Вэлентайн, и ей захотелось визжать от ярости, щипать себя до синяков. Ей так нужна была эта девушка! Билли была уверена, что ателье пошива под началом талантливой Вэлентайн — это именно то, что нужно магазину, и потому она просто подкупила Вэлентайн, чтобы та приехала в Калифорнию. Но разве может шитье на заказ поправить дело! Даже Сен-Лоран, Диор и Живанши, как и все парижские дома моды, жалуются, что шитье приносит одни убытки, позволяя сохранить честь имени и уж затем под этим именем продавать по всему свету духи и готовую одежду. Французское шитье финансово погибло. Оно существовало только до Второй мировой войны, поддерживая образ и дух Парижа: оно вдохновляло закупщиков универмагов и изготовителей одежды, и те дважды в год наведывались в Париж. Женщинам, покупавшим за триста долларов готовое платье от Ива Сен-Лорана, предоставляли возможность почувствовать, что снежинки парижской магии оседают и на них. Билли хорошо понимала это. Винить некого, кроме себя. А теперь она наняла двух полнейших дилетантов, чтобы они выполняли работу, с которой может справиться только профессионал.</w:t>
      </w:r>
    </w:p>
    <w:p>
      <w:pPr>
        <w:pStyle w:val="Normal"/>
        <w:bidi w:val="0"/>
        <w:spacing w:before="0" w:after="0"/>
        <w:ind w:left="0" w:right="0" w:firstLine="567"/>
        <w:rPr/>
      </w:pPr>
      <w:r>
        <w:rPr/>
        <w:t>Но все же… Все же… Может быть, думала Билли, может быть, не так плохо, что она прислушивается к своим импульсам? Если вспомнить, разве не по внезапному порыву она поехала в Париж, разве не такой порыв заставил ее пересечь коридор там, в гостинице на Барбадосе, и ринуться в объятия Эллиса Айкхорна? Правда, было дело, как-то один такой порыв заставил ее вообразить себя французской графиней только потому, что ее лишил девственности охочий до богатства граф, а другой — поверить, что, проучившись один год в школе Кэти Гиббс, она получит подготовку, которая позволит ей добиться успеха в деловом мире. Лежа в темной спальне, Билли поняла, как много раз в жизни она ожидала, что чудо произойдет уже потому, что она этого хочет, и горестно покачала головой. Например, «Магазин грез». Но в конце концов, она же вернулась из Парижа похудевшей, вышла замуж за Эллиса и семь лет была счастлива. Кем бы она сейчас была, если бы не дурная привычка слушаться своих побуждений? Уж точно, карикатурно толстой бостонской учительницей, обретшей все же смысл жизни, но такой жизни, которая хуже смерти. Она была бы вечной неудачницей, отверженной и одновременно пленницей узкого круга бостонской аристократии, к которому она «принадлежала», но совершенно в него не вписывалась. А к чему привели ее порывы? Она божественно стройна, сказочно богата, необыкновенно элегантна. Классическая веселая вдова. Ах, если бы ей было весело! И во всем виноват этот магазин. Он стал бедствием, чем скорее она поймет это, тем лучше. Слишком часто она следует своим поры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едва проснувшись после короткого сна, настигшего ее лишь на рассвете, Билли Айкхорн позвонила Джошу Хиллмэну домой — дурная привычка, которую она переняла у Эллиса Айкхорна в дни его власти и славы.</w:t>
      </w:r>
    </w:p>
    <w:p>
      <w:pPr>
        <w:pStyle w:val="Normal"/>
        <w:bidi w:val="0"/>
        <w:spacing w:before="0" w:after="0"/>
        <w:ind w:left="0" w:right="0" w:firstLine="567"/>
        <w:rPr/>
      </w:pPr>
      <w:r>
        <w:rPr/>
        <w:t>— </w:t>
      </w:r>
      <w:r>
        <w:rPr/>
        <w:t>Джош, какими обязательствами я связана с этой парой, Эллиотом и Вэлентайн?</w:t>
      </w:r>
    </w:p>
    <w:p>
      <w:pPr>
        <w:pStyle w:val="Normal"/>
        <w:bidi w:val="0"/>
        <w:spacing w:before="0" w:after="0"/>
        <w:ind w:left="0" w:right="0" w:firstLine="567"/>
        <w:rPr/>
      </w:pPr>
      <w:r>
        <w:rPr/>
        <w:t>— </w:t>
      </w:r>
      <w:r>
        <w:rPr/>
        <w:t>Ну у них, конечно, есть контракты, но эти бумаги всегда можно у них выкупить меньше чем за половину той суммы, что им причитается за целый год, если вы это имеете в виду. Вряд ли они обратятся в суд. Скорее всего, им нечем платить хорошему адвокату, и, по-моему, маловероятно, чтобы порядочный человек взялся за их дело на условиях неопределенно гарантированного гонорара. А что?.. — В его голосе прозвучала несвойственная ему нотка неуверенности.</w:t>
      </w:r>
    </w:p>
    <w:p>
      <w:pPr>
        <w:pStyle w:val="Normal"/>
        <w:bidi w:val="0"/>
        <w:spacing w:before="0" w:after="0"/>
        <w:ind w:left="0" w:right="0" w:firstLine="567"/>
        <w:rPr/>
      </w:pPr>
      <w:r>
        <w:rPr/>
        <w:t>— </w:t>
      </w:r>
      <w:r>
        <w:rPr/>
        <w:t>Просто прикидываю свои возможности. — Билли не хотела открыто признаться, что собирается избавиться от Спайдера и Вэлентайн. Сидя на хлипких качелях невысказанного опасения и силясь предугадать действия партнера, она не желала позорно приземлиться в то время, как юрист возлетит кверху в своей правоте. Проснувшись, она всерьез подумала о том, чтобы продать магазин, и поняла, что все же в одном была права: земля уже сейчас стоит больше, чем она за нее заплатила, а здание, может быть, захотят купить «Нейман — Маркус» или «Бендел». Даже если его удастся продать лишь по самой мизерной цене. Зато, по крайней мере, у нее не будет камнем висеть на шее захиревший магазин. Гораздо лучше сделать вид, что она просто потеряла интерес к «Магазину грез», чем цепляться за него до тех пор, пока подруги не начнут смеяться над ее претензиями и втайне радоваться неудачам. На нее накатило уныние. Она так надеялась на магазин. Он был ей как дитя. Но публичного унижения она не перенесет. Из всех напастей больше всего она боялась этого. Невзгоды, сопутствовавшие первым восемнадцати годам ее жизни, отдалились, но и только: шрамы останутся навсегда. Эти невзгоды изуродовали ее, и, что бы с ней ни происходило, забыть прошлое не удастся.</w:t>
      </w:r>
    </w:p>
    <w:p>
      <w:pPr>
        <w:pStyle w:val="Normal"/>
        <w:bidi w:val="0"/>
        <w:spacing w:before="0" w:after="0"/>
        <w:ind w:left="0" w:right="0" w:firstLine="567"/>
        <w:rPr/>
      </w:pPr>
      <w:r>
        <w:rPr/>
        <w:t>Через несколько часов, когда она одевалась, позвонил Спайдер.</w:t>
      </w:r>
    </w:p>
    <w:p>
      <w:pPr>
        <w:pStyle w:val="Normal"/>
        <w:bidi w:val="0"/>
        <w:spacing w:before="0" w:after="0"/>
        <w:ind w:left="0" w:right="0" w:firstLine="567"/>
        <w:rPr/>
      </w:pPr>
      <w:r>
        <w:rPr/>
        <w:t>— </w:t>
      </w:r>
      <w:r>
        <w:rPr/>
        <w:t>Билли, я ночь не спал, все думал, как нам реанимировать «Магазин грез», добиться от него толку. Мы сможем поговорить сегодня?</w:t>
      </w:r>
    </w:p>
    <w:p>
      <w:pPr>
        <w:pStyle w:val="Normal"/>
        <w:bidi w:val="0"/>
        <w:spacing w:before="0" w:after="0"/>
        <w:ind w:left="0" w:right="0" w:firstLine="567"/>
        <w:rPr/>
      </w:pPr>
      <w:r>
        <w:rPr/>
        <w:t>— </w:t>
      </w:r>
      <w:r>
        <w:rPr/>
        <w:t>Я сейчас не в настроении. Если честно, эта тема начинает мне надоедать. Вчера вы плясали чечетку на потолке, расписывая мне ресторан и массажный кабинет. Сегодня я просто не готова к вашим новым бредовым идеям, Спайдер.</w:t>
      </w:r>
    </w:p>
    <w:p>
      <w:pPr>
        <w:pStyle w:val="Normal"/>
        <w:bidi w:val="0"/>
        <w:spacing w:before="0" w:after="0"/>
        <w:ind w:left="0" w:right="0" w:firstLine="567"/>
        <w:rPr/>
      </w:pPr>
      <w:r>
        <w:rPr/>
        <w:t>— </w:t>
      </w:r>
      <w:r>
        <w:rPr/>
        <w:t>Обещаю говорить только серьезно и по делу. Послушайте, я тут поймал машину. Сегодня чудесный день, давайте сгоняем в Санта-Барбару и пообедаем в «Балтморе». Там и поговорим. Я лет десять не был на Побережье. Вам не хочется удрать на несколько часов?</w:t>
      </w:r>
    </w:p>
    <w:p>
      <w:pPr>
        <w:pStyle w:val="Normal"/>
        <w:bidi w:val="0"/>
        <w:spacing w:before="0" w:after="0"/>
        <w:ind w:left="0" w:right="0" w:firstLine="567"/>
        <w:rPr/>
      </w:pPr>
      <w:r>
        <w:rPr/>
        <w:t>Как ни странно, ей хотелось. Она чувствовала себя так, словно ее целую вечность держали на привязи в огороженном пространстве между Беверли-Хиллз и невысокими горами Санта-Моника, отделяющими западную часть Лос-Анджелеса от долины Сан-Фернандо. Бог знает, сколько времени она не выезжала перекусить за город, за исключением скучных воскресных завтраков в Малибу.</w:t>
      </w:r>
    </w:p>
    <w:p>
      <w:pPr>
        <w:pStyle w:val="Normal"/>
        <w:bidi w:val="0"/>
        <w:spacing w:before="0" w:after="0"/>
        <w:ind w:left="0" w:right="0" w:firstLine="567"/>
        <w:rPr/>
      </w:pPr>
      <w:r>
        <w:rPr/>
        <w:t>— </w:t>
      </w:r>
      <w:r>
        <w:rPr/>
        <w:t>О, поехали, Билли! Вы повеселитесь, честное скаутское.</w:t>
      </w:r>
    </w:p>
    <w:p>
      <w:pPr>
        <w:pStyle w:val="Normal"/>
        <w:bidi w:val="0"/>
        <w:spacing w:before="0" w:after="0"/>
        <w:ind w:left="0" w:right="0" w:firstLine="567"/>
        <w:rPr/>
      </w:pPr>
      <w:r>
        <w:rPr/>
        <w:t>— </w:t>
      </w:r>
      <w:r>
        <w:rPr/>
        <w:t>Ну хорошо. Заезжайте за мной через час.</w:t>
      </w:r>
    </w:p>
    <w:p>
      <w:pPr>
        <w:pStyle w:val="Normal"/>
        <w:bidi w:val="0"/>
        <w:spacing w:before="0" w:after="0"/>
        <w:ind w:left="0" w:right="0" w:firstLine="567"/>
        <w:rPr/>
      </w:pPr>
      <w:r>
        <w:rPr/>
        <w:t>Билли в раздумьях повесила трубку. Много лет она не выезжала отобедать за пятьдесят километров, и целая вечность прошла с тех пор, когда кто-нибудь приглашал ее куда-то, да еще таким тоном, словно она ни больше ни меньше как слегка сопротивляющаяся девчонка.</w:t>
      </w:r>
    </w:p>
    <w:p>
      <w:pPr>
        <w:pStyle w:val="Normal"/>
        <w:bidi w:val="0"/>
        <w:spacing w:before="0" w:after="0"/>
        <w:ind w:left="0" w:right="0" w:firstLine="567"/>
        <w:rPr/>
      </w:pPr>
      <w:r>
        <w:rPr/>
        <w:t>Билли прекрасно помнила, как люди разговаривают с богачами. Все последние тринадцать лет, с того дня, как она вышла за Эллиса Айкхорна, с ней говорили по-особому, с интонациями, которые приберегают только для очень богатых. Она часто размышляла над великой американской загадкой: почему, чем именно богатые отличаются от простых смертных. Фицджеральд, О'Хара и десятки менее крупных писателей страстно восхищались богатыми, словно деньги — самое обворожительное из всех достоинств человека; не красота, не талант, даже не власть, а именно деньги. Про себя Билли считала, что богатые необычны только потому, что люди обращаются с ними как с богатыми. Она пыталась понять, почему они так суетятся. Не то чтобы они ожидали, что богач начнет им покровительствовать и переводить деньги на банковские счета. Однако в интонациях, которые она слышала от других каждый день, были все же и легкая застенчивость, и чрезмерная предупредительность, и желание очаровать, инстинктивное стремление угодить.</w:t>
      </w:r>
    </w:p>
    <w:p>
      <w:pPr>
        <w:pStyle w:val="Normal"/>
        <w:bidi w:val="0"/>
        <w:spacing w:before="0" w:after="0"/>
        <w:ind w:left="0" w:right="0" w:firstLine="567"/>
        <w:rPr/>
      </w:pPr>
      <w:r>
        <w:rPr/>
        <w:t>Может быть, ей никогда не удалось бы заметить, что люди общаются с богатыми не так, как с другими, если бы перемена в ее собственном положении не была такой резкой. Родись она богатой, думала она, у нее недостало бы жизненного опыта, чтобы удивиться раскованности Спайдера. Если не считать некоторых, очень немногих женщин в Лос-Анджелесе, чье богатство и положение позволяли им не помнить о ее деньгах, никто не разговаривал с ней так, как Спайд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йдер, как это умел только он, подкатил в классическом «Мерседесе» с откидным верхом, и с той минуты, как он поинтересовался, не хочет ли она опустить верх, между ними вступило в силу молчаливое соглашение о прекращении огня.</w:t>
      </w:r>
    </w:p>
    <w:p>
      <w:pPr>
        <w:pStyle w:val="Normal"/>
        <w:bidi w:val="0"/>
        <w:spacing w:before="0" w:after="0"/>
        <w:ind w:left="0" w:right="0" w:firstLine="567"/>
        <w:rPr/>
      </w:pPr>
      <w:r>
        <w:rPr/>
        <w:t>— </w:t>
      </w:r>
      <w:r>
        <w:rPr/>
        <w:t>О, опустите, пожалуйста, — сказала Билли, подумав при этом, что ей за все тридцать три года ни разу не приходилось ездить в автомобиле с опущенным верхом, хотя предполагается, что все американки именно так проводят молодые годы. Или это относится к прошлому поколению? Как бы то ни было, на ее долю это не выпадало.</w:t>
      </w:r>
    </w:p>
    <w:p>
      <w:pPr>
        <w:pStyle w:val="Normal"/>
        <w:bidi w:val="0"/>
        <w:spacing w:before="0" w:after="0"/>
        <w:ind w:left="0" w:right="0" w:firstLine="567"/>
        <w:rPr/>
      </w:pPr>
      <w:r>
        <w:rPr/>
        <w:t>Когда они миновали Калабасас, шоссе почти опустело, вокруг простирались коричневые, выжженные солнцем холмы, кое-где мелькали зеленые дубы, пейзаж был прост, как детский рисунок. Вскоре после Окснарда они увидели слева Тихий океан, их почти ничто не разделяло с Японией, разве только редкие буровые вышки. Спайдер вел машину, как разгоряченный танцор фламенко, проклиная ограничения скорости, гнал, словно ему черти на пятки наступали.</w:t>
      </w:r>
    </w:p>
    <w:p>
      <w:pPr>
        <w:pStyle w:val="Normal"/>
        <w:bidi w:val="0"/>
        <w:spacing w:before="0" w:after="0"/>
        <w:ind w:left="0" w:right="0" w:firstLine="567"/>
        <w:rPr/>
      </w:pPr>
      <w:r>
        <w:rPr/>
        <w:t>— </w:t>
      </w:r>
      <w:r>
        <w:rPr/>
        <w:t>Когда я в последний раз ездил по этой дороге, запросто можно было делать по сто двадцать километров. Мы доезжали до Санта-Барбары меньше чем за час.</w:t>
      </w:r>
    </w:p>
    <w:p>
      <w:pPr>
        <w:pStyle w:val="Normal"/>
        <w:bidi w:val="0"/>
        <w:spacing w:before="0" w:after="0"/>
        <w:ind w:left="0" w:right="0" w:firstLine="567"/>
        <w:rPr/>
      </w:pPr>
      <w:r>
        <w:rPr/>
        <w:t>— </w:t>
      </w:r>
      <w:r>
        <w:rPr/>
        <w:t>А куда вы спешили?</w:t>
      </w:r>
    </w:p>
    <w:p>
      <w:pPr>
        <w:pStyle w:val="Normal"/>
        <w:bidi w:val="0"/>
        <w:spacing w:before="0" w:after="0"/>
        <w:ind w:left="0" w:right="0" w:firstLine="567"/>
        <w:rPr/>
      </w:pPr>
      <w:r>
        <w:rPr/>
        <w:t>— </w:t>
      </w:r>
      <w:r>
        <w:rPr/>
        <w:t>Да просто развлекались. А иногда, после долгой вечеринки, надо было поскорее доставить девчонку домой, прежде чем ее родители поднимут тревогу на весь штат.</w:t>
      </w:r>
    </w:p>
    <w:p>
      <w:pPr>
        <w:pStyle w:val="Normal"/>
        <w:bidi w:val="0"/>
        <w:spacing w:before="0" w:after="0"/>
        <w:ind w:left="0" w:right="0" w:firstLine="567"/>
        <w:rPr/>
      </w:pPr>
      <w:r>
        <w:rPr/>
        <w:t>— </w:t>
      </w:r>
      <w:r>
        <w:rPr/>
        <w:t>Настоящий калифорнийский мальчишка, правда?</w:t>
      </w:r>
    </w:p>
    <w:p>
      <w:pPr>
        <w:pStyle w:val="Normal"/>
        <w:bidi w:val="0"/>
        <w:spacing w:before="0" w:after="0"/>
        <w:ind w:left="0" w:right="0" w:firstLine="567"/>
        <w:rPr/>
      </w:pPr>
      <w:r>
        <w:rPr/>
        <w:t>— </w:t>
      </w:r>
      <w:r>
        <w:rPr/>
        <w:t>Самый что ни на есть, разве что не серфер. Если хотите беззаботно и беспутно провести юные годы, проведите их здесь. — Он радостно рассмеялся куче своих воспоминаний.</w:t>
      </w:r>
    </w:p>
    <w:p>
      <w:pPr>
        <w:pStyle w:val="Normal"/>
        <w:bidi w:val="0"/>
        <w:spacing w:before="0" w:after="0"/>
        <w:ind w:left="0" w:right="0" w:firstLine="567"/>
        <w:rPr/>
      </w:pPr>
      <w:r>
        <w:rPr/>
        <w:t>Билли поняла, что настал удобный момент, чтобы вынудить Спайдера раскрыться и выяснить, чем же он, собственно, занимался до настоящего времени, но ей было слишком хорошо и не хотелось напрягаться. Ветер шевелит волосы, солнце светит в лицо, и в открытой машине она словно девчонка со старой рекламы кока-колы; с каждым километром, отделявшим их от Родео-драйв, ее подавленное беспокойство рассеивалось.</w:t>
      </w:r>
    </w:p>
    <w:p>
      <w:pPr>
        <w:pStyle w:val="Normal"/>
        <w:bidi w:val="0"/>
        <w:spacing w:before="0" w:after="0"/>
        <w:ind w:left="0" w:right="0" w:firstLine="567"/>
        <w:rPr/>
      </w:pPr>
      <w:r>
        <w:rPr/>
        <w:t>Она ни разу не была в Санта-Барбаре. Пока Эллис был жив, все свои путешествия они совершали на самолете. Не соблазняли ее и редкие приглашения на вечера в Монтесито — округ, что неподалеку от Санта-Барбары, где на нескольких десятках тщательно охраняемых квадратных километров проживали самые богатые и где ландшафт знаменит не только своей живописностью, но и законами, запрещающими продажу спиртного, хотя на каждом шагу попадаются винные погреба. Правда, название «Балтмор» звучит не слишком привлекательно, однако Билли была потрясена, когда из-за поворота навстречу им вылетел роскошный, построенный словно без всякого проекта старинный отель, зависший на высоком обрыве над морем, — романтичный и в прекрасном состоянии, напоминавший мираж, будто картинка из фешенебельной аристократической жизни прошлого. Вдали, вдоль побережья, тянулись голубые горы, прибой разбивался о скалы там, внизу.</w:t>
      </w:r>
    </w:p>
    <w:p>
      <w:pPr>
        <w:pStyle w:val="Normal"/>
        <w:bidi w:val="0"/>
        <w:spacing w:before="0" w:after="0"/>
        <w:ind w:left="0" w:right="0" w:firstLine="567"/>
        <w:rPr/>
      </w:pPr>
      <w:r>
        <w:rPr/>
        <w:t>— </w:t>
      </w:r>
      <w:r>
        <w:rPr/>
        <w:t>Так могла выглядеть Французская Ривьера лет пятьдесят назад! — воскликнула она.</w:t>
      </w:r>
    </w:p>
    <w:p>
      <w:pPr>
        <w:pStyle w:val="Normal"/>
        <w:bidi w:val="0"/>
        <w:spacing w:before="0" w:after="0"/>
        <w:ind w:left="0" w:right="0" w:firstLine="567"/>
        <w:rPr/>
      </w:pPr>
      <w:r>
        <w:rPr/>
        <w:t>— </w:t>
      </w:r>
      <w:r>
        <w:rPr/>
        <w:t>Никогда там не был, — сказал Спайдер.</w:t>
      </w:r>
    </w:p>
    <w:p>
      <w:pPr>
        <w:pStyle w:val="Normal"/>
        <w:bidi w:val="0"/>
        <w:spacing w:before="0" w:after="0"/>
        <w:ind w:left="0" w:right="0" w:firstLine="567"/>
        <w:rPr/>
      </w:pPr>
      <w:r>
        <w:rPr/>
        <w:t>— </w:t>
      </w:r>
      <w:r>
        <w:rPr/>
        <w:t>Мы с мужем часто бывали там. А здесь — здесь прекрасно. Я не знала, что так близко от города есть такие места.</w:t>
      </w:r>
    </w:p>
    <w:p>
      <w:pPr>
        <w:pStyle w:val="Normal"/>
        <w:bidi w:val="0"/>
        <w:spacing w:before="0" w:after="0"/>
        <w:ind w:left="0" w:right="0" w:firstLine="567"/>
        <w:rPr/>
      </w:pPr>
      <w:r>
        <w:rPr/>
        <w:t>— </w:t>
      </w:r>
      <w:r>
        <w:rPr/>
        <w:t>Поблизости нет. Это первое. Дальше, если ехать по побережью, становится все лучше и лучше. Будем обедать снаружи или внутри?</w:t>
      </w:r>
    </w:p>
    <w:p>
      <w:pPr>
        <w:pStyle w:val="Normal"/>
        <w:bidi w:val="0"/>
        <w:spacing w:before="0" w:after="0"/>
        <w:ind w:left="0" w:right="0" w:firstLine="567"/>
        <w:rPr/>
      </w:pPr>
      <w:r>
        <w:rPr/>
        <w:t>«Спайдер просто ослепителен», — подумала Билли, стоя у входа в отель. При виде его улыбки можно подумать, что он каждую секунду ожидает услышать что-то очень хорошее. Самый красивый парень, какого она видела. Явно беспроигрышное сочетание: золотые волосы и синие, синие, синие глаза. Почему это всегда срабатывает?</w:t>
      </w:r>
    </w:p>
    <w:p>
      <w:pPr>
        <w:pStyle w:val="Normal"/>
        <w:bidi w:val="0"/>
        <w:spacing w:before="0" w:after="0"/>
        <w:ind w:left="0" w:right="0" w:firstLine="567"/>
        <w:rPr/>
      </w:pPr>
      <w:r>
        <w:rPr/>
        <w:t>— </w:t>
      </w:r>
      <w:r>
        <w:rPr/>
        <w:t>Снаружи, конечно.</w:t>
      </w:r>
    </w:p>
    <w:p>
      <w:pPr>
        <w:pStyle w:val="Normal"/>
        <w:bidi w:val="0"/>
        <w:spacing w:before="0" w:after="0"/>
        <w:ind w:left="0" w:right="0" w:firstLine="567"/>
        <w:rPr/>
      </w:pPr>
      <w:r>
        <w:rPr/>
        <w:t>Он, похоже, замышляет что-то, но она знала, чего он желает, и была настороже. Может, он и красавчик, но она-то не легкая добыча. К тому же она хочет снизить свои убы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ав Вэлентайн корзину орхидей, Джош Хиллмэн совершил, может быть, первый в своей жизни абсолютно бессмысленный поступок. Позвонив ей на следующий день, чтобы пригласить на ужин, он совершил второй.</w:t>
      </w:r>
    </w:p>
    <w:p>
      <w:pPr>
        <w:pStyle w:val="Normal"/>
        <w:bidi w:val="0"/>
        <w:spacing w:before="0" w:after="0"/>
        <w:ind w:left="0" w:right="0" w:firstLine="567"/>
        <w:rPr/>
      </w:pPr>
      <w:r>
        <w:rPr/>
        <w:t>Он знал точно, куда поведет Вэлентайн, — в потаенное место, в ресторан «94-я эскадрилья» в аэропорту Ван-Нис. Он туда еще никого не водил. Лет пять назад Джош увлекся авиацией. Он никогда не интересовался спортом, но всегда мечтал летать. Прикинув, что вполне может позволить себе проводить один день в неделю вне работы и один выходной день вне дома, он начал учиться летать, к вящему неодобрению жены. Джоанна летала только на «Пан-Ам», и то после двух «милтаунов» и трех мартини, выпитых в баре аэропорта. Едва получив лицензию частного пилота, Джош купил «Бичкрафт-Сьерра» и принялся выкраивать все больше и больше времени по выходным, чтобы целиком отдаться упоению полетом. Джоанна не обращала внимания: у нее было плотное расписание турниров по теннису и триктраку. Не обращала она внимания и на то, что вечерами он нередко допоздна задерживался на работе: ей приходилось еженедельно делать сотни звонков, чтобы держать на учете и быть на связи со множеством женщин, которых она мобилизовала к тяжкому труду на ниве культуры и помощи здравоохранению. Часто, приземлившись, Джош заходил в «94-ю эскадрилью», чтобы немного выпить перед возвращением домой.</w:t>
      </w:r>
    </w:p>
    <w:p>
      <w:pPr>
        <w:pStyle w:val="Normal"/>
        <w:bidi w:val="0"/>
        <w:spacing w:before="0" w:after="0"/>
        <w:ind w:left="0" w:right="0" w:firstLine="567"/>
        <w:rPr/>
      </w:pPr>
      <w:r>
        <w:rPr/>
        <w:t>Ресторан был весьма необычен: он в точности воспроизводил интерьер старинного французского деревенского дома из выветренных кирпичей и осыпавшегося известняка, который, как предлагалось верить, был вывезен британским авиационным подразделением во время Первой мировой войны. На земляном полу были свалены мешки с песком, за которыми лежали спрятанные винтовки, у входа стоял фургон с сеном, патефон наигрывал «Путь далек до Типперэри» и «Запрячь свои печали в мешок заплечный старый», на стенах висели указатели, уводившие посетителей в «комнату для заседаний», и выцветшие фотографии бравых погибших пилотов. Старый биплан, словно видение иного мира в современной реальности, стоял припаркованный между постройкой былых времен и площадкой, от которой тянулись параллельные взлетные полосы аэродрома Ван-Ниса, откуда ежедневно взлетали и куда приземлялись семнадцать сотен частных самолетов. Джошу нравилось это место, вызывавшее ощущение ностальгии и сладкой меланхолии, уголок, в котором почему-то совсем не ощущалось фальши, как бы много стилизации ни было кругом. Но Джоанна, несомненно, высмеяла бы его, как бутафорский ресторан, и непременно поинтересовалась бы, почему, раз уж им приходится обедать в Долине, им не пойти бы в «Ласерр».</w:t>
      </w:r>
    </w:p>
    <w:p>
      <w:pPr>
        <w:pStyle w:val="Normal"/>
        <w:bidi w:val="0"/>
        <w:spacing w:before="0" w:after="0"/>
        <w:ind w:left="0" w:right="0" w:firstLine="567"/>
        <w:rPr/>
      </w:pPr>
      <w:r>
        <w:rPr/>
        <w:t>«Эскадрилья» совершенно очаровала Вэлентайн. Это было именно то, что она ожидала обнаружить в Калифорнии, — чудесная мистификация. К тому же она ощутила, что ее начинает очаровывать и Джош Хиллмэн. Если не считать Спайдера, все последние годы она провела среди мужчин, которые не являлись мужчинами или которые, может, и были мужчинами, но главным их интересом в жизни стала покупка и продажа женской одежды. Хватит! Она была готова к встрече с мужчиной серьезным, но не мрачным, состоятельным, но не чванливым — короче, с настоящим мужчиной! А Джош Хиллмэн, впервые за двадцать лет изменив своей привычке ответственно относиться к браку, испытывал ощущение свободы и неограниченного выбора. Перед ним вдруг вместо длинной, прямой дороги распахнулось пространство в триста шестьдесят градусов. Он в какой-то миг вспомнил любимую поговорку дедушки: «Если истинный еврей решит отведать свинины, то съест столько, что жир потечет по подбородку». Сравнится ли удовольствие от общения с Вэлентайн О'Нил со вкусом свиного ростбифа? Это Джош Хиллмэн и намеревался выяснить.</w:t>
      </w:r>
    </w:p>
    <w:p>
      <w:pPr>
        <w:pStyle w:val="Normal"/>
        <w:bidi w:val="0"/>
        <w:spacing w:before="0" w:after="0"/>
        <w:ind w:left="0" w:right="0" w:firstLine="567"/>
        <w:rPr/>
      </w:pPr>
      <w:r>
        <w:rPr/>
        <w:t>Их столик помещался у окна, за которым наступила темнота. Мимо пролетали огни шедших на посадку самолетов, крылатые машины проплывали за звуконепроницаемым стеклом, напоминая удивительных рыб со светящимися глазами.</w:t>
      </w:r>
    </w:p>
    <w:p>
      <w:pPr>
        <w:pStyle w:val="Normal"/>
        <w:bidi w:val="0"/>
        <w:spacing w:before="0" w:after="0"/>
        <w:ind w:left="0" w:right="0" w:firstLine="567"/>
        <w:rPr/>
      </w:pPr>
      <w:r>
        <w:rPr/>
        <w:t>— </w:t>
      </w:r>
      <w:r>
        <w:rPr/>
        <w:t>Вэлентайн, почему у вас такое имя? — спросил он.</w:t>
      </w:r>
    </w:p>
    <w:p>
      <w:pPr>
        <w:pStyle w:val="Normal"/>
        <w:bidi w:val="0"/>
        <w:spacing w:before="0" w:after="0"/>
        <w:ind w:left="0" w:right="0" w:firstLine="567"/>
        <w:rPr/>
      </w:pPr>
      <w:r>
        <w:rPr/>
        <w:t>Она с любопытством отметила, что он произносит его на французский лад.</w:t>
      </w:r>
    </w:p>
    <w:p>
      <w:pPr>
        <w:pStyle w:val="Normal"/>
        <w:bidi w:val="0"/>
        <w:spacing w:before="0" w:after="0"/>
        <w:ind w:left="0" w:right="0" w:firstLine="567"/>
        <w:rPr/>
      </w:pPr>
      <w:r>
        <w:rPr/>
        <w:t>— </w:t>
      </w:r>
      <w:r>
        <w:rPr/>
        <w:t>Моя мама любила Шевалье, и меня назвали в честь одной его песни.</w:t>
      </w:r>
    </w:p>
    <w:p>
      <w:pPr>
        <w:pStyle w:val="Normal"/>
        <w:bidi w:val="0"/>
        <w:spacing w:before="0" w:after="0"/>
        <w:ind w:left="0" w:right="0" w:firstLine="567"/>
        <w:rPr/>
      </w:pPr>
      <w:r>
        <w:rPr/>
        <w:t>— </w:t>
      </w:r>
      <w:r>
        <w:rPr/>
        <w:t>А, это «Валентинэ».</w:t>
      </w:r>
    </w:p>
    <w:p>
      <w:pPr>
        <w:pStyle w:val="Normal"/>
        <w:bidi w:val="0"/>
        <w:spacing w:before="0" w:after="0"/>
        <w:ind w:left="0" w:right="0" w:firstLine="567"/>
        <w:rPr/>
      </w:pPr>
      <w:r>
        <w:rPr/>
        <w:t>— </w:t>
      </w:r>
      <w:r>
        <w:rPr/>
        <w:t>Вы ее знаете? Не может быть!</w:t>
      </w:r>
    </w:p>
    <w:p>
      <w:pPr>
        <w:pStyle w:val="Normal"/>
        <w:bidi w:val="0"/>
        <w:spacing w:before="0" w:after="0"/>
        <w:ind w:left="0" w:right="0" w:firstLine="567"/>
        <w:rPr/>
      </w:pPr>
      <w:r>
        <w:rPr/>
        <w:t>Он промычал первые несколько музыкальных фраз и, смущаясь так, что его голос стал едва слышен, произнес стихи: «Elle avail de tout petits petons, Valentiine, Elle avail de tout petits tetons, Que je tatais a tatons, Ton ton tontaine!»</w:t>
      </w:r>
    </w:p>
    <w:p>
      <w:pPr>
        <w:pStyle w:val="Normal"/>
        <w:bidi w:val="0"/>
        <w:spacing w:before="0" w:after="0"/>
        <w:ind w:left="0" w:right="0" w:firstLine="567"/>
        <w:rPr/>
      </w:pPr>
      <w:r>
        <w:rPr/>
        <w:t>— </w:t>
      </w:r>
      <w:r>
        <w:rPr/>
        <w:t>Но откуда вы их знаете?</w:t>
      </w:r>
    </w:p>
    <w:p>
      <w:pPr>
        <w:pStyle w:val="Normal"/>
        <w:bidi w:val="0"/>
        <w:spacing w:before="0" w:after="0"/>
        <w:ind w:left="0" w:right="0" w:firstLine="567"/>
        <w:rPr/>
      </w:pPr>
      <w:r>
        <w:rPr/>
        <w:t>— </w:t>
      </w:r>
      <w:r>
        <w:rPr/>
        <w:t>Мой сосед по комнате в юридической школе без конца крутил эту пластинку.</w:t>
      </w:r>
    </w:p>
    <w:p>
      <w:pPr>
        <w:pStyle w:val="Normal"/>
        <w:bidi w:val="0"/>
        <w:spacing w:before="0" w:after="0"/>
        <w:ind w:left="0" w:right="0" w:firstLine="567"/>
        <w:rPr/>
      </w:pPr>
      <w:r>
        <w:rPr/>
        <w:t>— </w:t>
      </w:r>
      <w:r>
        <w:rPr/>
        <w:t>А знаете ли вы, что значат эти слова?</w:t>
      </w:r>
    </w:p>
    <w:p>
      <w:pPr>
        <w:pStyle w:val="Normal"/>
        <w:bidi w:val="0"/>
        <w:spacing w:before="0" w:after="0"/>
        <w:ind w:left="0" w:right="0" w:firstLine="567"/>
        <w:rPr/>
      </w:pPr>
      <w:r>
        <w:rPr/>
        <w:t>— </w:t>
      </w:r>
      <w:r>
        <w:rPr/>
        <w:t>Что-то вроде: у нее крошечные ножки и крошечные груди.</w:t>
      </w:r>
    </w:p>
    <w:p>
      <w:pPr>
        <w:pStyle w:val="Normal"/>
        <w:bidi w:val="0"/>
        <w:spacing w:before="0" w:after="0"/>
        <w:ind w:left="0" w:right="0" w:firstLine="567"/>
        <w:rPr/>
      </w:pPr>
      <w:r>
        <w:rPr/>
        <w:t>— </w:t>
      </w:r>
      <w:r>
        <w:rPr/>
        <w:t>Не совсем так: tetons — это жаргон, означает «сиськи». А остальное?</w:t>
      </w:r>
    </w:p>
    <w:p>
      <w:pPr>
        <w:pStyle w:val="Normal"/>
        <w:bidi w:val="0"/>
        <w:spacing w:before="0" w:after="0"/>
        <w:ind w:left="0" w:right="0" w:firstLine="567"/>
        <w:rPr/>
      </w:pPr>
      <w:r>
        <w:rPr/>
        <w:t>— </w:t>
      </w:r>
      <w:r>
        <w:rPr/>
        <w:t>Я не уверен…</w:t>
      </w:r>
    </w:p>
    <w:p>
      <w:pPr>
        <w:pStyle w:val="Normal"/>
        <w:bidi w:val="0"/>
        <w:spacing w:before="0" w:after="0"/>
        <w:ind w:left="0" w:right="0" w:firstLine="567"/>
        <w:rPr/>
      </w:pPr>
      <w:r>
        <w:rPr/>
        <w:t>— </w:t>
      </w:r>
      <w:r>
        <w:rPr/>
        <w:t>Крошечные титьки, которые я tatais, ощупываю, a tatons — тиская их.</w:t>
      </w:r>
    </w:p>
    <w:p>
      <w:pPr>
        <w:pStyle w:val="Normal"/>
        <w:bidi w:val="0"/>
        <w:spacing w:before="0" w:after="0"/>
        <w:ind w:left="0" w:right="0" w:firstLine="567"/>
        <w:rPr/>
      </w:pPr>
      <w:r>
        <w:rPr/>
        <w:t>— </w:t>
      </w:r>
      <w:r>
        <w:rPr/>
        <w:t>Никогда бы не подумал, что Шевалье случалось что-то тискать.</w:t>
      </w:r>
    </w:p>
    <w:p>
      <w:pPr>
        <w:pStyle w:val="Normal"/>
        <w:bidi w:val="0"/>
        <w:spacing w:before="0" w:after="0"/>
        <w:ind w:left="0" w:right="0" w:firstLine="567"/>
        <w:rPr/>
      </w:pPr>
      <w:r>
        <w:rPr/>
        <w:t>— </w:t>
      </w:r>
      <w:r>
        <w:rPr/>
        <w:t>Я тоже. А вы знаете остальное?</w:t>
      </w:r>
    </w:p>
    <w:p>
      <w:pPr>
        <w:pStyle w:val="Normal"/>
        <w:bidi w:val="0"/>
        <w:spacing w:before="0" w:after="0"/>
        <w:ind w:left="0" w:right="0" w:firstLine="567"/>
        <w:rPr/>
      </w:pPr>
      <w:r>
        <w:rPr/>
        <w:t>— </w:t>
      </w:r>
      <w:r>
        <w:rPr/>
        <w:t>«Elle avait un tout petit menton», — ответил он, — крошечный подбородок, и «elle etait frisee comme un mouton!» — она кудрявая, как овечка. Как вы.</w:t>
      </w:r>
    </w:p>
    <w:p>
      <w:pPr>
        <w:pStyle w:val="Normal"/>
        <w:bidi w:val="0"/>
        <w:spacing w:before="0" w:after="0"/>
        <w:ind w:left="0" w:right="0" w:firstLine="567"/>
        <w:rPr/>
      </w:pPr>
      <w:r>
        <w:rPr/>
        <w:t>— </w:t>
      </w:r>
      <w:r>
        <w:rPr/>
        <w:t>Невероятно! А остальное? Нет? Ага! Вы не знаете самого главного: у нее ужасный характер! Да-да, и, кроме того, она небольшого ума и очень любит распоряжаться — autoritaire. А затем однажды, через много лет, Шевалье встречает ее на улице, а у нее огромные ноги, двойной подбородок и тройной poitrine!</w:t>
      </w:r>
    </w:p>
    <w:p>
      <w:pPr>
        <w:pStyle w:val="Normal"/>
        <w:bidi w:val="0"/>
        <w:spacing w:before="0" w:after="0"/>
        <w:ind w:left="0" w:right="0" w:firstLine="567"/>
        <w:rPr/>
      </w:pPr>
      <w:r>
        <w:rPr/>
        <w:t>— </w:t>
      </w:r>
      <w:r>
        <w:rPr/>
        <w:t>Вэлентайн! Вы разбиваете мне сердце. Лучше бы я не знал.</w:t>
      </w:r>
    </w:p>
    <w:p>
      <w:pPr>
        <w:pStyle w:val="Normal"/>
        <w:bidi w:val="0"/>
        <w:spacing w:before="0" w:after="0"/>
        <w:ind w:left="0" w:right="0" w:firstLine="567"/>
        <w:rPr/>
      </w:pPr>
      <w:r>
        <w:rPr/>
        <w:t>Они покатились со смеху, упиваясь сладостным весельем, которое подступает, когда двое решают вместе сбежать от повседневности, хотя бы на один вечер. Они смеялись тем особым, волнующим смехом заговорщиков, который означает, что двое нашли друг в друге гораздо больше привлекательного, чем ожидали.</w:t>
      </w:r>
    </w:p>
    <w:p>
      <w:pPr>
        <w:pStyle w:val="Normal"/>
        <w:bidi w:val="0"/>
        <w:spacing w:before="0" w:after="0"/>
        <w:ind w:left="0" w:right="0" w:firstLine="567"/>
        <w:rPr/>
      </w:pPr>
      <w:r>
        <w:rPr/>
        <w:t>— </w:t>
      </w:r>
      <w:r>
        <w:rPr/>
        <w:t>Итак, вы — Иисус Навин, библейский герой, разрушивший стены Иерихона, а я всего лишь Вэлентайн, первая любовница Шевалье, восемнадцатилетняя девчонка, которую он встретил на улице Жюстин. Мы друг другу не ровня.</w:t>
      </w:r>
    </w:p>
    <w:p>
      <w:pPr>
        <w:pStyle w:val="Normal"/>
        <w:bidi w:val="0"/>
        <w:spacing w:before="0" w:after="0"/>
        <w:ind w:left="0" w:right="0" w:firstLine="567"/>
        <w:rPr/>
      </w:pPr>
      <w:r>
        <w:rPr/>
        <w:t>— </w:t>
      </w:r>
      <w:r>
        <w:rPr/>
        <w:t>Разве? А у вас нет более внушительного второго имени?</w:t>
      </w:r>
    </w:p>
    <w:p>
      <w:pPr>
        <w:pStyle w:val="Normal"/>
        <w:bidi w:val="0"/>
        <w:spacing w:before="0" w:after="0"/>
        <w:ind w:left="0" w:right="0" w:firstLine="567"/>
        <w:rPr/>
      </w:pPr>
      <w:r>
        <w:rPr/>
        <w:t>— </w:t>
      </w:r>
      <w:r>
        <w:rPr/>
        <w:t>Это ужасная тайна.</w:t>
      </w:r>
    </w:p>
    <w:p>
      <w:pPr>
        <w:pStyle w:val="Normal"/>
        <w:bidi w:val="0"/>
        <w:spacing w:before="0" w:after="0"/>
        <w:ind w:left="0" w:right="0" w:firstLine="567"/>
        <w:rPr/>
      </w:pPr>
      <w:r>
        <w:rPr/>
        <w:t>— </w:t>
      </w:r>
      <w:r>
        <w:rPr/>
        <w:t>Скажите мне.</w:t>
      </w:r>
    </w:p>
    <w:p>
      <w:pPr>
        <w:pStyle w:val="Normal"/>
        <w:bidi w:val="0"/>
        <w:spacing w:before="0" w:after="0"/>
        <w:ind w:left="0" w:right="0" w:firstLine="567"/>
        <w:rPr/>
      </w:pPr>
      <w:r>
        <w:rPr/>
        <w:t>— </w:t>
      </w:r>
      <w:r>
        <w:rPr/>
        <w:t>Мари-Анж. — Она с плутовским видом попыталась состроить смиренную физиономию. — Мария-Ангел.</w:t>
      </w:r>
    </w:p>
    <w:p>
      <w:pPr>
        <w:pStyle w:val="Normal"/>
        <w:bidi w:val="0"/>
        <w:spacing w:before="0" w:after="0"/>
        <w:ind w:left="0" w:right="0" w:firstLine="567"/>
        <w:rPr/>
      </w:pPr>
      <w:r>
        <w:rPr/>
        <w:t>— </w:t>
      </w:r>
      <w:r>
        <w:rPr/>
        <w:t>Какое скромное, непритязательное имя. Ваша мама, наверное, считала, что не стоит идти на риск.</w:t>
      </w:r>
    </w:p>
    <w:p>
      <w:pPr>
        <w:pStyle w:val="Normal"/>
        <w:bidi w:val="0"/>
        <w:spacing w:before="0" w:after="0"/>
        <w:ind w:left="0" w:right="0" w:firstLine="567"/>
        <w:rPr/>
      </w:pPr>
      <w:r>
        <w:rPr/>
        <w:t>— </w:t>
      </w:r>
      <w:r>
        <w:rPr/>
        <w:t>Вы правы. Мы, французы, предусмотрительны.</w:t>
      </w:r>
    </w:p>
    <w:p>
      <w:pPr>
        <w:pStyle w:val="Normal"/>
        <w:bidi w:val="0"/>
        <w:spacing w:before="0" w:after="0"/>
        <w:ind w:left="0" w:right="0" w:firstLine="567"/>
        <w:rPr/>
      </w:pPr>
      <w:r>
        <w:rPr/>
        <w:t>— </w:t>
      </w:r>
      <w:r>
        <w:rPr/>
        <w:t>А вы сумасшедшая, мисс О'Нил. Вы ведь ирландка.</w:t>
      </w:r>
    </w:p>
    <w:p>
      <w:pPr>
        <w:pStyle w:val="Normal"/>
        <w:bidi w:val="0"/>
        <w:spacing w:before="0" w:after="0"/>
        <w:ind w:left="0" w:right="0" w:firstLine="567"/>
        <w:rPr/>
      </w:pPr>
      <w:r>
        <w:rPr/>
        <w:t>— </w:t>
      </w:r>
      <w:r>
        <w:rPr/>
        <w:t>А вы, евреи, разве не предусмотрительны? И не сумасшедшие немного?</w:t>
      </w:r>
    </w:p>
    <w:p>
      <w:pPr>
        <w:pStyle w:val="Normal"/>
        <w:bidi w:val="0"/>
        <w:spacing w:before="0" w:after="0"/>
        <w:ind w:left="0" w:right="0" w:firstLine="567"/>
        <w:rPr/>
      </w:pPr>
      <w:r>
        <w:rPr/>
        <w:t>— </w:t>
      </w:r>
      <w:r>
        <w:rPr/>
        <w:t>Все до одного. Разве вы не слышали теории, что ирландцы — на самом деле заблудшее колено Израилево?</w:t>
      </w:r>
    </w:p>
    <w:p>
      <w:pPr>
        <w:pStyle w:val="Normal"/>
        <w:bidi w:val="0"/>
        <w:spacing w:before="0" w:after="0"/>
        <w:ind w:left="0" w:right="0" w:firstLine="567"/>
        <w:rPr/>
      </w:pPr>
      <w:r>
        <w:rPr/>
        <w:t>— </w:t>
      </w:r>
      <w:r>
        <w:rPr/>
        <w:t>Я не удивлюсь. Но я бы не отважилась пойти в ирландский бар на Третьей авеню, чтобы сообщить им эту приятную новость, — озорно подхватила она.</w:t>
      </w:r>
    </w:p>
    <w:p>
      <w:pPr>
        <w:pStyle w:val="Normal"/>
        <w:bidi w:val="0"/>
        <w:spacing w:before="0" w:after="0"/>
        <w:ind w:left="0" w:right="0" w:firstLine="567"/>
        <w:rPr/>
      </w:pPr>
      <w:r>
        <w:rPr/>
        <w:t>— </w:t>
      </w:r>
      <w:r>
        <w:rPr/>
        <w:t>Вы истинная нью-йоркская душа, правда?</w:t>
      </w:r>
    </w:p>
    <w:p>
      <w:pPr>
        <w:pStyle w:val="Normal"/>
        <w:bidi w:val="0"/>
        <w:spacing w:before="0" w:after="0"/>
        <w:ind w:left="0" w:right="0" w:firstLine="567"/>
        <w:rPr/>
      </w:pPr>
      <w:r>
        <w:rPr/>
        <w:t>— </w:t>
      </w:r>
      <w:r>
        <w:rPr/>
        <w:t>Боюсь, не до конца. Я женщина без страны, не совсем парижанка, не совсем из Нью-Йорка, а теперь я в Калифорнии. До чего нелепо. Кто-нибудь когда-нибудь становится истинным калифорнийцем?</w:t>
      </w:r>
    </w:p>
    <w:p>
      <w:pPr>
        <w:pStyle w:val="Normal"/>
        <w:bidi w:val="0"/>
        <w:spacing w:before="0" w:after="0"/>
        <w:ind w:left="0" w:right="0" w:firstLine="567"/>
        <w:rPr/>
      </w:pPr>
      <w:r>
        <w:rPr/>
        <w:t>— </w:t>
      </w:r>
      <w:r>
        <w:rPr/>
        <w:t>Вы уже стали. Почти все истинные калифорнийцы родом из других мест. По пальцам можно пересчитать тех, кто обосновался здесь хотя бы две сотни лет назад. До тех пор здесь жили только индейцы да отцы-францисканцы, так что мы — самый иммигрантский штат в стране иммигрантов.</w:t>
      </w:r>
    </w:p>
    <w:p>
      <w:pPr>
        <w:pStyle w:val="Normal"/>
        <w:bidi w:val="0"/>
        <w:spacing w:before="0" w:after="0"/>
        <w:ind w:left="0" w:right="0" w:firstLine="567"/>
        <w:rPr/>
      </w:pPr>
      <w:r>
        <w:rPr/>
        <w:t>— </w:t>
      </w:r>
      <w:r>
        <w:rPr/>
        <w:t>А вы ощущаете, что здесь ваш дом?</w:t>
      </w:r>
    </w:p>
    <w:p>
      <w:pPr>
        <w:pStyle w:val="Normal"/>
        <w:bidi w:val="0"/>
        <w:spacing w:before="0" w:after="0"/>
        <w:ind w:left="0" w:right="0" w:firstLine="567"/>
        <w:rPr/>
      </w:pPr>
      <w:r>
        <w:rPr/>
        <w:t>— </w:t>
      </w:r>
      <w:r>
        <w:rPr/>
        <w:t>Когда-нибудь я свожу вас на авеню Ферфакс. Вы поймете почему.</w:t>
      </w:r>
    </w:p>
    <w:p>
      <w:pPr>
        <w:pStyle w:val="Normal"/>
        <w:bidi w:val="0"/>
        <w:spacing w:before="0" w:after="0"/>
        <w:ind w:left="0" w:right="0" w:firstLine="567"/>
        <w:rPr/>
      </w:pPr>
      <w:r>
        <w:rPr/>
        <w:t>Джош на мгновение сам удивился своему приглашению. Джоанну он ни разу не водил на авеню Ферфакс. Они проезжали мимо по дороге на Фармерс-Маркет, но никогда не останавливались. Она ее ненавидела. Почему он захотел показать его Вэлентайн, чья элегантность словно пропитана воздухом Парижа? Оживленное, шумное, суетливое и в высшей степени неизящное «гетто» своего дет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йдер и Билли обедали на воздухе, под навесами отеля «Сайта-Барбара Балтмор», стеклянная ширма, декорированная цветами, и пальмы ограждали их от прохладного бриза, летевшего с Тихого океана. Билли спокойно ждала, понимая, что начать разговор предстоит Спайдеру: она потягивала «Драй Сак» со льдом и ела сандвич с двойным майонезом, чтобы удвоить грех (позже она накажет себя голоданием), ощущая упоительную власть над ситуацией.</w:t>
      </w:r>
    </w:p>
    <w:p>
      <w:pPr>
        <w:pStyle w:val="Normal"/>
        <w:bidi w:val="0"/>
        <w:spacing w:before="0" w:after="0"/>
        <w:ind w:left="0" w:right="0" w:firstLine="567"/>
        <w:rPr/>
      </w:pPr>
      <w:r>
        <w:rPr/>
        <w:t>Через некоторое время опытный глаз Спайдера отметил, что дама расслабилась настолько, насколько это возможно в вертикальном положении. Он небрежно заметил:</w:t>
      </w:r>
    </w:p>
    <w:p>
      <w:pPr>
        <w:pStyle w:val="Normal"/>
        <w:bidi w:val="0"/>
        <w:spacing w:before="0" w:after="0"/>
        <w:ind w:left="0" w:right="0" w:firstLine="567"/>
        <w:rPr/>
      </w:pPr>
      <w:r>
        <w:rPr/>
        <w:t>— </w:t>
      </w:r>
      <w:r>
        <w:rPr/>
        <w:t>Неплохо здесь, правда?</w:t>
      </w:r>
    </w:p>
    <w:p>
      <w:pPr>
        <w:pStyle w:val="Normal"/>
        <w:bidi w:val="0"/>
        <w:spacing w:before="0" w:after="0"/>
        <w:ind w:left="0" w:right="0" w:firstLine="567"/>
        <w:rPr/>
      </w:pPr>
      <w:r>
        <w:rPr/>
        <w:t>Она лишь слегка улыбнулась в ответ, не тратя слов.</w:t>
      </w:r>
    </w:p>
    <w:p>
      <w:pPr>
        <w:pStyle w:val="Normal"/>
        <w:bidi w:val="0"/>
        <w:spacing w:before="0" w:after="0"/>
        <w:ind w:left="0" w:right="0" w:firstLine="567"/>
        <w:rPr/>
      </w:pPr>
      <w:r>
        <w:rPr/>
        <w:t>— </w:t>
      </w:r>
      <w:r>
        <w:rPr/>
        <w:t>Я так долго пробыл на Восточном побережье, — продолжал он, — что едва помню, как выглядит Калифорния. А Беверли-Хиллз! Боже мой, я уверен, что однажды ночью он исчезнет, как Бригадун, и лет сто не появится. А вам так не кажется?</w:t>
      </w:r>
    </w:p>
    <w:p>
      <w:pPr>
        <w:pStyle w:val="Normal"/>
        <w:bidi w:val="0"/>
        <w:spacing w:before="0" w:after="0"/>
        <w:ind w:left="0" w:right="0" w:firstLine="567"/>
        <w:rPr/>
      </w:pPr>
      <w:r>
        <w:rPr/>
        <w:t>— </w:t>
      </w:r>
      <w:r>
        <w:rPr/>
        <w:t>Может быть, — неосторожно ответила Билли.</w:t>
      </w:r>
    </w:p>
    <w:p>
      <w:pPr>
        <w:pStyle w:val="Normal"/>
        <w:bidi w:val="0"/>
        <w:spacing w:before="0" w:after="0"/>
        <w:ind w:left="0" w:right="0" w:firstLine="567"/>
        <w:rPr/>
      </w:pPr>
      <w:r>
        <w:rPr/>
        <w:t>— </w:t>
      </w:r>
      <w:r>
        <w:rPr/>
        <w:t>Я знал, что вы поймете, Билли. Шатаясь вчера по городу, мы с Вэл поняли, что ввязались в совершенно новое дело.</w:t>
      </w:r>
    </w:p>
    <w:p>
      <w:pPr>
        <w:pStyle w:val="Normal"/>
        <w:bidi w:val="0"/>
        <w:spacing w:before="0" w:after="0"/>
        <w:ind w:left="0" w:right="0" w:firstLine="567"/>
        <w:rPr/>
      </w:pPr>
      <w:r>
        <w:rPr/>
        <w:t>Билли собралась с силами, но Спайдер не уступил площадку.</w:t>
      </w:r>
    </w:p>
    <w:p>
      <w:pPr>
        <w:pStyle w:val="Normal"/>
        <w:bidi w:val="0"/>
        <w:spacing w:before="0" w:after="0"/>
        <w:ind w:left="0" w:right="0" w:firstLine="567"/>
        <w:rPr/>
      </w:pPr>
      <w:r>
        <w:rPr/>
        <w:t>— </w:t>
      </w:r>
      <w:r>
        <w:rPr/>
        <w:t>Если взять «Магазин грез» и перенести его в Париж, Нью-Йорк, Милан или Токио, он станет восьмым чудом света. Женщины будут за квартал занимать очередь, лишь бы попасть в него, так он хорош, превосходен! Но, Билли, Билли, это Беверли-Хиллз! Обиталище самых неряшливо одетых богачек во вселенной! Мне вчера все время приходилось напоминать себе, что женщины, разгуливающие по улицам в брюках и футболках, в состоянии позволить себе купить все, что захотят, разве не так?</w:t>
      </w:r>
    </w:p>
    <w:p>
      <w:pPr>
        <w:pStyle w:val="Normal"/>
        <w:bidi w:val="0"/>
        <w:spacing w:before="0" w:after="0"/>
        <w:ind w:left="0" w:right="0" w:firstLine="567"/>
        <w:rPr/>
      </w:pPr>
      <w:r>
        <w:rPr/>
        <w:t>Поскольку Билли и сама частенько подумывала об этом, в ее глазах невольно промелькнуло согласие. Прежде чем она успела перебить его, Спайдер пригвоздил ее к месту своим убеждающим взглядом и сказал:</w:t>
      </w:r>
    </w:p>
    <w:p>
      <w:pPr>
        <w:pStyle w:val="Normal"/>
        <w:bidi w:val="0"/>
        <w:spacing w:before="0" w:after="0"/>
        <w:ind w:left="0" w:right="0" w:firstLine="567"/>
        <w:rPr/>
      </w:pPr>
      <w:r>
        <w:rPr/>
        <w:t>— </w:t>
      </w:r>
      <w:r>
        <w:rPr/>
        <w:t>Я уверен, что, если бы вы дали нам с Вэл недельку-другую, не больше, чтобы акклиматизироваться, побродить по городу и присмотреться, что же на самом деле покупают женщины, отправляясь в магазин за дорогой одеждой, взглянуть, что они носят по вечерам, на выходах в «Бистро», «Перино» и «Шейзен», да и во все новые заведения, — кстати, не составите ли вы мне их список, это очень помогло бы, — если мы оценим здешние места свежим взглядом, мы сделаем «Магазин грез» самым процветающим универмагом в городе. Вы знаете, неважно, как женщины одеваются на улицах, но если бы они не решались тратить огромные деньги, здесь, на одном пятачке, не сгрудились бы «Сакс», «Бонвит», «Магнии» и еще десятки дорогих магазинов. Не вижу, почему бы им не оставлять свои суммы именно в «Магазине грез». Билли, но вы сами понимаете, нам нужно некоторое время.</w:t>
      </w:r>
    </w:p>
    <w:p>
      <w:pPr>
        <w:pStyle w:val="Normal"/>
        <w:bidi w:val="0"/>
        <w:spacing w:before="0" w:after="0"/>
        <w:ind w:left="0" w:right="0" w:firstLine="567"/>
        <w:rPr/>
      </w:pPr>
      <w:r>
        <w:rPr/>
        <w:t>— </w:t>
      </w:r>
      <w:r>
        <w:rPr/>
        <w:t>Некоторое время? — Билли постаралась вложить в эти слова побольше сарказма, но простая логика подсказывала ей, что нельзя отказать им в недельке-другой, чтобы не выглядеть глупой, нелогичной, тупой богатой стервой, меняющей свои взгляды каждый день, словом, дилетанткой.</w:t>
      </w:r>
    </w:p>
    <w:p>
      <w:pPr>
        <w:pStyle w:val="Normal"/>
        <w:bidi w:val="0"/>
        <w:spacing w:before="0" w:after="0"/>
        <w:ind w:left="0" w:right="0" w:firstLine="567"/>
        <w:rPr/>
      </w:pPr>
      <w:r>
        <w:rPr/>
        <w:t>— </w:t>
      </w:r>
      <w:r>
        <w:rPr/>
        <w:t>Именно. Столько, сколько вы даете новому парикмахеру. Когда он работает с вами впервые, вы ведь не ждете от него необыкновенных результатов, правда? Вы даете ему попробовать еще раз, через неделю, а может, и в третий раз. К этому времени он успевает узнать, как у вас растут волосы, как они переносят завивку, где у вас вихры, какова масса ваших волос, нужно ли их начесывать или сушить феном. Если и после этого он работает плохо, вы ищете другого парикмахера.</w:t>
      </w:r>
    </w:p>
    <w:p>
      <w:pPr>
        <w:pStyle w:val="Normal"/>
        <w:bidi w:val="0"/>
        <w:spacing w:before="0" w:after="0"/>
        <w:ind w:left="0" w:right="0" w:firstLine="567"/>
        <w:rPr/>
      </w:pPr>
      <w:r>
        <w:rPr/>
        <w:t>— </w:t>
      </w:r>
      <w:r>
        <w:rPr/>
        <w:t>Еще бы, — огрызнулась Билли.</w:t>
      </w:r>
    </w:p>
    <w:p>
      <w:pPr>
        <w:pStyle w:val="Normal"/>
        <w:bidi w:val="0"/>
        <w:spacing w:before="0" w:after="0"/>
        <w:ind w:left="0" w:right="0" w:firstLine="567"/>
        <w:rPr/>
      </w:pPr>
      <w:r>
        <w:rPr/>
        <w:t>— </w:t>
      </w:r>
      <w:r>
        <w:rPr/>
        <w:t>Конечно. — Спайдер глянул на нее с одобрением. Сказывались годы общения с болтливыми моделями. — Вэл поработает над запасами товара, а я составлю концепцию.</w:t>
      </w:r>
    </w:p>
    <w:p>
      <w:pPr>
        <w:pStyle w:val="Normal"/>
        <w:bidi w:val="0"/>
        <w:spacing w:before="0" w:after="0"/>
        <w:ind w:left="0" w:right="0" w:firstLine="567"/>
        <w:rPr/>
      </w:pPr>
      <w:r>
        <w:rPr/>
        <w:t>— </w:t>
      </w:r>
      <w:r>
        <w:rPr/>
        <w:t>Концепцию? Погодите, Спайдер. Вэлентайн по телефону сказала, что вы лучший торговец в мире и сможете полностью реорганизовать магазин. Какое отношение к этому имеет «концепция»?</w:t>
      </w:r>
    </w:p>
    <w:p>
      <w:pPr>
        <w:pStyle w:val="Normal"/>
        <w:bidi w:val="0"/>
        <w:spacing w:before="0" w:after="0"/>
        <w:ind w:left="0" w:right="0" w:firstLine="567"/>
        <w:rPr/>
      </w:pPr>
      <w:r>
        <w:rPr/>
        <w:t>— </w:t>
      </w:r>
      <w:r>
        <w:rPr/>
        <w:t>Я действительно лучший торговец в мире, но прежде всего мне нужно узнать, кто мои покупатели, как они живут, на кого именно нацелен магазин и как их заставить покупать товары в «Магазине грез». Разве вы не знаете, Билли, что покупка одежды может приносить такое же удовлетворение, как хороший секс. Однако есть много видов хорошего секса, и мне нужно узнать, какой лучше всего сработает в Беверли-Хиллз.</w:t>
      </w:r>
    </w:p>
    <w:p>
      <w:pPr>
        <w:pStyle w:val="Normal"/>
        <w:bidi w:val="0"/>
        <w:spacing w:before="0" w:after="0"/>
        <w:ind w:left="0" w:right="0" w:firstLine="567"/>
        <w:rPr/>
      </w:pPr>
      <w:r>
        <w:rPr/>
        <w:t>Билли, потрясенная, заметила, что согласно кивает головой. Никогда ни одно утверждение не проникало в нее до такой глубины. Она не забыла те дни, когда ее сексуальная жизнь сублимировалась в покупках.</w:t>
      </w:r>
    </w:p>
    <w:p>
      <w:pPr>
        <w:pStyle w:val="Normal"/>
        <w:bidi w:val="0"/>
        <w:spacing w:before="0" w:after="0"/>
        <w:ind w:left="0" w:right="0" w:firstLine="567"/>
        <w:rPr/>
      </w:pPr>
      <w:r>
        <w:rPr/>
        <w:t>— </w:t>
      </w:r>
      <w:r>
        <w:rPr/>
        <w:t>Хорошо, Паук. Вы своего добились. Ясно. И когда вы раскроете свою концепцию ожидающему миру?</w:t>
      </w:r>
    </w:p>
    <w:p>
      <w:pPr>
        <w:pStyle w:val="Normal"/>
        <w:bidi w:val="0"/>
        <w:spacing w:before="0" w:after="0"/>
        <w:ind w:left="0" w:right="0" w:firstLine="567"/>
        <w:rPr/>
      </w:pPr>
      <w:r>
        <w:rPr/>
        <w:t>— </w:t>
      </w:r>
      <w:r>
        <w:rPr/>
        <w:t>Самое позднее через две недели. Теперь, если вы покончили с обедом, давайте отправимся обратно, иначе мы попадем в часы пик. Готовы, Билли?</w:t>
      </w:r>
    </w:p>
    <w:p>
      <w:pPr>
        <w:pStyle w:val="Normal"/>
        <w:bidi w:val="0"/>
        <w:spacing w:before="0" w:after="0"/>
        <w:ind w:left="0" w:right="0" w:firstLine="567"/>
        <w:rPr/>
      </w:pPr>
      <w:r>
        <w:rPr/>
        <w:t>На обратном пути в Холби-Хиллз у Билли было достаточно времени, чтобы понять: кем бы Спайдер ни был на самом деле, его определенно нельзя назвать плохим торговцем. В конце концов, она дала ему всего две недели. Если он не придумает что-нибудь серьезное, то они с Вэл вылетят без дальнейших разговоров. Это она себе твердо пообещ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ужина перед Джошем Хиллмэном встала проблема, с которой он никогда прежде не сталкивался, проблема нелепо старомодная, но очень серьезная. Он и Вэлентайн превратились в закадычных приятелей только благодаря тому, что у них над головой оказалась общая крыша ресторана. Они недостаточно знали друг друга, чтобы остаться наедине, не вызывая пересудов. Была бы хоть Аллея влюбленных, что ли. Он припомнил, что в былые времена, до того как он женился на Джоанне, репутацию единственного места, где можно остановиться и пообниматься, имел Мулхолланд-драйв, но сейчас, прикинул он, это священное место застроено десятками новых домов. Но будь он проклят, если сегодня не изыщет возможность хотя бы поцеловать Вэлентайн О'Нил. Неужели он слишком «консервативен» для этого, спросил он себя, вспомнив, как характеризуют его сыновья. Внезапно его осенило: «Пиквик» — кинотеатр для автомобилистов, одно из любимых местечек молодежи. Джош не был в таком кинотеатре со времен средней школы.</w:t>
      </w:r>
    </w:p>
    <w:p>
      <w:pPr>
        <w:pStyle w:val="Normal"/>
        <w:bidi w:val="0"/>
        <w:spacing w:before="0" w:after="0"/>
        <w:ind w:left="0" w:right="0" w:firstLine="567"/>
        <w:rPr/>
      </w:pPr>
      <w:r>
        <w:rPr/>
        <w:t>— </w:t>
      </w:r>
      <w:r>
        <w:rPr/>
        <w:t>Вэлентайн, если вы действительно хотите почувствовать себя местной, я намерен продемонстрировать вам величайшую из традиций Калифорнии, — объявил он, оплачивая счет.</w:t>
      </w:r>
    </w:p>
    <w:p>
      <w:pPr>
        <w:pStyle w:val="Normal"/>
        <w:bidi w:val="0"/>
        <w:spacing w:before="0" w:after="0"/>
        <w:ind w:left="0" w:right="0" w:firstLine="567"/>
        <w:rPr/>
      </w:pPr>
      <w:r>
        <w:rPr/>
        <w:t>— </w:t>
      </w:r>
      <w:r>
        <w:rPr/>
        <w:t>Мы поедем на голливудскую премьеру? — На ее лице хорошенькой лисички был написан вопрос, вопрос, который висел в воздухе и не имел ничего общего с голливудскими премьерами.</w:t>
      </w:r>
    </w:p>
    <w:p>
      <w:pPr>
        <w:pStyle w:val="Normal"/>
        <w:bidi w:val="0"/>
        <w:spacing w:before="0" w:after="0"/>
        <w:ind w:left="0" w:right="0" w:firstLine="567"/>
        <w:rPr/>
      </w:pPr>
      <w:r>
        <w:rPr/>
        <w:t>— </w:t>
      </w:r>
      <w:r>
        <w:rPr/>
        <w:t>Не сегодня. Хотя они уже вышли из моды. Они теперь случаются не так часто, реже, чем раньше. Я хотел показать вам кинотеатр для автомобилистов на открытом воздухе.</w:t>
      </w:r>
    </w:p>
    <w:p>
      <w:pPr>
        <w:pStyle w:val="Normal"/>
        <w:bidi w:val="0"/>
        <w:spacing w:before="0" w:after="0"/>
        <w:ind w:left="0" w:right="0" w:firstLine="567"/>
        <w:rPr/>
      </w:pPr>
      <w:r>
        <w:rPr/>
        <w:t>— </w:t>
      </w:r>
      <w:r>
        <w:rPr/>
        <w:t>А что там идет?</w:t>
      </w:r>
    </w:p>
    <w:p>
      <w:pPr>
        <w:pStyle w:val="Normal"/>
        <w:bidi w:val="0"/>
        <w:spacing w:before="0" w:after="0"/>
        <w:ind w:left="0" w:right="0" w:firstLine="567"/>
        <w:rPr/>
      </w:pPr>
      <w:r>
        <w:rPr/>
        <w:t>— </w:t>
      </w:r>
      <w:r>
        <w:rPr/>
        <w:t>В том-то и дело! Какая разница? Поехали!</w:t>
      </w:r>
    </w:p>
    <w:p>
      <w:pPr>
        <w:pStyle w:val="Normal"/>
        <w:bidi w:val="0"/>
        <w:spacing w:before="0" w:after="0"/>
        <w:ind w:left="0" w:right="0" w:firstLine="567"/>
        <w:rPr/>
      </w:pPr>
      <w:r>
        <w:rPr/>
        <w:t>Они въехали в кинотеатр в звенящей тишине. Покинув ресторан, оба почувствовали, что вот-вот должно произойти нечто слишком волнующее, чтобы говорить о чем-то другом, но такое, что само по себе нельзя обсуждать. Джош купил билеты, словно много лет он только и делал, что ходил в кинотеатры для автомобилистов, и торжественно посвятил Вэлентайн в искусство обращения с наушниками. Она едва успела заметить, как на экране столкнулись в лоб разом четыре машины, когда Джош обнял ее. На долгие, долгие минуты они затихли неподвижные. Джош крепко держал Вэлентайн в объятиях, она же растворилась в них. Оба молчали. Просто сидели обнявшись, прислушиваясь к дыханию и биению сердец, проникаясь невыразимым счастьем от тепла, близости, человечности этого ощущения — просто крепко прижиматься друг к другу. Молчаливые объятия волновали сильнее, чем сотни слов. Такие мгновения выпадают из череды дней, проходящих в заботах, уловках, уведомлениях, заявлениях, из всего искусственного и формального. Те редкие мгновения, что придают смысл всему, сами по себе не имея смысла, мгновения, в которые двое понимают, что нужны друг другу, и сдаются в плен, пугающий, но необходимый и верный. Они сидели долго, потом, словно подхваченные единой волной, стали искать губы друг друга и целовались, произнося только имена. Целовать Вэлентайн было все равно что после долгой изнурительной зимы погрузить лицо в букет свежих весенних цветов. Ее губы сулили бесконечные открытия, но прежде он лизнул три веснушки у нее на носу — об этом он мечтал весь ужин, — а она, как щенок, ткнулась носом ему в руку. Она пощекотала ему щеку черными остренькими ресницами, он провел языком по ее шее.</w:t>
      </w:r>
    </w:p>
    <w:p>
      <w:pPr>
        <w:pStyle w:val="Normal"/>
        <w:bidi w:val="0"/>
        <w:spacing w:before="0" w:after="0"/>
        <w:ind w:left="0" w:right="0" w:firstLine="567"/>
        <w:rPr/>
      </w:pPr>
      <w:r>
        <w:rPr/>
        <w:t>Когда они отпустили друг друга, на экране замелькали титры второго фильма. У двоих взрослых людей поцелуи не могут длиться вечно. Когда личности так многогранны и склонны к самоограничению, как Вэлентайн и Джош, поцелуи не могут привести к чему-то большему, если не будут произнесены слова. Но какие слова? Внезапно они оробели, как школьники, их охватило запоздалое удивление. Как они дошли до этого, проведя вместе всего несколько часов? Вновь нахлынула застенчивость.</w:t>
      </w:r>
    </w:p>
    <w:p>
      <w:pPr>
        <w:pStyle w:val="Normal"/>
        <w:bidi w:val="0"/>
        <w:spacing w:before="0" w:after="0"/>
        <w:ind w:left="0" w:right="0" w:firstLine="567"/>
        <w:rPr/>
      </w:pPr>
      <w:r>
        <w:rPr/>
        <w:t>— </w:t>
      </w:r>
      <w:r>
        <w:rPr/>
        <w:t>А что будет потом? — медленно произнес Джош. — Вэлентайн, дорогая, ты знаешь?</w:t>
      </w:r>
    </w:p>
    <w:p>
      <w:pPr>
        <w:pStyle w:val="Normal"/>
        <w:bidi w:val="0"/>
        <w:spacing w:before="0" w:after="0"/>
        <w:ind w:left="0" w:right="0" w:firstLine="567"/>
        <w:rPr/>
      </w:pPr>
      <w:r>
        <w:rPr/>
        <w:t>— </w:t>
      </w:r>
      <w:r>
        <w:rPr/>
        <w:t>Нет, — ответила она. — Я знаю так же мало, как ты, и даже меньше.</w:t>
      </w:r>
    </w:p>
    <w:p>
      <w:pPr>
        <w:pStyle w:val="Normal"/>
        <w:bidi w:val="0"/>
        <w:spacing w:before="0" w:after="0"/>
        <w:ind w:left="0" w:right="0" w:firstLine="567"/>
        <w:rPr/>
      </w:pPr>
      <w:r>
        <w:rPr/>
        <w:t>— </w:t>
      </w:r>
      <w:r>
        <w:rPr/>
        <w:t>Значит, узнаем вместе, — осторожно выговорил он, словно нащупывая дорогу во тьме.</w:t>
      </w:r>
    </w:p>
    <w:p>
      <w:pPr>
        <w:pStyle w:val="Normal"/>
        <w:bidi w:val="0"/>
        <w:spacing w:before="0" w:after="0"/>
        <w:ind w:left="0" w:right="0" w:firstLine="567"/>
        <w:rPr/>
      </w:pPr>
      <w:r>
        <w:rPr/>
        <w:t>— </w:t>
      </w:r>
      <w:r>
        <w:rPr/>
        <w:t>Может быть, — ответила она, слегка отстранившись.</w:t>
      </w:r>
    </w:p>
    <w:p>
      <w:pPr>
        <w:pStyle w:val="Normal"/>
        <w:bidi w:val="0"/>
        <w:spacing w:before="0" w:after="0"/>
        <w:ind w:left="0" w:right="0" w:firstLine="567"/>
        <w:rPr/>
      </w:pPr>
      <w:r>
        <w:rPr/>
        <w:t>— </w:t>
      </w:r>
      <w:r>
        <w:rPr/>
        <w:t>Может быть! Почему ты так говоришь?</w:t>
      </w:r>
    </w:p>
    <w:p>
      <w:pPr>
        <w:pStyle w:val="Normal"/>
        <w:bidi w:val="0"/>
        <w:spacing w:before="0" w:after="0"/>
        <w:ind w:left="0" w:right="0" w:firstLine="567"/>
        <w:rPr/>
      </w:pPr>
      <w:r>
        <w:rPr/>
        <w:t>— </w:t>
      </w:r>
      <w:r>
        <w:rPr/>
        <w:t>Я всего лишь проявляю предусмотрительность — за себя… и за тебя.</w:t>
      </w:r>
    </w:p>
    <w:p>
      <w:pPr>
        <w:pStyle w:val="Normal"/>
        <w:bidi w:val="0"/>
        <w:spacing w:before="0" w:after="0"/>
        <w:ind w:left="0" w:right="0" w:firstLine="567"/>
        <w:rPr/>
      </w:pPr>
      <w:r>
        <w:rPr/>
        <w:t>— </w:t>
      </w:r>
      <w:r>
        <w:rPr/>
        <w:t>К черту предусмотрительность! Мы до конца жизни сможем быть предусмотрительными. Но на этот раз, Вэлентайн, милая, прекрасная Вэлентайн, — о-о! — только один раз, давай побудем сумасшедшими, всего один раз в жизни!</w:t>
      </w:r>
    </w:p>
    <w:p>
      <w:pPr>
        <w:pStyle w:val="Normal"/>
        <w:bidi w:val="0"/>
        <w:spacing w:before="0" w:after="0"/>
        <w:ind w:left="0" w:right="0" w:firstLine="567"/>
        <w:rPr/>
      </w:pPr>
      <w:r>
        <w:rPr/>
        <w:t>Он снова и снова целовал ее, как мальчишка, покрывая стремительными, жаркими, беспорядочными поцелуями ее глаза, уши, подбородок, волосы. Вся изголодавшаяся непосредственность его студенческой юности рвалась наружу, стремясь выразить себя в романтических словах, но ему удалось лишь выговорить: «Побудем сумасшедшими, Вэлентайн».</w:t>
      </w:r>
    </w:p>
    <w:p>
      <w:pPr>
        <w:pStyle w:val="Normal"/>
        <w:bidi w:val="0"/>
        <w:spacing w:before="0" w:after="0"/>
        <w:ind w:left="0" w:right="0" w:firstLine="567"/>
        <w:rPr/>
      </w:pPr>
      <w:r>
        <w:rPr/>
        <w:t>«Может быть». Что-то очень сильное в Вэлентайн не позволило дать ей увлечь себя. Полностью отдавшись первому, невообразимому, бездумному блаженству его объятий, она ретировалась, вновь укрывшись в своей упрямой скорлупке. К ней вернулось ощущение реальности, а вместе с ним беспокойство, неверие в то, что она здесь целуется с мужчиной, мужчиной, которого встретила лишь вчера, женатым мужчиной с детьми. Умная, скептичная, логичная дочь мадам О'Нил не желала сходить с ума. По крайней мере, не сейчас, и уж точно не в кинотеатре. Посмотрим, сказала она себе, употребив проверенное временем французское выражение, содержащее реакцию на неопределенность любого вида и означавшее все: от прямого отказа до почти согласия. Вслух она сказала лишь: «Может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йдер с извинениями вернул «Мерседес» в магазин подержанных автомобилей напротив отеля «Беверли Уилшир» («К сожалению, это не совсем такой автомобиль, какой я ищу, но я еще вернусь») и пошел искать Вэлентайн, чтобы рассказать ей о дне, проведенном с Билли. Не найдя Вэл, он заказал ужин в номер и прилег, чтобы все обдумать. Его высочайшей чувствительности антенны, улавливавшие мысли скрытных женщин, уверенно, как никогда, подтверждали, что следующие две недели станут решающими. Он подозревал, что, если бы сегодня не рассыпался в объяснениях перед Билли, им с Вэлентайн пришлось бы завтра же взять билеты на самолет в Нью-Йорк. Билли — дама с причудами, норовистая и близка к решению умыть руки, отказавшись от всего предприятия. Она настолько привыкла, что все идет так, как она захочет, что почти перестала считаться с людьми, если когда-то и умела это. Она избалована донельзя, любит шутить с огнем и все-таки в чем-то она очень ранима. Спайдер прикинул, что, в общем, сможет совладать с ней, если приложит достаточное рвение. Она не Хэрриет Топпинхэм, о чем он подумывал прошлой ночью, она не хочет, чтобы мужчины ее боялись, наоборот, она ищет мужества, откликается на смелость, бывает честной. Нельзя не согласиться, в основе своей она порядочна.</w:t>
      </w:r>
    </w:p>
    <w:p>
      <w:pPr>
        <w:pStyle w:val="Normal"/>
        <w:bidi w:val="0"/>
        <w:spacing w:before="0" w:after="0"/>
        <w:ind w:left="0" w:right="0" w:firstLine="567"/>
        <w:rPr/>
      </w:pPr>
      <w:r>
        <w:rPr/>
        <w:t>Но сначала, предостерег себя Спайдер, прежде чем направить миссионерскую деятельность на Билли Айкхорн, нужно узнать две вещи, и узнать за две недели. Нужно разведать, как идут дела в розничной торговле в процветающих магазинах Беверли-Хиллз. Во-вторых, надо выяснить, каким образом калифорнийские женщины тратят деньги на одежду, как именно это происходит. Они, очевидно, заполняют свои гардеробы не тем, что он привык видеть в Нью-Йорке: прекрасные плащи, красивые костюмы, безупречная одежда для улицы и работы. Спайдер почти задремал, размышляя о том, чем отличаются женщины с перекрестка Пятьдесят седьмой и Пятой авеню и перекрестка Уилшир и Родео, когда в его мозг вплыли два слова и разбудили его, заставив проклинать себя за то, что он так долго не мог вспомнить, и одновременно благословлять за то, что он, к счастью, все же догадался: «родной сын».</w:t>
      </w:r>
    </w:p>
    <w:p>
      <w:pPr>
        <w:pStyle w:val="Normal"/>
        <w:bidi w:val="0"/>
        <w:spacing w:before="0" w:after="0"/>
        <w:ind w:left="0" w:right="0" w:firstLine="567"/>
        <w:rPr/>
      </w:pPr>
      <w:r>
        <w:rPr/>
        <w:t>Боже всемогущий, вот истинное сокровище Сьерра-Мадре! Он так долго здесь не был — года три или четыре назад приезжал на Рождество, а в последние шесть месяцев едва давал семье знать, что он еще жив. Но, боже мой, как может человек, даже истекая кровью по Мелани Адаме и опьянев от внезапной смены работы, не говоря уже о вчерашнем сумасшедшем дне, истории с контрактами и сегодняшней поездке с Билли Айкхорн — лезвием бритвы в образе женщины, — как может человек забыть, что он вернулся домой!</w:t>
      </w:r>
    </w:p>
    <w:p>
      <w:pPr>
        <w:pStyle w:val="Normal"/>
        <w:bidi w:val="0"/>
        <w:spacing w:before="0" w:after="0"/>
        <w:ind w:left="0" w:right="0" w:firstLine="567"/>
        <w:rPr/>
      </w:pPr>
      <w:r>
        <w:rPr/>
        <w:t>Пасадена, а точнее, Сан-Марино, тихий, состоятельный район Пасадены, до восемнадцати лет служил ему домом, а Калифорнийский университет в Уэствуде до самого отъезда из Калифорнии был его раем земным, и, хотя Паук Эллиот сравнительно плохо знал Беверли-Хиллз, все равно здесь находился мир, в который он врос корнями, здесь живут друзья и — аллилуйя! — его семья. Шесть сестер!</w:t>
      </w:r>
    </w:p>
    <w:p>
      <w:pPr>
        <w:pStyle w:val="Normal"/>
        <w:bidi w:val="0"/>
        <w:spacing w:before="0" w:after="0"/>
        <w:ind w:left="0" w:right="0" w:firstLine="567"/>
        <w:rPr/>
      </w:pPr>
      <w:r>
        <w:rPr/>
        <w:t>Человек, у которого шесть сестер, с ликованием подумал Спайдер, — просто богач, если, конечно, он не грек и на нем не лежит обязанность выдать их всех замуж. Он начал набрасывать в блокноте, пристроившись за туалетным столиком. Пять девочек замужем, вспоминал он, три из них — очень удачно, и если нефтяной, лесопильный и страховой бизнес не потерпели крах, то сестры, наверное, стали молодыми матронами с прочным положением. Холли и Хизер по двадцать восемь, Холли замужем за наследником нефтяного короля и живет в сверхконсервативном, издревле богатом Хэнкок-Парке. Пэнси вышла за сына человека, которому принадлежит половина всех секвой в Северной Калифорнии, ее муж владеет страховой компанией в Сан-Франциско. Даже одна из младших, крошка Джун, устроилась очень хорошо, ей всего двадцать четыре, а она богаче всех: закрепленное за ее мужем право эксплуатации предприятий быстрого питания принесло им ранчо в Палм-Спрингс, пляжный домик в Ла-Джолле и большой дом с конюшнями в Палос-Вердесе. Не то чтобы остальные устроились плохо: Хизер и Дженьюри тоже замужем, не за очень богатыми, но за весьма состоятельными людьми, а Петуния, догадывался Спайдер, слишком легкомысленна, чтобы обосноваться. Для собственных целей Спайдеру нужно узнать светскую жизнь и состоятельных, и очень богатых. Мысль об очень богатых привела его к Герби. Он забыл о Герби! Лучший его друг по Калифорнийскому университету. Кино приносило деньги, кучу денег, и Герби занялся семейным бизнесом.</w:t>
      </w:r>
    </w:p>
    <w:p>
      <w:pPr>
        <w:pStyle w:val="Normal"/>
        <w:bidi w:val="0"/>
        <w:spacing w:before="0" w:after="0"/>
        <w:ind w:left="0" w:right="0" w:firstLine="567"/>
        <w:rPr/>
      </w:pPr>
      <w:r>
        <w:rPr/>
        <w:t>О боже, понял наконец Спайдер, пока он ютился на чердаке в Нью-Йорке, процентов девяносто его знакомых со школьных дней «золотой молодежи» и девочек превратились в богатых и уважаемых граждан. Сегодня днем у него на мгновение мелькнула мысль попросить Билли устроить вечер, чтобы они с Вэл увидели, как здесь одеваются дамы в торжественных случаях, но по зрелом размышлении он решил не просить ее о помощи. Ему хотелось сделать все самому. Черт возьми, как здорово, что он подождал, пока его мозги раскрутятся. Под списком имен Спайдер написал крупными буквами: «ВСЕМ! НУЖНО ПРИГЛАШЕНИЕ НА ДОМАШНЮЮ ВЕЧЕРИНКУ НЕ ПОЗДНЕЕ ЧЕМ ЧЕРЕЗ ДВЕ НЕДЕЛИ! В НАРЯДНЫХ ТУАЛЕТАХ!» Затем он набрал давно знакомый номер, единственный, который давал себе труд запомнить.</w:t>
      </w:r>
    </w:p>
    <w:p>
      <w:pPr>
        <w:pStyle w:val="Normal"/>
        <w:bidi w:val="0"/>
        <w:spacing w:before="0" w:after="0"/>
        <w:ind w:left="0" w:right="0" w:firstLine="567"/>
        <w:rPr/>
      </w:pPr>
      <w:r>
        <w:rPr/>
        <w:t>— </w:t>
      </w:r>
      <w:r>
        <w:rPr/>
        <w:t>Мама! Здравствуй, мама! Я дом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а две недели, последовавшие за звонком домой, Спайдеру пришлось мобилизовать все физические и душевные силы, способность схватывать детали, воображение и весь свой вкус, помогавший на лету отличать вещи, которые смотрятся, от тех, что не производят впечатления. К счастью, стоял конец августа, горячее время, когда в магазины Беверли-Хиллз начинаются осенние поставки. И в то же время продолжаются распродажи летнего сезона.</w:t>
      </w:r>
    </w:p>
    <w:p>
      <w:pPr>
        <w:pStyle w:val="Normal"/>
        <w:bidi w:val="0"/>
        <w:spacing w:before="0" w:after="0"/>
        <w:ind w:left="0" w:right="0" w:firstLine="567"/>
        <w:rPr/>
      </w:pPr>
      <w:r>
        <w:rPr/>
        <w:t>Спайдер и Вэлентайн порознь шаг за шагом обследовали улицы. К северу от бульвара Уилшир они обошли обе стороны Родео, Кэмдсиа и Бедфорда. Затем проверили все магазины Дейтон-уэй, Брайтон-уэй и «маленькой» Санта-Моники, пересекая их с востока на запад. Они разве что не перепахали мостовую на бульваре Уилшир, пройдя ее с запада от «Робинсон», заглядывая в «Сакс», «Магнии», «Элизабет Арден», «Делман», к востоку в застроенный магазинами конец улицы, до «Бонвит Теллер». Маршруты их походов вписались в четкий треугольник, так как в Беверли-Хиллз магазины располагаются настолько плотно, что их все легко можно обойти пешком. В Нью-Йорке территория подобных исследований растянулась бы на многие кварталы между Пятой и Мэдисон-авеню. Галантерейный магазин среднего размера, помещавшийся на Родео, платил за аренду девяносто шесть тысяч долларов в год, так что неприбыльные предприятия в Беверли-Хиллз быстро закрывались.</w:t>
      </w:r>
    </w:p>
    <w:p>
      <w:pPr>
        <w:pStyle w:val="Normal"/>
        <w:bidi w:val="0"/>
        <w:spacing w:before="0" w:after="0"/>
        <w:ind w:left="0" w:right="0" w:firstLine="567"/>
        <w:rPr/>
      </w:pPr>
      <w:r>
        <w:rPr/>
        <w:t>Иногда Спайдер, в своем стремлении запечатлеть в мозгу все достоинства магазинов чуть ли не пробовавший на зуб краску со стены, натыкался на Вэлентайн, которая деловито изучала магазинные вешалки, чтобы выяснить, что в прошлом сезоне не продалось, внимательно рассматривала каждую вещь из новых поставок, доводя продавщиц до мысли об убийстве, «зарисовывала» модель и в конце концов извиняющимся тоном сообщала, что не увлеклась этой вещью настолько, чтобы купить ее. Спайдер, одетый в новый костюм прекрасного покроя, спешно, приобретенный перед отъездом из Нью-Йорка, изображал потенциального покупателя, делая вид, что ищет подарок для матери или одной из сестер, слонялся туда-сюда, прислушивался к разговорам и вступал в беседы с ничего не подозревавшими хозяевами магазинов, покупателями и продавцами. Вместе и порознь они обследовали все небольшие лавочки и такие крупные магазины, как «Дорсо», «Джорджо», «Амелия Грей», «Джеке», «Мэтьюз», «Райт Бэнк Клодинг Компани», «Камали», «Алан Остин», «Диналло», «Тед Лапидус», «Мистер Гай», «Теодор», «Куреж», «Поло», «Чарльз Гэллей», «Ганн-Трижер», «Гермес», «Эдварде — Лоуэлл» и «Гуччи».</w:t>
      </w:r>
    </w:p>
    <w:p>
      <w:pPr>
        <w:pStyle w:val="Normal"/>
        <w:bidi w:val="0"/>
        <w:spacing w:before="0" w:after="0"/>
        <w:ind w:left="0" w:right="0" w:firstLine="567"/>
        <w:rPr/>
      </w:pPr>
      <w:r>
        <w:rPr/>
        <w:t>За две недели для Спайдера устроили восемь вечеров, пышных и веселых, несмотря на поспешность, с которой их организовали.</w:t>
      </w:r>
    </w:p>
    <w:p>
      <w:pPr>
        <w:pStyle w:val="Normal"/>
        <w:bidi w:val="0"/>
        <w:spacing w:before="0" w:after="0"/>
        <w:ind w:left="0" w:right="0" w:firstLine="567"/>
        <w:rPr/>
      </w:pPr>
      <w:r>
        <w:rPr/>
        <w:t>В детстве девочки Эллиот всегда чувствовали, что любви Спайдера хватает на всех и за нее не нужно бороться, однако теперь, став взрослыми, они обнаружили, что соперничают друг с другом за право пригласить к себе легендарного брата, о котором их подруги столько слышали, но почти не видели. Ни одна из них ни на миг не поверила, что Вэлентайн всего лишь деловой партнер Спайдера: кого она хочет обмануть, эта француженка? Так сексуальна, так искрометна! Поэтому все были с ней чрезвычайно, чрезмерно вежливы. А Вэлентайн, когда у нее находилось время подумать, отмечала, что с дамами семьи Эллиот очень трудно быть в дружбе: у них у всех мысли только об одном. Правда, эта их особенность с лихвой окупалась их крайней любезностью, как будто Вэл приехала для того, чтобы похитить величайшее сокровище каждой из сестер, но те не. теряют благовоспитанности. Именно вечера и вечеринки более чем что-либо другое за две изнурительные недели дали Вэлентайн возможность увидеть, как одеваются в торжественных случаях состоятельные женщины от Сан-Франциско до Сан-Диего. Каждый день звонил Джош, но у нее и в самом деле не находилось для него времени, пока не закончился этот марафон. Вэлентайн скучала по нему, но не могла себе позволить в такие решающие, безумно загруженные дни тратить силы на эмоции.</w:t>
      </w:r>
    </w:p>
    <w:p>
      <w:pPr>
        <w:pStyle w:val="Normal"/>
        <w:bidi w:val="0"/>
        <w:spacing w:before="0" w:after="0"/>
        <w:ind w:left="0" w:right="0" w:firstLine="567"/>
        <w:rPr/>
      </w:pPr>
      <w:r>
        <w:rPr/>
        <w:t>За две недели, отпущенные Вэлентайн и Спайдеру, Билли несколько раз наведывалась в «Магазин грез», приходя в бешенство при виде вешалок с выставленной на продажу одеждой. Они были противны ей до мозга костей, хотя она знала, что так и должно быть. Только необходимость не терять лицо удерживала ее от того, чтобы удалить из поля зрения все товары и отправить их в Армию спасения, ибо она хорошо представляла, с какой скоростью распространится весть о ее проделке. Она с трудом сдерживала желание поговорить решительно и в последний раз с двумя самозванцами и покончить со всей затеей.</w:t>
      </w:r>
    </w:p>
    <w:p>
      <w:pPr>
        <w:pStyle w:val="Normal"/>
        <w:bidi w:val="0"/>
        <w:spacing w:before="0" w:after="0"/>
        <w:ind w:left="0" w:right="0" w:firstLine="567"/>
        <w:rPr/>
      </w:pPr>
      <w:r>
        <w:rPr/>
        <w:t>Когда настал день, Билли приняла их, восседая за столом, словно отгородившись каменной стеной. Она смотрела на Вэлентайн и Спайдера с безразличием наемного палача. К этому времени она почти убедила себя, что во всех незадачах магазина виноваты только эти двое.</w:t>
      </w:r>
    </w:p>
    <w:p>
      <w:pPr>
        <w:pStyle w:val="Normal"/>
        <w:bidi w:val="0"/>
        <w:spacing w:before="0" w:after="0"/>
        <w:ind w:left="0" w:right="0" w:firstLine="567"/>
        <w:rPr/>
      </w:pPr>
      <w:r>
        <w:rPr/>
        <w:t>Спайдер вальяжно прислонился к стене, великолепный и беспечный, в костюме из легкой шотландки, одном из нескольких лучших его костюмов, купленных в «Данхилл Тейлорз». Билли с мрачным удовольствием подметила, что, несмотря на вольную позу, он серьезен и озабочен. Вэлентайн присела на стул, явно ожидая, что Спайдер заговорит первый. Билли отметила, что девушка выглядит изможденной, почти ошалевшей от усталости.</w:t>
      </w:r>
    </w:p>
    <w:p>
      <w:pPr>
        <w:pStyle w:val="Normal"/>
        <w:bidi w:val="0"/>
        <w:spacing w:before="0" w:after="0"/>
        <w:ind w:left="0" w:right="0" w:firstLine="567"/>
        <w:rPr/>
      </w:pPr>
      <w:r>
        <w:rPr/>
        <w:t>— </w:t>
      </w:r>
      <w:r>
        <w:rPr/>
        <w:t>Выкладывайте, Спайдер, — сказала Билли ровным, скучающим тоном. Всем своим видом, даже позой она выражала полное отсутствие интереса.</w:t>
      </w:r>
    </w:p>
    <w:p>
      <w:pPr>
        <w:pStyle w:val="Normal"/>
        <w:bidi w:val="0"/>
        <w:spacing w:before="0" w:after="0"/>
        <w:ind w:left="0" w:right="0" w:firstLine="567"/>
        <w:rPr/>
      </w:pPr>
      <w:r>
        <w:rPr/>
        <w:t>— </w:t>
      </w:r>
      <w:r>
        <w:rPr/>
        <w:t>У меня хорошие новости.</w:t>
      </w:r>
    </w:p>
    <w:p>
      <w:pPr>
        <w:pStyle w:val="Normal"/>
        <w:bidi w:val="0"/>
        <w:spacing w:before="0" w:after="0"/>
        <w:ind w:left="0" w:right="0" w:firstLine="567"/>
        <w:rPr/>
      </w:pPr>
      <w:r>
        <w:rPr/>
        <w:t>— </w:t>
      </w:r>
      <w:r>
        <w:rPr/>
        <w:t>Так порадуйте меня.</w:t>
      </w:r>
    </w:p>
    <w:p>
      <w:pPr>
        <w:pStyle w:val="Normal"/>
        <w:bidi w:val="0"/>
        <w:spacing w:before="0" w:after="0"/>
        <w:ind w:left="0" w:right="0" w:firstLine="567"/>
        <w:rPr/>
      </w:pPr>
      <w:r>
        <w:rPr/>
        <w:t>— </w:t>
      </w:r>
      <w:r>
        <w:rPr/>
        <w:t>Чтобы стать лучшим магазином в Беверли-Хиллз, вам нужно обойти всего одного конкурента, и для этого у вас есть только один путь.</w:t>
      </w:r>
    </w:p>
    <w:p>
      <w:pPr>
        <w:pStyle w:val="Normal"/>
        <w:bidi w:val="0"/>
        <w:spacing w:before="0" w:after="0"/>
        <w:ind w:left="0" w:right="0" w:firstLine="567"/>
        <w:rPr/>
      </w:pPr>
      <w:r>
        <w:rPr/>
        <w:t>— </w:t>
      </w:r>
      <w:r>
        <w:rPr/>
        <w:t>Это чушь. Выражайтесь яснее, Спайдер. Мы, кажется, договорились, что дрыгоножество окончено.</w:t>
      </w:r>
    </w:p>
    <w:p>
      <w:pPr>
        <w:pStyle w:val="Normal"/>
        <w:bidi w:val="0"/>
        <w:spacing w:before="0" w:after="0"/>
        <w:ind w:left="0" w:right="0" w:firstLine="567"/>
        <w:rPr/>
      </w:pPr>
      <w:r>
        <w:rPr/>
        <w:t>— </w:t>
      </w:r>
      <w:r>
        <w:rPr/>
        <w:t>Ваш конкурент — это «Магазин грез». — Он поднял руку, предупреждая ее возглас, вперил в нее взгляд, и она умолкла, в сердитом изумлении приподняв темные брови. — Я могу разъяснить. Ваш конкурент — это ваша собственная мечта о магазине, о том, каким вы хотите его видеть, о магазине, которого, по вашему убеждению, ждет Южная Калифорния. Вы не правы, Билли. Вы ошиблись примерно на шесть тысяч километров. Я понимаю вашу мечту; она неизбежно продиктована вашим личным вкусом, но она так же несбыточна, как попытка построить Малый Трианон на месте Голливудского музея восковых фигур. Не все приживается на чужой почве. Можно продавать кока-колу и в Африке, по центру Абу-Даби может разъезжать не меньше «Мерседесов», чем по Беверли-Хиллз, но «Диор» бывает только один, и стоит он на авеню Монтеня, и там ему и место. Откажитесь от мечты о «Диоре», Билли, или купите билет в Париж. Здесь другой свет, другая погода, другая цивилизация, другие покупатели с другими запросами, сам подход к покупке платья здесь совершенно иной. Здесь только вы понимаете, какое серьезное дело — купить себе наряд, какое это трудное решение.</w:t>
      </w:r>
    </w:p>
    <w:p>
      <w:pPr>
        <w:pStyle w:val="Normal"/>
        <w:bidi w:val="0"/>
        <w:spacing w:before="0" w:after="0"/>
        <w:ind w:left="0" w:right="0" w:firstLine="567"/>
        <w:rPr/>
      </w:pPr>
      <w:r>
        <w:rPr/>
        <w:t>Билли была так потрясена, не столько смыслом услышанного, сколько его манерой говорить, что даже не попыталась ответить.</w:t>
      </w:r>
    </w:p>
    <w:p>
      <w:pPr>
        <w:pStyle w:val="Normal"/>
        <w:bidi w:val="0"/>
        <w:spacing w:before="0" w:after="0"/>
        <w:ind w:left="0" w:right="0" w:firstLine="567"/>
        <w:rPr/>
      </w:pPr>
      <w:r>
        <w:rPr/>
        <w:t>— </w:t>
      </w:r>
      <w:r>
        <w:rPr/>
        <w:t>Взгляните на факты. Магазины Беверли-Хиллз в роскоши и богатстве выбора не уступают лучшим магазинам Нью-Йорка. Их не так много, но и населения здесь меньше. Этих магазинов, очевидно, не было бы и не становилось бы все больше день ото дня, если бы их не поддерживали покупатели. Но в «Магазин грез» они не идут. Почему? Потому что он не срабатывает.</w:t>
      </w:r>
    </w:p>
    <w:p>
      <w:pPr>
        <w:pStyle w:val="Normal"/>
        <w:bidi w:val="0"/>
        <w:spacing w:before="0" w:after="0"/>
        <w:ind w:left="0" w:right="0" w:firstLine="567"/>
        <w:rPr/>
      </w:pPr>
      <w:r>
        <w:rPr/>
        <w:t>— </w:t>
      </w:r>
      <w:r>
        <w:rPr/>
        <w:t>Не срабатывает? — сверкнула глазами Билли. — Он элегантнее и удобнее любого магазина в мире, включая Париж. Я уверена.</w:t>
      </w:r>
    </w:p>
    <w:p>
      <w:pPr>
        <w:pStyle w:val="Normal"/>
        <w:bidi w:val="0"/>
        <w:spacing w:before="0" w:after="0"/>
        <w:ind w:left="0" w:right="0" w:firstLine="567"/>
        <w:rPr/>
      </w:pPr>
      <w:r>
        <w:rPr/>
        <w:t>— </w:t>
      </w:r>
      <w:r>
        <w:rPr/>
        <w:t>Он не срабатывает как развлечение!</w:t>
      </w:r>
    </w:p>
    <w:p>
      <w:pPr>
        <w:pStyle w:val="Normal"/>
        <w:bidi w:val="0"/>
        <w:spacing w:before="0" w:after="0"/>
        <w:ind w:left="0" w:right="0" w:firstLine="567"/>
        <w:rPr/>
      </w:pPr>
      <w:r>
        <w:rPr/>
        <w:t>И Вэлентайн, и Билли уставились на Спайдера, а он продолжал:</w:t>
      </w:r>
    </w:p>
    <w:p>
      <w:pPr>
        <w:pStyle w:val="Normal"/>
        <w:bidi w:val="0"/>
        <w:spacing w:before="0" w:after="0"/>
        <w:ind w:left="0" w:right="0" w:firstLine="567"/>
        <w:rPr/>
      </w:pPr>
      <w:r>
        <w:rPr/>
        <w:t>— </w:t>
      </w:r>
      <w:r>
        <w:rPr/>
        <w:t>Покупки стали формой развлечения, Билли, нравится вам это или нет. Визит в «Магазин грез» не забавляет, а покупатели ждут от магазинов развлечения. Можно пойти дальше и назвать эту концепцию торговли «Диснейленд».</w:t>
      </w:r>
    </w:p>
    <w:p>
      <w:pPr>
        <w:pStyle w:val="Normal"/>
        <w:bidi w:val="0"/>
        <w:spacing w:before="0" w:after="0"/>
        <w:ind w:left="0" w:right="0" w:firstLine="567"/>
        <w:rPr/>
      </w:pPr>
      <w:r>
        <w:rPr/>
        <w:t>— </w:t>
      </w:r>
      <w:r>
        <w:rPr/>
        <w:t>Диснейленд! — неприязненно произнесла Билли, с ужасом отталкивая эту мысль.</w:t>
      </w:r>
    </w:p>
    <w:p>
      <w:pPr>
        <w:pStyle w:val="Normal"/>
        <w:bidi w:val="0"/>
        <w:spacing w:before="0" w:after="0"/>
        <w:ind w:left="0" w:right="0" w:firstLine="567"/>
        <w:rPr/>
      </w:pPr>
      <w:r>
        <w:rPr/>
        <w:t>— </w:t>
      </w:r>
      <w:r>
        <w:rPr/>
        <w:t>Да, Диснейленд. Покупки как путешествие, покупки как смех. Деньги платятся те же, это очевидно, но если перед покупательницей, здешней, или из Санта-Барбары, или туристкой из-за границы, встанет выбор, что она предпочтет? Заходя в «Магазин грез», вы попадаете в обширное помещение, богато расцвеченное двадцатью пятью самыми неуловимыми оттенками серого, тут и там позолоченные кресла, кругом все так шикарно, почтенные высокомерные продавщицы держатся так, словно скорее заговорят по-французски, чем по-английски. А войдя в «Джорджо», вы видите суетливую веселую толпу, люди сидят в баре, играют в бильярд, продавщицы в нарядных шляпках смотрят на вас так приветливо, словно надеются, что вы забежали рассказать интересную сплетню, и все горят желанием дать вам почувствовать себя привлекательной и любимой.</w:t>
      </w:r>
    </w:p>
    <w:p>
      <w:pPr>
        <w:pStyle w:val="Normal"/>
        <w:bidi w:val="0"/>
        <w:spacing w:before="0" w:after="0"/>
        <w:ind w:left="0" w:right="0" w:firstLine="567"/>
        <w:rPr/>
      </w:pPr>
      <w:r>
        <w:rPr/>
        <w:t>— </w:t>
      </w:r>
      <w:r>
        <w:rPr/>
        <w:t>Оказывается, «Джорджо» олицетворяет все то, чего лишен «Магазин грез», — ледяным голосом вставила Билли.</w:t>
      </w:r>
    </w:p>
    <w:p>
      <w:pPr>
        <w:pStyle w:val="Normal"/>
        <w:bidi w:val="0"/>
        <w:spacing w:before="0" w:after="0"/>
        <w:ind w:left="0" w:right="0" w:firstLine="567"/>
        <w:rPr/>
      </w:pPr>
      <w:r>
        <w:rPr/>
        <w:t>— </w:t>
      </w:r>
      <w:r>
        <w:rPr/>
        <w:t>А «Джорджо» — лучший специализированный розничный магазин в стране, включая Нью-Йорк.</w:t>
      </w:r>
    </w:p>
    <w:p>
      <w:pPr>
        <w:pStyle w:val="Normal"/>
        <w:bidi w:val="0"/>
        <w:spacing w:before="0" w:after="0"/>
        <w:ind w:left="0" w:right="0" w:firstLine="567"/>
        <w:rPr/>
      </w:pPr>
      <w:r>
        <w:rPr/>
        <w:t>— </w:t>
      </w:r>
      <w:r>
        <w:rPr/>
        <w:t>Что? Я не верю!</w:t>
      </w:r>
    </w:p>
    <w:p>
      <w:pPr>
        <w:pStyle w:val="Normal"/>
        <w:bidi w:val="0"/>
        <w:spacing w:before="0" w:after="0"/>
        <w:ind w:left="0" w:right="0" w:firstLine="567"/>
        <w:rPr/>
      </w:pPr>
      <w:r>
        <w:rPr/>
        <w:t>— </w:t>
      </w:r>
      <w:r>
        <w:rPr/>
        <w:t>Может, вы поверите обороту в тысячу долларов на квадратный метр в год? У них торговая площадь четыре тысячи метров, что означает четыре миллиона в год только на одежде и галантерейных товарах. А мы говорим всего лишь о большой лавке. Для сравнения: здешний «Сакс», площадью сто пятьдесят тысяч квадратных метров, в 1975 году сделал всего двадцать миллионов долларов, так что вы видите, как эффективно использует свою площадь «Джордже». Каждый год десятки женшин тратят в «Джорджо» по меньшей мере по пятьдесят тысяч долларов, покупательницы приезжают из всех богатых городов мира. Некоторые даже приходят каждый день, чтобы взглянуть, что новенького, потому что им нечем больше заняться. И они покупают — еще как!</w:t>
      </w:r>
    </w:p>
    <w:p>
      <w:pPr>
        <w:pStyle w:val="Normal"/>
        <w:bidi w:val="0"/>
        <w:spacing w:before="0" w:after="0"/>
        <w:ind w:left="0" w:right="0" w:firstLine="567"/>
        <w:rPr/>
      </w:pPr>
      <w:r>
        <w:rPr/>
        <w:t>— </w:t>
      </w:r>
      <w:r>
        <w:rPr/>
        <w:t>Почему вы считаете, что в этом вы правы, Спайдер? — Билли едва удавалось говорить безразлично.</w:t>
      </w:r>
    </w:p>
    <w:p>
      <w:pPr>
        <w:pStyle w:val="Normal"/>
        <w:bidi w:val="0"/>
        <w:spacing w:before="0" w:after="0"/>
        <w:ind w:left="0" w:right="0" w:firstLine="567"/>
        <w:rPr/>
      </w:pPr>
      <w:r>
        <w:rPr/>
        <w:t>— </w:t>
      </w:r>
      <w:r>
        <w:rPr/>
        <w:t>Я… ну, в общем, поговорил с хозяином, Фредом Хейме-ном, и он мне рассказал. Потом в «Вумен веар» проверил цифры. Но не думайте, что так бывает только в «Джорджо», Билли. Все магазины, покупать в которых весело, процветают, особенно «Дорсо». Вы чувствуете себя лучше, уже зайдя туда, неважно, купили вы что-нибудь или нет. В этом есть что-то от хорошей вечеринки, что-то от симпатичного музея — кому как нравится. Билли, Билли, когда люди покупают одежду, они хотят, чтобы их любили! Особенно богатые люди.</w:t>
      </w:r>
    </w:p>
    <w:p>
      <w:pPr>
        <w:pStyle w:val="Normal"/>
        <w:bidi w:val="0"/>
        <w:spacing w:before="0" w:after="0"/>
        <w:ind w:left="0" w:right="0" w:firstLine="567"/>
        <w:rPr/>
      </w:pPr>
      <w:r>
        <w:rPr/>
        <w:t>— </w:t>
      </w:r>
      <w:r>
        <w:rPr/>
        <w:t>Это правда, Спайдер, — пожав плечами, нехотя согласилась Билли.</w:t>
      </w:r>
    </w:p>
    <w:p>
      <w:pPr>
        <w:pStyle w:val="Normal"/>
        <w:bidi w:val="0"/>
        <w:spacing w:before="0" w:after="0"/>
        <w:ind w:left="0" w:right="0" w:firstLine="567"/>
        <w:rPr/>
      </w:pPr>
      <w:r>
        <w:rPr/>
        <w:t>— </w:t>
      </w:r>
      <w:r>
        <w:rPr/>
        <w:t>И они не хотят, чтобы продавщицы их обсуждали, — продолжал Спайдер. — Однажды я играл в бильярд в «Джорджо» и заметил двух девчонок, они пришли вместе, одна в теннисных шортах, другая в грязных джинсах, футболке без лифчика и стоптанных сандалиях. Пока они не ушли, я наблюдал за каждым их движением, потому что примерочных там мало, они такие тесные и неудобные, что приходится выходить наружу, чтобы как следует разглядеть себя в зеркале, и каждая из этих оборванок купила по три платья: от Хлоэ, от Tea Портер и от Зандры Родс — ни одно не дешевле двух тысяч долларов. Я спросил одну из них, почему бы ей не пойти в «Магазин грез» — мы, само собой, поиграли с ней немного в бильярд, — и она сказала, что заходила туда вскоре после открытия, но — Билли, я точно цитирую ее слова: «Слишком хлопотно наряжаться, чтобы идти за покупками в это чопорное занудное заведение со снобками-продавщицами».</w:t>
      </w:r>
    </w:p>
    <w:p>
      <w:pPr>
        <w:pStyle w:val="Normal"/>
        <w:bidi w:val="0"/>
        <w:spacing w:before="0" w:after="0"/>
        <w:ind w:left="0" w:right="0" w:firstLine="567"/>
        <w:rPr/>
      </w:pPr>
      <w:r>
        <w:rPr/>
        <w:t>— </w:t>
      </w:r>
      <w:r>
        <w:rPr/>
        <w:t>Это сказала та, что в теннисных шортах, или та, что в грязных джинсах? — презрительно спросила Билли.</w:t>
      </w:r>
    </w:p>
    <w:p>
      <w:pPr>
        <w:pStyle w:val="Normal"/>
        <w:bidi w:val="0"/>
        <w:spacing w:before="0" w:after="0"/>
        <w:ind w:left="0" w:right="0" w:firstLine="567"/>
        <w:rPr/>
      </w:pPr>
      <w:r>
        <w:rPr/>
        <w:t>— </w:t>
      </w:r>
      <w:r>
        <w:rPr/>
        <w:t>Какая разница. Дело в том, что я убежден: пока вы не примете концепцию «Диснейленд» и не сделаете торговлю развлечением, мое пребывание здесь бессмысленно. Если хотите, я могу подать прошение об отставке.</w:t>
      </w:r>
    </w:p>
    <w:p>
      <w:pPr>
        <w:pStyle w:val="Normal"/>
        <w:bidi w:val="0"/>
        <w:spacing w:before="0" w:after="0"/>
        <w:ind w:left="0" w:right="0" w:firstLine="567"/>
        <w:rPr/>
      </w:pPr>
      <w:r>
        <w:rPr/>
        <w:t>Билли с раздражением глядела на него. Он для разнообразия выключил свою чарующую улыбку, но говорил совершенно серьезно. Билли достаточно общалась с мужчинами, чтобы сразу распознать хитрость. Этот тип подразумевал именно то, что говорил.</w:t>
      </w:r>
    </w:p>
    <w:p>
      <w:pPr>
        <w:pStyle w:val="Normal"/>
        <w:bidi w:val="0"/>
        <w:spacing w:before="0" w:after="0"/>
        <w:ind w:left="0" w:right="0" w:firstLine="567"/>
        <w:rPr/>
      </w:pPr>
      <w:r>
        <w:rPr/>
        <w:t>— </w:t>
      </w:r>
      <w:r>
        <w:rPr/>
        <w:t>Боже, я начинаю думать, что купила «Джорджс», а не построила «Магазин грез»! — с горьким смешком сказала она, и на глазах у нее внезапно выступили слезы.</w:t>
      </w:r>
    </w:p>
    <w:p>
      <w:pPr>
        <w:pStyle w:val="Normal"/>
        <w:bidi w:val="0"/>
        <w:spacing w:before="0" w:after="0"/>
        <w:ind w:left="0" w:right="0" w:firstLine="567"/>
        <w:rPr/>
      </w:pPr>
      <w:r>
        <w:rPr/>
        <w:t>— </w:t>
      </w:r>
      <w:r>
        <w:rPr/>
        <w:t>Ничего подобного! «Магазин грез» может стать в десять paз лучше «Джорджо», потому что у вас есть три вещи, которых нет у них: площадь, Вэлентайн и я. — Спайдер почуял перемену ее настроения: последнее замечание убеждало, что Билли на сантиметр отступила от упорно удерживаемых позиций.</w:t>
      </w:r>
    </w:p>
    <w:p>
      <w:pPr>
        <w:pStyle w:val="Normal"/>
        <w:bidi w:val="0"/>
        <w:spacing w:before="0" w:after="0"/>
        <w:ind w:left="0" w:right="0" w:firstLine="567"/>
        <w:rPr/>
      </w:pPr>
      <w:r>
        <w:rPr/>
        <w:t>— </w:t>
      </w:r>
      <w:r>
        <w:rPr/>
        <w:t>А что вы предлагаете? Поставить бильярдный стол или одеть моих продавщиц как клоунов?</w:t>
      </w:r>
    </w:p>
    <w:p>
      <w:pPr>
        <w:pStyle w:val="Normal"/>
        <w:bidi w:val="0"/>
        <w:spacing w:before="0" w:after="0"/>
        <w:ind w:left="0" w:right="0" w:firstLine="567"/>
        <w:rPr/>
      </w:pPr>
      <w:r>
        <w:rPr/>
        <w:t>— </w:t>
      </w:r>
      <w:r>
        <w:rPr/>
        <w:t>Нет, это слишком просто, не надо подражания. Полное переоборудование, включая ваши безупречные примерочные. Им нужно придать индивидуальность, сделать призывными и симпатичными. На это потребуется, сверх тех миллионов, что вы сюда уже вбухали, еще семьсот или восемьсот тысяч долларов, но этого хватит, чтобы полностью преобразить магазин. Например: вы входите в передние двери после переоборудования и оказываетесь в самой необычной в мире очаровательной деревенской лавке, до отказа, битком набитой всякой нужной и ненужной всячиной: от старинных пуговиц до лилий в горшках, от грошовых леденцов в фирменной стеклянной банке, старинных игрушек, самых дорогих в мире садовых ножниц, писчей бумаги ручной работы, подушек из «бабушкиного одеяла», черепаховых шкатулок и свистков для приманивания птиц до… назовите сами чего. А сельская лавочка — это так забавно, что вы приходите в хорошее настроение, неважно, купили вы что-нибудь или нет. Как я рассчитываю, там будут делать покупки на обратном пути, приобретать сувениры и подарки под влиянием секундного порыва, но эта лавочка станет преддверием к веселой ярмарке.</w:t>
      </w:r>
    </w:p>
    <w:p>
      <w:pPr>
        <w:pStyle w:val="Normal"/>
        <w:bidi w:val="0"/>
        <w:spacing w:before="0" w:after="0"/>
        <w:ind w:left="0" w:right="0" w:firstLine="567"/>
        <w:rPr/>
      </w:pPr>
      <w:r>
        <w:rPr/>
        <w:t>Ярмарка, Билли, займет основную часть первого этажа. Для мужчин мы откроем бар. И пока они ждут своих дам, они не будут чувствовать себя идиотами, загнанными в место, предназначенное только для женщин, а мы в это время предложим им новейшие игровые автоматы всех видов, электронные, и хотя бы четыре столика для триктрака, и, конечно, отдел для мужчин — только аксессуары, но лучшие в мире. Может быть, пара теннисных столов, в этом я не уверен. Оставшаяся часть зала, кроме дальнего конца, станет галантерейным раем для женщин — горы красивейших игрушек, лучших, самых дорогих, новейших, самых изысканных — вы понимаете, о чем я, — но все подано так, что вызывает ощущение изобилия, желание потрогать, подержать, и они не устоят. Тысяча и одна ночь. Сокровищница султана. Поэтому они и покупают, Билли. Не потому, видит бог, что им нужна еще одна сумочка или шарфик, а просто потому, что это очень здорово выглядит. Они хотят, чтобы их искушали, — они могут себе это позволить. А в заднем помещении будет зимний сад в стиле короля Эдуарда, уютный, интимный, старомодный, где можно восстановить силы чаем с булочками, или шоколадным напитком, или бокалом шампанского. И разумеется, все витрины и прилавки можно будет легко передвигать — даже стены между деревенской лавкой и зимним садом можно сделать раздвижными — так что на вечерах хватит места и для оркестра, и для танцующих… — Он перевел дыхание.</w:t>
      </w:r>
    </w:p>
    <w:p>
      <w:pPr>
        <w:pStyle w:val="Normal"/>
        <w:bidi w:val="0"/>
        <w:spacing w:before="0" w:after="0"/>
        <w:ind w:left="0" w:right="0" w:firstLine="567"/>
        <w:rPr/>
      </w:pPr>
      <w:r>
        <w:rPr/>
        <w:t>— </w:t>
      </w:r>
      <w:r>
        <w:rPr/>
        <w:t>Танцующих? — странным тоном спросила Билли.</w:t>
      </w:r>
    </w:p>
    <w:p>
      <w:pPr>
        <w:pStyle w:val="Normal"/>
        <w:bidi w:val="0"/>
        <w:spacing w:before="0" w:after="0"/>
        <w:ind w:left="0" w:right="0" w:firstLine="567"/>
        <w:rPr/>
      </w:pPr>
      <w:r>
        <w:rPr/>
        <w:t>— </w:t>
      </w:r>
      <w:r>
        <w:rPr/>
        <w:t>Разумеется. Нам придется закрыться на переоборудование, а потом мы устроим праздничный бал в честь открытия. И далее вы будете устраивать вечера с танцами дважды в месяц. Стоимость перепланировки первого этажа в танцзал я включил в планы переоборудования. Ведь, кроме благотворительных вечеров и очень редких частных вечеринок, женщинам здесь некуда одеваться. Они хотят одеваться, какая женщина не хочет, но хозяйки взяли привычку устраивать камерные вечеринки, довольно неофициальные, кроме самых торжественных случаев. Так что, если вы начнете устраивать вечера с танцами, только для приглашенных, дважды в месяц, женщины будут вынуждены покупать много красивой одежды, правда? И еще, примерно раз в месяц, в нудные воскресные вечера, когда в этом городе больше нечем заняться, мы организуем вечера азартных игр. Призом станет платье от «Магазина грез», но игра пойдет по-настоящему. Деньги, конечно, направим на благотворительность, но это дешевле, чем ехать в Лас-Вегас, и а миллион раз шикарнее; им придется одеваться для этого и…</w:t>
      </w:r>
    </w:p>
    <w:p>
      <w:pPr>
        <w:pStyle w:val="Normal"/>
        <w:bidi w:val="0"/>
        <w:spacing w:before="0" w:after="0"/>
        <w:ind w:left="0" w:right="0" w:firstLine="567"/>
        <w:rPr/>
      </w:pPr>
      <w:r>
        <w:rPr/>
        <w:t>— </w:t>
      </w:r>
      <w:r>
        <w:rPr/>
        <w:t>Одежда, Спайдер, куда мы денем одежду, пока они будут танцевать? — Теперь в голосе Билли звучала только одна интонация — любопытство.</w:t>
      </w:r>
    </w:p>
    <w:p>
      <w:pPr>
        <w:pStyle w:val="Normal"/>
        <w:bidi w:val="0"/>
        <w:spacing w:before="0" w:after="0"/>
        <w:ind w:left="0" w:right="0" w:firstLine="567"/>
        <w:rPr/>
      </w:pPr>
      <w:r>
        <w:rPr/>
        <w:t>— </w:t>
      </w:r>
      <w:r>
        <w:rPr/>
        <w:t>О, одежды здесь не будет. Мне казалось, я говорил. Одежда — самое серьезное развлечение в «Магазине грез». Торговать мы будем наверху. Только таким образом наши покупательницы смогут по-настоящему остаться наедине с зеркалом. Боже, даже в «Саксе» на Парк-авеню висят только занавески, которые как следует не закрываются — каждый проходящий может увидеть женщину в нижнем белье. Каким бы дорогим ни было платье, я не понимаю, почему им это сходит с рук. Нет, если вы придете в наш магазин покупать, вы подниметесь наверх, и вас обслужат по первому разряду: примерочные, роскошь, бесплатный обед, массаж ног, помните? Если вы даже просто пришли посмотреть, вас обслужат, как принцессу. Те, кто приходит «просто посмотреть», когда-нибудь станут нашими покупателями.</w:t>
      </w:r>
    </w:p>
    <w:p>
      <w:pPr>
        <w:pStyle w:val="Normal"/>
        <w:bidi w:val="0"/>
        <w:spacing w:before="0" w:after="0"/>
        <w:ind w:left="0" w:right="0" w:firstLine="567"/>
        <w:rPr/>
      </w:pPr>
      <w:r>
        <w:rPr/>
        <w:t>— </w:t>
      </w:r>
      <w:r>
        <w:rPr/>
        <w:t>Спайдер, все это очень интересно. Но как наши покупательницы узнают, что у нас есть наверху? На первом этаже, вы говорили, будут только галантерея и подарки. Не понимаю, как вы могли это упустить, — медленно произнесла Билли.</w:t>
      </w:r>
    </w:p>
    <w:p>
      <w:pPr>
        <w:pStyle w:val="Normal"/>
        <w:bidi w:val="0"/>
        <w:spacing w:before="0" w:after="0"/>
        <w:ind w:left="0" w:right="0" w:firstLine="567"/>
        <w:rPr/>
      </w:pPr>
      <w:r>
        <w:rPr/>
        <w:t>— </w:t>
      </w:r>
      <w:r>
        <w:rPr/>
        <w:t>Я как раз подошел к этому, Билли. На первом этаже, где в любом случае будут толпиться покупатели, у нас будет большой постоянный штат манекенщиц, может, дюжина, а может, и больше. Они будут переодеваться каждые несколько минут и проходить по этажу, демонстрируя то, что есть в продаже. Я ненавижу куклы-манекены, они отвратительны, но девушки-манекенщицы вызовут желание пощупать ткань, задать вопросы и увидеть себя в этом платье, — модели сделают то, чего не может вешалка. Что до витрин, говорил ли я, что они круглый год будут битком набиты красивыми штучками, как утром в Рождество? Меняя их каждые три дня, мы будем собирать толпы — смотрите, я сейчас нарисую…</w:t>
      </w:r>
    </w:p>
    <w:p>
      <w:pPr>
        <w:pStyle w:val="Normal"/>
        <w:bidi w:val="0"/>
        <w:spacing w:before="0" w:after="0"/>
        <w:ind w:left="0" w:right="0" w:firstLine="567"/>
        <w:rPr/>
      </w:pPr>
      <w:r>
        <w:rPr/>
        <w:t>— </w:t>
      </w:r>
      <w:r>
        <w:rPr/>
        <w:t>Не беспокойтесь, Спайдер, — снова перебила Билли. — Правильно ли я поняла, что вы хотите превратить «Магазин грез» в подобие дешевого пассажа с игровыми автоматами, грошовыми леденцами, бесплатными обедами, сексуальными примерочными, толпами фланирующих манекенщиц, массажем ног, игровыми и танцевальными вечерами, или я преувеличиваю? — Она отчеканивала каждое слово, словно читала список белья для прачечной.</w:t>
      </w:r>
    </w:p>
    <w:p>
      <w:pPr>
        <w:pStyle w:val="Normal"/>
        <w:bidi w:val="0"/>
        <w:spacing w:before="0" w:after="0"/>
        <w:ind w:left="0" w:right="0" w:firstLine="567"/>
        <w:rPr/>
      </w:pPr>
      <w:r>
        <w:rPr/>
        <w:t>— </w:t>
      </w:r>
      <w:r>
        <w:rPr/>
        <w:t>В целом так. — У Спайдера было заготовлено куда больше идей, но он решил, что за это он будет бороться. Если она не понимает…</w:t>
      </w:r>
    </w:p>
    <w:p>
      <w:pPr>
        <w:pStyle w:val="Normal"/>
        <w:bidi w:val="0"/>
        <w:spacing w:before="0" w:after="0"/>
        <w:ind w:left="0" w:right="0" w:firstLine="567"/>
        <w:rPr/>
      </w:pPr>
      <w:r>
        <w:rPr/>
        <w:t>— </w:t>
      </w:r>
      <w:r>
        <w:rPr/>
        <w:t>Мне это нравится! — Билли вскочила из-за стола, словно подброшенная взрывом, и поцеловала ошарашенную Вэлен-тайн, которая только рот успела раскрыть. — Вэлентайн! Дорогая! Мне это нравится!</w:t>
      </w:r>
    </w:p>
    <w:p>
      <w:pPr>
        <w:pStyle w:val="Normal"/>
        <w:bidi w:val="0"/>
        <w:spacing w:before="0" w:after="0"/>
        <w:ind w:left="0" w:right="0" w:firstLine="567"/>
        <w:rPr/>
      </w:pPr>
      <w:r>
        <w:rPr/>
        <w:t>— </w:t>
      </w:r>
      <w:r>
        <w:rPr/>
        <w:t>Говорят, — сказал Спайдер, — что у каждого два дела: его собственное и шоу-бизнес. — Он отделился от стены, чтобы одарить Билли поцелуем, который, по его мнению, она предназначала ему, но постеснялась предложить. Он подумал, что начинает понимать ее. Стерва, но не безнадежно глу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агазин грез» закрылся на переоборудование. Билли целый день провисела на телефоне, разыскивая знаменитого на весь мир декоратора Билли Болдуина, которому задумала поручить переоборудование двадцати четырех примерочных по индивидуальным проектам. Он никогда раньше не занимался подобной работой, но у нее сложились с ним хорошие деловые отношения: он перестраивал принадлежавший ей и Эллису «Шерри-Незерланд», дом на Барбадосе, и виллу на юге Франции. Они понимали друг друга, и Билли Айкхорн рассчитывала, что Билли Болдуин уделит внимание ее примерочным. Первый этаж она поручила Кену Эдаму, блестящему театральному художнику, потому что, в сущности, помещение должно было производить театральный эффект, как сценические декорации.</w:t>
      </w:r>
    </w:p>
    <w:p>
      <w:pPr>
        <w:pStyle w:val="Normal"/>
        <w:bidi w:val="0"/>
        <w:spacing w:before="0" w:after="0"/>
        <w:ind w:left="0" w:right="0" w:firstLine="567"/>
        <w:rPr/>
      </w:pPr>
      <w:r>
        <w:rPr/>
        <w:t>Билли не просто сохраняла присутствие духа при неудачах, это было ее призванием. Теперь, приняв основную концепцию Спайдера, она изо всех сил желала убедиться, что все делается как нельзя великолепнее. Уступив идее построить в магазине ресторан, она переманила из «Скандии» одного из лучших поваров и предоставила ему полную свободу действий на кухне. Спайдер, воображавший себе простой поднос с сандвичами, ошеломленно слушал, как она совещалась с поваром о том, сколько нужно заказать в Шотландии копченой лососины, в Иране — икры, в Бельгии — цикория, в Мэриленде — крабового мяса, в Париже — свежевыпеченных круассанов. Простой поднос превратился в специально сконструированный складной столик, фарфор предполагалось закупить невообразимо дорогой марки «Блайнд Эрл», хрусталь — из Штойбена, столовое серебро — от Тиффани, скатерти и салфетки для столиков — из классического провансальского набивного ситца от Пьера Де на Родео, потому что Билли считала, что Порто всем надоел.</w:t>
      </w:r>
    </w:p>
    <w:p>
      <w:pPr>
        <w:pStyle w:val="Normal"/>
        <w:bidi w:val="0"/>
        <w:spacing w:before="0" w:after="0"/>
        <w:ind w:left="0" w:right="0" w:firstLine="567"/>
        <w:rPr/>
      </w:pPr>
      <w:r>
        <w:rPr/>
        <w:t>Спайдер взялся написать для Билли Болдуина памятку, потому что не был уверен, что тот правильно понял, что имелось в виду под «сексуальными примерочными».</w:t>
      </w:r>
    </w:p>
    <w:p>
      <w:pPr>
        <w:pStyle w:val="Normal"/>
        <w:bidi w:val="0"/>
        <w:spacing w:before="0" w:after="0"/>
        <w:ind w:left="0" w:right="0" w:firstLine="567"/>
        <w:rPr/>
      </w:pPr>
      <w:r>
        <w:rPr/>
      </w:r>
    </w:p>
    <w:p>
      <w:pPr>
        <w:pStyle w:val="Normal"/>
        <w:bidi w:val="0"/>
        <w:spacing w:before="0" w:after="0"/>
        <w:ind w:left="0" w:right="0" w:firstLine="567"/>
        <w:rPr/>
      </w:pPr>
      <w:r>
        <w:rPr>
          <w:i/>
        </w:rPr>
        <w:t>Уважаемый мистер Болдуин!</w:t>
      </w:r>
      <w:r>
        <w:rPr/>
        <w:t xml:space="preserve"> </w:t>
      </w:r>
    </w:p>
    <w:p>
      <w:pPr>
        <w:pStyle w:val="Normal"/>
        <w:bidi w:val="0"/>
        <w:spacing w:before="0" w:after="0"/>
        <w:ind w:left="0" w:right="0" w:firstLine="567"/>
        <w:rPr/>
      </w:pPr>
      <w:r>
        <w:rPr>
          <w:i/>
        </w:rPr>
        <w:t>Наши покупательницы приходят сюда отчасти потому, что имеют непреодолимое желание потратить деньги, отчасти потому, что им нужно новое платье, но в основном из-за того, что хотели бы разнообразить свою жизнь толикой романтики, однако при этом не обманывать мужей. Они утонченны, капризны, избалованы, влюблены в себя, много путешествовали и считают себя очень молодыми, невзирая на возраст. Как женщины, они хотят, чтобы их ласкали, физически… Грубо говоря, можете считать их тягу к удовольствиям наркотической.</w:t>
      </w:r>
      <w:r>
        <w:rPr/>
        <w:t xml:space="preserve"> </w:t>
      </w:r>
    </w:p>
    <w:p>
      <w:pPr>
        <w:pStyle w:val="Normal"/>
        <w:bidi w:val="0"/>
        <w:spacing w:before="0" w:after="0"/>
        <w:ind w:left="0" w:right="0" w:firstLine="567"/>
        <w:rPr/>
      </w:pPr>
      <w:r>
        <w:rPr>
          <w:i/>
        </w:rPr>
        <w:t>Дайте волю фантазии. У вас будет не одна клиентка, а сотни. У каждой примерочной будут собственные почитатели, превратите ли вы ее в виллу в Портофино, марокканский сераль или будуар королевы Анны в Кенте. Единственные наши требования — большой гардероб или встроенный шкаф, в котором можно хранить аксессуары к одежде, побольше зеркал и удобный предмет мебели, на котором покупательница сможет вытянуться во весь рост. Наконец, рискуя выглядеть непристойным, смею ли я предложить, чтобы обстановка и атмосфера комнат были такими, чтобы там оказалось уместным — за ширмой в уголке — биде? Я не хочу сказать, что мы действительно поставим там биде, однако сама атмосфера должна предполагать возможную потребность в этом удобстве.</w:t>
      </w:r>
      <w:r>
        <w:rPr/>
        <w:t xml:space="preserve"> </w:t>
      </w:r>
    </w:p>
    <w:p>
      <w:pPr>
        <w:pStyle w:val="Normal"/>
        <w:bidi w:val="0"/>
        <w:spacing w:before="0" w:after="0"/>
        <w:ind w:left="0" w:right="0" w:firstLine="567"/>
        <w:rPr/>
      </w:pPr>
      <w:r>
        <w:rPr>
          <w:i/>
        </w:rPr>
        <w:t>С восхищением и уважением, Спайдер Эллио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встроенных шкафах настояла Билли. Она знала, что женщины, отправляясь за покупками, обычно надевают самые удобные старые туфли и оставляют дома лучшие драгоценности. Для нее была невыносима мысль, что покупка платья из га-ланосского шифона может не состояться из-за того, что у женщины нет вечерних туфель и нитки жемчуга, которые дополнят платье и решат вопрос в пользу покупки. Она собиралась держать в шкафах большой выбор новой обуви, шарфов и драгоценностей, предназначенных не для продажи, а как дополнение к нарядам.</w:t>
      </w:r>
    </w:p>
    <w:p>
      <w:pPr>
        <w:pStyle w:val="Normal"/>
        <w:bidi w:val="0"/>
        <w:spacing w:before="0" w:after="0"/>
        <w:ind w:left="0" w:right="0" w:firstLine="567"/>
        <w:rPr/>
      </w:pPr>
      <w:r>
        <w:rPr/>
        <w:t>Основным личным вкладом Билли в новый магазин стала ее способность переманивать персонал. С тех пор как она много лет была заядлой покупательницей, ее знали все продавщицы города, и, вооружившись убеждением, что знание французского гроша ломаного не стоит по сравнению с обаянием и теплотой, она превратилась в истинную похитительницу людей: сначала она увела из «Сакса» на Парк-авеню Роузл Кормен, исполненную достоинства, спокойную и привлекательную; потом — самостоятельную богемную Маргариту из «Джорджо»; благоразумную Сью с прической «конский хвост» из «Алана Остина», Элизабет и Мирей, двух маленьких француженок из «Диналло», доброжелательную блондинку Кристин и мягкую рыжую Эллен из «Дженерал Стор», тактичную восторженную Холли из «Чарльз Гэллей» и еще с дюжину лучших продавщиц города. Она наняла лучших специалистов по переделке одежды, их возглавила Генриетта Шор из «Сакса». Единственной ее неудачей была очаровательная Кендалл, не пожелавшая покидать «Дорсо» ни за какие коврижки, но, как с разочарованием была вынуждена признать Билли, «Дорсо» — место особое. Билли также организовала службу доставки для покупательниц-мульти-миллионерш, в каждом магазине находящих для себя удачную покупку.</w:t>
      </w:r>
    </w:p>
    <w:p>
      <w:pPr>
        <w:pStyle w:val="Normal"/>
        <w:bidi w:val="0"/>
        <w:spacing w:before="0" w:after="0"/>
        <w:ind w:left="0" w:right="0" w:firstLine="567"/>
        <w:rPr/>
      </w:pPr>
      <w:r>
        <w:rPr/>
        <w:t>Пока магазин был закрыт, Вэлентайн и Билли изучали запасы товара. С того дня, когда универмаг был задуман, Билли сама себе служила закупщицей. Главная ее претензия ко всем остальным магазинам Беверли-Хиллз сводилась к тому, что она никогда не находила там вещей, которые ей нравились. Она была уверена, что, будь у нее время съездить в Нью-Йорк и просмотреть все коллекции, предназначенные для оптовой продажи, она бы выбрала гораздо более интересный товар.</w:t>
      </w:r>
    </w:p>
    <w:p>
      <w:pPr>
        <w:pStyle w:val="Normal"/>
        <w:bidi w:val="0"/>
        <w:spacing w:before="0" w:after="0"/>
        <w:ind w:left="0" w:right="0" w:firstLine="567"/>
        <w:rPr/>
      </w:pPr>
      <w:r>
        <w:rPr/>
        <w:t>Но Билли не понимала главного в закупках. В этом была такая же абсолютная и катастрофическая ошибка, как и в попытке воспроизвести «Диор». Вэлентайн тоже не числилась в профессиональных закупщицах, но она хотя бы четыре года тесно сотрудничала с закупщиками на Седьмой авеню, а до того успела близко познакомиться с точкой зрения закупщиков Бальмэна, ибо она высказывалась на репетиционных просмотрах новой коллекции и предопределяла в горячих спорах, понравится или нет то или иное платье. Она, щадя Билли, осторожно раскрыла ей страшную тайну: в закупках нужно опираться не на личный вкус закупщика, а на запросы и уровень вкуса покупателей.</w:t>
      </w:r>
    </w:p>
    <w:p>
      <w:pPr>
        <w:pStyle w:val="Normal"/>
        <w:bidi w:val="0"/>
        <w:spacing w:before="0" w:after="0"/>
        <w:ind w:left="0" w:right="0" w:firstLine="567"/>
        <w:rPr/>
      </w:pPr>
      <w:r>
        <w:rPr/>
        <w:t>Искусство приобретения товаров для магазина очень сложная штука, и даже для хорошо обученных многоопытных ветеранов этого дела, прошедших через долгие годы успешной работы, каждый новый сезон чреват провалами. Бывают явные провалы, продиктованные ошибками в оценках и необоснованной уверенностью в подготовленности покупателей к новым моделям. Некоторые ловушки, грозящие провалом, предвидеть невозможно: задержка поставок, вещи, исполненные в иной ткани, изменения политики Седьмой авеню, несоответствующая погода, взлеты и падения ценных бумаг на фондовой бирже.</w:t>
      </w:r>
    </w:p>
    <w:p>
      <w:pPr>
        <w:pStyle w:val="Normal"/>
        <w:bidi w:val="0"/>
        <w:spacing w:before="0" w:after="0"/>
        <w:ind w:left="0" w:right="0" w:firstLine="567"/>
        <w:rPr/>
      </w:pPr>
      <w:r>
        <w:rPr/>
        <w:t>Билли чувствовала, что ее раздражение по поводу маленького объема товарооборота стихает — в конце концов такое может случиться с каждым магазином. Когда Вэлентайн заметила, что Билли уже не так болезненно реагирует на проблему товарных запасов, она отважилась ей намекнуть, что, может быть, многие когда-то заказанные вещи для большинства женщин слишком «глубокомысленны» — недоступны пониманию. Да, предельно шикарная женщина, такая же высокая, как Билли Айкхорн, может позволить себе носить все, что предлагает на выбор «Магазин грез», но где же одежда для женщин, которые не так хорошо разбираются в тонкостях моды, где красивая одежда хорошего тона, эротичная, женственная, соблазнительная одежда, а где откровенно шикарная одежда? Короче, где то, что будет продаваться? Где непритязательные, скромные вещи, «малые номера», удовлетворяющие многим различным нуждам одновременно, но при этом не такие яркие и запоминающиеся, чтобы их можно было носить часто? Неужели Билли не понимает, что женщины, отбирая в «Магазине грез» коллекционную авторскую одежду модельеров, желают наряду с таковой приобрести и спортивную одежду, отдельные предметы к комплектам, пляжные костюмы, повседневные платья? Пусть такие товары дешевле, по почему доллары должны течь в другой магазин? Конечно, они не допустят снижения качества, толковала Вэлентайн, но горизонты нужно расширить.</w:t>
      </w:r>
    </w:p>
    <w:p>
      <w:pPr>
        <w:pStyle w:val="Normal"/>
        <w:bidi w:val="0"/>
        <w:spacing w:before="0" w:after="0"/>
        <w:ind w:left="0" w:right="0" w:firstLine="567"/>
        <w:rPr/>
      </w:pPr>
      <w:r>
        <w:rPr/>
        <w:t>— </w:t>
      </w:r>
      <w:r>
        <w:rPr/>
        <w:t>Вы очень коварно уводите меня куда-то, Вэлентайн, — заметила Билли.</w:t>
      </w:r>
    </w:p>
    <w:p>
      <w:pPr>
        <w:pStyle w:val="Normal"/>
        <w:bidi w:val="0"/>
        <w:spacing w:before="0" w:after="0"/>
        <w:ind w:left="0" w:right="0" w:firstLine="567"/>
        <w:rPr/>
      </w:pPr>
      <w:r>
        <w:rPr/>
        <w:t>— </w:t>
      </w:r>
      <w:r>
        <w:rPr/>
        <w:t>Но очень разумно, — парировала Вэлентайн.</w:t>
      </w:r>
    </w:p>
    <w:p>
      <w:pPr>
        <w:pStyle w:val="Normal"/>
        <w:bidi w:val="0"/>
        <w:spacing w:before="0" w:after="0"/>
        <w:ind w:left="0" w:right="0" w:firstLine="567"/>
        <w:rPr/>
      </w:pPr>
      <w:r>
        <w:rPr/>
        <w:t>— </w:t>
      </w:r>
      <w:r>
        <w:rPr/>
        <w:t>И надеюсь, хорошо все обдумав?</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И это означает?.. — Билли попыталась увидеть хоть на шаг дальше, чем эта нанятая ею дьявольская штучка.</w:t>
      </w:r>
    </w:p>
    <w:p>
      <w:pPr>
        <w:pStyle w:val="Normal"/>
        <w:bidi w:val="0"/>
        <w:spacing w:before="0" w:after="0"/>
        <w:ind w:left="0" w:right="0" w:firstLine="567"/>
        <w:rPr/>
      </w:pPr>
      <w:r>
        <w:rPr/>
        <w:t>— </w:t>
      </w:r>
      <w:r>
        <w:rPr/>
        <w:t>К открытию мы должны полностью обновить склады. Мне, разумеется, придется поехать в Нью-Йорк, а также в Париж, Лондон, Рим и Милан к модельерам готовой одежды. Еще есть время, пока не поздно, сделать заказы на осенне-зимний сезон. Для спортивной одежды придется нанять еще одного закупщика, может быть, двух, но у нас должен быть лучший товар. Наши покупательницы ленивы, они не хотят парковаться поблизости и вылезать из машины только для того, чтобы купить платье лишь одного предназначения, а затем ехать дальше и снова парковаться, чтобы приобрести брюки, свитера и блузки.</w:t>
      </w:r>
    </w:p>
    <w:p>
      <w:pPr>
        <w:pStyle w:val="Normal"/>
        <w:bidi w:val="0"/>
        <w:spacing w:before="0" w:after="0"/>
        <w:ind w:left="0" w:right="0" w:firstLine="567"/>
        <w:rPr/>
      </w:pPr>
      <w:r>
        <w:rPr/>
        <w:t>— </w:t>
      </w:r>
      <w:r>
        <w:rPr/>
        <w:t>Теперь я вижу предстоящий объем закупок и предчувствую опасности, которые нам грозят, если вы неверно угадаете номенклатуру… — задумчиво сказала Билли. — Как вы думаете — ведь, в конце концов, вы никогда не делали закупок для магазина, Вэлентайн, — так как вы думаете, может быть, нам стоит для поездок в Нью-Йорк и Европу нанять человека с большим опытом, чем ваш?</w:t>
      </w:r>
    </w:p>
    <w:p>
      <w:pPr>
        <w:pStyle w:val="Normal"/>
        <w:bidi w:val="0"/>
        <w:spacing w:before="0" w:after="0"/>
        <w:ind w:left="0" w:right="0" w:firstLine="567"/>
        <w:rPr/>
      </w:pPr>
      <w:r>
        <w:rPr/>
        <w:t>— </w:t>
      </w:r>
      <w:r>
        <w:rPr/>
        <w:t>Как вы пожелаете! Пригласив меня на работу, вы хотели, чтобы вашим закупщиком была я. Но я буду удовлетворена, оставшись всего лишь модельером на заказном пошиве… разумеется, на тех же условиях. Или испытайте меня. В худшем случае мы потеряем один сезон.</w:t>
      </w:r>
    </w:p>
    <w:p>
      <w:pPr>
        <w:pStyle w:val="Normal"/>
        <w:bidi w:val="0"/>
        <w:spacing w:before="0" w:after="0"/>
        <w:ind w:left="0" w:right="0" w:firstLine="567"/>
        <w:rPr/>
      </w:pPr>
      <w:r>
        <w:rPr/>
        <w:t>Билли притворилась, что взвешивает возможности. Уже поздно кого-то искать, она это знает, и Вэлентайн тоже знает. У них нет ни минуты, чтобы искать другого закупщика, — Вэл следовало бы выехать за закупками неделю назад.</w:t>
      </w:r>
    </w:p>
    <w:p>
      <w:pPr>
        <w:pStyle w:val="Normal"/>
        <w:bidi w:val="0"/>
        <w:spacing w:before="0" w:after="0"/>
        <w:ind w:left="0" w:right="0" w:firstLine="567"/>
        <w:rPr/>
      </w:pPr>
      <w:r>
        <w:rPr/>
        <w:t>— </w:t>
      </w:r>
      <w:r>
        <w:rPr/>
        <w:t>Моя тетя Корнелия любила говорить: «Потратил пенни, потрать и фунт», и еще: «Если дело стоит того, чтобы его делать, оно стоит того, чтобы делать его хорошо».</w:t>
      </w:r>
    </w:p>
    <w:p>
      <w:pPr>
        <w:pStyle w:val="Normal"/>
        <w:bidi w:val="0"/>
        <w:spacing w:before="0" w:after="0"/>
        <w:ind w:left="0" w:right="0" w:firstLine="567"/>
        <w:rPr/>
      </w:pPr>
      <w:r>
        <w:rPr/>
        <w:t>— </w:t>
      </w:r>
      <w:r>
        <w:rPr/>
        <w:t>Весьма разумная женщина, — ровным тоном заметила Вэлентайн.</w:t>
      </w:r>
    </w:p>
    <w:p>
      <w:pPr>
        <w:pStyle w:val="Normal"/>
        <w:bidi w:val="0"/>
        <w:spacing w:before="0" w:after="0"/>
        <w:ind w:left="0" w:right="0" w:firstLine="567"/>
        <w:rPr/>
      </w:pPr>
      <w:r>
        <w:rPr/>
        <w:t>— </w:t>
      </w:r>
      <w:r>
        <w:rPr/>
        <w:t>Да уж, конечно! Когда вы сможете отправ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и опытных путешественников частенько можно услышать споры о том, какой аэропорт менее удобен: чикагский международный О'Хейр или лондонский Хитроу. Вэлентайн никогда не бывала в Чикаго, и, похоже, ей не грозило попасть туда, поэтому она с определенностью и без заминки назвала бы Хитроу преддверием ада: вот она в плотном вязаном пальто, с тяжелой ручной кладью тащится почти километр по гулким стеклянным коридорам, за которыми чернеет сырая английская ночь, спешит вперед, чтобы обнаружить, что ей предстоит преодолеть еще с добрый километр движущегося тротуара; она ступает на плоскую металлическую решетку, и та зловеще дрожит, но это все же лучше, чем плестись пешком; к тому времени, как она проходит британский паспортный контроль и добирается до таможни, она уже чуть не плачет от усталости. Стремительная, как вихрь, поездка истощила ее умственно и физически. Она страстно желает, чтобы «Магазин грез» добился успеха, но, как бы хитро Эллиот его ни оформил, если товар не будет соответствовать требованиям весьма специфичных покупателей, которых она изучала в Беверли-Хиллз и на вечеринках, устроенных для Эллиота, будущего у магазина нет…</w:t>
      </w:r>
    </w:p>
    <w:p>
      <w:pPr>
        <w:pStyle w:val="Normal"/>
        <w:bidi w:val="0"/>
        <w:spacing w:before="0" w:after="0"/>
        <w:ind w:left="0" w:right="0" w:firstLine="567"/>
        <w:rPr/>
      </w:pPr>
      <w:r>
        <w:rPr/>
        <w:t>Но когда она довольно быстро прошла таможенный досмотр, ее единственная мысль не имела никакого отношения к магазину. Ей предстояло разыскать служащего из «Савоя» — напоследок Билли дала четкие указания.</w:t>
      </w:r>
    </w:p>
    <w:p>
      <w:pPr>
        <w:pStyle w:val="Normal"/>
        <w:bidi w:val="0"/>
        <w:spacing w:before="0" w:after="0"/>
        <w:ind w:left="0" w:right="0" w:firstLine="567"/>
        <w:rPr/>
      </w:pPr>
      <w:r>
        <w:rPr/>
        <w:t>«Найдите человека в серой униформе и фуражке с надписью „Савой“ на околыше. Он стоит там в ожидании тех, кто заказал номер в системе „Савой“. Я устроила так, чтобы вы остановились в „Беркли“. Это лучший отель, по крайней мере, мне так говорили, и о вас там хорошо позаботятся».</w:t>
      </w:r>
    </w:p>
    <w:p>
      <w:pPr>
        <w:pStyle w:val="Normal"/>
        <w:bidi w:val="0"/>
        <w:spacing w:before="0" w:after="0"/>
        <w:ind w:left="0" w:right="0" w:firstLine="567"/>
        <w:rPr/>
      </w:pPr>
      <w:r>
        <w:rPr/>
        <w:t>Вэлентайн заметила высокого, приветливого человека в ладно сшитой серой униформе и с радостью поспешила к нему.</w:t>
      </w:r>
    </w:p>
    <w:p>
      <w:pPr>
        <w:pStyle w:val="Normal"/>
        <w:bidi w:val="0"/>
        <w:spacing w:before="0" w:after="0"/>
        <w:ind w:left="0" w:right="0" w:firstLine="567"/>
        <w:rPr/>
      </w:pPr>
      <w:r>
        <w:rPr/>
        <w:t>— </w:t>
      </w:r>
      <w:r>
        <w:rPr/>
        <w:t>Я мисс О'Нил. Мне заказан номер в «Беркли». Не могли бы вы поймать такси и помочь мне хоть как-нибудь с моим багажом?</w:t>
      </w:r>
    </w:p>
    <w:p>
      <w:pPr>
        <w:pStyle w:val="Normal"/>
        <w:bidi w:val="0"/>
        <w:spacing w:before="0" w:after="0"/>
        <w:ind w:left="0" w:right="0" w:firstLine="567"/>
        <w:rPr/>
      </w:pPr>
      <w:r>
        <w:rPr/>
        <w:t>Он смерил ее взглядом, в котором сквозила точно отмеренная доза уважения и восхищения, словно знал ее много лет и всю жизнь прождал в аэропорту, надеясь, что она когда-нибудь прилетит.</w:t>
      </w:r>
    </w:p>
    <w:p>
      <w:pPr>
        <w:pStyle w:val="Normal"/>
        <w:bidi w:val="0"/>
        <w:spacing w:before="0" w:after="0"/>
        <w:ind w:left="0" w:right="0" w:firstLine="567"/>
        <w:rPr/>
      </w:pPr>
      <w:r>
        <w:rPr/>
        <w:t>— </w:t>
      </w:r>
      <w:r>
        <w:rPr/>
        <w:t>О, мадам! Да, конечно, мадам! Очень рад, уверяю. Надеюсь, вы неплохо долетели из Парижа. Носильщик! Носильщик! Следуйте за мной, мадам, не беспокойтесь о носильщике, он прибудет через минуту. — Он принял поклажу и пальто из рук Вэлентайн и быстро зашагал вперед, а она, еле передвигая ноги, потащилась следом. Машина с водителем! Вот как позаботилась о ней Билли, подумала Вэлентайн, когда человек из «Савоя» указал ей на неожиданно огромный серый «Даймлер», в котором за стеклянной перегородкой сидел шофер в униформе.</w:t>
      </w:r>
    </w:p>
    <w:p>
      <w:pPr>
        <w:pStyle w:val="Normal"/>
        <w:bidi w:val="0"/>
        <w:spacing w:before="0" w:after="0"/>
        <w:ind w:left="0" w:right="0" w:firstLine="567"/>
        <w:rPr/>
      </w:pPr>
      <w:r>
        <w:rPr/>
        <w:t>— </w:t>
      </w:r>
      <w:r>
        <w:rPr/>
        <w:t>Я знаю, о чем ты думаешь, — раздалось сбоку. Она плюхнулась на заднее сиденье, услышав голос Джоша Хиллмэна. Вэлентайн уставилась на него, не веря своим глазам.</w:t>
      </w:r>
    </w:p>
    <w:p>
      <w:pPr>
        <w:pStyle w:val="Normal"/>
        <w:bidi w:val="0"/>
        <w:spacing w:before="0" w:after="0"/>
        <w:ind w:left="0" w:right="0" w:firstLine="567"/>
        <w:rPr/>
      </w:pPr>
      <w:r>
        <w:rPr/>
        <w:t>— </w:t>
      </w:r>
      <w:r>
        <w:rPr/>
        <w:t>Ты спрашиваешь себя, сколько дать на чай человеку из «Савоя» и сколько дать носильщику. Не беспокойся, я о них позаботился.</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Похитил тебя — ты полностью в моей власти.</w:t>
      </w:r>
    </w:p>
    <w:p>
      <w:pPr>
        <w:pStyle w:val="Normal"/>
        <w:bidi w:val="0"/>
        <w:spacing w:before="0" w:after="0"/>
        <w:ind w:left="0" w:right="0" w:firstLine="567"/>
        <w:rPr/>
      </w:pPr>
      <w:r>
        <w:rPr/>
        <w:t>— </w:t>
      </w:r>
      <w:r>
        <w:rPr/>
        <w:t>О, Джош! — Она еле уселась: смех разбирал ее. — Ты играешь не хуже Богарта.</w:t>
      </w:r>
    </w:p>
    <w:p>
      <w:pPr>
        <w:pStyle w:val="Normal"/>
        <w:bidi w:val="0"/>
        <w:spacing w:before="0" w:after="0"/>
        <w:ind w:left="0" w:right="0" w:firstLine="567"/>
        <w:rPr/>
      </w:pPr>
      <w:r>
        <w:rPr/>
        <w:t>— </w:t>
      </w:r>
      <w:r>
        <w:rPr/>
        <w:t>Вэлентайн, Вэлентайн, я так скучал по тебе! Я должен был приехать: когда ты уехала так внезапно, я подумал, что сойду с ума. Никогда мне не приходилось летать на второе свидание за шесть тысяч километров, но я бы прошел это расстояние пешком, лишь бы увидеть твое маленькое, скорбное лицо.</w:t>
      </w:r>
    </w:p>
    <w:p>
      <w:pPr>
        <w:pStyle w:val="Normal"/>
        <w:bidi w:val="0"/>
        <w:spacing w:before="0" w:after="0"/>
        <w:ind w:left="0" w:right="0" w:firstLine="567"/>
        <w:rPr/>
      </w:pPr>
      <w:r>
        <w:rPr/>
        <w:t>— </w:t>
      </w:r>
      <w:r>
        <w:rPr/>
        <w:t>Но я не понимаю. Как ты сумел уехать? Что ты сказал жене? — Вэлентайн ухитрялась задавать вопросы между почти непрерывными поцелуями, которыми он покрывал ее лицо так настойчиво, что десять километров до Лондона промелькнули быстрее, чем она успела задать последний вопрос.</w:t>
      </w:r>
    </w:p>
    <w:p>
      <w:pPr>
        <w:pStyle w:val="Normal"/>
        <w:bidi w:val="0"/>
        <w:spacing w:before="0" w:after="0"/>
        <w:ind w:left="0" w:right="0" w:firstLine="567"/>
        <w:rPr/>
      </w:pPr>
      <w:r>
        <w:rPr/>
        <w:t>— </w:t>
      </w:r>
      <w:r>
        <w:rPr/>
        <w:t>Уехал в Лондон по делам. Молчи, дорогая. Не задавай вопросов. Не углубляйся в подробности, просто знай, что я здесь.</w:t>
      </w:r>
    </w:p>
    <w:p>
      <w:pPr>
        <w:pStyle w:val="Normal"/>
        <w:bidi w:val="0"/>
        <w:spacing w:before="0" w:after="0"/>
        <w:ind w:left="0" w:right="0" w:firstLine="567"/>
        <w:rPr/>
      </w:pPr>
      <w:r>
        <w:rPr/>
        <w:t>Вэлентайн расслабилась. Он прав. Сейчас у нее нет сил во что-либо вникать.</w:t>
      </w:r>
    </w:p>
    <w:p>
      <w:pPr>
        <w:pStyle w:val="Normal"/>
        <w:bidi w:val="0"/>
        <w:spacing w:before="0" w:after="0"/>
        <w:ind w:left="0" w:right="0" w:firstLine="567"/>
        <w:rPr/>
      </w:pPr>
      <w:r>
        <w:rPr/>
        <w:t>— </w:t>
      </w:r>
      <w:r>
        <w:rPr/>
        <w:t>Разбуди меня, когда доедем до Букингемского дворца, — прошептала она и сразу уснула в объятиях Джоша.</w:t>
      </w:r>
    </w:p>
    <w:p>
      <w:pPr>
        <w:pStyle w:val="Normal"/>
        <w:bidi w:val="0"/>
        <w:spacing w:before="0" w:after="0"/>
        <w:ind w:left="0" w:right="0" w:firstLine="567"/>
        <w:rPr/>
      </w:pPr>
      <w:r>
        <w:rPr/>
        <w:t>Через полчаса он разбудил ее поцелуем: машина подъезжала к Букингемским воротам. Они медленно ехали по Мэлл мимо парка Сент-Джеймс с огромными деревьями, казавшимися в темноте древними и сказочными, а по другую сторону возвышался великолепный Карлтон-Хаус-Террас. Вэл все крутила головой|, пытаясь разглядеть освещенный дворец. Впереди неясно вырисовывались очертания арки Адмиралтейства. Для тех, кто любит Лондон, это сама лучшая прогулка на свете.</w:t>
      </w:r>
    </w:p>
    <w:p>
      <w:pPr>
        <w:pStyle w:val="Normal"/>
        <w:bidi w:val="0"/>
        <w:spacing w:before="0" w:after="0"/>
        <w:ind w:left="0" w:right="0" w:firstLine="567"/>
        <w:rPr/>
      </w:pPr>
      <w:r>
        <w:rPr/>
        <w:t>Вэлентайн, никогда раньше не бывавшая в Лондоне, трепетала от восторга. Когда они добрались до отеля, она в изумлении увидела огромный холл, украшенный знаменами, словно полковая столовая. В углу тихо жужжал телекс, по мраморному полу бесшумно сновали вышколенные мужчины и юноши в униформах, у каждого были четко определенные обязанности в работе отлаженного механизма отеля, хотя она и не могла догадаться какая. Они с Джошем долго шли по этажу следом за молодым розовощеким коридорным, пока не добрались до своего номера. Как только коридорный ушел, Вэлентайн подбежала к окнам, раздвинула портьеры и замерла, затаив дыхание.</w:t>
      </w:r>
    </w:p>
    <w:p>
      <w:pPr>
        <w:pStyle w:val="Normal"/>
        <w:bidi w:val="0"/>
        <w:spacing w:before="0" w:after="0"/>
        <w:ind w:left="0" w:right="0" w:firstLine="567"/>
        <w:rPr/>
      </w:pPr>
      <w:r>
        <w:rPr/>
        <w:t>— </w:t>
      </w:r>
      <w:r>
        <w:rPr/>
        <w:t>О, Джош, подойди скорее, посмотри, лунный свет отражается в реке, а если перегнуться через подоконник, то видно… по-моему… да, здание Парламента, а на другом берегу… что это за освещенное здание… и смотри, прямо под нами, сад и памятник… что это, объясни скорее. Билли никогда не говорила, что из окон «Беркли» открывается такой вид.</w:t>
      </w:r>
    </w:p>
    <w:p>
      <w:pPr>
        <w:pStyle w:val="Normal"/>
        <w:bidi w:val="0"/>
        <w:spacing w:before="0" w:after="0"/>
        <w:ind w:left="0" w:right="0" w:firstLine="567"/>
        <w:rPr/>
      </w:pPr>
      <w:r>
        <w:rPr/>
        <w:t>— </w:t>
      </w:r>
      <w:r>
        <w:rPr/>
        <w:t>Может быть, это потому, милая Вэлентайн, что «Беркли» стоит не на Темзе.</w:t>
      </w:r>
    </w:p>
    <w:p>
      <w:pPr>
        <w:pStyle w:val="Normal"/>
        <w:bidi w:val="0"/>
        <w:spacing w:before="0" w:after="0"/>
        <w:ind w:left="0" w:right="0" w:firstLine="567"/>
        <w:rPr/>
      </w:pPr>
      <w:r>
        <w:rPr/>
        <w:t>— </w:t>
      </w:r>
      <w:r>
        <w:rPr/>
        <w:t>Но где мы?</w:t>
      </w:r>
    </w:p>
    <w:p>
      <w:pPr>
        <w:pStyle w:val="Normal"/>
        <w:bidi w:val="0"/>
        <w:spacing w:before="0" w:after="0"/>
        <w:ind w:left="0" w:right="0" w:firstLine="567"/>
        <w:rPr/>
      </w:pPr>
      <w:r>
        <w:rPr/>
        <w:t>— </w:t>
      </w:r>
      <w:r>
        <w:rPr/>
        <w:t>Конкретно где? Мы над садами на набережной Виктории. Внизу игла Клеопатры, на том берегу — Королевский фестивальный зал, а если говорить совсем точно, то в номере Марии Каллас в отеле «Савой».</w:t>
      </w:r>
    </w:p>
    <w:p>
      <w:pPr>
        <w:pStyle w:val="Normal"/>
        <w:bidi w:val="0"/>
        <w:spacing w:before="0" w:after="0"/>
        <w:ind w:left="0" w:right="0" w:firstLine="567"/>
        <w:rPr/>
      </w:pPr>
      <w:r>
        <w:rPr/>
        <w:t>Вэлентайн медленно осела на одну из бархатных кушеток. Ее окружала роскошная, обшитая деревом, обставленная чиппендейловской мебелью гостиная, в камине пылал огонь. Все было так прелестно, будто в старомодном романе: невинная девушка, попавшая в беду, в конце пути встречает загадочного полузнакомого красавца, ее привозят в неизвестный отель в незнакомом городе, окружают подавляющей роскошью.</w:t>
      </w:r>
    </w:p>
    <w:p>
      <w:pPr>
        <w:pStyle w:val="Normal"/>
        <w:bidi w:val="0"/>
        <w:spacing w:before="0" w:after="0"/>
        <w:ind w:left="0" w:right="0" w:firstLine="567"/>
        <w:rPr/>
      </w:pPr>
      <w:r>
        <w:rPr/>
        <w:t>— </w:t>
      </w:r>
      <w:r>
        <w:rPr/>
        <w:t>Ваши цели бесчестны? — спросила она, искоса сверкнув на него взглядом, не выдававшим почти ничего.</w:t>
      </w:r>
    </w:p>
    <w:p>
      <w:pPr>
        <w:pStyle w:val="Normal"/>
        <w:bidi w:val="0"/>
        <w:spacing w:before="0" w:after="0"/>
        <w:ind w:left="0" w:right="0" w:firstLine="567"/>
        <w:rPr/>
      </w:pPr>
      <w:r>
        <w:rPr/>
        <w:t>— </w:t>
      </w:r>
      <w:r>
        <w:rPr/>
        <w:t>Боже, надеюсь, что да! — простонал он..</w:t>
      </w:r>
    </w:p>
    <w:p>
      <w:pPr>
        <w:pStyle w:val="Normal"/>
        <w:bidi w:val="0"/>
        <w:spacing w:before="0" w:after="0"/>
        <w:ind w:left="0" w:right="0" w:firstLine="567"/>
        <w:rPr/>
      </w:pPr>
      <w:r>
        <w:rPr/>
        <w:t>Для ужасно важного степенного юриста, сбросившего служебные оковы, цепи Страссбергера, Линкина, жены и троих детей ради того, чтобы сбежать в Лондон вслед за не выходившей из его головы капризной неуловимой девчонкой, слово «бесчестный» вряд ли подходило, но оно было так многозначительно.</w:t>
      </w:r>
    </w:p>
    <w:p>
      <w:pPr>
        <w:pStyle w:val="Normal"/>
        <w:bidi w:val="0"/>
        <w:spacing w:before="0" w:after="0"/>
        <w:ind w:left="0" w:right="0" w:firstLine="567"/>
        <w:rPr/>
      </w:pPr>
      <w:r>
        <w:rPr/>
        <w:t>— </w:t>
      </w:r>
      <w:r>
        <w:rPr/>
        <w:t>В таком случае, — надменно заявила Вэлентайн, — прежде всего мне нужна горячая ванна, холодная водка, суп и… и мне нужно распаковать вещи.</w:t>
      </w:r>
    </w:p>
    <w:p>
      <w:pPr>
        <w:pStyle w:val="Normal"/>
        <w:bidi w:val="0"/>
        <w:spacing w:before="0" w:after="0"/>
        <w:ind w:left="0" w:right="0" w:firstLine="567"/>
        <w:rPr/>
      </w:pPr>
      <w:r>
        <w:rPr/>
        <w:t>Джош нажал три кнопки на небольшом металлическом прямоугольнике, вделанном в боковой столик. Через минуту в дверях стояли трое: рассыльный, горничная и официант.</w:t>
      </w:r>
    </w:p>
    <w:p>
      <w:pPr>
        <w:pStyle w:val="Normal"/>
        <w:bidi w:val="0"/>
        <w:spacing w:before="0" w:after="0"/>
        <w:ind w:left="0" w:right="0" w:firstLine="567"/>
        <w:rPr/>
      </w:pPr>
      <w:r>
        <w:rPr/>
        <w:t>— </w:t>
      </w:r>
      <w:r>
        <w:rPr/>
        <w:t>Пожалуйста, приготовьте мадам ванну и застелите постель, — велел он горничной. — Мне нужна бутылка польской водки, две бутылки «Эвиан», ведерко льда, горячий протертый овощной суп и поднос сандвичей с цыплятами, — сделал он заказ официанту. Рассыльному он приказал: — В спальне багаж мадам. Будьте добры, распакуйте его и выберите вещи, которые нужно погладить. Они нужны к завтрашнему утру.</w:t>
      </w:r>
    </w:p>
    <w:p>
      <w:pPr>
        <w:pStyle w:val="Normal"/>
        <w:bidi w:val="0"/>
        <w:spacing w:before="0" w:after="0"/>
        <w:ind w:left="0" w:right="0" w:firstLine="567"/>
        <w:rPr/>
      </w:pPr>
      <w:r>
        <w:rPr/>
        <w:t>Все трое бесшумно исчезли, каждый озадаченный своим поручением.</w:t>
      </w:r>
    </w:p>
    <w:p>
      <w:pPr>
        <w:pStyle w:val="Normal"/>
        <w:bidi w:val="0"/>
        <w:spacing w:before="0" w:after="0"/>
        <w:ind w:left="0" w:right="0" w:firstLine="567"/>
        <w:rPr/>
      </w:pPr>
      <w:r>
        <w:rPr/>
        <w:t>— </w:t>
      </w:r>
      <w:r>
        <w:rPr/>
        <w:t>Это не самый фешенебельный отель — они все в Уэст-Энде, — но в сервисе с ними никто не сравнится.</w:t>
      </w:r>
    </w:p>
    <w:p>
      <w:pPr>
        <w:pStyle w:val="Normal"/>
        <w:bidi w:val="0"/>
        <w:spacing w:before="0" w:after="0"/>
        <w:ind w:left="0" w:right="0" w:firstLine="567"/>
        <w:rPr/>
      </w:pPr>
      <w:r>
        <w:rPr/>
        <w:t>Оба задумчиво помолчали после того, как ушли горничная и рассыльный.</w:t>
      </w:r>
    </w:p>
    <w:p>
      <w:pPr>
        <w:pStyle w:val="Normal"/>
        <w:bidi w:val="0"/>
        <w:spacing w:before="0" w:after="0"/>
        <w:ind w:left="0" w:right="0" w:firstLine="567"/>
        <w:rPr/>
      </w:pPr>
      <w:r>
        <w:rPr/>
        <w:t>— </w:t>
      </w:r>
      <w:r>
        <w:rPr/>
        <w:t>Мне нужно предупредить тебя только об одн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Ради бога, не утони в ванне. Она очень глубока и чуть не на метр длиннее, чем ты.</w:t>
      </w:r>
    </w:p>
    <w:p>
      <w:pPr>
        <w:pStyle w:val="Normal"/>
        <w:bidi w:val="0"/>
        <w:spacing w:before="0" w:after="0"/>
        <w:ind w:left="0" w:right="0" w:firstLine="567"/>
        <w:rPr/>
      </w:pPr>
      <w:r>
        <w:rPr/>
        <w:t>— </w:t>
      </w:r>
      <w:r>
        <w:rPr/>
        <w:t>Возможно, мне понадобится телохранитель.</w:t>
      </w:r>
    </w:p>
    <w:p>
      <w:pPr>
        <w:pStyle w:val="Normal"/>
        <w:bidi w:val="0"/>
        <w:spacing w:before="0" w:after="0"/>
        <w:ind w:left="0" w:right="0" w:firstLine="567"/>
        <w:rPr/>
      </w:pPr>
      <w:r>
        <w:rPr/>
        <w:t>— </w:t>
      </w:r>
      <w:r>
        <w:rPr/>
        <w:t>Не исключено, но не для первой твоей ванны, дорогая, не то мы утонем оба. А вот и горячий суп.</w:t>
      </w:r>
    </w:p>
    <w:p>
      <w:pPr>
        <w:pStyle w:val="Normal"/>
        <w:bidi w:val="0"/>
        <w:spacing w:before="0" w:after="0"/>
        <w:ind w:left="0" w:right="0" w:firstLine="567"/>
        <w:rPr/>
      </w:pPr>
      <w:r>
        <w:rPr/>
        <w:t>— </w:t>
      </w:r>
      <w:r>
        <w:rPr/>
        <w:t>Официант, наверное, шокирован?</w:t>
      </w:r>
    </w:p>
    <w:p>
      <w:pPr>
        <w:pStyle w:val="Normal"/>
        <w:bidi w:val="0"/>
        <w:spacing w:before="0" w:after="0"/>
        <w:ind w:left="0" w:right="0" w:firstLine="567"/>
        <w:rPr/>
      </w:pPr>
      <w:r>
        <w:rPr/>
        <w:t>— </w:t>
      </w:r>
      <w:r>
        <w:rPr/>
        <w:t>Только не официант в «Савое».</w:t>
      </w:r>
    </w:p>
    <w:p>
      <w:pPr>
        <w:pStyle w:val="Normal"/>
        <w:bidi w:val="0"/>
        <w:spacing w:before="0" w:after="0"/>
        <w:ind w:left="0" w:right="0" w:firstLine="567"/>
        <w:rPr/>
      </w:pPr>
      <w:r>
        <w:rPr/>
        <w:t>Вэлентайн исчезла в ванной, пленительно оглянувшись: в ее глазах сверкнула неосторожная искорка, полуулыбка, манившая, как нераспечатанный рождественский подарок в красивой упаковке. Джош, которого не соблазняли уже лет двадцать, остолбенел на добрых четыре секунды, а потом принялся отчаянно выпутываться из пиджака.</w:t>
      </w:r>
    </w:p>
    <w:p>
      <w:pPr>
        <w:pStyle w:val="Normal"/>
        <w:bidi w:val="0"/>
        <w:spacing w:before="0" w:after="0"/>
        <w:ind w:left="0" w:right="0" w:firstLine="567"/>
        <w:rPr/>
      </w:pPr>
      <w:r>
        <w:rPr/>
        <w:t>Ни горничная, ни рассыльный, ни официант ничуть не удивились. Позже они поболтали об этом. В номере Марии Каллас — она любила тут останавливаться, приезжая в Лондон, — такие сцены были скорее правилом, чем исключением.</w:t>
      </w:r>
    </w:p>
    <w:p>
      <w:pPr>
        <w:pStyle w:val="Normal"/>
        <w:bidi w:val="0"/>
        <w:spacing w:before="0" w:after="0"/>
        <w:ind w:left="0" w:right="0" w:firstLine="567"/>
        <w:rPr/>
      </w:pPr>
      <w:r>
        <w:rPr/>
        <w:t>— </w:t>
      </w:r>
      <w:r>
        <w:rPr/>
        <w:t>Может быть, что-то в воздухе, — предположил рассыльный.</w:t>
      </w:r>
    </w:p>
    <w:p>
      <w:pPr>
        <w:pStyle w:val="Normal"/>
        <w:bidi w:val="0"/>
        <w:spacing w:before="0" w:after="0"/>
        <w:ind w:left="0" w:right="0" w:firstLine="567"/>
        <w:rPr/>
      </w:pPr>
      <w:r>
        <w:rPr/>
        <w:t>— </w:t>
      </w:r>
      <w:r>
        <w:rPr/>
        <w:t>Не удивлюсь, — фыркнула горничная. Последнее слово, как всегда, осталось за официантом:</w:t>
      </w:r>
    </w:p>
    <w:p>
      <w:pPr>
        <w:pStyle w:val="Normal"/>
        <w:bidi w:val="0"/>
        <w:spacing w:before="0" w:after="0"/>
        <w:ind w:left="0" w:right="0" w:firstLine="567"/>
        <w:rPr/>
      </w:pPr>
      <w:r>
        <w:rPr/>
        <w:t>— </w:t>
      </w:r>
      <w:r>
        <w:rPr/>
        <w:t>Говорил я жене, это все игла Клеопатры, говорил я ей. Порочная была женщина.</w:t>
      </w:r>
    </w:p>
    <w:p>
      <w:pPr>
        <w:pStyle w:val="Normal"/>
        <w:bidi w:val="0"/>
        <w:spacing w:before="0" w:after="0"/>
        <w:ind w:left="0" w:right="0" w:firstLine="567"/>
        <w:rPr/>
      </w:pPr>
      <w:r>
        <w:rPr/>
        <w:t>Джош и Вэлентайн провели там пять дней, не заботясь об осторожности, пять скрытых от взоров внешнего мира, ничем не потревоженных дней, и для них существовало только одно — чудесные плотские наслаждения и восторг блаженного неблагоразумия. Они понимали, что когда-нибудь в будущем придет время расплаты, но это время еще так далеко, что с ним можно не считаться, его все равно что нет.</w:t>
      </w:r>
    </w:p>
    <w:p>
      <w:pPr>
        <w:pStyle w:val="Normal"/>
        <w:bidi w:val="0"/>
        <w:spacing w:before="0" w:after="0"/>
        <w:ind w:left="0" w:right="0" w:firstLine="567"/>
        <w:rPr/>
      </w:pPr>
      <w:r>
        <w:rPr/>
        <w:t>Вэлентайн быстро и уверенно уладила все дела у Зандры Родс, Билла Джибба, Джин Мьюр и Tea Портер. Джош сделал несколько телефонных звонков и послал кучу сообщений по телексу, но все оставшееся время они проводили в роскоши «Савоя», выбираясь на улицу, только чтобы посмотреть Лондон и поужинать в «Трэмпе», «Дроуне», «Тиберио», клубе «Белый слон» или обеденном зале «Коннота». Они вкусили от удовольствия пребывания на людях, не смешиваясь с людьми и принадлежа лишь друг другу.</w:t>
      </w:r>
    </w:p>
    <w:p>
      <w:pPr>
        <w:pStyle w:val="Normal"/>
        <w:bidi w:val="0"/>
        <w:spacing w:before="0" w:after="0"/>
        <w:ind w:left="0" w:right="0" w:firstLine="567"/>
        <w:rPr/>
      </w:pPr>
      <w:r>
        <w:rPr/>
        <w:t>В начале каждого романа бывает период, когда влюбленным необходимо демонстрировать друг друга, любуясь отражениями любимых и себя в глазах и на лицах окружающих. Даже торжественнейшая обстановка для них не более чем театральная декорация. Неужели в этой самой лавандово-золотой галерее Сайон-Хауза, длинной и мрачной, несчастная леди Джейн Грей четыреста лет назад приняла корону Англии? Как, наверное, остальные туристы восхищаются Вэлентайн, думал Джош, проходя по галерее и прислушиваясь к печальному рассказу гида.</w:t>
      </w:r>
    </w:p>
    <w:p>
      <w:pPr>
        <w:pStyle w:val="Normal"/>
        <w:bidi w:val="0"/>
        <w:spacing w:before="0" w:after="0"/>
        <w:ind w:left="0" w:right="0" w:firstLine="567"/>
        <w:rPr/>
      </w:pPr>
      <w:r>
        <w:rPr/>
        <w:t>Им еще рано было обсуждать характер своих отношений. Вэлентайн невероятно согревал его восторг перед ее телом, физическим обликом, она впервые жила полной жизнью. Никогда прежде не доводилось ей изведать такое чисто физическое ощущение: проснуться в постели, хранящей запах их страсти, почувствовать, как разгорается Джош, вновь дотронувшись до нее. Острые запахи их тел смешивались, и она уже не могла понять, она ли впитала его запах или это он пахнет ею. Она старалась запомнить запах Джоша и постели в «Савое». Она понимала, что образ мужчины и кремово-розовой спальни в стиле арт-деко с большими эркерами, за которыми открывался вид на Темзу, останется в ее памяти навсегда, может быть, станет расплывчатым или искаженным, но не исчезнет совсем, а этот запах… она вдыхала его и уже начинала по нему тосковать. Впервые в жизни Вэлентайн было даровано изведать полное пресыщение чувств: эти долгие часы в полумраке, когда живешь только для того, чтобы жить, когда всего вдоволь, когда радость тела делает весь мир прекрасным.</w:t>
      </w:r>
    </w:p>
    <w:p>
      <w:pPr>
        <w:pStyle w:val="Normal"/>
        <w:bidi w:val="0"/>
        <w:spacing w:before="0" w:after="0"/>
        <w:ind w:left="0" w:right="0" w:firstLine="567"/>
        <w:rPr/>
      </w:pPr>
      <w:r>
        <w:rPr/>
        <w:t>Джош упивался изумительной свободой — прорвалась плотина обязанностей, исчезли указатели, что вели его по прямому пути с того дня, как он выучился читать и спрашивать себя, к чему это приведет и что за этим последует. То мгновение, которое в любой, претендующей на постоянство, любовной связи решает ее исход, им пока не грозило: приход его отдаляло негласное обоюдное признание того, что пытаться обдумывать будущее — просто глупо.</w:t>
      </w:r>
    </w:p>
    <w:p>
      <w:pPr>
        <w:pStyle w:val="Normal"/>
        <w:bidi w:val="0"/>
        <w:spacing w:before="0" w:after="0"/>
        <w:ind w:left="0" w:right="0" w:firstLine="567"/>
        <w:rPr/>
      </w:pPr>
      <w:r>
        <w:rPr/>
        <w:t>— </w:t>
      </w:r>
      <w:r>
        <w:rPr/>
        <w:t>Не думаю, что смогу когда-нибудь заниматься любовью с мужчиной, у которого грудь не волосатая, — говорила Вэлентайн, прижавшись носом к его груди и вдыхая, как страстный гурман, запах его темных волос, в которых проглядывала седина. — А ты? — И это был самый серьезный ее вопрос за пять дней.</w:t>
      </w:r>
    </w:p>
    <w:p>
      <w:pPr>
        <w:pStyle w:val="Normal"/>
        <w:bidi w:val="0"/>
        <w:spacing w:before="0" w:after="0"/>
        <w:ind w:left="0" w:right="0" w:firstLine="567"/>
        <w:rPr/>
      </w:pPr>
      <w:r>
        <w:rPr/>
        <w:t>Вэлентайн летела другим рейсом и на день раньше Джоша. После каждой деловой поездки его в аэропорту непременно встречали жена и кто-нибудь из детей. При мысли об этом Лос-Анджелес вновь возник из небытия перед Джошем. Даже в аэропорту, перед отлетом, Вэл не заговорила ни о следующей неделе, ни о следующем месяце. А что она могла рказать? Она узнает будущее, только когда оно само распахнется им навстречу. Казалось, ее пронзила игла ирландского фатализма, давно засевшая в ее порывистой душе. Ничто не побудило бы Джоша Хиллмэна сильнее влюбиться в нее, чем этот отказ планировать, рассчитывать, организовывать и это стремление покориться и повиноваться мимолетности. Она не пыталась пришпилить его, добиться гарантий на будущее, чего-то потребовать и этим сводила его с ума. Что это? Два корабля разминулись в ночи? Чушь! Он добьется этой женщины, чего бы это ни стоило ему. Он посмотрел ей вслед сквозь последнюю дверь, заметил в ее глазах влюбленное «прощай», отметил и беззаботность ее легкой быстрой походки и едва не бегом бросился к поджидавшему его автомобилю. «Британский музей», — приказал он шоферу. Только эти монументальные каменные залы, хранящие суровую добычу веков, соответствуют своей мрачностью его ощущению одичалости, покинутости.</w:t>
      </w:r>
    </w:p>
    <w:p>
      <w:pPr>
        <w:pStyle w:val="Normal"/>
        <w:bidi w:val="0"/>
        <w:spacing w:before="0" w:after="0"/>
        <w:ind w:left="0" w:right="0" w:firstLine="567"/>
        <w:rPr/>
      </w:pPr>
      <w:r>
        <w:rPr/>
      </w:r>
    </w:p>
    <w:p>
      <w:pPr>
        <w:pStyle w:val="Normal"/>
        <w:bidi w:val="0"/>
        <w:spacing w:before="0" w:after="0"/>
        <w:ind w:left="0" w:right="0" w:firstLine="567"/>
        <w:rPr/>
      </w:pPr>
      <w:r>
        <w:rPr>
          <w:i/>
        </w:rPr>
        <w:t>Билли Айкхорн</w:t>
      </w:r>
      <w:r>
        <w:rPr/>
        <w:t xml:space="preserve"> </w:t>
      </w:r>
    </w:p>
    <w:p>
      <w:pPr>
        <w:pStyle w:val="Normal"/>
        <w:bidi w:val="0"/>
        <w:spacing w:before="0" w:after="0"/>
        <w:ind w:left="0" w:right="0" w:firstLine="567"/>
        <w:rPr/>
      </w:pPr>
      <w:r>
        <w:rPr>
          <w:i/>
        </w:rPr>
        <w:t>имеет честь пригласить вас на праздничный</w:t>
      </w:r>
      <w:r>
        <w:rPr/>
        <w:t xml:space="preserve"> </w:t>
      </w:r>
    </w:p>
    <w:p>
      <w:pPr>
        <w:pStyle w:val="Normal"/>
        <w:bidi w:val="0"/>
        <w:spacing w:before="0" w:after="0"/>
        <w:ind w:left="0" w:right="0" w:firstLine="567"/>
        <w:rPr/>
      </w:pPr>
      <w:r>
        <w:rPr>
          <w:i/>
        </w:rPr>
        <w:t>вечер в «Магазин грез».</w:t>
      </w:r>
      <w:r>
        <w:rPr/>
        <w:t xml:space="preserve"> </w:t>
      </w:r>
    </w:p>
    <w:p>
      <w:pPr>
        <w:pStyle w:val="Normal"/>
        <w:bidi w:val="0"/>
        <w:spacing w:before="0" w:after="0"/>
        <w:ind w:left="0" w:right="0" w:firstLine="567"/>
        <w:rPr/>
      </w:pPr>
      <w:r>
        <w:rPr>
          <w:i/>
        </w:rPr>
        <w:t>Первая суббота ноября 1976 года,</w:t>
      </w:r>
      <w:r>
        <w:rPr/>
        <w:t xml:space="preserve"> </w:t>
      </w:r>
    </w:p>
    <w:p>
      <w:pPr>
        <w:pStyle w:val="Normal"/>
        <w:bidi w:val="0"/>
        <w:spacing w:before="0" w:after="0"/>
        <w:ind w:left="0" w:right="0" w:firstLine="567"/>
        <w:rPr/>
      </w:pPr>
      <w:r>
        <w:rPr>
          <w:i/>
        </w:rPr>
        <w:t>9 часов вечера.</w:t>
      </w:r>
      <w:r>
        <w:rPr/>
        <w:t xml:space="preserve"> </w:t>
      </w:r>
    </w:p>
    <w:p>
      <w:pPr>
        <w:pStyle w:val="Normal"/>
        <w:bidi w:val="0"/>
        <w:spacing w:before="0" w:after="0"/>
        <w:ind w:left="0" w:right="0" w:firstLine="567"/>
        <w:rPr/>
      </w:pPr>
      <w:r>
        <w:rPr>
          <w:i/>
        </w:rPr>
        <w:t>ТАНЦЫ</w:t>
      </w:r>
      <w:r>
        <w:rPr/>
        <w:t xml:space="preserve"> </w:t>
      </w:r>
    </w:p>
    <w:p>
      <w:pPr>
        <w:pStyle w:val="Normal"/>
        <w:bidi w:val="0"/>
        <w:spacing w:before="0" w:after="0"/>
        <w:ind w:left="0" w:right="0" w:firstLine="567"/>
        <w:rPr/>
      </w:pPr>
      <w:r>
        <w:rPr>
          <w:i/>
        </w:rPr>
        <w:t>ВЕЧЕРНИЙ ТУА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задолго до того как были разосланы приглашения, «Вумен веар» предсказала, что этот вечер станет самым славным с тех пор, как Трумен Капоте открыл публике Кей Грэм. Когда Билли спросила, кого приглашать, Спайдер ответил:</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Но я незнакома со «всеми», Спайдер. О ком вы?</w:t>
      </w:r>
    </w:p>
    <w:p>
      <w:pPr>
        <w:pStyle w:val="Normal"/>
        <w:bidi w:val="0"/>
        <w:spacing w:before="0" w:after="0"/>
        <w:ind w:left="0" w:right="0" w:firstLine="567"/>
        <w:rPr/>
      </w:pPr>
      <w:r>
        <w:rPr/>
        <w:t>Работая с ней бок о бок над возрождением магазина, Спайдер заметил, что Билли, непонятно почему, держится в стороне от светской жизни, в которой, ему казалось, она должна была бы участвовать. Ее личная жизнь при отсутствии семейных связей и близких друзей представлялась ему до странности пустой. Откуда ему было знать, что она, в сущности, большую часть жизни провела в одиночестве. Так уж сложилась ее жизнь. В юности она потеряла — возможно, навсегда — способность легко заводить друзей. От долгих лет в положении отверженной на душе у нее остались шрамы, которые не исчезнут, какие бы внешние перемены ни наступили. Покинув Бостон, она рассталась с семьей. Выехав из Нью-Йорка после инсульта Эллиса, она никого не подыскала себе взамен тамошних знакомых, из которых, кстати, никто, кроме Джессики, не был ее близким другом. В Лос-Анджелесе она могла бы начать все сначала, но годы забот и почти полной изоляции в цитадели Бель-Эйр не позволяли ей наладить тесные связи с другими женщинами.</w:t>
      </w:r>
    </w:p>
    <w:p>
      <w:pPr>
        <w:pStyle w:val="Normal"/>
        <w:bidi w:val="0"/>
        <w:spacing w:before="0" w:after="0"/>
        <w:ind w:left="0" w:right="0" w:firstLine="567"/>
        <w:rPr/>
      </w:pPr>
      <w:r>
        <w:rPr/>
        <w:t>Хотя миллионы читателей газет и журналов знали, что имя Билли означает Билли Айкхорн, так же как моментально вспоминали фамилии Лайзы или Джекки, сама Билли так до конца и не свыклась с ролью знаменитости. Она не чувствовала себя известной. Еще в Нью-Йорке Эллис учил ее не доверять мелочным людям, которых в совокупности обычно называют «светом», и сейчас она с радостью пребывала в стороне от светского круга. Перебравшись в Калифорнию, она не сделала ни одного серьезного шага к тому, чтобы освоиться в лос-анджелесском высшем обществе. Кроме того, хотя Билли никогда не разделяла точку зрения бостонского светского общества, категорически заявлявшего, что никакой другой «свет» не заслуживает своего названия, у нее так до конца и не исчезли бостонские манеры и бостонский акцент; следствием этого и было то, что в чем-то она оставалась посторонней и, видно, останется навсегда.</w:t>
      </w:r>
    </w:p>
    <w:p>
      <w:pPr>
        <w:pStyle w:val="Normal"/>
        <w:bidi w:val="0"/>
        <w:spacing w:before="0" w:after="0"/>
        <w:ind w:left="0" w:right="0" w:firstLine="567"/>
        <w:rPr/>
      </w:pPr>
      <w:r>
        <w:rPr/>
        <w:t>— </w:t>
      </w:r>
      <w:r>
        <w:rPr/>
        <w:t>Даже если вы не знаете всех, они все знают вас, — настаивал Спайдер.</w:t>
      </w:r>
    </w:p>
    <w:p>
      <w:pPr>
        <w:pStyle w:val="Normal"/>
        <w:bidi w:val="0"/>
        <w:spacing w:before="0" w:after="0"/>
        <w:ind w:left="0" w:right="0" w:firstLine="567"/>
        <w:rPr/>
      </w:pPr>
      <w:r>
        <w:rPr/>
        <w:t>— </w:t>
      </w:r>
      <w:r>
        <w:rPr/>
        <w:t>Ну и что из того? Я ведь не могу приглашать совсем незнакомых людей, правда?</w:t>
      </w:r>
    </w:p>
    <w:p>
      <w:pPr>
        <w:pStyle w:val="Normal"/>
        <w:bidi w:val="0"/>
        <w:spacing w:before="0" w:after="0"/>
        <w:ind w:left="0" w:right="0" w:firstLine="567"/>
        <w:rPr/>
      </w:pPr>
      <w:r>
        <w:rPr/>
        <w:t>— </w:t>
      </w:r>
      <w:r>
        <w:rPr/>
        <w:t>Можете, черт возьми, — отрезал Спайдер. — Мы, леди, уже потратили около миллиона долларов, и будет просто позором пригласить только соседей.</w:t>
      </w:r>
    </w:p>
    <w:p>
      <w:pPr>
        <w:pStyle w:val="Normal"/>
        <w:bidi w:val="0"/>
        <w:spacing w:before="0" w:after="0"/>
        <w:ind w:left="0" w:right="0" w:firstLine="567"/>
        <w:rPr/>
      </w:pPr>
      <w:r>
        <w:rPr/>
        <w:t>— </w:t>
      </w:r>
      <w:r>
        <w:rPr/>
        <w:t>Ладно, Спайдер, если вы такой специалист, вы и составляйте список. — Билли спаслась бегством, на мгновение ощутив себя не у дел. С недавних пор рядом со Спайдером у нее часто возникало такое чувство. Ну и наглец, подумала она, злясь на собственную неискушенность в общении и контактах.</w:t>
      </w:r>
    </w:p>
    <w:p>
      <w:pPr>
        <w:pStyle w:val="Normal"/>
        <w:bidi w:val="0"/>
        <w:spacing w:before="0" w:after="0"/>
        <w:ind w:left="0" w:right="0" w:firstLine="567"/>
        <w:rPr/>
      </w:pPr>
      <w:r>
        <w:rPr/>
        <w:t>Спайдер с упоением взялся за дело. Список открывали имена важных местных персон, затем он вписал баронов и баронесс всего Западного побережья от мексиканской до канадской границ. Потом добавил избранных знаменитостей из Нью-Йорка, Чикаго, Детройта, Далласа и Палм-Бич. Не забыл и Голливуд — Новый и Старый. Светила моды, разумеется. Вашингтон? Почему бы нет? Если не президент Картер, то уж, по крайней мере, вице-президент Мондейл, и что это за вечер, если не приедет Тин О'Нил. Затем он вписал тех, кого называл Всемирными сливками общества, но это чертово стадо нужно тщательно отбраковать. Никого не забыли? О боже! Пресса! Спайдер стукнул себя по лбу. Ради нее все и затевалось. Он тут перебирает знаменитостей и политиков и совсем забыл о тех, кто их создает. Итак, пресса! Не только журналы мод и светской жизни, но и серьезные тузы массмедиа из «Пипл», «Нью-Йорк мэгэзин», «Нью Уэст», «Лос-Анджелес», а также из программ новостей, от Конде Наста до Херста. «Роллинг Стоунз»? Пожалуй, нет. Приедет ли Уолтер Кронкайт? А Нормат Мейлер? А Вудворд и Бернстайн? Если убрать все раздвижные стены и витрины, как планировал Кен Эдам, универмаг легко вместит шестьсот-семьсот человек. Значит, можно пригласить супружеские пары, потому что, уверял себя Спайдер, многие, где бы они ни жили, не поедут всего лишь на бал. Он не забыл и Джоша Хиллмэна с женой. Не слишком ли я увлекся, подумал он, глядя на лежащие перед ним страницы. Он вычеркнул несколько имен из Флориды и Техаса — часто ли они приезжают в Калифорнию? Затем, вновь просмотрев список, вычеркнул имена сомнительные — как с точки зрения их возможностей стать покупателями, так и по незначительности «звездной» величины. Наконец он остановился на трехстах пятидесяти парах и титуле «Главного Торжества десятилетия» для самого мероприятия. А может быть, «Последнее Великое Торжество»? Несомненно, это будет самый дорогой, самый привлекательный для прессы, самый поразительный вечер семидесятых годов, и он вызовет больше всего разговоров.</w:t>
      </w:r>
    </w:p>
    <w:p>
      <w:pPr>
        <w:pStyle w:val="Normal"/>
        <w:bidi w:val="0"/>
        <w:spacing w:before="0" w:after="0"/>
        <w:ind w:left="0" w:right="0" w:firstLine="567"/>
        <w:rPr/>
      </w:pPr>
      <w:r>
        <w:rPr/>
        <w:t>Недолго раздумывая, Билли решила провести бал в первую субботу ноября 1976 года, сразу после президентских выборов: те, чей кандидат проиграл, хотят забыться, а те, кто радуется исходу выборов, хотят отпраздновать событие. Кроме того, всем хочется отвлечься и не думать о политике, курсе фунта стерлингов и загрязнении окружающей среды.</w:t>
      </w:r>
    </w:p>
    <w:p>
      <w:pPr>
        <w:pStyle w:val="Normal"/>
        <w:bidi w:val="0"/>
        <w:spacing w:before="0" w:after="0"/>
        <w:ind w:left="0" w:right="0" w:firstLine="567"/>
        <w:rPr/>
      </w:pPr>
      <w:r>
        <w:rPr/>
        <w:t>Как только ушли последние аранжировщики цветов и осветители, появились буфетчики и принялись расставлять бары и столики. На первом этаже, приготовленном для танцев, устроили несколько больших баров. По замыслу Спайдера, в каждой из двадцати четырех больших примерочных установили буфет, бар и дюжину стульев. Предполагалось, что никто из гостей не минует второго этажа, который Билли Болдуин, работая так быстро, как ему еще никогда не приходилось в своей блистательной жизни, превратил в изумительное эротичное попурри из прелестных комнат. Каждый уголок помещения мог снабдить его менее изобретательных коллег идеями на много лет вперед. Внизу не прекращались танцы; три лучших ансамбля Питера Дачина чередовались так, что музыка не прерывалась ни на секунду. Двери в зимний сад в стиле короля Эдуарда были призывно распахнуты, приглашая гостей прогуляться в прелестном дворике позади магазина. Даже полнолуние наступило как раз вовремя. В теплой ночи было что-то волшебное; женщины в задуманном Кеном Эдамом освещении казались красивыми как никогда; мужчины чувствовали себя романтичными и сильными, может быть, просто потому, что их пригласили на самый славный праздничный бал, где так много звезд, а может, великолепие «Магазина грез» пробудило их самые смелые фантазии. Даже непрекращавшееся мерцание разноцветных лампочек вносило радостную ноту. А если кому-то не нравилось, что их фотографировали, значит, они из породы самых мрачных знаменитостей на свете, которых наберется не больше десятка.</w:t>
      </w:r>
    </w:p>
    <w:p>
      <w:pPr>
        <w:pStyle w:val="Normal"/>
        <w:bidi w:val="0"/>
        <w:spacing w:before="0" w:after="0"/>
        <w:ind w:left="0" w:right="0" w:firstLine="567"/>
        <w:rPr/>
      </w:pPr>
      <w:r>
        <w:rPr/>
        <w:t>«Магазин грез» распахнул двери в понедельник. К середине дня Билли, Вэл и Спайдер поняли, что одержали победу. Товары, заказанные Вэлентайн в августе, прибыли вовремя и наряду с лучшими образцами из более ранних закупок Билли мгновенно улетучились. Их расхватали, что на жаргоне называется «они ушли из магазина». В половине одиннадцатого утра Спайдеру пришлось позвонить в бюро и вызвать шесть временных секретарей и клерков только для того, чтобы оформить открытие новых кредитов. Шеф-повар, привыкший в «Скандии» перелопачивать горы продуктов, подготовился на совесть, но даже он был потрясен, увидев, что к концу дня огромные холодильники почти опустели. Четыре официанта, три помощника по кухне и два стюарда, подносивших вино, с ног валились от изнеможения. Продавцы не верили своим глазам: никому из них не доводилось продавать такое количество товаров за один день. Обессиленные восточные массажистки были уже готовы все вместе подать в отставку, но передумали.</w:t>
      </w:r>
    </w:p>
    <w:p>
      <w:pPr>
        <w:pStyle w:val="Normal"/>
        <w:bidi w:val="0"/>
        <w:spacing w:before="0" w:after="0"/>
        <w:ind w:left="0" w:right="0" w:firstLine="567"/>
        <w:rPr/>
      </w:pPr>
      <w:r>
        <w:rPr/>
        <w:t>Вечером, когда двери закрылись, Билли, Спайдер и Вэлентайн собрались в кабинете хозяйки. Спайдер во весь рост вытянулся на полу, а Вэлентайн, целый день проработавшая продавщицей, рухнула на бесценный диван в стиле Людовика XV и сбросила туфли.</w:t>
      </w:r>
    </w:p>
    <w:p>
      <w:pPr>
        <w:pStyle w:val="Normal"/>
        <w:bidi w:val="0"/>
        <w:spacing w:before="0" w:after="0"/>
        <w:ind w:left="0" w:right="0" w:firstLine="567"/>
        <w:rPr/>
      </w:pPr>
      <w:r>
        <w:rPr/>
        <w:t>— </w:t>
      </w:r>
      <w:r>
        <w:rPr/>
        <w:t>Можем мы работать? — очень тихо спросила Билли.</w:t>
      </w:r>
    </w:p>
    <w:p>
      <w:pPr>
        <w:pStyle w:val="Normal"/>
        <w:bidi w:val="0"/>
        <w:spacing w:before="0" w:after="0"/>
        <w:ind w:left="0" w:right="0" w:firstLine="567"/>
        <w:rPr/>
      </w:pPr>
      <w:r>
        <w:rPr/>
        <w:t>— </w:t>
      </w:r>
      <w:r>
        <w:rPr/>
        <w:t>Как пить дать, можем, — сказал Спайдер.</w:t>
      </w:r>
    </w:p>
    <w:p>
      <w:pPr>
        <w:pStyle w:val="Normal"/>
        <w:bidi w:val="0"/>
        <w:spacing w:before="0" w:after="0"/>
        <w:ind w:left="0" w:right="0" w:firstLine="567"/>
        <w:rPr/>
      </w:pPr>
      <w:r>
        <w:rPr/>
        <w:t>— </w:t>
      </w:r>
      <w:r>
        <w:rPr/>
        <w:t>Не за горами рождественские распродажи, — задумчиво произнесла Вэлентайн.</w:t>
      </w:r>
    </w:p>
    <w:p>
      <w:pPr>
        <w:pStyle w:val="Normal"/>
        <w:bidi w:val="0"/>
        <w:spacing w:before="0" w:after="0"/>
        <w:ind w:left="0" w:right="0" w:firstLine="567"/>
        <w:rPr/>
      </w:pPr>
      <w:r>
        <w:rPr/>
        <w:t>— </w:t>
      </w:r>
      <w:r>
        <w:rPr/>
        <w:t>Мы это сделали! — завопила Билли.</w:t>
      </w:r>
    </w:p>
    <w:p>
      <w:pPr>
        <w:pStyle w:val="Normal"/>
        <w:bidi w:val="0"/>
        <w:spacing w:before="0" w:after="0"/>
        <w:ind w:left="0" w:right="0" w:firstLine="567"/>
        <w:rPr/>
      </w:pPr>
      <w:r>
        <w:rPr/>
        <w:t>— </w:t>
      </w:r>
      <w:r>
        <w:rPr/>
        <w:t>Как пить дать, сделали, — откликнулся Спайдер.</w:t>
      </w:r>
    </w:p>
    <w:p>
      <w:pPr>
        <w:pStyle w:val="Normal"/>
        <w:bidi w:val="0"/>
        <w:spacing w:before="0" w:after="0"/>
        <w:ind w:left="0" w:right="0" w:firstLine="567"/>
        <w:rPr/>
      </w:pPr>
      <w:r>
        <w:rPr/>
        <w:t>— </w:t>
      </w:r>
      <w:r>
        <w:rPr/>
        <w:t>Вы оба просто чудо! — восторгалась Билли.</w:t>
      </w:r>
    </w:p>
    <w:p>
      <w:pPr>
        <w:pStyle w:val="Normal"/>
        <w:bidi w:val="0"/>
        <w:spacing w:before="0" w:after="0"/>
        <w:ind w:left="0" w:right="0" w:firstLine="567"/>
        <w:rPr/>
      </w:pPr>
      <w:r>
        <w:rPr/>
        <w:t>— </w:t>
      </w:r>
      <w:r>
        <w:rPr/>
        <w:t>Как пить дать, чудо, — сказал Спайдер.</w:t>
      </w:r>
    </w:p>
    <w:p>
      <w:pPr>
        <w:pStyle w:val="Normal"/>
        <w:bidi w:val="0"/>
        <w:spacing w:before="0" w:after="0"/>
        <w:ind w:left="0" w:right="0" w:firstLine="567"/>
        <w:rPr/>
      </w:pPr>
      <w:r>
        <w:rPr/>
        <w:t>— </w:t>
      </w:r>
      <w:r>
        <w:rPr/>
        <w:t>Тридцать восемь женщин обратились ко мне с просьбами смоделировать для них оригинальные платья. Мне нужны ассистент, мастерские, работницы, ткани — все… — размышляла вслух Вэлентайн.</w:t>
      </w:r>
    </w:p>
    <w:p>
      <w:pPr>
        <w:pStyle w:val="Normal"/>
        <w:bidi w:val="0"/>
        <w:spacing w:before="0" w:after="0"/>
        <w:ind w:left="0" w:right="0" w:firstLine="567"/>
        <w:rPr/>
      </w:pPr>
      <w:r>
        <w:rPr/>
        <w:t>— </w:t>
      </w:r>
      <w:r>
        <w:rPr/>
        <w:t>Завтра получите все, что нужно, — заверила ее Билли.</w:t>
      </w:r>
    </w:p>
    <w:p>
      <w:pPr>
        <w:pStyle w:val="Normal"/>
        <w:bidi w:val="0"/>
        <w:spacing w:before="0" w:after="0"/>
        <w:ind w:left="0" w:right="0" w:firstLine="567"/>
        <w:rPr/>
      </w:pPr>
      <w:r>
        <w:rPr/>
        <w:t>— </w:t>
      </w:r>
      <w:r>
        <w:rPr/>
        <w:t>Как пить дать, получишь, — сказал Спайдер.</w:t>
      </w:r>
    </w:p>
    <w:p>
      <w:pPr>
        <w:pStyle w:val="Normal"/>
        <w:bidi w:val="0"/>
        <w:spacing w:before="0" w:after="0"/>
        <w:ind w:left="0" w:right="0" w:firstLine="567"/>
        <w:rPr/>
      </w:pPr>
      <w:r>
        <w:rPr/>
        <w:t>— </w:t>
      </w:r>
      <w:r>
        <w:rPr/>
        <w:t>А мне нужно уехать в еще одну деловую поездку. Уже сейчас я на несколько недель опаздываю на презентацию французской и итальянской готовой одежды весенне-летнего сезона, — устало констатировала Вэлентайн.</w:t>
      </w:r>
    </w:p>
    <w:p>
      <w:pPr>
        <w:pStyle w:val="Normal"/>
        <w:bidi w:val="0"/>
        <w:spacing w:before="0" w:after="0"/>
        <w:ind w:left="0" w:right="0" w:firstLine="567"/>
        <w:rPr/>
      </w:pPr>
      <w:r>
        <w:rPr/>
        <w:t>— </w:t>
      </w:r>
      <w:r>
        <w:rPr/>
        <w:t>Спайдер, скажите мне наконец, занимались ли вы когда-нибудь розничной торговлей? — спросила Билли.</w:t>
      </w:r>
    </w:p>
    <w:p>
      <w:pPr>
        <w:pStyle w:val="Normal"/>
        <w:bidi w:val="0"/>
        <w:spacing w:before="0" w:after="0"/>
        <w:ind w:left="0" w:right="0" w:firstLine="567"/>
        <w:rPr/>
      </w:pPr>
      <w:r>
        <w:rPr/>
        <w:t>— </w:t>
      </w:r>
      <w:r>
        <w:rPr/>
        <w:t>Ну что вы, Билли, с чего вы взяли, что нет? — рассмеялся Спайдер.</w:t>
      </w:r>
    </w:p>
    <w:p>
      <w:pPr>
        <w:pStyle w:val="Normal"/>
        <w:bidi w:val="0"/>
        <w:spacing w:before="0" w:after="0"/>
        <w:ind w:left="0" w:right="0" w:firstLine="567"/>
        <w:rPr/>
      </w:pPr>
      <w:r>
        <w:rPr/>
        <w:t>— </w:t>
      </w:r>
      <w:r>
        <w:rPr/>
        <w:t>Ведь сейчас он занимается, — промурлыкала Вэлентайн.</w:t>
      </w:r>
    </w:p>
    <w:p>
      <w:pPr>
        <w:pStyle w:val="Normal"/>
        <w:bidi w:val="0"/>
        <w:spacing w:before="0" w:after="0"/>
        <w:ind w:left="0" w:right="0" w:firstLine="567"/>
        <w:rPr/>
      </w:pPr>
      <w:r>
        <w:rPr/>
        <w:t>— </w:t>
      </w:r>
      <w:r>
        <w:rPr/>
        <w:t>Как пить дать, занимается! — ликуя, воскликнула Билли.</w:t>
      </w:r>
    </w:p>
    <w:p>
      <w:pPr>
        <w:pStyle w:val="Normal"/>
        <w:bidi w:val="0"/>
        <w:spacing w:before="0" w:after="0"/>
        <w:ind w:left="0" w:right="0" w:firstLine="567"/>
        <w:rPr/>
      </w:pPr>
      <w:r>
        <w:rPr/>
        <w:t>Всю неделю, а затем и весь месяц успехи магазина опережали самые смелые их ожидания. Даже когда у покупателей поубавилось любопытства и новизна ощущений перестала привлекать толпы, обычай делать покупки в «Магазине грез» не сошел на нет.</w:t>
      </w:r>
    </w:p>
    <w:p>
      <w:pPr>
        <w:pStyle w:val="Normal"/>
        <w:bidi w:val="0"/>
        <w:spacing w:before="0" w:after="0"/>
        <w:ind w:left="0" w:right="0" w:firstLine="567"/>
        <w:rPr/>
      </w:pPr>
      <w:r>
        <w:rPr/>
        <w:t>Деревенская лавочка, задуманная как шутка, веселая причуда, служила теперь основным местом покупки подарков и сувениров. Покупатели не подозревали, анализируя свои нужды и потребности, но мелочи и безделушки пользовались таким успехом, что к следующему Рождеству магазин выпустил радостно встреченный клиентами каталог для торговли по почте.</w:t>
      </w:r>
    </w:p>
    <w:p>
      <w:pPr>
        <w:pStyle w:val="Normal"/>
        <w:bidi w:val="0"/>
        <w:spacing w:before="0" w:after="0"/>
        <w:ind w:left="0" w:right="0" w:firstLine="567"/>
        <w:rPr/>
      </w:pPr>
      <w:r>
        <w:rPr/>
        <w:t>Обнесенный решеткой зимний сад с уютными закоулками, мягкими стегаными диванчиками, антикварными плетеными креслами и круглыми столиками, покрытыми утонченно-старомодным розовато-лиловым, как гортензия, вощеным ситцем, заставленный корзинами бегоний, цикламенов и орхидей, огромными папоротниками в горшках, облитый мягким вкрадчивым светом искусственного освещения, превратился в любимое место обмена праздными слухами и жизненно важной информацией в местном обществе, что во многих случаях представляет собой одно и то же.</w:t>
      </w:r>
    </w:p>
    <w:p>
      <w:pPr>
        <w:pStyle w:val="Normal"/>
        <w:bidi w:val="0"/>
        <w:spacing w:before="0" w:after="0"/>
        <w:ind w:left="0" w:right="0" w:firstLine="567"/>
        <w:rPr/>
      </w:pPr>
      <w:r>
        <w:rPr/>
        <w:t>Главный салон — «Веселая ярмарка» Спайдера вкупе с мужским отделом — «Пещерой Али-Бабы», где продавали женские украшения, с баром, столами для триктрака и игровыми автоматами — послужил заменой «Блумингдейлу». Именно этого, жаловались люди, так всегда не хватало в Беверли-Хиллз, такой игровой площадки для взрослых и места, где можно показаться на людях, потолкаться, поболтать. Зрелище изобилия, помноженного на изобилие, одновременно и возбуждает, и успокаивает.</w:t>
      </w:r>
    </w:p>
    <w:p>
      <w:pPr>
        <w:pStyle w:val="Normal"/>
        <w:bidi w:val="0"/>
        <w:spacing w:before="0" w:after="0"/>
        <w:ind w:left="0" w:right="0" w:firstLine="567"/>
        <w:rPr/>
      </w:pPr>
      <w:r>
        <w:rPr/>
        <w:t>Моделирование одежды вскоре стало отнимать у Вэлентайн столько времени и энергии, что Билли наняла еще двух опытных закупщиков, чтобы Вэл могла заниматься своим прямым делом, благодаря которому во многом держался престиж «Магазина грез». Однако главным закупщиком все же оставалась Вэл. Двое других — один по галантерейным товарам, другой по подаркам — постоянно находились в разъездах, и заказанные ими товары прибывали со всех концов света.</w:t>
      </w:r>
    </w:p>
    <w:p>
      <w:pPr>
        <w:pStyle w:val="Normal"/>
        <w:bidi w:val="0"/>
        <w:spacing w:before="0" w:after="0"/>
        <w:ind w:left="0" w:right="0" w:firstLine="567"/>
        <w:rPr/>
      </w:pPr>
      <w:r>
        <w:rPr/>
        <w:t>А что же Спайдер? Паучище курировал все, от гаража до последнего мальчика-рассыльного, от содержимого витрин до наполнения кухни. Но главной его обязанностью стало вынесение суждений об элегантности. Это занятие он придумал себе в первую же неделю работы магазина. Ни одна женщина не уходила из магазина, пока Спайдер не одобрит все ее покупки. Последнее слово оставалось за ним. Его вкус был безупречен. Перед ним стояли две задачи: убедить колеблющуюся женщину, что в определенном платье она неотразима, или отговорить от покупки того, что ей нравилось, но не шло. Он действовал напрямик, не заботясь о том, купит ли женщина что-нибудь. Он предпочитал проводить уходившую без единой покупки клиентку, чем знать, что, придя домой, она с сожалением поймет, что сделала ошибку. Если Спайдер замечал долю неуверенности, которую испытывала женщина, соглашаясь на то, что не вызывало у нее подлинного восторга, он пускался на все уловки, чтобы отговорить ее. По-настоящему он оставался доволен лишь теми покупками, при которых покупательница сама поддерживала его идею, словно это она пыталась продать вещь ему, демонстрируя свою убежденность. Будучи осмотрителен, он вечно ухитрялся заставить каждую покупательницу отказаться хотя бы от одной вещи, которая ей очень нравилась, чтобы, когда та придет домой, чувство вины от того, что она истратила уйму денег, исчезало при мысли о добродетели, которую она проявила, не купив желанную вещь. Чтобы выдержать инспекцию Спайдера, нужно было подобрать наряды, идеально подходившие клиенту, и при этом влюбиться в них, ощутить головокружение от желания, которое невозможно сдержать, словно оргазм. В конечном счете именно Спайдер, а точнее, его жесткий контроль за тем, что продастся и кому, а отнюдь не другие достоинства «Магазина грез» способствовали тому, что всего за год универмаг превратился в самый прибыльный, в пересчете на квадратный метр торговой площади, магазин предметов роскоши в Беверли-Хиллз, в Соединенных Штатах, во всем мир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том, что Спайдер в «Магазине грез» взял на себя роль главного арбитра в спорах о хорошем вкусе, виновата была Мэгги Макгрегор, хотя ей он не говорил этого, а она не догадывалась. Но Мэгги первой признала за Спайдером это право.</w:t>
      </w:r>
    </w:p>
    <w:p>
      <w:pPr>
        <w:pStyle w:val="Normal"/>
        <w:bidi w:val="0"/>
        <w:spacing w:before="0" w:after="0"/>
        <w:ind w:left="0" w:right="0" w:firstLine="567"/>
        <w:rPr/>
      </w:pPr>
      <w:r>
        <w:rPr/>
        <w:t>Мэгги готовила еженедельные тематические телевизионные передачи, ей помогала команда опытных журналистов, которые осуществляли большую часть работы по предварительному знакомству с темой. Кроме того, во все стратегические пункты Мэгги внедрила своих бесчисленных агентов, а те имели доступ к секретам всех бюро и внутренним кругам студий. Однако перед камерой она появлялась в одиночку, без коллег. Говорливая, бойкая, она нередко сбивалась на вульгарность, иногда ее заносило, но она никогда не терпела фиаско. Мэгги пребывала на экране одна, за исключением тех минут, разумеется, когда камера нацеливалась на лицо знаменитости, у которой она брала интервью. Проницательная Мэгги сообразила, что фанатически любопытная публика способна пережить исчезновение артиста из поля зрения лишь на долю секунды, потому что ей очень уж хочется разглядеть и понять, как герой передачи стал звездой. В этом было достоинство ее передач: возможность подолгу рассматривать вблизи каждую черточку, каждое движение глаз, каждую морщинку на лице экранного героя, который в данную минуту говорит не по сценарию, будто на время сошел с пьедестала и сдался на милость вопрошающей Мэгги. Крупный план и определенный ракурс сами по себе совершенно ничего не объясняют, не дают ответов на все «почему» и «отчего», не раскрывают тайны того, как и кто становится звездой, но это не имеет значения, ибо публика убеждена, что ей позволили украдкой взглянуть на сокрытое зерно истины, дали почувствовать, будто она «познала» телезвезду как человека.</w:t>
      </w:r>
    </w:p>
    <w:p>
      <w:pPr>
        <w:pStyle w:val="Normal"/>
        <w:bidi w:val="0"/>
        <w:spacing w:before="0" w:after="0"/>
        <w:ind w:left="0" w:right="0" w:firstLine="567"/>
        <w:rPr/>
      </w:pPr>
      <w:r>
        <w:rPr/>
        <w:t>Мэгги Макгрегор прибыла в «Магазин грез» рано утром в понедельник в бледно-голубом «Мерседесе 450 SLC» и неохотно оставила его на попечение Джеймса, главного служителя автостоянки, которого Билли переманила из «Сакса». «На данный момент самые сильные эмоции, — кисло подумала она, — вызывает у меня этот „нацистский“ автомобиль». А в этом городе единственная мастерская по ремонту «Мерседесов» каждый день наглухо закрывается на часовой обеденный перерыв, подражая «Гуччи» и нимало не заботясь о нуждах клиентов. Она успокоилась, только когда напомнила себе, что «Мерседес» изготовлен в Западной Германии, стране, выплатившей Израилю огромные репарации, но все же… «Хватит, — сказала она себе, — опять я рассуждаю, как Ширли Силверстейн!»</w:t>
      </w:r>
    </w:p>
    <w:p>
      <w:pPr>
        <w:pStyle w:val="Normal"/>
        <w:bidi w:val="0"/>
        <w:spacing w:before="0" w:after="0"/>
        <w:ind w:left="0" w:right="0" w:firstLine="567"/>
        <w:rPr/>
      </w:pPr>
      <w:r>
        <w:rPr/>
        <w:t>Ширли Силверстейн неофициально влилась в обширный клан Макгрегоров сразу после окончания средней школы, как только поняла, что достаточно ловка, упряма и трудолюбива, чтобы проложить себе дорогу. Дорогу куда? Конечно же, в Беверли-Хиллз, «землю обетованную», куда Моисей, несомненно, привел бы свой народ, если бы, перейдя Красное море, не свернул по ошибке направо. Ширли сменила имя на Мэгги, заодно изменила нос, сбросила лишних шесть килограммов и отгородилась от неизвестного будущего, но не захотела надевать узду англосаксонской сдержанности на свой острый еврейский язык. Мать Ширли не уставала с гордостью и напускной тревогой повторять: «Ну и язычок!» И Мэгги была уверена, что вся надежда на удачу — в ее языке. Если уметь соображать, говорить ловко, громко и оригинально и не обращать внимания на недовольство окружающих, да еще стяжать немножко удачи, то можно завоевать американскую публику. Благодаря первоклассным мозгам, а не острому языку, Мэгги заработала стипендию в Барнарде, а затем в Колумбийском университете на факультете журналистики. Однако мать Мэгги, чья поистине вдохновенная способность ворчать и изводить чадо придирками, вынудила дочь пройти три летних курса стенографии, имела право в свое оправдание заявить, что это она устроила Мэгги на первую должность, положившую начало ее блестящей карьере.</w:t>
      </w:r>
    </w:p>
    <w:p>
      <w:pPr>
        <w:pStyle w:val="Normal"/>
        <w:bidi w:val="0"/>
        <w:spacing w:before="0" w:after="0"/>
        <w:ind w:left="0" w:right="0" w:firstLine="567"/>
        <w:rPr/>
      </w:pPr>
      <w:r>
        <w:rPr/>
        <w:t>Свежеиспеченные журналисты ежегодно атакуют отделы кадров нью-йоркских журналов, словно тучи чудовищных москитов. Мэгги сумела прорваться сквозь отдел кадров «Космопо-литен», подав заявление на место секретаря, а не редакционного помощника, которым в действительности собиралась стать. Редактор Роберта Эшли взглянула на невысокую двадцатидвухлетнюю девушку с круглым, по-детски простодушным лицом, окруженным облаком темных волос, грозившим скрыть яркие карие глаза, и спросила со своей знаменитой обезоруживающей откровенностью:</w:t>
      </w:r>
    </w:p>
    <w:p>
      <w:pPr>
        <w:pStyle w:val="Normal"/>
        <w:bidi w:val="0"/>
        <w:spacing w:before="0" w:after="0"/>
        <w:ind w:left="0" w:right="0" w:firstLine="567"/>
        <w:rPr/>
      </w:pPr>
      <w:r>
        <w:rPr/>
        <w:t>— </w:t>
      </w:r>
      <w:r>
        <w:rPr/>
        <w:t>Вы владеете скорописью или у вас просто быстрый почерк?</w:t>
      </w:r>
    </w:p>
    <w:p>
      <w:pPr>
        <w:pStyle w:val="Normal"/>
        <w:bidi w:val="0"/>
        <w:spacing w:before="0" w:after="0"/>
        <w:ind w:left="0" w:right="0" w:firstLine="567"/>
        <w:rPr/>
      </w:pPr>
      <w:r>
        <w:rPr/>
        <w:t>— </w:t>
      </w:r>
      <w:r>
        <w:rPr/>
        <w:t>Питмен. Сто слов в минуту. Так быстро, как вы говорите, можете не волноваться, — дерзко заверила редактора Мэгги, и та, будучи мудрой женщиной, сразу начала беспокоиться, надолго ли привалила ей эта неожиданная удача.</w:t>
      </w:r>
    </w:p>
    <w:p>
      <w:pPr>
        <w:pStyle w:val="Normal"/>
        <w:bidi w:val="0"/>
        <w:spacing w:before="0" w:after="0"/>
        <w:ind w:left="0" w:right="0" w:firstLine="567"/>
        <w:rPr/>
      </w:pPr>
      <w:r>
        <w:rPr/>
        <w:t>Она привалила на полтора чрезвычайно плодотворных года, в течение которых Мэгги впитывала в себя все, что ей удалось узнать о журналах, наблюдая и запоминая все детали и подробности в непрерывном потоке переписки и в ходе совещаний между ее начальницей и Элен Герли Браун, главным редактором «Космополитен».</w:t>
      </w:r>
    </w:p>
    <w:p>
      <w:pPr>
        <w:pStyle w:val="Normal"/>
        <w:bidi w:val="0"/>
        <w:spacing w:before="0" w:after="0"/>
        <w:ind w:left="0" w:right="0" w:firstLine="567"/>
        <w:rPr/>
      </w:pPr>
      <w:r>
        <w:rPr/>
        <w:t>Однажды зимним утром 1973 года Мэгги прослышала, что накануне вечером, во время необъявленной однодневной остановки по пути из Лондона в Лос-Анджелес, с Элен Браун и ее мужем-продюсером Дэвидом Брауном ужинала Кэнди Берген.</w:t>
      </w:r>
    </w:p>
    <w:p>
      <w:pPr>
        <w:pStyle w:val="Normal"/>
        <w:bidi w:val="0"/>
        <w:spacing w:before="0" w:after="0"/>
        <w:ind w:left="0" w:right="0" w:firstLine="567"/>
        <w:rPr/>
      </w:pPr>
      <w:r>
        <w:rPr/>
        <w:t>Через пять минут Мэгги звонила звезде в отель из телефонной будки, где ее никто не мог услышать.</w:t>
      </w:r>
    </w:p>
    <w:p>
      <w:pPr>
        <w:pStyle w:val="Normal"/>
        <w:bidi w:val="0"/>
        <w:spacing w:before="0" w:after="0"/>
        <w:ind w:left="0" w:right="0" w:firstLine="567"/>
        <w:rPr/>
      </w:pPr>
      <w:r>
        <w:rPr/>
        <w:t>— </w:t>
      </w:r>
      <w:r>
        <w:rPr/>
        <w:t>Мисс Берген, это Мэгги Макгрегор из «Космо». Элен просила меня вам позвонить. Мы знаем, что вы вот-вот уедете, а Элен сейчас на редакционном совещании, иначе она сама позвонила бы вам, но дело в том… не могли бы мы взять у вас небольшое интервью, пока вы не уехали? Я понимаю, у вас мало времени — совсем нет времени? — но, послушайте, я могла бы заехать за вами на лимузине и отвезти в аэропорт, а по дороге кое-что ааписать. Вы понимаете, о жизни, о любви, о губной помаде, ну и тому подобное. Угу? Чудесно! Элен будет в восторге! Я через полчаса перезвоню из вестибюля.</w:t>
      </w:r>
    </w:p>
    <w:p>
      <w:pPr>
        <w:pStyle w:val="Normal"/>
        <w:bidi w:val="0"/>
        <w:spacing w:before="0" w:after="0"/>
        <w:ind w:left="0" w:right="0" w:firstLine="567"/>
        <w:rPr/>
      </w:pPr>
      <w:r>
        <w:rPr/>
        <w:t>Вылет самолета задержали на четыре часа, а на божественную Кэнди нашел стих излить душу, и Мэгги записала столь значительное интервью, что оно почти примирило Бобби Эшли с потерей отличной секретарши. Нечасто публикуются такие интервью, в которых в ответ на непременный вопрос: «Так что же собой представляет Кэнди Берген?» — дается ответ, да такой, что читательницы ощущают, будто они не просто знакомы с Кэнди Берген, но и по-настоящему озабочены ее судьбой.</w:t>
      </w:r>
    </w:p>
    <w:p>
      <w:pPr>
        <w:pStyle w:val="Normal"/>
        <w:bidi w:val="0"/>
        <w:spacing w:before="0" w:after="0"/>
        <w:ind w:left="0" w:right="0" w:firstLine="567"/>
        <w:rPr/>
      </w:pPr>
      <w:r>
        <w:rPr/>
        <w:t>В продолжение следующих двух лет захватывающие интервью Мэгги с кинозвездами раз в месяц украшали страницы «Космо». Для многих актеров и актрис раскрыть душу перед Мэгги стало таким же знаком принадлежности к звездной элите, как для политического деятеля подвергнуться вивисекции Ориане Фаллачи. «Я не насилую их, — объясняла Мэгги, округлив невинные глаза цвета кока-колы, — они сами все выкладывают, а я только слежу, чтобы не кончилась кассета».</w:t>
      </w:r>
    </w:p>
    <w:p>
      <w:pPr>
        <w:pStyle w:val="Normal"/>
        <w:bidi w:val="0"/>
        <w:spacing w:before="0" w:after="0"/>
        <w:ind w:left="0" w:right="0" w:firstLine="567"/>
        <w:rPr/>
      </w:pPr>
      <w:r>
        <w:rPr/>
        <w:t>В годы журналистской деятельности Мэгги одевалась в случайные юбки и блузки — идеальный костюм для репортера, которая намерена оставаться безобидной и незаметной, лишь бы объект ее интервью забыл, зачем она здесь находится, и расслабился настолько, чтобы начать выбалтывать подробности, о которых его агенты по связям с общественностью умоляли никогда не упоминать.</w:t>
      </w:r>
    </w:p>
    <w:p>
      <w:pPr>
        <w:pStyle w:val="Normal"/>
        <w:bidi w:val="0"/>
        <w:spacing w:before="0" w:after="0"/>
        <w:ind w:left="0" w:right="0" w:firstLine="567"/>
        <w:rPr/>
      </w:pPr>
      <w:r>
        <w:rPr/>
        <w:t>Ее истинный вкус в одежде не обнаруживал себя, пока она не попала на телевидение и не подписала контракт, в который входили все расходы на ее гардероб, спонсор, увидев неопределенные юбки и кофточки Мэгги, ясно дал ей понять, что одеваться следует так, будто она всерьез принадлежит к миру кино. Руководство телесети уже пришло к пониманию того факта, что телезрители не верят в ум и работоспособность даже простой ведущей местных теленовостей, если она не безупречно одета. Тем более не поверят они в Мэгги, если она не сумеет отразить в своем облике несуетливое очарование Голливуда, всепроникающее обаяние, которое не рассеивается даже под гнетом лет.</w:t>
      </w:r>
    </w:p>
    <w:p>
      <w:pPr>
        <w:pStyle w:val="Normal"/>
        <w:bidi w:val="0"/>
        <w:spacing w:before="0" w:after="0"/>
        <w:ind w:left="0" w:right="0" w:firstLine="567"/>
        <w:rPr/>
      </w:pPr>
      <w:r>
        <w:rPr/>
        <w:t>Получив неограниченный кредит и указание не надевать дважды одно и то же платье в эфир, Мэгги обрела возможность дать волю своей страсти к изысканнейшей моде самого высокого стиля. К несчастью, телосложением она напоминала представительниц царствующего дома Виндзоров. Подобно королеве Елизавете и принцессе Маргарет, бывшая Ширли Силверстейн была невысокого роста, обладала короткой талией и большим бюстом, и ей всю жизнь ежедневно приходилось бороться с лишним весом. Однако у королевских особ есть модельеры, посвятившие все свое существование сокрытию недостатков под идеально скроенной одеждой. У них также имеются килограммы драгоценностей, отвлекающих взгляд от силуэта, и они все равно одеваются при этом плохо. Мэгги, лишенная опеки искусных модельеров, была предоставлена самой себе в свободном выборе. О, как она выбирала! Ей всегда не хватало блесток, бусин, оборок, перьев. Лишь в самых экстравагантных нарядах Мэгги могла почувствовать, что ее мечты осуществились. Однако даже в наиболее умопомрачающие мгновения Мэгги понимала, что это невозможно. Но все же она старалась. В то первое утро она накупила в «Магазине грез» новых нарядов недель на шесть в эфире. Роузл Кормен, которой выпала удача стать впоследствии ее постоянной продавщицей, наткнулась на Спайдера, дававшего указания декоратору витрин, которого переманили из «Блумингдейла». На радостях, что ей, похоже, удалось продать такую массу вещей, Она рассказала ему новость.</w:t>
      </w:r>
    </w:p>
    <w:p>
      <w:pPr>
        <w:pStyle w:val="Normal"/>
        <w:bidi w:val="0"/>
        <w:spacing w:before="0" w:after="0"/>
        <w:ind w:left="0" w:right="0" w:firstLine="567"/>
        <w:rPr/>
      </w:pPr>
      <w:r>
        <w:rPr/>
        <w:t>— </w:t>
      </w:r>
      <w:r>
        <w:rPr/>
        <w:t>Что-нибудь уже примерили? — спросил он.</w:t>
      </w:r>
    </w:p>
    <w:p>
      <w:pPr>
        <w:pStyle w:val="Normal"/>
        <w:bidi w:val="0"/>
        <w:spacing w:before="0" w:after="0"/>
        <w:ind w:left="0" w:right="0" w:firstLine="567"/>
        <w:rPr/>
      </w:pPr>
      <w:r>
        <w:rPr/>
        <w:t>— </w:t>
      </w:r>
      <w:r>
        <w:rPr/>
        <w:t>Нет, она все забрала с собой и закрылась там.</w:t>
      </w:r>
    </w:p>
    <w:p>
      <w:pPr>
        <w:pStyle w:val="Normal"/>
        <w:bidi w:val="0"/>
        <w:spacing w:before="0" w:after="0"/>
        <w:ind w:left="0" w:right="0" w:firstLine="567"/>
        <w:rPr/>
      </w:pPr>
      <w:r>
        <w:rPr/>
        <w:t>— </w:t>
      </w:r>
      <w:r>
        <w:rPr/>
        <w:t>В какой она примерочной?</w:t>
      </w:r>
    </w:p>
    <w:p>
      <w:pPr>
        <w:pStyle w:val="Normal"/>
        <w:bidi w:val="0"/>
        <w:spacing w:before="0" w:after="0"/>
        <w:ind w:left="0" w:right="0" w:firstLine="567"/>
        <w:rPr/>
      </w:pPr>
      <w:r>
        <w:rPr/>
        <w:t>— </w:t>
      </w:r>
      <w:r>
        <w:rPr/>
        <w:t>Номер семь.</w:t>
      </w:r>
    </w:p>
    <w:p>
      <w:pPr>
        <w:pStyle w:val="Normal"/>
        <w:bidi w:val="0"/>
        <w:spacing w:before="0" w:after="0"/>
        <w:ind w:left="0" w:right="0" w:firstLine="567"/>
        <w:rPr/>
      </w:pPr>
      <w:r>
        <w:rPr/>
        <w:t>— </w:t>
      </w:r>
      <w:r>
        <w:rPr/>
        <w:t>Роузл, пожалуйста, относите все, что она отберет, обратно к ней в примерочную. Ничего не упаковывайте. Хорошо?</w:t>
      </w:r>
    </w:p>
    <w:p>
      <w:pPr>
        <w:pStyle w:val="Normal"/>
        <w:bidi w:val="0"/>
        <w:spacing w:before="0" w:after="0"/>
        <w:ind w:left="0" w:right="0" w:firstLine="567"/>
        <w:rPr/>
      </w:pPr>
      <w:r>
        <w:rPr/>
        <w:t>Изумленный взгляд продавщицы уперся в спину Спайдера.</w:t>
      </w:r>
    </w:p>
    <w:p>
      <w:pPr>
        <w:pStyle w:val="Normal"/>
        <w:bidi w:val="0"/>
        <w:spacing w:before="0" w:after="0"/>
        <w:ind w:left="0" w:right="0" w:firstLine="567"/>
        <w:rPr/>
      </w:pPr>
      <w:r>
        <w:rPr/>
        <w:t>Спайдер постучал в дверь примерочной Мэгги:</w:t>
      </w:r>
    </w:p>
    <w:p>
      <w:pPr>
        <w:pStyle w:val="Normal"/>
        <w:bidi w:val="0"/>
        <w:spacing w:before="0" w:after="0"/>
        <w:ind w:left="0" w:right="0" w:firstLine="567"/>
        <w:rPr/>
      </w:pPr>
      <w:r>
        <w:rPr/>
        <w:t>— </w:t>
      </w:r>
      <w:r>
        <w:rPr/>
        <w:t>Вы в приличном виде?</w:t>
      </w:r>
    </w:p>
    <w:p>
      <w:pPr>
        <w:pStyle w:val="Normal"/>
        <w:bidi w:val="0"/>
        <w:spacing w:before="0" w:after="0"/>
        <w:ind w:left="0" w:right="0" w:firstLine="567"/>
        <w:rPr/>
      </w:pPr>
      <w:r>
        <w:rPr/>
        <w:t>— </w:t>
      </w:r>
      <w:r>
        <w:rPr/>
        <w:t>В данный момент да.</w:t>
      </w:r>
    </w:p>
    <w:p>
      <w:pPr>
        <w:pStyle w:val="Normal"/>
        <w:bidi w:val="0"/>
        <w:spacing w:before="0" w:after="0"/>
        <w:ind w:left="0" w:right="0" w:firstLine="567"/>
        <w:rPr/>
      </w:pPr>
      <w:r>
        <w:rPr/>
        <w:t>— </w:t>
      </w:r>
      <w:r>
        <w:rPr/>
        <w:t>Я Спайдер Эллиот, мисс Макгрегор, директор магазина.</w:t>
      </w:r>
    </w:p>
    <w:p>
      <w:pPr>
        <w:pStyle w:val="Normal"/>
        <w:bidi w:val="0"/>
        <w:spacing w:before="0" w:after="0"/>
        <w:ind w:left="0" w:right="0" w:firstLine="567"/>
        <w:rPr/>
      </w:pPr>
      <w:r>
        <w:rPr/>
        <w:t>— </w:t>
      </w:r>
      <w:r>
        <w:rPr/>
        <w:t>Здравствуй и прощай, Паук, — сказала Мэгги, разглядывая его с острым интересом. Физическая привлекательность мужчин давно уже перестала поражать ее на месте, но в ней еще говорило достаточно сильное женское начало, чтобы различить звуки неслышных фанфар, когда этот высокий, чудесно сложенный мужчина улыбнулся с порога.</w:t>
      </w:r>
    </w:p>
    <w:p>
      <w:pPr>
        <w:pStyle w:val="Normal"/>
        <w:bidi w:val="0"/>
        <w:spacing w:before="0" w:after="0"/>
        <w:ind w:left="0" w:right="0" w:firstLine="567"/>
        <w:rPr/>
      </w:pPr>
      <w:r>
        <w:rPr/>
        <w:t>— </w:t>
      </w:r>
      <w:r>
        <w:rPr/>
        <w:t>Я в восторге от вашего появления, — добавила она, — но мне пора на работу, и как можно скорее.</w:t>
      </w:r>
    </w:p>
    <w:p>
      <w:pPr>
        <w:pStyle w:val="Normal"/>
        <w:bidi w:val="0"/>
        <w:spacing w:before="0" w:after="0"/>
        <w:ind w:left="0" w:right="0" w:firstLine="567"/>
        <w:rPr/>
      </w:pPr>
      <w:r>
        <w:rPr/>
        <w:t>— </w:t>
      </w:r>
      <w:r>
        <w:rPr/>
        <w:t>Тогда мы как можно скорее все и закончим, — ответил Спайдер.</w:t>
      </w:r>
    </w:p>
    <w:p>
      <w:pPr>
        <w:pStyle w:val="Normal"/>
        <w:bidi w:val="0"/>
        <w:spacing w:before="0" w:after="0"/>
        <w:ind w:left="0" w:right="0" w:firstLine="567"/>
        <w:rPr/>
      </w:pPr>
      <w:r>
        <w:rPr/>
        <w:t>В эту минуту в проеме двери показались продавщица и девушка со склада, тяжело нагруженные выбранной Мэгги одеждой на сумму в восемь тысяч долларов.</w:t>
      </w:r>
    </w:p>
    <w:p>
      <w:pPr>
        <w:pStyle w:val="Normal"/>
        <w:bidi w:val="0"/>
        <w:spacing w:before="0" w:after="0"/>
        <w:ind w:left="0" w:right="0" w:firstLine="567"/>
        <w:rPr/>
      </w:pPr>
      <w:r>
        <w:rPr/>
        <w:t>— </w:t>
      </w:r>
      <w:r>
        <w:rPr/>
        <w:t>Закончим что? И почему мои вещи еще не упакованы? Все, что от вас требовалось, это повесить их на вешалки и уложить в пластиковые пакеты, черт возьми!</w:t>
      </w:r>
    </w:p>
    <w:p>
      <w:pPr>
        <w:pStyle w:val="Normal"/>
        <w:bidi w:val="0"/>
        <w:spacing w:before="0" w:after="0"/>
        <w:ind w:left="0" w:right="0" w:firstLine="567"/>
        <w:rPr/>
      </w:pPr>
      <w:r>
        <w:rPr/>
        <w:t>— </w:t>
      </w:r>
      <w:r>
        <w:rPr/>
        <w:t>У меня принцип: ни одной покупательнице не продадут то, что ей не подходит, — такова торговая политика «Магазина грез». — Спайдер импровизировал.</w:t>
      </w:r>
    </w:p>
    <w:p>
      <w:pPr>
        <w:pStyle w:val="Normal"/>
        <w:bidi w:val="0"/>
        <w:spacing w:before="0" w:after="0"/>
        <w:ind w:left="0" w:right="0" w:firstLine="567"/>
        <w:rPr/>
      </w:pPr>
      <w:r>
        <w:rPr/>
        <w:t>На него нашел порыв вдохновения, когда он услышал имя Мэгги Макгрегор. Дело в том, что он давно считал ее хуже всех одетой из появлявшихся на публике женщин. Он еще не был уверен, куда кривая вывезет, но чувствовал, что нащупал какую-то брешь. Роузл с помощницей разложили платья Мэгги — кресла и шезлонг покрылись сумасшедшим цветным одеялом из великолепных пышных тканей. Как раз в начале сезона Ив Сен-Лоран дал волю фантазиям в русском стиле, и все покупки Мэгги отражали ее представление об этом стиле, сложившееся на Седьмой авеню. Она выбрала наиболее богатые и самые изукрашенные образцы, какие сумела найти. Екатерина Великая чувствовала бы себя в этой одежде как дома. Мэй Уэст тоже. Примерочная напоминала нечаянный беспорядок в выставочном зале костюма Метрополитен-музея.</w:t>
      </w:r>
    </w:p>
    <w:p>
      <w:pPr>
        <w:pStyle w:val="Normal"/>
        <w:bidi w:val="0"/>
        <w:spacing w:before="0" w:after="0"/>
        <w:ind w:left="0" w:right="0" w:firstLine="567"/>
        <w:rPr/>
      </w:pPr>
      <w:r>
        <w:rPr/>
        <w:t>— </w:t>
      </w:r>
      <w:r>
        <w:rPr/>
        <w:t>С каких пор в розничной торговле наступил век Большого Брата? — яростно спросила Мэгги. — Никто не смеет указывать мне, что покупать. — Она была ошеломлена не меньше, чем рассержена.</w:t>
      </w:r>
    </w:p>
    <w:p>
      <w:pPr>
        <w:pStyle w:val="Normal"/>
        <w:bidi w:val="0"/>
        <w:spacing w:before="0" w:after="0"/>
        <w:ind w:left="0" w:right="0" w:firstLine="567"/>
        <w:rPr/>
      </w:pPr>
      <w:r>
        <w:rPr/>
        <w:t>Подобно многим, обладающим властью, но дорвавшимся до нее недавно, она рьяно защищала свои права и привилегии. Все, что грозило ей попасть в прежнюю зависимость от внешнего мира, она воспринимала как подступившую опасность. Спайдер, не обратив внимания на ее слова, обошел вокруг, разглядывая ее, как предмет, который собирается сфотографировать. Рост у нее небольшой, подумал он, а вес солидный и бюст мощный. Углов — никаких. Объема и округлостей — в изобилии. Его глаза сузились, ноздри подрагивали, как у гончего пса, почуявшего дичь, он бормотал почти про себя, но Мэгги уловила каждое его слово.</w:t>
      </w:r>
    </w:p>
    <w:p>
      <w:pPr>
        <w:pStyle w:val="Normal"/>
        <w:bidi w:val="0"/>
        <w:spacing w:before="0" w:after="0"/>
        <w:ind w:left="0" w:right="0" w:firstLine="567"/>
        <w:rPr/>
      </w:pPr>
      <w:r>
        <w:rPr/>
        <w:t>— </w:t>
      </w:r>
      <w:r>
        <w:rPr/>
        <w:t>Так… так… все ясно. Невысока, да ей это и не надо, кости не торчат, это хорошо, если… Грудь — о-о! — великолепная, плечи прекрасные… шея миловидная, не очень длинная, но привлекательная… мягкая… сексуальная… Глаза прекрасные, кожа прекрасная, линия талии… Не стоит… ее можно подправить… бедра… бедра… Не так сложно, как грудь… Материал качественный, но нужно… нужно…</w:t>
      </w:r>
    </w:p>
    <w:p>
      <w:pPr>
        <w:pStyle w:val="Normal"/>
        <w:bidi w:val="0"/>
        <w:spacing w:before="0" w:after="0"/>
        <w:ind w:left="0" w:right="0" w:firstLine="567"/>
        <w:rPr/>
      </w:pPr>
      <w:r>
        <w:rPr/>
        <w:t>— </w:t>
      </w:r>
      <w:r>
        <w:rPr/>
        <w:t>Что нужно, ради бога?</w:t>
      </w:r>
    </w:p>
    <w:p>
      <w:pPr>
        <w:pStyle w:val="Normal"/>
        <w:bidi w:val="0"/>
        <w:spacing w:before="0" w:after="0"/>
        <w:ind w:left="0" w:right="0" w:firstLine="567"/>
        <w:rPr/>
      </w:pPr>
      <w:r>
        <w:rPr/>
        <w:t>— </w:t>
      </w:r>
      <w:r>
        <w:rPr/>
        <w:t>Нужно все выявить, подчеркнуть и показать в новом свете, — говорил он по-прежнему сам себе. Затем быстро повернулся к продавщице: — Роузл, принесите все, что у нас есть элегантного, скромного, простого и мягкого.</w:t>
      </w:r>
    </w:p>
    <w:p>
      <w:pPr>
        <w:pStyle w:val="Normal"/>
        <w:bidi w:val="0"/>
        <w:spacing w:before="0" w:after="0"/>
        <w:ind w:left="0" w:right="0" w:firstLine="567"/>
        <w:rPr/>
      </w:pPr>
      <w:r>
        <w:rPr/>
        <w:t>Когда она вышла, Спайдер повернулся к Мэгги, раздираемой одновременно яростью и восхищением. Подобно большинству людей, она могла выдержать словесный поток любой продолжительности, пока в центре внимания оставалась она сама. Наконец Спайдер прекратил подробное изучение ее силуэта и взглянул ей прямо в глаза. Его взгляд демонстрировал задушевность и глубину без малейшего намека на ухаживание или подвох.</w:t>
      </w:r>
    </w:p>
    <w:p>
      <w:pPr>
        <w:pStyle w:val="Normal"/>
        <w:bidi w:val="0"/>
        <w:spacing w:before="0" w:after="0"/>
        <w:ind w:left="0" w:right="0" w:firstLine="567"/>
        <w:rPr/>
      </w:pPr>
      <w:r>
        <w:rPr/>
        <w:t>— </w:t>
      </w:r>
      <w:r>
        <w:rPr/>
        <w:t>Все сводится к самовосприятию, Мэгги. Вы одеваетесь неверно, потому что внутренним взглядом неправильно видите себя.</w:t>
      </w:r>
    </w:p>
    <w:p>
      <w:pPr>
        <w:pStyle w:val="Normal"/>
        <w:bidi w:val="0"/>
        <w:spacing w:before="0" w:after="0"/>
        <w:ind w:left="0" w:right="0" w:firstLine="567"/>
        <w:rPr/>
      </w:pPr>
      <w:r>
        <w:rPr/>
        <w:t>— </w:t>
      </w:r>
      <w:r>
        <w:rPr/>
        <w:t>Неверно? Неправильно?</w:t>
      </w:r>
    </w:p>
    <w:p>
      <w:pPr>
        <w:pStyle w:val="Normal"/>
        <w:bidi w:val="0"/>
        <w:spacing w:before="0" w:after="0"/>
        <w:ind w:left="0" w:right="0" w:firstLine="567"/>
        <w:rPr/>
      </w:pPr>
      <w:r>
        <w:rPr/>
        <w:t>— </w:t>
      </w:r>
      <w:r>
        <w:rPr/>
        <w:t>Послушайте, я вам сейчас объясню. Все дело в перспективе. — Спайдер взял Мэгги за плечи и развернул так, что они оба вместе отразились в одном зеркале.</w:t>
      </w:r>
    </w:p>
    <w:p>
      <w:pPr>
        <w:pStyle w:val="Normal"/>
        <w:bidi w:val="0"/>
        <w:spacing w:before="0" w:after="0"/>
        <w:ind w:left="0" w:right="0" w:firstLine="567"/>
        <w:rPr/>
      </w:pPr>
      <w:r>
        <w:rPr/>
        <w:t>— </w:t>
      </w:r>
      <w:r>
        <w:rPr/>
        <w:t>Теперь глядите очень внимательно, словно рассматриваете большое полотно. Когда кто-то стоит рядом с вами, вы получаете представление о том, как вы на самом деле смотритесь среди людей. Если человек смотрит на себя в зеркало один, он склонен обращать внимание на частности, а не на целое. Смотрите внимательно, Мэгги. Что вам сразу бросается в глаза? — Она молчала, не зная, что ответить. — Вы невысокая, верно? — ответил на свой вопрос Спайдер. — Идеальная женщина до мозга костей. Округлая, небольшая, женственная. Вот от чего нужно отталкиваться. Всем бы так везло. Но вы никогда не принимаете в расчет, как вы выглядите в действительности. Одежду, которую вы купили, смогла бы носить только Марго Хемингуэй. Теперь смотрите, я покажу вам, что я имею в виду.</w:t>
      </w:r>
    </w:p>
    <w:p>
      <w:pPr>
        <w:pStyle w:val="Normal"/>
        <w:bidi w:val="0"/>
        <w:spacing w:before="0" w:after="0"/>
        <w:ind w:left="0" w:right="0" w:firstLine="567"/>
        <w:rPr/>
      </w:pPr>
      <w:r>
        <w:rPr/>
        <w:t>Спайдер взял со стула пышное цыганское платье из золотого ламе и приложил к ней.</w:t>
      </w:r>
    </w:p>
    <w:p>
      <w:pPr>
        <w:pStyle w:val="Normal"/>
        <w:bidi w:val="0"/>
        <w:spacing w:before="0" w:after="0"/>
        <w:ind w:left="0" w:right="0" w:firstLine="567"/>
        <w:rPr/>
      </w:pPr>
      <w:r>
        <w:rPr/>
        <w:t>— </w:t>
      </w:r>
      <w:r>
        <w:rPr/>
        <w:t>Смотрите, вы просто утонули, исчезли.</w:t>
      </w:r>
    </w:p>
    <w:p>
      <w:pPr>
        <w:pStyle w:val="Normal"/>
        <w:bidi w:val="0"/>
        <w:spacing w:before="0" w:after="0"/>
        <w:ind w:left="0" w:right="0" w:firstLine="567"/>
        <w:rPr/>
      </w:pPr>
      <w:r>
        <w:rPr/>
        <w:t>Тут вошла Роузл, неся охапку платьев. Спайдер выбрал креповое платье от Холли Харп и, присборив его, приложил к Мэгги — простая, мягкая, струящаяся ткань ниспадала с плеч.</w:t>
      </w:r>
    </w:p>
    <w:p>
      <w:pPr>
        <w:pStyle w:val="Normal"/>
        <w:bidi w:val="0"/>
        <w:spacing w:before="0" w:after="0"/>
        <w:ind w:left="0" w:right="0" w:firstLine="567"/>
        <w:rPr/>
      </w:pPr>
      <w:r>
        <w:rPr/>
        <w:t>— </w:t>
      </w:r>
      <w:r>
        <w:rPr/>
        <w:t>Отлично! Теперь вы снова видны. Теперь мы видим вашу сущность, прелестная Мэгги Макгрегор, маленькая, мягкая, хорошенькая, женственная Мэгги — настоящая живая девушка. Мы можем обратить внимание зрителя на ваши глаза и кожу, а не только на платье.</w:t>
      </w:r>
    </w:p>
    <w:p>
      <w:pPr>
        <w:pStyle w:val="Normal"/>
        <w:bidi w:val="0"/>
        <w:spacing w:before="0" w:after="0"/>
        <w:ind w:left="0" w:right="0" w:firstLine="567"/>
        <w:rPr/>
      </w:pPr>
      <w:r>
        <w:rPr/>
        <w:t>— </w:t>
      </w:r>
      <w:r>
        <w:rPr/>
        <w:t>Но цыганский стиль — это так ново! — жалобно возразила Мэгги. — А креп носят уже много лет. Разве вы не просматриваете «Вог»? — горестно поинтересовалась она.</w:t>
      </w:r>
    </w:p>
    <w:p>
      <w:pPr>
        <w:pStyle w:val="Normal"/>
        <w:bidi w:val="0"/>
        <w:spacing w:before="0" w:after="0"/>
        <w:ind w:left="0" w:right="0" w:firstLine="567"/>
        <w:rPr/>
      </w:pPr>
      <w:r>
        <w:rPr/>
        <w:t>— </w:t>
      </w:r>
      <w:r>
        <w:rPr/>
        <w:t>Никогда не пытайтесь следовать моде, Мэгги, — сурово произнес Спайдер. — У вас просто неподходящий для этого рост — не хватает сантиметров семи — и телосложение не то. У вас во многих отношениях отличное тело, но оно не годится для того, чтобы носить одежду с претензиями. Есть лучший для вас стиль, и я помогу вам его найти. А уж дальше лишь от вас зависит, как следовать ему, сжиться с ним. Мода существует только для того, чтобы приспосабливать ее к человеку, к фигуре. Вы сами, вы во плоти — вот что вы должны искать, покупая новую одежду. Спрашивайте себя: «Я еще здесь или уже исчезла?» Ищите тонкость, мягкость, простоту, помня о глазах и коже. Так вы никогда не исчезнете.</w:t>
      </w:r>
    </w:p>
    <w:p>
      <w:pPr>
        <w:pStyle w:val="Normal"/>
        <w:bidi w:val="0"/>
        <w:spacing w:before="0" w:after="0"/>
        <w:ind w:left="0" w:right="0" w:firstLine="567"/>
        <w:rPr/>
      </w:pPr>
      <w:r>
        <w:rPr/>
        <w:t>Мэгги чуть не плакала. Не потому, что разочаровалась в горе безвкусных маскарадных костюмов, о которых — она уже поняла — не могло быть и речи, а потому, что Спайдер проявил такой серьезный интерес к ней самой, к Мэгги-женщине, а не телезвезде-Мэгги, которая всегда была достаточно сообразительной, чтобы с тревожным беспокойством подозревать, что она чего-то не понимает в одежде, к Мэгги, которой все льстили, но никто не говорил правду о том, как она выглядит.</w:t>
      </w:r>
    </w:p>
    <w:p>
      <w:pPr>
        <w:pStyle w:val="Normal"/>
        <w:bidi w:val="0"/>
        <w:spacing w:before="0" w:after="0"/>
        <w:ind w:left="0" w:right="0" w:firstLine="567"/>
        <w:rPr/>
      </w:pPr>
      <w:r>
        <w:rPr/>
        <w:t>— </w:t>
      </w:r>
      <w:r>
        <w:rPr/>
        <w:t>Представляете ли вы, как я возмущена, внезапно узнав, что была не права? — спросила она Спайдера, дав понять, что капитулирует.</w:t>
      </w:r>
    </w:p>
    <w:p>
      <w:pPr>
        <w:pStyle w:val="Normal"/>
        <w:bidi w:val="0"/>
        <w:spacing w:before="0" w:after="0"/>
        <w:ind w:left="0" w:right="0" w:firstLine="567"/>
        <w:rPr/>
      </w:pPr>
      <w:r>
        <w:rPr/>
        <w:t>Он ничем не выдал своего торжества: ведь он впервые выразил словами свои туманные соображения о моде.</w:t>
      </w:r>
    </w:p>
    <w:p>
      <w:pPr>
        <w:pStyle w:val="Normal"/>
        <w:bidi w:val="0"/>
        <w:spacing w:before="0" w:after="0"/>
        <w:ind w:left="0" w:right="0" w:firstLine="567"/>
        <w:rPr/>
      </w:pPr>
      <w:r>
        <w:rPr/>
        <w:t>Работая фотографом, Спайдер всегда имел дело с художественными редакторами журналов мод, тщательно подбиравшими и платье, и девушку. Вэлентайн избаловала его своими остроумными находками и уверенностью, с которой носила одежду, и он отвык от женщин с обычным вкусом. Внезапно он понял, что очень немногие женщины из тех, кого он видит в повседневной жизни, одеваются так, чтобы подчеркнуть привлекательность какой-либо черты своего физического облика. Скорее всего, думал он, они и не понимают, что это значит. Не так давно, всего несколько недель назад, когда модели поверяли Спайдеру свои тревоги, его забавлял и озадачивал тот феномен, что особенность, которую он находил прекрасной в какой-нибудь девушке, например широкая крупнозубая улыбка, часто оказывалась предметом ее горьких сожалений, и она завидовала другим женщинам, у которых этого нет, и даже комплексовала. Да существуют ли на свете женщины, которые могли бы сказать: «Я хочу быть похожей только на себя, а не на кого-то еще»? Он сомневался.</w:t>
      </w:r>
    </w:p>
    <w:p>
      <w:pPr>
        <w:pStyle w:val="Normal"/>
        <w:bidi w:val="0"/>
        <w:spacing w:before="0" w:after="0"/>
        <w:ind w:left="0" w:right="0" w:firstLine="567"/>
        <w:rPr/>
      </w:pPr>
      <w:r>
        <w:rPr/>
        <w:t>Мэгги так и не узнала, что она стала первой Галатеей Спайдера-Пигмалиона, первой из сотен друг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гги услышала слово «звездоложество» не в Колумбийской школе журналистики. За первый год в «Космополитен», работая секретарем у Бобби Эшли, она слыхала его всего раз или два. Хотя «Космо», помимо всего прочего, отдавал должное хорошей сексуальности, редакторы, следуя заветам Элен Герли Браун, отличались почти утонченной чистотой речи. Как однажды выразилась миссис Браун: «Можете говорить все, что хотите, но извольте говорить как леди».</w:t>
      </w:r>
    </w:p>
    <w:p>
      <w:pPr>
        <w:pStyle w:val="Normal"/>
        <w:bidi w:val="0"/>
        <w:spacing w:before="0" w:after="0"/>
        <w:ind w:left="0" w:right="0" w:firstLine="567"/>
        <w:rPr/>
      </w:pPr>
      <w:r>
        <w:rPr/>
        <w:t>«Звездоложество». Это слово означает многое. Оно относится и к таксисту, хранящему в памяти имена незадачливых знаменитостей, когда-либо садившихся в его такси, и к парикмахеру, небрежно причесывающему постоянную клиентку и рассказывающему при этом, какие чудеса он вчера сотворил с постоянной ведущей телеигры. Этим словом можно охарактеризовать и пристрастие могущественного мультимиллионера, оклеивающего стены фотографиями своей персоны рядом со знаменитыми политиками, и спортивного тренера, вперившего взгляд в тугие мышцы пониже спины у второразрядной киноактрисы, в то время как десятки рассерженных обыкновенных женщин с нетерпением ждут, пока он уделит внимание и им.</w:t>
      </w:r>
    </w:p>
    <w:p>
      <w:pPr>
        <w:pStyle w:val="Normal"/>
        <w:bidi w:val="0"/>
        <w:spacing w:before="0" w:after="0"/>
        <w:ind w:left="0" w:right="0" w:firstLine="567"/>
        <w:rPr/>
      </w:pPr>
      <w:r>
        <w:rPr/>
        <w:t>«Звездоложеством» в легкой форме страдают миллионы американцев, покупающих киножурналы или выпуски «Пипл», слушающих мисс Рону или смотрящих Дайну или Мерва, читающих сводную колонку сплетен или светской хроники. В общем, это безобидный способ причаститься звездной пыли, хоть на секунду удовлетворять жажду, желание ощутить себя в курсе событий.</w:t>
      </w:r>
    </w:p>
    <w:p>
      <w:pPr>
        <w:pStyle w:val="Normal"/>
        <w:bidi w:val="0"/>
        <w:spacing w:before="0" w:after="0"/>
        <w:ind w:left="0" w:right="0" w:firstLine="567"/>
        <w:rPr/>
      </w:pPr>
      <w:r>
        <w:rPr/>
        <w:t>Но для Мэгги Макгрегор, восемь месяцев делавшей интервью со знаменитостями для «Космо», «звездоложество» означало «спать со звездами», в самом прямом смысле: иметь половые сношения с известными актерами.</w:t>
      </w:r>
    </w:p>
    <w:p>
      <w:pPr>
        <w:pStyle w:val="Normal"/>
        <w:bidi w:val="0"/>
        <w:spacing w:before="0" w:after="0"/>
        <w:ind w:left="0" w:right="0" w:firstLine="567"/>
        <w:rPr/>
      </w:pPr>
      <w:r>
        <w:rPr/>
        <w:t>Все началось довольно неожиданно. Объектом третьего ее интервью стал мужчина, и Мэгги пришлось провести несколько дней с Першингом Эндрюсом, сопровождая его в поездках по Нью-Йорку. Першинг являл собой новое имя в кино и к моменту знакомства с Мэгги успешно показал себя в одной из двенадцатичасовых экранизаций популярных романов, идущих в самое горячее время. До сих пор Мэгги брала интервью только у женщин и не могла знать, что беседа со знаменитыми мужчинами заденет глубоко спрятанную струнку в ее натуре — робость, о которой она и не подозревала. Неожиданно для себя, вооруженная блокнотом, отточенными карандашами, увешанная доспехами — камерой и магнитофоном, Мэгги, несмотря на прочное, положение сотрудницы журнала, вдруг начала испытывать беспокойство и разволновалась, думая о том, хорошо ли она выглядит. Ее сковал ложный страх — она боялась, что ее вопросы могут быть восприняты как сексуальное приглашение, аванс, и хотя Першинг Эндрюс держался абсолютно свободно, интервью звучало как неуклюжий разговор во время свидания с незнакомцем. Как следствие, она добилась лишь банальных ответов на свои вопросы, обычного между ней и женщинами взаимопонимания не возникло, и ей не от чего оказалось оттолкнуться, чтобы вести задушевную беседу. Мэгги вдруг поняла простую истину: оказывается, довольно трудно провести границу между журналисткой, выполняющей задание, и просто женщиной. Чтобы получить ответы, из которых набрался бы хороший материал, ей пришлось задавать едва знакомому мужчине неделикатные, намеренно чересчур личные вопросы. Не спасли от ощущения неуверенности в себе ни ее двадцать три года, ни маленькая пышная фигурка, ни забавно круглые темные глаза, ни гладкая розовая кожа. Мэгги показалось: чтобы услышать в нужной степени откровенный рассказ, глубоко проникнуть в душу собеседника, ей непременно нужно обладать внешностью Лорен Беколл, причем такой Лорен, которой она стала сейчас, или — Лилиан Хеллмэн, что еще лучше.</w:t>
      </w:r>
    </w:p>
    <w:p>
      <w:pPr>
        <w:pStyle w:val="Normal"/>
        <w:bidi w:val="0"/>
        <w:spacing w:before="0" w:after="0"/>
        <w:ind w:left="0" w:right="0" w:firstLine="567"/>
        <w:rPr/>
      </w:pPr>
      <w:r>
        <w:rPr/>
        <w:t>Еще до интервью с Першингом Эндрюсом Мэгги усвоила, что звезды обычно ненавидят, боятся и презирают прессу ровно настолько, насколько признают, что она им нужна. А пресса, преклоняясь перед звездами, одновременно отчасти унижает их, отчасти презирает: ведь журналистам дозволено свободно изливать свои сомнительные впечатления в статьях, звезды же должны скрывать свои чувства под маской. Для журналистов-мужчин звезда надевает маску доброго приятеля, для женщин-журналисток используется маска соблазнителя. На словах, которые предстоит услышать публике, соблазняют всегда, но истинное соблазнение случается гораздо чаще, чем воображает публика.</w:t>
      </w:r>
    </w:p>
    <w:p>
      <w:pPr>
        <w:pStyle w:val="Normal"/>
        <w:bidi w:val="0"/>
        <w:spacing w:before="0" w:after="0"/>
        <w:ind w:left="0" w:right="0" w:firstLine="567"/>
        <w:rPr/>
      </w:pPr>
      <w:r>
        <w:rPr/>
        <w:t>За Першингом Эндрюсом неотступно следовала не только Мэгги, но и помощник по связям с общественностью, приставленный к нему на все время визита в Нью-Йорк. Как это обычно принято со всеми, кроме самых упрямых коронованных звезд, агентства но найму актеров защищают свои капиталовложения, снабжая каждую знаменитость сторожевым псом-сопроводителем, чтобы, оставшись один, актер чего-нибудь не сболтнул. Присутствие осторожного пресс-агента, как правило, гарантирует безнадежно скучное интервью, но, по мнению агента, лучше скучное интервью, чем спорное или глупое. Они настолько не доверяют своим подопечным актерам и актрисам, что буквально в ужас приходят при мысли о том, что способен выведать ловкий репортер, если оставить его наедине с объектом его интереса. И в общем, эти агенты правы.</w:t>
      </w:r>
    </w:p>
    <w:p>
      <w:pPr>
        <w:pStyle w:val="Normal"/>
        <w:bidi w:val="0"/>
        <w:spacing w:before="0" w:after="0"/>
        <w:ind w:left="0" w:right="0" w:firstLine="567"/>
        <w:rPr/>
      </w:pPr>
      <w:r>
        <w:rPr/>
        <w:t>Потратив два дня на общение с Эндрюсом в присутствии его пресс-агента и получив на главные вопросы лишь чопорные, скучные ответы, Мэгги приступила к разработке плана, по которому рассчитывала вступить с Эндрюсом в сговор и убедить его улизнуть от соглядатая. Улучив момент, когда в «Сарди» пресс-агент ненадолго исчез, Мэгги пошла в атаку.</w:t>
      </w:r>
    </w:p>
    <w:p>
      <w:pPr>
        <w:pStyle w:val="Normal"/>
        <w:bidi w:val="0"/>
        <w:spacing w:before="0" w:after="0"/>
        <w:ind w:left="0" w:right="0" w:firstLine="567"/>
        <w:rPr/>
      </w:pPr>
      <w:r>
        <w:rPr/>
        <w:t>— </w:t>
      </w:r>
      <w:r>
        <w:rPr/>
        <w:t>Слушайте, Першинг, здесь ничего нет. — Она укоряющим жестом помахала перед ним блокнотом. — Перед обедом я просмотрела записи: вы просты и пресны, как макароны без соли. Просто ни на что не похоже! Не думаю, что Элен заинтересуется этим, если мне не удастся инкрустировать это изделие хоть частичкой вашей души. Я знаю, вам есть что сказать, можно сделать потрясающую статью, но пока за вами ходит этот хлюст, приставленный к вам в качестве второй головы, я не могу произнести ни слова, и вы тоже. Разве три человека могут танцевать вальс? — Она состроила забавную рожицу, мимикой выразив безнадежность затеи: «Как ни старайся, ничего не выйдет», вместе с тем ясно дав понять, что, если «Космо» не удастся добиться толку от Першинга Эндрюса, его скоренько заменят на Уоррена Битти или Райана О'Нила.</w:t>
      </w:r>
    </w:p>
    <w:p>
      <w:pPr>
        <w:pStyle w:val="Normal"/>
        <w:bidi w:val="0"/>
        <w:spacing w:before="0" w:after="0"/>
        <w:ind w:left="0" w:right="0" w:firstLine="567"/>
        <w:rPr/>
      </w:pPr>
      <w:r>
        <w:rPr/>
        <w:t>— </w:t>
      </w:r>
      <w:r>
        <w:rPr/>
        <w:t>Проклятье! Неужели дела так плохи?</w:t>
      </w:r>
    </w:p>
    <w:p>
      <w:pPr>
        <w:pStyle w:val="Normal"/>
        <w:bidi w:val="0"/>
        <w:spacing w:before="0" w:after="0"/>
        <w:ind w:left="0" w:right="0" w:firstLine="567"/>
        <w:rPr/>
      </w:pPr>
      <w:r>
        <w:rPr/>
        <w:t>— </w:t>
      </w:r>
      <w:r>
        <w:rPr/>
        <w:t>Боюсь, что да. Но, в конце концов, что он можете поделать? Он выполняет свою работу, как и все мы. Такова система. — Мэгги так выразительно пожала плечами, что Эндрюс почти увидел, как его имя вычеркивают из желанного декабрьского номера.</w:t>
      </w:r>
    </w:p>
    <w:p>
      <w:pPr>
        <w:pStyle w:val="Normal"/>
        <w:bidi w:val="0"/>
        <w:spacing w:before="0" w:after="0"/>
        <w:ind w:left="0" w:right="0" w:firstLine="567"/>
        <w:rPr/>
      </w:pPr>
      <w:r>
        <w:rPr/>
        <w:t>— </w:t>
      </w:r>
      <w:r>
        <w:rPr/>
        <w:t>Черта с два. Мне не удалось избавиться от него до конца ужина, но потом он уезжает домой в Ларчмонт. Может, мы сумеем встретиться, а?</w:t>
      </w:r>
    </w:p>
    <w:p>
      <w:pPr>
        <w:pStyle w:val="Normal"/>
        <w:bidi w:val="0"/>
        <w:spacing w:before="0" w:after="0"/>
        <w:ind w:left="0" w:right="0" w:firstLine="567"/>
        <w:rPr/>
      </w:pPr>
      <w:r>
        <w:rPr/>
        <w:t>Мэгги раздумывала над этим предложением ровно столько, чтобы ее задумчивость сошла за чистую монету.</w:t>
      </w:r>
    </w:p>
    <w:p>
      <w:pPr>
        <w:pStyle w:val="Normal"/>
        <w:bidi w:val="0"/>
        <w:spacing w:before="0" w:after="0"/>
        <w:ind w:left="0" w:right="0" w:firstLine="567"/>
        <w:rPr/>
      </w:pPr>
      <w:r>
        <w:rPr/>
        <w:t>— </w:t>
      </w:r>
      <w:r>
        <w:rPr/>
        <w:t>Почему бы и нет? Я просто отменю свидание. Это несущественно, в конце концов. Итак, где и когда?</w:t>
      </w:r>
    </w:p>
    <w:p>
      <w:pPr>
        <w:pStyle w:val="Normal"/>
        <w:bidi w:val="0"/>
        <w:spacing w:before="0" w:after="0"/>
        <w:ind w:left="0" w:right="0" w:firstLine="567"/>
        <w:rPr/>
      </w:pPr>
      <w:r>
        <w:rPr/>
        <w:t>— </w:t>
      </w:r>
      <w:r>
        <w:rPr/>
        <w:t>У меня в отеле в одиннадцать — к этому времени он уйдет.</w:t>
      </w:r>
    </w:p>
    <w:p>
      <w:pPr>
        <w:pStyle w:val="Normal"/>
        <w:bidi w:val="0"/>
        <w:spacing w:before="0" w:after="0"/>
        <w:ind w:left="0" w:right="0" w:firstLine="567"/>
        <w:rPr/>
      </w:pPr>
      <w:r>
        <w:rPr/>
        <w:t>Она произнесла «хорошо» самым сухим, профессиональным тоном. Но ее ум в этот момент наращивал обороты. У нее уже было несколько серьезных и не очень-то любовных приключений, но она еще ни разу не оставалась наедине с молодым киноактером в его номере в отеле. Чтобы унять волнение, она сурово напомнила себе, что выполняет служебные обязанности. Но все-таки Першинг Эндрюс, помимо всего прочего, был очень красивый мужчина, сотни восторженных женщин узнавали его повсюду, где ему приходилось бывать в последние два дня, он был КИНОЗВЕЗДОЙ божьей милостью, и поздний вечер наедине с ним в номере отеля сообщал интервью характер свидания. На миг ее охватило ощущение чего-то невероятно притягательного и немного непристойного.</w:t>
      </w:r>
    </w:p>
    <w:p>
      <w:pPr>
        <w:pStyle w:val="Normal"/>
        <w:bidi w:val="0"/>
        <w:spacing w:before="0" w:after="0"/>
        <w:ind w:left="0" w:right="0" w:firstLine="567"/>
        <w:rPr/>
      </w:pPr>
      <w:r>
        <w:rPr/>
        <w:t>— </w:t>
      </w:r>
      <w:r>
        <w:rPr/>
        <w:t>Мы можем устроить поздний ужин, — добавил он. — У меня великолепные апартаменты с видом на парк.</w:t>
      </w:r>
    </w:p>
    <w:p>
      <w:pPr>
        <w:pStyle w:val="Normal"/>
        <w:bidi w:val="0"/>
        <w:spacing w:before="0" w:after="0"/>
        <w:ind w:left="0" w:right="0" w:firstLine="567"/>
        <w:rPr/>
      </w:pPr>
      <w:r>
        <w:rPr/>
        <w:t>Апартаменты. Хорошо. Это меняет дело. В том, чтобы поужинать в апартаментах, нет ничего неприличного, такое приглашение ни на что не намекает.</w:t>
      </w:r>
    </w:p>
    <w:p>
      <w:pPr>
        <w:pStyle w:val="Normal"/>
        <w:bidi w:val="0"/>
        <w:spacing w:before="0" w:after="0"/>
        <w:ind w:left="0" w:right="0" w:firstLine="567"/>
        <w:rPr/>
      </w:pPr>
      <w:r>
        <w:rPr/>
        <w:t>В эту ночь и в следующую она сделала грандиозное интервью, один из лучших своих материалов, «Жизнь и трудные времена лучшего из кандидатов», ставшее классикой в своем жанре. Кроме того, она, как само собой разумеющееся, с чувством и с толком переспала с Эндрюсом, как и намеревалась. Сознательно? Бессознательно? Какая разница? Затем, проигрывая с каждым киноактером-гетеросексуалом, у которого брала интервью, сближение по одному и тому же сценарию, она многое узнала о себе. Оказывается, она — коллекционер, любительница делать зарубки. Для нее неважно, хорош ли секс, плох или бесцветен. Важно лишь, что она, Мэгги Макгрегор, переспала, вступила в соитие со знаменитым мужчиной, чье имя известно всем. Слава возбуждала ее. Едва оставшись наедине со знаменитым мужчиной, она была уже на три четверти готова к оргазму, и ему нетрудно было помочь ей кончить. Все, что ей требовалось, это увидеть над собой, или под собой, или рядом лицо знаменитости. Главное, чтобы эта знаменитость трахала ее, никому не известную Мэгги Макгрегор, и коитус проходил в ином измерении: эротизм ситуации коренился в славе мужчины, которая в постели озаряла и ее.</w:t>
      </w:r>
    </w:p>
    <w:p>
      <w:pPr>
        <w:pStyle w:val="Normal"/>
        <w:bidi w:val="0"/>
        <w:spacing w:before="0" w:after="0"/>
        <w:ind w:left="0" w:right="0" w:firstLine="567"/>
        <w:rPr/>
      </w:pPr>
      <w:r>
        <w:rPr/>
        <w:t>Мэгги научилась воспринимать как должное тот факт, что, когда завершались дни, отведенные для взятия интервью, ее сексуальные контакты прекращались. Поначалу она надеялась, что в повседневной жизни последует продолжение, но оказалось, что актеры не склонны иметь романы с какой-то бумаго-марательницей из журнала, если она в этот момент не работает над статьей об их личностях. Когда работа над интервью заканчивалась, Мэгги переходила для них в разряд поклонниц, симпатичных, но не принимаемых всерьез.</w:t>
      </w:r>
    </w:p>
    <w:p>
      <w:pPr>
        <w:pStyle w:val="Normal"/>
        <w:bidi w:val="0"/>
        <w:spacing w:before="0" w:after="0"/>
        <w:ind w:left="0" w:right="0" w:firstLine="567"/>
        <w:rPr/>
      </w:pPr>
      <w:r>
        <w:rPr/>
        <w:t>Каждый месяц Мэгги получала новое задание, а с ним появлялась и новая зарубка на косяке двери, новое имя в ее личной коллекции. Она была всего лишь провинциальной еврейской девчонкой и когда-то исповедовала провинциальные еврейские ценности, но эта девчонка из маленького городка считала, что сексуальные похождения, предпринятые ради крупных звезд, ни в чем не нарушают принципов, усвоенных ею в семье. Приключения не имели ничего общего с любовью, расположением или привязанностью. Они воспринимались как одна из привилегий, заработанных благодаря ее все возраставшим способностям. И все же что-то ее беспокоило, хоть не настолько, чтобы отказываться от развлечений. В этом беспокойстве не было ничего ханжеского, пуританского, она не опасалась заслужить определение, что ведет себя, как дешевая и легкомысленная особа — о, эти убийственные ярлыки из жизни средней школы, давно забытой, — но и не могла отрицать, что какое-то ощущение тревожит ее.</w:t>
      </w:r>
    </w:p>
    <w:p>
      <w:pPr>
        <w:pStyle w:val="Normal"/>
        <w:bidi w:val="0"/>
        <w:spacing w:before="0" w:after="0"/>
        <w:ind w:left="0" w:right="0" w:firstLine="567"/>
        <w:rPr/>
      </w:pPr>
      <w:r>
        <w:rPr/>
        <w:t>Лишь работая с Вито Орсини, Мэгги поняла, что же им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то Орсини был первым кинопродюсером у Мэгги. Она имела об этих людях смутное представление, основанное на расхожем мнении. Великих продюсеров мир не встречал со времен Тальберга, разве что Луиса Б. Майера или Селзника. Во всяком случае, всем известно, что век продюсеров давно миновал, что те, кто теперь именует себя продюсерами, всего лишь агенты, сводящие вместе актеров, писателя и режиссера и предоставляющие свои студии, и еще: продюсеры — это люди, получающие зарплату за то, что поддерживают связь между руководителями студии и режиссером, этакие блистательные мальчики на посылках. Правят бал режиссер и сценарист — к ним и доверие. Никому не известные мужчины средних лет (обычно, как минимум, двое), что поднимаются на подиум при вручении «Оскара» за лучшую картину, — это тоже продюсеры. Но, в сущности, они мало кого волнуют — просто люди со студии бизнесмены, а не звезды. Ну, конечно, Боб Эванс — продюсер-звезда. Но он — особая статья, он часто снимается в фильмах.</w:t>
      </w:r>
    </w:p>
    <w:p>
      <w:pPr>
        <w:pStyle w:val="Normal"/>
        <w:bidi w:val="0"/>
        <w:spacing w:before="0" w:after="0"/>
        <w:ind w:left="0" w:right="0" w:firstLine="567"/>
        <w:rPr/>
      </w:pPr>
      <w:r>
        <w:rPr/>
        <w:t>Всеобщее представление, точнее, всеобщее заблуждение или неведение, так легко принятое Мэгги, было, как это нередко случается, не так уж далеко от истины. Однако в отношении Вито Орсини все обстояло совсем не так. Он принадлежал к небольшой группе продюсеров, действовавших как волшебный клей, скрепляющий каждую клеточку готовой картины. Таких людей очень мало, они живут и процветают в Голливуде, Англии, Франции и Италии, но они будут всегда: это те, кто превращает картину в событие, начиная с момента ее зарождения до дня, когда у билетных касс образуются очереди, и таковых просто так не заменить.</w:t>
      </w:r>
    </w:p>
    <w:p>
      <w:pPr>
        <w:pStyle w:val="Normal"/>
        <w:bidi w:val="0"/>
        <w:spacing w:before="0" w:after="0"/>
        <w:ind w:left="0" w:right="0" w:firstLine="567"/>
        <w:rPr/>
      </w:pPr>
      <w:r>
        <w:rPr/>
        <w:t>Вито Орсини был самоотверженным продюсером. Его фильмы часто рождались из его собственных идей, иногда под влиянием недавно прочитанной книги или присланного ему сценария. Остановившись на каком-нибудь материале, он начинал с того, что разыскивал деньги для финансирования картины. Заложив экономическую основу, он приступал к работе над сценарием, обсуждая с автором каждую поправку, окончательно отделывая текст. Иногда он шел на риск, выплачивая разработчику сценария аванс еще до того, как находил источники финансирования картины. Вито Орсини сам нанимал режиссера, подбирал с его помощью актеров, основной технический персонал, выбирал места для съемок. Он полностью контролировал весь подготовительный процесс работы над картиной до начала съемок. На это уходил, как правило, по крайней мере год творческой работы. В отличие от многих пользовавшихся грандиозным успехом продюсеров, которые, подобно Джо Левину, умудрялись ставить свои имена под сотнями фильмов, Вито ни с кем не делил ответственность за свой или чужой проект. Он не отдавал высокооплачиваемым наемникам свое право наложить на каждую картину отпечаток личного вкуса. Его интересовал фильм, а не коммерция. Стэнли Кубрик за двадцать два года поставил одиннадцать картин. Карло Понти чуть меньше чем за сорок лет сделал более трехсот фильмов. Продюсеры бывают разные.</w:t>
      </w:r>
    </w:p>
    <w:p>
      <w:pPr>
        <w:pStyle w:val="Normal"/>
        <w:bidi w:val="0"/>
        <w:spacing w:before="0" w:after="0"/>
        <w:ind w:left="0" w:right="0" w:firstLine="567"/>
        <w:rPr/>
      </w:pPr>
      <w:r>
        <w:rPr/>
        <w:t>Впервые добившись успеха в 1960 году в возрасте двадцати пяти, Вито Орсини ко дню женитьбы на Билли Айкхорн в 1977 году поставил двадцать три картины. Иногда он работал над тремя фильмами сразу: одна картина была в подготовительной стадии, другая снималась, а третья уже проходила окончательную обработку.</w:t>
      </w:r>
    </w:p>
    <w:p>
      <w:pPr>
        <w:pStyle w:val="Normal"/>
        <w:bidi w:val="0"/>
        <w:spacing w:before="0" w:after="0"/>
        <w:ind w:left="0" w:right="0" w:firstLine="567"/>
        <w:rPr/>
      </w:pPr>
      <w:r>
        <w:rPr/>
        <w:t>Хотя Вито Орсини так часто работал в Европе, что многие считали его итальянцем, на самом деле он родился в Соединенных Штатах, в семье флорентийского ювелира Бенвенуто Болонья, иммигрировавшего в Соединенные Штаты задолго до рождения сына. Быстро поняв, сколь невыигрышно именоваться в честь мясной тушенки, Бенвенуто взял благородную фамилию Орсини; так поступали многие итальянцы, имея на этот шаг столь же мало оснований. На оптовой торговле серебром Бенвенуто сколотил неплохое состояние и поселился с семьей в процветающем районе Бронкса, Ривердейле, по соседству с маэстро Тосканини. В 1950 году, будучи впечатлительным пятнадцатилетним подростком, Вито впервые увидел итальянский фильм «Горький рис» Дино де Лаурентиса. С того дня Вито погрузился в волнующий новаторский мир послевоенного итальянского кино, и его кумирами стали де Лаурентис, Феллини и Карло Понти. Он поступил в Колумбийский университет, чтобы специализироваться в кинематографии, и после выпуска, когда его сокурсники пытались найти работу в отделах писем «Юниверсал» или «Коламбии», отправился прямо в Рим. Там он работал реквизитором, статистом, каскадером, сценаристом, ассистентом режиссера, распорядителем и наконец в двадцать пять лет поставил свой первый собственный фильм. Успех его фильма был обусловлен тем, что страсть Вито к постановке фильмов не уступала силе его ума, сопровождалась сообразительностью и стимулировалась природным талантом и энергией. Его первый фильм относился к жанру, который позже получит название «спагетти-вестерн». Картина принесла много денег, как и три последующие высокоприбыльные, абсолютно непретенциозные работы. Наконец в 1955 году, достигнув тридцати лет, он заработал достаточную известность, чтобы собрать средства на финансирование картины, которую сам собирался поставить. С того дня он перестал оглядываться назад.</w:t>
      </w:r>
    </w:p>
    <w:p>
      <w:pPr>
        <w:pStyle w:val="Normal"/>
        <w:bidi w:val="0"/>
        <w:spacing w:before="0" w:after="0"/>
        <w:ind w:left="0" w:right="0" w:firstLine="567"/>
        <w:rPr/>
      </w:pPr>
      <w:r>
        <w:rPr/>
        <w:t>Как только каждый из его двадцати трех фильмов подходил к стадии съемок, Вито вынужден был отступать в сторону, ослабив поводья и дав свободу режиссеру. Он шел на это неохотно — когда вступает режиссер и начинает крутиться камера, хозяином фильма, в сущности, становится именно режиссер. Вито пытался, но не всегда успешно, заставить себя наведываться на съемочную площадку не чаще двух раз в день, утром и днем, испытывая то же, что и мать, которой не позволяют присутствовать при воспитании ребенка. На съемочной площадке он стоял за спиной у режиссера, на почтительном расстоянии и в стороне, наблюдая в фокусе все, что видит режиссер, но оставаясь достаточно поодаль, чтобы замечать, что делают члены съемочной группы, какое настроение у актеров, непосредственно не занятых в кадре, и не упуская из виду актеров второго плана. Почему эта девушка читает журнал, когда ей сниматься в следующем дубле? Что это за тип так громко жует жвачку? Почему ассистент осветителя не может подождать и уйти чуть попозже? Люди, не выносившие его придирок, не работали с ним дважды, но многие труженики кинематографического сообщества так восхищались стремлением Вито к совершенству, что охотно мирились с его требовательностью, прозвав его Итальянской Мамашей. Если его почему-то не оказывалось на съемочной площадке, значит, он прибудет с минуты на минуту, — ненадолго ушел на совещание, просил минут пять не беспокоить, вернется, как только закончит, или ему понадобилось уйти с площадки, но он вот-вот придет. И, неизменно пунктуальный, как король, он оказывался там, где обещал, и встречался с людьми в назначенное время. Многие подозревали, что существуют два Вито Орсини.</w:t>
      </w:r>
    </w:p>
    <w:p>
      <w:pPr>
        <w:pStyle w:val="Normal"/>
        <w:bidi w:val="0"/>
        <w:spacing w:before="0" w:after="0"/>
        <w:ind w:left="0" w:right="0" w:firstLine="567"/>
        <w:rPr/>
      </w:pPr>
      <w:r>
        <w:rPr/>
        <w:t>Самоотверженный продюсер просиживает все вечера над отснятым за день материалом картины, просматривая сырые эпизоды, составленные из уже отснятых кадров. Если днем он не на съемках, значит, он отлучился, чтобы изыскать средства для будущих картин, или прикинуть и оценить ущерб, нанесенный предыдущему фильму послесъемочной обработкой, или понаблюдать, как монтируется фильм, подобрать подходящую музыку, или присутствовать одновременно при озвучивании, дублировании и наложении звука, оставаясь в курсе всех процедур, пока не закрутится полным ходом рекламная кампания, а там он начинает внимательно следить за поступлением доходов от фильма, проверяя при необходимости бухгалтерские книги прокатчиков, чтобы убедиться, что получает положенную ему долю прибыли. И конечно, заключает контракты на продажу фильмов в Кувейт, Аргентину и Швецию. Перед тем как отправиться спать, Вито мог позвонить в полдюжины кинотеатров, где шел его последний фильм, и выяснить у управляющего сумму дневной выручки. Словом, Вито вел жизнь, бившую ключом, жизнь, в которой случаются и безумные, и тягостные дни, — такую может выбрать только страстно увлеченный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енью 1974 года, когда Мэгги впервые получила задание взять интервью у Вито Орсини, он находился в Риме, и ему оставалось еще три недели до конца съемок фильма с участием Бельмондо и Жанны Моро. Мэгги была разочарована тем, что ей придется беседовать с Орсини, а не с Бельмондо, к которому ее всегда тянуло, но радость, испытанная от предстоящей поездки в Европу, примирила ее с данностью. Журнал снял для нее номер в скромном отеле «Савой», всего в полуквартале от резиденции прославленных деятелей кино «Эксельсиор» на Виз Венето, но зато вчетверо дешевле. Журнальная корпорация «Херст» была более чем консервативна в плане расходов.</w:t>
      </w:r>
    </w:p>
    <w:p>
      <w:pPr>
        <w:pStyle w:val="Normal"/>
        <w:bidi w:val="0"/>
        <w:spacing w:before="0" w:after="0"/>
        <w:ind w:left="0" w:right="0" w:firstLine="567"/>
        <w:rPr/>
      </w:pPr>
      <w:r>
        <w:rPr/>
        <w:t>Прежде чем отправиться на интервью, Мэгги всегда изучала в Нью-Йоркской публичной библиотеке подшивку текущей периодики, чтобы выработать платформу, на которой будет строить свои дьявольски неожиданные, острые вопросы. Но для интервью с продюсером хлопотная, отнимавшая много времени поездка в библиотеку, просмотр подшивок, самая нужная из которых неизменно отсутствовала, показались ей лишним беспокойством. Она видела два последних фильма Орсини, оба они вызвали восторг у критиков, и этого для начала вполне хватит.</w:t>
      </w:r>
    </w:p>
    <w:p>
      <w:pPr>
        <w:pStyle w:val="Normal"/>
        <w:bidi w:val="0"/>
        <w:spacing w:before="0" w:after="0"/>
        <w:ind w:left="0" w:right="0" w:firstLine="567"/>
        <w:rPr/>
      </w:pPr>
      <w:r>
        <w:rPr/>
        <w:t>Номер Орсини в «Эксельсиоре» оказался именно таким, как она и ожидала: богато обставленный, впечатляющий, телефоны беспрерывно звонят, две секретарши печатают на машинках, несколько человек сидят в ожидании, демонстрируя различные степени отчаяния и раздражения и отдавая распоряжения обслуге, а по телексу все приходят сообщения. Мэгги поняла, что дело плохо. Как взять интервью у человека, который, во-первых, вами не особенно интересуется, а во-вторых, находится в центре бурлящего потока? Стиль работы Мэгги проявлялся при интимной беседе и в интимных обстоятельствах. Однако в назначенное время секретарь провела ее во внутренний кабинет Орсини, располагавшийся в самой маленькой из трех гостиных номера.</w:t>
      </w:r>
    </w:p>
    <w:p>
      <w:pPr>
        <w:pStyle w:val="Normal"/>
        <w:bidi w:val="0"/>
        <w:spacing w:before="0" w:after="0"/>
        <w:ind w:left="0" w:right="0" w:firstLine="567"/>
        <w:rPr/>
      </w:pPr>
      <w:r>
        <w:rPr/>
        <w:t>Когда Мэгги впервые взглянула на Вито Орсини, ей подумалось, что расхожие представления о кинопродюсерах могут иногда быть ошибочными. В чем-то он, конечно, соответствовал этим представлениям: сшитый на заказ костюм от Бриони, прическа, явно сделанная в Италии, часы «Бюльгари», лакированные кожаные ботинки. Но где же маленький толстячок с сигарой? Где лысеющий человечек со смешным акцентом? Она ожидала, что Вито Орсини похож на итальянца, но никак не на благородного цезаря. Она сразу оживилась.</w:t>
      </w:r>
    </w:p>
    <w:p>
      <w:pPr>
        <w:pStyle w:val="Normal"/>
        <w:bidi w:val="0"/>
        <w:spacing w:before="0" w:after="0"/>
        <w:ind w:left="0" w:right="0" w:firstLine="567"/>
        <w:rPr/>
      </w:pPr>
      <w:r>
        <w:rPr/>
        <w:t>— </w:t>
      </w:r>
      <w:r>
        <w:rPr/>
        <w:t>Добро пожаловать в Рим, мисс Макгрегор! — Более того, оказывается, он говорит по-английски без акцента, да еще изящно поцеловал ей руку.</w:t>
      </w:r>
    </w:p>
    <w:p>
      <w:pPr>
        <w:pStyle w:val="Normal"/>
        <w:bidi w:val="0"/>
        <w:spacing w:before="0" w:after="0"/>
        <w:ind w:left="0" w:right="0" w:firstLine="567"/>
        <w:rPr/>
      </w:pPr>
      <w:r>
        <w:rPr/>
        <w:t>— </w:t>
      </w:r>
      <w:r>
        <w:rPr/>
        <w:t>Боже мой, — начала Мэгги, любившая вставлять шокирующие, нарочито неловкие замечания. — Я думала, вы гораздо старше.</w:t>
      </w:r>
    </w:p>
    <w:p>
      <w:pPr>
        <w:pStyle w:val="Normal"/>
        <w:bidi w:val="0"/>
        <w:spacing w:before="0" w:after="0"/>
        <w:ind w:left="0" w:right="0" w:firstLine="567"/>
        <w:rPr/>
      </w:pPr>
      <w:r>
        <w:rPr/>
        <w:t>— </w:t>
      </w:r>
      <w:r>
        <w:rPr/>
        <w:t>Мне тридцать восемь, — сообщил Вито, одарив ее улыбкой, которая ясно давала понять, что хоть она и впечатляюще молода, но и он не стар. Улыбка таилась в глубине его глаз, нос отличался проконсульским рельефом, а кожа была бронзовой. Вся его внешность словно излучала блеск. Значительностью облика он напоминал великого оркестрового дирижера.</w:t>
      </w:r>
    </w:p>
    <w:p>
      <w:pPr>
        <w:pStyle w:val="Normal"/>
        <w:bidi w:val="0"/>
        <w:spacing w:before="0" w:after="0"/>
        <w:ind w:left="0" w:right="0" w:firstLine="567"/>
        <w:rPr/>
      </w:pPr>
      <w:r>
        <w:rPr/>
        <w:t>— </w:t>
      </w:r>
      <w:r>
        <w:rPr/>
        <w:t>Скажите, — спросила Мэгги, сохраняя самый наивный вид, — а что именно делает кинопродюсер? — Она решила, что неведение будет выглядеть не слишком прилично, но вполне сработает: с его помощью можно вытянуть из него комментарии, о которых он всю жизнь будет жалеть. Такие интервью всегда становятся лучшими.</w:t>
      </w:r>
    </w:p>
    <w:p>
      <w:pPr>
        <w:pStyle w:val="Normal"/>
        <w:bidi w:val="0"/>
        <w:spacing w:before="0" w:after="0"/>
        <w:ind w:left="0" w:right="0" w:firstLine="567"/>
        <w:rPr/>
      </w:pPr>
      <w:r>
        <w:rPr/>
        <w:t>— </w:t>
      </w:r>
      <w:r>
        <w:rPr/>
        <w:t>Слава богу, что вы поинтересовались, — сказал Вито. — Вы даже не представляете, сколько людей брали у меня интервью, понятия не имея — даже самого смутного, — о том, что я делаю. Они слишком ленивы, чтобы попытаться выяснить. Я расскажу вам все. Но не сейчас: мне через пятнадцать минут нужно быть на студии. Может быть, вы сегодня вечером поужинаете со мной? Тогда и поговорим.</w:t>
      </w:r>
    </w:p>
    <w:p>
      <w:pPr>
        <w:pStyle w:val="Normal"/>
        <w:bidi w:val="0"/>
        <w:spacing w:before="0" w:after="0"/>
        <w:ind w:left="0" w:right="0" w:firstLine="567"/>
        <w:rPr/>
      </w:pPr>
      <w:r>
        <w:rPr/>
        <w:t>Словно леденец дает ребенку, подумала Мэгги, согласно кивая.</w:t>
      </w:r>
    </w:p>
    <w:p>
      <w:pPr>
        <w:pStyle w:val="Normal"/>
        <w:bidi w:val="0"/>
        <w:spacing w:before="0" w:after="0"/>
        <w:ind w:left="0" w:right="0" w:firstLine="567"/>
        <w:rPr/>
      </w:pPr>
      <w:r>
        <w:rPr/>
        <w:t>— </w:t>
      </w:r>
      <w:r>
        <w:rPr/>
        <w:t>Я заеду за вами в восемь и отвезу в мое любимое место. Кстати, не забывайте, что магазин «Гуччи» здесь такой же дорогой, как в Нью-Йорке, так что не теряйте голову.</w:t>
      </w:r>
    </w:p>
    <w:p>
      <w:pPr>
        <w:pStyle w:val="Normal"/>
        <w:bidi w:val="0"/>
        <w:spacing w:before="0" w:after="0"/>
        <w:ind w:left="0" w:right="0" w:firstLine="567"/>
        <w:rPr/>
      </w:pPr>
      <w:r>
        <w:rPr/>
        <w:t>У кинопродюсеров, которым удается выжить, неизбежно развиваются высокие экстрасенсорные способ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вечером в «Остариа дель Орсо» Мэгги не понадобилось ничего из ее набора интервьюерских приемов: ни умение брать за горло, задавать неверные вопросы, чтобы получить именно те ответы, которых ждут, ни способность открывать себя ровно настолько, чтобы отвести подозрения, ни навык быть чересчур почтительной или слушком уютной и располагающей. Ей нужно было только слушать. Вито рассказывал, не переставая, три часа подряд и при этом утверждал, что лишь коснулся поверхности.</w:t>
      </w:r>
    </w:p>
    <w:p>
      <w:pPr>
        <w:pStyle w:val="Normal"/>
        <w:bidi w:val="0"/>
        <w:spacing w:before="0" w:after="0"/>
        <w:ind w:left="0" w:right="0" w:firstLine="567"/>
        <w:rPr/>
      </w:pPr>
      <w:r>
        <w:rPr/>
        <w:t>— </w:t>
      </w:r>
      <w:r>
        <w:rPr/>
        <w:t>Сжальтесь, Вито, я больше не могу. У меня кончилась кассета, случился писчий спазм, я уже знаю больше, чем нормальный человек сможет прочесть.</w:t>
      </w:r>
    </w:p>
    <w:p>
      <w:pPr>
        <w:pStyle w:val="Normal"/>
        <w:bidi w:val="0"/>
        <w:spacing w:before="0" w:after="0"/>
        <w:ind w:left="0" w:right="0" w:firstLine="567"/>
        <w:rPr/>
      </w:pPr>
      <w:r>
        <w:rPr/>
        <w:t>— </w:t>
      </w:r>
      <w:r>
        <w:rPr/>
        <w:t>Я всегда так поступаю. Вам не следовало меня спрашивать. Вас никто обо мне не предупреждал, правда?</w:t>
      </w:r>
    </w:p>
    <w:p>
      <w:pPr>
        <w:pStyle w:val="Normal"/>
        <w:bidi w:val="0"/>
        <w:spacing w:before="0" w:after="0"/>
        <w:ind w:left="0" w:right="0" w:firstLine="567"/>
        <w:rPr/>
      </w:pPr>
      <w:r>
        <w:rPr/>
        <w:t>— </w:t>
      </w:r>
      <w:r>
        <w:rPr/>
        <w:t>Никто мне ничего не говорил. Просто велели сесть в самолет и побеседовать с вами.</w:t>
      </w:r>
    </w:p>
    <w:p>
      <w:pPr>
        <w:pStyle w:val="Normal"/>
        <w:bidi w:val="0"/>
        <w:spacing w:before="0" w:after="0"/>
        <w:ind w:left="0" w:right="0" w:firstLine="567"/>
        <w:rPr/>
      </w:pPr>
      <w:r>
        <w:rPr/>
        <w:t>— </w:t>
      </w:r>
      <w:r>
        <w:rPr/>
        <w:t>Почему бы нам не вернуться в отель и не поговорить о вас?</w:t>
      </w:r>
    </w:p>
    <w:p>
      <w:pPr>
        <w:pStyle w:val="Normal"/>
        <w:bidi w:val="0"/>
        <w:spacing w:before="0" w:after="0"/>
        <w:ind w:left="0" w:right="0" w:firstLine="567"/>
        <w:rPr/>
      </w:pPr>
      <w:r>
        <w:rPr/>
        <w:t>— </w:t>
      </w:r>
      <w:r>
        <w:rPr/>
        <w:t>Вот не думала, что спрашивать будете 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Вито Мэгги поняла, что волновало ее при соитии со звездами. Это были не просто занятия любовью. Вито Орсини оказался великим романтиком. Когда Мэгги легла с ним в постель, она вдруг почувствовала, что стала звездой этой отдельно взятой постановки. Впервые она осознала, что ее большие груди и пышный зад могут служить огромным преимуществом, если не сравнивать свой торс с американским идеалом. Она узнала, что существует на свете один знаменитый человек, который не считает, что, одарив ее своим фаллосом, он оказывает ей великую честь. Ни в первую ночь, ни в последующие, проведенные с Вито, у нее не возникали те чувства, которые она бессознательно подавляла во всех эпизодических связях со звездами, не появлялось и ощущение, что она — человек второго сорта, лишь на краткий миг допущенный к жизни великих. Вито раз и навсегда излечил ее от, как он говорил, «комплекса поднявшейся наверх служанки», по вине которого она сияла лишь взятой напрокат славой.</w:t>
      </w:r>
    </w:p>
    <w:p>
      <w:pPr>
        <w:pStyle w:val="Normal"/>
        <w:bidi w:val="0"/>
        <w:spacing w:before="0" w:after="0"/>
        <w:ind w:left="0" w:right="0" w:firstLine="567"/>
        <w:rPr/>
      </w:pPr>
      <w:r>
        <w:rPr/>
        <w:t>Той теплой ранней осенью 1974 года Мэгги пробыла в Риме две недели, каждые три дня посылая в редакцию телеграммы о том, что ей никак не удается взять интервью у Орсини, потому что он слишком занят, чтобы встретиться с ней. Все в «Космо» прекрасно ее понимали. Они хорошо знали итальянских кинопродюсеров. Это невозможные люди. Мэгги и Вито стали добрыми друзьями, в некотором смысле товарищами по конспирации, скрывавшимися от некой безымянной силы, искренне восхищавшимися телом и умом друг друга. Мэгги время от времени спрашивала себя, сойдет ли на нет эта связь после выхода статьи, подобно всем остальным кратким любовным приключениям, но постепенно она научилась доверять Вито: они не всегда будут любовниками, но друзьями останутся навсегда.</w:t>
      </w:r>
    </w:p>
    <w:p>
      <w:pPr>
        <w:pStyle w:val="Normal"/>
        <w:bidi w:val="0"/>
        <w:spacing w:before="0" w:after="0"/>
        <w:ind w:left="0" w:right="0" w:firstLine="567"/>
        <w:rPr/>
      </w:pPr>
      <w:r>
        <w:rPr/>
        <w:t>Вито позволял Мэгги присутствовать на всех его совещаниях, слушать все разговоры по телефону, ходить за ним по пятам по съемочной площадке, просматривать вместе с ним отснятый за день материал. К концу второй недели она знала о механике и деловых сторонах кинопроизводства больше, чем кто-либо из пишущих о кино в Соединенных Штатах, и это знание сослужило ей хорошую службу в работе над телепередачами. Но до нового вида деятельности оставалось еще шесть месяцев, в течение которых Мэгги написала еще пять очерков о кинозвездах и обнаружила, что для того, чтобы написать об актере, не обязательно с ним спать. В сущности, именно это умение соблюдать дистанцию стало впоследствии ее самым сильным оружием. Только перестав нуждаться в любви, пусть на одну ночь, она обрела умение ясно видеть личность кинозвезды, научилась помещать их в фокус. Ее интервью потеряли присущее всем материалам подобного рода свойство, благодаря которому создается ощущение, что в интервью больше рассказывается о чувствах репортера к кинозвезде, чем о самой звезде. Перечитывая свои первые очерки, она сожалела об упущенных возможностях написать ошеломляюще правдивые статьи, ибо ей помешали в тот момент воспоминания о склонившемся над ней еще одном симпатичном лице.</w:t>
      </w:r>
    </w:p>
    <w:p>
      <w:pPr>
        <w:pStyle w:val="Normal"/>
        <w:bidi w:val="0"/>
        <w:spacing w:before="0" w:after="0"/>
        <w:ind w:left="0" w:right="0" w:firstLine="567"/>
        <w:rPr/>
      </w:pPr>
      <w:r>
        <w:rPr/>
        <w:t>Летом 1975 года, через шесть месяцев после расставания с Вито в Риме, она узнала, что он снимает в Мексике новую картину — «Нерасторопная лодка». Исполнитель главной роли Бен Лоуэлл, один из пяти самых кассовых актеров Соединенных Штатов, обычно играл сильных, решительных людей, им восхищались и мужчины, и женщины. В главной женской роли снималась пользовавшаяся дурной славой блестящая английская актриса Мэри Хейнс, имевшая репутацию дьявола в постели и ярлык обладательницы самого грязного и язвительного языка на обломках Британской империи.</w:t>
      </w:r>
    </w:p>
    <w:p>
      <w:pPr>
        <w:pStyle w:val="Normal"/>
        <w:bidi w:val="0"/>
        <w:spacing w:before="0" w:after="0"/>
        <w:ind w:left="0" w:right="0" w:firstLine="567"/>
        <w:rPr/>
      </w:pPr>
      <w:r>
        <w:rPr/>
        <w:t>Мэгги убедила начальство «Космо», что настала пора взять интервью у Бена Лоуэлла, самого американского из актеров, оказавшетося на экране в том возрасте, когда американские мальчики редко снимаются в кино. Истинной причиной для ее поездки на съемочную площадку Мексики, непопулярную из-за жары, неудобств и плохого питания, было, конечно, непреодолимое желание снова увидеть Вито.</w:t>
      </w:r>
    </w:p>
    <w:p>
      <w:pPr>
        <w:pStyle w:val="Normal"/>
        <w:bidi w:val="0"/>
        <w:spacing w:before="0" w:after="0"/>
        <w:ind w:left="0" w:right="0" w:firstLine="567"/>
        <w:rPr/>
      </w:pPr>
      <w:r>
        <w:rPr/>
        <w:t>Мэгги была единственным представителем прессы, у кого достало духу поехать на эти съемки. Джо Хайемс, Джейн Хоуард, Лора Каннингэм и сонм менее значительных авторов вежливо отклонили приглашение на долгую поездку в специально заказанном самолете, доставившем пассажиров в ветхую рыбацкую деревушку на побережье, привлекавшую лишь сравнительно спокойным морем да истинно тропической убогостью. Бывают и гораздо более привлекательные приглашения… Всегда найдутся.</w:t>
      </w:r>
    </w:p>
    <w:p>
      <w:pPr>
        <w:pStyle w:val="Normal"/>
        <w:bidi w:val="0"/>
        <w:spacing w:before="0" w:after="0"/>
        <w:ind w:left="0" w:right="0" w:firstLine="567"/>
        <w:rPr/>
      </w:pPr>
      <w:r>
        <w:rPr/>
        <w:t>Когда Мэгги, спотыкаясь, вышла из маленького самолета и ступила на плохо ухоженную полосу, ее обнял Вито.</w:t>
      </w:r>
    </w:p>
    <w:p>
      <w:pPr>
        <w:pStyle w:val="Normal"/>
        <w:bidi w:val="0"/>
        <w:spacing w:before="0" w:after="0"/>
        <w:ind w:left="0" w:right="0" w:firstLine="567"/>
        <w:rPr/>
      </w:pPr>
      <w:r>
        <w:rPr/>
        <w:t>— </w:t>
      </w:r>
      <w:r>
        <w:rPr/>
        <w:t>Как твоя картина? — промурлыкала Мэгги, даже не поздоровавшись.</w:t>
      </w:r>
    </w:p>
    <w:p>
      <w:pPr>
        <w:pStyle w:val="Normal"/>
        <w:bidi w:val="0"/>
        <w:spacing w:before="0" w:after="0"/>
        <w:ind w:left="0" w:right="0" w:firstLine="567"/>
        <w:rPr/>
      </w:pPr>
      <w:r>
        <w:rPr/>
        <w:t>— </w:t>
      </w:r>
      <w:r>
        <w:rPr/>
        <w:t>Барахло.</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Чую запах кров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е могу сказать определенно — причин много. Я пока знаю лишь некоторые, — ответил Вито. — Но я чую его, Мэгги, я уверен.</w:t>
      </w:r>
    </w:p>
    <w:p>
      <w:pPr>
        <w:pStyle w:val="Normal"/>
        <w:bidi w:val="0"/>
        <w:spacing w:before="0" w:after="0"/>
        <w:ind w:left="0" w:right="0" w:firstLine="567"/>
        <w:rPr/>
      </w:pPr>
      <w:r>
        <w:rPr/>
        <w:t>Проведя день на съемочной площадке, наблюдая и делая заметки в уме, как это бывало обычно перед интервью, Мэгги почувствовала, что сбита с толку, причем так сильно, как ни разу с тех пор, когда начала писать. Она привыкла к размеренному ходу съемок, но на съемочной площадке «Нерасторопной лодки» в воздухе стояло напряжение, какого она никогда не ощущала. Едва пройдясь но площадке, Мэгги испытала приступ раздражения, но она уже научилась держаться в стороне от шумных ссор: они имели для нее свою выгоду. Репортер не должен ощущать личную причастность к дорожному происшествию, которое он освещает.</w:t>
      </w:r>
    </w:p>
    <w:p>
      <w:pPr>
        <w:pStyle w:val="Normal"/>
        <w:bidi w:val="0"/>
        <w:spacing w:before="0" w:after="0"/>
        <w:ind w:left="0" w:right="0" w:firstLine="567"/>
        <w:rPr/>
      </w:pPr>
      <w:r>
        <w:rPr/>
        <w:t>Она остановилась в комнате по соседству с Вито в лучшем из трех заросших грязью мотелей городка, арендованных для размещения актеров и съемочной группы. Мотели были построены для калифорнийских любителей подводной ловли и пилотов частных самолетов, единственных немексиканцев, посещавших эту богом забытую дыру.</w:t>
      </w:r>
    </w:p>
    <w:p>
      <w:pPr>
        <w:pStyle w:val="Normal"/>
        <w:bidi w:val="0"/>
        <w:spacing w:before="0" w:after="0"/>
        <w:ind w:left="0" w:right="0" w:firstLine="567"/>
        <w:rPr/>
      </w:pPr>
      <w:r>
        <w:rPr/>
        <w:t>Вито и Мэгги ужинали вместе в походной столовой, устроенной для всей киногруппы. Местная пища служила верной гарантией гастрита, и о нуждах всей съемочной компании заботились калифорнийские повара, готовившие привычные блюда. Продукты доставлялись по воздуху из Сан-Диего, ближайшего крупного города, хоть до него было восемьсот километров по воздуху. Врача для компании тоже привезли из Мехико, потому что в этой засиженной мухами деревушке не было ни одного лекаря.</w:t>
      </w:r>
    </w:p>
    <w:p>
      <w:pPr>
        <w:pStyle w:val="Normal"/>
        <w:bidi w:val="0"/>
        <w:spacing w:before="0" w:after="0"/>
        <w:ind w:left="0" w:right="0" w:firstLine="567"/>
        <w:rPr/>
      </w:pPr>
      <w:r>
        <w:rPr/>
        <w:t>Вернувшись в мотель, Мэгги переоделась в халат, прошла в комнату Вито и юркнула к нему в постель.</w:t>
      </w:r>
    </w:p>
    <w:p>
      <w:pPr>
        <w:pStyle w:val="Normal"/>
        <w:bidi w:val="0"/>
        <w:spacing w:before="0" w:after="0"/>
        <w:ind w:left="0" w:right="0" w:firstLine="567"/>
        <w:rPr/>
      </w:pPr>
      <w:r>
        <w:rPr/>
        <w:t>— </w:t>
      </w:r>
      <w:r>
        <w:rPr/>
        <w:t>Вито, если б я не любила тебя, я бы завтра же улетела домой, и плевать мне на Бена Лоуэлла. Но я люблю тебя, и очень нежно, поэтому расскажи мне, что здесь, черт возьми, происходит и почему краса и гордость Виа Венето оказался в таком месте… А ты вообще можешь назвать это местом?</w:t>
      </w:r>
    </w:p>
    <w:p>
      <w:pPr>
        <w:pStyle w:val="Normal"/>
        <w:bidi w:val="0"/>
        <w:spacing w:before="0" w:after="0"/>
        <w:ind w:left="0" w:right="0" w:firstLine="567"/>
        <w:rPr/>
      </w:pPr>
      <w:r>
        <w:rPr/>
        <w:t>— </w:t>
      </w:r>
      <w:r>
        <w:rPr/>
        <w:t>Мэгги, ты когда-нибудь слышала старую поговорку о том, что рыба гниет с головы? Это дело пошло неладно с самого первого дня. Я поддался на уговоры и назначил день начала съемок, хотя знал, что со сценарием не все в порядке. Деньги дает одна из шишек — чертово скопище бандиток, — и они хотят, чтобы фильм был выпущен к Рождеству. Поэтому нам пришлось искать море и солнце — иначе картины не будет. Дождь идет во всем мире, кроме этой дыры и Саудовской Аравии, извини за выражение. И к тому же это единственное время, когда Бен Лоуэлл и Мэри Хейнс свободны, и, если я не сниму их сейчас, я уже не смогу собрать их вместе года два. Так что сейчас или никогда, и мне пришлось сдаться. Со мной это случается не в первый раз, но раньше нам удавалось кое-как проскрипеть. А на этот раз все складывается просто невообразимо: мой сценарист заболел, ничего не может делать, у него рвота и понос, думаю, он наелся здешних лепешек. Мой постоянный электрик сломал ногу, его пришлось отправить самолетом в Лос-Анджелес, генератор во время ночных съемок ломался раз десять, секретарша глуха, или слепа, или и то и другое вместе. Я нанял ее в последнюю минуту, когда моя постоянная секретарша собралась замуж… Можно продолжать, но к чему это?</w:t>
      </w:r>
    </w:p>
    <w:p>
      <w:pPr>
        <w:pStyle w:val="Normal"/>
        <w:bidi w:val="0"/>
        <w:spacing w:before="0" w:after="0"/>
        <w:ind w:left="0" w:right="0" w:firstLine="567"/>
        <w:rPr/>
      </w:pPr>
      <w:r>
        <w:rPr/>
        <w:t>Мэгги впервые видела Вито растерявшим свой оптимизм, который он обычно сохранял при любых невзгодах.</w:t>
      </w:r>
    </w:p>
    <w:p>
      <w:pPr>
        <w:pStyle w:val="Normal"/>
        <w:bidi w:val="0"/>
        <w:spacing w:before="0" w:after="0"/>
        <w:ind w:left="0" w:right="0" w:firstLine="567"/>
        <w:rPr/>
      </w:pPr>
      <w:r>
        <w:rPr/>
        <w:t>— </w:t>
      </w:r>
      <w:r>
        <w:rPr/>
        <w:t>Вито, ты говоришь о частностях. А как отснятый материал?</w:t>
      </w:r>
    </w:p>
    <w:p>
      <w:pPr>
        <w:pStyle w:val="Normal"/>
        <w:bidi w:val="0"/>
        <w:spacing w:before="0" w:after="0"/>
        <w:ind w:left="0" w:right="0" w:firstLine="567"/>
        <w:rPr/>
      </w:pPr>
      <w:r>
        <w:rPr/>
        <w:t>Он употребил великолепный жест латинян, сочетавший в равной мере надежду и отчаяние.</w:t>
      </w:r>
    </w:p>
    <w:p>
      <w:pPr>
        <w:pStyle w:val="Normal"/>
        <w:bidi w:val="0"/>
        <w:spacing w:before="0" w:after="0"/>
        <w:ind w:left="0" w:right="0" w:firstLine="567"/>
        <w:rPr/>
      </w:pPr>
      <w:r>
        <w:rPr/>
        <w:t>— </w:t>
      </w:r>
      <w:r>
        <w:rPr/>
        <w:t>Так, может, игра стоит свеч? — Мэгги почувствовала, что его нужно подбодрить. Ей не хотелось упоминать о странном напряжении на съемочной площадке, потому что не он тому виной. Может быть, подумала она, всему причиной неполадки и нелепые случайности.</w:t>
      </w:r>
    </w:p>
    <w:p>
      <w:pPr>
        <w:pStyle w:val="Normal"/>
        <w:bidi w:val="0"/>
        <w:spacing w:before="0" w:after="0"/>
        <w:ind w:left="0" w:right="0" w:firstLine="567"/>
        <w:rPr/>
      </w:pPr>
      <w:r>
        <w:rPr/>
        <w:t>— </w:t>
      </w:r>
      <w:r>
        <w:rPr/>
        <w:t>Если бы это было так, — пробормотал Вито таким бесцветным голосом, что Мэгги испугалась.</w:t>
      </w:r>
    </w:p>
    <w:p>
      <w:pPr>
        <w:pStyle w:val="Normal"/>
        <w:bidi w:val="0"/>
        <w:spacing w:before="0" w:after="0"/>
        <w:ind w:left="0" w:right="0" w:firstLine="567"/>
        <w:rPr/>
      </w:pPr>
      <w:r>
        <w:rPr/>
        <w:t>— </w:t>
      </w:r>
      <w:r>
        <w:rPr/>
        <w:t>А если и нет? Это еще не конец света. Твой фильм с Моро и Бельмондо понравился Кэнби и даже Джону Саймону. Последние два фильма получили фантастические отзывы…</w:t>
      </w:r>
    </w:p>
    <w:p>
      <w:pPr>
        <w:pStyle w:val="Normal"/>
        <w:bidi w:val="0"/>
        <w:spacing w:before="0" w:after="0"/>
        <w:ind w:left="0" w:right="0" w:firstLine="567"/>
        <w:rPr/>
      </w:pPr>
      <w:r>
        <w:rPr/>
        <w:t>— </w:t>
      </w:r>
      <w:r>
        <w:rPr/>
        <w:t>Они не принесли никакой кассы. Никакой. Если я хоть раз получу прибыль, значит, папе римскому пора жениться. Ты, как все, считаешь, что хорошие отзывы автоматически означают деньги. Может, только в Нью-Йорке…</w:t>
      </w:r>
    </w:p>
    <w:p>
      <w:pPr>
        <w:pStyle w:val="Normal"/>
        <w:bidi w:val="0"/>
        <w:spacing w:before="0" w:after="0"/>
        <w:ind w:left="0" w:right="0" w:firstLine="567"/>
        <w:rPr/>
      </w:pPr>
      <w:r>
        <w:rPr/>
        <w:t>— </w:t>
      </w:r>
      <w:r>
        <w:rPr/>
        <w:t>Ох… — Мэгги онемела от удивления.</w:t>
      </w:r>
    </w:p>
    <w:p>
      <w:pPr>
        <w:pStyle w:val="Normal"/>
        <w:bidi w:val="0"/>
        <w:spacing w:before="0" w:after="0"/>
        <w:ind w:left="0" w:right="0" w:firstLine="567"/>
        <w:rPr/>
      </w:pPr>
      <w:r>
        <w:rPr/>
        <w:t>Щедрость Вито, жившего словно на вершине мира сего, весь образ его жизни производили впечатление, что его ресурсы безграничны. Она никогда не задумывалась о том, что, начав снимать картину, продюсер может быть уверен только в том, что получит зарплату и что истинное его вознаграждение зависит от прибылей.</w:t>
      </w:r>
    </w:p>
    <w:p>
      <w:pPr>
        <w:pStyle w:val="Normal"/>
        <w:bidi w:val="0"/>
        <w:spacing w:before="0" w:after="0"/>
        <w:ind w:left="0" w:right="0" w:firstLine="567"/>
        <w:rPr/>
      </w:pPr>
      <w:r>
        <w:rPr/>
        <w:t>— </w:t>
      </w:r>
      <w:r>
        <w:rPr/>
        <w:t>Я этого просто не понимала, — произнесла она наконец.</w:t>
      </w:r>
    </w:p>
    <w:p>
      <w:pPr>
        <w:pStyle w:val="Normal"/>
        <w:bidi w:val="0"/>
        <w:spacing w:before="0" w:after="0"/>
        <w:ind w:left="0" w:right="0" w:firstLine="567"/>
        <w:rPr/>
      </w:pPr>
      <w:r>
        <w:rPr/>
        <w:t>— </w:t>
      </w:r>
      <w:r>
        <w:rPr/>
        <w:t>Мэгги, сколько фильмов приносят прибыль?</w:t>
      </w:r>
    </w:p>
    <w:p>
      <w:pPr>
        <w:pStyle w:val="Normal"/>
        <w:bidi w:val="0"/>
        <w:spacing w:before="0" w:after="0"/>
        <w:ind w:left="0" w:right="0" w:firstLine="567"/>
        <w:rPr/>
      </w:pPr>
      <w:r>
        <w:rPr/>
        <w:t>— </w:t>
      </w:r>
      <w:r>
        <w:rPr/>
        <w:t>Ну, господи, очень и очень многие, — иначе зачем бы их снимать?</w:t>
      </w:r>
    </w:p>
    <w:p>
      <w:pPr>
        <w:pStyle w:val="Normal"/>
        <w:bidi w:val="0"/>
        <w:spacing w:before="0" w:after="0"/>
        <w:ind w:left="0" w:right="0" w:firstLine="567"/>
        <w:rPr/>
      </w:pPr>
      <w:r>
        <w:rPr/>
        <w:t>— </w:t>
      </w:r>
      <w:r>
        <w:rPr/>
        <w:t>Один из четырех. Разве ты не помнишь, чему я учил тебя в Риме? Только двадцать пять процентов фильмов приносят прибыль, но эти двадцать пять процентов приносят столько денег, что их хватает на существование студий.</w:t>
      </w:r>
    </w:p>
    <w:p>
      <w:pPr>
        <w:pStyle w:val="Normal"/>
        <w:bidi w:val="0"/>
        <w:spacing w:before="0" w:after="0"/>
        <w:ind w:left="0" w:right="0" w:firstLine="567"/>
        <w:rPr/>
      </w:pPr>
      <w:r>
        <w:rPr/>
        <w:t>— </w:t>
      </w:r>
      <w:r>
        <w:rPr/>
        <w:t>А твоя продюсерская зарплата? Ведь ты получаешь ее вперед, даже если картина не приносит прибыли.</w:t>
      </w:r>
    </w:p>
    <w:p>
      <w:pPr>
        <w:pStyle w:val="Normal"/>
        <w:bidi w:val="0"/>
        <w:spacing w:before="0" w:after="0"/>
        <w:ind w:left="0" w:right="0" w:firstLine="567"/>
        <w:rPr/>
      </w:pPr>
      <w:r>
        <w:rPr/>
        <w:t>— </w:t>
      </w:r>
      <w:r>
        <w:rPr/>
        <w:t>В зависимости от обстоятельств, — сказал он, поморщившись, будто попробовал горькое лекарство. — Случилось так, что при моем прошлом фильме и при этом тоже положение с финансированием было таким тяжелым, что я отсрочил себе зарплату до получения прибыли. Фильм с Бельмондо провалился, и мое имущество заложено, Мэгги.</w:t>
      </w:r>
    </w:p>
    <w:p>
      <w:pPr>
        <w:pStyle w:val="Normal"/>
        <w:bidi w:val="0"/>
        <w:spacing w:before="0" w:after="0"/>
        <w:ind w:left="0" w:right="0" w:firstLine="567"/>
        <w:rPr/>
      </w:pPr>
      <w:r>
        <w:rPr/>
        <w:t>Заложено! Она смотрела на него: в шелковой пижаме и шелковом халате с монограммой он был великолепен.</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 </w:t>
      </w:r>
      <w:r>
        <w:rPr/>
        <w:t>Никто не знает. Это тайна сообщества продюсеров. Мы все игроки. Это хуже, чем игра на скачках. Потому у нас и нет настоящей спайки, мы боимся, что кто-нибудь проговорится.</w:t>
      </w:r>
    </w:p>
    <w:p>
      <w:pPr>
        <w:pStyle w:val="Normal"/>
        <w:bidi w:val="0"/>
        <w:spacing w:before="0" w:after="0"/>
        <w:ind w:left="0" w:right="0" w:firstLine="567"/>
        <w:rPr/>
      </w:pPr>
      <w:r>
        <w:rPr/>
        <w:t>— </w:t>
      </w:r>
      <w:r>
        <w:rPr/>
        <w:t>О, Вито! Дорогой! Все будет хорошо. С Беном Лоуэллом и Мэри Хейнс провала быть не может. Море чувственности на экране — они входят в шестерку самых сексуальных людей в мире. Люди до смерти хотят увидеть по-настоящему хорошую любовную историю. Вито, я знаю, это будет грандиозный успех. — Мэгги обвила его руками крепко, как могла.</w:t>
      </w:r>
    </w:p>
    <w:p>
      <w:pPr>
        <w:pStyle w:val="Normal"/>
        <w:bidi w:val="0"/>
        <w:spacing w:before="0" w:after="0"/>
        <w:ind w:left="0" w:right="0" w:firstLine="567"/>
        <w:rPr/>
      </w:pPr>
      <w:r>
        <w:rPr/>
        <w:t>— </w:t>
      </w:r>
      <w:r>
        <w:rPr/>
        <w:t>Твои слова да богу в уши, — ответил Вито, употребив любимое выражение матери Мэг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на Мэгги накатил такой приступ «болезни туристов», что ей оставалось лишь спастись бегством к себе в комнату. Она не притрагивалась ни к чему, кроме еды в походной столовой, но Мексика есть Мексика. За двадцать четыре часа, что она провела в физических страданиях, произошел еще один несчастный случай, но поправить дело лекарством на сей раз было невозможно. Этой ночью красивый молодой актер Гарри Браун, дублер Бена Лоуэлла, споткнулся о мусорную урну и упал в темной аллее позади мотеля. Он так ударился головой о бетонную плиту, что потерял сознание и умер от потери крови еще до Того, как его успели обнаружить. Пока врач компании оформлял свидетельство о смерти, Бен Лоуэлл разговаривал с Вито:</w:t>
      </w:r>
    </w:p>
    <w:p>
      <w:pPr>
        <w:pStyle w:val="Normal"/>
        <w:bidi w:val="0"/>
        <w:spacing w:before="0" w:after="0"/>
        <w:ind w:left="0" w:right="0" w:firstLine="567"/>
        <w:rPr/>
      </w:pPr>
      <w:r>
        <w:rPr/>
        <w:t>— </w:t>
      </w:r>
      <w:r>
        <w:rPr/>
        <w:t>О господи, я знал этого парня много лет. До сих пор не могу поверить. Ужасно! Он был моим дублером в последних трех картинах. Пока он не появился в Голливуде, он был никто, бродяга. Два года назад я дал ему работу — парень слонялся без дела, мечтал стать актером, но таланта у него не было. Бедняга. Бедный Гарри, о господи! Он вырос на какой-то богом забытой ферме, он никогда не говорил, где она. Нам придется устроить похороны, Вито, и поскорее. Эта страна жаркая.</w:t>
      </w:r>
    </w:p>
    <w:p>
      <w:pPr>
        <w:pStyle w:val="Normal"/>
        <w:bidi w:val="0"/>
        <w:spacing w:before="0" w:after="0"/>
        <w:ind w:left="0" w:right="0" w:firstLine="567"/>
        <w:rPr/>
      </w:pPr>
      <w:r>
        <w:rPr/>
        <w:t>— </w:t>
      </w:r>
      <w:r>
        <w:rPr/>
        <w:t>Он был католиком? Есть у вас какие-нибудь свидетельства?</w:t>
      </w:r>
    </w:p>
    <w:p>
      <w:pPr>
        <w:pStyle w:val="Normal"/>
        <w:bidi w:val="0"/>
        <w:spacing w:before="0" w:after="0"/>
        <w:ind w:left="0" w:right="0" w:firstLine="567"/>
        <w:rPr/>
      </w:pPr>
      <w:r>
        <w:rPr/>
        <w:t>— </w:t>
      </w:r>
      <w:r>
        <w:rPr/>
        <w:t>Черт, никаких! Кто же знает о таких вещах?</w:t>
      </w:r>
    </w:p>
    <w:p>
      <w:pPr>
        <w:pStyle w:val="Normal"/>
        <w:bidi w:val="0"/>
        <w:spacing w:before="0" w:after="0"/>
        <w:ind w:left="0" w:right="0" w:firstLine="567"/>
        <w:rPr/>
      </w:pPr>
      <w:r>
        <w:rPr/>
        <w:t>— </w:t>
      </w:r>
      <w:r>
        <w:rPr/>
        <w:t>Тогда мы не сможем похоронить его здесь. Нас в этом городишке и так не любят и не позволят хоронить на своем кладбище некатолика.</w:t>
      </w:r>
    </w:p>
    <w:p>
      <w:pPr>
        <w:pStyle w:val="Normal"/>
        <w:bidi w:val="0"/>
        <w:spacing w:before="0" w:after="0"/>
        <w:ind w:left="0" w:right="0" w:firstLine="567"/>
        <w:rPr/>
      </w:pPr>
      <w:r>
        <w:rPr/>
        <w:t>Двое мужчин посмотрели друг на друга. Это значит, что им придется вызывать самолет из Лос-Анджелеса и вывозить тело обратно. И это означает, что нужно готовиться к похоронам вдали от этого места и предстоят огромные расходы.</w:t>
      </w:r>
    </w:p>
    <w:p>
      <w:pPr>
        <w:pStyle w:val="Normal"/>
        <w:bidi w:val="0"/>
        <w:spacing w:before="0" w:after="0"/>
        <w:ind w:left="0" w:right="0" w:firstLine="567"/>
        <w:rPr/>
      </w:pPr>
      <w:r>
        <w:rPr/>
        <w:t>— </w:t>
      </w:r>
      <w:r>
        <w:rPr/>
        <w:t>Вито, парень любил море, это у него просто пунктик был. Будет ли противозаконно похоронить его в море?</w:t>
      </w:r>
    </w:p>
    <w:p>
      <w:pPr>
        <w:pStyle w:val="Normal"/>
        <w:bidi w:val="0"/>
        <w:spacing w:before="0" w:after="0"/>
        <w:ind w:left="0" w:right="0" w:firstLine="567"/>
        <w:rPr/>
      </w:pPr>
      <w:r>
        <w:rPr/>
        <w:t>— </w:t>
      </w:r>
      <w:r>
        <w:rPr/>
        <w:t>Думаю, лучше отослать тело обратно в Лос-Анджелес, Бен. Студия просто добавит это к нашим перерасходам.</w:t>
      </w:r>
    </w:p>
    <w:p>
      <w:pPr>
        <w:pStyle w:val="Normal"/>
        <w:bidi w:val="0"/>
        <w:spacing w:before="0" w:after="0"/>
        <w:ind w:left="0" w:right="0" w:firstLine="567"/>
        <w:rPr/>
      </w:pPr>
      <w:r>
        <w:rPr/>
        <w:t>— </w:t>
      </w:r>
      <w:r>
        <w:rPr/>
        <w:t>Вито, говорю тебе, парень хотел бы, чтобы его похоронили в море. Я в этом уверен. Гарри ужасно боялся… боялся кремации, боялся быть зарытым в землю. Я вынужден настаивать на этом, Вито.</w:t>
      </w:r>
    </w:p>
    <w:p>
      <w:pPr>
        <w:pStyle w:val="Normal"/>
        <w:bidi w:val="0"/>
        <w:spacing w:before="0" w:after="0"/>
        <w:ind w:left="0" w:right="0" w:firstLine="567"/>
        <w:rPr/>
      </w:pPr>
      <w:r>
        <w:rPr/>
        <w:t>Актер дрожал, испытывая какое-то чувство, но Вито не понимал какое. Это была не скорбь потери и не злость от того, что ему возражают. Он повторил неожиданно резким, искаженным голосом:</w:t>
      </w:r>
    </w:p>
    <w:p>
      <w:pPr>
        <w:pStyle w:val="Normal"/>
        <w:bidi w:val="0"/>
        <w:spacing w:before="0" w:after="0"/>
        <w:ind w:left="0" w:right="0" w:firstLine="567"/>
        <w:rPr/>
      </w:pPr>
      <w:r>
        <w:rPr/>
        <w:t>— </w:t>
      </w:r>
      <w:r>
        <w:rPr/>
        <w:t>Я вынужден настаивать…</w:t>
      </w:r>
    </w:p>
    <w:p>
      <w:pPr>
        <w:pStyle w:val="Normal"/>
        <w:bidi w:val="0"/>
        <w:spacing w:before="0" w:after="0"/>
        <w:ind w:left="0" w:right="0" w:firstLine="567"/>
        <w:rPr/>
      </w:pPr>
      <w:r>
        <w:rPr/>
        <w:t>И Вито определил его чувство. Страх.</w:t>
      </w:r>
    </w:p>
    <w:p>
      <w:pPr>
        <w:pStyle w:val="Normal"/>
        <w:bidi w:val="0"/>
        <w:spacing w:before="0" w:after="0"/>
        <w:ind w:left="0" w:right="0" w:firstLine="567"/>
        <w:rPr/>
      </w:pPr>
      <w:r>
        <w:rPr/>
        <w:t>— </w:t>
      </w:r>
      <w:r>
        <w:rPr/>
        <w:t>Вито, я не смогу закончить картину, если он не будет похоронен в море. Мне будет слишком больно думать, что его похоронили в земле, когда он так ненавидел все это. Слишком больно, чтобы работать.</w:t>
      </w:r>
    </w:p>
    <w:p>
      <w:pPr>
        <w:pStyle w:val="Normal"/>
        <w:bidi w:val="0"/>
        <w:spacing w:before="0" w:after="0"/>
        <w:ind w:left="0" w:right="0" w:firstLine="567"/>
        <w:rPr/>
      </w:pPr>
      <w:r>
        <w:rPr/>
        <w:t>Страх и шантаж.</w:t>
      </w:r>
    </w:p>
    <w:p>
      <w:pPr>
        <w:pStyle w:val="Normal"/>
        <w:bidi w:val="0"/>
        <w:spacing w:before="0" w:after="0"/>
        <w:ind w:left="0" w:right="0" w:firstLine="567"/>
        <w:rPr/>
      </w:pPr>
      <w:r>
        <w:rPr/>
        <w:t>— </w:t>
      </w:r>
      <w:r>
        <w:rPr/>
        <w:t>Ладно, — сказал Вито. — Я все устрою.</w:t>
      </w:r>
    </w:p>
    <w:p>
      <w:pPr>
        <w:pStyle w:val="Normal"/>
        <w:bidi w:val="0"/>
        <w:spacing w:before="0" w:after="0"/>
        <w:ind w:left="0" w:right="0" w:firstLine="567"/>
        <w:rPr/>
      </w:pPr>
      <w:r>
        <w:rPr/>
        <w:t>Еще до конца дня Гарри Брауна без шума, не привлекая внимания, похоронили в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то слишком торопился закончить «Нерасторопную лодку», чтобы не поддаться на шантаж Бена Лоуэлла. Он не сказал Мэгги самого главного, не сказал, что из-за плохих кассовых сборов от двух последних картин ему пришлось подписать гарантии на завершение картины к определенному сроку, продав при этом свой дом в окрестностях Рима и коллекцию литографий, чтобы собрать средства на съемки. Он пошел на это с открытыми глазами. Продюсер должен верить в свое призвание, даже если от него требуется поставить на карту все, что у него есть, лишь бы быть уверенным, что для завершения фильма денег хватит.</w:t>
      </w:r>
    </w:p>
    <w:p>
      <w:pPr>
        <w:pStyle w:val="Normal"/>
        <w:bidi w:val="0"/>
        <w:spacing w:before="0" w:after="0"/>
        <w:ind w:left="0" w:right="0" w:firstLine="567"/>
        <w:rPr/>
      </w:pPr>
      <w:r>
        <w:rPr/>
        <w:t>Но Вито Орсини знал, что обязан выяснить, почему его шантажируют. Фильм шел из рук вон плохо. На следующий день после того, как Гарри Брауна опустили в море, режиссер целый день снимал и переснимал ключевую сцену между Беном Лоуэллом и Мэри Хейнс, но Вито и без просмотра отснятого за день материала понял, что хорошим фильмом тут и не пахнет. Он провел на съемочной площадке весь день, игнорируя раздражение и недовольство режиссера, и наблюдал, наблюдал, наблюдал. Он подметил множество мелочей, каждая из которых сама по себе не являлась чем-то исключительным, но высокоразвитые экстрасенсорные способности и инстинкт игрока, проматывающего состояние, помогли Вито углядеть столько необъяснимых деталей, что после ужина он решил заглянуть к Мэри Хейнс.</w:t>
      </w:r>
    </w:p>
    <w:p>
      <w:pPr>
        <w:pStyle w:val="Normal"/>
        <w:bidi w:val="0"/>
        <w:spacing w:before="0" w:after="0"/>
        <w:ind w:left="0" w:right="0" w:firstLine="567"/>
        <w:rPr/>
      </w:pPr>
      <w:r>
        <w:rPr/>
        <w:t>Когда Вито вошел, на ней были надеты лишь трусики от черного бикини и прозрачный лиф, который она соорудила из красных шифоновых шарфов. Несмотря на худобу, от нее исходила томная чувственность, и Вито, оставшись наедине с ней, почувствовал себя так, словно вошел в клетку с дикой кошкой в зоопарке. В этой хорошенькой, как ангел, девушке таилось что-то поистине зловещее и опасное — именно это сочетание и сделало ее звездой.</w:t>
      </w:r>
    </w:p>
    <w:p>
      <w:pPr>
        <w:pStyle w:val="Normal"/>
        <w:bidi w:val="0"/>
        <w:spacing w:before="0" w:after="0"/>
        <w:ind w:left="0" w:right="0" w:firstLine="567"/>
        <w:rPr/>
      </w:pPr>
      <w:r>
        <w:rPr/>
        <w:t>— </w:t>
      </w:r>
      <w:r>
        <w:rPr/>
        <w:t>Ах, ах, а вот и наш чертов продюсер! Или, вернее будет сказать, наш чертов владелец похоронного бюро? — Она лежала раскинувшись на незастеленной кровати, в комнате витал запах марихуаны.</w:t>
      </w:r>
    </w:p>
    <w:p>
      <w:pPr>
        <w:pStyle w:val="Normal"/>
        <w:bidi w:val="0"/>
        <w:spacing w:before="0" w:after="0"/>
        <w:ind w:left="0" w:right="0" w:firstLine="567"/>
        <w:rPr/>
      </w:pPr>
      <w:r>
        <w:rPr/>
        <w:t>— </w:t>
      </w:r>
      <w:r>
        <w:rPr/>
        <w:t>Мэри, в Мексике опасно курить марихуану. И даже за пределами Мексики опасно смешивать ее с виски. Но прежде всего я благодарю бога за то, что ты не пьешь его со льдом, — вода может быть еще опаснее.</w:t>
      </w:r>
    </w:p>
    <w:p>
      <w:pPr>
        <w:pStyle w:val="Normal"/>
        <w:bidi w:val="0"/>
        <w:spacing w:before="0" w:after="0"/>
        <w:ind w:left="0" w:right="0" w:firstLine="567"/>
        <w:rPr/>
      </w:pPr>
      <w:r>
        <w:rPr/>
        <w:t>— </w:t>
      </w:r>
      <w:r>
        <w:rPr/>
        <w:t>Вито, ты неплохой старый паршивец. Думаю, ты мне нравишься. — Она протянула ему сигарету, и он затянулся, стараясь удержать дым во рту. — Я почти рада, что ты заглянул, могильщик-итальяшка. Мне что-то стало грустновато.</w:t>
      </w:r>
    </w:p>
    <w:p>
      <w:pPr>
        <w:pStyle w:val="Normal"/>
        <w:bidi w:val="0"/>
        <w:spacing w:before="0" w:after="0"/>
        <w:ind w:left="0" w:right="0" w:firstLine="567"/>
        <w:rPr/>
      </w:pPr>
      <w:r>
        <w:rPr/>
        <w:t>— </w:t>
      </w:r>
      <w:r>
        <w:rPr/>
        <w:t>Мне показалось, что сегодня что-то идет не так.</w:t>
      </w:r>
    </w:p>
    <w:p>
      <w:pPr>
        <w:pStyle w:val="Normal"/>
        <w:bidi w:val="0"/>
        <w:spacing w:before="0" w:after="0"/>
        <w:ind w:left="0" w:right="0" w:firstLine="567"/>
        <w:rPr/>
      </w:pPr>
      <w:r>
        <w:rPr/>
        <w:t>— </w:t>
      </w:r>
      <w:r>
        <w:rPr/>
        <w:t>Мэри не любит, когда ее хорошенького мальчика уносят от нее и бросают в глубокое синее море… как крысу, как раздавленную крысу. Боже, Вито, я вижу его, его едят рыбы. — Ее начало трясти, взгляд ее метался по комнате, полный ужаса, ужаса, который стоял перед ее глазами.</w:t>
      </w:r>
    </w:p>
    <w:p>
      <w:pPr>
        <w:pStyle w:val="Normal"/>
        <w:bidi w:val="0"/>
        <w:spacing w:before="0" w:after="0"/>
        <w:ind w:left="0" w:right="0" w:firstLine="567"/>
        <w:rPr/>
      </w:pPr>
      <w:r>
        <w:rPr/>
        <w:t>Всего три года назад Вито снял с Мэри Хейнс удачную картину. Несмотря на скандалы, в которых она была замешана в прошлом, он никогда не видел ее потерявшей самоконтроль. Даже самые яростные ее реплики были тщательно рассчитаны, чтобы привлечь внимание, ее шокирующие остроты были отрепетированы и отточены, она давала повод для пересудов всякий раз, как открывала свой широкий, неожиданно уродливый, чрезвычайно соблазнительный рот, придававший ее лицу оттенок необычности, обязательный для красоты. Сегодня вечером она просто обезумела от травки.</w:t>
      </w:r>
    </w:p>
    <w:p>
      <w:pPr>
        <w:pStyle w:val="Normal"/>
        <w:bidi w:val="0"/>
        <w:spacing w:before="0" w:after="0"/>
        <w:ind w:left="0" w:right="0" w:firstLine="567"/>
        <w:rPr/>
      </w:pPr>
      <w:r>
        <w:rPr/>
        <w:t>— </w:t>
      </w:r>
      <w:r>
        <w:rPr/>
        <w:t>Мэри, как давно ты куришь эту дрянь? — Он передал ей сигарету с улыбкой, ничем не выдав, что помнит, как перед подписанием контракта и она, и ее агент уверяли его, что она не употребляет наркотиков после того, как ее год назад по возвращении в Англию из Латинской Америки арестовали в Лондоне и дело с трудом удалось замять.</w:t>
      </w:r>
    </w:p>
    <w:p>
      <w:pPr>
        <w:pStyle w:val="Normal"/>
        <w:bidi w:val="0"/>
        <w:spacing w:before="0" w:after="0"/>
        <w:ind w:left="0" w:right="0" w:firstLine="567"/>
        <w:rPr/>
      </w:pPr>
      <w:r>
        <w:rPr/>
        <w:t>— </w:t>
      </w:r>
      <w:r>
        <w:rPr/>
        <w:t>Лет с одиннадцати. А что, разве не все так? — хихикнула она, настроение ее внезапно сменилось.</w:t>
      </w:r>
    </w:p>
    <w:p>
      <w:pPr>
        <w:pStyle w:val="Normal"/>
        <w:bidi w:val="0"/>
        <w:spacing w:before="0" w:after="0"/>
        <w:ind w:left="0" w:right="0" w:firstLine="567"/>
        <w:rPr/>
      </w:pPr>
      <w:r>
        <w:rPr/>
        <w:t>— </w:t>
      </w:r>
      <w:r>
        <w:rPr/>
        <w:t>Нет, — терпеливо сказал Вито. — Я имею в виду сегодня.</w:t>
      </w:r>
    </w:p>
    <w:p>
      <w:pPr>
        <w:pStyle w:val="Normal"/>
        <w:bidi w:val="0"/>
        <w:spacing w:before="0" w:after="0"/>
        <w:ind w:left="0" w:right="0" w:firstLine="567"/>
        <w:rPr/>
      </w:pPr>
      <w:r>
        <w:rPr/>
        <w:t>— </w:t>
      </w:r>
      <w:r>
        <w:rPr/>
        <w:t>А какой сегодня день? Погоди, нет, не подсказывай. Сегодня пятница. Верно? А вчера был четверг, а завтра суббота. Верно?</w:t>
      </w:r>
    </w:p>
    <w:p>
      <w:pPr>
        <w:pStyle w:val="Normal"/>
        <w:bidi w:val="0"/>
        <w:spacing w:before="0" w:after="0"/>
        <w:ind w:left="0" w:right="0" w:firstLine="567"/>
        <w:rPr/>
      </w:pPr>
      <w:r>
        <w:rPr/>
        <w:t>— </w:t>
      </w:r>
      <w:r>
        <w:rPr/>
        <w:t>Верно, Мэри, на все сто процентов. Итак, как давно ты куришь?</w:t>
      </w:r>
    </w:p>
    <w:p>
      <w:pPr>
        <w:pStyle w:val="Normal"/>
        <w:bidi w:val="0"/>
        <w:spacing w:before="0" w:after="0"/>
        <w:ind w:left="0" w:right="0" w:firstLine="567"/>
        <w:rPr/>
      </w:pPr>
      <w:r>
        <w:rPr/>
        <w:t>— </w:t>
      </w:r>
      <w:r>
        <w:rPr/>
        <w:t>Ах, это… По-моему, со вчерашнего дня. Я с собой ничего не привезла. Мой чертов агент убедился в этом — сам паковал мои шмотки, да-да. И вообще эти сволочи на мексиканской границе все равно все вытащат… А ты не знал, Вито? А потом я достала немного у этого костоправа, которого ты привез из Мехико. За сотню баксов негодяй дал мне всего двадцать сигарет, но травка хорошая. Хочешь еще затянуться? На…</w:t>
      </w:r>
    </w:p>
    <w:p>
      <w:pPr>
        <w:pStyle w:val="Normal"/>
        <w:bidi w:val="0"/>
        <w:spacing w:before="0" w:after="0"/>
        <w:ind w:left="0" w:right="0" w:firstLine="567"/>
        <w:rPr/>
      </w:pPr>
      <w:r>
        <w:rPr/>
        <w:t>Вито затянулся еще раз, слегка сжав кончик сигареты зубами, чтобы дым не попал в горло. Он понимал, что Мэри Хейнс в глубоком опьянении, но, как многие курильщики травки, слишком возбуждена, чтобы перестать говорить.</w:t>
      </w:r>
    </w:p>
    <w:p>
      <w:pPr>
        <w:pStyle w:val="Normal"/>
        <w:bidi w:val="0"/>
        <w:spacing w:before="0" w:after="0"/>
        <w:ind w:left="0" w:right="0" w:firstLine="567"/>
        <w:rPr/>
      </w:pPr>
      <w:r>
        <w:rPr/>
        <w:t>— </w:t>
      </w:r>
      <w:r>
        <w:rPr/>
        <w:t>Значит, ты начала после того, как с Гарри произошел несчастный случай? — спокойно спросил Вито. — Понимаю. Очень грустно. Такой молодой красивый парень. Какая печальная, глупая смерть. Ты считала его симпатичным?</w:t>
      </w:r>
    </w:p>
    <w:p>
      <w:pPr>
        <w:pStyle w:val="Normal"/>
        <w:bidi w:val="0"/>
        <w:spacing w:before="0" w:after="0"/>
        <w:ind w:left="0" w:right="0" w:firstLine="567"/>
        <w:rPr/>
      </w:pPr>
      <w:r>
        <w:rPr/>
        <w:t>— </w:t>
      </w:r>
      <w:r>
        <w:rPr/>
        <w:t>Симпатичным? Что за гнусные итальянские словечки, Вито? Этот смазливый продажный гомик? Подстилка Бена — Бен без этого парня ни одной картины не сделал, — дублер! Весь талант у него был во рту… языком он кого угодно с ума сводил… за бакс что хочешь сделает. Симпатичный! — Казалось, она говорит с горечью. — Налей еще виски, Вито.</w:t>
      </w:r>
    </w:p>
    <w:p>
      <w:pPr>
        <w:pStyle w:val="Normal"/>
        <w:bidi w:val="0"/>
        <w:spacing w:before="0" w:after="0"/>
        <w:ind w:left="0" w:right="0" w:firstLine="567"/>
        <w:rPr/>
      </w:pPr>
      <w:r>
        <w:rPr/>
        <w:t>Она взяла стакан. В узеньких трусиках и почти ничего не прикрывающем лифчике Мэри Хейнс выглядела невинной, как херувим, написанный на плафоне римской церквушки.</w:t>
      </w:r>
    </w:p>
    <w:p>
      <w:pPr>
        <w:pStyle w:val="Normal"/>
        <w:bidi w:val="0"/>
        <w:spacing w:before="0" w:after="0"/>
        <w:ind w:left="0" w:right="0" w:firstLine="567"/>
        <w:rPr/>
      </w:pPr>
      <w:r>
        <w:rPr/>
        <w:t>— </w:t>
      </w:r>
      <w:r>
        <w:rPr/>
        <w:t>Продажный гомик? — Вито знал, что означают эти слова. Но она — в ее положении?..</w:t>
      </w:r>
    </w:p>
    <w:p>
      <w:pPr>
        <w:pStyle w:val="Normal"/>
        <w:bidi w:val="0"/>
        <w:spacing w:before="0" w:after="0"/>
        <w:ind w:left="0" w:right="0" w:firstLine="567"/>
        <w:rPr/>
      </w:pPr>
      <w:r>
        <w:rPr/>
        <w:t>Она презрительно взглянула на Вито.</w:t>
      </w:r>
    </w:p>
    <w:p>
      <w:pPr>
        <w:pStyle w:val="Normal"/>
        <w:bidi w:val="0"/>
        <w:spacing w:before="0" w:after="0"/>
        <w:ind w:left="0" w:right="0" w:firstLine="567"/>
        <w:rPr/>
      </w:pPr>
      <w:r>
        <w:rPr/>
        <w:t>— </w:t>
      </w:r>
      <w:r>
        <w:rPr/>
        <w:t>Ах ты, моя крошка, маменькин сыночек, иди скорей к мамочке. — Она схватила Вито за руки и притянула к себе, затем, направляя его руки, провела ими по своему крепкому, гибкому телу, пытаясь засунуть его ладонь себе между ног. — Даже этот мерзкий хлам, даже эта шлюха, этот великолепный кусок мяса хотел Мэри. Они все хотят Мэри. И я его хотела. Бен тоже знал, чертов гомик, глаз не спускал с Гарри, драный педик, хотел оставить хорошенького Гарри для себя, а теперь его песенка спета. Так ему и надо, дерьмовый убийца! Кто теперь будет его сосать?</w:t>
      </w:r>
    </w:p>
    <w:p>
      <w:pPr>
        <w:pStyle w:val="Normal"/>
        <w:bidi w:val="0"/>
        <w:spacing w:before="0" w:after="0"/>
        <w:ind w:left="0" w:right="0" w:firstLine="567"/>
        <w:rPr/>
      </w:pPr>
      <w:r>
        <w:rPr/>
        <w:t>— </w:t>
      </w:r>
      <w:r>
        <w:rPr/>
        <w:t>Гарри упал, Мэри…</w:t>
      </w:r>
    </w:p>
    <w:p>
      <w:pPr>
        <w:pStyle w:val="Normal"/>
        <w:bidi w:val="0"/>
        <w:spacing w:before="0" w:after="0"/>
        <w:ind w:left="0" w:right="0" w:firstLine="567"/>
        <w:rPr/>
      </w:pPr>
      <w:r>
        <w:rPr/>
        <w:t>— </w:t>
      </w:r>
      <w:r>
        <w:rPr/>
        <w:t>Гарри упал? И ты тоже поверил? Как он мог упасть, если он трахал меня? — Она вдруг засмеялась с отвратительным влажным хрипом. — Видел бы ты лицо Бена, когда он открыл дверь. Я победила, Вито, и он это знал — я победила.</w:t>
      </w:r>
    </w:p>
    <w:p>
      <w:pPr>
        <w:pStyle w:val="Normal"/>
        <w:bidi w:val="0"/>
        <w:spacing w:before="0" w:after="0"/>
        <w:ind w:left="0" w:right="0" w:firstLine="567"/>
        <w:rPr/>
      </w:pPr>
      <w:r>
        <w:rPr/>
        <w:t>— </w:t>
      </w:r>
      <w:r>
        <w:rPr/>
        <w:t>Ну и… — произнес Вито без выражения.</w:t>
      </w:r>
    </w:p>
    <w:p>
      <w:pPr>
        <w:pStyle w:val="Normal"/>
        <w:bidi w:val="0"/>
        <w:spacing w:before="0" w:after="0"/>
        <w:ind w:left="0" w:right="0" w:firstLine="567"/>
        <w:rPr/>
      </w:pPr>
      <w:r>
        <w:rPr/>
        <w:t>— </w:t>
      </w:r>
      <w:r>
        <w:rPr/>
        <w:t>Ну он и шарахнул его, чертова ты задница, рукояткой своей пушки. Ты этого не знал? Не знал? И вытащил его наружу… Вот и все…</w:t>
      </w:r>
    </w:p>
    <w:p>
      <w:pPr>
        <w:pStyle w:val="Normal"/>
        <w:bidi w:val="0"/>
        <w:spacing w:before="0" w:after="0"/>
        <w:ind w:left="0" w:right="0" w:firstLine="567"/>
        <w:rPr/>
      </w:pPr>
      <w:r>
        <w:rPr/>
        <w:t>— </w:t>
      </w:r>
      <w:r>
        <w:rPr/>
        <w:t>И оставил его истекать кровью?</w:t>
      </w:r>
    </w:p>
    <w:p>
      <w:pPr>
        <w:pStyle w:val="Normal"/>
        <w:bidi w:val="0"/>
        <w:spacing w:before="0" w:after="0"/>
        <w:ind w:left="0" w:right="0" w:firstLine="567"/>
        <w:rPr/>
      </w:pPr>
      <w:r>
        <w:rPr/>
        <w:t>— </w:t>
      </w:r>
      <w:r>
        <w:rPr/>
        <w:t>Да, все так, да, да, да, да! Умер и похоронен, как раздавленный таракан, как крыса, глубоко, глубоко в море. Ох! Помоги мне, Вито! Я опять это вижу!</w:t>
      </w:r>
    </w:p>
    <w:p>
      <w:pPr>
        <w:pStyle w:val="Normal"/>
        <w:bidi w:val="0"/>
        <w:spacing w:before="0" w:after="0"/>
        <w:ind w:left="0" w:right="0" w:firstLine="567"/>
        <w:rPr/>
      </w:pPr>
      <w:r>
        <w:rPr/>
        <w:t>Вито взял бутылку минеральной воды и осторожно скормил обезумевшей девушке три таблетки валиума, которые нашел на дне ящика в ее комоде. Это был единственный известный ему способ без последствий вернуть ее к реальности. Через несколько часов, когда уже она посапывала, наконец потеряв сознание, он вышел из комнаты, разбудил ее костюмершу и взял с нее обещание оставаться с актрисой до утра.</w:t>
      </w:r>
    </w:p>
    <w:p>
      <w:pPr>
        <w:pStyle w:val="Normal"/>
        <w:bidi w:val="0"/>
        <w:spacing w:before="0" w:after="0"/>
        <w:ind w:left="0" w:right="0" w:firstLine="567"/>
        <w:rPr/>
      </w:pPr>
      <w:r>
        <w:rPr/>
        <w:t>Выход из положения нашла Мэгги. Когда Вито, пошатываясь, на рассвете вернулся в свою комнату, он обнаружил, что Мэгги не спит, животом уже не мается, но тревожится из-за его отсутствия. Вито Орсини знал, что в кинобизнесе нельзя доверять никому, и, скорее всего, не рассказал бы Мэгги о том, что только что услышал, но он сообразил, что Мэри Хейнс, даже если она умудрится закончить фильм и не рассказать никому правды о Бене Лоуэлле и его убитом дублере здесь, на съемках, все равно вернется в Лондон, и, при ее болтливости, через несколько дней вся мировая пресса раструбит эту историю. Когда он закончил, Мэгги с минуту сидела молча и наконец произнесла:</w:t>
      </w:r>
    </w:p>
    <w:p>
      <w:pPr>
        <w:pStyle w:val="Normal"/>
        <w:bidi w:val="0"/>
        <w:spacing w:before="0" w:after="0"/>
        <w:ind w:left="0" w:right="0" w:firstLine="567"/>
        <w:rPr/>
      </w:pPr>
      <w:r>
        <w:rPr/>
        <w:t>— </w:t>
      </w:r>
      <w:r>
        <w:rPr/>
        <w:t>Вот они, актеры…</w:t>
      </w:r>
    </w:p>
    <w:p>
      <w:pPr>
        <w:pStyle w:val="Normal"/>
        <w:bidi w:val="0"/>
        <w:spacing w:before="0" w:after="0"/>
        <w:ind w:left="0" w:right="0" w:firstLine="567"/>
        <w:rPr/>
      </w:pPr>
      <w:r>
        <w:rPr/>
        <w:t>— </w:t>
      </w:r>
      <w:r>
        <w:rPr/>
        <w:t>Комментарий в истинно голливудском духе. — Вито, которому уже нечего было терять, обнаружил, что еще способен веселиться.</w:t>
      </w:r>
    </w:p>
    <w:p>
      <w:pPr>
        <w:pStyle w:val="Normal"/>
        <w:bidi w:val="0"/>
        <w:spacing w:before="0" w:after="0"/>
        <w:ind w:left="0" w:right="0" w:firstLine="567"/>
        <w:rPr/>
      </w:pPr>
      <w:r>
        <w:rPr/>
        <w:t>— </w:t>
      </w:r>
      <w:r>
        <w:rPr/>
        <w:t>Заткнись, дорогой, и дай подумать.</w:t>
      </w:r>
    </w:p>
    <w:p>
      <w:pPr>
        <w:pStyle w:val="Normal"/>
        <w:bidi w:val="0"/>
        <w:spacing w:before="0" w:after="0"/>
        <w:ind w:left="0" w:right="0" w:firstLine="567"/>
        <w:rPr/>
      </w:pPr>
      <w:r>
        <w:rPr/>
        <w:t>Получив передышку, Вито рухнул на кровать и задремал, а Мэгги вынула блокнот и карандаш и начала записывать, вычеркивая одно, вписывая другое. Через час она разбудила его:</w:t>
      </w:r>
    </w:p>
    <w:p>
      <w:pPr>
        <w:pStyle w:val="Normal"/>
        <w:bidi w:val="0"/>
        <w:spacing w:before="0" w:after="0"/>
        <w:ind w:left="0" w:right="0" w:firstLine="567"/>
        <w:rPr/>
      </w:pPr>
      <w:r>
        <w:rPr/>
        <w:t>— </w:t>
      </w:r>
      <w:r>
        <w:rPr/>
        <w:t>Слушай, вчера произошло вот что. Бен Лоуэлл спас Мэри Хейнс от изнасилования. Он герой, она невинная жертва. Ну как?</w:t>
      </w:r>
    </w:p>
    <w:p>
      <w:pPr>
        <w:pStyle w:val="Normal"/>
        <w:bidi w:val="0"/>
        <w:spacing w:before="0" w:after="0"/>
        <w:ind w:left="0" w:right="0" w:firstLine="567"/>
        <w:rPr/>
      </w:pPr>
      <w:r>
        <w:rPr/>
        <w:t>— </w:t>
      </w:r>
      <w:r>
        <w:rPr/>
        <w:t>Отлично. Превосходно. Тебе известно, что ты свихнулась?</w:t>
      </w:r>
    </w:p>
    <w:p>
      <w:pPr>
        <w:pStyle w:val="Normal"/>
        <w:bidi w:val="0"/>
        <w:spacing w:before="0" w:after="0"/>
        <w:ind w:left="0" w:right="0" w:firstLine="567"/>
        <w:rPr/>
      </w:pPr>
      <w:r>
        <w:rPr/>
        <w:t>— </w:t>
      </w:r>
      <w:r>
        <w:rPr/>
        <w:t>Даже моя мать знала меня куда лучше. Вито, ты не мыслишь творчески. Если чуть-чуть изменить подробности, все выглядит очень хорошо. Теперь слушай внимательно: Гарри Браун, отпетый негодяй, начал приставать к Мэри с самого дня ее приезда. Она его боялась и сказала Бену. Прошлой ночью Бен шел мимо комнаты Мэри и услышал крик о помощи. Браун был на ней, насилуя ее; она отчаянно отбивалась. Бен схватил парня, тот, естественно, полез в драку, Бену пришлось ударить его. Тот упал и стукнулся головой об угол туалетного столика. Теперь начинается самое главное. Они привели его в чувство, и все было в порядке. Он был еще очень пьян, но присмирел. Он ушел живым. Бен остался, чтобы успокоить Мэри, потом ушел. Брауна обнаружили следующим утром. Очевидно, он был не в себе, споткнулся в темноте об урну, снова упал, потерял сознание и истек кровью. У врача вопросы не возникали. Похоронили его в море, руководствуясь мотивами, которые привел Бен. Есть где-нибудь неувязки?</w:t>
      </w:r>
    </w:p>
    <w:p>
      <w:pPr>
        <w:pStyle w:val="Normal"/>
        <w:bidi w:val="0"/>
        <w:spacing w:before="0" w:after="0"/>
        <w:ind w:left="0" w:right="0" w:firstLine="567"/>
        <w:rPr/>
      </w:pPr>
      <w:r>
        <w:rPr/>
        <w:t>— </w:t>
      </w:r>
      <w:r>
        <w:rPr/>
        <w:t>И кто этому поверит?</w:t>
      </w:r>
    </w:p>
    <w:p>
      <w:pPr>
        <w:pStyle w:val="Normal"/>
        <w:bidi w:val="0"/>
        <w:spacing w:before="0" w:after="0"/>
        <w:ind w:left="0" w:right="0" w:firstLine="567"/>
        <w:rPr/>
      </w:pPr>
      <w:r>
        <w:rPr/>
        <w:t>— </w:t>
      </w:r>
      <w:r>
        <w:rPr/>
        <w:t>Все. Бен будет рассказывать эту историю так убедительно, как он еще никогда не входил ни в одну роль. Мэри тоже, если ты как следует на нее нажмешь. Всем известно, в скольких скандалах она замешана, и этот ее прикончит. Больше никто не знает, как все было на самом деле.</w:t>
      </w:r>
    </w:p>
    <w:p>
      <w:pPr>
        <w:pStyle w:val="Normal"/>
        <w:bidi w:val="0"/>
        <w:spacing w:before="0" w:after="0"/>
        <w:ind w:left="0" w:right="0" w:firstLine="567"/>
        <w:rPr/>
      </w:pPr>
      <w:r>
        <w:rPr/>
        <w:t>— </w:t>
      </w:r>
      <w:r>
        <w:rPr/>
        <w:t>Мэгги, лапочка, видит бог, я восхищен твоими стараниями, но «Космо» сможет напечатать эту историю лишь через несколько месяцев, а к тому времени она станет устаревшей дурной новостью, и спасти будет уже ничего нельзя.</w:t>
      </w:r>
    </w:p>
    <w:p>
      <w:pPr>
        <w:pStyle w:val="Normal"/>
        <w:bidi w:val="0"/>
        <w:spacing w:before="0" w:after="0"/>
        <w:ind w:left="0" w:right="0" w:firstLine="567"/>
        <w:rPr/>
      </w:pPr>
      <w:r>
        <w:rPr/>
        <w:t>— </w:t>
      </w:r>
      <w:r>
        <w:rPr/>
        <w:t>Нет, я проникну на телевидение. Вызови сюда самолет как можно скорее. Я полечу в Лос-Анджелес, поговорю с ребятами из отдела новостей, и самое позднее завтра к вечеру мы пришлем сюда съемочную группу с телекамерой. Передача выйдет в эфир, когда ты еще не кончишь съемку. Фантастическая реклама для картины, и никто не докажет, что дело было не так. Ударить человека, насилующего женщину, не преступление — это подвиг. Вито, Вито, это твой единственный шанс!</w:t>
      </w:r>
    </w:p>
    <w:p>
      <w:pPr>
        <w:pStyle w:val="Normal"/>
        <w:bidi w:val="0"/>
        <w:spacing w:before="0" w:after="0"/>
        <w:ind w:left="0" w:right="0" w:firstLine="567"/>
        <w:rPr/>
      </w:pPr>
      <w:r>
        <w:rPr/>
        <w:t>Пока Мэгги была в Лос-Анджелесе, Вито хорошо поработал. Когда он вошел к Мэри Хейнс, она, наконец проснувшись, тряслась и всхлипывала. Он запер за собой дверь и влепил ей пару крепких пощечин. Потом схватил ее руками за шею и начал душить, остановившись, когда она чуть не потеряла сознание. Он мягко опустил ее на кровать и хмуро дождался, пока она простонала:</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В жизни таких женщин, как ты, наступает момент, когда они заходят слишком далеко. Для тебя он наступил. Я телеграфировал твоему мужу.</w:t>
      </w:r>
    </w:p>
    <w:p>
      <w:pPr>
        <w:pStyle w:val="Normal"/>
        <w:bidi w:val="0"/>
        <w:spacing w:before="0" w:after="0"/>
        <w:ind w:left="0" w:right="0" w:firstLine="567"/>
        <w:rPr/>
      </w:pPr>
      <w:r>
        <w:rPr/>
        <w:t>— </w:t>
      </w:r>
      <w:r>
        <w:rPr/>
        <w:t>Ты подлец, грязный подлец! Ты знаешь, что он грозился бросить меня, если будет еще какой-то скандал… А мои дети!.. Он заберет их… О боже! Как ты мог?.. Все кончено… все. — Она изнемогала от горя.</w:t>
      </w:r>
    </w:p>
    <w:p>
      <w:pPr>
        <w:pStyle w:val="Normal"/>
        <w:bidi w:val="0"/>
        <w:spacing w:before="0" w:after="0"/>
        <w:ind w:left="0" w:right="0" w:firstLine="567"/>
        <w:rPr/>
      </w:pPr>
      <w:r>
        <w:rPr/>
        <w:t>— </w:t>
      </w:r>
      <w:r>
        <w:rPr/>
        <w:t>Не сходи с ума. Гарри Браун насиловал тебя, а Бен Лоуэлл тебя спас, а возможно, и твою жизнь. Взгляни в зеркало, посмотри, как Браун бил тебя, колотил, душил… Твой муж ужасно расстроен. Завтра он будет здесь.</w:t>
      </w:r>
    </w:p>
    <w:p>
      <w:pPr>
        <w:pStyle w:val="Normal"/>
        <w:bidi w:val="0"/>
        <w:spacing w:before="0" w:after="0"/>
        <w:ind w:left="0" w:right="0" w:firstLine="567"/>
        <w:rPr/>
      </w:pPr>
      <w:r>
        <w:rPr/>
        <w:t>— </w:t>
      </w:r>
      <w:r>
        <w:rPr/>
        <w:t>Вито…</w:t>
      </w:r>
    </w:p>
    <w:p>
      <w:pPr>
        <w:pStyle w:val="Normal"/>
        <w:bidi w:val="0"/>
        <w:spacing w:before="0" w:after="0"/>
        <w:ind w:left="0" w:right="0" w:firstLine="567"/>
        <w:rPr/>
      </w:pPr>
      <w:r>
        <w:rPr/>
        <w:t>— </w:t>
      </w:r>
      <w:r>
        <w:rPr/>
        <w:t>Завтра прибудет и бригада из новостей с телекамерой. Они, разумеется, захотят взять у тебя интервью. Может быть, мы сможем обойтись без истории, которую ты мне вчера рассказала? Мэри, гляди веселей! Я понимаю, ночью ты пережила кошмар, но ты ведь быстро все схватываешь.</w:t>
      </w:r>
    </w:p>
    <w:p>
      <w:pPr>
        <w:pStyle w:val="Normal"/>
        <w:bidi w:val="0"/>
        <w:spacing w:before="0" w:after="0"/>
        <w:ind w:left="0" w:right="0" w:firstLine="567"/>
        <w:rPr/>
      </w:pPr>
      <w:r>
        <w:rPr/>
        <w:t>Она улыбнулась, смывая кровь с разбитого лица.</w:t>
      </w:r>
    </w:p>
    <w:p>
      <w:pPr>
        <w:pStyle w:val="Normal"/>
        <w:bidi w:val="0"/>
        <w:spacing w:before="0" w:after="0"/>
        <w:ind w:left="0" w:right="0" w:firstLine="567"/>
        <w:rPr/>
      </w:pPr>
      <w:r>
        <w:rPr/>
        <w:t>— </w:t>
      </w:r>
      <w:r>
        <w:rPr/>
        <w:t>Ты хитрая свинья, Вито. Ладно! Читай мне мою р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вероятная популярность передачи «Кто был Гарри Браун и убил ли его Бен Лоуэлл?» обошла две получасовые комедии положений и навела директора программы новостей на мысль о том, что он наткнулся на золотую жилу. Огромная масса публики помешана на телевидении и на знаменитостях. Они будут блаженствовать, вперясь в калейдоскоп поп-культуры, глядя передачи Мэгги и чувствуя себя в курсе всех событий в мире, им не надо будет переключать телевизоры на «Вашингтон уик ин ревью». Директору отдела новостей было так же легко уговорить Мэгги подписать контракт на еженедельные передачи, как ей — уговорить его послать съемочную группу в Мексику. Оба по запаху отличали созревший плод. Их удивило лишь одно: насколько хорошо пошло дело. Более чем хорошо. Великолепно. На телевидении родился новый жанр — киножурнал, поданный в форме добротнейших документальных новостей. Родилась новая телезвезда: Мэгги Макгрегор. Проигравших было только двое: Гарри Браун, которого втайне все еще горько оплакивал Бен Лоуэлл, и фильм Вито Орсини «Нерасторопная лодка». Даже несмотря на грандиозную рекламу, он шел плохо. Ко времени выхода картины на экраны мексиканский эпизод выветрился из памяти публики. Да никому, в сущности, и дела до него не было. К тому же Вито оказался прав. Картина была барах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Айкхорн не знала покоя. С открытия «Магазина грез» прошло пять месяцев, и к апрелю 1977 года она успела привыкнуть к бешеному, изнуряющему успеху своего предприятия. Спайдер и Вэлентайн — молодцы, думала она с восхищением и благодарностью. Однако в предутренние часы — последнее время она стала просыпаться до зари — мыслей о триумфе магазина стало не хватать ей, чтобы утешиться. В ней сохранилось достаточно врожденной честности, чтобы не скрывать от самой себя, что сейчас, когда универмаг уже не является мучительным позором, когда никто не станет смеяться над ней, повседневные заботы по управлению магазином не наполняют ее жизнь. Как само собой разумеющееся она принимала и проходившие два раза в месяц танцевальные вечера, поначалу будоражившие ее воображение. Она видела в них победу над ужасающими воспоминаниями о танцевальной школе, поскольку вечера танцев превратились в самое желанное событие светской жизни Калифорнии. Публика жила в предвкушении этих балов, а Билли со временем перестала принимать их всерьез. Ажиотаж с вечерами напоминал ей возбужденных политиков из детской песочницы. Она жила взаперти, тусклой жизнью и вспоминала, как однажды они с Эллисом были в гостях в Антигуа: там все окна были закрыты наглухо, чтобы соленое дуновение волшебного ночного бриза не испортило развешанную на стенах коллекцию французских импрессионистов стоимостью в миллионы долларов.</w:t>
      </w:r>
    </w:p>
    <w:p>
      <w:pPr>
        <w:pStyle w:val="Normal"/>
        <w:bidi w:val="0"/>
        <w:spacing w:before="0" w:after="0"/>
        <w:ind w:left="0" w:right="0" w:firstLine="567"/>
        <w:rPr/>
      </w:pPr>
      <w:r>
        <w:rPr/>
        <w:t>Менее шести месяцев отделяло Билли от тридцатипятилетия. Она едва достигла вершин зрелой красоты, которой хватит ей на многие годы, она была так богата, что сама не могла представить размеры своего состояния, но… ей было скучно. Отвратительно, говорила она себе, представляю, что подумала бы тетя Корнелия. Она, Билли, находила это более чем отвратительным; она находила это неприличным и унизительным. Неприличным потому, что любой, кто обладает ее богатством, должен, обязан быть счастлив, а унизительным — потому что она все-таки не была счастлива, значит, причина этого в ее характере. Может быть, ей не хватает внутренних резервов, думала она, вспоминая бостонские правила поведения. Несомненно, ведя жизнь, посвященную честному труду, уходу за больными собаками и еженедельному посещению симфонических концертов, она чувствовала бы себя обогащенной и удовлетворенной.</w:t>
      </w:r>
    </w:p>
    <w:p>
      <w:pPr>
        <w:pStyle w:val="Normal"/>
        <w:bidi w:val="0"/>
        <w:spacing w:before="0" w:after="0"/>
        <w:ind w:left="0" w:right="0" w:firstLine="567"/>
        <w:rPr/>
      </w:pPr>
      <w:r>
        <w:rPr/>
        <w:t>Весь мир ей доступен, размышляла она, листая страницы «Аркитекчурал дайджест». За три тысячи долларов она может купить павильон с кондиционерами на Бали, в кокосовой роще на берегу океана, разумеется, с бассейном. На Элевтере продавался дом с километрами розового песчаного пляжа и частной международной телефонной станцией — меньше чем за три миллиона долларов, и это с мебелью! (Интересно, список частных телефонных номеров входит в перечень мебели?) Или, если предпочесть что-нибудь не такое тропическое, можно поселиться в Англии, в доме номер семь по Ройял-Кресент, в Бате, всего за семьдесят пять тысяч долларов, приобретя в собственность здание, построенное в 1770 году (и входящее в самый роскошный в мире архитектурный ансамбль эпохи короля Георга, — теперь к нему пристроены и сауна, и гараж на пять машин). Она может, если захочет, жить, как Банни Меллон, имея четыре сказочных дома, двух занятых полную рабочую неделю декораторов по интерьеру, и устроить так, чтобы все ее вещи, от теннисных шапочек до бальных платьев и униформы слуг, изготавливались у Живанши по специально сделанным для нее моделям. Говорят, в одном из своих колоссальных поместьев в Виргинии Меллон постоянно сушит на печах яблоки, чтобы воздух насытился истинно деревенским ароматом. От такого Пристального внимания к мелочам у Билли заныли зубы. Это уж слишком!</w:t>
      </w:r>
    </w:p>
    <w:p>
      <w:pPr>
        <w:pStyle w:val="Normal"/>
        <w:bidi w:val="0"/>
        <w:spacing w:before="0" w:after="0"/>
        <w:ind w:left="0" w:right="0" w:firstLine="567"/>
        <w:rPr/>
      </w:pPr>
      <w:r>
        <w:rPr/>
        <w:t>Она могла бы получить все, что пожелает. Только назови. Однако она не могла назвать — в этом все дело. Ей не нужен еще один дом. Она оставила себе самолет, теперь это был новый «Лир», но пользовались им только Вэлентайн и другие закупщики. Виноградники Санта-Хелены приносили ощутимый доход, и не было смысла продавать их. Завести лошадь? Усыновить ребенка? Купить дрессированную мышку? Очевидно, с ней что-то не в порядке. Билли решила принять приглашение Сьюзен Арви на кинофестиваль в Каннах. Она не видела веской причины, чтобы отказаться.</w:t>
      </w:r>
    </w:p>
    <w:p>
      <w:pPr>
        <w:pStyle w:val="Normal"/>
        <w:bidi w:val="0"/>
        <w:spacing w:before="0" w:after="0"/>
        <w:ind w:left="0" w:right="0" w:firstLine="567"/>
        <w:rPr/>
      </w:pPr>
      <w:r>
        <w:rPr/>
        <w:t>Сьюзен Арвн, жена Керта Арви, руководителя киностудии «Арви», не была особенно интересной женщиной, но Билли рядом с ней чувствовала себя удобно прежде всего потому, что та не выказывала, подобно многим, раболепного восхищения перед каждым словом Билли. Она стояла выше всем известной привычки недавно разбогатевших людей воспринимать хорошие вещи как должное, и потому с ней было легко. Положение жены руководителя студии делало ее божеством в том кругу, где Билли Айкхорн, при всем своем богатстве, воспринималась лишь как достопримечательность. Сьюзен была благовоспитанной хозяйкой, достаточно умной, чтобы скрывать свои претензии. И, что важнее всего, Билли, как и все на свете, всегда восхищалась миром кино. Будучи всеми презираемым подростком, она жила ради субботних киновечеров. В годы болезни Эллиса просмотровый зал особняка в Бель-Эйр помогал ей убежать от действительности. Но Билли знала немногих деятелей кино, хотя и жила среди них. Она никогда не признавалась самой себе, но в них что-то было: некая загадочность.</w:t>
      </w:r>
    </w:p>
    <w:p>
      <w:pPr>
        <w:pStyle w:val="Normal"/>
        <w:bidi w:val="0"/>
        <w:spacing w:before="0" w:after="0"/>
        <w:ind w:left="0" w:right="0" w:firstLine="567"/>
        <w:rPr/>
      </w:pPr>
      <w:r>
        <w:rPr/>
        <w:t>Семья Арви всегда проводила две фестивальные недели в «Отель дю Кап», на мысе Антиб, в сорока пяти минутах езды по извилистым дорогам от Канн. Те, кто там проживал, поступали так не ради удобства. Остановиться в «Отель дю Кап» — в этом был определенный символ. Это означало, что вы предполагаете, что люди должны навещать вас, а не вы их, и это давало вам сто очков вперед в любом деле: раз так, значит, вы можете позволить себе держаться в стороне от суматохи и суеты, принимать поклонников в собственном изысканно отделанном комфортном помещении, а не сражаться в толпе простолюдинов за столик в баре «Карлтона» или «Мажестика». Кроме того, это означало, что вы в состоянии платить за номер от двух до четырех сотен долларов в день, плюс налоги, чаевые, завтраки и все прочие хитроумные надбавки сверх основных расценок. Семья Арви всегда снимала два номера — один служил офисом и кабинетом для Керта, а другой предназначался для отдыха супругов.</w:t>
      </w:r>
    </w:p>
    <w:p>
      <w:pPr>
        <w:pStyle w:val="Normal"/>
        <w:bidi w:val="0"/>
        <w:spacing w:before="0" w:after="0"/>
        <w:ind w:left="0" w:right="0" w:firstLine="567"/>
        <w:rPr/>
      </w:pPr>
      <w:r>
        <w:rPr/>
        <w:t>— </w:t>
      </w:r>
      <w:r>
        <w:rPr/>
        <w:t>Билли, правда, поедемте с нами, — говорила Сьюзен месяц назад. — Керт целый день занят своими делами, а мне нечего делать. Я обычно арендую машину с водителем и разъезжаю по всему побережью — в мае там чудесно, — а потом, вечером, мы идем куда-нибудь ужинать, и с нами толпа интереснейших людей. Будет очень здорово, если вам удастся остановиться неподалеку от Канн, а еще лучше, если вы приедете ко мне. Что ни говори, вы слишком долго находитесь в Южной Калифорнии. Пора развеяться. «Магазин грез» просуществует несколько недель и без вас, а на обратном пути мы сможем остановиться в Париже. Приезжайте же!</w:t>
      </w:r>
    </w:p>
    <w:p>
      <w:pPr>
        <w:pStyle w:val="Normal"/>
        <w:bidi w:val="0"/>
        <w:spacing w:before="0" w:after="0"/>
        <w:ind w:left="0" w:right="0" w:firstLine="567"/>
        <w:rPr/>
      </w:pPr>
      <w:r>
        <w:rPr/>
        <w:t>— </w:t>
      </w:r>
      <w:r>
        <w:rPr/>
        <w:t>А разве вам не нужно каждый вечер ходить на просмотры фильмов? — с любопытством спросила Билли.</w:t>
      </w:r>
    </w:p>
    <w:p>
      <w:pPr>
        <w:pStyle w:val="Normal"/>
        <w:bidi w:val="0"/>
        <w:spacing w:before="0" w:after="0"/>
        <w:ind w:left="0" w:right="0" w:firstLine="567"/>
        <w:rPr/>
      </w:pPr>
      <w:r>
        <w:rPr/>
        <w:t>— </w:t>
      </w:r>
      <w:r>
        <w:rPr/>
        <w:t>Господи, да нет, конечно! Ну, я думаю, некоторые, безусловно, ходят, но Керт может посмотреть все, что захочет, на частных просмотрах. Он просто заказывает копии.</w:t>
      </w:r>
    </w:p>
    <w:p>
      <w:pPr>
        <w:pStyle w:val="Normal"/>
        <w:bidi w:val="0"/>
        <w:spacing w:before="0" w:after="0"/>
        <w:ind w:left="0" w:right="0" w:firstLine="567"/>
        <w:rPr/>
      </w:pPr>
      <w:r>
        <w:rPr/>
        <w:t>Сьюзен всегда удивляли те, кто считает, что люди ездят на Каннский кинофестиваль смотреть кино. Если вы привезли фильм на конкурс, то вам, разумеется, следует быть на виду. А если нет… Боже, что за странная идея!..</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и у кого из тех, кто связан с кинобизнесом, не найдется доброго слова о Каннском кинофестивале. Но никто и не остается в стороне. Коммерческие аспекты этой ни с чем не сравнимой ярмарки полностью выхолащивают художественную сторону мира кино. На фестивале заключается куда больше сделок, чем предполагает публика. Одна из десяти или двадцати становится плодотворной. Там не место творческим личностям кинопроизводства: режиссеры, сценаристы и актеры редко появляются на этом мероприятии, их можно увидеть там лишь в том случае, если они работали в конкурсном фильме, да и то если продюсер как следует надавит на них, обязав предстать перед жюри. Актер или актриса, приехавшие в Канн без веской на то причины, — откровенные искатели популярности.</w:t>
      </w:r>
    </w:p>
    <w:p>
      <w:pPr>
        <w:pStyle w:val="Normal"/>
        <w:bidi w:val="0"/>
        <w:spacing w:before="0" w:after="0"/>
        <w:ind w:left="0" w:right="0" w:firstLine="567"/>
        <w:rPr/>
      </w:pPr>
      <w:r>
        <w:rPr/>
        <w:t>Но все агенты, продюсеры, прокатчики, помощники по связям с общественностью, рекламные агенты и коммерческие директора от Египта до Японии, от Канады до Индии, от Франции до Израиля слетаются в Канн, произнося друг перед другом ритуальные фразы, долженствующие подчеркнуть их невыразимое презрение к этим вульгарным крысиным гонкам, даже если говорящий сам в них участвует. Здесь же толпятся проститутки со всего мира: и мужчины, и женщины. Здесь и вся мировая пресса. И кинокритики — иногда они даже ходят в кино наравне с жителями Канн, — и бездельники, которые настолько не заняты покупкой и продажей фильмов, что находят время посмотреть их.</w:t>
      </w:r>
    </w:p>
    <w:p>
      <w:pPr>
        <w:pStyle w:val="Normal"/>
        <w:bidi w:val="0"/>
        <w:spacing w:before="0" w:after="0"/>
        <w:ind w:left="0" w:right="0" w:firstLine="567"/>
        <w:rPr/>
      </w:pPr>
      <w:r>
        <w:rPr/>
        <w:t>Приехал туда и Вито Орсини в надежде заключить несколько сделок по продаже своего мексиканского барахла и раздобыть средства для сценария по новой вдохновившей его книге. Три подряд фильма Вито не принесли кассовых сборов, а прибыли и подавно. И тем не менее в мире, где репутации, завоеванные у публики, живут вечно, он по-прежнему считался выдающимся продюсером. Мало кто знал, что банковские счета Вито пусты, и еще меньше подозревали, в каких он долгах. И именно у этих людей он рассчитывал получить финансирование. В глазах всех остальных участников фестиваля Вито оставался блестящим продюсером с впечатляющим послужным листом.</w:t>
      </w:r>
    </w:p>
    <w:p>
      <w:pPr>
        <w:pStyle w:val="Normal"/>
        <w:bidi w:val="0"/>
        <w:spacing w:before="0" w:after="0"/>
        <w:ind w:left="0" w:right="0" w:firstLine="567"/>
        <w:rPr/>
      </w:pPr>
      <w:r>
        <w:rPr/>
        <w:t>Однако даже те, кому была известна правда о положении Вито, не сбрасывали его со счетов. Многие продюсеры до него проходили через полосу неудач, становясь затем победителями, и кассовый успех их фильмов способствовал обогащению всякого, кто имел долю в прибылях. Кинопроизводство в большей степени, чем любой другой бизнес, держится на колоссальном риске, на неизбывном внутреннем оптимизме. Даже коммерческие директора с жестким взглядом, вооруженные многими страницами цифр, не способны долго продержаться на плаву, если время от времени не будут говорить новой идее «да» вместо «нет». Студии, их прокатные компании и независимые прокатчики выживают только в том случае, если им есть чем торговать. Но сам предмет торговли, собственно товар, по своей природе, пока он не произведен, обладает неизвестной величиной стоимости. В процессе производства, на пути к успеху или к фиаско, вкладываются деньги. Никто не может заранее с уверенностью сказать, какая картина принесет прибыль, а какая нет.</w:t>
      </w:r>
    </w:p>
    <w:p>
      <w:pPr>
        <w:pStyle w:val="Normal"/>
        <w:bidi w:val="0"/>
        <w:spacing w:before="0" w:after="0"/>
        <w:ind w:left="0" w:right="0" w:firstLine="567"/>
        <w:rPr/>
      </w:pPr>
      <w:r>
        <w:rPr/>
        <w:t>Вито еще не вышел из игры, правда, не настолько, чтобы остановиться в «Отель дю Кап», но и не настолько, чтобы не позволить себе небольшой номер в «Мажестике». Он был ему необходим, и обязательно с гостиной. Трудно заниматься делами, сидя на кроватях. К тому же «Мажестик», олицетворяя собой определенный уровень достоинства, обладал высокой категорией — тем, что называется «класс» и чего лишен, например, «Карлтон», средоточие фестивальной суматохи. Номера в «Мажестике» стоили несколько дороже, но зато он отличался от «Карлтона», вплоть до каждого метра арендованного кинокомпаниями, так что от дверей до бара приходилось проталкиваться по запруженному толпой лабиринту, образованному всевозможными киосками, где вам впихивали рекламные проспекты множества фильмов. На что больше похожа толпа в вестибюле «Карлтона», спрашивал себя Вито: на слет погонщиков верблюдов, торговцев коврами, на сборище не знающих меры плутов или на Международный конгресс полицейских? Судя по лицам, по многоязычному говору, определить это было невозможно. Вито прекрасно понимал, почему все в вестибюле, коридорах и общественных помещениях заглядывают поверх голов друг друга: они высматривают своих должников, чтобы стребовать с них деньги, или кредиторов, чтобы от них спрятаться.</w:t>
      </w:r>
    </w:p>
    <w:p>
      <w:pPr>
        <w:pStyle w:val="Normal"/>
        <w:bidi w:val="0"/>
        <w:spacing w:before="0" w:after="0"/>
        <w:ind w:left="0" w:right="0" w:firstLine="567"/>
        <w:rPr/>
      </w:pPr>
      <w:r>
        <w:rPr/>
        <w:t>Окна номера Вито выходили на полумесяц пляжа позади Круазетт. В сумерках, когда солнце садилось, подсвечивая паруса и мачты кораблей, колыхавшихся на якорях там, вдалеке, где раскинулся старинный порт, этот вид, несомненно, был самым романтичным на земле. Вито стоял на балконе и размышлял о деньгах.</w:t>
      </w:r>
    </w:p>
    <w:p>
      <w:pPr>
        <w:pStyle w:val="Normal"/>
        <w:bidi w:val="0"/>
        <w:spacing w:before="0" w:after="0"/>
        <w:ind w:left="0" w:right="0" w:firstLine="567"/>
        <w:rPr/>
      </w:pPr>
      <w:r>
        <w:rPr/>
        <w:t>Быть в Канне во время фестиваля, когда у тебя за плечами успех, — самая пьянящая из доступных человеку радостей. Много сезонов десятки прокатчиков терпеливо простаивали у его столика в баре, словно кавалеры, дожидающиеся своей очереди, чтобы пригласить на танец дебютантку, и боясь упустить случай предложить ему свои услуги. Его время еще наступит, подумал он, но не в этом году.</w:t>
      </w:r>
    </w:p>
    <w:p>
      <w:pPr>
        <w:pStyle w:val="Normal"/>
        <w:bidi w:val="0"/>
        <w:spacing w:before="0" w:after="0"/>
        <w:ind w:left="0" w:right="0" w:firstLine="567"/>
        <w:rPr/>
      </w:pPr>
      <w:r>
        <w:rPr/>
        <w:t>Он покинул балкон и стал переодеваться к ужину. Керт Арви пригласил его в ресторан «Павильон Идеи Рок», к которому от «Отель дю Кап» через огромный, благоухающий парк, оживленный пением птиц, вела ухоженная, широкая и длинная аллея.</w:t>
      </w:r>
    </w:p>
    <w:p>
      <w:pPr>
        <w:pStyle w:val="Normal"/>
        <w:bidi w:val="0"/>
        <w:spacing w:before="0" w:after="0"/>
        <w:ind w:left="0" w:right="0" w:firstLine="567"/>
        <w:rPr/>
      </w:pPr>
      <w:r>
        <w:rPr/>
        <w:t>Главной достопримечательностью «Идеи Рок» является плавательный бассейн — отвратительное сооружение 20-х годов, образованное бетонным парапетом, встроенным в мощное нагромождение скал у самой кромки воды. Когда-то этот полуестественный водоем непонятно почему, служил символом роскошной жизни. Ни один уважающий себя гражданин ни одной страны не решится погрузить свое тело в сомнительного вида воду этой ужасной лужи, хотя многие вблизи нее загорают. Однако «Павильон», будучи изысканным дорогим рестораном с бассейном, все еще привлекал толпы посетителей.</w:t>
      </w:r>
    </w:p>
    <w:p>
      <w:pPr>
        <w:pStyle w:val="Normal"/>
        <w:bidi w:val="0"/>
        <w:spacing w:before="0" w:after="0"/>
        <w:ind w:left="0" w:right="0" w:firstLine="567"/>
        <w:rPr/>
      </w:pPr>
      <w:r>
        <w:rPr/>
        <w:t>Вито был уверен, что Арви пригласил его к ужину на амплуа недостающего мужчины. Между ним и Арви никогда не было большой привязанности. Когда-то Арви неплохо заработал на Вито. Его студия финансировала и две из последних трех картин Вито: капиталы свои студия вернула, но не получила никакой прибыли. Вито подозревал, что, хотя они и заявляют, будто остались при своих, где-то они скрыли прибыль. Однако он ничего не мог доказать. И все же, несмотря на свою неприязнь к Арви, Вито принял приглашение — во время фестиваля никогда не знаешь, к чему может привести любая случайная встреча.</w:t>
      </w:r>
    </w:p>
    <w:p>
      <w:pPr>
        <w:pStyle w:val="Normal"/>
        <w:bidi w:val="0"/>
        <w:spacing w:before="0" w:after="0"/>
        <w:ind w:left="0" w:right="0" w:firstLine="567"/>
        <w:rPr/>
      </w:pPr>
      <w:r>
        <w:rPr/>
        <w:t>Итак, «que sera, sera» — будь что будет, как поет Дорис Дей. Сегодня вечером Вито как никогда чувствовал себя итальянц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ьюзен Арви, будь у нее хоть какие-то преступные наклонности, могла бы стать неплохой сводницей. Но, при всем своем пристрастии объединять мужчин и женщин в сексуальные пары и стремлении извлечь финансовые выгоды, она не строила планов относительно знакомства Вито Орсини с Билли Айкхорн. Она, конечно, подыскала немало жен разным мужчинам, которые не больше чем она понимали, что им нужно, но согласно ее шаблонному уму девушка обязательно должна была обрести в мужчине защиту, благополучие и надежность.</w:t>
      </w:r>
    </w:p>
    <w:p>
      <w:pPr>
        <w:pStyle w:val="Normal"/>
        <w:bidi w:val="0"/>
        <w:spacing w:before="0" w:after="0"/>
        <w:ind w:left="0" w:right="0" w:firstLine="567"/>
        <w:rPr/>
      </w:pPr>
      <w:r>
        <w:rPr/>
        <w:t>Она много думала о Билли Айкхорн. Выдать ее замуж было бы коронным достижением Сьюзен, но за кого? Что мужчина может предложить Билли? Будущий муж миссис Айкхорн обязан быть настолько выше любых поводов для брака, кроме истинной любви, что даже изобретательная Сьюзен встала в тупик. Если иметь в виду политика, то он должен быть не меньше чем сенатор или губернатор крупного штата. Сьюзен возлагала надежды на Джерри Брауна, но они с Билли не поладили. В кинобизнесе рассчитывать абсолютно не на кого. Все главы крупных киностудий разобраны или дали клятву никогда не жениться вновь. Свободные и непредубежденные против брака, за исключением тех, кто, подобно ее собственному мужу, владел крупным пакетом акций своей компании, в финансовом отношении в подметки Билли не годились. Президент Картер женат, и к тому же Билли выше его ростом. Особы королевской крови? Только не в Канне. В Канн она пригласила Билли потому, что та — приятная женщина. Сьюзен очень гордилась тем, что находила Билли приятной. Многие женщины так не считают, очевидно, потому, что Билли их подавляет, полагала она. Они ей завидуют. Как хорошо, что ей не нужно завидовать Билли Айкхорн, — это свидетельствует о том, что Сьюзен высоко стоит на социальной лестнице. При этом она довольна собой и своим добрым сердцем. Сердечную теплоту Сьюзен проявляла лишь к немногим, тем, кто, по ее мнению, того заслуживал. К людям ниже себя она относилась, словно к друзьям, с которыми рассталась много лет назад, но все еще испытывает к ним легкую жалость, правда, к жалости примешиваются неясные подозрения.</w:t>
      </w:r>
    </w:p>
    <w:p>
      <w:pPr>
        <w:pStyle w:val="Normal"/>
        <w:bidi w:val="0"/>
        <w:spacing w:before="0" w:after="0"/>
        <w:ind w:left="0" w:right="0" w:firstLine="567"/>
        <w:rPr/>
      </w:pPr>
      <w:r>
        <w:rPr/>
        <w:t>Подобно многим опытным хозяйкам, Сьюзен Арви обожала, когда ее гости польщены присутствием друг друга. Для этого требовалось, чтобы они были осведомлены о выдающихся достижениях друг друга. Если один из гостей владел гигантской инвестиционной компанией, но при этом был так же неизвестен широкой публике, как обыкновенный сапожник, она, представляя такого гостя, непременно упоминала о его компании. Сьюзен так хорошо овладела всеми тонкостями своего ремесла, что мало кто догадывался о смысле ее действий, но нужное впечатление достигалось. Однако в Сьюзен Арви жила не столько превосходная сводня, сколько великая общественная деятельница. К сожалению, многим гостям не требовались комментарии. Такие гости были самыми лучшими. В случае с Билли Айкхорн и Вито Орсини ей, разумеется, не пришлось произнести ни одной поясняющей фразы.</w:t>
      </w:r>
    </w:p>
    <w:p>
      <w:pPr>
        <w:pStyle w:val="Normal"/>
        <w:bidi w:val="0"/>
        <w:spacing w:before="0" w:after="0"/>
        <w:ind w:left="0" w:right="0" w:firstLine="567"/>
        <w:rPr/>
      </w:pPr>
      <w:r>
        <w:rPr/>
        <w:t>В тот вечер Сьюзен пригласила четырнадцать человек. Предполагалось, что сначала все соберутся в одном из номеров Арви на аперитив, а затем отправятся в «Павильон». Сборище обещало быть не самым блистательным в ряду увеселений Сьюзен. Прямо скажем, компания подобралась весьма заурядная, но во время фестиваля приходится довольствоваться тем, что есть. В других обстоятельствах Сьюзен не пригласила бы Вито до тех пор, пока он не снимет новую блестящую картину, но ей нужен был еще один мужчина «для комплекта», и Керт предложил Вито.</w:t>
      </w:r>
    </w:p>
    <w:p>
      <w:pPr>
        <w:pStyle w:val="Normal"/>
        <w:bidi w:val="0"/>
        <w:spacing w:before="0" w:after="0"/>
        <w:ind w:left="0" w:right="0" w:firstLine="567"/>
        <w:rPr/>
      </w:pPr>
      <w:r>
        <w:rPr/>
        <w:t>Первые полчаса приема Сьюзен была настолько озабочена наведением глянца на репутации своих гостей, что не сразу заметила намерение Вито Орсини единолично завладеть Билли Айкхорн. Они ни с кем не общались. Так не годится. Направив гостей по аллее к ресторану, Сьюзен, улучив минутку, шепнула Билли, что три последние картины Вито не принесли никаких доходов.</w:t>
      </w:r>
    </w:p>
    <w:p>
      <w:pPr>
        <w:pStyle w:val="Normal"/>
        <w:bidi w:val="0"/>
        <w:spacing w:before="0" w:after="0"/>
        <w:ind w:left="0" w:right="0" w:firstLine="567"/>
        <w:rPr/>
      </w:pPr>
      <w:r>
        <w:rPr/>
        <w:t>— </w:t>
      </w:r>
      <w:r>
        <w:rPr/>
        <w:t>Он мне так и сказал, — ответила Билли. — Удивительно, правда? Оказывается, интернациональный уровень вкуса нынче — ниже не придумаешь. Мне понравились все его фильмы. По-моему, он гений, почти Бергман. Вы посадите меня за ужином рядом с ним, не правда ли?</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Пожалуйста, Сьюзен, дорогая. — В голосе Билли прозвучала интонация, которую мгновенно уловили бы лишь немногие: Вэлентайн, Спайдер, Хэнк Сэндерс, Джейк Кэссиди да Джош Хиллмэн.</w:t>
      </w:r>
    </w:p>
    <w:p>
      <w:pPr>
        <w:pStyle w:val="Normal"/>
        <w:bidi w:val="0"/>
        <w:spacing w:before="0" w:after="0"/>
        <w:ind w:left="0" w:right="0" w:firstLine="567"/>
        <w:rPr/>
      </w:pPr>
      <w:r>
        <w:rPr/>
        <w:t>— </w:t>
      </w:r>
      <w:r>
        <w:rPr/>
        <w:t>Ну ладно, — неохотно согласилась Сьюзен.</w:t>
      </w:r>
    </w:p>
    <w:p>
      <w:pPr>
        <w:pStyle w:val="Normal"/>
        <w:bidi w:val="0"/>
        <w:spacing w:before="0" w:after="0"/>
        <w:ind w:left="0" w:right="0" w:firstLine="567"/>
        <w:rPr/>
      </w:pPr>
      <w:r>
        <w:rPr/>
        <w:t>Может быть, Билли хочется немного пофлиртовать, решила она. Ведь столько лет прошло с тех пор, как… Естественно, этим все и объясняется.</w:t>
      </w:r>
    </w:p>
    <w:p>
      <w:pPr>
        <w:pStyle w:val="Normal"/>
        <w:bidi w:val="0"/>
        <w:spacing w:before="0" w:after="0"/>
        <w:ind w:left="0" w:right="0" w:firstLine="567"/>
        <w:rPr/>
      </w:pPr>
      <w:r>
        <w:rPr/>
        <w:t>— </w:t>
      </w:r>
      <w:r>
        <w:rPr/>
        <w:t>Вы никогда не бывали в Канне? — с любопытством спросил Вито за ужином.</w:t>
      </w:r>
    </w:p>
    <w:p>
      <w:pPr>
        <w:pStyle w:val="Normal"/>
        <w:bidi w:val="0"/>
        <w:spacing w:before="0" w:after="0"/>
        <w:ind w:left="0" w:right="0" w:firstLine="567"/>
        <w:rPr/>
      </w:pPr>
      <w:r>
        <w:rPr/>
        <w:t>— </w:t>
      </w:r>
      <w:r>
        <w:rPr/>
        <w:t>Сьюзен говорит, это слишком гротескно. Завтра мы собираемся в музей «Мэйт» смотреть мебель красного дерева в стиле жакоб, а если останется время — в Грассе есть чудесный старинный дом, сохранившийся в первоначальном виде… по-моему, шестнадцатого века.</w:t>
      </w:r>
    </w:p>
    <w:p>
      <w:pPr>
        <w:pStyle w:val="Normal"/>
        <w:bidi w:val="0"/>
        <w:spacing w:before="0" w:after="0"/>
        <w:ind w:left="0" w:right="0" w:firstLine="567"/>
        <w:rPr/>
      </w:pPr>
      <w:r>
        <w:rPr/>
        <w:t>— </w:t>
      </w:r>
      <w:r>
        <w:rPr/>
        <w:t>Завтра вы поедете на Каннский кинофестиваль.</w:t>
      </w:r>
    </w:p>
    <w:p>
      <w:pPr>
        <w:pStyle w:val="Normal"/>
        <w:bidi w:val="0"/>
        <w:spacing w:before="0" w:after="0"/>
        <w:ind w:left="0" w:right="0" w:firstLine="567"/>
        <w:rPr/>
      </w:pPr>
      <w:r>
        <w:rPr/>
        <w:t>—</w:t>
      </w:r>
      <w:r>
        <w:rPr/>
        <w:t>Я?</w:t>
      </w:r>
    </w:p>
    <w:p>
      <w:pPr>
        <w:pStyle w:val="Normal"/>
        <w:bidi w:val="0"/>
        <w:spacing w:before="0" w:after="0"/>
        <w:ind w:left="0" w:right="0" w:firstLine="567"/>
        <w:rPr/>
      </w:pPr>
      <w:r>
        <w:rPr/>
        <w:t>— </w:t>
      </w:r>
      <w:r>
        <w:rPr/>
        <w:t>Конечно. Вам ведь до смерти туда хочется. Это не просто гротескно, это Дантов ад в изображении Босха, доработанный Дали; добавим сюда графические циклы Жоржа Гроса, а если смотреть с моря — чистый Дюфи. Сьюзен меня изумляет. Вы проехали девять тысяч километров, чтобы попасть в самый выдающийся в мире цирк, а она слишком привередлива — утонченная персона, чтобы ступить в зал. Но я не думаю, что вы такая же.</w:t>
      </w:r>
    </w:p>
    <w:p>
      <w:pPr>
        <w:pStyle w:val="Normal"/>
        <w:bidi w:val="0"/>
        <w:spacing w:before="0" w:after="0"/>
        <w:ind w:left="0" w:right="0" w:firstLine="567"/>
        <w:rPr/>
      </w:pPr>
      <w:r>
        <w:rPr/>
        <w:t>— </w:t>
      </w:r>
      <w:r>
        <w:rPr/>
        <w:t>«Утонченная» — не то слово, которое мне приходилось слышать в отношении себя.</w:t>
      </w:r>
    </w:p>
    <w:p>
      <w:pPr>
        <w:pStyle w:val="Normal"/>
        <w:bidi w:val="0"/>
        <w:spacing w:before="0" w:after="0"/>
        <w:ind w:left="0" w:right="0" w:firstLine="567"/>
        <w:rPr/>
      </w:pPr>
      <w:r>
        <w:rPr/>
        <w:t>— </w:t>
      </w:r>
      <w:r>
        <w:rPr/>
        <w:t>А какие слова употребляют применительно к вам?</w:t>
      </w:r>
    </w:p>
    <w:p>
      <w:pPr>
        <w:pStyle w:val="Normal"/>
        <w:bidi w:val="0"/>
        <w:spacing w:before="0" w:after="0"/>
        <w:ind w:left="0" w:right="0" w:firstLine="567"/>
        <w:rPr/>
      </w:pPr>
      <w:r>
        <w:rPr/>
        <w:t>— </w:t>
      </w:r>
      <w:r>
        <w:rPr/>
        <w:t>Представьте, понятия не имею. Я не приманку вам выставляю, я правда не знаю.</w:t>
      </w:r>
    </w:p>
    <w:p>
      <w:pPr>
        <w:pStyle w:val="Normal"/>
        <w:bidi w:val="0"/>
        <w:spacing w:before="0" w:after="0"/>
        <w:ind w:left="0" w:right="0" w:firstLine="567"/>
        <w:rPr/>
      </w:pPr>
      <w:r>
        <w:rPr/>
        <w:t>— </w:t>
      </w:r>
      <w:r>
        <w:rPr/>
        <w:t>Давайте пойдем путем исключения. Для начала: не утонченная и не кокетливая. Не дурнушка и не серая мышка. Не глупая, но и не очень самоуверенная. Не инфантильная, но и не вполне взрослая. Не слишком веселая, но и не меланхоличная. Возможно — да, я уверен, — чуть-чуть застенчивая.</w:t>
      </w:r>
    </w:p>
    <w:p>
      <w:pPr>
        <w:pStyle w:val="Normal"/>
        <w:bidi w:val="0"/>
        <w:spacing w:before="0" w:after="0"/>
        <w:ind w:left="0" w:right="0" w:firstLine="567"/>
        <w:rPr/>
      </w:pPr>
      <w:r>
        <w:rPr/>
        <w:t>— </w:t>
      </w:r>
      <w:r>
        <w:rPr/>
        <w:t>Перестаньте!</w:t>
      </w:r>
    </w:p>
    <w:p>
      <w:pPr>
        <w:pStyle w:val="Normal"/>
        <w:bidi w:val="0"/>
        <w:spacing w:before="0" w:after="0"/>
        <w:ind w:left="0" w:right="0" w:firstLine="567"/>
        <w:rPr/>
      </w:pPr>
      <w:r>
        <w:rPr/>
        <w:t>— </w:t>
      </w:r>
      <w:r>
        <w:rPr/>
        <w:t>Вам не нравится, когда о вас говорят?</w:t>
      </w:r>
    </w:p>
    <w:p>
      <w:pPr>
        <w:pStyle w:val="Normal"/>
        <w:bidi w:val="0"/>
        <w:spacing w:before="0" w:after="0"/>
        <w:ind w:left="0" w:right="0" w:firstLine="567"/>
        <w:rPr/>
      </w:pPr>
      <w:r>
        <w:rPr/>
        <w:t>— </w:t>
      </w:r>
      <w:r>
        <w:rPr/>
        <w:t>Не в этом дело. Вы меня смущае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се это ваши сиюминутные ощущения. Мы знакомы всего час.</w:t>
      </w:r>
    </w:p>
    <w:p>
      <w:pPr>
        <w:pStyle w:val="Normal"/>
        <w:bidi w:val="0"/>
        <w:spacing w:before="0" w:after="0"/>
        <w:ind w:left="0" w:right="0" w:firstLine="567"/>
        <w:rPr/>
      </w:pPr>
      <w:r>
        <w:rPr/>
        <w:t>— </w:t>
      </w:r>
      <w:r>
        <w:rPr/>
        <w:t>А я предположил нечто такое, с чем вы не согласны?</w:t>
      </w:r>
    </w:p>
    <w:p>
      <w:pPr>
        <w:pStyle w:val="Normal"/>
        <w:bidi w:val="0"/>
        <w:spacing w:before="0" w:after="0"/>
        <w:ind w:left="0" w:right="0" w:firstLine="567"/>
        <w:rPr/>
      </w:pPr>
      <w:r>
        <w:rPr/>
        <w:t>— </w:t>
      </w:r>
      <w:r>
        <w:rPr/>
        <w:t>Да нет же. Это как раз мне и не нравится. Я надеялась, что я более загадочная дама. — Вот теперь я действительно вытащила приманку, подумала Билли, злясь на себя.</w:t>
      </w:r>
    </w:p>
    <w:p>
      <w:pPr>
        <w:pStyle w:val="Normal"/>
        <w:bidi w:val="0"/>
        <w:spacing w:before="0" w:after="0"/>
        <w:ind w:left="0" w:right="0" w:firstLine="567"/>
        <w:rPr/>
      </w:pPr>
      <w:r>
        <w:rPr/>
        <w:t>— </w:t>
      </w:r>
      <w:r>
        <w:rPr/>
        <w:t>Но для меня вы — тайна. Я говорю только о некоторых очевидных чертах, которые заметил. Моя профессия предполагает виденье подобного рода, будто вы персонаж сценария. При разработке сценария, давая абрис натуры, мы пишем примерно так: «Билли Айкхорн — красивая богатая молодая вдова, не имеющая серьезного дела в жизни; она приезжает на Каннский кинофестиваль с подругой в надежде развеяться…» Мы создаем такой образ и из этого исходим. Но это вовсе не значит, что мы действительно знаем ее сущность, побуждения, оттенки. Кое-что выясняется из сценария, кое-что открывает актриса, которую мы выбираем на роль Билли Айкхорн, она может привнести в образ свои черты, штрихи к портрету. А остальное довершат зрители: в понятие «богатая молодая вдова» каждый вкладывает что-то свое. Посему вы по-прежнему остаетесь загадочной фигурой.</w:t>
      </w:r>
    </w:p>
    <w:p>
      <w:pPr>
        <w:pStyle w:val="Normal"/>
        <w:bidi w:val="0"/>
        <w:spacing w:before="0" w:after="0"/>
        <w:ind w:left="0" w:right="0" w:firstLine="567"/>
        <w:rPr/>
      </w:pPr>
      <w:r>
        <w:rPr/>
        <w:t>— </w:t>
      </w:r>
      <w:r>
        <w:rPr/>
        <w:t>Всего три строчки в сценарии?</w:t>
      </w:r>
    </w:p>
    <w:p>
      <w:pPr>
        <w:pStyle w:val="Normal"/>
        <w:bidi w:val="0"/>
        <w:spacing w:before="0" w:after="0"/>
        <w:ind w:left="0" w:right="0" w:firstLine="567"/>
        <w:rPr/>
      </w:pPr>
      <w:r>
        <w:rPr/>
        <w:t>— </w:t>
      </w:r>
      <w:r>
        <w:rPr/>
        <w:t>Иногда больше. В конце концов, Билли Айкхорн играть вам.</w:t>
      </w:r>
    </w:p>
    <w:p>
      <w:pPr>
        <w:pStyle w:val="Normal"/>
        <w:bidi w:val="0"/>
        <w:spacing w:before="0" w:after="0"/>
        <w:ind w:left="0" w:right="0" w:firstLine="567"/>
        <w:rPr/>
      </w:pPr>
      <w:r>
        <w:rPr/>
        <w:t>— </w:t>
      </w:r>
      <w:r>
        <w:rPr/>
        <w:t>Но я и есть Билли Айкхорн!</w:t>
      </w:r>
    </w:p>
    <w:p>
      <w:pPr>
        <w:pStyle w:val="Normal"/>
        <w:bidi w:val="0"/>
        <w:spacing w:before="0" w:after="0"/>
        <w:ind w:left="0" w:right="0" w:firstLine="567"/>
        <w:rPr/>
      </w:pPr>
      <w:r>
        <w:rPr/>
        <w:t>— </w:t>
      </w:r>
      <w:r>
        <w:rPr/>
        <w:t>Бывает, что это одно и то же…</w:t>
      </w:r>
    </w:p>
    <w:p>
      <w:pPr>
        <w:pStyle w:val="Normal"/>
        <w:bidi w:val="0"/>
        <w:spacing w:before="0" w:after="0"/>
        <w:ind w:left="0" w:right="0" w:firstLine="567"/>
        <w:rPr/>
      </w:pPr>
      <w:r>
        <w:rPr/>
        <w:t>— </w:t>
      </w:r>
      <w:r>
        <w:rPr/>
        <w:t>О, это старая песня о том, что каждый якобы играет роль, — презрительно сказала она.</w:t>
      </w:r>
    </w:p>
    <w:p>
      <w:pPr>
        <w:pStyle w:val="Normal"/>
        <w:bidi w:val="0"/>
        <w:spacing w:before="0" w:after="0"/>
        <w:ind w:left="0" w:right="0" w:firstLine="567"/>
        <w:rPr/>
      </w:pPr>
      <w:r>
        <w:rPr/>
        <w:t>— </w:t>
      </w:r>
      <w:r>
        <w:rPr/>
        <w:t>Нет. — Он воздержался от объяснений и искусно сменил тему.</w:t>
      </w:r>
    </w:p>
    <w:p>
      <w:pPr>
        <w:pStyle w:val="Normal"/>
        <w:bidi w:val="0"/>
        <w:spacing w:before="0" w:after="0"/>
        <w:ind w:left="0" w:right="0" w:firstLine="567"/>
        <w:rPr/>
      </w:pPr>
      <w:r>
        <w:rPr/>
        <w:t>Ничто не могло бы вызвать у Билли больший интерес, и Вито хорошо это знал. Он просто позволил своим экстрасенсорным способностям увести себя в определенном направлении. Его планы относительно Билли не шли дальше развлечений. Он испытал удовольствие при мысли, что хоть на день из озорства утащит Билли из чрезмерно рафинированного окружения Сьюзен Арви. Его, как труженика, оскорбляло, что кто-то мнит себя чересчур благородным, чтобы хоть мыском ноги ступить на ярмарочный фестиваль. И потом… Билли так красива.</w:t>
      </w:r>
    </w:p>
    <w:p>
      <w:pPr>
        <w:pStyle w:val="Normal"/>
        <w:bidi w:val="0"/>
        <w:spacing w:before="0" w:after="0"/>
        <w:ind w:left="0" w:right="0" w:firstLine="567"/>
        <w:rPr/>
      </w:pPr>
      <w:r>
        <w:rPr/>
        <w:t>Билли спряталась за «уинтропским» выражением лица — наследственное высокомерие, глаза чуть полуприкрыты, — чтобы Вито не смог прочесть ее истинных мыслей о перспективе провести завтрашний день с ним. С той минуты, как их познакомили, она поняла, что он виртуоз. Она поняла бы это, даже не видя ни одного его фильма. В нем безошибочно угадывался человек, выходящий за рамки обычного, личность, которая не тратит времени на раздумья о нужности своей работы, а просто идет и делает ее, порывистый, бесстрашный. Сначала ей показалось, что крупный аристократический нос, полные, резко очерченные губы, густые вьющиеся волосы напоминают классического римлянина со статуй Донателло. Но он излучал энергию, присущую лишь живущим в двадцатом веке, целеустремленность, пренебрегающую правилами, естественную и деятельную. Обаяние — просто одно из проявлений энергии, подумалось ей.</w:t>
      </w:r>
    </w:p>
    <w:p>
      <w:pPr>
        <w:pStyle w:val="Normal"/>
        <w:bidi w:val="0"/>
        <w:spacing w:before="0" w:after="0"/>
        <w:ind w:left="0" w:right="0" w:firstLine="567"/>
        <w:rPr/>
      </w:pPr>
      <w:r>
        <w:rPr/>
        <w:t>На следующее утро Вито заехал за Билли. Она, конечно, бывала в Канне и раньше — у них с Эллисом была вилла на Кап-Феррате, в районе миллионеров вблизи Болью, но в период своего пребывания там они наезжали в город всего раз или два, когда хотели прикупить что-нибудь в местных филиалах лучших парижских магазинов или добыть для Эллиса его любимые засахаренные каштаны. Они жили на вилле всего месяц, ранней весной или поздней осенью, до начала или после окончания туристского сезона, и самым отчетливым воспоминанием Билли о Канне была вереница огромных полупустых отелей, окаймлявших широкую Корниш, уходившую от каменистого пляжа.</w:t>
      </w:r>
    </w:p>
    <w:p>
      <w:pPr>
        <w:pStyle w:val="Normal"/>
        <w:bidi w:val="0"/>
        <w:spacing w:before="0" w:after="0"/>
        <w:ind w:left="0" w:right="0" w:firstLine="567"/>
        <w:rPr/>
      </w:pPr>
      <w:r>
        <w:rPr/>
        <w:t>Воспользовавшись магическим действием щедрых чаевых, которые он на протяжении пятнадцати лет давал одному и тому же официанту, Вито заказал столик на террасе «Карлтона» и дал Билли возможность оглядеться. На далекое расстояние вокруг она увидела тысячи людей, клубящихся, словно пчелы, в невообразимом танце, однако при этом все выглядели весьма целеустремленными и деловито спешащими. Никто не бросил хоть один взгляд через пляж на море, где на воде играли солнечные блики. Никто не любовался нарядной шеренгой флагов всех стран, развевавшихся на высоких белых флагштоках вдоль Круазетт. То тут, то там нетерпеливые толпы обтекали островки людей, остановившихся посреди проезжей части или на ступеньках, ведших на террасу, и, казалось, увлеченных чрезвычайно серьезными беседами. Широкая Корниш покрылась лентой неподвижных, яростно гудевших автомобилей. Зрелище отчасти напоминало Центральный вокзал в часы пик, отчасти — тысячеголовую толпу зрителей на стадионе, перед началом крупнейшей игры сезона, отчасти — зал Фондовой биржи в день жарких торгов. А сверху на всю суету взирало яркое, спокойное средиземноморское небо, но погруженная в свои заботы толпа его не замечала.</w:t>
      </w:r>
    </w:p>
    <w:p>
      <w:pPr>
        <w:pStyle w:val="Normal"/>
        <w:bidi w:val="0"/>
        <w:spacing w:before="0" w:after="0"/>
        <w:ind w:left="0" w:right="0" w:firstLine="567"/>
        <w:rPr/>
      </w:pPr>
      <w:r>
        <w:rPr/>
        <w:t>— </w:t>
      </w:r>
      <w:r>
        <w:rPr/>
        <w:t>Впечатляет, правда? — наконец спросил Вито.</w:t>
      </w:r>
    </w:p>
    <w:p>
      <w:pPr>
        <w:pStyle w:val="Normal"/>
        <w:bidi w:val="0"/>
        <w:spacing w:before="0" w:after="0"/>
        <w:ind w:left="0" w:right="0" w:firstLine="567"/>
        <w:rPr/>
      </w:pPr>
      <w:r>
        <w:rPr/>
        <w:t>— </w:t>
      </w:r>
      <w:r>
        <w:rPr/>
        <w:t>Невероятно, — соглашаясь, улыбнулась Билли. — Я и понятия не имела… Расскажите мне, кто все эти люди. Вы кого-нибудь знаете?</w:t>
      </w:r>
    </w:p>
    <w:p>
      <w:pPr>
        <w:pStyle w:val="Normal"/>
        <w:bidi w:val="0"/>
        <w:spacing w:before="0" w:after="0"/>
        <w:ind w:left="0" w:right="0" w:firstLine="567"/>
        <w:rPr/>
      </w:pPr>
      <w:r>
        <w:rPr/>
        <w:t>— </w:t>
      </w:r>
      <w:r>
        <w:rPr/>
        <w:t>Некоторых. Вообще-то чересчур многих. Вон тот мужчина в шляпе сделал пятьдесят миллионов долларов, снимая в Японии порнофильмы. Здесь он ищет большегрудых шведских девиц, которые согласились бы на пластическую операцию, чтобы обладать разрезом глаз, как у японок. Затем он тонирует их кожу и приступит к съемкам еще более грязных фильмов, потому что считает, что у японских девушек груди слишком маленькие. А тот, что с ним, привез на продажу пятьдесят шведок, — теперь они торгуются о цене. Высокая блондинка вон за тем столиком на самом деле мужчина. Он ждет свою любовницу, женщину, ассистентку режиссера, которая любит только мужчин в женской одежде. Она тратит сорок тысяч долларов в год, чтобы красиво одевать его. Три араба, что позади нас, прибыли из Кувейта. Они привезли девятьсот миллионов долларов и вооружены мечтой о создании у себя в стране киноиндустрии. Но никто не хочет туда ехать ни за какие деньги. Если они вернутся без киноиндустрии, их могут убить, поэтому они так волнуются. Они всерьез планируют похитить Фрэнсиса Форда Копполу или, на худой конец, Стенли Кубрика, но не уверены, могут ли себе это позволить. Русские вон за тем столиком пытаются раскрутить Джорджа Роя Хилла на повторную постановку «Войны и мира», чтобы сдать в аренду всю свою армию в качестве статистов. Но они явно намерены перенести действие романа в будущее, чтобы использовать еще и военную авиацию, и новые ядерные подлодки…</w:t>
      </w:r>
    </w:p>
    <w:p>
      <w:pPr>
        <w:pStyle w:val="Normal"/>
        <w:bidi w:val="0"/>
        <w:spacing w:before="0" w:after="0"/>
        <w:ind w:left="0" w:right="0" w:firstLine="567"/>
        <w:rPr/>
      </w:pPr>
      <w:r>
        <w:rPr/>
        <w:t>— </w:t>
      </w:r>
      <w:r>
        <w:rPr/>
        <w:t>Вито!</w:t>
      </w:r>
    </w:p>
    <w:p>
      <w:pPr>
        <w:pStyle w:val="Normal"/>
        <w:bidi w:val="0"/>
        <w:spacing w:before="0" w:after="0"/>
        <w:ind w:left="0" w:right="0" w:firstLine="567"/>
        <w:rPr/>
      </w:pPr>
      <w:r>
        <w:rPr/>
        <w:t>— </w:t>
      </w:r>
      <w:r>
        <w:rPr/>
        <w:t>Если я расскажу правду, вам будет очень скучно.</w:t>
      </w:r>
    </w:p>
    <w:p>
      <w:pPr>
        <w:pStyle w:val="Normal"/>
        <w:bidi w:val="0"/>
        <w:spacing w:before="0" w:after="0"/>
        <w:ind w:left="0" w:right="0" w:firstLine="567"/>
        <w:rPr/>
      </w:pPr>
      <w:r>
        <w:rPr/>
        <w:t>— </w:t>
      </w:r>
      <w:r>
        <w:rPr/>
        <w:t>Все равно расскажите. — Темные глаза Билли были изменчивы, как море.</w:t>
      </w:r>
    </w:p>
    <w:p>
      <w:pPr>
        <w:pStyle w:val="Normal"/>
        <w:bidi w:val="0"/>
        <w:spacing w:before="0" w:after="0"/>
        <w:ind w:left="0" w:right="0" w:firstLine="567"/>
        <w:rPr/>
      </w:pPr>
      <w:r>
        <w:rPr/>
        <w:t>— </w:t>
      </w:r>
      <w:r>
        <w:rPr/>
        <w:t>Проценты. Доля в валовой прибыли. Доля в чистой прибыли. Доля от выплат авансом. Доля отложенных выплат. Пункты и доли пунктов. Прокат фильмов в Турине. Прокат фильмов в Каире. Прокат фильмов в Детройте, в…</w:t>
      </w:r>
    </w:p>
    <w:p>
      <w:pPr>
        <w:pStyle w:val="Normal"/>
        <w:bidi w:val="0"/>
        <w:spacing w:before="0" w:after="0"/>
        <w:ind w:left="0" w:right="0" w:firstLine="567"/>
        <w:rPr/>
      </w:pPr>
      <w:r>
        <w:rPr/>
        <w:t>— </w:t>
      </w:r>
      <w:r>
        <w:rPr/>
        <w:t>Мне больше нравился прежний рассказ.</w:t>
      </w:r>
    </w:p>
    <w:p>
      <w:pPr>
        <w:pStyle w:val="Normal"/>
        <w:bidi w:val="0"/>
        <w:spacing w:before="0" w:after="0"/>
        <w:ind w:left="0" w:right="0" w:firstLine="567"/>
        <w:rPr/>
      </w:pPr>
      <w:r>
        <w:rPr/>
        <w:t>— </w:t>
      </w:r>
      <w:r>
        <w:rPr/>
        <w:t>И все-таки вы производите на меня впечатление женщины, которую больше привлекает правда, чем подделка.</w:t>
      </w:r>
    </w:p>
    <w:p>
      <w:pPr>
        <w:pStyle w:val="Normal"/>
        <w:bidi w:val="0"/>
        <w:spacing w:before="0" w:after="0"/>
        <w:ind w:left="0" w:right="0" w:firstLine="567"/>
        <w:rPr/>
      </w:pPr>
      <w:r>
        <w:rPr/>
        <w:t>— </w:t>
      </w:r>
      <w:r>
        <w:rPr/>
        <w:t>Я люблю сохранять хоть какие-то иллюзии.</w:t>
      </w:r>
    </w:p>
    <w:p>
      <w:pPr>
        <w:pStyle w:val="Normal"/>
        <w:bidi w:val="0"/>
        <w:spacing w:before="0" w:after="0"/>
        <w:ind w:left="0" w:right="0" w:firstLine="567"/>
        <w:rPr/>
      </w:pPr>
      <w:r>
        <w:rPr/>
        <w:t>— </w:t>
      </w:r>
      <w:r>
        <w:rPr/>
        <w:t>Вам не достичь успеха в кинобизнесе.</w:t>
      </w:r>
    </w:p>
    <w:p>
      <w:pPr>
        <w:pStyle w:val="Normal"/>
        <w:bidi w:val="0"/>
        <w:spacing w:before="0" w:after="0"/>
        <w:ind w:left="0" w:right="0" w:firstLine="567"/>
        <w:rPr/>
      </w:pPr>
      <w:r>
        <w:rPr/>
        <w:t>Она развернулась к нему лицом, внезапно став серьезной.</w:t>
      </w:r>
    </w:p>
    <w:p>
      <w:pPr>
        <w:pStyle w:val="Normal"/>
        <w:bidi w:val="0"/>
        <w:spacing w:before="0" w:after="0"/>
        <w:ind w:left="0" w:right="0" w:firstLine="567"/>
        <w:rPr/>
      </w:pPr>
      <w:r>
        <w:rPr/>
        <w:t>— </w:t>
      </w:r>
      <w:r>
        <w:rPr/>
        <w:t>Вы знаете, Сьюзен считает, что вы на грани провала. Ведь это не так?</w:t>
      </w:r>
    </w:p>
    <w:p>
      <w:pPr>
        <w:pStyle w:val="Normal"/>
        <w:bidi w:val="0"/>
        <w:spacing w:before="0" w:after="0"/>
        <w:ind w:left="0" w:right="0" w:firstLine="567"/>
        <w:rPr/>
      </w:pPr>
      <w:r>
        <w:rPr/>
        <w:t>— </w:t>
      </w:r>
      <w:r>
        <w:rPr/>
        <w:t>Нет, не думаю. Я снял двадцать три фильма, и только шесть потерпели кассовый провал. Семь принесли прибыль, но не встретили одобрения критиков. Еще десять оказались успешными в обоих отношениях. Это очень хороший результат. Сейчас у меня долгов на триста тысяч долларов, три мои картины, одна за другой, не дали прибылей, но и убытков не принесли, так что, я думаю, удача должна мне улыбнуться.</w:t>
      </w:r>
    </w:p>
    <w:p>
      <w:pPr>
        <w:pStyle w:val="Normal"/>
        <w:bidi w:val="0"/>
        <w:spacing w:before="0" w:after="0"/>
        <w:ind w:left="0" w:right="0" w:firstLine="567"/>
        <w:rPr/>
      </w:pPr>
      <w:r>
        <w:rPr/>
        <w:t>— </w:t>
      </w:r>
      <w:r>
        <w:rPr/>
        <w:t>Как вы можете говорить об этом так спокойно?</w:t>
      </w:r>
    </w:p>
    <w:p>
      <w:pPr>
        <w:pStyle w:val="Normal"/>
        <w:bidi w:val="0"/>
        <w:spacing w:before="0" w:after="0"/>
        <w:ind w:left="0" w:right="0" w:firstLine="567"/>
        <w:rPr/>
      </w:pPr>
      <w:r>
        <w:rPr/>
        <w:t>— </w:t>
      </w:r>
      <w:r>
        <w:rPr/>
        <w:t>А вам можно быть неразумной девочкой, правда? Если бы меня это так заботило, я бы оставил свое занятие. Все очень просто. Я хочу снимать фильмы, а не заниматься чем бы то ни было еще. У меня это получается хорошо. Я не всегда знаю, чего хочет публика, поэтому иногда терплю убытки. Но я не могу заботиться лишь о публике, иначе впаду в подражание. Меня привлекает возможность создавать то, что нравится мне. Это стоит всех волнений. Я верю в себя, в свои замыслы, в свой метод работы. Вот и все.</w:t>
      </w:r>
    </w:p>
    <w:p>
      <w:pPr>
        <w:pStyle w:val="Normal"/>
        <w:bidi w:val="0"/>
        <w:spacing w:before="0" w:after="0"/>
        <w:ind w:left="0" w:right="0" w:firstLine="567"/>
        <w:rPr/>
      </w:pPr>
      <w:r>
        <w:rPr/>
        <w:t>— </w:t>
      </w:r>
      <w:r>
        <w:rPr/>
        <w:t>Разве вас не волнует, что сегодня вы оказываетесь на вершине, а завтра в яме? Разве вы не боитесь, что люди будут смеяться над вами за вашей спиной?</w:t>
      </w:r>
    </w:p>
    <w:p>
      <w:pPr>
        <w:pStyle w:val="Normal"/>
        <w:bidi w:val="0"/>
        <w:spacing w:before="0" w:after="0"/>
        <w:ind w:left="0" w:right="0" w:firstLine="567"/>
        <w:rPr/>
      </w:pPr>
      <w:r>
        <w:rPr/>
        <w:t>Он с удивлением взглянул на нее.</w:t>
      </w:r>
    </w:p>
    <w:p>
      <w:pPr>
        <w:pStyle w:val="Normal"/>
        <w:bidi w:val="0"/>
        <w:spacing w:before="0" w:after="0"/>
        <w:ind w:left="0" w:right="0" w:firstLine="567"/>
        <w:rPr/>
      </w:pPr>
      <w:r>
        <w:rPr/>
        <w:t>— </w:t>
      </w:r>
      <w:r>
        <w:rPr/>
        <w:t>Откуда у вас такие страхи? Безусловно, никому не нравится, когда над ним смеются, но меня это не беспокоит. Эта стихия переменчива. Если бы я боялся идти на риск, я бы вернулся к отцовскому занятию и отливал изделия из серебра.</w:t>
      </w:r>
    </w:p>
    <w:p>
      <w:pPr>
        <w:pStyle w:val="Normal"/>
        <w:bidi w:val="0"/>
        <w:spacing w:before="0" w:after="0"/>
        <w:ind w:left="0" w:right="0" w:firstLine="567"/>
        <w:rPr/>
      </w:pPr>
      <w:r>
        <w:rPr/>
        <w:t>Бесхитростное самоутверждение Вито злило Билли. Она ему завидовала.</w:t>
      </w:r>
    </w:p>
    <w:p>
      <w:pPr>
        <w:pStyle w:val="Normal"/>
        <w:bidi w:val="0"/>
        <w:spacing w:before="0" w:after="0"/>
        <w:ind w:left="0" w:right="0" w:firstLine="567"/>
        <w:rPr/>
      </w:pPr>
      <w:r>
        <w:rPr/>
        <w:t>— </w:t>
      </w:r>
      <w:r>
        <w:rPr/>
        <w:t>У вас потрясающая выдержка для человека, который по уши в долгах!</w:t>
      </w:r>
    </w:p>
    <w:p>
      <w:pPr>
        <w:pStyle w:val="Normal"/>
        <w:bidi w:val="0"/>
        <w:spacing w:before="0" w:after="0"/>
        <w:ind w:left="0" w:right="0" w:firstLine="567"/>
        <w:rPr/>
      </w:pPr>
      <w:r>
        <w:rPr/>
        <w:t>— </w:t>
      </w:r>
      <w:r>
        <w:rPr/>
        <w:t>Сказано в истинно фестивальном духе! — засмеялся он. — Вы уловили настроение. Послушайте, давайте пройдемся. Тут известный деятель Нового Голливуда дожидается, когда освободится наш столик, — ему надо купить немного кокаина.</w:t>
      </w:r>
    </w:p>
    <w:p>
      <w:pPr>
        <w:pStyle w:val="Normal"/>
        <w:bidi w:val="0"/>
        <w:spacing w:before="0" w:after="0"/>
        <w:ind w:left="0" w:right="0" w:firstLine="567"/>
        <w:rPr/>
      </w:pPr>
      <w:r>
        <w:rPr/>
        <w:t>Билли огляделась, стараясь увидеть предмет его очередной шутки.</w:t>
      </w:r>
    </w:p>
    <w:p>
      <w:pPr>
        <w:pStyle w:val="Normal"/>
        <w:bidi w:val="0"/>
        <w:spacing w:before="0" w:after="0"/>
        <w:ind w:left="0" w:right="0" w:firstLine="567"/>
        <w:rPr/>
      </w:pPr>
      <w:r>
        <w:rPr/>
        <w:t>— </w:t>
      </w:r>
      <w:r>
        <w:rPr/>
        <w:t>Но это же!.. Неужели это правда он?</w:t>
      </w:r>
    </w:p>
    <w:p>
      <w:pPr>
        <w:pStyle w:val="Normal"/>
        <w:bidi w:val="0"/>
        <w:spacing w:before="0" w:after="0"/>
        <w:ind w:left="0" w:right="0" w:firstLine="567"/>
        <w:rPr/>
      </w:pPr>
      <w:r>
        <w:rPr/>
        <w:t>— </w:t>
      </w:r>
      <w:r>
        <w:rPr/>
        <w:t>Да. Как видите, чаще всего я говорю правду.</w:t>
      </w:r>
    </w:p>
    <w:p>
      <w:pPr>
        <w:pStyle w:val="Normal"/>
        <w:bidi w:val="0"/>
        <w:spacing w:before="0" w:after="0"/>
        <w:ind w:left="0" w:right="0" w:firstLine="567"/>
        <w:rPr/>
      </w:pPr>
      <w:r>
        <w:rPr/>
        <w:t>Пообедав в бистро на боковой улочке, они весь день бродили по Канну, заглядывая в антикварные магазины, обследуя старый порт, держась подальше от фестивальных толп. Потом Вито привел Билли обратно в «Отель дю Кап», чтобы она переоделась в вечернее платье, и они отправились на просмотр английского фильма. С тех пор как христиан бросали на растерзание львам, мир не видел более дурно воспитанной публики, чем в Канне. Левацкие журналисты свистели и выкрикивали оскорбления. Журналисты свободного мира выкрикивали оскорбления и вопили. Журналисты «третьего мира» вопили, свистели и выкрикивали оскорбления. По какому-то странному стечению обстоятельств ежегодно появляется до обидного мало фильмов, в которых не обижали бы прессу ни одной страны. Однако представители прессы часто обижают жюри, эту мини-ООН, члены которой имеют между собой так же мало общего, как в настоящей ООН. Выбор ими лучшего фильма редко получает поддержку зрителей.</w:t>
      </w:r>
    </w:p>
    <w:p>
      <w:pPr>
        <w:pStyle w:val="Normal"/>
        <w:bidi w:val="0"/>
        <w:spacing w:before="0" w:after="0"/>
        <w:ind w:left="0" w:right="0" w:firstLine="567"/>
        <w:rPr/>
      </w:pPr>
      <w:r>
        <w:rPr/>
        <w:t>— </w:t>
      </w:r>
      <w:r>
        <w:rPr/>
        <w:t>Вы когда-нибудь выставляли фильм на конкурс? — спросила Билли у Вито.</w:t>
      </w:r>
    </w:p>
    <w:p>
      <w:pPr>
        <w:pStyle w:val="Normal"/>
        <w:bidi w:val="0"/>
        <w:spacing w:before="0" w:after="0"/>
        <w:ind w:left="0" w:right="0" w:firstLine="567"/>
        <w:rPr/>
      </w:pPr>
      <w:r>
        <w:rPr/>
        <w:t>— </w:t>
      </w:r>
      <w:r>
        <w:rPr/>
        <w:t>Да, даже дважды. Десять лет назад я выставлял «Уличные фонари». А три года назад — «Тени».</w:t>
      </w:r>
    </w:p>
    <w:p>
      <w:pPr>
        <w:pStyle w:val="Normal"/>
        <w:bidi w:val="0"/>
        <w:spacing w:before="0" w:after="0"/>
        <w:ind w:left="0" w:right="0" w:firstLine="567"/>
        <w:rPr/>
      </w:pPr>
      <w:r>
        <w:rPr/>
        <w:t>— </w:t>
      </w:r>
      <w:r>
        <w:rPr/>
        <w:t>О, я хорошо помню и тот и другой, они мне очень понравились. «Уличные фонари» — больше.</w:t>
      </w:r>
    </w:p>
    <w:p>
      <w:pPr>
        <w:pStyle w:val="Normal"/>
        <w:bidi w:val="0"/>
        <w:spacing w:before="0" w:after="0"/>
        <w:ind w:left="0" w:right="0" w:firstLine="567"/>
        <w:rPr/>
      </w:pPr>
      <w:r>
        <w:rPr/>
        <w:t>— </w:t>
      </w:r>
      <w:r>
        <w:rPr/>
        <w:t>Жаль, что вас не было среди той публики. Послушали бы, какие бочки на меня катили.</w:t>
      </w:r>
    </w:p>
    <w:p>
      <w:pPr>
        <w:pStyle w:val="Normal"/>
        <w:bidi w:val="0"/>
        <w:spacing w:before="0" w:after="0"/>
        <w:ind w:left="0" w:right="0" w:firstLine="567"/>
        <w:rPr/>
      </w:pPr>
      <w:r>
        <w:rPr/>
        <w:t>— </w:t>
      </w:r>
      <w:r>
        <w:rPr/>
        <w:t>Что, так плохо?</w:t>
      </w:r>
    </w:p>
    <w:p>
      <w:pPr>
        <w:pStyle w:val="Normal"/>
        <w:bidi w:val="0"/>
        <w:spacing w:before="0" w:after="0"/>
        <w:ind w:left="0" w:right="0" w:firstLine="567"/>
        <w:rPr/>
      </w:pPr>
      <w:r>
        <w:rPr/>
        <w:t>— </w:t>
      </w:r>
      <w:r>
        <w:rPr/>
        <w:t>Хуже. Но позже «Уличные фонари» принесли мне кучу денег.</w:t>
      </w:r>
    </w:p>
    <w:p>
      <w:pPr>
        <w:pStyle w:val="Normal"/>
        <w:bidi w:val="0"/>
        <w:spacing w:before="0" w:after="0"/>
        <w:ind w:left="0" w:right="0" w:firstLine="567"/>
        <w:rPr/>
      </w:pPr>
      <w:r>
        <w:rPr/>
        <w:t>— </w:t>
      </w:r>
      <w:r>
        <w:rPr/>
        <w:t>А что случилось с вашими деньгами, Вито?</w:t>
      </w:r>
    </w:p>
    <w:p>
      <w:pPr>
        <w:pStyle w:val="Normal"/>
        <w:bidi w:val="0"/>
        <w:spacing w:before="0" w:after="0"/>
        <w:ind w:left="0" w:right="0" w:firstLine="567"/>
        <w:rPr/>
      </w:pPr>
      <w:r>
        <w:rPr/>
        <w:t>— </w:t>
      </w:r>
      <w:r>
        <w:rPr/>
        <w:t>Как только они у меня появлялись, я их тут же тратил на роскошную жизнь и чудесное времяпрепровождение. Каюсь, часто вкладывал средства в собственные фильмы. К несчастью, чаще в такие, что не приносили мне прибыли. Я не жалею ни об одном центе — я получу больше. «Его ничем не проймешь, — подумала Билли, — решительно ничем».</w:t>
      </w:r>
    </w:p>
    <w:p>
      <w:pPr>
        <w:pStyle w:val="Normal"/>
        <w:bidi w:val="0"/>
        <w:spacing w:before="0" w:after="0"/>
        <w:ind w:left="0" w:right="0" w:firstLine="567"/>
        <w:rPr/>
      </w:pPr>
      <w:r>
        <w:rPr/>
        <w:t>После кино Вито повел Билли ужинать в «Мулен де Мужен», которому в путеводителе «Мишлен» присвоено три звездочки.</w:t>
      </w:r>
    </w:p>
    <w:p>
      <w:pPr>
        <w:pStyle w:val="Normal"/>
        <w:bidi w:val="0"/>
        <w:spacing w:before="0" w:after="0"/>
        <w:ind w:left="0" w:right="0" w:firstLine="567"/>
        <w:rPr/>
      </w:pPr>
      <w:r>
        <w:rPr/>
        <w:t>— </w:t>
      </w:r>
      <w:r>
        <w:rPr/>
        <w:t>Еда просто ужасна, так что на многое не рассчитывайте, — заботливо предупредил он. — Во время фестиваля повара теряют все свое мастерство, официанты становятся грубы, метрдотели смотрятся так, будто готовы отказаться от чаевых, но никогда до этого не доходит, и даже хорошие вина превращаются в уксус.</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Я думаю, им не нравится киношный народ.</w:t>
      </w:r>
    </w:p>
    <w:p>
      <w:pPr>
        <w:pStyle w:val="Normal"/>
        <w:bidi w:val="0"/>
        <w:spacing w:before="0" w:after="0"/>
        <w:ind w:left="0" w:right="0" w:firstLine="567"/>
        <w:rPr/>
      </w:pPr>
      <w:r>
        <w:rPr/>
        <w:t>Когда Вито вез ее обратно в отель, Билли ужасно захотелось узнать, сможет ли она увидеть его еще раз. Он ничего не говорил, но она все же решилась задать вопрос:</w:t>
      </w:r>
    </w:p>
    <w:p>
      <w:pPr>
        <w:pStyle w:val="Normal"/>
        <w:bidi w:val="0"/>
        <w:spacing w:before="0" w:after="0"/>
        <w:ind w:left="0" w:right="0" w:firstLine="567"/>
        <w:rPr/>
      </w:pPr>
      <w:r>
        <w:rPr/>
        <w:t>— </w:t>
      </w:r>
      <w:r>
        <w:rPr/>
        <w:t>Вы не хотели бы приехать сюда завтра пообедать?</w:t>
      </w:r>
    </w:p>
    <w:p>
      <w:pPr>
        <w:pStyle w:val="Normal"/>
        <w:bidi w:val="0"/>
        <w:spacing w:before="0" w:after="0"/>
        <w:ind w:left="0" w:right="0" w:firstLine="567"/>
        <w:rPr/>
      </w:pPr>
      <w:r>
        <w:rPr/>
        <w:t>— </w:t>
      </w:r>
      <w:r>
        <w:rPr/>
        <w:t>Простите, но я буду занят весь день. Завтра приезжают два человека, и мне нужно увидеться с обоими.</w:t>
      </w:r>
    </w:p>
    <w:p>
      <w:pPr>
        <w:pStyle w:val="Normal"/>
        <w:bidi w:val="0"/>
        <w:spacing w:before="0" w:after="0"/>
        <w:ind w:left="0" w:right="0" w:firstLine="567"/>
        <w:rPr/>
      </w:pPr>
      <w:r>
        <w:rPr/>
        <w:t>— </w:t>
      </w:r>
      <w:r>
        <w:rPr/>
        <w:t>А-а… — Билли не могла припомнить случая в своей взрослой жизни, чтобы кто-то отказался от ее приглашения на обед или ужин. Такого не было с тех пор, как она вышла замуж за Эллиса четырнадцать лет назад.</w:t>
      </w:r>
    </w:p>
    <w:p>
      <w:pPr>
        <w:pStyle w:val="Normal"/>
        <w:bidi w:val="0"/>
        <w:spacing w:before="0" w:after="0"/>
        <w:ind w:left="0" w:right="0" w:firstLine="567"/>
        <w:rPr/>
      </w:pPr>
      <w:r>
        <w:rPr/>
        <w:t>— </w:t>
      </w:r>
      <w:r>
        <w:rPr/>
        <w:t>А как насчет послезавтра?</w:t>
      </w:r>
    </w:p>
    <w:p>
      <w:pPr>
        <w:pStyle w:val="Normal"/>
        <w:bidi w:val="0"/>
        <w:spacing w:before="0" w:after="0"/>
        <w:ind w:left="0" w:right="0" w:firstLine="567"/>
        <w:rPr/>
      </w:pPr>
      <w:r>
        <w:rPr/>
        <w:t>— </w:t>
      </w:r>
      <w:r>
        <w:rPr/>
        <w:t>Посмотрим. Если мне удастся увидеться завтра с обоими, думаю, я смогу выбраться. Но сюда я не приеду. К нам может присоединиться Сьюзен. Она напоминает мне метрдотеля из «Мулен де Мужен». Я отвезу вас в «Колоб д'Ор». Завтра вечером я вам позвоню и скажу определенно, да или нет.</w:t>
      </w:r>
    </w:p>
    <w:p>
      <w:pPr>
        <w:pStyle w:val="Normal"/>
        <w:bidi w:val="0"/>
        <w:spacing w:before="0" w:after="0"/>
        <w:ind w:left="0" w:right="0" w:firstLine="567"/>
        <w:rPr/>
      </w:pPr>
      <w:r>
        <w:rPr/>
        <w:t>Он нимало не сомневается, что за это время у нее не возникнет никаких других планов, возмущенно подумала она. Да и она не сомневается тоже. Чертов конкистадор! От этих мыслей она разозлилась еще сильнее.</w:t>
      </w:r>
    </w:p>
    <w:p>
      <w:pPr>
        <w:pStyle w:val="Normal"/>
        <w:bidi w:val="0"/>
        <w:spacing w:before="0" w:after="0"/>
        <w:ind w:left="0" w:right="0" w:firstLine="567"/>
        <w:rPr/>
      </w:pPr>
      <w:r>
        <w:rPr/>
        <w:t>— </w:t>
      </w:r>
      <w:r>
        <w:rPr/>
        <w:t>Меня здесь может не оказаться, — солгала она.</w:t>
      </w:r>
    </w:p>
    <w:p>
      <w:pPr>
        <w:pStyle w:val="Normal"/>
        <w:bidi w:val="0"/>
        <w:spacing w:before="0" w:after="0"/>
        <w:ind w:left="0" w:right="0" w:firstLine="567"/>
        <w:rPr/>
      </w:pPr>
      <w:r>
        <w:rPr/>
        <w:t>— </w:t>
      </w:r>
      <w:r>
        <w:rPr/>
        <w:t>Que sera, sera, как говорили в древней стране.</w:t>
      </w:r>
    </w:p>
    <w:p>
      <w:pPr>
        <w:pStyle w:val="Normal"/>
        <w:bidi w:val="0"/>
        <w:spacing w:before="0" w:after="0"/>
        <w:ind w:left="0" w:right="0" w:firstLine="567"/>
        <w:rPr/>
      </w:pPr>
      <w:r>
        <w:rPr/>
        <w:t>— </w:t>
      </w:r>
      <w:r>
        <w:rPr/>
        <w:t>Чушь. Эта песня написана для «Человека, который слишком много знал».</w:t>
      </w:r>
    </w:p>
    <w:p>
      <w:pPr>
        <w:pStyle w:val="Normal"/>
        <w:bidi w:val="0"/>
        <w:spacing w:before="0" w:after="0"/>
        <w:ind w:left="0" w:right="0" w:firstLine="567"/>
        <w:rPr/>
      </w:pPr>
      <w:r>
        <w:rPr/>
        <w:t>— </w:t>
      </w:r>
      <w:r>
        <w:rPr/>
        <w:t>О боже! Поклонница Дорис Дей!</w:t>
      </w:r>
    </w:p>
    <w:p>
      <w:pPr>
        <w:pStyle w:val="Normal"/>
        <w:bidi w:val="0"/>
        <w:spacing w:before="0" w:after="0"/>
        <w:ind w:left="0" w:right="0" w:firstLine="567"/>
        <w:rPr/>
      </w:pPr>
      <w:r>
        <w:rPr/>
        <w:t>— </w:t>
      </w:r>
      <w:r>
        <w:rPr/>
        <w:t>Как ни странно, да. — Он-таки ее подловил.</w:t>
      </w:r>
    </w:p>
    <w:p>
      <w:pPr>
        <w:pStyle w:val="Normal"/>
        <w:bidi w:val="0"/>
        <w:spacing w:before="0" w:after="0"/>
        <w:ind w:left="0" w:right="0" w:firstLine="567"/>
        <w:rPr/>
      </w:pPr>
      <w:r>
        <w:rPr/>
        <w:t>— </w:t>
      </w:r>
      <w:r>
        <w:rPr/>
        <w:t>Ха! Вот и у нас уже нашлась одна общая черта. Спокойной ночи, Бил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ерт!</w:t>
      </w:r>
    </w:p>
    <w:p>
      <w:pPr>
        <w:pStyle w:val="Normal"/>
        <w:bidi w:val="0"/>
        <w:spacing w:before="0" w:after="0"/>
        <w:ind w:left="0" w:right="0" w:firstLine="567"/>
        <w:rPr/>
      </w:pPr>
      <w:r>
        <w:rPr/>
        <w:t>— </w:t>
      </w:r>
      <w:r>
        <w:rPr/>
        <w:t>Тьфу ты, Сью, я почти заснул.</w:t>
      </w:r>
    </w:p>
    <w:p>
      <w:pPr>
        <w:pStyle w:val="Normal"/>
        <w:bidi w:val="0"/>
        <w:spacing w:before="0" w:after="0"/>
        <w:ind w:left="0" w:right="0" w:firstLine="567"/>
        <w:rPr/>
      </w:pPr>
      <w:r>
        <w:rPr/>
        <w:t>— </w:t>
      </w:r>
      <w:r>
        <w:rPr/>
        <w:t>Меня беспокоит Билли.</w:t>
      </w:r>
    </w:p>
    <w:p>
      <w:pPr>
        <w:pStyle w:val="Normal"/>
        <w:bidi w:val="0"/>
        <w:spacing w:before="0" w:after="0"/>
        <w:ind w:left="0" w:right="0" w:firstLine="567"/>
        <w:rPr/>
      </w:pPr>
      <w:r>
        <w:rPr/>
        <w:t>— </w:t>
      </w:r>
      <w:r>
        <w:rPr/>
        <w:t>В чем дело, ради бога?</w:t>
      </w:r>
    </w:p>
    <w:p>
      <w:pPr>
        <w:pStyle w:val="Normal"/>
        <w:bidi w:val="0"/>
        <w:spacing w:before="0" w:after="0"/>
        <w:ind w:left="0" w:right="0" w:firstLine="567"/>
        <w:rPr/>
      </w:pPr>
      <w:r>
        <w:rPr/>
        <w:t>— </w:t>
      </w:r>
      <w:r>
        <w:rPr/>
        <w:t>Она почти все время проводит с Вито Орсини. Последнюю неделю я ее совсем не вижу, только когда она забегает переодеться перед ужин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ты можешь быть таким непрошибаемым? Он, разумеется, гоняется за ее деньгам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ерт!</w:t>
      </w:r>
    </w:p>
    <w:p>
      <w:pPr>
        <w:pStyle w:val="Normal"/>
        <w:bidi w:val="0"/>
        <w:spacing w:before="0" w:after="0"/>
        <w:ind w:left="0" w:right="0" w:firstLine="567"/>
        <w:rPr/>
      </w:pPr>
      <w:r>
        <w:rPr/>
        <w:t>— </w:t>
      </w:r>
      <w:r>
        <w:rPr/>
        <w:t>Сью, ты себя ведешь, как нервная мамаша. Билли достаточно взрослая, чтобы самой о себе позаботиться. Ей нужно с кем-то переспать. Вот, наверное, и все. А кто откажется от ее денег?</w:t>
      </w:r>
    </w:p>
    <w:p>
      <w:pPr>
        <w:pStyle w:val="Normal"/>
        <w:bidi w:val="0"/>
        <w:spacing w:before="0" w:after="0"/>
        <w:ind w:left="0" w:right="0" w:firstLine="567"/>
        <w:rPr/>
      </w:pPr>
      <w:r>
        <w:rPr/>
        <w:t>— </w:t>
      </w:r>
      <w:r>
        <w:rPr/>
        <w:t>Ты до отвращения бесчувствен. Мне нужно было бы получше узнать тебя, прежде чем выходить за человека из Байонна, Нью-Джерси. Мама меня предупреждала.</w:t>
      </w:r>
    </w:p>
    <w:p>
      <w:pPr>
        <w:pStyle w:val="Normal"/>
        <w:bidi w:val="0"/>
        <w:spacing w:before="0" w:after="0"/>
        <w:ind w:left="0" w:right="0" w:firstLine="567"/>
        <w:rPr/>
      </w:pPr>
      <w:r>
        <w:rPr/>
        <w:t>— </w:t>
      </w:r>
      <w:r>
        <w:rPr/>
        <w:t>Тебе тоже нужно хорошенько трахнуться. Желаю удачи. Спокойной ночи, С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то!</w:t>
      </w:r>
    </w:p>
    <w:p>
      <w:pPr>
        <w:pStyle w:val="Normal"/>
        <w:bidi w:val="0"/>
        <w:spacing w:before="0" w:after="0"/>
        <w:ind w:left="0" w:right="0" w:firstLine="567"/>
        <w:rPr/>
      </w:pPr>
      <w:r>
        <w:rPr/>
        <w:t>— </w:t>
      </w:r>
      <w:r>
        <w:rPr/>
        <w:t>Да, дорогая. — Они лежали обнаженные в роскошном беспорядке постели в отеле «Мажестик». Билли чувствовала, что ее сердце переполняют соки жизни. Словно маленький, засохший, бледный бумажный цветок уронили в чашу с красным вином, и он впитывает пьянящую жидкость и превращается в огромный, круглый, красный мак, влажный от утренней росы. Она по-кошачьи жмурилась, насладившись великолепным сексом.</w:t>
      </w:r>
    </w:p>
    <w:p>
      <w:pPr>
        <w:pStyle w:val="Normal"/>
        <w:bidi w:val="0"/>
        <w:spacing w:before="0" w:after="0"/>
        <w:ind w:left="0" w:right="0" w:firstLine="567"/>
        <w:rPr/>
      </w:pPr>
      <w:r>
        <w:rPr/>
        <w:t>— </w:t>
      </w:r>
      <w:r>
        <w:rPr/>
        <w:t>Вито, ты на мне женишься?</w:t>
      </w:r>
    </w:p>
    <w:p>
      <w:pPr>
        <w:pStyle w:val="Normal"/>
        <w:bidi w:val="0"/>
        <w:spacing w:before="0" w:after="0"/>
        <w:ind w:left="0" w:right="0" w:firstLine="567"/>
        <w:rPr/>
      </w:pPr>
      <w:r>
        <w:rPr/>
        <w:t>— </w:t>
      </w:r>
      <w:r>
        <w:rPr/>
        <w:t>Нет, дорогая, к сожалению, нет.</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У тебя слишком много денег.</w:t>
      </w:r>
    </w:p>
    <w:p>
      <w:pPr>
        <w:pStyle w:val="Normal"/>
        <w:bidi w:val="0"/>
        <w:spacing w:before="0" w:after="0"/>
        <w:ind w:left="0" w:right="0" w:firstLine="567"/>
        <w:rPr/>
      </w:pPr>
      <w:r>
        <w:rPr/>
        <w:t>— </w:t>
      </w:r>
      <w:r>
        <w:rPr/>
        <w:t>Я так и знала, что ты это скажешь. Это глупо, ужасно глупо!</w:t>
      </w:r>
    </w:p>
    <w:p>
      <w:pPr>
        <w:pStyle w:val="Normal"/>
        <w:bidi w:val="0"/>
        <w:spacing w:before="0" w:after="0"/>
        <w:ind w:left="0" w:right="0" w:firstLine="567"/>
        <w:rPr/>
      </w:pPr>
      <w:r>
        <w:rPr/>
        <w:t>— </w:t>
      </w:r>
      <w:r>
        <w:rPr/>
        <w:t>Не для итальянца.</w:t>
      </w:r>
    </w:p>
    <w:p>
      <w:pPr>
        <w:pStyle w:val="Normal"/>
        <w:bidi w:val="0"/>
        <w:spacing w:before="0" w:after="0"/>
        <w:ind w:left="0" w:right="0" w:firstLine="567"/>
        <w:rPr/>
      </w:pPr>
      <w:r>
        <w:rPr/>
        <w:t>— </w:t>
      </w:r>
      <w:r>
        <w:rPr/>
        <w:t>Но ты американец, черт бы тебя побрал!</w:t>
      </w:r>
    </w:p>
    <w:p>
      <w:pPr>
        <w:pStyle w:val="Normal"/>
        <w:bidi w:val="0"/>
        <w:spacing w:before="0" w:after="0"/>
        <w:ind w:left="0" w:right="0" w:firstLine="567"/>
        <w:rPr/>
      </w:pPr>
      <w:r>
        <w:rPr/>
        <w:t>— </w:t>
      </w:r>
      <w:r>
        <w:rPr/>
        <w:t>Зато у меня итальянские понятия о чести, итальянская гордость. В своем доме я должен быть хозяином. Разве это возможно? Даже если мы подпишем двадцать брачных договоров о том, что я не притронусь к твоим деньгам, мы все равно будем жить так, как привыкла ты, и на твои средства.</w:t>
      </w:r>
    </w:p>
    <w:p>
      <w:pPr>
        <w:pStyle w:val="Normal"/>
        <w:bidi w:val="0"/>
        <w:spacing w:before="0" w:after="0"/>
        <w:ind w:left="0" w:right="0" w:firstLine="567"/>
        <w:rPr/>
      </w:pPr>
      <w:r>
        <w:rPr/>
        <w:t>— </w:t>
      </w:r>
      <w:r>
        <w:rPr/>
        <w:t>Вито, я не смогу жить, если ты не будешь моим!</w:t>
      </w:r>
    </w:p>
    <w:p>
      <w:pPr>
        <w:pStyle w:val="Normal"/>
        <w:bidi w:val="0"/>
        <w:spacing w:before="0" w:after="0"/>
        <w:ind w:left="0" w:right="0" w:firstLine="567"/>
        <w:rPr/>
      </w:pPr>
      <w:r>
        <w:rPr/>
        <w:t>— </w:t>
      </w:r>
      <w:r>
        <w:rPr/>
        <w:t>«Ты… моим» — дорогая Билли, ты даже мыслишь неверно. Да, я люблю тебя, это моя проблема, не твоя, но я не думаю о себе как о человеке, которого ты можешь приобрести.</w:t>
      </w:r>
    </w:p>
    <w:p>
      <w:pPr>
        <w:pStyle w:val="Normal"/>
        <w:bidi w:val="0"/>
        <w:spacing w:before="0" w:after="0"/>
        <w:ind w:left="0" w:right="0" w:firstLine="567"/>
        <w:rPr/>
      </w:pPr>
      <w:r>
        <w:rPr/>
        <w:t>— </w:t>
      </w:r>
      <w:r>
        <w:rPr/>
        <w:t>Почему ты считаешь, что виновата я?</w:t>
      </w:r>
    </w:p>
    <w:p>
      <w:pPr>
        <w:pStyle w:val="Normal"/>
        <w:bidi w:val="0"/>
        <w:spacing w:before="0" w:after="0"/>
        <w:ind w:left="0" w:right="0" w:firstLine="567"/>
        <w:rPr/>
      </w:pPr>
      <w:r>
        <w:rPr/>
        <w:t>— </w:t>
      </w:r>
      <w:r>
        <w:rPr/>
        <w:t>Потому что это так. Повернись и поцелуй меня. Чего ты ждешь? Так-то лучше. Намного лучше. Не останавливайся.</w:t>
      </w:r>
    </w:p>
    <w:p>
      <w:pPr>
        <w:pStyle w:val="Normal"/>
        <w:bidi w:val="0"/>
        <w:spacing w:before="0" w:after="0"/>
        <w:ind w:left="0" w:right="0" w:firstLine="567"/>
        <w:rPr/>
      </w:pPr>
      <w:r>
        <w:rPr/>
        <w:t>Билли не смогла бы остановиться при всем желании. Она ни разу в жизни так не влюблялась. Вито ее ослепил. Он разительно отличался от ее юношеских мечтаний о блестящем французском графе, от страстной влюбленности, основывавшейся скорее на открытии самой себя. А Эллис, которого она нежно любила, был таким бережным, таким мягким и настолько старше ее, что в любви не было остроты, не было хорошо выверенной борьбы. Любовь с ним напоминала погружение в пуховую перину. Вито… Вито сводил ее с ума, словно в глупой подростковой песенке. Он не склонялся перед ее волей, не отступал ни на шаг от своих убеждений, видел ее насквозь, хуже того, понимал ее. Он был старше ее всего на семь лет, но обращался с ней, как с девчонкой! Она укусила его. Осторожно. Она знала, что если укусить сильнее, он ответит тем же.</w:t>
      </w:r>
    </w:p>
    <w:p>
      <w:pPr>
        <w:pStyle w:val="Normal"/>
        <w:bidi w:val="0"/>
        <w:spacing w:before="0" w:after="0"/>
        <w:ind w:left="0" w:right="0" w:firstLine="567"/>
        <w:rPr/>
      </w:pPr>
      <w:r>
        <w:rPr/>
        <w:t>А Вито, глядя на море и внимая нежным покусываниям ее воспламенившегося ротика, был серьезно обеспокоен. До сих пор ему удавалось скрыть от Билли свою романтическую натуру. С первой встречи он понял, что она избалована донельзя и в игре воспользуется любым своим преимуществом. Он, естественно, не собирался в нее влюбляться, но не сумел избежать этого. Ее броская красота, чуть не звенящая, как фанфары, линия длинной шеи, завиток уха, тяжелая масса волос, испещренные крапинками глаза… Ни одна женщина не нравилась ему так сильно. Может быть, ему удалось бы спастись, если бы за ее внешней уверенностью он не разглядел одинокую девчонку. Начав ее понимать, он допустил величайшую ошибку, ибо, поняв, узрел ее уязвимость, следовательно, она — достойна любви. С каждым днем она становилась все более живой, в ней оставалось все меньше и меньше от «богатой молодой вдовы» из его сценария. Сердце его разрывалось от нежности и жалости, с неохотой принимая суровую истину. Билли воплощала собой идеальную чувственность — никакой скрытности, сдержанности, застенчивости. Они прекрасно подходили друг другу. Но она слишком богата.</w:t>
      </w:r>
    </w:p>
    <w:p>
      <w:pPr>
        <w:pStyle w:val="Normal"/>
        <w:bidi w:val="0"/>
        <w:spacing w:before="0" w:after="0"/>
        <w:ind w:left="0" w:right="0" w:firstLine="567"/>
        <w:rPr/>
      </w:pPr>
      <w:r>
        <w:rPr/>
        <w:t>— </w:t>
      </w:r>
      <w:r>
        <w:rPr/>
        <w:t>Вито, а если нам просто жить вместе? Я бы тогда не «владела» тобой, как ты выражаешься. Разве мы…</w:t>
      </w:r>
    </w:p>
    <w:p>
      <w:pPr>
        <w:pStyle w:val="Normal"/>
        <w:bidi w:val="0"/>
        <w:spacing w:before="0" w:after="0"/>
        <w:ind w:left="0" w:right="0" w:firstLine="567"/>
        <w:rPr/>
      </w:pPr>
      <w:r>
        <w:rPr/>
        <w:t>— </w:t>
      </w:r>
      <w:r>
        <w:rPr/>
        <w:t>Нет, Билли. Как бы там ни было, но полагается, чтобы мужчина предлагал это женщине.</w:t>
      </w:r>
    </w:p>
    <w:p>
      <w:pPr>
        <w:pStyle w:val="Normal"/>
        <w:bidi w:val="0"/>
        <w:spacing w:before="0" w:after="0"/>
        <w:ind w:left="0" w:right="0" w:firstLine="567"/>
        <w:rPr/>
      </w:pPr>
      <w:r>
        <w:rPr/>
        <w:t>— </w:t>
      </w:r>
      <w:r>
        <w:rPr/>
        <w:t>Так было лет пятнадцать назад. Теперь женщины могут просить о том, чего хотят, и получать желаемое.</w:t>
      </w:r>
    </w:p>
    <w:p>
      <w:pPr>
        <w:pStyle w:val="Normal"/>
        <w:bidi w:val="0"/>
        <w:spacing w:before="0" w:after="0"/>
        <w:ind w:left="0" w:right="0" w:firstLine="567"/>
        <w:rPr/>
      </w:pPr>
      <w:r>
        <w:rPr/>
        <w:t>— </w:t>
      </w:r>
      <w:r>
        <w:rPr/>
        <w:t>Не у меня, дорогая, если я сам не хочу этого дать.</w:t>
      </w:r>
    </w:p>
    <w:p>
      <w:pPr>
        <w:pStyle w:val="Normal"/>
        <w:bidi w:val="0"/>
        <w:spacing w:before="0" w:after="0"/>
        <w:ind w:left="0" w:right="0" w:firstLine="567"/>
        <w:rPr/>
      </w:pPr>
      <w:r>
        <w:rPr/>
        <w:t>— </w:t>
      </w:r>
      <w:r>
        <w:rPr/>
        <w:t>Ты сдерживаешь прогресс. — Внезапно она почувствовала, что взяла фальшивую ноту. Она никогда не задумывалась об освобождении женщин, а сейчас говорила, как отъявленная феминистка. Но лучше выглядеть нелепо, чем быть отвергнутой, лучше неудачно пошутить, чем признать, что она жаждет, чтобы он полюбил ее, женился на ней, словно она — одна из ветреных героинь литературы девятнадцатого века, на которых она сама поклялась не походить много лет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рт Арви, первостатейный сукин сын, был из тех, кто готов на все, лишь бы отыграть хоть одно очко. Его жена Сьюзен сильно раздражала его; они жили в состоянии постоянного неустойчивого равновесия, даже если удавалось обойтись без открытых баталий. Она не уставала повторять, что в интрижке между Билли и Орсини виноват только он, потому что это ему взбрело в голову пригласить Вито на ужин. По ее словам, выходило, что Орсини — жиголо, охотник за деньгами, этим она недвусмысленно напоминала Керту, что начало его делу было положено на ее собственные деньги. Все верно, но наверх его привели не ее деньги, и не на них они живут сейчас в Беверли-Хиллз, и будь он проклят, если позволит ей указывать, кого звать к себе на ужин, а кого нет. Арви позвонил Вито и пригласил его в отель на поздний завтрак.</w:t>
      </w:r>
    </w:p>
    <w:p>
      <w:pPr>
        <w:pStyle w:val="Normal"/>
        <w:bidi w:val="0"/>
        <w:spacing w:before="0" w:after="0"/>
        <w:ind w:left="0" w:right="0" w:firstLine="567"/>
        <w:rPr/>
      </w:pPr>
      <w:r>
        <w:rPr/>
        <w:t>— </w:t>
      </w:r>
      <w:r>
        <w:rPr/>
        <w:t>Говорят, у тебя новый проект, Вито. Расскажи.</w:t>
      </w:r>
    </w:p>
    <w:p>
      <w:pPr>
        <w:pStyle w:val="Normal"/>
        <w:bidi w:val="0"/>
        <w:spacing w:before="0" w:after="0"/>
        <w:ind w:left="0" w:right="0" w:firstLine="567"/>
        <w:rPr/>
      </w:pPr>
      <w:r>
        <w:rPr/>
        <w:t>— </w:t>
      </w:r>
      <w:r>
        <w:rPr/>
        <w:t>Первый роман молодой французской писательницы, новой Франсуазы Саган, только гораздо лучше. Мне он достался за гроши. Это любовная история о…</w:t>
      </w:r>
    </w:p>
    <w:p>
      <w:pPr>
        <w:pStyle w:val="Normal"/>
        <w:bidi w:val="0"/>
        <w:spacing w:before="0" w:after="0"/>
        <w:ind w:left="0" w:right="0" w:firstLine="567"/>
        <w:rPr/>
      </w:pPr>
      <w:r>
        <w:rPr/>
        <w:t>— </w:t>
      </w:r>
      <w:r>
        <w:rPr/>
        <w:t>Опять любовная история? Разве Мексика тебя ничему не научила?</w:t>
      </w:r>
    </w:p>
    <w:p>
      <w:pPr>
        <w:pStyle w:val="Normal"/>
        <w:bidi w:val="0"/>
        <w:spacing w:before="0" w:after="0"/>
        <w:ind w:left="0" w:right="0" w:firstLine="567"/>
        <w:rPr/>
      </w:pPr>
      <w:r>
        <w:rPr/>
        <w:t>— </w:t>
      </w:r>
      <w:r>
        <w:rPr/>
        <w:t>А что, подхватив разок грипп, ты перестаешь дышать, Керт? Когда люди откажутся ходить на любовные истории — хорошие, Керт, — настанет конец света. У меня неплохие предчувствия насчет этой книги. Она фантастически хорошо продается во Франции, будет опубликована в Соединенных Штатах и Англии — выйдет этой весной.</w:t>
      </w:r>
    </w:p>
    <w:p>
      <w:pPr>
        <w:pStyle w:val="Normal"/>
        <w:bidi w:val="0"/>
        <w:spacing w:before="0" w:after="0"/>
        <w:ind w:left="0" w:right="0" w:firstLine="567"/>
        <w:rPr/>
      </w:pPr>
      <w:r>
        <w:rPr/>
        <w:t>— </w:t>
      </w:r>
      <w:r>
        <w:rPr/>
        <w:t>Нужны актеры с именами?</w:t>
      </w:r>
    </w:p>
    <w:p>
      <w:pPr>
        <w:pStyle w:val="Normal"/>
        <w:bidi w:val="0"/>
        <w:spacing w:before="0" w:after="0"/>
        <w:ind w:left="0" w:right="0" w:firstLine="567"/>
        <w:rPr/>
      </w:pPr>
      <w:r>
        <w:rPr/>
        <w:t>— </w:t>
      </w:r>
      <w:r>
        <w:rPr/>
        <w:t>Обойдемся и без них, поскольку любовники очень молоды. Картину можно сделать за два миллиона двести тысяч, может быть, даже ровно за два миллиона, смотря где снимать. Совсем необязательно ставить во Франции, ибо фабула — это извечная история.</w:t>
      </w:r>
    </w:p>
    <w:p>
      <w:pPr>
        <w:pStyle w:val="Normal"/>
        <w:bidi w:val="0"/>
        <w:spacing w:before="0" w:after="0"/>
        <w:ind w:left="0" w:right="0" w:firstLine="567"/>
        <w:rPr/>
      </w:pPr>
      <w:r>
        <w:rPr/>
        <w:t>— </w:t>
      </w:r>
      <w:r>
        <w:rPr/>
        <w:t>Ромео и Джульетта?</w:t>
      </w:r>
    </w:p>
    <w:p>
      <w:pPr>
        <w:pStyle w:val="Normal"/>
        <w:bidi w:val="0"/>
        <w:spacing w:before="0" w:after="0"/>
        <w:ind w:left="0" w:right="0" w:firstLine="567"/>
        <w:rPr/>
      </w:pPr>
      <w:r>
        <w:rPr/>
        <w:t>— </w:t>
      </w:r>
      <w:r>
        <w:rPr/>
        <w:t>Да. Единственная разница — счастливый конец.</w:t>
      </w:r>
    </w:p>
    <w:p>
      <w:pPr>
        <w:pStyle w:val="Normal"/>
        <w:bidi w:val="0"/>
        <w:spacing w:before="0" w:after="0"/>
        <w:ind w:left="0" w:right="0" w:firstLine="567"/>
        <w:rPr/>
      </w:pPr>
      <w:r>
        <w:rPr/>
        <w:t>— </w:t>
      </w:r>
      <w:r>
        <w:rPr/>
        <w:t>Звучит неплохо. Сходи поговори с нашими коммерческими представителями, заключите договор.</w:t>
      </w:r>
    </w:p>
    <w:p>
      <w:pPr>
        <w:pStyle w:val="Normal"/>
        <w:bidi w:val="0"/>
        <w:spacing w:before="0" w:after="0"/>
        <w:ind w:left="0" w:right="0" w:firstLine="567"/>
        <w:rPr/>
      </w:pPr>
      <w:r>
        <w:rPr/>
        <w:t>— </w:t>
      </w:r>
      <w:r>
        <w:rPr/>
        <w:t>Ни за что, Керт! — Вито побледнел.</w:t>
      </w:r>
    </w:p>
    <w:p>
      <w:pPr>
        <w:pStyle w:val="Normal"/>
        <w:bidi w:val="0"/>
        <w:spacing w:before="0" w:after="0"/>
        <w:ind w:left="0" w:right="0" w:firstLine="567"/>
        <w:rPr/>
      </w:pPr>
      <w:r>
        <w:rPr/>
        <w:t>— </w:t>
      </w:r>
      <w:r>
        <w:rPr/>
        <w:t>Почему, черт возьми? — От изумления Керт выронил салфетку.</w:t>
      </w:r>
    </w:p>
    <w:p>
      <w:pPr>
        <w:pStyle w:val="Normal"/>
        <w:bidi w:val="0"/>
        <w:spacing w:before="0" w:after="0"/>
        <w:ind w:left="0" w:right="0" w:firstLine="567"/>
        <w:rPr/>
      </w:pPr>
      <w:r>
        <w:rPr/>
        <w:t>— </w:t>
      </w:r>
      <w:r>
        <w:rPr/>
        <w:t>Билли тебя к этому подготовила. Я не допущу, чтобы женщина финансировала мои фильмы…</w:t>
      </w:r>
    </w:p>
    <w:p>
      <w:pPr>
        <w:pStyle w:val="Normal"/>
        <w:bidi w:val="0"/>
        <w:spacing w:before="0" w:after="0"/>
        <w:ind w:left="0" w:right="0" w:firstLine="567"/>
        <w:rPr/>
      </w:pPr>
      <w:r>
        <w:rPr/>
        <w:t>— </w:t>
      </w:r>
      <w:r>
        <w:rPr/>
        <w:t>О боже, Вито, у тебя мания преследования! Чтобы я позволил какой-то богатой дамочке отстегнуть пару миллионов моей студии на съемки фильма, который мы будем прокатывать, который я лично буду продвигать, за который буду отчитываться перед акционерами и советом директоров! Я так дел не веду, ты знаешь, так ни одна студия не делает.</w:t>
      </w:r>
    </w:p>
    <w:p>
      <w:pPr>
        <w:pStyle w:val="Normal"/>
        <w:bidi w:val="0"/>
        <w:spacing w:before="0" w:after="0"/>
        <w:ind w:left="0" w:right="0" w:firstLine="567"/>
        <w:rPr/>
      </w:pPr>
      <w:r>
        <w:rPr/>
        <w:t>Вито глубоко вздохнул.</w:t>
      </w:r>
    </w:p>
    <w:p>
      <w:pPr>
        <w:pStyle w:val="Normal"/>
        <w:bidi w:val="0"/>
        <w:spacing w:before="0" w:after="0"/>
        <w:ind w:left="0" w:right="0" w:firstLine="567"/>
        <w:rPr/>
      </w:pPr>
      <w:r>
        <w:rPr/>
        <w:t>— </w:t>
      </w:r>
      <w:r>
        <w:rPr/>
        <w:t>Сам говоришь, что последние два моих фильма, сделанные вместе с тобой, не принесли тебе денег.</w:t>
      </w:r>
    </w:p>
    <w:p>
      <w:pPr>
        <w:pStyle w:val="Normal"/>
        <w:bidi w:val="0"/>
        <w:spacing w:before="0" w:after="0"/>
        <w:ind w:left="0" w:right="0" w:firstLine="567"/>
        <w:rPr/>
      </w:pPr>
      <w:r>
        <w:rPr/>
        <w:t>— </w:t>
      </w:r>
      <w:r>
        <w:rPr/>
        <w:t>Ну и что? Мы остались при своих, студия возместила накладные расходы. И мы неплохо заработали на куче всякой дребедени, которую и ставить-то не хотелось. Твои картины, по крайней мере, я могу крутить и своем просмотровом зале и получать удовольствие, это классные вещи. И где сказано, что каждый фильм обязан приносить прибыль? Остаться при своих — не так плохо, бывает и хуже. Ты понимаешь, как ты твердолоб, Вито? Тебе надо было бы самому прийти ко мне с этим проектом, а не ждать, пока я тебя позову.</w:t>
      </w:r>
    </w:p>
    <w:p>
      <w:pPr>
        <w:pStyle w:val="Normal"/>
        <w:bidi w:val="0"/>
        <w:spacing w:before="0" w:after="0"/>
        <w:ind w:left="0" w:right="0" w:firstLine="567"/>
        <w:rPr/>
      </w:pPr>
      <w:r>
        <w:rPr/>
        <w:t>Арви был прав, и Вито это знал. Единственным его недостатком как продюсера было глубоко укоренившееся тщеславие. В идеале продюсер должен быть готов вести дела с самим Люцифером, коли у того есть деньги на финансирование постановки, а если Князь тьмы заартачится, то следует вернуться на следующей неделе и попытать счастья снова. А когда понадобится, то и еще раз. Продавать ли при этом душу — вопрос личного выбора. На самом деле он не очень любил и не очень доверял Арви, но это не должно сказываться на нежелании брать у Арви деньги. Душа же Вито принадлежала ему самому.</w:t>
      </w:r>
    </w:p>
    <w:p>
      <w:pPr>
        <w:pStyle w:val="Normal"/>
        <w:bidi w:val="0"/>
        <w:spacing w:before="0" w:after="0"/>
        <w:ind w:left="0" w:right="0" w:firstLine="567"/>
        <w:rPr/>
      </w:pPr>
      <w:r>
        <w:rPr/>
        <w:t>— </w:t>
      </w:r>
      <w:r>
        <w:rPr/>
        <w:t>Я поговорю с твоими людьми, как только вернусь на Побережье. — Деловой тон Вито прозвучал как достаточное извинение.</w:t>
      </w:r>
    </w:p>
    <w:p>
      <w:pPr>
        <w:pStyle w:val="Normal"/>
        <w:bidi w:val="0"/>
        <w:spacing w:before="0" w:after="0"/>
        <w:ind w:left="0" w:right="0" w:firstLine="567"/>
        <w:rPr/>
      </w:pPr>
      <w:r>
        <w:rPr/>
        <w:t>— </w:t>
      </w:r>
      <w:r>
        <w:rPr/>
        <w:t>Останешься до конца фестиваля?</w:t>
      </w:r>
    </w:p>
    <w:p>
      <w:pPr>
        <w:pStyle w:val="Normal"/>
        <w:bidi w:val="0"/>
        <w:spacing w:before="0" w:after="0"/>
        <w:ind w:left="0" w:right="0" w:firstLine="567"/>
        <w:rPr/>
      </w:pPr>
      <w:r>
        <w:rPr/>
        <w:t>— </w:t>
      </w:r>
      <w:r>
        <w:rPr/>
        <w:t>Да, еще не закончил дела.</w:t>
      </w:r>
    </w:p>
    <w:p>
      <w:pPr>
        <w:pStyle w:val="Normal"/>
        <w:bidi w:val="0"/>
        <w:spacing w:before="0" w:after="0"/>
        <w:ind w:left="0" w:right="0" w:firstLine="567"/>
        <w:rPr/>
      </w:pPr>
      <w:r>
        <w:rPr/>
        <w:t>— </w:t>
      </w:r>
      <w:r>
        <w:rPr/>
        <w:t>Я рад. Но если ты хоть на один цент не уложишься в два миллиона двести тысяч, я из тебя мозги вышибу. И, Вито, приходи сюда вечером на ужин, если будешь свободен. Сью наверняка захочет поздравить тебя. От такой новости она придет в восторг. Обожает хорошие любовные истории.</w:t>
      </w:r>
    </w:p>
    <w:p>
      <w:pPr>
        <w:pStyle w:val="Normal"/>
        <w:bidi w:val="0"/>
        <w:spacing w:before="0" w:after="0"/>
        <w:ind w:left="0" w:right="0" w:firstLine="567"/>
        <w:rPr/>
      </w:pPr>
      <w:r>
        <w:rPr/>
        <w:t>Глядя, как за Вито закрывается дверь, Керт Арви позволил себе громко, злобно, мстительно расхохотаться. Показать этой филадельфийской снобке, кто здесь правит бал, — это вполне стоит двух миллионов двухсот тыся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ясь в Канн, Вито неожиданно для себя полез в дебри самоанализа. Если бы все шло, как обычно, то сейчас, после того как его новой картине наконец дан старт, когда определилась судьба картины, на которую он возлагает больше надежд, чем на все свои предыдущие постановки, он вроде должен бы углубиться в мысленное составление списка сценаристов и режиссеров. Сегодня его переполнял бурный восторг, и восторг этот почему-то был связан с Билли. Но что у нее общего с его делами?</w:t>
      </w:r>
    </w:p>
    <w:p>
      <w:pPr>
        <w:pStyle w:val="Normal"/>
        <w:bidi w:val="0"/>
        <w:spacing w:before="0" w:after="0"/>
        <w:ind w:left="0" w:right="0" w:firstLine="567"/>
        <w:rPr/>
      </w:pPr>
      <w:r>
        <w:rPr/>
        <w:t>Застряв в предполуденной пробке у въезда в Канн, он наконец понял: тот же самый внутренний импульс, который помогал ему сразу разглядеть в новой книге или идее будущий фильм, и в случае с Билли вызывал у него желание сформировать, отлить, изменить ее жизнь. Он видел перед собой несчастную девочку и хотел превратить ее в счастливую женщину. То, что никто, кроме него, не видел в Билли несчастную девочку, делало возникшую задачу еще более соблазнительной. Его очаровывали ее большие ноги, длинные кости. Когда она как попало сбрасывала красивую одежду, его потрясало сладострастие ее тела. В ней столько скрыто. Он хотел вечно слышать легкий бостонский акцент, которого, ему казалось, не замечал больше никто. Ему хотелось, чтобы она забеременела.</w:t>
      </w:r>
    </w:p>
    <w:p>
      <w:pPr>
        <w:pStyle w:val="Normal"/>
        <w:bidi w:val="0"/>
        <w:spacing w:before="0" w:after="0"/>
        <w:ind w:left="0" w:right="0" w:firstLine="567"/>
        <w:rPr/>
      </w:pPr>
      <w:r>
        <w:rPr/>
        <w:t>Если бы она была подающей надежды юной актрисой, а он всемогущим продюсером, который мог бы сказать: «Вот она, эта девушка, я из нее сделаю звезду» — и изменить ее жизнь, если бы… Ах, если бы это было так, подумал Вито, смеясь над своими самодержавными фантазиями, то она была юной Софи Лорен, а он — Карло Понти. Эти фантазии годились для юноши, кем он, в сущности, и привык быть, но теперь придется иметь дело с фактами. Сделав над собой усилие, он мысленно переключился на поиски подходящего режиссера для будущей постан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бродила по парку «Отель дю Кап», предпочитая заросшие тропки, избегая полян и площадок, где можно было наткнуться на загоравших на лавочках постояльцев, пробиралась огородом, где на тщательно ухоженных грядках росли цветы для отеля и вызревали овощи для ресторана. Большинство клиентов или еще спали, или завтракали у себя в комнатах. Если не считать случайно встреченного садовника, в ее распоряжении оказались многие гектары парка. Наконец она села под деревом в кружевной дрожащей зелени тени и расслабилась. Нигде в Америке земля так не пахнет, это запах многовековой культивации, предположила она и попыталась подумать о себе.</w:t>
      </w:r>
    </w:p>
    <w:p>
      <w:pPr>
        <w:pStyle w:val="Normal"/>
        <w:bidi w:val="0"/>
        <w:spacing w:before="0" w:after="0"/>
        <w:ind w:left="0" w:right="0" w:firstLine="567"/>
        <w:rPr/>
      </w:pPr>
      <w:r>
        <w:rPr/>
        <w:t>Она ведет себя, как влюбленное дитя. Может быть, все дело просто в сексе. Вито умел удовлетворить женщину, как ни один мужчина, каких она знала. В любви он такой… ей приходило на ум только слово «щедрый». За последние годы она привыкла брать, приказывать мужчине, требовать то, чего она от него хочет, повелевать им, указывая, что ему делать, где и как именно стимулировать ее и как долго, а если он не мог или не хотел, она оставляла его и находила другого. Требования ее были безусловны, она старалась как можно скорее получить удовлетворение. Только для этого ей и были нужны мужчины, а затем эти молодые медбратья в конце концов уходили своей дорогой с хорошими отступными в кармане. Что случалось с ними после, каков был их внутренний мир, Билли не знала, да и не желала знать. Для нее, хоть она в мыслях не произносила это слово, все они были мужчинами-проститутками. Теперь она это поняла, поняла и то, что всегда их презирала. Презирала ли она себя, общаясь с ними? Об этом думать не хотелось.</w:t>
      </w:r>
    </w:p>
    <w:p>
      <w:pPr>
        <w:pStyle w:val="Normal"/>
        <w:bidi w:val="0"/>
        <w:spacing w:before="0" w:after="0"/>
        <w:ind w:left="0" w:right="0" w:firstLine="567"/>
        <w:rPr/>
      </w:pPr>
      <w:r>
        <w:rPr/>
        <w:t>Но с Вито она и не вспомнила о своих властных хищнических привычках. Ей казалось, он читает ее, как книгу. Ему нравилось долго и лениво ласкать свое сокровище — Билли, лелеять каждую ее черточку, как будто счастье, которое он ей давал, превращало ее в еще большую драгоценность. Когда она кончала, он напоминал человека, получившего бесценный дар, хотя преподносил его он сам. Он был так чудесно нетороплив. Они лежали подолгу, словно все, какое есть, время в мире принадлежало им, он не был настойчив, ни о чем не просил, ни к чему не стремился, наслаждался каждым мигом. Он смыл с нее цинизм и жесткость, она стала мягкой, беззащитной и открытой, какой не была, пожалуй, со времен Парижа.</w:t>
      </w:r>
    </w:p>
    <w:p>
      <w:pPr>
        <w:pStyle w:val="Normal"/>
        <w:bidi w:val="0"/>
        <w:spacing w:before="0" w:after="0"/>
        <w:ind w:left="0" w:right="0" w:firstLine="567"/>
        <w:rPr/>
      </w:pPr>
      <w:r>
        <w:rPr/>
        <w:t>Билли поднялась, вышла из тени дерева и побрела обратно в отель, золотисто-белый замок с высокими ставнями, расписанными в серо-голубых тонах. Дело не только в сексе, и она это понимала. Что бы ни случилось, она нутром чувствовала, что Вито — любовь всей ее жизни. Это ее пуг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дни Каннского кинофестиваля похожи на предканикулярное время в колледже, когда экзамены только что закончились. Те, чьи картины уже показаны, как можно скорее уезжают из города. Оставшиеся видят, что настроение меняется. Карнавальная атмосфера улетучивается, словно ее и не было; разъезжается пресса, распухшая от впечатлений; фасады отеля обретают былую значительность, исчезают яркие рекламные плакаты; можно наконец дождаться официанта и заказать ему напиток, да и еда улучшается.</w:t>
      </w:r>
    </w:p>
    <w:p>
      <w:pPr>
        <w:pStyle w:val="Normal"/>
        <w:bidi w:val="0"/>
        <w:spacing w:before="0" w:after="0"/>
        <w:ind w:left="0" w:right="0" w:firstLine="567"/>
        <w:rPr/>
      </w:pPr>
      <w:r>
        <w:rPr/>
        <w:t>Сьюзен Арви пылала негодованием. Им с Билли пора уже ехать в Париж, как они планировали перед фестивалем, но Билли словно клеем приклеили к мысу Антиб. И все из-за этого Вито Орсини. Он все еще выдаивал деньги из своего мексиканского барахла. В порыве бешеной энергии он продал ее дюжине зарубежных стран. Помня о том, как ему хочется начать производство следующего фильма, он, казалось, не мог не продавать, даже если не знал, где на карте расположена эта страна. Сьюзен не представляла, как он, почти не расставаясь с Билли, умудрялся находить время для бизнеса, но справедливости ради следует отметить, что у нее вообще было маловато воображения. Однако этого воображения хватило, чтобы оставить в покое Керта и не приставать к нему с расспросами, о чем это он думал, финансируя следующий фильм Вито. Во всяком случае, задержка продлится еще на день, от силы на два.</w:t>
      </w:r>
    </w:p>
    <w:p>
      <w:pPr>
        <w:pStyle w:val="Normal"/>
        <w:bidi w:val="0"/>
        <w:spacing w:before="0" w:after="0"/>
        <w:ind w:left="0" w:right="0" w:firstLine="567"/>
        <w:rPr/>
      </w:pPr>
      <w:r>
        <w:rPr/>
        <w:t>В предпоследний день фестиваля Вито пригласил Билли на обед в «Ла Резерв» в Больо. Ресторан этого небольшого, напоминавшего бриллиант отеля был расположен на длинной открытой, но затененной галерее, выходящей на море и отделанной розовым мрамором. Несомненно, это самый элегантный в мире ресторан на открытом воздухе.</w:t>
      </w:r>
    </w:p>
    <w:p>
      <w:pPr>
        <w:pStyle w:val="Normal"/>
        <w:bidi w:val="0"/>
        <w:spacing w:before="0" w:after="0"/>
        <w:ind w:left="0" w:right="0" w:firstLine="567"/>
        <w:rPr/>
      </w:pPr>
      <w:r>
        <w:rPr/>
        <w:t>Билли слушала, как Вито на превосходном итальянском заказывает обед, который ей совсем не хотелось есть, и вдруг поняла, что, прикрывшись солнечными очками, рассматривает это место так, словно стремится сохранить его в памяти на всю жизнь. Она старалась запомнить Вито таким, какой он был сейчас: бронзовый от загара, он сидит на фоне Средиземного моря, словами и жестами объясняя официанту, что лангустов нужно подавать с тремя разными соусами. Она же держалась так, словно жребий уже брошен и игра давно проиграна, а ей ничего не остается, кроме как спасать свою репутацию, воспринимая весь этот эпизод как очередной каприз легкомысленной женщины, флиртовавшей отчаянно, но несерьезно, как приключение искательницы новизны, любительницы пустых вдохновенных фраз и обещаний. Она умерила свои чувства, сведя их к объему ощущений, ставших за годы привычными, они уменьшались с каждой минутой.</w:t>
      </w:r>
    </w:p>
    <w:p>
      <w:pPr>
        <w:pStyle w:val="Normal"/>
        <w:bidi w:val="0"/>
        <w:spacing w:before="0" w:after="0"/>
        <w:ind w:left="0" w:right="0" w:firstLine="567"/>
        <w:rPr/>
      </w:pPr>
      <w:r>
        <w:rPr/>
        <w:t>Она неторопливо сняла солнечные очки и положила их на розовую льняную скатерть и изготовилась. Минуту назад она не собиралась позволять себе такую унизительную выходку. Но ей пришлось пойти на риск, не боясь снова получить отказ, пусть даже унижение будет грызть ее ночами много лет, пока не станет воспоминанием. Да, пусть она упряма, настырна, неловка, даже отвратительна — все это ее не заботило.</w:t>
      </w:r>
    </w:p>
    <w:p>
      <w:pPr>
        <w:pStyle w:val="Normal"/>
        <w:bidi w:val="0"/>
        <w:spacing w:before="0" w:after="0"/>
        <w:ind w:left="0" w:right="0" w:firstLine="567"/>
        <w:rPr/>
      </w:pPr>
      <w:r>
        <w:rPr/>
        <w:t>— </w:t>
      </w:r>
      <w:r>
        <w:rPr/>
        <w:t>Вито. — В ее голосе прозвучало нечто, заставившее его сразу поднять на нее глаза. — Вито, мне не хватает решающего аргумент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Я хотела пленить тебя моей податливостью, гибкостью, стать всем, что ты хочешь видеть в женщине, убедить тебя, что ты не имеешь права меня отпустить, но я ошиблась.</w:t>
      </w:r>
    </w:p>
    <w:p>
      <w:pPr>
        <w:pStyle w:val="Normal"/>
        <w:bidi w:val="0"/>
        <w:spacing w:before="0" w:after="0"/>
        <w:ind w:left="0" w:right="0" w:firstLine="567"/>
        <w:rPr/>
      </w:pPr>
      <w:r>
        <w:rPr/>
        <w:t>— </w:t>
      </w:r>
      <w:r>
        <w:rPr/>
        <w:t>Не понимаю, Билли.</w:t>
      </w:r>
    </w:p>
    <w:p>
      <w:pPr>
        <w:pStyle w:val="Normal"/>
        <w:bidi w:val="0"/>
        <w:spacing w:before="0" w:after="0"/>
        <w:ind w:left="0" w:right="0" w:firstLine="567"/>
        <w:rPr/>
      </w:pPr>
      <w:r>
        <w:rPr/>
        <w:t>— </w:t>
      </w:r>
      <w:r>
        <w:rPr/>
        <w:t>Я ошиблась, потому что мои деньги никуда не денутся, то есть я не смогу избавиться от них, даже если захочу, а я не хочу.</w:t>
      </w:r>
    </w:p>
    <w:p>
      <w:pPr>
        <w:pStyle w:val="Normal"/>
        <w:bidi w:val="0"/>
        <w:spacing w:before="0" w:after="0"/>
        <w:ind w:left="0" w:right="0" w:firstLine="567"/>
        <w:rPr/>
      </w:pPr>
      <w:r>
        <w:rPr/>
        <w:t>— </w:t>
      </w:r>
      <w:r>
        <w:rPr/>
        <w:t>Я тебя не виню.</w:t>
      </w:r>
    </w:p>
    <w:p>
      <w:pPr>
        <w:pStyle w:val="Normal"/>
        <w:bidi w:val="0"/>
        <w:spacing w:before="0" w:after="0"/>
        <w:ind w:left="0" w:right="0" w:firstLine="567"/>
        <w:rPr/>
      </w:pPr>
      <w:r>
        <w:rPr/>
        <w:t>— </w:t>
      </w:r>
      <w:r>
        <w:rPr/>
        <w:t>Нет, ты не сумеешь превратить это в шутку, сменив акценты. Я богатая и всегда ею буду. Это для меня очень важно. Но ведь это несправедливо, разве не так? Если бы я была мужчиной, а ты женщиной, и я была бы богата, а ты нет, говорить было бы не о чем, правда? Мы можем попробовать, ведь можем, правда, и никто ничего не подумает, только что это естественно и что так и должно быть.</w:t>
      </w:r>
    </w:p>
    <w:p>
      <w:pPr>
        <w:pStyle w:val="Normal"/>
        <w:bidi w:val="0"/>
        <w:spacing w:before="0" w:after="0"/>
        <w:ind w:left="0" w:right="0" w:firstLine="567"/>
        <w:rPr/>
      </w:pPr>
      <w:r>
        <w:rPr/>
        <w:t>Он взглянул в ее бесстрашные, не знавшие поражений влюбленные глаза и ничего не сказал.</w:t>
      </w:r>
    </w:p>
    <w:p>
      <w:pPr>
        <w:pStyle w:val="Normal"/>
        <w:bidi w:val="0"/>
        <w:spacing w:before="0" w:after="0"/>
        <w:ind w:left="0" w:right="0" w:firstLine="567"/>
        <w:rPr/>
      </w:pPr>
      <w:r>
        <w:rPr/>
        <w:t>— </w:t>
      </w:r>
      <w:r>
        <w:rPr/>
        <w:t>Вито, я уверена, что, помимо тебя, на свете есть еще мужчины, которых нельзя купить, но они меня не любят. Ты любишь. И ты отказываешься от меня, лишь бы доказать, как далек ты от соблазна. Однако все это станет упражнением в никчемной гордости, ибо после своего жеста ты не перестанешь любить меня. Так что мы проиграем оба, и на всю жизнь, разве не так?</w:t>
      </w:r>
    </w:p>
    <w:p>
      <w:pPr>
        <w:pStyle w:val="Normal"/>
        <w:bidi w:val="0"/>
        <w:spacing w:before="0" w:after="0"/>
        <w:ind w:left="0" w:right="0" w:firstLine="567"/>
        <w:rPr/>
      </w:pPr>
      <w:r>
        <w:rPr/>
        <w:t>— </w:t>
      </w:r>
      <w:r>
        <w:rPr/>
        <w:t>Билли…</w:t>
      </w:r>
    </w:p>
    <w:p>
      <w:pPr>
        <w:pStyle w:val="Normal"/>
        <w:bidi w:val="0"/>
        <w:spacing w:before="0" w:after="0"/>
        <w:ind w:left="0" w:right="0" w:firstLine="567"/>
        <w:rPr/>
      </w:pPr>
      <w:r>
        <w:rPr/>
        <w:t>— </w:t>
      </w:r>
      <w:r>
        <w:rPr/>
        <w:t>Но я ведь сказала, что у меня нет для тебя решающего аргумента. Мы на грани бессмысленной потери. Ненавижу потер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Это выше любви, подумал Вито. Это просто данность, как судьба, как национальность, как неизбежность. Он взял ее руки в свои.</w:t>
      </w:r>
    </w:p>
    <w:p>
      <w:pPr>
        <w:pStyle w:val="Normal"/>
        <w:bidi w:val="0"/>
        <w:spacing w:before="0" w:after="0"/>
        <w:ind w:left="0" w:right="0" w:firstLine="567"/>
        <w:rPr/>
      </w:pPr>
      <w:r>
        <w:rPr/>
        <w:t>— </w:t>
      </w:r>
      <w:r>
        <w:rPr/>
        <w:t>Я дам тебе решающий аргумент. Обещай, что никогда, ни при каких обстоятельствах не купишь мне «Роллс-Ройс». — Билли резко встала. — И кроме того, — добавил он, — никогда не устраивай мне вечеринок-сюрпризов…</w:t>
      </w:r>
    </w:p>
    <w:p>
      <w:pPr>
        <w:pStyle w:val="Normal"/>
        <w:bidi w:val="0"/>
        <w:spacing w:before="0" w:after="0"/>
        <w:ind w:left="0" w:right="0" w:firstLine="567"/>
        <w:rPr/>
      </w:pPr>
      <w:r>
        <w:rPr/>
        <w:t>По мраморному полу во все стороны разлетелись кусочки лангуста и осколки винных бокалов. Конечный смысл его слов еще не успел дойти до Билли, но нутром, или сердцем, или какой-то там частью тела она уловила его согласие прежде, чем головой, и ее захлестнуло ощущение счастья. Благопристойная ресторанная публика уставилась на них, не понимая, чем мог мужчина так оскорбить эту женщину, что она так нецивилизованно на него напала.</w:t>
      </w:r>
    </w:p>
    <w:p>
      <w:pPr>
        <w:pStyle w:val="Normal"/>
        <w:bidi w:val="0"/>
        <w:spacing w:before="0" w:after="0"/>
        <w:ind w:left="0" w:right="0" w:firstLine="567"/>
        <w:rPr/>
      </w:pPr>
      <w:r>
        <w:rPr/>
        <w:t>— </w:t>
      </w:r>
      <w:r>
        <w:rPr/>
        <w:t>Если будешь меня дразнить, я тебя убью!</w:t>
      </w:r>
    </w:p>
    <w:p>
      <w:pPr>
        <w:pStyle w:val="Normal"/>
        <w:bidi w:val="0"/>
        <w:spacing w:before="0" w:after="0"/>
        <w:ind w:left="0" w:right="0" w:firstLine="567"/>
        <w:rPr/>
      </w:pPr>
      <w:r>
        <w:rPr/>
        <w:t>— </w:t>
      </w:r>
      <w:r>
        <w:rPr/>
        <w:t>В семейных вопросах я никогда не шучу.</w:t>
      </w:r>
    </w:p>
    <w:p>
      <w:pPr>
        <w:pStyle w:val="Normal"/>
        <w:bidi w:val="0"/>
        <w:spacing w:before="0" w:after="0"/>
        <w:ind w:left="0" w:right="0" w:firstLine="567"/>
        <w:rPr/>
      </w:pPr>
      <w:r>
        <w:rPr/>
        <w:t>Обедавшие вернулись к своим тарелкам: всего лишь пара любовников. Официанты кинулись убирать осколки, а Билли опустилась в кресло. Она сияла от радости и робела, как дитя.</w:t>
      </w:r>
    </w:p>
    <w:p>
      <w:pPr>
        <w:pStyle w:val="Normal"/>
        <w:bidi w:val="0"/>
        <w:spacing w:before="0" w:after="0"/>
        <w:ind w:left="0" w:right="0" w:firstLine="567"/>
        <w:rPr/>
      </w:pPr>
      <w:r>
        <w:rPr/>
        <w:t>— </w:t>
      </w:r>
      <w:r>
        <w:rPr/>
        <w:t>Только не произноси «говорила я тебе». — Он пальцем проследил линию ее губ и поймал слезу на щеке, прежде чем та упала в зеленый майонез, единственное блюдо, оставшееся на столе.</w:t>
      </w:r>
    </w:p>
    <w:p>
      <w:pPr>
        <w:pStyle w:val="Normal"/>
        <w:bidi w:val="0"/>
        <w:spacing w:before="0" w:after="0"/>
        <w:ind w:left="0" w:right="0" w:firstLine="567"/>
        <w:rPr/>
      </w:pPr>
      <w:r>
        <w:rPr/>
        <w:t xml:space="preserve">Метрдотель, убежденный коммунист из Милана, подумал, что «poulet a l'estragon» </w:t>
      </w:r>
      <w:r>
        <w:rPr>
          <w:rStyle w:val="FootnoteAnchor"/>
        </w:rPr>
        <w:footnoteReference w:id="14"/>
      </w:r>
      <w:r>
        <w:rPr/>
        <w:t xml:space="preserve"> и лимонное суфле для этих двоих пропали впустую. С другой стороны, он уверился, что получит огромные чаевые. Если бы все паршивые капиталисты в мире были так влюблены, рабочему классу жилось бы куда лег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грамма была адресована Вэлентайн. Она вскрыла ее, взглянула недоверчиво и помчалась в кабинет, который занимала вместе со Спайдером. Вэл протянула ему листок.</w:t>
      </w:r>
    </w:p>
    <w:p>
      <w:pPr>
        <w:pStyle w:val="Normal"/>
        <w:bidi w:val="0"/>
        <w:spacing w:before="0" w:after="0"/>
        <w:ind w:left="0" w:right="0" w:firstLine="567"/>
        <w:rPr/>
      </w:pPr>
      <w:r>
        <w:rPr/>
      </w:r>
    </w:p>
    <w:p>
      <w:pPr>
        <w:pStyle w:val="Normal"/>
        <w:bidi w:val="0"/>
        <w:spacing w:before="0" w:after="0"/>
        <w:ind w:left="0" w:right="0" w:firstLine="567"/>
        <w:rPr/>
      </w:pPr>
      <w:r>
        <w:rPr>
          <w:i/>
        </w:rPr>
        <w:t>«Через неделю выхожу замуж за Вито Орсини. Он самый чудесный мужчина на свете. Подготовьте мне платье к свадьбе. Так счастлива, что не могу поверить, люблю, целую, Бил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от это да! Я тоже не могу поверить, так не похоже на нашу начальницу… Вэлентайн, почему ты плачешь?</w:t>
      </w:r>
    </w:p>
    <w:p>
      <w:pPr>
        <w:pStyle w:val="Normal"/>
        <w:bidi w:val="0"/>
        <w:spacing w:before="0" w:after="0"/>
        <w:ind w:left="0" w:right="0" w:firstLine="567"/>
        <w:rPr/>
      </w:pPr>
      <w:r>
        <w:rPr/>
        <w:t>— </w:t>
      </w:r>
      <w:r>
        <w:rPr/>
        <w:t>Эллиот, ни черта ты не понимаешь в женщинах!</w:t>
      </w:r>
    </w:p>
    <w:p>
      <w:pPr>
        <w:pStyle w:val="Normal"/>
        <w:bidi w:val="0"/>
        <w:spacing w:before="0" w:after="0"/>
        <w:ind w:left="0" w:right="0" w:firstLine="567"/>
        <w:rPr/>
      </w:pPr>
      <w:r>
        <w:rPr/>
      </w:r>
    </w:p>
    <w:p>
      <w:pPr>
        <w:pStyle w:val="Normal"/>
        <w:bidi w:val="0"/>
        <w:spacing w:before="0" w:after="0"/>
        <w:ind w:left="0" w:right="0" w:firstLine="567"/>
        <w:rPr/>
      </w:pPr>
      <w:r>
        <w:rPr/>
        <w:t>Мэгги узнала новость от главного сценариста.</w:t>
      </w:r>
    </w:p>
    <w:p>
      <w:pPr>
        <w:pStyle w:val="Normal"/>
        <w:bidi w:val="0"/>
        <w:spacing w:before="0" w:after="0"/>
        <w:ind w:left="0" w:right="0" w:firstLine="567"/>
        <w:rPr/>
      </w:pPr>
      <w:r>
        <w:rPr/>
        <w:t>— </w:t>
      </w:r>
      <w:r>
        <w:rPr/>
        <w:t>Эй, что ты скажешь! Мэгги, Бога ради, ведь Орсини твой приятель. Как ты думаешь, удастся тебе сделать эксклюзив о свадьбе? С тех пор, как Кэри Грант женился на Барбаре Хаттон, такой сенсационной бомбы еще не было.</w:t>
      </w:r>
    </w:p>
    <w:p>
      <w:pPr>
        <w:pStyle w:val="Normal"/>
        <w:bidi w:val="0"/>
        <w:spacing w:before="0" w:after="0"/>
        <w:ind w:left="0" w:right="0" w:firstLine="567"/>
        <w:rPr/>
      </w:pPr>
      <w:r>
        <w:rPr/>
        <w:t>— </w:t>
      </w:r>
      <w:r>
        <w:rPr/>
        <w:t>Засунь ее себе в задницу!</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осемь недель с окончания Каннского кинофестиваля до Четвертого июля 1977 года были для Спайдера и Вэлентайн периодом сведения самых разнообразных счетов. Для Вито это было время обновления, восстановления старых знакомств, наращивания оборотов. Для Билли они должны были бы стать медовыми месяцами, но, оглядываясь назад, она могла бы назвать «медовыми» лишь одиннадцать часов перелета из Орли в Лос-Анджелес, однако в тот день они с Вито еще не были женаты.</w:t>
      </w:r>
    </w:p>
    <w:p>
      <w:pPr>
        <w:pStyle w:val="Normal"/>
        <w:bidi w:val="0"/>
        <w:spacing w:before="0" w:after="0"/>
        <w:ind w:left="0" w:right="0" w:firstLine="567"/>
        <w:rPr/>
      </w:pPr>
      <w:r>
        <w:rPr/>
        <w:t>Едва уверившись в будущем «Магазина грез», Вэлентайн начала подыскивать жилье. Единственным непременным требованием она выставляла уединенность. Небольшой дом ей не подходил: там за ней могут наблюдать соседи. Квартира в обычном доме тоже: люди там входят и выходят по собственному усмотрению. Нужно было найти такое место, где она и Джош могли бы встречаться и любить друг друга без опасений. Жилье должно располагаться не слишком далеко от магазина, от его дома и от его конторы в Сенчури-Сити, потому что время, проведенное вместе, они с трудом выкраивали из его напряженной деловой жизни. Наконец в Уэст-Голливуде, в нескольких кварталах к востоку от границы Беверли-Хиллз, она нашла апартаменты на крыше роскошного нового небоскреба на Альта-Лома-роуд. Квартира обладала всеми нужными преимуществами. За столом в вестибюле сидел привратник, который опрашивал всех приходивших. Никто не мог подняться на лифте, не сообщив о себе по домофону и не получив разрешения.</w:t>
      </w:r>
    </w:p>
    <w:p>
      <w:pPr>
        <w:pStyle w:val="Normal"/>
        <w:bidi w:val="0"/>
        <w:spacing w:before="0" w:after="0"/>
        <w:ind w:left="0" w:right="0" w:firstLine="567"/>
        <w:rPr/>
      </w:pPr>
      <w:r>
        <w:rPr/>
        <w:t>Конечно, размышляла Вэлентайн, недостатки неизбежны. В гостиной и спальне имелись несколько стеклянных стен. Если подойти к такой стене, мысленно не подготовившись, распахивался слишком просторный, слишком обширный вид из поднебесья на весь западный Лос-Анджелес и далее до горизонта над Тихим океаном. Для такой прирожденной городской мышки, как Вэлентайн, воздуха и света было многовато. В огромном, словно незамкнутом пространстве она чувствовала себя пришельцем из других миров. Но она была иллюзионисткой, фокусницей чистой воды, и, когда из Нью-Йорка прибыла ее мебель, та самая, которую она пять лет назад заранее выслала самой себе из Парижа, Вэлентайн направила всю свою ностальгическую черную магию на воссоздание иной атмосферы и иного времени. Особенно ей удавалось это вечерами, когда она опускала белые деревянные жалюзи, задергивала новые шторы из романтического бело-розового полотна, почти в точности воспроизводившие старые, износившиеся, и зажигала лампы под красными абажурами. Она перетянула ветхий бархатный диван и глубокие кресла старомодным набивным ситцем простого узора из бело-зеленых веточек, напоминавшим ей Нормандию, и застелила пол огромным необычным ковром, изысканно выцветшим, расшитым цветами. Новая кухня стала большим шагом вперед по сравнению с импровизированным кухонным уголком в Нью-Йорке. Она посетила магазин «Уильямса Сонома» в Беверли-Хиллз и обставила кухню по-французски, набив ее сверкающими кастрюлями, глиняными горшками, проволочными венчиками, медными сковородками и тяжелыми белыми керамическими тарелками с голубым ободком. Джош, огорченный ее независимостью и самостоятельностью, завалил ее подарками единственного рода, которые она принимала, — цветами в горшках и литографиями, в количестве, явно избыточном для ее стен, так что ей приходилось вешать их прямо под потолок, даже в кухне.</w:t>
      </w:r>
    </w:p>
    <w:p>
      <w:pPr>
        <w:pStyle w:val="Normal"/>
        <w:bidi w:val="0"/>
        <w:spacing w:before="0" w:after="0"/>
        <w:ind w:left="0" w:right="0" w:firstLine="567"/>
        <w:rPr/>
      </w:pPr>
      <w:r>
        <w:rPr/>
        <w:t>Несмотря на избыток застекленного пространства, Вэлентайн была довольна своим новым домом, так как он служил своей цели, и никто не догадывался, почему она поселилась там. Билли была слишком занята недавним замужеством, чтобы проявлять любопытство к делам других. По словам Джоша, его жена не видела ничего подозрительного в том, что он три вечера в неделю проводит с Вэлентайн: сыграла свою роль ее многолетняя привычка к поздним возвращениям супруга с работы. А Эллиот — тот едва не застал ее врасплох, но его удалось провести. В тот самый вечер, когда она окончательно переехала и они с Джошем кувыркались в постели, дежурный в вестибюле объявил о приходе Эллиота. Вэлентайн в панике велела привратнику сказать, что она уже легла спать, «устала, почти уснула», но на следующий день в кабинете Эллиот смотрел на нее с любопытством.</w:t>
      </w:r>
    </w:p>
    <w:p>
      <w:pPr>
        <w:pStyle w:val="Normal"/>
        <w:bidi w:val="0"/>
        <w:spacing w:before="0" w:after="0"/>
        <w:ind w:left="0" w:right="0" w:firstLine="567"/>
        <w:rPr/>
      </w:pPr>
      <w:r>
        <w:rPr/>
        <w:t>— </w:t>
      </w:r>
      <w:r>
        <w:rPr/>
        <w:t>Вэлентайн, ты легла спать в половине восьмого? И почему мне нельзя к тебе подняться, даже если ты в постели? Это ведь не в первый раз.</w:t>
      </w:r>
    </w:p>
    <w:p>
      <w:pPr>
        <w:pStyle w:val="Normal"/>
        <w:bidi w:val="0"/>
        <w:spacing w:before="0" w:after="0"/>
        <w:ind w:left="0" w:right="0" w:firstLine="567"/>
        <w:rPr/>
      </w:pPr>
      <w:r>
        <w:rPr/>
        <w:t>— </w:t>
      </w:r>
      <w:r>
        <w:rPr/>
        <w:t>Именно в первый. — Ее глаза метали в него зеленые камешки. — Ты относишься ко мне без всякого уважения. Добрая старушка Вэлентайн, посмотрим-ка, что она стряпает к ужину. Я тебе не седьмая сестра, Эллиот!</w:t>
      </w:r>
    </w:p>
    <w:p>
      <w:pPr>
        <w:pStyle w:val="Normal"/>
        <w:bidi w:val="0"/>
        <w:spacing w:before="0" w:after="0"/>
        <w:ind w:left="0" w:right="0" w:firstLine="567"/>
        <w:rPr/>
      </w:pPr>
      <w:r>
        <w:rPr/>
        <w:t>— </w:t>
      </w:r>
      <w:r>
        <w:rPr/>
        <w:t>Но, Вэл, это нечестно! Что ты говоришь? Я никогда не относился к тебе без уважения. Ты мой лучший друг.</w:t>
      </w:r>
    </w:p>
    <w:p>
      <w:pPr>
        <w:pStyle w:val="Normal"/>
        <w:bidi w:val="0"/>
        <w:spacing w:before="0" w:after="0"/>
        <w:ind w:left="0" w:right="0" w:firstLine="567"/>
        <w:rPr/>
      </w:pPr>
      <w:r>
        <w:rPr/>
        <w:t>— </w:t>
      </w:r>
      <w:r>
        <w:rPr/>
        <w:t>Не говори ерунды. — Она встряхнула огненной шапкой кудрей, чтобы не видеть обиженного взгляда Спайдера. — Никто не верит, что мужчина и женщина могут быть просто хорошими друзьями. Ты можешь хоть на минуту вообразить, что люди не считают меня одной из твоих девочек, одной из твоего знаменитого парада? Я не хочу, чтобы меня считали такой, Эллист, особенно сейчас, когда мы практически в руках друг у друга: у нас общий кабинет, боже мой, даже общий стол.</w:t>
      </w:r>
    </w:p>
    <w:p>
      <w:pPr>
        <w:pStyle w:val="Normal"/>
        <w:bidi w:val="0"/>
        <w:spacing w:before="0" w:after="0"/>
        <w:ind w:left="0" w:right="0" w:firstLine="567"/>
        <w:rPr/>
      </w:pPr>
      <w:r>
        <w:rPr/>
        <w:t>— </w:t>
      </w:r>
      <w:r>
        <w:rPr/>
        <w:t>В кабинете я почти не бываю, а в твоем распоряжении вся твоя студия, Вэлентайн. Но если хочешь, я найду для своего стола другое место. — Спайдер выглядел растерянным, словно она пронзила его чертежным карандашом. — Не волнуйся, я больше не приду без приглашения. Я только хотел принести тебе подарок на новоселье и показать забавное письмо — моя первая почта от поклонниц.</w:t>
      </w:r>
    </w:p>
    <w:p>
      <w:pPr>
        <w:pStyle w:val="Normal"/>
        <w:bidi w:val="0"/>
        <w:spacing w:before="0" w:after="0"/>
        <w:ind w:left="0" w:right="0" w:firstLine="567"/>
        <w:rPr/>
      </w:pPr>
      <w:r>
        <w:rPr/>
        <w:t>— </w:t>
      </w:r>
      <w:r>
        <w:rPr/>
        <w:t>Не валяй дурака, Эллиот, просто звони перед выходом, и все. — Вэлентайн быстро оправилась от наигранного возмущения. Она зашла слишком далеко. При всей своей мужественной самоуверенности, какой же он ребенок! Она тронула его за руку. — Извини… Ты еще не передумал дарить мне подарок?</w:t>
      </w:r>
    </w:p>
    <w:p>
      <w:pPr>
        <w:pStyle w:val="Normal"/>
        <w:bidi w:val="0"/>
        <w:spacing w:before="0" w:after="0"/>
        <w:ind w:left="0" w:right="0" w:firstLine="567"/>
        <w:rPr/>
      </w:pPr>
      <w:r>
        <w:rPr/>
        <w:t>— </w:t>
      </w:r>
      <w:r>
        <w:rPr/>
        <w:t>Спроси о нем у своего обожаемого привратника. Ящик шампанского чертовски тяжел, он помогал мне тащить его до лифта. Надеюсь, он не страдает жаждой и не выпьет все до того, как ты придешь домой.</w:t>
      </w:r>
    </w:p>
    <w:p>
      <w:pPr>
        <w:pStyle w:val="Normal"/>
        <w:bidi w:val="0"/>
        <w:spacing w:before="0" w:after="0"/>
        <w:ind w:left="0" w:right="0" w:firstLine="567"/>
        <w:rPr/>
      </w:pPr>
      <w:r>
        <w:rPr/>
        <w:t>— </w:t>
      </w:r>
      <w:r>
        <w:rPr/>
        <w:t>О, Эллиот, спасибо! Приходи сегодня вечером и выпей со мной, пожалуйста. Придешь? — Она наклонила огненную головку и с притворной застенчивостью выглянула из-за двойной бахромы ресниц и челки.</w:t>
      </w:r>
    </w:p>
    <w:p>
      <w:pPr>
        <w:pStyle w:val="Normal"/>
        <w:bidi w:val="0"/>
        <w:spacing w:before="0" w:after="0"/>
        <w:ind w:left="0" w:right="0" w:firstLine="567"/>
        <w:rPr/>
      </w:pPr>
      <w:r>
        <w:rPr/>
        <w:t>Когда-нибудь, подумал он, она наконец научится кокетничать. Ну и характер!</w:t>
      </w:r>
    </w:p>
    <w:p>
      <w:pPr>
        <w:pStyle w:val="Normal"/>
        <w:bidi w:val="0"/>
        <w:spacing w:before="0" w:after="0"/>
        <w:ind w:left="0" w:right="0" w:firstLine="567"/>
        <w:rPr/>
      </w:pPr>
      <w:r>
        <w:rPr/>
        <w:t>— </w:t>
      </w:r>
      <w:r>
        <w:rPr/>
        <w:t>Если будет время.</w:t>
      </w:r>
    </w:p>
    <w:p>
      <w:pPr>
        <w:pStyle w:val="Normal"/>
        <w:bidi w:val="0"/>
        <w:spacing w:before="0" w:after="0"/>
        <w:ind w:left="0" w:right="0" w:firstLine="567"/>
        <w:rPr/>
      </w:pPr>
      <w:r>
        <w:rPr/>
        <w:t>— </w:t>
      </w:r>
      <w:r>
        <w:rPr/>
        <w:t>Постарайся, пожалуйста, я хочу, чтобы ты посмотрел мою квартиру. А о чем твое забавное письмо?</w:t>
      </w:r>
    </w:p>
    <w:p>
      <w:pPr>
        <w:pStyle w:val="Normal"/>
        <w:bidi w:val="0"/>
        <w:spacing w:before="0" w:after="0"/>
        <w:ind w:left="0" w:right="0" w:firstLine="567"/>
        <w:rPr/>
      </w:pPr>
      <w:r>
        <w:rPr/>
        <w:t>— </w:t>
      </w:r>
      <w:r>
        <w:rPr/>
        <w:t>А-а, оно от одной сексапильной девушки, которую я фотографировал в Нью-Йорке, когда не было работы, помнишь? Она зовет себя Сахарная Вата. На прошлой неделе увидела нашу фотографию в «Пипл», в той статье о «Магазине грез», и узнала меня. Она написала, что мои снимки изменили ее судьбу, теперь у нее благодаря тому начинанию собственное дело. Она выбрала лучший и сделала из него что-то вроде визитной карточки. Взгляни! Номер телефона, и все. Надо бы стребовать с нее проценты от прибыли.</w:t>
      </w:r>
    </w:p>
    <w:p>
      <w:pPr>
        <w:pStyle w:val="Normal"/>
        <w:bidi w:val="0"/>
        <w:spacing w:before="0" w:after="0"/>
        <w:ind w:left="0" w:right="0" w:firstLine="567"/>
        <w:rPr/>
      </w:pPr>
      <w:r>
        <w:rPr/>
        <w:t>Вэлентайн взяла фотографию и смотрела на нее, широко раскрыв глаза.</w:t>
      </w:r>
    </w:p>
    <w:p>
      <w:pPr>
        <w:pStyle w:val="Normal"/>
        <w:bidi w:val="0"/>
        <w:spacing w:before="0" w:after="0"/>
        <w:ind w:left="0" w:right="0" w:firstLine="567"/>
        <w:rPr/>
      </w:pPr>
      <w:r>
        <w:rPr/>
        <w:t>— </w:t>
      </w:r>
      <w:r>
        <w:rPr/>
        <w:t>По сравнению с ней я выгляжу мальчишкой. Твоя почта от поклонниц мне нравится больше моей. Я получила письмо от этого негодяя Принса, он пишет, что очень рад моим успехам. Ну и наглость! Эллиот, ты придешь сегодня, правда?</w:t>
      </w:r>
    </w:p>
    <w:p>
      <w:pPr>
        <w:pStyle w:val="Normal"/>
        <w:bidi w:val="0"/>
        <w:spacing w:before="0" w:after="0"/>
        <w:ind w:left="0" w:right="0" w:firstLine="567"/>
        <w:rPr/>
      </w:pPr>
      <w:r>
        <w:rPr/>
        <w:t>— </w:t>
      </w:r>
      <w:r>
        <w:rPr/>
        <w:t>Конечно, приду.</w:t>
      </w:r>
    </w:p>
    <w:p>
      <w:pPr>
        <w:pStyle w:val="Normal"/>
        <w:bidi w:val="0"/>
        <w:spacing w:before="0" w:after="0"/>
        <w:ind w:left="0" w:right="0" w:firstLine="567"/>
        <w:rPr/>
      </w:pPr>
      <w:r>
        <w:rPr/>
        <w:t>Он пришел и, как обычно, остался на ужин, чего она и ожидала, но содержание их дружбы сместилось, уступив место в ее жизни для скрытого присутствия Джоша. За исключением подробностей об Алане Уилтоне, это была ее первая тайна от Эллиота, но она неуловимо изменила их отношения. Вэлентайн стала скрытной, настороженной, что проявлялось в мелочах, которых, как ей казалось, Эллиот не замечает, но он видел их так же ясно, как новую двуспальную кровать в ее комнате.</w:t>
      </w:r>
    </w:p>
    <w:p>
      <w:pPr>
        <w:pStyle w:val="Normal"/>
        <w:bidi w:val="0"/>
        <w:spacing w:before="0" w:after="0"/>
        <w:ind w:left="0" w:right="0" w:firstLine="567"/>
        <w:rPr/>
      </w:pPr>
      <w:r>
        <w:rPr/>
        <w:t>Когда вечер кончился, Вэлентайн ощутила странную пустоту, неожиданную подавленность. В конце концов, этого следовало ожидать, с железной логикой сказала она себе. Нельзя иметь сразу все. А ради того, что у нее есть, стоит быть настороже. Вэлентайн упивалась мыслями о Джоше, завернувшись в память о его любви, как в уютное одеяло, в которое можно при желании укутаться с головой. Джош ужасно беспокоился: вдруг она обижается, что он не рискует пригласить ее в хороший ресторан из-за того, что их могут увидеть вместе. Когда они не ездили в «94-ю эскадрилью» или какое-нибудь иное уединенное место в Долине, Вэлентайн готовила ужин дома. Примерно раз в месяц им удавалось провести вместе весь уик-энд, не выходя из ее квартиры. Он боялся, что ей это надоест, но само отсутствие твердых договоренностей между ними двумя вполне устраивало Вэлентайн. Впервые в жизни — а она достигла двадцати пяти — она жила с мужчиной и не собиралась выставлять свою радость на всеобщее обозрение, делать их роман общеизвестным, проговорившись о нем хоть одному человеку. Благодаря тайне ее любовь к Джошу становилась еще слаще, как потаенный цветок в центре города. Единственный раз они поссорились, когда он предложил, очень на это надеясь, платить за ее квартиру.</w:t>
      </w:r>
    </w:p>
    <w:p>
      <w:pPr>
        <w:pStyle w:val="Normal"/>
        <w:bidi w:val="0"/>
        <w:spacing w:before="0" w:after="0"/>
        <w:ind w:left="0" w:right="0" w:firstLine="567"/>
        <w:rPr/>
      </w:pPr>
      <w:r>
        <w:rPr/>
        <w:t>— </w:t>
      </w:r>
      <w:r>
        <w:rPr/>
        <w:t xml:space="preserve">Ah, a la jamais! </w:t>
      </w:r>
      <w:r>
        <w:rPr>
          <w:rStyle w:val="FootnoteAnchor"/>
        </w:rPr>
        <w:footnoteReference w:id="15"/>
      </w:r>
      <w:r>
        <w:rPr/>
        <w:t xml:space="preserve"> — вскричала она с внезапной яростью, невольно перейдя на французский. — За кого ты меня принимаешь — за содержанку? Ты меня не содержишь, я тебе не любовница. Я независима, у меня своя жизнь. Об этом и не заикайся!</w:t>
      </w:r>
    </w:p>
    <w:p>
      <w:pPr>
        <w:pStyle w:val="Normal"/>
        <w:bidi w:val="0"/>
        <w:spacing w:before="0" w:after="0"/>
        <w:ind w:left="0" w:right="0" w:firstLine="567"/>
        <w:rPr/>
      </w:pPr>
      <w:r>
        <w:rPr/>
        <w:t>Кожа на высоких скулах Джоша натянулась, он в испуге склонил голову.</w:t>
      </w:r>
    </w:p>
    <w:p>
      <w:pPr>
        <w:pStyle w:val="Normal"/>
        <w:bidi w:val="0"/>
        <w:spacing w:before="0" w:after="0"/>
        <w:ind w:left="0" w:right="0" w:firstLine="567"/>
        <w:rPr/>
      </w:pPr>
      <w:r>
        <w:rPr/>
        <w:t>— </w:t>
      </w:r>
      <w:r>
        <w:rPr/>
        <w:t>Вэлентайн, милая, мне так жаль… Я больше никогда не буду… я подумал… Непростительная глупость…</w:t>
      </w:r>
    </w:p>
    <w:p>
      <w:pPr>
        <w:pStyle w:val="Normal"/>
        <w:bidi w:val="0"/>
        <w:spacing w:before="0" w:after="0"/>
        <w:ind w:left="0" w:right="0" w:firstLine="567"/>
        <w:rPr/>
      </w:pPr>
      <w:r>
        <w:rPr/>
        <w:t>Она обхватила руками его склоненную голову и притянула к лицу, ероша своим дыханием короткие темные седеющие волосы, и наконец поцеловала в печально сложенные губы.</w:t>
      </w:r>
    </w:p>
    <w:p>
      <w:pPr>
        <w:pStyle w:val="Normal"/>
        <w:bidi w:val="0"/>
        <w:spacing w:before="0" w:after="0"/>
        <w:ind w:left="0" w:right="0" w:firstLine="567"/>
        <w:rPr/>
      </w:pPr>
      <w:r>
        <w:rPr/>
        <w:t>— </w:t>
      </w:r>
      <w:r>
        <w:rPr/>
        <w:t>Ты думал, что в подобных обстоятельствах следует поступать именно так? Ты вычитал эти мысли в юридических книжках? Вас в Гарварде учили, как вести любовные дела? Где твоя романтика? Это, наверное, не входило в комплекс изучаемых предметов, правда? Нужно исправить дело, и немедленно.</w:t>
      </w:r>
    </w:p>
    <w:p>
      <w:pPr>
        <w:pStyle w:val="Normal"/>
        <w:bidi w:val="0"/>
        <w:spacing w:before="0" w:after="0"/>
        <w:ind w:left="0" w:right="0" w:firstLine="567"/>
        <w:rPr/>
      </w:pPr>
      <w:r>
        <w:rPr/>
        <w:t>Через несколько дней, сразу после получения калифорнийских водительских прав, Вэлентайн, движимая любопытством, в котором сама себе не признавалась, проехала на новом маленьком «Рено» мимо дома Джоша Хиллмэна на Норт-Роксбери-драйв. Строение стояло на углу, окруженное высоким забором. Вэл разглядела сетчатую ограду теннисного корта и верхушки высоких деревьев. Беленый кирпичный фасад огромного дома свидетельствовал о прочном, как скала, благосостоянии, дорожку к парадному входу обрамляли сотни цветущих розовых кустов, свидетельствуя о заботливых руках по меньшей мере двух садовников. Вэлентайн не связывала увиденное с Джошем, еще меньше это надежное жилье связывалось с ней. В доме ощущалась надежность, незыблемость, право занимать это место, такое неоспоримое, что Вэл не могла представить хозяина этого дома живущим где-то еще.</w:t>
      </w:r>
    </w:p>
    <w:p>
      <w:pPr>
        <w:pStyle w:val="Normal"/>
        <w:bidi w:val="0"/>
        <w:spacing w:before="0" w:after="0"/>
        <w:ind w:left="0" w:right="0" w:firstLine="567"/>
        <w:rPr/>
      </w:pPr>
      <w:r>
        <w:rPr/>
        <w:t>Она стряхнула с себя воспоминания о доме, к которому больше не приближалась, и задумалась о предстоящих выходных. Наступает Четвертое июля, и она приглашена на ежегодный праздник к Джейкобу Лейсу. Билли и Спайдер — тоже, но они не собираются ехать. Вэлентайн не могла устоять, хоть это означало перелет за три тысячи миль всего на несколько дней. Там соберется весь цвет мировой моды, и теперь, став бесспорным членом этого сообщества, Вэлентайн из «Магазина грез» хотела возвратиться в Нью-Йорк и посмотреть, каким он покажется ей с позиции равной среди равных.</w:t>
      </w:r>
    </w:p>
    <w:p>
      <w:pPr>
        <w:pStyle w:val="Normal"/>
        <w:bidi w:val="0"/>
        <w:spacing w:before="0" w:after="0"/>
        <w:ind w:left="0" w:right="0" w:firstLine="567"/>
        <w:rPr/>
      </w:pPr>
      <w:r>
        <w:rPr/>
        <w:t>Мисс Стелла из «И. Магнии» в ноябре 1976-го ушла на покой, и Вэлентайн осталась единственным в Соединенных Штатах дизайнером, занимающимся шитьем на заказ в крупном магазине. На самом деле «Магазин грез» был не просто универмагом («Бергдорф» в Нью-Йорке копировал на заказ модели из парижских коллекций): мастерские Вэлентайн, разросшиеся за счет появления в них бывших портних, закройщиц и швей мисс Стеллы, были завалены многочисленными заказами женщин Западного побережья, для которых слова «готовая одежда» звучали как неприличные. Билли была абсолютно права, говоря о престиже, который придаст магазину дорогое шитье на заказ. Им удалось не просто вернуть вложенные деньги, восторженно думала Вэлентайн, они, слава богу, приносят немалую прибыль.</w:t>
      </w:r>
    </w:p>
    <w:p>
      <w:pPr>
        <w:pStyle w:val="Normal"/>
        <w:bidi w:val="0"/>
        <w:spacing w:before="0" w:after="0"/>
        <w:ind w:left="0" w:right="0" w:firstLine="567"/>
        <w:rPr/>
      </w:pPr>
      <w:r>
        <w:rPr/>
        <w:t>Джош тоже ехал с ней на вечер к Лейсу. Она не спрашивала, как ему это удалось, не хотела знать, какие объяснения он представил жене, но он твердо намеревался сопровождать ее, утверждая, что в такой огромной толпе они не обязательно все время будут оказываться на виду, как в ресторане, и что ежегодный праздник у Лейса не освещается прессой.</w:t>
      </w:r>
    </w:p>
    <w:p>
      <w:pPr>
        <w:pStyle w:val="Normal"/>
        <w:bidi w:val="0"/>
        <w:spacing w:before="0" w:after="0"/>
        <w:ind w:left="0" w:right="0" w:firstLine="567"/>
        <w:rPr/>
      </w:pPr>
      <w:r>
        <w:rPr/>
        <w:t>Единственным облаком на ясном горизонте Вэлентайн легла необходимость собирать вещи. Когда дело дошло до упаковки собственного чемодана, ее, женщину, чья профессия состоит в подборе и создании гардероба для других, охватило мрачное, тревожное оцепенение. Лишь вчера она полностью одела клиентку на лето, причем программа этой дамы включала путешествие на острова в Грецию, конференцию в Осло и присутствие на свадьбе особы королевской крови в Лондоне. Вэлентайн смоделировала ей наряды для всех этих случаев, и под них потребовалось всего два чемодана. Она взглянула на костюм, который сшила себе для вечера у Лейса: плиссированная блузка из яблочно-зеленого шифона с вырезом лодочкой до плеч и длинным рукавом, заправляется в широкую юбку-колокол из восьми слоев сиреневого батиста, и к ней — широкий тугой пояс из зеленого бархата под цвет ее глаз. Очень fete champetre — в духе сельских празднеств, подумала озадаченная Вэлентайн, но как его упаковать? Конечно, в отдельный чемодан! Она вспомнила Эллиота в его новой роли диктатора моды.</w:t>
      </w:r>
    </w:p>
    <w:p>
      <w:pPr>
        <w:pStyle w:val="Normal"/>
        <w:bidi w:val="0"/>
        <w:spacing w:before="0" w:after="0"/>
        <w:ind w:left="0" w:right="0" w:firstLine="567"/>
        <w:rPr/>
      </w:pPr>
      <w:r>
        <w:rPr/>
        <w:t>Пока Вэлентайн упаковывала вещи, Спайдеру Эллиоту, пребывавшему в праздности, было очень себя жаль, но он не понимал почему. Подобное состояние было ему чуждо и ново. Он растянулся у бассейна с дозволенным в пятницу вечером стаканом алкоголя в руке и попытался исправить свое настроение, составляя перечень своих достижений.</w:t>
      </w:r>
    </w:p>
    <w:p>
      <w:pPr>
        <w:pStyle w:val="Normal"/>
        <w:bidi w:val="0"/>
        <w:spacing w:before="0" w:after="0"/>
        <w:ind w:left="0" w:right="0" w:firstLine="567"/>
        <w:rPr/>
      </w:pPr>
      <w:r>
        <w:rPr/>
        <w:t>Например, недавно арендованный дом. За углом от Доэни-драйв, к северу от Сансет, втиснутый в глухой тупичок, дом являл собой вдохновляющий образец великолепного благоустройства, которого может достичь мужчина, не имеющий на шее ни жены, ни детей. Он был перестроен домовладельцем Спайдера, знаменитым режиссером, отцом девятерых детей, который после пятого развода принял обет нецеломудренной холостяцкой жизни. Этот обет, записанный кровью его застройщика, воплощался в большом, обсаженном цветами бассейне с гидромассажем, устроенном в одном углу двухэтажной гостиной. Что-то в этом бассейне неправильно, или, напротив, чрезвычайно правильно, подозревал Спайдер, потому что недавно режиссер женился снова, и шестая жена отказалась жить в доме, где витал запах избытка запретных игр и развлечений.</w:t>
      </w:r>
    </w:p>
    <w:p>
      <w:pPr>
        <w:pStyle w:val="Normal"/>
        <w:bidi w:val="0"/>
        <w:spacing w:before="0" w:after="0"/>
        <w:ind w:left="0" w:right="0" w:firstLine="567"/>
        <w:rPr/>
      </w:pPr>
      <w:r>
        <w:rPr/>
        <w:t>Игры и развлечения, угрюмо подумал Спайдер. Неужели кто-то и вправду развлекается или они просто обманывают себя? Он снова принялся вспоминать свои достижения. «Магазин грез» стал достопримечательностью торгового мира, и во многом это его, Спайдера, заслуга. Да здравствует Билли Айкхорн Орсини, ибо магазин принадлежит ей! Женщины Беверли-Хиллз и его северных, южных и восточных окрестностей приступом берут магазин и с криками требуют, чтобы Спайдер научил их смотреть на себя другими глазами. Для них он важнее парикмахеров, важнее домашних врачей, важнее даже теннисных тренеров. Да здравствуют добрые женщины Беверли-Хиллз! Может быть, однажды Спайдер станет незаменимым, как психоаналитик или пластический хирург. Нет, только не пластический хирург. Его подруга Вэлентайн высоко взлетела, по праву считаясь ведущим модельером, о ней пишут «ВВД», «Вог» и «Базар». Да здравствует Вэлентайн О'Нил и ее маленькая тайна, в чем бы она ни заключалась, и ни черта, ни хрена он знать не хочет, если Вэл решила скрываться от людей, как рок-звезда, за спинами охранников. Испорченная, противная девчонка, скрытная, хитрая француженка. Слава богу, он не успел с ней спутаться. Еще одно достижение, прошу учесть!</w:t>
      </w:r>
    </w:p>
    <w:p>
      <w:pPr>
        <w:pStyle w:val="Normal"/>
        <w:bidi w:val="0"/>
        <w:spacing w:before="0" w:after="0"/>
        <w:ind w:left="0" w:right="0" w:firstLine="567"/>
        <w:rPr/>
      </w:pPr>
      <w:r>
        <w:rPr/>
        <w:t>Зазвонил телефон. Спайдер поспешил ответить. Может быть, Вэлентайн проверяет, на месте ли он, чтобы напомнить о магазине, ведь она завтра улетает, чтобы красоваться на вечеринке у Лейса. Нет, это с телефонной станции передавали ему два сообщения, полученные за день. Одно было от Мелани Адамс: она сообщала, что хотела просто поздороваться с ним, и второе тоже от Мелани Адаме, отменявшее первое. На станции не были уверены, хочет ли он получить эти сообщения, и решили на всякий случай передать и то, и другое. Спайдер повесил трубку. Да здравствуют они оба! Настанет ли конец его достижениям? Он единственный мужчина в Голливуде, у которого сносно работает телефонная служба.</w:t>
      </w:r>
    </w:p>
    <w:p>
      <w:pPr>
        <w:pStyle w:val="Normal"/>
        <w:bidi w:val="0"/>
        <w:spacing w:before="0" w:after="0"/>
        <w:ind w:left="0" w:right="0" w:firstLine="567"/>
        <w:rPr/>
      </w:pPr>
      <w:r>
        <w:rPr/>
        <w:t>Мелани Адамс. Мысли о ней больше не будоражили его. Он специально, чтобы убедиться, сходил на ее фильм. Он полагал, что должен за нее порадоваться, хотя считал, что от него требуется слишком много, но она была рождена, чтобы заниматься любовью перед камерой. Хотя на фотографиях она была само совершенство, гений-оператор Джон Алонсо удвоил ее красоту, уловив грациозность движений.</w:t>
      </w:r>
    </w:p>
    <w:p>
      <w:pPr>
        <w:pStyle w:val="Normal"/>
        <w:bidi w:val="0"/>
        <w:spacing w:before="0" w:after="0"/>
        <w:ind w:left="0" w:right="0" w:firstLine="567"/>
        <w:rPr/>
      </w:pPr>
      <w:r>
        <w:rPr/>
        <w:t>В последние две недели она взяла за обыкновение звонить ему, когда была уверена, что его нет дома, оставляя телефонной службе ни к чему не обязывающие сообщения и через час неизменно отменяя их. Он не понимал, что за нездоровую ребяческую игру она затеяла, но, как бы то ни было, сам он в нее играть не собирался. Неужели всего год прошел с того Четвертого июля, с вечера, когда они вместе пошли к Лейсу? Казалось, прошло лет десять. В этом году на Четвертое июля Спайдера пригласили на пять вечеринок сразу, и он решил побывать на всех. Если и дальше продолжать перечислять свои достижения, останется только утопиться в одном из них — в бассейне.</w:t>
      </w:r>
    </w:p>
    <w:p>
      <w:pPr>
        <w:pStyle w:val="Normal"/>
        <w:bidi w:val="0"/>
        <w:spacing w:before="0" w:after="0"/>
        <w:ind w:left="0" w:right="0" w:firstLine="567"/>
        <w:rPr/>
      </w:pPr>
      <w:r>
        <w:rPr/>
        <w:t>Телефон зазвонил снова. На этот раз он выждал шесть звонков и только потом снял трубку.</w:t>
      </w:r>
    </w:p>
    <w:p>
      <w:pPr>
        <w:pStyle w:val="Normal"/>
        <w:bidi w:val="0"/>
        <w:spacing w:before="0" w:after="0"/>
        <w:ind w:left="0" w:right="0" w:firstLine="567"/>
        <w:rPr/>
      </w:pPr>
      <w:r>
        <w:rPr/>
        <w:t>— </w:t>
      </w:r>
      <w:r>
        <w:rPr/>
        <w:t>Спайдер?</w:t>
      </w:r>
    </w:p>
    <w:p>
      <w:pPr>
        <w:pStyle w:val="Normal"/>
        <w:bidi w:val="0"/>
        <w:spacing w:before="0" w:after="0"/>
        <w:ind w:left="0" w:right="0" w:firstLine="567"/>
        <w:rPr/>
      </w:pPr>
      <w:r>
        <w:rPr/>
        <w:t>Он не мог не узнать этот голос: дымящийся лед, манящий голос призрака сладострастной, избалованно-жеманной южной красавицы. Он не смог ответить.</w:t>
      </w:r>
    </w:p>
    <w:p>
      <w:pPr>
        <w:pStyle w:val="Normal"/>
        <w:bidi w:val="0"/>
        <w:spacing w:before="0" w:after="0"/>
        <w:ind w:left="0" w:right="0" w:firstLine="567"/>
        <w:rPr/>
      </w:pPr>
      <w:r>
        <w:rPr/>
        <w:t>— </w:t>
      </w:r>
      <w:r>
        <w:rPr/>
        <w:t>Спайдер? — повторила она. — Спайдер, я знаю, это ты, а не телефонная служба, они всегда со мной разговаривают.</w:t>
      </w:r>
    </w:p>
    <w:p>
      <w:pPr>
        <w:pStyle w:val="Normal"/>
        <w:bidi w:val="0"/>
        <w:spacing w:before="0" w:after="0"/>
        <w:ind w:left="0" w:right="0" w:firstLine="567"/>
        <w:rPr/>
      </w:pPr>
      <w:r>
        <w:rPr/>
        <w:t>— </w:t>
      </w:r>
      <w:r>
        <w:rPr/>
        <w:t>Здравствуй, Мелани. До свидания, Мелани.</w:t>
      </w:r>
    </w:p>
    <w:p>
      <w:pPr>
        <w:pStyle w:val="Normal"/>
        <w:bidi w:val="0"/>
        <w:spacing w:before="0" w:after="0"/>
        <w:ind w:left="0" w:right="0" w:firstLine="567"/>
        <w:rPr/>
      </w:pPr>
      <w:r>
        <w:rPr/>
        <w:t>— </w:t>
      </w:r>
      <w:r>
        <w:rPr/>
        <w:t>Не вешай трубку! Прошу тебя. Просто позволь поговорить с тобой минутку. Я так давно думаю о тебе, Спайдер, но у меня не хватало духу позвонить, когда ты дом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О, боже, я понимаю, почему ты так недружелюбен, и ты прав. Я так и не простила себе то письмо…</w:t>
      </w:r>
    </w:p>
    <w:p>
      <w:pPr>
        <w:pStyle w:val="Normal"/>
        <w:bidi w:val="0"/>
        <w:spacing w:before="0" w:after="0"/>
        <w:ind w:left="0" w:right="0" w:firstLine="567"/>
        <w:rPr/>
      </w:pPr>
      <w:r>
        <w:rPr/>
        <w:t>— </w:t>
      </w:r>
      <w:r>
        <w:rPr/>
        <w:t>Какое благородство!</w:t>
      </w:r>
    </w:p>
    <w:p>
      <w:pPr>
        <w:pStyle w:val="Normal"/>
        <w:bidi w:val="0"/>
        <w:spacing w:before="0" w:after="0"/>
        <w:ind w:left="0" w:right="0" w:firstLine="567"/>
        <w:rPr/>
      </w:pPr>
      <w:r>
        <w:rPr/>
        <w:t>— </w:t>
      </w:r>
      <w:r>
        <w:rPr/>
        <w:t>Нет, пожалуйста, я тебе объясню — это… ну, наверное, страх… Я не понимала, что пишу. Это была неправда, в самом деле, но я так боялась привязаться к тебе… О, Спайдер, у меня просто все из рук валилось, мне приходилось быть чудовищем, потому что я так боялась…</w:t>
      </w:r>
    </w:p>
    <w:p>
      <w:pPr>
        <w:pStyle w:val="Normal"/>
        <w:bidi w:val="0"/>
        <w:spacing w:before="0" w:after="0"/>
        <w:ind w:left="0" w:right="0" w:firstLine="567"/>
        <w:rPr/>
      </w:pPr>
      <w:r>
        <w:rPr/>
        <w:t>— </w:t>
      </w:r>
      <w:r>
        <w:rPr/>
        <w:t>Мелани, мне в самом деле все равно. Ничего не случилось. До свидания.</w:t>
      </w:r>
    </w:p>
    <w:p>
      <w:pPr>
        <w:pStyle w:val="Normal"/>
        <w:bidi w:val="0"/>
        <w:spacing w:before="0" w:after="0"/>
        <w:ind w:left="0" w:right="0" w:firstLine="567"/>
        <w:rPr/>
      </w:pPr>
      <w:r>
        <w:rPr/>
        <w:t>— </w:t>
      </w:r>
      <w:r>
        <w:rPr/>
        <w:t>Подожди! Подожди, пожалуйста! Мне нужно увидеться с тобой, Паучок. Ты здесь единственный, кто когда-то любил меня, и я хочу поговорить с тобой… Мне вправду нужно увидеть тебя.</w:t>
      </w:r>
    </w:p>
    <w:p>
      <w:pPr>
        <w:pStyle w:val="Normal"/>
        <w:bidi w:val="0"/>
        <w:spacing w:before="0" w:after="0"/>
        <w:ind w:left="0" w:right="0" w:firstLine="567"/>
        <w:rPr/>
      </w:pPr>
      <w:r>
        <w:rPr/>
        <w:t>— </w:t>
      </w:r>
      <w:r>
        <w:rPr/>
        <w:t>А как этот твой Свенгали — Уэллс Коуп? Разве он тебя не любит?</w:t>
      </w:r>
    </w:p>
    <w:p>
      <w:pPr>
        <w:pStyle w:val="Normal"/>
        <w:bidi w:val="0"/>
        <w:spacing w:before="0" w:after="0"/>
        <w:ind w:left="0" w:right="0" w:firstLine="567"/>
        <w:rPr/>
      </w:pPr>
      <w:r>
        <w:rPr/>
        <w:t>Гореть мне в аду за то, что продолжил этот разговор, подумал Спайдер, но он никогда не слышал в ее голосе таких явно умоляющих интонаций. Она всегда была так непроницаемо и неизменно далека, одной рукой манила, другой отталкивала.</w:t>
      </w:r>
    </w:p>
    <w:p>
      <w:pPr>
        <w:pStyle w:val="Normal"/>
        <w:bidi w:val="0"/>
        <w:spacing w:before="0" w:after="0"/>
        <w:ind w:left="0" w:right="0" w:firstLine="567"/>
        <w:rPr/>
      </w:pPr>
      <w:r>
        <w:rPr/>
        <w:t>— </w:t>
      </w:r>
      <w:r>
        <w:rPr/>
        <w:t>Уэллс? Не в том смысле, какой ты вкладываешь в слово «любовь». Я так одинока, Спайдер, пожалуйста, позволь увидеть тебя.</w:t>
      </w:r>
    </w:p>
    <w:p>
      <w:pPr>
        <w:pStyle w:val="Normal"/>
        <w:bidi w:val="0"/>
        <w:spacing w:before="0" w:after="0"/>
        <w:ind w:left="0" w:right="0" w:firstLine="567"/>
        <w:rPr/>
      </w:pPr>
      <w:r>
        <w:rPr/>
        <w:t>— </w:t>
      </w:r>
      <w:r>
        <w:rPr/>
        <w:t>Нет, Мелани. Это дурацкая затея, никому не нужная. Нам нечего сказать друг другу.</w:t>
      </w:r>
    </w:p>
    <w:p>
      <w:pPr>
        <w:pStyle w:val="Normal"/>
        <w:bidi w:val="0"/>
        <w:spacing w:before="0" w:after="0"/>
        <w:ind w:left="0" w:right="0" w:firstLine="567"/>
        <w:rPr/>
      </w:pPr>
      <w:r>
        <w:rPr/>
        <w:t>— </w:t>
      </w:r>
      <w:r>
        <w:rPr/>
        <w:t>Спайдер, Спайдер! — Она в открытую плакала.</w:t>
      </w:r>
    </w:p>
    <w:p>
      <w:pPr>
        <w:pStyle w:val="Normal"/>
        <w:bidi w:val="0"/>
        <w:spacing w:before="0" w:after="0"/>
        <w:ind w:left="0" w:right="0" w:firstLine="567"/>
        <w:rPr/>
      </w:pPr>
      <w:r>
        <w:rPr/>
        <w:t>Спайдер имел слабость ко всем проявлениям женственности, но ничто не вызывало в нем такого отклика, как несчастная девушка. Он слишком сильно любил Мелани когда-то, чтобы отвернуться от нее сейчас, когда она попала в беду, сказал он себе, прекрасно понимая, что дело тут вовсе не в человеколюбии: просто он не мог ей отказать.</w:t>
      </w:r>
    </w:p>
    <w:p>
      <w:pPr>
        <w:pStyle w:val="Normal"/>
        <w:bidi w:val="0"/>
        <w:spacing w:before="0" w:after="0"/>
        <w:ind w:left="0" w:right="0" w:firstLine="567"/>
        <w:rPr/>
      </w:pPr>
      <w:r>
        <w:rPr/>
        <w:t>— </w:t>
      </w:r>
      <w:r>
        <w:rPr/>
        <w:t>Я буду здесь еще час, Мелани. Если хочешь заглянуть на минутку, давай, но это все. К ужину я должен быть на взморье.</w:t>
      </w:r>
    </w:p>
    <w:p>
      <w:pPr>
        <w:pStyle w:val="Normal"/>
        <w:bidi w:val="0"/>
        <w:spacing w:before="0" w:after="0"/>
        <w:ind w:left="0" w:right="0" w:firstLine="567"/>
        <w:rPr/>
      </w:pPr>
      <w:r>
        <w:rPr/>
        <w:t>— </w:t>
      </w:r>
      <w:r>
        <w:rPr/>
        <w:t>Скажи только, как добраться. Я сейчас буду. О, спасибо, Спайдер…</w:t>
      </w:r>
    </w:p>
    <w:p>
      <w:pPr>
        <w:pStyle w:val="Normal"/>
        <w:bidi w:val="0"/>
        <w:spacing w:before="0" w:after="0"/>
        <w:ind w:left="0" w:right="0" w:firstLine="567"/>
        <w:rPr/>
      </w:pPr>
      <w:r>
        <w:rPr/>
        <w:t>Пока она набрасывала маршрут к его дому, слезы текли по ее лицу, но, когда она положила трубку, ее непередаваемо прекрасные губы слегка скривились от дово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втра, — довольным голосом сказал Вито, — снова за работу.</w:t>
      </w:r>
    </w:p>
    <w:p>
      <w:pPr>
        <w:pStyle w:val="Normal"/>
        <w:bidi w:val="0"/>
        <w:spacing w:before="0" w:after="0"/>
        <w:ind w:left="0" w:right="0" w:firstLine="567"/>
        <w:rPr/>
      </w:pPr>
      <w:r>
        <w:rPr/>
        <w:t>Билли посмеялась его шутке. Лишь вчера они прибыли в ее огромное поместье в Холби-Хиллз и почти все это время проспали, измученные сменой часовых поясов. Они еще не распаковали вещи, по крайней мере она, и ей вдруг подумалось: еще и не поженились…</w:t>
      </w:r>
    </w:p>
    <w:p>
      <w:pPr>
        <w:pStyle w:val="Normal"/>
        <w:bidi w:val="0"/>
        <w:spacing w:before="0" w:after="0"/>
        <w:ind w:left="0" w:right="0" w:firstLine="567"/>
        <w:rPr/>
      </w:pPr>
      <w:r>
        <w:rPr/>
        <w:t>— </w:t>
      </w:r>
      <w:r>
        <w:rPr/>
        <w:t>Лучше бы начать сегодня с утра, — продолжал он, беспокойно вышагивая вокруг огромной кровати с пологом, свисавшим с четырех столбиков пышными складками ярко-красного шелка. — Чертовы сценаристы, по воскресеньям их невозможно разыскать. Все они якобы уплывают на своих проклятых яхтах и не могут отвечать на телефонные звонки, хотя на самом деле ненавидят воду, чертовы куклы.</w:t>
      </w:r>
    </w:p>
    <w:p>
      <w:pPr>
        <w:pStyle w:val="Normal"/>
        <w:bidi w:val="0"/>
        <w:spacing w:before="0" w:after="0"/>
        <w:ind w:left="0" w:right="0" w:firstLine="567"/>
        <w:rPr/>
      </w:pPr>
      <w:r>
        <w:rPr/>
        <w:t>Билли встала с кровати и, обнаженная, подошла к нему. Он стоял, перегнувшись через подоконник одного из окон ее волшебной комнаты, даже не замечая раскинувшегося внизу окруженного стенами парка в английском стиле и буйных тенистых зарослей за оградой. Они тянулись на многие километры, изрезанные тропинками, окаймленными полевыми цветами. Тропинки вели к парникам, построенным по образцу викторианских оранжерей в Кью. Она развернула его к себе лицом и, положив руки ему на плечи, стояла, прижавшись к его груди, и смотрела в его глубоко посаженные глаза. В них за радужными оболочками поблескивали желтые огоньки. Босой он был всего на два сантиметра выше ее, и она иногда фантазировала, будто они близнецы. Она потерлась носом об его нос. Как дышат мужчины с маленькими носами? Она с важностью рассматривала его, безуспешно пытаясь взлохматить густые тугие кудри.</w:t>
      </w:r>
    </w:p>
    <w:p>
      <w:pPr>
        <w:pStyle w:val="Normal"/>
        <w:bidi w:val="0"/>
        <w:spacing w:before="0" w:after="0"/>
        <w:ind w:left="0" w:right="0" w:firstLine="567"/>
        <w:rPr/>
      </w:pPr>
      <w:r>
        <w:rPr/>
        <w:t>— </w:t>
      </w:r>
      <w:r>
        <w:rPr/>
        <w:t>А ты говоришь всерьез. — Это был не вопрос.</w:t>
      </w:r>
    </w:p>
    <w:p>
      <w:pPr>
        <w:pStyle w:val="Normal"/>
        <w:bidi w:val="0"/>
        <w:spacing w:before="0" w:after="0"/>
        <w:ind w:left="0" w:right="0" w:firstLine="567"/>
        <w:rPr/>
      </w:pPr>
      <w:r>
        <w:rPr/>
        <w:t>— </w:t>
      </w:r>
      <w:r>
        <w:rPr/>
        <w:t>Господи помилуй, я уже отстаю от графика. Сейчас почти конец мая. Мне надо начать съемки не позже июля. Итак, на то чтобы сделать сценарий, найти режиссера, подобрать актеров, разыскать хорошего оператора, остается только июнь.</w:t>
      </w:r>
    </w:p>
    <w:p>
      <w:pPr>
        <w:pStyle w:val="Normal"/>
        <w:bidi w:val="0"/>
        <w:spacing w:before="0" w:after="0"/>
        <w:ind w:left="0" w:right="0" w:firstLine="567"/>
        <w:rPr/>
      </w:pPr>
      <w:r>
        <w:rPr/>
        <w:t>— </w:t>
      </w:r>
      <w:r>
        <w:rPr/>
        <w:t>А если ты не начнешь съемки до сентября или октября? Что изменится?</w:t>
      </w:r>
    </w:p>
    <w:p>
      <w:pPr>
        <w:pStyle w:val="Normal"/>
        <w:bidi w:val="0"/>
        <w:spacing w:before="0" w:after="0"/>
        <w:ind w:left="0" w:right="0" w:firstLine="567"/>
        <w:rPr/>
      </w:pPr>
      <w:r>
        <w:rPr/>
        <w:t>— </w:t>
      </w:r>
      <w:r>
        <w:rPr/>
        <w:t>Что изменится? — Вито потерял дар речи, но наконец сообразил, что некоторые не обязаны все знать о производстве фильмов.</w:t>
      </w:r>
    </w:p>
    <w:p>
      <w:pPr>
        <w:pStyle w:val="Normal"/>
        <w:bidi w:val="0"/>
        <w:spacing w:before="0" w:after="0"/>
        <w:ind w:left="0" w:right="0" w:firstLine="567"/>
        <w:rPr/>
      </w:pPr>
      <w:r>
        <w:rPr/>
        <w:t>— </w:t>
      </w:r>
      <w:r>
        <w:rPr/>
        <w:t>Дорогая, прекрасная Билли, я ставлю любовную историю. Она должна быть готова для показа к Рождеству, и ни днем позже. — Билли все еще смотрела на него, озадаченная. — На Рождество, Билли, подростки кончают учиться, приезжают домой из колледжа, начинаются каникулы, все ходят в кино. Кто смотрит любовные истории? Дети, моя дорогая, молодежь — самая обширная зрительская аудитория.</w:t>
      </w:r>
    </w:p>
    <w:p>
      <w:pPr>
        <w:pStyle w:val="Normal"/>
        <w:bidi w:val="0"/>
        <w:spacing w:before="0" w:after="0"/>
        <w:ind w:left="0" w:right="0" w:firstLine="567"/>
        <w:rPr/>
      </w:pPr>
      <w:r>
        <w:rPr/>
        <w:t>Билли, кажется, поняла.</w:t>
      </w:r>
    </w:p>
    <w:p>
      <w:pPr>
        <w:pStyle w:val="Normal"/>
        <w:bidi w:val="0"/>
        <w:spacing w:before="0" w:after="0"/>
        <w:ind w:left="0" w:right="0" w:firstLine="567"/>
        <w:rPr/>
      </w:pPr>
      <w:r>
        <w:rPr/>
        <w:t>— </w:t>
      </w:r>
      <w:r>
        <w:rPr/>
        <w:t>Да, конечно, это очень разумно. Мне следовало бы сообразить. Конечно, Рождество. Вито, а как насчет нашей свадьбы? Мы собирались пожениться в пятницу, но если ты будешь занят…</w:t>
      </w:r>
    </w:p>
    <w:p>
      <w:pPr>
        <w:pStyle w:val="Normal"/>
        <w:bidi w:val="0"/>
        <w:spacing w:before="0" w:after="0"/>
        <w:ind w:left="0" w:right="0" w:firstLine="567"/>
        <w:rPr/>
      </w:pPr>
      <w:r>
        <w:rPr/>
        <w:t>— </w:t>
      </w:r>
      <w:r>
        <w:rPr/>
        <w:t>Скажи только, где и когда. Не волнуйся, я улажу свои дела так, что времени у меня будет масса, но постарайся устроить это после половины седьмого, хорошо, дорогая?</w:t>
      </w:r>
    </w:p>
    <w:p>
      <w:pPr>
        <w:pStyle w:val="Normal"/>
        <w:bidi w:val="0"/>
        <w:spacing w:before="0" w:after="0"/>
        <w:ind w:left="0" w:right="0" w:firstLine="567"/>
        <w:rPr/>
      </w:pPr>
      <w:r>
        <w:rPr/>
        <w:t>Пройдут недели, месяцы, и Билли, только что получившая первый урок по кинопроизводству, узнает о кинобизнесе очень много, куда больше, чем ей хотелось 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бранный им французский роман «Les Miroirs du Printemps», «Зеркала весны», Вито переименовал в «Зеркала». С бюджетом в два миллиона двести тысяч долларов «Зеркала» должны были стать, как говорят в кинопромышленности, «небольшим» фильмом. Такие фильмы занимают промежуточное положение между «большими» картинами, стоимость которых превышает восемь миллионов долларов и успех которых гарантирован участием звезд, — правда, эта гарантия не всегда срабатывает, но тем не менее считается необходимой, — и «рабочими» или «низкобюджетными» картинами, производство которых обходится менее чем в миллион долларов и которые предназначены для определенного сорта зрителей, для тех, кто, как считается, ходят в кинотеатры автомобилистов или в ближайшие к дому кинотеатры, чтобы потратиться на фильмы об автомобильных погонях, капитанах болельщиков и вампирах.</w:t>
      </w:r>
    </w:p>
    <w:p>
      <w:pPr>
        <w:pStyle w:val="Normal"/>
        <w:bidi w:val="0"/>
        <w:spacing w:before="0" w:after="0"/>
        <w:ind w:left="0" w:right="0" w:firstLine="567"/>
        <w:rPr/>
      </w:pPr>
      <w:r>
        <w:rPr/>
        <w:t>Собственно говоря, в этом проекте Вито привлекала возможность идти вразрез с опробованными, если и не верными, обычаями кинопроизводства. С бюджетом чуть выше двух миллионов долларов он не мог позволить себе пригласить звезд. Однако превосходный роман и собственная решимость Вито сделать хороший фильм диктовали необходимость работы с хорошим сценаристом, хорошим режиссером и хорошим оператором. В слово «хороший» Вито Орсини вкладывал тот же смысл, что и Гарри Уинстон, когда описывал бриллианты, то есть подразумевал «безупречный».</w:t>
      </w:r>
    </w:p>
    <w:p>
      <w:pPr>
        <w:pStyle w:val="Normal"/>
        <w:bidi w:val="0"/>
        <w:spacing w:before="0" w:after="0"/>
        <w:ind w:left="0" w:right="0" w:firstLine="567"/>
        <w:rPr/>
      </w:pPr>
      <w:r>
        <w:rPr/>
        <w:t>За время перелета из Парижа он составил небольшой список нужных людей: режиссер — Файфи Хилл, сценарий напишет Сид Эймос, оператор — Пер Свенберг. Сейчас Хилл получает за фильм четыреста тысяч долларов. Эймос возьмет не меньше двухсот пятидесяти тысяч; Свенберг получает пять тысяч долларов в неделю, и он нужен Вито на семь недель. Вито собирался заполучить их всех за триста тысяч долларов и долю в его собственной возможной прибыли от картины. Настало время просить о любезностях, время поработать ногами, пора бы удаче Вито повернуться к нему лицом, если она вообще собирается поворачиваться.</w:t>
      </w:r>
    </w:p>
    <w:p>
      <w:pPr>
        <w:pStyle w:val="Normal"/>
        <w:bidi w:val="0"/>
        <w:spacing w:before="0" w:after="0"/>
        <w:ind w:left="0" w:right="0" w:firstLine="567"/>
        <w:rPr/>
      </w:pPr>
      <w:r>
        <w:rPr/>
        <w:t>Сид Эймос, работавший феноменально быстро, идеальный писатель для обработки любовных историй, был первым, за кого взялся Вито.</w:t>
      </w:r>
    </w:p>
    <w:p>
      <w:pPr>
        <w:pStyle w:val="Normal"/>
        <w:bidi w:val="0"/>
        <w:spacing w:before="0" w:after="0"/>
        <w:ind w:left="0" w:right="0" w:firstLine="567"/>
        <w:rPr/>
      </w:pPr>
      <w:r>
        <w:rPr/>
        <w:t>— </w:t>
      </w:r>
      <w:r>
        <w:rPr/>
        <w:t>Ну что ж, Вито, конечно, я бы хотел тебе помочь. Когда мне было туго, ты сделал мне много добрых дел. Но понимаешь, дружище, я занят. Мой чертов агент считает, что я электрическая пишущая машинка о двух головах. Он обеспечил меня работой на три года вперед.</w:t>
      </w:r>
    </w:p>
    <w:p>
      <w:pPr>
        <w:pStyle w:val="Normal"/>
        <w:bidi w:val="0"/>
        <w:spacing w:before="0" w:after="0"/>
        <w:ind w:left="0" w:right="0" w:firstLine="567"/>
        <w:rPr/>
      </w:pPr>
      <w:r>
        <w:rPr/>
        <w:t>— </w:t>
      </w:r>
      <w:r>
        <w:rPr/>
        <w:t>Сид, у меня книга года. Файфи и Свенберг уже согласились. Я тебя прошу, скажи агенту, что ты взялся за эту работу, потому что не можешь не сделать ее. Ты никогда себе не простишь, если под «Зеркалами» будет стоять другое имя. Эта книга — прекрасный материал, ты сам говорил. Само собой разумеется, тебе заплатят наличными, прямо в этой твоей «Панаманиан Компани». Семьдесят пять тысяч долларов, и можешь сказать агенту и налоговой службе, что ты сделал это по профсоюзной ставке, для старого друга.</w:t>
      </w:r>
    </w:p>
    <w:p>
      <w:pPr>
        <w:pStyle w:val="Normal"/>
        <w:bidi w:val="0"/>
        <w:spacing w:before="0" w:after="0"/>
        <w:ind w:left="0" w:right="0" w:firstLine="567"/>
        <w:rPr/>
      </w:pPr>
      <w:r>
        <w:rPr/>
        <w:t>— </w:t>
      </w:r>
      <w:r>
        <w:rPr/>
        <w:t>Семьдесят пять тысяч долларов! Ты шутишь. Нехорошо, Вито.</w:t>
      </w:r>
    </w:p>
    <w:p>
      <w:pPr>
        <w:pStyle w:val="Normal"/>
        <w:bidi w:val="0"/>
        <w:spacing w:before="0" w:after="0"/>
        <w:ind w:left="0" w:right="0" w:firstLine="567"/>
        <w:rPr/>
      </w:pPr>
      <w:r>
        <w:rPr/>
        <w:t>— </w:t>
      </w:r>
      <w:r>
        <w:rPr/>
        <w:t>И пять процентов моей доли.</w:t>
      </w:r>
    </w:p>
    <w:p>
      <w:pPr>
        <w:pStyle w:val="Normal"/>
        <w:bidi w:val="0"/>
        <w:spacing w:before="0" w:after="0"/>
        <w:ind w:left="0" w:right="0" w:firstLine="567"/>
        <w:rPr/>
      </w:pPr>
      <w:r>
        <w:rPr/>
        <w:t>— </w:t>
      </w:r>
      <w:r>
        <w:rPr/>
        <w:t>Семь с половиной — и я иду на это, только чтобы насолить налоговой службе и посмотреть, какое лицо скорчит мой агент.</w:t>
      </w:r>
    </w:p>
    <w:p>
      <w:pPr>
        <w:pStyle w:val="Normal"/>
        <w:bidi w:val="0"/>
        <w:spacing w:before="0" w:after="0"/>
        <w:ind w:left="0" w:right="0" w:firstLine="567"/>
        <w:rPr/>
      </w:pPr>
      <w:r>
        <w:rPr/>
        <w:t>Один есть — остаются двое.</w:t>
      </w:r>
    </w:p>
    <w:p>
      <w:pPr>
        <w:pStyle w:val="Normal"/>
        <w:bidi w:val="0"/>
        <w:spacing w:before="0" w:after="0"/>
        <w:ind w:left="0" w:right="0" w:firstLine="567"/>
        <w:rPr/>
      </w:pPr>
      <w:r>
        <w:rPr/>
        <w:t>Восемь лет назад никому не известный Файфи Хилл получил свою первую режиссерскую работу у Вито. Это был первый успех Файфи, и далеко не последний. Но Вито не рассчитывал только на благодарность, это качество в Голливуде уважали даже меньше, чем девственность. Он знал, что Файфи мечтает сделать фильм с Пером Свенбергом. Вито еще не говорил со знаменитым оператором, но обещал Файфи привлечь его к делу.</w:t>
      </w:r>
    </w:p>
    <w:p>
      <w:pPr>
        <w:pStyle w:val="Normal"/>
        <w:bidi w:val="0"/>
        <w:spacing w:before="0" w:after="0"/>
        <w:ind w:left="0" w:right="0" w:firstLine="567"/>
        <w:rPr/>
      </w:pPr>
      <w:r>
        <w:rPr/>
        <w:t>— </w:t>
      </w:r>
      <w:r>
        <w:rPr/>
        <w:t>Если я не смогу добыть его, Файфи, сделка не состоится.</w:t>
      </w:r>
    </w:p>
    <w:p>
      <w:pPr>
        <w:pStyle w:val="Normal"/>
        <w:bidi w:val="0"/>
        <w:spacing w:before="0" w:after="0"/>
        <w:ind w:left="0" w:right="0" w:firstLine="567"/>
        <w:rPr/>
      </w:pPr>
      <w:r>
        <w:rPr/>
        <w:t>— </w:t>
      </w:r>
      <w:r>
        <w:rPr/>
        <w:t>Ты говоришь, сто двадцать пять тысяч, и какой процент, Вито?</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 </w:t>
      </w:r>
      <w:r>
        <w:rPr/>
        <w:t>Двенадцать с половиной и Свенберг.</w:t>
      </w:r>
    </w:p>
    <w:p>
      <w:pPr>
        <w:pStyle w:val="Normal"/>
        <w:bidi w:val="0"/>
        <w:spacing w:before="0" w:after="0"/>
        <w:ind w:left="0" w:right="0" w:firstLine="567"/>
        <w:rPr/>
      </w:pPr>
      <w:r>
        <w:rPr/>
        <w:t>У операторов давний и крепкий зуб на кинопромышленность. У Свенберга в особенности. Он знаменит только среди профессионалов. Хоть критики и сравнивают его наперебой с Вермеером, Леонардо, Рембрандтом, ни один кинозритель, кроме самых завзятых любителей, его не знает. Вито знал, что Свенберг готов на все, лишь бы прославить свое имя. Он обещал высоченному шведу, что в каждом рекламном объявлении в газетах и журналах, в каждом студийном обзоре и сообщении о «Зеркалах» будут стоять слова: «Главный оператор — Пер Свенберг», если он, конечно, согласится работать за две тысячи долларов в неделю. За это обещание, которого он не имел права давать, Вито придется сражаться со студией до последнего. Но ничто не достается легко.</w:t>
      </w:r>
    </w:p>
    <w:p>
      <w:pPr>
        <w:pStyle w:val="Normal"/>
        <w:bidi w:val="0"/>
        <w:spacing w:before="0" w:after="0"/>
        <w:ind w:left="0" w:right="0" w:firstLine="567"/>
        <w:rPr/>
      </w:pPr>
      <w:r>
        <w:rPr/>
        <w:t>Месяц ушел на переговоры, и Вито понял, что все ключевые элементы постановки наконец сведены вместе. Он обсудил со студией свою собственную зарплату продюсера. Хотя обычно он благодаря своей репутации получал двести пятьдесят тысяч долларов, сейчас, из-за маленького бюджета, он получит всего сто пятьдесят тысяч. В одном из блокнотов, рассыпанных по дому Билли, словно следы в безумной охоте за их хозяином, Вито набросал приблизительные цифры расходов на фильм: зарплата актеров и съемочной группы, секретарские услуги, вплоть до последнего телефонного звонка и ксерокопии; арендная плата; транспортировка к месту съемок; расходы на проживание всей команды; декорации, костюмы, грим и самая тяжелая статья — накладные расходы студии — двадцать пять процентов бюджета. Кроме того, на все неуплаченные деньги начислялись проценты, и, естественно, стандартные десять процентов бюджета отводились на непредвиденные расходы. Хотя на такие важные статьи, как сценарий, режиссер, продюсер и оператор, отводилось менее четырехсот тысяч долларов, его бюджет укладывался в два миллиона долларов плюс-минус двести тысяч. В кинобизнесе всегда получается плюс и никогда — минус.</w:t>
      </w:r>
    </w:p>
    <w:p>
      <w:pPr>
        <w:pStyle w:val="Normal"/>
        <w:bidi w:val="0"/>
        <w:spacing w:before="0" w:after="0"/>
        <w:ind w:left="0" w:right="0" w:firstLine="567"/>
        <w:rPr/>
      </w:pPr>
      <w:r>
        <w:rPr/>
        <w:t>С таким бюджетом, решил Вито, прожить можно, если не случится ничего — совершенно ничего — непредвиде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надеть на встречу со Спайдером? С тех пор как Мелани в последний раз стояла перед камерой, это был первый вопрос, который мобилизовал ее. Как преподнести себя на этом свидании, к которому она много недель шла мелкими шажками? От этих размышлений на нее нахлынул прилив эротического возбуждения. Она в восторженной панике проглядела шкафы в доме для гостей Уэллса Коупа, прикидывая и отвергая десятки вариантов, от небрежных джинсов до простого, но чрезвычайно соблазнительного короткого платья от Джин Мьюр — нежнейшего оттенка розового. Через несколько минут она выбрала наряд, наилучшим образом оттенявший облик, в котором она хотела предстать перед Спайдером. Батистовое платье невиннейшего бледно-голубого цвета, с глубоким круглым вырезом и маленькими пышными рукавами, стянутое в талии голубым поясом. Для полноты картины не хватало только шляпки, но Мелани перевязала волосы цвета корицы и муската голубой лентой. Почти никакой косметики, голые загорелые ноги в узких босоножках на низких каблуках, и желаемое впечатление достигнуто: неиспорченная, юная, почти провинциальная и, кроме того, ранимая.</w:t>
      </w:r>
    </w:p>
    <w:p>
      <w:pPr>
        <w:pStyle w:val="Normal"/>
        <w:bidi w:val="0"/>
        <w:spacing w:before="0" w:after="0"/>
        <w:ind w:left="0" w:right="0" w:firstLine="567"/>
        <w:rPr/>
      </w:pPr>
      <w:r>
        <w:rPr/>
        <w:t>На пути к дому Спайдера ее руки, сжимавшие руль, дрожали. Наконец, подумала она, что-то произойдет.</w:t>
      </w:r>
    </w:p>
    <w:p>
      <w:pPr>
        <w:pStyle w:val="Normal"/>
        <w:bidi w:val="0"/>
        <w:spacing w:before="0" w:after="0"/>
        <w:ind w:left="0" w:right="0" w:firstLine="567"/>
        <w:rPr/>
      </w:pPr>
      <w:r>
        <w:rPr/>
        <w:t>Неудовлетворенность Мелани Адаме проснулась вскоре после завершения первого фильма. Пока снимался фильм, Мелани жила в состоянии блаженства. Вставать утром и знать, что целый день она будет играть, — одно это уже казалось благословением. Недавно обретенное успокоение она приписывала тому, что рождена быть актрисой, что наконец нашла себя, что странные, необъяснимые муки, которые она испытывала почти всю жизнь, были всего лишь поиском своего дела. Когда картина была закончена, на традиционном заключительном вечере Мелани оставалась в образе, разговаривая с простодушной робостью и отрешенностью, как девушка, в роли которой она играла, в то время как все окружающие, актеры и члены съемочной группы, с наслаждением возвращались в свои повседневные личности и картина уходила из их жизни.</w:t>
      </w:r>
    </w:p>
    <w:p>
      <w:pPr>
        <w:pStyle w:val="Normal"/>
        <w:bidi w:val="0"/>
        <w:spacing w:before="0" w:after="0"/>
        <w:ind w:left="0" w:right="0" w:firstLine="567"/>
        <w:rPr/>
      </w:pPr>
      <w:r>
        <w:rPr/>
        <w:t>На следующее утро она проснулась заброшенная. Не нужно было идти на студию, гримеры и костюмеры не ждали ее появления, не слышались указания режиссера, камера не запечатлевала ее существование. Уэллс Коуп сказал, что подобная реакция вполне естественна: это спад, которым сопровождается любое длительное творческое усилие. Все актеры такое испытывают, заверил он ее, но это быстро пройдет, до начала следующей картины можно жить обычной жизнью.</w:t>
      </w:r>
    </w:p>
    <w:p>
      <w:pPr>
        <w:pStyle w:val="Normal"/>
        <w:bidi w:val="0"/>
        <w:spacing w:before="0" w:after="0"/>
        <w:ind w:left="0" w:right="0" w:firstLine="567"/>
        <w:rPr/>
      </w:pPr>
      <w:r>
        <w:rPr/>
        <w:t>— </w:t>
      </w:r>
      <w:r>
        <w:rPr/>
        <w:t>А когда она начнется, моя следующая картина?</w:t>
      </w:r>
    </w:p>
    <w:p>
      <w:pPr>
        <w:pStyle w:val="Normal"/>
        <w:bidi w:val="0"/>
        <w:spacing w:before="0" w:after="0"/>
        <w:ind w:left="0" w:right="0" w:firstLine="567"/>
        <w:rPr/>
      </w:pPr>
      <w:r>
        <w:rPr/>
        <w:t>— </w:t>
      </w:r>
      <w:r>
        <w:rPr/>
        <w:t>Мелани, Мелани, будь умницей! Мне еще над этой картиной работать много месяцев. И даже когда все будет готово, я не собираюсь показывать ее, пока не наступит время, пока не получу нужные кинотеатры. У меня, как тебе известно, не кинофабрика для Мелани Адаме. Все дело в том, что тебя нужно раскручивать, чтобы ты стала великой звездой, а этого наобум не достичь. Для этого требуется долгая тщательная работа. Я не собираюсь наводнять тобой рынок. Твоего следующего фильма не будет, пока я не найду хороший сценарий. Я ищу, каждый день читаю гранки и рукописи, но нет ничего мало-мальски подходящего. Что за нетерпение? Время между фильмами нужно использовать для развлечений. Обедай с подругами, играй в теннис, может быть, поучись танцам, покупай себе одежду. Ты учишься у Дэвида Уокера — вот тебе прекрасное занятие, дорогая. — Он повернулся к куче рукописей, рассыпанных около кресла.</w:t>
      </w:r>
    </w:p>
    <w:p>
      <w:pPr>
        <w:pStyle w:val="Normal"/>
        <w:bidi w:val="0"/>
        <w:spacing w:before="0" w:after="0"/>
        <w:ind w:left="0" w:right="0" w:firstLine="567"/>
        <w:rPr/>
      </w:pPr>
      <w:r>
        <w:rPr/>
        <w:t>Хотя Уэллс Коуп часто принимал гостей и любая женщина из его окружения тщательно отобранных друзей с удовольствием пообедала бы с Мелани, она им не звонила. Женская болтовня никогда ее не интересовала, даже в школе. Она не умела сближаться с людьми, даже поверхностно. Ее жизнь сводилась к занятиям актерским мастерством — но учитель не мог уделять ей больше двух часов в день, — да еще к урокам современного танца и ожиданию. Все изменится, все еще будет, когда фильм выйдет на экраны, уверяла она себя, но сама не понимала, что стоит за этим «все», знала только, что поднялась очень высоко и очень быстро и что наверняка ее ждет какая-то чудесная перемена.</w:t>
      </w:r>
    </w:p>
    <w:p>
      <w:pPr>
        <w:pStyle w:val="Normal"/>
        <w:bidi w:val="0"/>
        <w:spacing w:before="0" w:after="0"/>
        <w:ind w:left="0" w:right="0" w:firstLine="567"/>
        <w:rPr/>
      </w:pPr>
      <w:r>
        <w:rPr/>
        <w:t>Когда ранней весной 1977 года фильм с Мелани вышел на экраны, ни один критик не остался к ней равнодушен. Такого триумфа неизвестной актрисы мир не видел много лет. Пять ведущих критиков Соединенных Штатов с неудовольствием для себя обнаружили, что четверо их самых ненавидимых коллег тоже считают Мелани Адаме «новой Гарбо». Она читала рецензии, венчавшие ее славой. Уэллс Коуп дал потрясающий ужин. Ничего не изменилось. Она получала десятки поздравительных писем от людей, когда-то знавших ее. Она перечитывала рецензии, выходившие во всей стране. Но ничего не менялось.</w:t>
      </w:r>
    </w:p>
    <w:p>
      <w:pPr>
        <w:pStyle w:val="Normal"/>
        <w:bidi w:val="0"/>
        <w:spacing w:before="0" w:after="0"/>
        <w:ind w:left="0" w:right="0" w:firstLine="567"/>
        <w:rPr/>
      </w:pPr>
      <w:r>
        <w:rPr/>
        <w:t>— </w:t>
      </w:r>
      <w:r>
        <w:rPr/>
        <w:t>А чего ты ожидала? — спрашивал Уэллс с легким раздражением — самой сильной эмоцией, которую он позволял себе за пределами монтажной комнаты. — Это не коронация, а всего лишь первый шаг в твоей карьере. Так всегда бывает с теми, кто впервые чего-то достиг. Если хочешь почувствовать, что твоя жизнь изменилась, вернись в Нью-Йорк и сходи к девочкам у Эйлин Форд или лучше езжай домой и навести родителей. В Луисвилле тебя встретят как знаменитость, но здесь?.. Ты получишь только массу просьб об интервью, да, может, кто-нибудь узнает тебя на улице или в магазине, но в остальном ты просто новая девочка в городе, Мелани. Как ты думаешь, что делают актрисы между фильмами? Самые лучшие? Ждут и берут уроки. Если они замужем, они могут заняться домом или детьми и все равно ждут. Если они работают на телевидении, они ведут игровые шоу и ждут.</w:t>
      </w:r>
    </w:p>
    <w:p>
      <w:pPr>
        <w:pStyle w:val="Normal"/>
        <w:bidi w:val="0"/>
        <w:spacing w:before="0" w:after="0"/>
        <w:ind w:left="0" w:right="0" w:firstLine="567"/>
        <w:rPr/>
      </w:pPr>
      <w:r>
        <w:rPr/>
        <w:t>— </w:t>
      </w:r>
      <w:r>
        <w:rPr/>
        <w:t>Я могу заняться вышиванием, — пробормотала Мелани со слезами разочарования и обманутых надежд.</w:t>
      </w:r>
    </w:p>
    <w:p>
      <w:pPr>
        <w:pStyle w:val="Normal"/>
        <w:bidi w:val="0"/>
        <w:spacing w:before="0" w:after="0"/>
        <w:ind w:left="0" w:right="0" w:firstLine="567"/>
        <w:rPr/>
      </w:pPr>
      <w:r>
        <w:rPr/>
        <w:t>— </w:t>
      </w:r>
      <w:r>
        <w:rPr/>
        <w:t>Хорошая мысль, ты на верном пути, — рассеянно сказал Уэллс, повернувшись к раскрытой рукописи.</w:t>
      </w:r>
    </w:p>
    <w:p>
      <w:pPr>
        <w:pStyle w:val="Normal"/>
        <w:bidi w:val="0"/>
        <w:spacing w:before="0" w:after="0"/>
        <w:ind w:left="0" w:right="0" w:firstLine="567"/>
        <w:rPr/>
      </w:pPr>
      <w:r>
        <w:rPr/>
        <w:t>В просмотровом зале Уэллса Мелани видела свой фильм десятки раз. Теперь она не стояла перед камерой, и женщина на экране казалась всего лишь обычной актрисой. Мелани не удавалось снова слиться с этой экранной фигурой. Она опять сидела в просмотровом зале, она, Мелани, — но кто она? Она снова начала рассматривать в зеркале свои глаза. Все чаще и чаще она грезила наяву о том, что стала кем-то другим. Ей хотелось бы родиться похожей на Гленду Джексон. Мелани была уверена, что, если бы ей пришлось создавать себя из черновика, победить плохую кожу и уродливое тело, она была бы личностью, сильной, полноценной, уверенной в себе. Будь она похожа на Гленду Джексон, она знала бы, кто она такая.</w:t>
      </w:r>
    </w:p>
    <w:p>
      <w:pPr>
        <w:pStyle w:val="Normal"/>
        <w:bidi w:val="0"/>
        <w:spacing w:before="0" w:after="0"/>
        <w:ind w:left="0" w:right="0" w:firstLine="567"/>
        <w:rPr/>
      </w:pPr>
      <w:r>
        <w:rPr/>
        <w:t>Первый фильм не сумел удовлетворить ее непрекращавшуюся потребность в поиске, таившуюся в ней всю жизнь, и Мелани начала с жадностью искать ответа у других. Пытаться манипулировать Уэллсом бесполезно. Что бы она ни говорила, он был бесконечно терпелив. Такова была его любовь, но их сексуальная жизнь, так тешившая ее вначале, оставалась элегантной, как сарабанда, а полное отсутствие его интереса к ней заставляло думать, что она для него существует все меньше и меньше.</w:t>
      </w:r>
    </w:p>
    <w:p>
      <w:pPr>
        <w:pStyle w:val="Normal"/>
        <w:bidi w:val="0"/>
        <w:spacing w:before="0" w:after="0"/>
        <w:ind w:left="0" w:right="0" w:firstLine="567"/>
        <w:rPr/>
      </w:pPr>
      <w:r>
        <w:rPr/>
        <w:t>Тогда-то она и начала названивать Спайдеру. Она не забыла его страсть, такую настойчивую, стремящуюся к познанию ее личности, требовательную, и ей подумалось: может быть, он ответит на ее вопросы. Спайдер никогда не охладевал к ней, никогда не оставлял попыток выяснить, кто же она. Может быть, на этот раз он сможет ей это сказать.</w:t>
      </w:r>
    </w:p>
    <w:p>
      <w:pPr>
        <w:pStyle w:val="Normal"/>
        <w:bidi w:val="0"/>
        <w:spacing w:before="0" w:after="0"/>
        <w:ind w:left="0" w:right="0" w:firstLine="567"/>
        <w:rPr/>
      </w:pPr>
      <w:r>
        <w:rPr/>
        <w:t>Ее робкий стук прозвучал дважды, прежде чем Спайдер заставил себя открыть дверь. Мелани стояла, опустив глаза, невинно предлагая свою неимоверную красоту, и ждала, пока он пригласит ее войти.</w:t>
      </w:r>
    </w:p>
    <w:p>
      <w:pPr>
        <w:pStyle w:val="Normal"/>
        <w:bidi w:val="0"/>
        <w:spacing w:before="0" w:after="0"/>
        <w:ind w:left="0" w:right="0" w:firstLine="567"/>
        <w:rPr/>
      </w:pPr>
      <w:r>
        <w:rPr/>
        <w:t>— </w:t>
      </w:r>
      <w:r>
        <w:rPr/>
        <w:t>Ох, прекрати маяться дурью, Мелани, — грубо сказал Спайдер. — Не стой, будто я собираюсь захлопнуть дверь у тебя перед носом. Входи, у нас есть время быстренько выпить.</w:t>
      </w:r>
    </w:p>
    <w:p>
      <w:pPr>
        <w:pStyle w:val="Normal"/>
        <w:bidi w:val="0"/>
        <w:spacing w:before="0" w:after="0"/>
        <w:ind w:left="0" w:right="0" w:firstLine="567"/>
        <w:rPr/>
      </w:pPr>
      <w:r>
        <w:rPr/>
        <w:t>— </w:t>
      </w:r>
      <w:r>
        <w:rPr/>
        <w:t>Спайдер, Спайдер, ты так изменился, — сказала она.</w:t>
      </w:r>
    </w:p>
    <w:p>
      <w:pPr>
        <w:pStyle w:val="Normal"/>
        <w:bidi w:val="0"/>
        <w:spacing w:before="0" w:after="0"/>
        <w:ind w:left="0" w:right="0" w:firstLine="567"/>
        <w:rPr/>
      </w:pPr>
      <w:r>
        <w:rPr/>
        <w:t>Он забыл сладостную боль, причиняемую ее голосом. Нужно издать закон, сердито подумал он, что обладать таким голосом разрешается только уродинам. Он налил ей водки с тоником, машинально вспомнив, что она любит, и провел ее к длинному дивану, стоявшему в дальнем конце его скромно обставленной гостиной в белых тонах. Изо дня в день Спайдера окружал водопад вещей, и он предпочитал жить в как можно более пустом пространстве. Он отодвинул складное брезентовое кресло подальше от Мелани, чтобы общаться было неудобно. Она на диване придвинулась ближе. Дальше отодвигаться Спайдеру было некуда, и пришлось остаться на месте. Он молча ждал.</w:t>
      </w:r>
    </w:p>
    <w:p>
      <w:pPr>
        <w:pStyle w:val="Normal"/>
        <w:bidi w:val="0"/>
        <w:spacing w:before="0" w:after="0"/>
        <w:ind w:left="0" w:right="0" w:firstLine="567"/>
        <w:rPr/>
      </w:pPr>
      <w:r>
        <w:rPr/>
        <w:t>— </w:t>
      </w:r>
      <w:r>
        <w:rPr/>
        <w:t>Спасибо, что позволил прийти… — Ее голос замирал. — Мне нужно было увидеться с тобой, Спайдер. Может быть, ты мне все объяснишь.</w:t>
      </w:r>
    </w:p>
    <w:p>
      <w:pPr>
        <w:pStyle w:val="Normal"/>
        <w:bidi w:val="0"/>
        <w:spacing w:before="0" w:after="0"/>
        <w:ind w:left="0" w:right="0" w:firstLine="567"/>
        <w:rPr/>
      </w:pPr>
      <w:r>
        <w:rPr/>
        <w:t>— </w:t>
      </w:r>
      <w:r>
        <w:rPr/>
        <w:t>Объяснить?!</w:t>
      </w:r>
    </w:p>
    <w:p>
      <w:pPr>
        <w:pStyle w:val="Normal"/>
        <w:bidi w:val="0"/>
        <w:spacing w:before="0" w:after="0"/>
        <w:ind w:left="0" w:right="0" w:firstLine="567"/>
        <w:rPr/>
      </w:pPr>
      <w:r>
        <w:rPr/>
        <w:t>— </w:t>
      </w:r>
      <w:r>
        <w:rPr/>
        <w:t>Я совсем запуталась, а ты меня так часто расспрашивал обо мне… Может быть, ты поймешь, что происходит.</w:t>
      </w:r>
    </w:p>
    <w:p>
      <w:pPr>
        <w:pStyle w:val="Normal"/>
        <w:bidi w:val="0"/>
        <w:spacing w:before="0" w:after="0"/>
        <w:ind w:left="0" w:right="0" w:firstLine="567"/>
        <w:rPr/>
      </w:pPr>
      <w:r>
        <w:rPr/>
        <w:t>— </w:t>
      </w:r>
      <w:r>
        <w:rPr/>
        <w:t>Мадам, вы ошиблись адресом. Езжайте в спальный район на Бедфорд-драйв, и вы найдете десятки добрых людей, которые много лет учились, чтобы получить возможность помочь вам выяснить, что за черт с вами происходит, а я не психоаналитик и не собираюсь открывать практику. Если нужен совет о вашем гардеробе, с удовольствием помогу, а в остальном — действуйте сами.</w:t>
      </w:r>
    </w:p>
    <w:p>
      <w:pPr>
        <w:pStyle w:val="Normal"/>
        <w:bidi w:val="0"/>
        <w:spacing w:before="0" w:after="0"/>
        <w:ind w:left="0" w:right="0" w:firstLine="567"/>
        <w:rPr/>
      </w:pPr>
      <w:r>
        <w:rPr/>
        <w:t>— </w:t>
      </w:r>
      <w:r>
        <w:rPr/>
        <w:t>Спайдер, ты никогда не был жестоки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знаю. — Она молчала, мрачно глядя на него. В ее глазах не было ни намека на мольбу, ни тени просьбы, для этого требовался неплохой артистизм. Молчание затянулось. Она безмолвно отказывалась воздействовать на его чувства словами. Она знала, что ей это не понадобится.</w:t>
      </w:r>
    </w:p>
    <w:p>
      <w:pPr>
        <w:pStyle w:val="Normal"/>
        <w:bidi w:val="0"/>
        <w:spacing w:before="0" w:after="0"/>
        <w:ind w:left="0" w:right="0" w:firstLine="567"/>
        <w:rPr/>
      </w:pPr>
      <w:r>
        <w:rPr/>
        <w:t>— </w:t>
      </w:r>
      <w:r>
        <w:rPr/>
        <w:t>Тьфу, черт! Так в чем проблема? Уэллс Коуп? Твоя карьера?</w:t>
      </w:r>
    </w:p>
    <w:p>
      <w:pPr>
        <w:pStyle w:val="Normal"/>
        <w:bidi w:val="0"/>
        <w:spacing w:before="0" w:after="0"/>
        <w:ind w:left="0" w:right="0" w:firstLine="567"/>
        <w:rPr/>
      </w:pPr>
      <w:r>
        <w:rPr/>
        <w:t>— </w:t>
      </w:r>
      <w:r>
        <w:rPr/>
        <w:t>Нет, нет, не это. Он ко мне добр, насколько возможно, и изо всех сил ищет для меня новый сценарий — на это пожаловаться не могу. Дело просто в том, что все идет не так, как я думала. Спайдер, я несчастна. — Последние три слова она произнесла с неподдельным удивлением, словно только что это поняла, впервые определив свои ощущения этими словами.</w:t>
      </w:r>
    </w:p>
    <w:p>
      <w:pPr>
        <w:pStyle w:val="Normal"/>
        <w:bidi w:val="0"/>
        <w:spacing w:before="0" w:after="0"/>
        <w:ind w:left="0" w:right="0" w:firstLine="567"/>
        <w:rPr/>
      </w:pPr>
      <w:r>
        <w:rPr/>
        <w:t>— </w:t>
      </w:r>
      <w:r>
        <w:rPr/>
        <w:t>И ты хочешь, чтобы я объяснил, почему ты несчастна, — безразлично констатировал Спайдер, завершая ее мысль.</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А почему я?</w:t>
      </w:r>
    </w:p>
    <w:p>
      <w:pPr>
        <w:pStyle w:val="Normal"/>
        <w:bidi w:val="0"/>
        <w:spacing w:before="0" w:after="0"/>
        <w:ind w:left="0" w:right="0" w:firstLine="567"/>
        <w:rPr/>
      </w:pPr>
      <w:r>
        <w:rPr/>
        <w:t>— </w:t>
      </w:r>
      <w:r>
        <w:rPr/>
        <w:t>Когда-то мы были счастливы. Думаю, ты вспомнишь почему. — Она была бесхитростна, печальна, она хотела знать, с нее слетела тайна, она словно окончательно сдалась на милость победителя.</w:t>
      </w:r>
    </w:p>
    <w:p>
      <w:pPr>
        <w:pStyle w:val="Normal"/>
        <w:bidi w:val="0"/>
        <w:spacing w:before="0" w:after="0"/>
        <w:ind w:left="0" w:right="0" w:firstLine="567"/>
        <w:rPr/>
      </w:pPr>
      <w:r>
        <w:rPr/>
        <w:t>— </w:t>
      </w:r>
      <w:r>
        <w:rPr/>
        <w:t>Я понимаю, почему был тогда счастлив, Мелани, но в тебе я никогда не был уверен. — Голос Спайдера был резок. Победа была ему не нужна.</w:t>
      </w:r>
    </w:p>
    <w:p>
      <w:pPr>
        <w:pStyle w:val="Normal"/>
        <w:bidi w:val="0"/>
        <w:spacing w:before="0" w:after="0"/>
        <w:ind w:left="0" w:right="0" w:firstLine="567"/>
        <w:rPr/>
      </w:pPr>
      <w:r>
        <w:rPr/>
        <w:t>— </w:t>
      </w:r>
      <w:r>
        <w:rPr/>
        <w:t>О, да, и я была счастлива. Я была счастлива, когда приехала сюда, счастлива, пока работала, а потом… счастье куда-то ушло.</w:t>
      </w:r>
    </w:p>
    <w:p>
      <w:pPr>
        <w:pStyle w:val="Normal"/>
        <w:bidi w:val="0"/>
        <w:spacing w:before="0" w:after="0"/>
        <w:ind w:left="0" w:right="0" w:firstLine="567"/>
        <w:rPr/>
      </w:pPr>
      <w:r>
        <w:rPr/>
        <w:t>— </w:t>
      </w:r>
      <w:r>
        <w:rPr/>
        <w:t>А теперь ты думаешь, что можешь вернуться ко мне и снова стать счастливой, не так ли, Мелани?</w:t>
      </w:r>
    </w:p>
    <w:p>
      <w:pPr>
        <w:pStyle w:val="Normal"/>
        <w:bidi w:val="0"/>
        <w:spacing w:before="0" w:after="0"/>
        <w:ind w:left="0" w:right="0" w:firstLine="567"/>
        <w:rPr/>
      </w:pPr>
      <w:r>
        <w:rPr/>
        <w:t>Она робко кивнула.</w:t>
      </w:r>
    </w:p>
    <w:p>
      <w:pPr>
        <w:pStyle w:val="Normal"/>
        <w:bidi w:val="0"/>
        <w:spacing w:before="0" w:after="0"/>
        <w:ind w:left="0" w:right="0" w:firstLine="567"/>
        <w:rPr/>
      </w:pPr>
      <w:r>
        <w:rPr/>
        <w:t>— </w:t>
      </w:r>
      <w:r>
        <w:rPr/>
        <w:t>Ничего не выйдет, неужели сама не понимаешь?</w:t>
      </w:r>
    </w:p>
    <w:p>
      <w:pPr>
        <w:pStyle w:val="Normal"/>
        <w:bidi w:val="0"/>
        <w:spacing w:before="0" w:after="0"/>
        <w:ind w:left="0" w:right="0" w:firstLine="567"/>
        <w:rPr/>
      </w:pPr>
      <w:r>
        <w:rPr/>
        <w:t>— </w:t>
      </w:r>
      <w:r>
        <w:rPr/>
        <w:t>Получится! Я уверена, получится. Я не дурочка, я слышала, что в одну реку нельзя войти дважды, и все такое, но я не верю, что так бывает со всеми. С нами должно быть по-другому. Мы изменились, Спайдер, мне кажется, я повзрослела. Я не та, кем была, ты единственный, с кем я когда-либо чувствовала себя… связанной. Пожалуйста, прошу тебя!</w:t>
      </w:r>
    </w:p>
    <w:p>
      <w:pPr>
        <w:pStyle w:val="Normal"/>
        <w:bidi w:val="0"/>
        <w:spacing w:before="0" w:after="0"/>
        <w:ind w:left="0" w:right="0" w:firstLine="567"/>
        <w:rPr/>
      </w:pPr>
      <w:r>
        <w:rPr/>
        <w:t>— </w:t>
      </w:r>
      <w:r>
        <w:rPr/>
        <w:t>Я опаздываю на ужин, Мелани…</w:t>
      </w:r>
    </w:p>
    <w:p>
      <w:pPr>
        <w:pStyle w:val="Normal"/>
        <w:bidi w:val="0"/>
        <w:spacing w:before="0" w:after="0"/>
        <w:ind w:left="0" w:right="0" w:firstLine="567"/>
        <w:rPr/>
      </w:pPr>
      <w:r>
        <w:rPr/>
        <w:t>Она поднялась с дивана и подошла к нему. Он остался в кресле. Она опустилась на голый пол и обняла руками его ноги, положив подбородок ему на колени, как усталый ребенок.</w:t>
      </w:r>
    </w:p>
    <w:p>
      <w:pPr>
        <w:pStyle w:val="Normal"/>
        <w:bidi w:val="0"/>
        <w:spacing w:before="0" w:after="0"/>
        <w:ind w:left="0" w:right="0" w:firstLine="567"/>
        <w:rPr/>
      </w:pPr>
      <w:r>
        <w:rPr/>
        <w:t>— </w:t>
      </w:r>
      <w:r>
        <w:rPr/>
        <w:t>Позволь только побыть так минутку, потом я уйду, — чуть слышно прошептала она. — О, как хорошо снова быть с тобой, просто касаться тебя, просто быть рядом — больше ничего не надо! — Она подняла голову с колен и заглянула в его глаза. — Пожалуйста…</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Спайдер взял ее на руки и отнес в спальню. Он раздевал ее, и она покрывала все его тело торопливыми поцелуями, словно боялась, что он передумает. Почувствовав его руки, его ищущие губы на своем обнаженном теле, она громко застонала от удовольствия и сквозь стиснутые зубы повторяла: «Хорошо, хорошо, хорошо», а когда он вошел в нее, удовлетворенно вздохнула, ее тело послушно следовало за каждым его движением. Когда все кончилось, они в изнеможении лежали рядом, и вдруг Спайдер резко отодвинулся и сел на край кровати, созерцая обессиленно распростертую Мелани. Она лениво повернулась и взглянула на него с довольной улыбкой.</w:t>
      </w:r>
    </w:p>
    <w:p>
      <w:pPr>
        <w:pStyle w:val="Normal"/>
        <w:bidi w:val="0"/>
        <w:spacing w:before="0" w:after="0"/>
        <w:ind w:left="0" w:right="0" w:firstLine="567"/>
        <w:rPr/>
      </w:pPr>
      <w:r>
        <w:rPr/>
        <w:t>— </w:t>
      </w:r>
      <w:r>
        <w:rPr/>
        <w:t>Ах, как хорошо! Боже, мне было чудесно! — Она пошевелила мысками ног и закинула руки за голову, глубоко вздохнув от облегчения.</w:t>
      </w:r>
    </w:p>
    <w:p>
      <w:pPr>
        <w:pStyle w:val="Normal"/>
        <w:bidi w:val="0"/>
        <w:spacing w:before="0" w:after="0"/>
        <w:ind w:left="0" w:right="0" w:firstLine="567"/>
        <w:rPr/>
      </w:pPr>
      <w:r>
        <w:rPr/>
        <w:t>Спайдер был уверен, что сейчас она не играет. Он слишком часто видел сексуально удовлетворенных женщин, чтобы ошибиться. Она протянула руку, чтобы погладить его обнаженную грудь, и в ее улыбке появилось торжество.</w:t>
      </w:r>
    </w:p>
    <w:p>
      <w:pPr>
        <w:pStyle w:val="Normal"/>
        <w:bidi w:val="0"/>
        <w:spacing w:before="0" w:after="0"/>
        <w:ind w:left="0" w:right="0" w:firstLine="567"/>
        <w:rPr/>
      </w:pPr>
      <w:r>
        <w:rPr/>
        <w:t>— </w:t>
      </w:r>
      <w:r>
        <w:rPr/>
        <w:t>Я это знала — была уверена — видишь, разве я ошиблась? Мы можем снова полюбить друг друга.</w:t>
      </w:r>
    </w:p>
    <w:p>
      <w:pPr>
        <w:pStyle w:val="Normal"/>
        <w:bidi w:val="0"/>
        <w:spacing w:before="0" w:after="0"/>
        <w:ind w:left="0" w:right="0" w:firstLine="567"/>
        <w:rPr/>
      </w:pPr>
      <w:r>
        <w:rPr/>
        <w:t>— </w:t>
      </w:r>
      <w:r>
        <w:rPr/>
        <w:t>Ты сейчас счастлива?</w:t>
      </w:r>
    </w:p>
    <w:p>
      <w:pPr>
        <w:pStyle w:val="Normal"/>
        <w:bidi w:val="0"/>
        <w:spacing w:before="0" w:after="0"/>
        <w:ind w:left="0" w:right="0" w:firstLine="567"/>
        <w:rPr/>
      </w:pPr>
      <w:r>
        <w:rPr/>
        <w:t>— </w:t>
      </w:r>
      <w:r>
        <w:rPr/>
        <w:t>Ужасно счастлива, милый. Милый Спайдер.</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меня ощущение, словно я получил хороший массаж. Мой член благодарит тебя, но счастья… счастья в сердце — нет. Это слово без музыки, Мелани. — Он сжал ее руку, заметив, что ее испуганный взгляд прогнал улыбку. — Извини, крошка, но я опустошен, опустошен и печален.</w:t>
      </w:r>
    </w:p>
    <w:p>
      <w:pPr>
        <w:pStyle w:val="Normal"/>
        <w:bidi w:val="0"/>
        <w:spacing w:before="0" w:after="0"/>
        <w:ind w:left="0" w:right="0" w:firstLine="567"/>
        <w:rPr/>
      </w:pPr>
      <w:r>
        <w:rPr/>
        <w:t>— </w:t>
      </w:r>
      <w:r>
        <w:rPr/>
        <w:t>Но как же так, ведь ты сделал меня счастливой? — В ее жалобном голосе звучал самый искренний тон, какой он когда-либо слышал из ее уст.</w:t>
      </w:r>
    </w:p>
    <w:p>
      <w:pPr>
        <w:pStyle w:val="Normal"/>
        <w:bidi w:val="0"/>
        <w:spacing w:before="0" w:after="0"/>
        <w:ind w:left="0" w:right="0" w:firstLine="567"/>
        <w:rPr/>
      </w:pPr>
      <w:r>
        <w:rPr/>
        <w:t>— </w:t>
      </w:r>
      <w:r>
        <w:rPr/>
        <w:t>Но мне этого недостаточно. Мелани, ты не любишь меня, ты просто хочешь, чтобы я любил тебя.</w:t>
      </w:r>
    </w:p>
    <w:p>
      <w:pPr>
        <w:pStyle w:val="Normal"/>
        <w:bidi w:val="0"/>
        <w:spacing w:before="0" w:after="0"/>
        <w:ind w:left="0" w:right="0" w:firstLine="567"/>
        <w:rPr/>
      </w:pPr>
      <w:r>
        <w:rPr/>
        <w:t>— </w:t>
      </w:r>
      <w:r>
        <w:rPr/>
        <w:t>Нет, Спайдер, клянусь, я люблю тебя, правда!</w:t>
      </w:r>
    </w:p>
    <w:p>
      <w:pPr>
        <w:pStyle w:val="Normal"/>
        <w:bidi w:val="0"/>
        <w:spacing w:before="0" w:after="0"/>
        <w:ind w:left="0" w:right="0" w:firstLine="567"/>
        <w:rPr/>
      </w:pPr>
      <w:r>
        <w:rPr/>
        <w:t>— </w:t>
      </w:r>
      <w:r>
        <w:rPr/>
        <w:t>Если бы ты меня любила, я не чувствовал бы этой печали и пустоты. Когда говорит мое чутье, я к нему прислушиваюсь. Тебе нравится, что я сделал тебе приятно, нравится то, как ты тут говорила и соблазняла меня, нравится внимание, ласки, нравится, что я тебя слушаю, нравятся вопросы, разговоры о Мелани и о том, что в ее жизни не ладится. Но любить меня? Да ты даже не спросила, как я поживаю. Ты любишь то, что можешь взять, а не дать. Знаешь, может, тебе действительно хочется полюбить меня, да не получается?</w:t>
      </w:r>
    </w:p>
    <w:p>
      <w:pPr>
        <w:pStyle w:val="Normal"/>
        <w:bidi w:val="0"/>
        <w:spacing w:before="0" w:after="0"/>
        <w:ind w:left="0" w:right="0" w:firstLine="567"/>
        <w:rPr/>
      </w:pPr>
      <w:r>
        <w:rPr/>
        <w:t>— </w:t>
      </w:r>
      <w:r>
        <w:rPr/>
        <w:t>Как мне тебя убедить… что сказать… как заставить поверить?..</w:t>
      </w:r>
    </w:p>
    <w:p>
      <w:pPr>
        <w:pStyle w:val="Normal"/>
        <w:bidi w:val="0"/>
        <w:spacing w:before="0" w:after="0"/>
        <w:ind w:left="0" w:right="0" w:firstLine="567"/>
        <w:rPr/>
      </w:pPr>
      <w:r>
        <w:rPr/>
        <w:t>— </w:t>
      </w:r>
      <w:r>
        <w:rPr/>
        <w:t>Никак. Не печалься, дорогая, но никак.</w:t>
      </w:r>
    </w:p>
    <w:p>
      <w:pPr>
        <w:pStyle w:val="Normal"/>
        <w:bidi w:val="0"/>
        <w:spacing w:before="0" w:after="0"/>
        <w:ind w:left="0" w:right="0" w:firstLine="567"/>
        <w:rPr/>
      </w:pPr>
      <w:r>
        <w:rPr/>
        <w:t>Она посмотрела на него и поняла, что он знает о ней больше, чем она сама. Ей нужно было это знание, она хотела его получить.</w:t>
      </w:r>
    </w:p>
    <w:p>
      <w:pPr>
        <w:pStyle w:val="Normal"/>
        <w:bidi w:val="0"/>
        <w:spacing w:before="0" w:after="0"/>
        <w:ind w:left="0" w:right="0" w:firstLine="567"/>
        <w:rPr/>
      </w:pPr>
      <w:r>
        <w:rPr/>
        <w:t>— </w:t>
      </w:r>
      <w:r>
        <w:rPr/>
        <w:t>Спайдер…</w:t>
      </w:r>
    </w:p>
    <w:p>
      <w:pPr>
        <w:pStyle w:val="Normal"/>
        <w:bidi w:val="0"/>
        <w:spacing w:before="0" w:after="0"/>
        <w:ind w:left="0" w:right="0" w:firstLine="567"/>
        <w:rPr/>
      </w:pPr>
      <w:r>
        <w:rPr/>
        <w:t>— </w:t>
      </w:r>
      <w:r>
        <w:rPr/>
        <w:t>Перестань, Мелани. Ничего не выйдет.</w:t>
      </w:r>
    </w:p>
    <w:p>
      <w:pPr>
        <w:pStyle w:val="Normal"/>
        <w:bidi w:val="0"/>
        <w:spacing w:before="0" w:after="0"/>
        <w:ind w:left="0" w:right="0" w:firstLine="567"/>
        <w:rPr/>
      </w:pPr>
      <w:r>
        <w:rPr/>
        <w:t>Его голос был беспощадно невозмутим. Хуже того, непритворно спокоен. Даже Мелани поняла, что потерпела поражение, хотя с ней это случилось впервые. Блеск в ее глазах потух, резко, словно выключили телевизор.</w:t>
      </w:r>
    </w:p>
    <w:p>
      <w:pPr>
        <w:pStyle w:val="Normal"/>
        <w:bidi w:val="0"/>
        <w:spacing w:before="0" w:after="0"/>
        <w:ind w:left="0" w:right="0" w:firstLine="567"/>
        <w:rPr/>
      </w:pPr>
      <w:r>
        <w:rPr/>
        <w:t>— </w:t>
      </w:r>
      <w:r>
        <w:rPr/>
        <w:t>Но… о, Спайдер, что мне теперь делать? — жалобно спросила она.</w:t>
      </w:r>
    </w:p>
    <w:p>
      <w:pPr>
        <w:pStyle w:val="Normal"/>
        <w:bidi w:val="0"/>
        <w:spacing w:before="0" w:after="0"/>
        <w:ind w:left="0" w:right="0" w:firstLine="567"/>
        <w:rPr/>
      </w:pPr>
      <w:r>
        <w:rPr/>
        <w:t>Он провел пальцем от завитка у ее уха до подбородка так безразлично, что этот жест поведал ей о конце сильнее, чем удар.</w:t>
      </w:r>
    </w:p>
    <w:p>
      <w:pPr>
        <w:pStyle w:val="Normal"/>
        <w:bidi w:val="0"/>
        <w:spacing w:before="0" w:after="0"/>
        <w:ind w:left="0" w:right="0" w:firstLine="567"/>
        <w:rPr/>
      </w:pPr>
      <w:r>
        <w:rPr/>
        <w:t>— </w:t>
      </w:r>
      <w:r>
        <w:rPr/>
        <w:t>Иди домой, Мелани. Самой красивой девушке в мире что-нибудь да подвернется.</w:t>
      </w:r>
    </w:p>
    <w:p>
      <w:pPr>
        <w:pStyle w:val="Normal"/>
        <w:bidi w:val="0"/>
        <w:spacing w:before="0" w:after="0"/>
        <w:ind w:left="0" w:right="0" w:firstLine="567"/>
        <w:rPr/>
      </w:pPr>
      <w:r>
        <w:rPr/>
        <w:t>— </w:t>
      </w:r>
      <w:r>
        <w:rPr/>
        <w:t>Ни к черту мне это не нужно!</w:t>
      </w:r>
    </w:p>
    <w:p>
      <w:pPr>
        <w:pStyle w:val="Normal"/>
        <w:bidi w:val="0"/>
        <w:spacing w:before="0" w:after="0"/>
        <w:ind w:left="0" w:right="0" w:firstLine="567"/>
        <w:rPr/>
      </w:pPr>
      <w:r>
        <w:rPr/>
        <w:t>— </w:t>
      </w:r>
      <w:r>
        <w:rPr/>
        <w:t>Не скажи, детка, не ска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ош и Вэлентайн прибыли, вечер у Джейкоба Лейса был в полном разгаре. Вэл нарочно устроила так, чтобы они появились поздно вечером и не привлекли ничьего внимания. Затерявшись в толпе, они бродили по холмистым зеленым лужайкам, упиваясь неизведанным ощущением быть вместе на людях.</w:t>
      </w:r>
    </w:p>
    <w:p>
      <w:pPr>
        <w:pStyle w:val="Normal"/>
        <w:bidi w:val="0"/>
        <w:spacing w:before="0" w:after="0"/>
        <w:ind w:left="0" w:right="0" w:firstLine="567"/>
        <w:rPr/>
      </w:pPr>
      <w:r>
        <w:rPr/>
        <w:t>Однако вряд ли им удалось остаться незамеченными. Вэлентайн, в бесстыдно-романтичном платье похожая на юную колдунью, легкой танцующей походкой обходящую свои полноправные владения, выглядела так, словно ей не хватало лишь волшебной палочки со звездой на конце, чтобы стать Титанией, Королевой фей. Джош, привыкший видеть Вэлентайн в четырех стенах, Вэлентайн, которая готовит обед, пьет вино и занимается любовью, едва верил, что Вэл и та красавица, что движется рядом с ним среди сотен прославленных знаменитостей, словно родилась среди них, — одно и то же лицо.</w:t>
      </w:r>
    </w:p>
    <w:p>
      <w:pPr>
        <w:pStyle w:val="Normal"/>
        <w:bidi w:val="0"/>
        <w:spacing w:before="0" w:after="0"/>
        <w:ind w:left="0" w:right="0" w:firstLine="567"/>
        <w:rPr/>
      </w:pPr>
      <w:r>
        <w:rPr/>
        <w:t>От толпы отделился невысокий человек и подбежал к ним, протянув руки к Вэлентайн и даже не взглянув на Джоша.</w:t>
      </w:r>
    </w:p>
    <w:p>
      <w:pPr>
        <w:pStyle w:val="Normal"/>
        <w:bidi w:val="0"/>
        <w:spacing w:before="0" w:after="0"/>
        <w:ind w:left="0" w:right="0" w:firstLine="567"/>
        <w:rPr/>
      </w:pPr>
      <w:r>
        <w:rPr/>
        <w:t>— </w:t>
      </w:r>
      <w:r>
        <w:rPr/>
        <w:t>Джимбо! — радостно засмеялась Вэлентайн.</w:t>
      </w:r>
    </w:p>
    <w:p>
      <w:pPr>
        <w:pStyle w:val="Normal"/>
        <w:bidi w:val="0"/>
        <w:spacing w:before="0" w:after="0"/>
        <w:ind w:left="0" w:right="0" w:firstLine="567"/>
        <w:rPr/>
      </w:pPr>
      <w:r>
        <w:rPr/>
        <w:t>— </w:t>
      </w:r>
      <w:r>
        <w:rPr/>
        <w:t>Надо бы тебя отшлепать, вот что. Ах ты, хитрая сексуальная девчонка!</w:t>
      </w:r>
    </w:p>
    <w:p>
      <w:pPr>
        <w:pStyle w:val="Normal"/>
        <w:bidi w:val="0"/>
        <w:spacing w:before="0" w:after="0"/>
        <w:ind w:left="0" w:right="0" w:firstLine="567"/>
        <w:rPr/>
      </w:pPr>
      <w:r>
        <w:rPr/>
        <w:t>Вэл только громче засмеялась, ероша пальцами волосы незнакомца, а Джош онемел, не в силах поверить, что кто-то может разговаривать с ней так.</w:t>
      </w:r>
    </w:p>
    <w:p>
      <w:pPr>
        <w:pStyle w:val="Normal"/>
        <w:bidi w:val="0"/>
        <w:spacing w:before="0" w:after="0"/>
        <w:ind w:left="0" w:right="0" w:firstLine="567"/>
        <w:rPr/>
      </w:pPr>
      <w:r>
        <w:rPr/>
        <w:t>— </w:t>
      </w:r>
      <w:r>
        <w:rPr/>
        <w:t>Нам безумно тебя не хватало, а больше всего Принсу, нет, больше всего мне. Как ты посмела сбежать только ради богатства и славы? Никогда тебе не прощу. Где твоя благодарность, дрянная девчонка? Прислала ты мне хоть рождественскую открытку?</w:t>
      </w:r>
    </w:p>
    <w:p>
      <w:pPr>
        <w:pStyle w:val="Normal"/>
        <w:bidi w:val="0"/>
        <w:spacing w:before="0" w:after="0"/>
        <w:ind w:left="0" w:right="0" w:firstLine="567"/>
        <w:rPr/>
      </w:pPr>
      <w:r>
        <w:rPr/>
        <w:t>— </w:t>
      </w:r>
      <w:r>
        <w:rPr/>
        <w:t>Джимбо, я тебя никогда не забывала, но была так занята… да будто ты не знаешь! Это Джош Хиллмэн. Джош, Джимбо Ломбарди — один из моих старых друзей, боюсь, очень шаловливый.</w:t>
      </w:r>
    </w:p>
    <w:p>
      <w:pPr>
        <w:pStyle w:val="Normal"/>
        <w:bidi w:val="0"/>
        <w:spacing w:before="0" w:after="0"/>
        <w:ind w:left="0" w:right="0" w:firstLine="567"/>
        <w:rPr/>
      </w:pPr>
      <w:r>
        <w:rPr/>
        <w:t>Мужчины неуклюже пожали друг другу руки. Вэлентайн все еще держала Джимбо под руку.</w:t>
      </w:r>
    </w:p>
    <w:p>
      <w:pPr>
        <w:pStyle w:val="Normal"/>
        <w:bidi w:val="0"/>
        <w:spacing w:before="0" w:after="0"/>
        <w:ind w:left="0" w:right="0" w:firstLine="567"/>
        <w:rPr/>
      </w:pPr>
      <w:r>
        <w:rPr/>
        <w:t>— </w:t>
      </w:r>
      <w:r>
        <w:rPr/>
        <w:t>Расскажи, что ты сейчас замышляешь, дьявольское отродье. Кого успел развратить?</w:t>
      </w:r>
    </w:p>
    <w:p>
      <w:pPr>
        <w:pStyle w:val="Normal"/>
        <w:bidi w:val="0"/>
        <w:spacing w:before="0" w:after="0"/>
        <w:ind w:left="0" w:right="0" w:firstLine="567"/>
        <w:rPr/>
      </w:pPr>
      <w:r>
        <w:rPr/>
        <w:t>— </w:t>
      </w:r>
      <w:r>
        <w:rPr/>
        <w:t>Ну, так уж сразу…</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Ну ладно… Говорят, все великое приходит с Побережья, но на этот раз, думаю, начало положит Нью-Йорк, а в Нью-Йорке номер первый — я.</w:t>
      </w:r>
    </w:p>
    <w:p>
      <w:pPr>
        <w:pStyle w:val="Normal"/>
        <w:bidi w:val="0"/>
        <w:spacing w:before="0" w:after="0"/>
        <w:ind w:left="0" w:right="0" w:firstLine="567"/>
        <w:rPr/>
      </w:pPr>
      <w:r>
        <w:rPr/>
        <w:t>— </w:t>
      </w:r>
      <w:r>
        <w:rPr/>
        <w:t>Кончай говорить загадками, — наседала она.</w:t>
      </w:r>
    </w:p>
    <w:p>
      <w:pPr>
        <w:pStyle w:val="Normal"/>
        <w:bidi w:val="0"/>
        <w:spacing w:before="0" w:after="0"/>
        <w:ind w:left="0" w:right="0" w:firstLine="567"/>
        <w:rPr/>
      </w:pPr>
      <w:r>
        <w:rPr/>
        <w:t>— </w:t>
      </w:r>
      <w:r>
        <w:rPr/>
        <w:t>Прекрасные юные молодожены. — Джимбо гордо вздернул подбородок. — Почти новобрачные.</w:t>
      </w:r>
    </w:p>
    <w:p>
      <w:pPr>
        <w:pStyle w:val="Normal"/>
        <w:bidi w:val="0"/>
        <w:spacing w:before="0" w:after="0"/>
        <w:ind w:left="0" w:right="0" w:firstLine="567"/>
        <w:rPr/>
      </w:pPr>
      <w:r>
        <w:rPr/>
        <w:t>— </w:t>
      </w:r>
      <w:r>
        <w:rPr/>
        <w:t>Джимбо, это безнравственно, — со смехом проговорила Вэлентайн. — Что ты делаешь, прячешься за церковной лестницей и соблазняешь их?</w:t>
      </w:r>
    </w:p>
    <w:p>
      <w:pPr>
        <w:pStyle w:val="Normal"/>
        <w:bidi w:val="0"/>
        <w:spacing w:before="0" w:after="0"/>
        <w:ind w:left="0" w:right="0" w:firstLine="567"/>
        <w:rPr/>
      </w:pPr>
      <w:r>
        <w:rPr/>
        <w:t>— </w:t>
      </w:r>
      <w:r>
        <w:rPr/>
        <w:t>Ну что ты, Вэлентайн, что за пошлость. Я жду до первой годовщины, дорогая, меньше нельзя, а потом — могу только сказать, что ты удивишься, как это легко.</w:t>
      </w:r>
    </w:p>
    <w:p>
      <w:pPr>
        <w:pStyle w:val="Normal"/>
        <w:bidi w:val="0"/>
        <w:spacing w:before="0" w:after="0"/>
        <w:ind w:left="0" w:right="0" w:firstLine="567"/>
        <w:rPr/>
      </w:pPr>
      <w:r>
        <w:rPr/>
        <w:t>— </w:t>
      </w:r>
      <w:r>
        <w:rPr/>
        <w:t>Я-то не удивлюсь. А что случается с бедными невестами?</w:t>
      </w:r>
    </w:p>
    <w:p>
      <w:pPr>
        <w:pStyle w:val="Normal"/>
        <w:bidi w:val="0"/>
        <w:spacing w:before="0" w:after="0"/>
        <w:ind w:left="0" w:right="0" w:firstLine="567"/>
        <w:rPr/>
      </w:pPr>
      <w:r>
        <w:rPr/>
        <w:t>— </w:t>
      </w:r>
      <w:r>
        <w:rPr/>
        <w:t>Как ни странно, их так ошеломляет, что их пригласили на вечер к Принсу, что они ни о чем не беспокоятся. Осмелюсь сказать, они находят способы развлекаться сами. Это очень весело, а ты и не видела.</w:t>
      </w:r>
    </w:p>
    <w:p>
      <w:pPr>
        <w:pStyle w:val="Normal"/>
        <w:bidi w:val="0"/>
        <w:spacing w:before="0" w:after="0"/>
        <w:ind w:left="0" w:right="0" w:firstLine="567"/>
        <w:rPr/>
      </w:pPr>
      <w:r>
        <w:rPr/>
        <w:t>— </w:t>
      </w:r>
      <w:r>
        <w:rPr/>
        <w:t>А как относится к твоим шатаниям Принс?</w:t>
      </w:r>
    </w:p>
    <w:p>
      <w:pPr>
        <w:pStyle w:val="Normal"/>
        <w:bidi w:val="0"/>
        <w:spacing w:before="0" w:after="0"/>
        <w:ind w:left="0" w:right="0" w:firstLine="567"/>
        <w:rPr/>
      </w:pPr>
      <w:r>
        <w:rPr/>
        <w:t>— </w:t>
      </w:r>
      <w:r>
        <w:rPr/>
        <w:t>Боже, милочка, Принс и я живем так дружно, будто женаты! Ты ведь знаешь, я с ним на всю жизнь, а мелочи его не волнуют. Принс не верит в короткий поводок.</w:t>
      </w:r>
    </w:p>
    <w:p>
      <w:pPr>
        <w:pStyle w:val="Normal"/>
        <w:bidi w:val="0"/>
        <w:spacing w:before="0" w:after="0"/>
        <w:ind w:left="0" w:right="0" w:firstLine="567"/>
        <w:rPr/>
      </w:pPr>
      <w:r>
        <w:rPr/>
        <w:t>— </w:t>
      </w:r>
      <w:r>
        <w:rPr/>
        <w:t>Меня он держал именно на таком, — сказала Вэлентайн весело, но все же в душе с обидой.</w:t>
      </w:r>
    </w:p>
    <w:p>
      <w:pPr>
        <w:pStyle w:val="Normal"/>
        <w:bidi w:val="0"/>
        <w:spacing w:before="0" w:after="0"/>
        <w:ind w:left="0" w:right="0" w:firstLine="567"/>
        <w:rPr/>
      </w:pPr>
      <w:r>
        <w:rPr/>
        <w:t>— </w:t>
      </w:r>
      <w:r>
        <w:rPr/>
        <w:t>Но, дорогая Вэлентайн, это же бизнес! Послушай, он где-то здесь и придет в отчаяние, если не увидит тебя. Я разыщу его, скажу, что ты здесь, и мы тебя еще выловим. — Он еще раз чмокнул Вэлентайн и помахал рукой Джошу.</w:t>
      </w:r>
    </w:p>
    <w:p>
      <w:pPr>
        <w:pStyle w:val="Normal"/>
        <w:bidi w:val="0"/>
        <w:spacing w:before="0" w:after="0"/>
        <w:ind w:left="0" w:right="0" w:firstLine="567"/>
        <w:rPr/>
      </w:pPr>
      <w:r>
        <w:rPr/>
        <w:t>— </w:t>
      </w:r>
      <w:r>
        <w:rPr/>
        <w:t>Что это за тип? — спросил ошарашенный Джош.</w:t>
      </w:r>
    </w:p>
    <w:p>
      <w:pPr>
        <w:pStyle w:val="Normal"/>
        <w:bidi w:val="0"/>
        <w:spacing w:before="0" w:after="0"/>
        <w:ind w:left="0" w:right="0" w:firstLine="567"/>
        <w:rPr/>
      </w:pPr>
      <w:r>
        <w:rPr/>
        <w:t>— </w:t>
      </w:r>
      <w:r>
        <w:rPr/>
        <w:t>Просто старый приятель. Действительно, чудесный друг. Неплохо бы тебе получше узнать его, милый.</w:t>
      </w:r>
    </w:p>
    <w:p>
      <w:pPr>
        <w:pStyle w:val="Normal"/>
        <w:bidi w:val="0"/>
        <w:spacing w:before="0" w:after="0"/>
        <w:ind w:left="0" w:right="0" w:firstLine="567"/>
        <w:rPr/>
      </w:pPr>
      <w:r>
        <w:rPr/>
        <w:t>— </w:t>
      </w:r>
      <w:r>
        <w:rPr/>
        <w:t>Вряд ли это удастся.</w:t>
      </w:r>
    </w:p>
    <w:p>
      <w:pPr>
        <w:pStyle w:val="Normal"/>
        <w:bidi w:val="0"/>
        <w:spacing w:before="0" w:after="0"/>
        <w:ind w:left="0" w:right="0" w:firstLine="567"/>
        <w:rPr/>
      </w:pPr>
      <w:r>
        <w:rPr/>
        <w:t>— </w:t>
      </w:r>
      <w:r>
        <w:rPr/>
        <w:t>Ну, не дуйся, не всем же быть юристами. — Вэлентайн светилась от радости, что снова увидела Джимбо. Ей всегда нравились его добродушные шутки, манеры соблазнителя и то, что в кружке Принса он сразу выделил ее.</w:t>
      </w:r>
    </w:p>
    <w:p>
      <w:pPr>
        <w:pStyle w:val="Normal"/>
        <w:bidi w:val="0"/>
        <w:spacing w:before="0" w:after="0"/>
        <w:ind w:left="0" w:right="0" w:firstLine="567"/>
        <w:rPr/>
      </w:pPr>
      <w:r>
        <w:rPr/>
        <w:t>— </w:t>
      </w:r>
      <w:r>
        <w:rPr/>
        <w:t>На самом деле Джимбо был храбрым солдатом, привез из Кореи тонны медалей. И гомосексуалистом он не был… тогда то есть. Он рассказывает забавнейшую историю, как его совратили на больничной койке, когда он лежал на вытяжке абсолютно беспомощный, не в силах защититься. Думаю, это был санитар, а может быть, врач. С этого и началась его веселая жизнь.</w:t>
      </w:r>
    </w:p>
    <w:p>
      <w:pPr>
        <w:pStyle w:val="Normal"/>
        <w:bidi w:val="0"/>
        <w:spacing w:before="0" w:after="0"/>
        <w:ind w:left="0" w:right="0" w:firstLine="567"/>
        <w:rPr/>
      </w:pPr>
      <w:r>
        <w:rPr/>
        <w:t>— </w:t>
      </w:r>
      <w:r>
        <w:rPr/>
        <w:t>Могу поспорить… — сказал Джош, стараясь прозвучать не очень ворчливо.</w:t>
      </w:r>
    </w:p>
    <w:p>
      <w:pPr>
        <w:pStyle w:val="Normal"/>
        <w:bidi w:val="0"/>
        <w:spacing w:before="0" w:after="0"/>
        <w:ind w:left="0" w:right="0" w:firstLine="567"/>
        <w:rPr/>
      </w:pPr>
      <w:r>
        <w:rPr/>
        <w:t>Спустя полчаса, когда в одном из павильонов, разбросанных по поместью Лейса, они ждали, пока бармен приготовит им коктейли, Джош внезапно замер, пораженный: на Вэлентайн бросил взгляд, явно узнав ее, необычайно красивый мужчина. Он почти отвернулся, словно желая избежать встречи, но она повелительно окликнула:</w:t>
      </w:r>
    </w:p>
    <w:p>
      <w:pPr>
        <w:pStyle w:val="Normal"/>
        <w:bidi w:val="0"/>
        <w:spacing w:before="0" w:after="0"/>
        <w:ind w:left="0" w:right="0" w:firstLine="567"/>
        <w:rPr/>
      </w:pPr>
      <w:r>
        <w:rPr/>
        <w:t>— </w:t>
      </w:r>
      <w:r>
        <w:rPr/>
        <w:t>Привет, Алан!</w:t>
      </w:r>
    </w:p>
    <w:p>
      <w:pPr>
        <w:pStyle w:val="Normal"/>
        <w:bidi w:val="0"/>
        <w:spacing w:before="0" w:after="0"/>
        <w:ind w:left="0" w:right="0" w:firstLine="567"/>
        <w:rPr/>
      </w:pPr>
      <w:r>
        <w:rPr/>
        <w:t>Тот повернулся и подошел, неуверенно улыбаясь.</w:t>
      </w:r>
    </w:p>
    <w:p>
      <w:pPr>
        <w:pStyle w:val="Normal"/>
        <w:bidi w:val="0"/>
        <w:spacing w:before="0" w:after="0"/>
        <w:ind w:left="0" w:right="0" w:firstLine="567"/>
        <w:rPr/>
      </w:pPr>
      <w:r>
        <w:rPr/>
        <w:t>— </w:t>
      </w:r>
      <w:r>
        <w:rPr/>
        <w:t>Джош, это Алан Уилтон, мой первый работодатель на Седьмой авеню. Алан, Джош — мой друг из Калифорнии.</w:t>
      </w:r>
    </w:p>
    <w:p>
      <w:pPr>
        <w:pStyle w:val="Normal"/>
        <w:bidi w:val="0"/>
        <w:spacing w:before="0" w:after="0"/>
        <w:ind w:left="0" w:right="0" w:firstLine="567"/>
        <w:rPr/>
      </w:pPr>
      <w:r>
        <w:rPr/>
        <w:t>— </w:t>
      </w:r>
      <w:r>
        <w:rPr/>
        <w:t>Да, — нервно сказал Уилтон, — я читал о тебе, Вэлентайн. Ошеломляющий успех. Я очень рад за тебя и совсем не удивляюсь. Я всегда знал, что ты станешь великим модельером, это только вопрос времени.</w:t>
      </w:r>
    </w:p>
    <w:p>
      <w:pPr>
        <w:pStyle w:val="Normal"/>
        <w:bidi w:val="0"/>
        <w:spacing w:before="0" w:after="0"/>
        <w:ind w:left="0" w:right="0" w:firstLine="567"/>
        <w:rPr/>
      </w:pPr>
      <w:r>
        <w:rPr/>
        <w:t>— </w:t>
      </w:r>
      <w:r>
        <w:rPr/>
        <w:t>Скажи мне, Алан, — промурлыкала Вэлентайн, — а как поживает твой дружок Серджо? Он все еще с тобой, делает все, что ты захочешь, выполняет приказы — или отдает их, Алан? Ты не привел его сегодня? Нет? Не пригласили? Позор, такой красивый, соблазнительный мальчик Серджо — перед ним невозможно устоять. Ты так не считаешь, Алан?</w:t>
      </w:r>
    </w:p>
    <w:p>
      <w:pPr>
        <w:pStyle w:val="Normal"/>
        <w:bidi w:val="0"/>
        <w:spacing w:before="0" w:after="0"/>
        <w:ind w:left="0" w:right="0" w:firstLine="567"/>
        <w:rPr/>
      </w:pPr>
      <w:r>
        <w:rPr/>
        <w:t>Джош, ничего не понимая, наблюдал, как оливковая кожа незнакомца становится темно-багровой.</w:t>
      </w:r>
    </w:p>
    <w:p>
      <w:pPr>
        <w:pStyle w:val="Normal"/>
        <w:bidi w:val="0"/>
        <w:spacing w:before="0" w:after="0"/>
        <w:ind w:left="0" w:right="0" w:firstLine="567"/>
        <w:rPr/>
      </w:pPr>
      <w:r>
        <w:rPr/>
        <w:t>— </w:t>
      </w:r>
      <w:r>
        <w:rPr/>
        <w:t>Вэлентайн… — умоляюще произнес Алан.</w:t>
      </w:r>
    </w:p>
    <w:p>
      <w:pPr>
        <w:pStyle w:val="Normal"/>
        <w:bidi w:val="0"/>
        <w:spacing w:before="0" w:after="0"/>
        <w:ind w:left="0" w:right="0" w:firstLine="567"/>
        <w:rPr/>
      </w:pPr>
      <w:r>
        <w:rPr/>
        <w:t>— </w:t>
      </w:r>
      <w:r>
        <w:rPr/>
        <w:t>Ну так что, Алан, Серджо все еще с тобой или нет? — Джош никогда не слышал в ее голосе такого колючего холода.</w:t>
      </w:r>
    </w:p>
    <w:p>
      <w:pPr>
        <w:pStyle w:val="Normal"/>
        <w:bidi w:val="0"/>
        <w:spacing w:before="0" w:after="0"/>
        <w:ind w:left="0" w:right="0" w:firstLine="567"/>
        <w:rPr/>
      </w:pPr>
      <w:r>
        <w:rPr/>
        <w:t>— </w:t>
      </w:r>
      <w:r>
        <w:rPr/>
        <w:t>Да, он по-прежнему работает со мной.</w:t>
      </w:r>
    </w:p>
    <w:p>
      <w:pPr>
        <w:pStyle w:val="Normal"/>
        <w:bidi w:val="0"/>
        <w:spacing w:before="0" w:after="0"/>
        <w:ind w:left="0" w:right="0" w:firstLine="567"/>
        <w:rPr/>
      </w:pPr>
      <w:r>
        <w:rPr/>
        <w:t>— </w:t>
      </w:r>
      <w:r>
        <w:rPr/>
        <w:t>Какая чудесная вещь — верная служба, правда? И преданность, и честность. По-моему, Алан, ты счастливчик. Разумеется, Алан, я знаю ответ на свой вопрос: я видела твою новую коллекцию — Серджо до сих пор использует мои модели. Не пора ли сменить его, Алан, или он слишком незаменим? Ты без него не можешь обойтись, да? Какая тонкая грань отделяет хозяина от слуги, или лучше сказать раба? Я часто над этим размышляла. А ты, Алан? — Вэлентайн отвернулась от него, взяла Джоша под руку и быстро отошла, дрожа от чувства, которое Джош не мог квалифицировать.</w:t>
      </w:r>
    </w:p>
    <w:p>
      <w:pPr>
        <w:pStyle w:val="Normal"/>
        <w:bidi w:val="0"/>
        <w:spacing w:before="0" w:after="0"/>
        <w:ind w:left="0" w:right="0" w:firstLine="567"/>
        <w:rPr/>
      </w:pPr>
      <w:r>
        <w:rPr/>
        <w:t>— </w:t>
      </w:r>
      <w:r>
        <w:rPr/>
        <w:t>Что все это значит, бога ради?</w:t>
      </w:r>
    </w:p>
    <w:p>
      <w:pPr>
        <w:pStyle w:val="Normal"/>
        <w:bidi w:val="0"/>
        <w:spacing w:before="0" w:after="0"/>
        <w:ind w:left="0" w:right="0" w:firstLine="567"/>
        <w:rPr/>
      </w:pPr>
      <w:r>
        <w:rPr/>
        <w:t>— </w:t>
      </w:r>
      <w:r>
        <w:rPr/>
        <w:t>Вшивый педик!</w:t>
      </w:r>
    </w:p>
    <w:p>
      <w:pPr>
        <w:pStyle w:val="Normal"/>
        <w:bidi w:val="0"/>
        <w:spacing w:before="0" w:after="0"/>
        <w:ind w:left="0" w:right="0" w:firstLine="567"/>
        <w:rPr/>
      </w:pPr>
      <w:r>
        <w:rPr/>
        <w:t>— </w:t>
      </w:r>
      <w:r>
        <w:rPr/>
        <w:t>Ничего не понимаю… Ты любишь Джимбо, ненавидишь этого парня… Ты с ума сошла!</w:t>
      </w:r>
    </w:p>
    <w:p>
      <w:pPr>
        <w:pStyle w:val="Normal"/>
        <w:bidi w:val="0"/>
        <w:spacing w:before="0" w:after="0"/>
        <w:ind w:left="0" w:right="0" w:firstLine="567"/>
        <w:rPr/>
      </w:pPr>
      <w:r>
        <w:rPr/>
        <w:t>— </w:t>
      </w:r>
      <w:r>
        <w:rPr/>
        <w:t>Не проси меня объяснять, Джош. Это слишком сложно. — Вэлентайн глубоко вздохнула и тряхнула ворохом кудрей цвета красного перца, словно отбрасывая все воспоминания об этом эпизоде. — Пойдем, я вижу людей, с которыми хочу тебя познакомить. — Вон там Принс и его банда. Понаблюдай за Бойким Народцем, дорогой. У нас в Беверли-Хиллз нет ничего подобного, только бледные подражания, даже близко непохожие.</w:t>
      </w:r>
    </w:p>
    <w:p>
      <w:pPr>
        <w:pStyle w:val="Normal"/>
        <w:bidi w:val="0"/>
        <w:spacing w:before="0" w:after="0"/>
        <w:ind w:left="0" w:right="0" w:firstLine="567"/>
        <w:rPr/>
      </w:pPr>
      <w:r>
        <w:rPr/>
        <w:t>Излучая сияние, окружавшее ее, точно ореол, она поспешила за компанией донельзя модно одетых людей. Все они, заметил Джош, слегка притормозили, приветствуя ее с шумным восторгом, обычно предназначавшимся для кандидатов в президенты или обладателей «Оскара». После настойчивого знака Вэлентайн Джош неохотно подошел и услышал, как человек, выглядевший вальяжно и непринужденно даже в вечернем костюме, говорит, пожимая ей обе руки:</w:t>
      </w:r>
    </w:p>
    <w:p>
      <w:pPr>
        <w:pStyle w:val="Normal"/>
        <w:bidi w:val="0"/>
        <w:spacing w:before="0" w:after="0"/>
        <w:ind w:left="0" w:right="0" w:firstLine="567"/>
        <w:rPr/>
      </w:pPr>
      <w:r>
        <w:rPr/>
        <w:t>—…</w:t>
      </w:r>
      <w:r>
        <w:rPr/>
        <w:t>так что, дражайшая Вэлентайн, всем этим ты обязана мне. Если бы я не прогнал тебя, как последний идиот, ты до сих пор работала бы у меня и не стала бы новой звездой моды.</w:t>
      </w:r>
    </w:p>
    <w:p>
      <w:pPr>
        <w:pStyle w:val="Normal"/>
        <w:bidi w:val="0"/>
        <w:spacing w:before="0" w:after="0"/>
        <w:ind w:left="0" w:right="0" w:firstLine="567"/>
        <w:rPr/>
      </w:pPr>
      <w:r>
        <w:rPr/>
        <w:t>— </w:t>
      </w:r>
      <w:r>
        <w:rPr/>
        <w:t>Нет, Принс, не обманывайте себя, — ответила Вэлентайн с абсолютной уверенностью, — я бы нашла способ попасть туда и без вашей невоспитанности. — Она поцеловала его в знак прощения.</w:t>
      </w:r>
    </w:p>
    <w:p>
      <w:pPr>
        <w:pStyle w:val="Normal"/>
        <w:bidi w:val="0"/>
        <w:spacing w:before="0" w:after="0"/>
        <w:ind w:left="0" w:right="0" w:firstLine="567"/>
        <w:rPr/>
      </w:pPr>
      <w:r>
        <w:rPr/>
        <w:t>Когда Вэлентайн представила ему Джоша, Принс с интересом окинул его взглядом.</w:t>
      </w:r>
    </w:p>
    <w:p>
      <w:pPr>
        <w:pStyle w:val="Normal"/>
        <w:bidi w:val="0"/>
        <w:spacing w:before="0" w:after="0"/>
        <w:ind w:left="0" w:right="0" w:firstLine="567"/>
        <w:rPr/>
      </w:pPr>
      <w:r>
        <w:rPr/>
        <w:t>— </w:t>
      </w:r>
      <w:r>
        <w:rPr/>
        <w:t>Так это и есть твой калифорнийский красавчик, дорогуша?</w:t>
      </w:r>
    </w:p>
    <w:p>
      <w:pPr>
        <w:pStyle w:val="Normal"/>
        <w:bidi w:val="0"/>
        <w:spacing w:before="0" w:after="0"/>
        <w:ind w:left="0" w:right="0" w:firstLine="567"/>
        <w:rPr/>
      </w:pPr>
      <w:r>
        <w:rPr/>
        <w:t>— </w:t>
      </w:r>
      <w:r>
        <w:rPr/>
        <w:t>Ах, Принс, какой вы недогадливый. Мистер Хиллмэн — мой юрист. Я привезла его, чтобы он защищал меня от старых друзей.</w:t>
      </w:r>
    </w:p>
    <w:p>
      <w:pPr>
        <w:pStyle w:val="Normal"/>
        <w:bidi w:val="0"/>
        <w:spacing w:before="0" w:after="0"/>
        <w:ind w:left="0" w:right="0" w:firstLine="567"/>
        <w:rPr/>
      </w:pPr>
      <w:r>
        <w:rPr/>
        <w:t>— </w:t>
      </w:r>
      <w:r>
        <w:rPr/>
        <w:t>Хиллмэн, конечно же, Джош Хиллмэн. Как глупо с моей стороны. — Он повернулся к Джошу с раздумьем в глазах. — Ваша жена, Джоанна, — одна из моих самых уважаемых клиенток. Мы с Джоанной давние друзья, мистер Хиллмэн, как вы знаете, если оплачиваете мои счета. Прелестная, изящная дама. Поцелуйте ее от меня, когда вернетесь в Лос-Анджелес.</w:t>
      </w:r>
    </w:p>
    <w:p>
      <w:pPr>
        <w:pStyle w:val="Normal"/>
        <w:bidi w:val="0"/>
        <w:spacing w:before="0" w:after="0"/>
        <w:ind w:left="0" w:right="0" w:firstLine="567"/>
        <w:rPr/>
      </w:pPr>
      <w:r>
        <w:rPr/>
        <w:t>— </w:t>
      </w:r>
      <w:r>
        <w:rPr/>
        <w:t>Непременно, мистер… мм-м… Принс, — сказал Джош.</w:t>
      </w:r>
    </w:p>
    <w:p>
      <w:pPr>
        <w:pStyle w:val="Normal"/>
        <w:bidi w:val="0"/>
        <w:spacing w:before="0" w:after="0"/>
        <w:ind w:left="0" w:right="0" w:firstLine="567"/>
        <w:rPr/>
      </w:pPr>
      <w:r>
        <w:rPr/>
        <w:t>— </w:t>
      </w:r>
      <w:r>
        <w:rPr/>
        <w:t>Просто Принс, мистер Хиллмэн, просто Принс, — откликнулся тот усмешкой, достойной Генриха VIII.</w:t>
      </w:r>
    </w:p>
    <w:p>
      <w:pPr>
        <w:pStyle w:val="Normal"/>
        <w:bidi w:val="0"/>
        <w:spacing w:before="0" w:after="0"/>
        <w:ind w:left="0" w:right="0" w:firstLine="567"/>
        <w:rPr/>
      </w:pPr>
      <w:r>
        <w:rPr/>
        <w:t>Вэлентайн незаметно выбралась из кружка Принса и повернулась к Джошу. Побледневшее лицо ее выражало тревогу, в глазах стоял страх.</w:t>
      </w:r>
    </w:p>
    <w:p>
      <w:pPr>
        <w:pStyle w:val="Normal"/>
        <w:bidi w:val="0"/>
        <w:spacing w:before="0" w:after="0"/>
        <w:ind w:left="0" w:right="0" w:firstLine="567"/>
        <w:rPr/>
      </w:pPr>
      <w:r>
        <w:rPr/>
        <w:t>— </w:t>
      </w:r>
      <w:r>
        <w:rPr/>
        <w:t>Боже, никогда бы не подумала… Ведь Принс расскажет ей во всех подробностях, можешь быть уверен. Я слишком хорошо его знаю, он не упустит такого случая. Может быть, если я с ним поговорю…</w:t>
      </w:r>
    </w:p>
    <w:p>
      <w:pPr>
        <w:pStyle w:val="Normal"/>
        <w:bidi w:val="0"/>
        <w:spacing w:before="0" w:after="0"/>
        <w:ind w:left="0" w:right="0" w:firstLine="567"/>
        <w:rPr/>
      </w:pPr>
      <w:r>
        <w:rPr/>
        <w:t>— </w:t>
      </w:r>
      <w:r>
        <w:rPr/>
        <w:t>Ни в коем случае, — ответил Джош. — После этого все станет окончательно ясно. Он пока не до конца уверен, а если ты поговоришь, он поймет все. В конце концов, юрист может появляться в обществе с клиенткой. Не думай больше об этом, дорогая, это неважно.</w:t>
      </w:r>
    </w:p>
    <w:p>
      <w:pPr>
        <w:pStyle w:val="Normal"/>
        <w:bidi w:val="0"/>
        <w:spacing w:before="0" w:after="0"/>
        <w:ind w:left="0" w:right="0" w:firstLine="567"/>
        <w:rPr/>
      </w:pPr>
      <w:r>
        <w:rPr/>
        <w:t>Она, дрожа, потянула его за руку и увела в тень деревьев.</w:t>
      </w:r>
    </w:p>
    <w:p>
      <w:pPr>
        <w:pStyle w:val="Normal"/>
        <w:bidi w:val="0"/>
        <w:spacing w:before="0" w:after="0"/>
        <w:ind w:left="0" w:right="0" w:firstLine="567"/>
        <w:rPr/>
      </w:pPr>
      <w:r>
        <w:rPr/>
        <w:t>— </w:t>
      </w:r>
      <w:r>
        <w:rPr/>
        <w:t>Ох, Джош, напрасно ты сюда приехал. Я ужасно волнуюсь.</w:t>
      </w:r>
    </w:p>
    <w:p>
      <w:pPr>
        <w:pStyle w:val="Normal"/>
        <w:bidi w:val="0"/>
        <w:spacing w:before="0" w:after="0"/>
        <w:ind w:left="0" w:right="0" w:firstLine="567"/>
        <w:rPr/>
      </w:pPr>
      <w:r>
        <w:rPr/>
        <w:t>— </w:t>
      </w:r>
      <w:r>
        <w:rPr/>
        <w:t>He надо. Я тебе обешаю. Ты слишком красива, чтобы волноваться. Ты испортишь весь вечер. Сегодня ты — ирландская колдунья, а здесь, в тени, твое волшебное платье пропадает понапрасну. Давай потанцуем. Нет? Ну что ж, если не хочешь танцевать, будем просто стоять под деревьями и обниматься. — Он обнял ее и целовал, пока не почувствовал, что она оправилась от потрясения после встречи с Принсом, расслабилась и начала отвечать ему. — Так-то лучше, милая. А теперь пойдем танцевать.</w:t>
      </w:r>
    </w:p>
    <w:p>
      <w:pPr>
        <w:pStyle w:val="Normal"/>
        <w:bidi w:val="0"/>
        <w:spacing w:before="0" w:after="0"/>
        <w:ind w:left="0" w:right="0" w:firstLine="567"/>
        <w:rPr/>
      </w:pPr>
      <w:r>
        <w:rPr/>
        <w:t>Джош, кружась, увлек ее на танцплощадку, полную красивых женщин, ни одна из которых не могла превзойти своим блеском Вэлентайн в эту ночь триумфа.</w:t>
      </w:r>
    </w:p>
    <w:p>
      <w:pPr>
        <w:pStyle w:val="Normal"/>
        <w:bidi w:val="0"/>
        <w:spacing w:before="0" w:after="0"/>
        <w:ind w:left="0" w:right="0" w:firstLine="567"/>
        <w:rPr/>
      </w:pPr>
      <w:r>
        <w:rPr/>
        <w:t>На заре, когда они наконец вернулись в отель, Вэлентайн сразу заснула. Джош Хиллмэн сидел у окна и смотрел на восходящее солнце. Он не видел его со студенческих лет, когда до утра засиживался над учебниками. Он думал о новой Вэлентайн, которая открылась ему этой ночью, о Вэлентайн, которая может позаботиться о себе при любых неожиданностях, сохранять остроумие и присутствие духа с людьми, о которых Джош знал, что они существуют, но никогда не сталкивался. Он думал о Вэлентайн, которая чувствовала себя как дома в самом подавляюще пышном собрании, о Вэлентайн, которую эти люди приветствуют как героиню. Он понял, что в вихре его чувств в эту ночь не последнее место занимали смятение и обида: Вэлентайн на его глазах то и дело ускользала, растворялась в свете. К такому положению, к такой роли он совсем не был готов. Это было похоже на трюки иллюзиониста, и, как ни гордился он Вэлентайн, ему это ни капли не нравилось.</w:t>
      </w:r>
    </w:p>
    <w:p>
      <w:pPr>
        <w:pStyle w:val="Normal"/>
        <w:bidi w:val="0"/>
        <w:spacing w:before="0" w:after="0"/>
        <w:ind w:left="0" w:right="0" w:firstLine="567"/>
        <w:rPr/>
      </w:pPr>
      <w:r>
        <w:rPr/>
        <w:t>С тех пор как Вэл вернулась из первой поездки в Англию, Джош Хиллмэн время от времени отмечал, бесстрастно, как и положено юристу, что достиг в жизни идеального равновесия. У него есть вес: репутация мудрого и блестящего юриста в фирме; твердое, как скала, положение во властной структуре общины; его жена заведует половиной благотворительных дел Лос-Анджелеса и ухитряется вдобавок быть хорошей матерью и великолепной хозяйкой; и венчает все это Вэлентайн — роман, которого у него никогда не было, — победно независимая, ничего от него не ждущая.</w:t>
      </w:r>
    </w:p>
    <w:p>
      <w:pPr>
        <w:pStyle w:val="Normal"/>
        <w:bidi w:val="0"/>
        <w:spacing w:before="0" w:after="0"/>
        <w:ind w:left="0" w:right="0" w:firstLine="567"/>
        <w:rPr/>
      </w:pPr>
      <w:r>
        <w:rPr/>
        <w:t>Теперь, уставившись на небоскребы Нью-Йорка, Джош Хиллмэн долгим внутренним взглядом обозрел свою идеальную жизнь и задал себе самый нетипичный вопрос: зачем он раскачивает лодку?</w:t>
      </w:r>
    </w:p>
    <w:p>
      <w:pPr>
        <w:pStyle w:val="Normal"/>
        <w:bidi w:val="0"/>
        <w:spacing w:before="0" w:after="0"/>
        <w:ind w:left="0" w:right="0" w:firstLine="567"/>
        <w:rPr/>
      </w:pPr>
      <w:r>
        <w:rPr/>
        <w:t>С того дня, как Вэлентайн сказала ему, что едет на вечер к Лейсу, он понимал, что ему не удастся, поехав туда же, не встретить ни одного знакомого. При определенном уровне общественного положения знакомые заводятся по всему миру. Он сам подвел себя к тому, чтобы его разоблачили. Следовательно, он хотел быть разоблаченным. Однако он не враг себе. С другой стороны, он сорок лет вел созидательную жизнь, тщательно, осторожно, серьезно распланированную, призванную обеспечить ему все блага, которых может пожелать разумный человек. Он был самым разумным человеком из всех, кого знал.</w:t>
      </w:r>
    </w:p>
    <w:p>
      <w:pPr>
        <w:pStyle w:val="Normal"/>
        <w:bidi w:val="0"/>
        <w:spacing w:before="0" w:after="0"/>
        <w:ind w:left="0" w:right="0" w:firstLine="567"/>
        <w:rPr/>
      </w:pPr>
      <w:r>
        <w:rPr/>
        <w:t>Дойдя до изнеможения, Джош Хиллмэн заключил, что человек не может вести абсолютно разумную жизнь и при этом сохранить хоть каплю самоуважения. Он почувствовал, что все переключатели в мозгу становятся на свои места. Придя к определенному выводу, каким бы он ни был, Джош почувствовал, что ему непременно надо уснуть, остановить бег своих мыслей. Ясно увидеть, что он не тот человек, каким всегда себя считал, — для одной ночи новостей вполне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элентайн и Джош опять собирались лететь в Лос-Анджелес по отдельности, чтобы их не увидели вместе. Но утром после праздника Джош поменял билет на один рейс с Вэлентайн, объяснив, что встречать его никто не будет, так как он якобы позвонил домой и предупредил, что не знает точно, когда вернется.</w:t>
      </w:r>
    </w:p>
    <w:p>
      <w:pPr>
        <w:pStyle w:val="Normal"/>
        <w:bidi w:val="0"/>
        <w:spacing w:before="0" w:after="0"/>
        <w:ind w:left="0" w:right="0" w:firstLine="567"/>
        <w:rPr/>
      </w:pPr>
      <w:r>
        <w:rPr/>
        <w:t>Не бывает близости более пьянящей, чем та, что возникает в небе, когда двое сидят над землей рядом в салоне первого класса и пьют шампанское. Это особое ощущение — быть в буквальном смысле вне досягаемости для земли и людей, живущих на ней, при этом теряется ощущение времени, эйфория становится еще одним измерением в близости людей, дружных и при обычных условиях.</w:t>
      </w:r>
    </w:p>
    <w:p>
      <w:pPr>
        <w:pStyle w:val="Normal"/>
        <w:bidi w:val="0"/>
        <w:spacing w:before="0" w:after="0"/>
        <w:ind w:left="0" w:right="0" w:firstLine="567"/>
        <w:rPr/>
      </w:pPr>
      <w:r>
        <w:rPr/>
        <w:t>Вэлентайн сидела у окна, прокручивая в уме самые приятные моменты праздника у Лейса, когда ее мечтания прервал Джош.</w:t>
      </w:r>
    </w:p>
    <w:p>
      <w:pPr>
        <w:pStyle w:val="Normal"/>
        <w:bidi w:val="0"/>
        <w:spacing w:before="0" w:after="0"/>
        <w:ind w:left="0" w:right="0" w:firstLine="567"/>
        <w:rPr/>
      </w:pPr>
      <w:r>
        <w:rPr/>
        <w:t>— </w:t>
      </w:r>
      <w:r>
        <w:rPr/>
        <w:t>Хватит дремать, милая, послушай меня.</w:t>
      </w:r>
    </w:p>
    <w:p>
      <w:pPr>
        <w:pStyle w:val="Normal"/>
        <w:bidi w:val="0"/>
        <w:spacing w:before="0" w:after="0"/>
        <w:ind w:left="0" w:right="0" w:firstLine="567"/>
        <w:rPr/>
      </w:pPr>
      <w:r>
        <w:rPr/>
        <w:t>Вэлентайн повернулась к нему, но мыслями она еще оставалась на вечеринке.</w:t>
      </w:r>
    </w:p>
    <w:p>
      <w:pPr>
        <w:pStyle w:val="Normal"/>
        <w:bidi w:val="0"/>
        <w:spacing w:before="0" w:after="0"/>
        <w:ind w:left="0" w:right="0" w:firstLine="567"/>
        <w:rPr/>
      </w:pPr>
      <w:r>
        <w:rPr/>
        <w:t>— </w:t>
      </w:r>
      <w:r>
        <w:rPr/>
        <w:t>Мне нужно кое-что сказать тебе, — начал Джош, взяв ее за руку. — Я хочу, чтобы мы поженились.</w:t>
      </w:r>
    </w:p>
    <w:p>
      <w:pPr>
        <w:pStyle w:val="Normal"/>
        <w:bidi w:val="0"/>
        <w:spacing w:before="0" w:after="0"/>
        <w:ind w:left="0" w:right="0" w:firstLine="567"/>
        <w:rPr/>
      </w:pPr>
      <w:r>
        <w:rPr/>
        <w:t>— </w:t>
      </w:r>
      <w:r>
        <w:rPr/>
        <w:t>Ох, нет! — Вэлентайн не меньше Джоша была ошеломлена его решимостью и внезапностью предложении. Какими бы неожиданными ни были его слова, ответ последовал незамедлительно: — Ты ведь не всерьез… это невозможно!</w:t>
      </w:r>
    </w:p>
    <w:p>
      <w:pPr>
        <w:pStyle w:val="Normal"/>
        <w:bidi w:val="0"/>
        <w:spacing w:before="0" w:after="0"/>
        <w:ind w:left="0" w:right="0" w:firstLine="567"/>
        <w:rPr/>
      </w:pPr>
      <w:r>
        <w:rPr/>
        <w:t>— </w:t>
      </w:r>
      <w:r>
        <w:rPr/>
        <w:t>Очень даже возможно. Я обдумывал много месяцев, сам того не понимая. Я понял это только прошлой ночью.</w:t>
      </w:r>
    </w:p>
    <w:p>
      <w:pPr>
        <w:pStyle w:val="Normal"/>
        <w:bidi w:val="0"/>
        <w:spacing w:before="0" w:after="0"/>
        <w:ind w:left="0" w:right="0" w:firstLine="567"/>
        <w:rPr/>
      </w:pPr>
      <w:r>
        <w:rPr/>
        <w:t>— </w:t>
      </w:r>
      <w:r>
        <w:rPr/>
        <w:t>Нет, Джош, это полное безумие. Просто ты в хорошем настроении, потому что в самолете нет ни одного телефона. Какая наивность!</w:t>
      </w:r>
    </w:p>
    <w:p>
      <w:pPr>
        <w:pStyle w:val="Normal"/>
        <w:bidi w:val="0"/>
        <w:spacing w:before="0" w:after="0"/>
        <w:ind w:left="0" w:right="0" w:firstLine="567"/>
        <w:rPr/>
      </w:pPr>
      <w:r>
        <w:rPr/>
        <w:t>— </w:t>
      </w:r>
      <w:r>
        <w:rPr/>
        <w:t>Ничего подобного, дорогая. Я не похож на наивного человека, и я не тот, кто делает глупости, разве не так?</w:t>
      </w:r>
    </w:p>
    <w:p>
      <w:pPr>
        <w:pStyle w:val="Normal"/>
        <w:bidi w:val="0"/>
        <w:spacing w:before="0" w:after="0"/>
        <w:ind w:left="0" w:right="0" w:firstLine="567"/>
        <w:rPr/>
      </w:pPr>
      <w:r>
        <w:rPr/>
        <w:t>Она сердито глядела на него: к первоначальному удивлению примешивался гнев.</w:t>
      </w:r>
    </w:p>
    <w:p>
      <w:pPr>
        <w:pStyle w:val="Normal"/>
        <w:bidi w:val="0"/>
        <w:spacing w:before="0" w:after="0"/>
        <w:ind w:left="0" w:right="0" w:firstLine="567"/>
        <w:rPr/>
      </w:pPr>
      <w:r>
        <w:rPr/>
        <w:t>— </w:t>
      </w:r>
      <w:r>
        <w:rPr/>
        <w:t>Даже самые разумные люди время от времени сходят с ума, — огрызнулась она. — Джош, ты понимаешь, что это невозможно. Я не хочу даже обсуждать это. Меня вполне устраивает нынешнее положение дел. У меня есть ты, у тебя есть я, так зачем рушить твою жизнь, портить жизнь твоей жене, детям?</w:t>
      </w:r>
    </w:p>
    <w:p>
      <w:pPr>
        <w:pStyle w:val="Normal"/>
        <w:bidi w:val="0"/>
        <w:spacing w:before="0" w:after="0"/>
        <w:ind w:left="0" w:right="0" w:firstLine="567"/>
        <w:rPr/>
      </w:pPr>
      <w:r>
        <w:rPr/>
        <w:t>— </w:t>
      </w:r>
      <w:r>
        <w:rPr/>
        <w:t>Бог ты мой, ты куда больше думаешь об условностях, чем я. «Рушить мою жизнь!» Ты полагаешь, развод разрушит мою жизнь? Обычное повседневное явление, и случается это даже с лучшими из людей. Единственное, что может разрушить мою жизль, так это если я проживу остаток своих дней без тебя.</w:t>
      </w:r>
    </w:p>
    <w:p>
      <w:pPr>
        <w:pStyle w:val="Normal"/>
        <w:bidi w:val="0"/>
        <w:spacing w:before="0" w:after="0"/>
        <w:ind w:left="0" w:right="0" w:firstLine="567"/>
        <w:rPr/>
      </w:pPr>
      <w:r>
        <w:rPr/>
        <w:t>— </w:t>
      </w:r>
      <w:r>
        <w:rPr/>
        <w:t>Как можно быть таким эгоистом? А как же твоя жена? Вы женаты пятнадцать лет! Она любит тебя, наверняка любит!</w:t>
      </w:r>
    </w:p>
    <w:p>
      <w:pPr>
        <w:pStyle w:val="Normal"/>
        <w:bidi w:val="0"/>
        <w:spacing w:before="0" w:after="0"/>
        <w:ind w:left="0" w:right="0" w:firstLine="567"/>
        <w:rPr/>
      </w:pPr>
      <w:r>
        <w:rPr/>
        <w:t>— </w:t>
      </w:r>
      <w:r>
        <w:rPr/>
        <w:t>Думаю, если бы ей пришлось выбирать между мной и Музыкальным центром или «Кедрами Синая», она бы с радостью бросила меня ради них. С тех пор как нам было хорошо вместе, прошло много лет, и ты это знаешь. Если бы я любил жену, я не влюбился бы в тебя с первой минуты, как только ты вошла в мой кабинет. Я всего лишь подумал бы, что за вспыльчивая миленькая крошка, и забыл бы тебя тут же.</w:t>
      </w:r>
    </w:p>
    <w:p>
      <w:pPr>
        <w:pStyle w:val="Normal"/>
        <w:bidi w:val="0"/>
        <w:spacing w:before="0" w:after="0"/>
        <w:ind w:left="0" w:right="0" w:firstLine="567"/>
        <w:rPr/>
      </w:pPr>
      <w:r>
        <w:rPr/>
        <w:t>Но Вэлентайн на уговоры не поддавалась.</w:t>
      </w:r>
    </w:p>
    <w:p>
      <w:pPr>
        <w:pStyle w:val="Normal"/>
        <w:bidi w:val="0"/>
        <w:spacing w:before="0" w:after="0"/>
        <w:ind w:left="0" w:right="0" w:firstLine="567"/>
        <w:rPr/>
      </w:pPr>
      <w:r>
        <w:rPr/>
        <w:t>— </w:t>
      </w:r>
      <w:r>
        <w:rPr/>
        <w:t>А твои дети? Трое детей! Как тебе сама мысль о разводе могла прийти в голову при троих детях?</w:t>
      </w:r>
    </w:p>
    <w:p>
      <w:pPr>
        <w:pStyle w:val="Normal"/>
        <w:bidi w:val="0"/>
        <w:spacing w:before="0" w:after="0"/>
        <w:ind w:left="0" w:right="0" w:firstLine="567"/>
        <w:rPr/>
      </w:pPr>
      <w:r>
        <w:rPr/>
        <w:t>— </w:t>
      </w:r>
      <w:r>
        <w:rPr/>
        <w:t>Согласен, это худшее из осложнений. Но послушай, Вэлентайн, они выросли в полной безмятежности, они хорошие ребята, и самый уязвимый возраст у них уже позади. Я не могу из-за подростков жить всю жизнь без тебя. Лет через шесть они закончат колледж и разбредутся по жизни каждый своим путем. И даже когда они через два года пойдут в колледж, они будут появляться дома только на каникулах. А Джоанна достаточно молода и привлекательна, чтобы снова выйти замуж.</w:t>
      </w:r>
    </w:p>
    <w:p>
      <w:pPr>
        <w:pStyle w:val="Normal"/>
        <w:bidi w:val="0"/>
        <w:spacing w:before="0" w:after="0"/>
        <w:ind w:left="0" w:right="0" w:firstLine="567"/>
        <w:rPr/>
      </w:pPr>
      <w:r>
        <w:rPr/>
        <w:t>Вэлентайн секунду обдумывала его доводы, вспыльчивость ее угасла, но нежелание выходить за Джоша не поколебалось.</w:t>
      </w:r>
    </w:p>
    <w:p>
      <w:pPr>
        <w:pStyle w:val="Normal"/>
        <w:bidi w:val="0"/>
        <w:spacing w:before="0" w:after="0"/>
        <w:ind w:left="0" w:right="0" w:firstLine="567"/>
        <w:rPr/>
      </w:pPr>
      <w:r>
        <w:rPr/>
        <w:t>— </w:t>
      </w:r>
      <w:r>
        <w:rPr/>
        <w:t>Нет, это невозможно. Я окажусь в таком двусмысленном положении, они меня возненавидят. Люди… люди скажут… о, я просто подумать не могу!..</w:t>
      </w:r>
    </w:p>
    <w:p>
      <w:pPr>
        <w:pStyle w:val="Normal"/>
        <w:bidi w:val="0"/>
        <w:spacing w:before="0" w:after="0"/>
        <w:ind w:left="0" w:right="0" w:firstLine="567"/>
        <w:rPr/>
      </w:pPr>
      <w:r>
        <w:rPr/>
        <w:t>— </w:t>
      </w:r>
      <w:r>
        <w:rPr/>
        <w:t>Это продлится дней восемь, не больше, дорогая, и ты это знаешь. Мы живем в Беверли-Хиллз, а не в английской деревушке викторианской эпохи. Твой повод для огорчений не имеет никакого значения по сравнению с возможностью быть вместе до конца жизни.</w:t>
      </w:r>
    </w:p>
    <w:p>
      <w:pPr>
        <w:pStyle w:val="Normal"/>
        <w:bidi w:val="0"/>
        <w:spacing w:before="0" w:after="0"/>
        <w:ind w:left="0" w:right="0" w:firstLine="567"/>
        <w:rPr/>
      </w:pPr>
      <w:r>
        <w:rPr/>
        <w:t>— </w:t>
      </w:r>
      <w:r>
        <w:rPr/>
        <w:t>А как же я? А если я захочу родить детей? У тебя уже есть семья, они все взрослые. Ты что, не понимаешь? — сердито вопрошала она.</w:t>
      </w:r>
    </w:p>
    <w:p>
      <w:pPr>
        <w:pStyle w:val="Normal"/>
        <w:bidi w:val="0"/>
        <w:spacing w:before="0" w:after="0"/>
        <w:ind w:left="0" w:right="0" w:firstLine="567"/>
        <w:rPr/>
      </w:pPr>
      <w:r>
        <w:rPr/>
        <w:t>— </w:t>
      </w:r>
      <w:r>
        <w:rPr/>
        <w:t>Я был бы рад, если бы ты забеременела. Мое мнение: можешь рожать столько детей, сколько захочешь. Как ни странно, я люблю детей, просто никогда тебе этого не говорил. — Он усмехнулся. — Это мой сюрприз.</w:t>
      </w:r>
    </w:p>
    <w:p>
      <w:pPr>
        <w:pStyle w:val="Normal"/>
        <w:bidi w:val="0"/>
        <w:spacing w:before="0" w:after="0"/>
        <w:ind w:left="0" w:right="0" w:firstLine="567"/>
        <w:rPr/>
      </w:pPr>
      <w:r>
        <w:rPr/>
        <w:t>— </w:t>
      </w:r>
      <w:r>
        <w:rPr/>
        <w:t>А моя карьера? Она ведь только началась, Джош! Мне приходится работать целыми днями, даже по субботам. Я не смогу вести дом так, как твоя жена…</w:t>
      </w:r>
    </w:p>
    <w:p>
      <w:pPr>
        <w:pStyle w:val="Normal"/>
        <w:bidi w:val="0"/>
        <w:spacing w:before="0" w:after="0"/>
        <w:ind w:left="0" w:right="0" w:firstLine="567"/>
        <w:rPr/>
      </w:pPr>
      <w:r>
        <w:rPr/>
        <w:t>— </w:t>
      </w:r>
      <w:r>
        <w:rPr/>
        <w:t>Глупенькая, миленькая Вэлентайн. Ты говоришь чепуху. Послушай, у тебя будет столько детей, сколько сможешь родить, и твоя карьера, и прислуга, чтобы помогать тебе вести дом, и потом, я все равно не намерен заводить большое хозяйство. Вэлентайн, разве ты не очень меня любишь? Может быть, все дело в этом?</w:t>
      </w:r>
    </w:p>
    <w:p>
      <w:pPr>
        <w:pStyle w:val="Normal"/>
        <w:bidi w:val="0"/>
        <w:spacing w:before="0" w:after="0"/>
        <w:ind w:left="0" w:right="0" w:firstLine="567"/>
        <w:rPr/>
      </w:pPr>
      <w:r>
        <w:rPr/>
        <w:t>Она отрицательно покачала головой и опустила глаза под его вопрошающим взглядом.</w:t>
      </w:r>
    </w:p>
    <w:p>
      <w:pPr>
        <w:pStyle w:val="Normal"/>
        <w:bidi w:val="0"/>
        <w:spacing w:before="0" w:after="0"/>
        <w:ind w:left="0" w:right="0" w:firstLine="567"/>
        <w:rPr/>
      </w:pPr>
      <w:r>
        <w:rPr/>
        <w:t>— </w:t>
      </w:r>
      <w:r>
        <w:rPr/>
        <w:t>Слишком уж ты юрист, Джош. Я не могу объяснить логически. Эта мысль чересчур грандиозна. Мы жили так чудесно, а теперь все пойдет прахом, у всех жизнь изменится, все сдвинется с места, и все потому, что тебе вдруг захотелось жениться. Это просто не… comme il faut.</w:t>
      </w:r>
    </w:p>
    <w:p>
      <w:pPr>
        <w:pStyle w:val="Normal"/>
        <w:bidi w:val="0"/>
        <w:spacing w:before="0" w:after="0"/>
        <w:ind w:left="0" w:right="0" w:firstLine="567"/>
        <w:rPr/>
      </w:pPr>
      <w:r>
        <w:rPr/>
        <w:t>Джош с облегчением снисходительно улыбнулся. В подсознании он вынашивал свою идею так давно, что не сразу понял, насколько поражена и потрясена Вэлентайн. Она, в конце концов, выросла в обществе, где не так уж легко относятся к браку и разводу. Да и он тоже.</w:t>
      </w:r>
    </w:p>
    <w:p>
      <w:pPr>
        <w:pStyle w:val="Normal"/>
        <w:bidi w:val="0"/>
        <w:spacing w:before="0" w:after="0"/>
        <w:ind w:left="0" w:right="0" w:firstLine="567"/>
        <w:rPr/>
      </w:pPr>
      <w:r>
        <w:rPr/>
        <w:t>— </w:t>
      </w:r>
      <w:r>
        <w:rPr/>
        <w:t>Послушай, дорогая, если ты не говоришь ни «да», ни «нет», то можешь ты хотя бы сказать мне определенное «может быть»?</w:t>
      </w:r>
    </w:p>
    <w:p>
      <w:pPr>
        <w:pStyle w:val="Normal"/>
        <w:bidi w:val="0"/>
        <w:spacing w:before="0" w:after="0"/>
        <w:ind w:left="0" w:right="0" w:firstLine="567"/>
        <w:rPr/>
      </w:pPr>
      <w:r>
        <w:rPr/>
        <w:t>Неохотно, но уже будучи не в силах удерживать свои позиции, Вэлентайн ответила:</w:t>
      </w:r>
    </w:p>
    <w:p>
      <w:pPr>
        <w:pStyle w:val="Normal"/>
        <w:bidi w:val="0"/>
        <w:spacing w:before="0" w:after="0"/>
        <w:ind w:left="0" w:right="0" w:firstLine="567"/>
        <w:rPr/>
      </w:pPr>
      <w:r>
        <w:rPr/>
        <w:t>— </w:t>
      </w:r>
      <w:r>
        <w:rPr/>
        <w:t>Только неопределенное «может быть», и это все, окончательно! Пожалуйста, Джош, предупреждаю, не принимай это за нечто большее. И не строй никаких планов относительно моей персоны, и не говори никому… никому, или я скажу «нет», клянусь. Меня ни на что нельзя уговорить, на меня нельзя давить, я не приму никакого решения, пока не буду готова.</w:t>
      </w:r>
    </w:p>
    <w:p>
      <w:pPr>
        <w:pStyle w:val="Normal"/>
        <w:bidi w:val="0"/>
        <w:spacing w:before="0" w:after="0"/>
        <w:ind w:left="0" w:right="0" w:firstLine="567"/>
        <w:rPr/>
      </w:pPr>
      <w:r>
        <w:rPr/>
        <w:t>— </w:t>
      </w:r>
      <w:r>
        <w:rPr/>
        <w:t>С тобой трудней договориться, чем с Луисом Б. Мейером. А он давно умер. Хорошо, начнем с неопределенного «может быть» и посмотрим, удастся ли мне улучшить свои позиции.</w:t>
      </w:r>
    </w:p>
    <w:p>
      <w:pPr>
        <w:pStyle w:val="Normal"/>
        <w:bidi w:val="0"/>
        <w:spacing w:before="0" w:after="0"/>
        <w:ind w:left="0" w:right="0" w:firstLine="567"/>
        <w:rPr/>
      </w:pPr>
      <w:r>
        <w:rPr/>
        <w:t>Его юридический ум уже трудился над задачей, как развестись с Джоанной, обойдясь минимумом взаимных обвинений, сохранив максимум достоинства и обеспечив наименьшие потери при дележе совместного имущества. Джош Хиллмэн почти не сомневался, что любое «может быть» Вэлентайн когда-нибудь превратится в окончательное «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то и Файфи Хилл взялись за подбор актеров для «Зеркал», ощущая себя богами. Взялись с тем особым удовольствием, которое обычно порождает недостаток бюджета. Лишившись возможности опереться на первоклассных знаменитостей, они получили шанс колдовским образом просеять списки сотен занятых актеров, не говоря уже о тысячах незанятых, подбирая, прикидывая, отвергая, вновь прикидывая, сочетая разных исполнителей и разбивая эти сочетания. Они проделывали все это с простодушной и восторженной самоуверенностью, которая сразу исчезает, как только они, остановившись на ком-либо, вынуждены будут бок о бок жить и работать с теми, кого выбрали.</w:t>
      </w:r>
    </w:p>
    <w:p>
      <w:pPr>
        <w:pStyle w:val="Normal"/>
        <w:bidi w:val="0"/>
        <w:spacing w:before="0" w:after="0"/>
        <w:ind w:left="0" w:right="0" w:firstLine="567"/>
        <w:rPr/>
      </w:pPr>
      <w:r>
        <w:rPr/>
        <w:t>Задолго до Четвертого июля были назначены исполнители трех главных ролей в «Зеркалах»: двое любовников и девушка — их подруга. На эту роль, очень сильную роль второго плана, выбрали актрису по имени Долли Мун. За два года до того она была постоянной участницей телепередачи, выходившей в эфир летом взамен популярного шоу. Действо представляло собой «комедию влюбленных положений» и держалось на шутках того рода, что называют дурацкими, в основном на немых трюках и зрелищности симпатичных людей, бодро валявших дурака. Характерный смех Долли Мун, нечто среднее между бульканьем, тирольским пением и тихим гоготом, за несколько недель завоевал всенародную любовь, а добродушие, с которым она сносила все безобидные унижения, еженедельно обрушиваемые на нее сценаристами, снискало ей неизменное одобрение. Она обладала редким особенным обаянием прирожденной комической актрисы, и, раз увидев девушку, ее невозможно было забыть: неуклюжая, наивно-упрямая, храбрая и непотопляемая; слишком большие глаза постоянно изумляются всему на свете, слишком большой рот всегда готов расплыться в улыбке, а слишком тяжелая грудь и внушительная попка только усугубляют уязвимость этого существа под градом неприкрытых насмешек авторов сценария.</w:t>
      </w:r>
    </w:p>
    <w:p>
      <w:pPr>
        <w:pStyle w:val="Normal"/>
        <w:bidi w:val="0"/>
        <w:spacing w:before="0" w:after="0"/>
        <w:ind w:left="0" w:right="0" w:firstLine="567"/>
        <w:rPr/>
      </w:pPr>
      <w:r>
        <w:rPr/>
        <w:t>Летняя передача больше не возобновлялась, затем Долли снялась в одной малозначительной картине, сыграв бестолковую секретаршу, и затмила своей работой всех остальных актеров. Однако, не успев извлечь выгоду из столь раннего успеха, она влюбилась в наездника родео и, к возмущению агентов, исчезла, чтобы сопровождать предмет своей страсти во всех его поездках. Вито видел Долли в том единственном ее фильме и, обладая цепкой памятью на интересные лица, выследил девушку и подловил, когда она вернулась в Лос-Анджелес, навсегда покончив с родео и, разумеется, лишившись работы.</w:t>
      </w:r>
    </w:p>
    <w:p>
      <w:pPr>
        <w:pStyle w:val="Normal"/>
        <w:bidi w:val="0"/>
        <w:spacing w:before="0" w:after="0"/>
        <w:ind w:left="0" w:right="0" w:firstLine="567"/>
        <w:rPr/>
      </w:pPr>
      <w:r>
        <w:rPr/>
        <w:t>Двух влюбленных должны были играть Сандра Саймон и Хью Кеннеди. Девятнадцатилетняя Сандра обладала текучей грацией и мучительным обаянием бездомного ребенка. Она была занята в чрезвычайно популярной «мыльной опере», и ее агенту стоило немалых трудов вытащить ее из сценария на семь недель, чтобы она смогла работать у Вито, однако она давно собиралась перейти из телевидения в кино и наконец добилась своего.</w:t>
      </w:r>
    </w:p>
    <w:p>
      <w:pPr>
        <w:pStyle w:val="Normal"/>
        <w:bidi w:val="0"/>
        <w:spacing w:before="0" w:after="0"/>
        <w:ind w:left="0" w:right="0" w:firstLine="567"/>
        <w:rPr/>
      </w:pPr>
      <w:r>
        <w:rPr/>
        <w:t>Хью Кеннеди, выпускник Йельской школы драматического искусства, сыграл много ролей в театрах и только потом получил первую роль в кино, во второразрядном костюмном фильме. Вито, который видел свою задачу в том, чтобы просмотреть как можно больше фильмов, иногда по три в день, заметил, что, несмотря на тюрбан и фальшивые усы, Кеннеди обладает романтической внешностью современного мужественного типа, который, к разочарованию зрительниц, почти совсем исчез с экранов.</w:t>
      </w:r>
    </w:p>
    <w:p>
      <w:pPr>
        <w:pStyle w:val="Normal"/>
        <w:bidi w:val="0"/>
        <w:spacing w:before="0" w:after="0"/>
        <w:ind w:left="0" w:right="0" w:firstLine="567"/>
        <w:rPr/>
      </w:pPr>
      <w:r>
        <w:rPr/>
        <w:t>Июнь был в разгаре, а трое главных героев и почти все исполнители ролей второго плана были подобраны. Сид Эймос, работая с максимальной скоростью, выдал три части сценария, который оказался даже лучше, чем надеялся Вито, и обещал закончить обработку остального на следующей неделе. Неистовая гонка последних недель радовала Вито, переполняя его ожиданиями. Меньше всего ему хотелось иметь свободную субботу, но, безуспешно попытавшись дозвониться по дюжине номеров, он склонился перед неизбежностью и на несколько часов расслабился с Билли.</w:t>
      </w:r>
    </w:p>
    <w:p>
      <w:pPr>
        <w:pStyle w:val="Normal"/>
        <w:bidi w:val="0"/>
        <w:spacing w:before="0" w:after="0"/>
        <w:ind w:left="0" w:right="0" w:firstLine="567"/>
        <w:rPr/>
      </w:pPr>
      <w:r>
        <w:rPr/>
        <w:t>— </w:t>
      </w:r>
      <w:r>
        <w:rPr/>
        <w:t>Знаешь, что я собираюсь сделать? — спросил он ее.</w:t>
      </w:r>
    </w:p>
    <w:p>
      <w:pPr>
        <w:pStyle w:val="Normal"/>
        <w:bidi w:val="0"/>
        <w:spacing w:before="0" w:after="0"/>
        <w:ind w:left="0" w:right="0" w:firstLine="567"/>
        <w:rPr/>
      </w:pPr>
      <w:r>
        <w:rPr/>
        <w:t>— </w:t>
      </w:r>
      <w:r>
        <w:rPr/>
        <w:t>Позвонить в Токио?</w:t>
      </w:r>
    </w:p>
    <w:p>
      <w:pPr>
        <w:pStyle w:val="Normal"/>
        <w:bidi w:val="0"/>
        <w:spacing w:before="0" w:after="0"/>
        <w:ind w:left="0" w:right="0" w:firstLine="567"/>
        <w:rPr/>
      </w:pPr>
      <w:r>
        <w:rPr/>
        <w:t>— </w:t>
      </w:r>
      <w:r>
        <w:rPr/>
        <w:t>Пригласить тебя на ужин. Ты это заслужила, великолепная, крупная, цветущая, похотливая девчонка. Романтический ужин — макароны!</w:t>
      </w:r>
    </w:p>
    <w:p>
      <w:pPr>
        <w:pStyle w:val="Normal"/>
        <w:bidi w:val="0"/>
        <w:spacing w:before="0" w:after="0"/>
        <w:ind w:left="0" w:right="0" w:firstLine="567"/>
        <w:rPr/>
      </w:pPr>
      <w:r>
        <w:rPr/>
        <w:t>— </w:t>
      </w:r>
      <w:r>
        <w:rPr/>
        <w:t>Красота, — откликнулась Билли. Ее сарказм прошел мимо ушей Вито, который со дня свадьбы ужинал только дома с телефоном в обнимку.</w:t>
      </w:r>
    </w:p>
    <w:p>
      <w:pPr>
        <w:pStyle w:val="Normal"/>
        <w:bidi w:val="0"/>
        <w:spacing w:before="0" w:after="0"/>
        <w:ind w:left="0" w:right="0" w:firstLine="567"/>
        <w:rPr/>
      </w:pPr>
      <w:r>
        <w:rPr/>
        <w:t>Когда они вернулись домой из Канна, он установил три раздельные телефонные линии, снабдив спальню, ванную, гардеробную, библиотеку, столовую, гостиную и купальню. Все эти телефоны, двадцать один аппарат с удлиненными шнурами, предназначались только для Вито: он не доверял кнопочному переключению и предпочитал вести разные разговоры по разным линиям. Больше он не внес никаких изменений в открытый всем ветрам, но обшитый деревом особняк Билли в английском стиле, который был построен в начале 1920-х годов на двадцати гектарах, оставшихся от первоначального испанского поместья Ранчо Сан Хосе де Буэнос Айрес. В 1975 году Билли заплатила за него два с половиной миллиона долларов и еще миллион вложила в перепланировку тридцатишестикомнатного дома, в котором теперь осталось лишь двадцать комнат, полных роскоши и неги, сокровищ и комфорта, комнат, которые Вито, решив все-таки, несмотря на деньги Билли, жениться на ней, с удовольствием обживал в перерывах между телефонными звонками и деловыми встречами.</w:t>
      </w:r>
    </w:p>
    <w:p>
      <w:pPr>
        <w:pStyle w:val="Normal"/>
        <w:bidi w:val="0"/>
        <w:spacing w:before="0" w:after="0"/>
        <w:ind w:left="0" w:right="0" w:firstLine="567"/>
        <w:rPr/>
      </w:pPr>
      <w:r>
        <w:rPr/>
        <w:t>— </w:t>
      </w:r>
      <w:r>
        <w:rPr/>
        <w:t>Давай пойдем в «Бутик», — предложил он. — Может быть, если не откладывать, нам удастся забронировать место. Почему бы тебе не позвонить Адольфу и не заказать столик на восемь тридцать?</w:t>
      </w:r>
    </w:p>
    <w:p>
      <w:pPr>
        <w:pStyle w:val="Normal"/>
        <w:bidi w:val="0"/>
        <w:spacing w:before="0" w:after="0"/>
        <w:ind w:left="0" w:right="0" w:firstLine="567"/>
        <w:rPr/>
      </w:pPr>
      <w:r>
        <w:rPr/>
        <w:t>— </w:t>
      </w:r>
      <w:r>
        <w:rPr/>
        <w:t>Если уж ты хочешь устроить романтический вечер, — съязвила Билли, — почему бы тебе самому не позвонить Адольфу?</w:t>
      </w:r>
    </w:p>
    <w:p>
      <w:pPr>
        <w:pStyle w:val="Normal"/>
        <w:bidi w:val="0"/>
        <w:spacing w:before="0" w:after="0"/>
        <w:ind w:left="0" w:right="0" w:firstLine="567"/>
        <w:rPr/>
      </w:pPr>
      <w:r>
        <w:rPr/>
        <w:t>«Бутик» при ресторане «Ла Скала» принадлежал Жану Леону, который владел также более дорогим и изысканным рестораном «Ла Скала» с общей кухней, для обоих заведений, но в «Бутик» ходили самые симпатичные девушки и самые заметные мужчины Лос-Анджелеса. «Ла Скала» был просто хорошим дорогим итальянским рестораном, «Бутик» — стилем жизни. Это единственный ресторан в Беверли-Хиллз, где можно почувствовать себя точь-в-точь как в Нью-Йорке. Он открывался на обед за двадцать минут до полудня, — заказывать место для этого не требовалось, — и через пять минут все семь кабинок и пятнадцать столиков оказывались заняты, а у бара томилась очередь, зарекавшаяся еще раз поддаться воображению, что, может быть, в иной день в такую рань это заведение еще не переполнено. По субботам в три часа дня некоторые еще доедали обед. Витрины «Бутика», выходившие на оживленную Беверли-драйв, были декорированы коробками с редкими сортами макарон и бутылками импортного оливкового масла, упаковками хлебных палочек, банками маслин, анчоусов, стручкового перца и артишоков. В помещении с потолка свисали бутыли кьянти, навстречу им поднимались стеллажи с вином, в дальнем углу помещалась задрапированная стойка, за которой Адольф, по вечерам работавший метрдотелем, в обеденное время нарезал особый салат, и гул беседы, неожиданно вежливой и задушевной для Южной Калифорнии, сопровождался стуком его ножа.</w:t>
      </w:r>
    </w:p>
    <w:p>
      <w:pPr>
        <w:pStyle w:val="Normal"/>
        <w:bidi w:val="0"/>
        <w:spacing w:before="0" w:after="0"/>
        <w:ind w:left="0" w:right="0" w:firstLine="567"/>
        <w:rPr/>
      </w:pPr>
      <w:r>
        <w:rPr/>
        <w:t>Ресторан всегда бывал переполнен, в нем было, пожалуй, неудобно и шумновато, но никто не обращал на это внимания. По вечерам, когда столики в «Бутике» нужно было заказывать заранее, помещение становилось сравнительно спокойным, располагавшим к общению, напоминая маленькую забегаловку за углом, в обстановке ощущалась интимность, камерность, которой не в состоянии достичь большинство калифорнийских ресторанов с их просторными распахнутыми интерьерами. Стоило заказавшим место не появиться вовремя, Адольф мог предоставить столик другим клиентам.</w:t>
      </w:r>
    </w:p>
    <w:p>
      <w:pPr>
        <w:pStyle w:val="Normal"/>
        <w:bidi w:val="0"/>
        <w:spacing w:before="0" w:after="0"/>
        <w:ind w:left="0" w:right="0" w:firstLine="567"/>
        <w:rPr/>
      </w:pPr>
      <w:r>
        <w:rPr/>
        <w:t>Метрдотель вел Вито и Билли к лучшей кабине, но вдруг Вито заметил в центре зала за небольшим столиком Мэгги Макгрегор с молодым человеком. Он помахал Мэгги и, усадив Билли, поспешил к старой знакомой и крепко обнял ее в знак приветствия. Они поболтали несколько минут, и Билли увидела, как Мэгги и молодой человек поднялись и направились к ее кабине.</w:t>
      </w:r>
    </w:p>
    <w:p>
      <w:pPr>
        <w:pStyle w:val="Normal"/>
        <w:bidi w:val="0"/>
        <w:spacing w:before="0" w:after="0"/>
        <w:ind w:left="0" w:right="0" w:firstLine="567"/>
        <w:rPr/>
      </w:pPr>
      <w:r>
        <w:rPr/>
        <w:t>— </w:t>
      </w:r>
      <w:r>
        <w:rPr/>
        <w:t>Какая удача! Они еще не сделали заказ, поэтому мы можем сесть вместе, — сияя, сообщил Вито. — Подвинься чуть-чуть, Билли, места всем хватит. Дорогая, ты, конечно, знаешь Мэгги? А это Герб Генри, он ставит ее передачи. Они только что кончили запись, и Мэгги нужно подзаправиться макаронами. Бог мой, я тоже умираю с голоду. — Радуясь, что в кабинку втиснулись все, Вито переключился на меню.</w:t>
      </w:r>
    </w:p>
    <w:p>
      <w:pPr>
        <w:pStyle w:val="Normal"/>
        <w:bidi w:val="0"/>
        <w:spacing w:before="0" w:after="0"/>
        <w:ind w:left="0" w:right="0" w:firstLine="567"/>
        <w:rPr/>
      </w:pPr>
      <w:r>
        <w:rPr/>
        <w:t>— </w:t>
      </w:r>
      <w:r>
        <w:rPr/>
        <w:t>Не хотела бы вторгаться… — извиняющимся тоном сказала Мэгги, — но Вито так настаивал, а вы знаете, что, если он чего-то хочет, сопротивляться бесполезно.</w:t>
      </w:r>
    </w:p>
    <w:p>
      <w:pPr>
        <w:pStyle w:val="Normal"/>
        <w:bidi w:val="0"/>
        <w:spacing w:before="0" w:after="0"/>
        <w:ind w:left="0" w:right="0" w:firstLine="567"/>
        <w:rPr/>
      </w:pPr>
      <w:r>
        <w:rPr/>
        <w:t>— </w:t>
      </w:r>
      <w:r>
        <w:rPr/>
        <w:t>О, никакое это не вторжение! Я очень рада, — поспешила заверить Билли, скрыв раздражение под любезной улыбкой, достойной тети Корнелии.</w:t>
      </w:r>
    </w:p>
    <w:p>
      <w:pPr>
        <w:pStyle w:val="Normal"/>
        <w:bidi w:val="0"/>
        <w:spacing w:before="0" w:after="0"/>
        <w:ind w:left="0" w:right="0" w:firstLine="567"/>
        <w:rPr/>
      </w:pPr>
      <w:r>
        <w:rPr/>
        <w:t>Женщины и впрямь были знакомы: Мэгги считалась одной из лучших клиенток «Магазина грез», но обычно обе дамы лишь обменивались приветствиями. Мэгги, по мнению Билли, напоминала крошечного задиристого пуделя, кусачего и опасного, если обращаться с ним неосторожно, и не скрывала своей застенчивой жажды власти и влияния и, похоже, нисколько не стыдилась этого. Билли, в душе не менее властная, сразу замечала это качество в других подобно тому, как один карьерист в любой толпе находит другого. В довершение ко всему Билли чувствовала себя неотесанной рядом с Мэгги. Макгрегор так увлеклась стилем, который она трактовала перед экраном, что начала скупать в «Магазине грез» все, чтобы составить еще и гардероб для частной жизни, да так ловко и незаметно, что благодаря советам Спайдера преобразилась в девственную куртизанку, маленькую непорочную проститутку, румяную красавицу с картин Фрагонара или Буше, только в современном платье. Мэгги, при всем своем уме, моментально слепла, когда дело касалось Билли. Она видела ее только с одной стороны: Женщина, у Которой Есть Все, женщина, которая наделена не только очевидными преимуществами, но еще и неоспоримым фамильным благородством Уинтропов, о чем Мэгги не могла забыть, возьмите в придачу этот чудесный рост, которому нельзя не позавидовать, и стройность, и даже, черт побери, Вито Орсини. Билли пугала ее, и от этого Мэгги становилась сама себе противна. Она понимала, что Мэгги Макгрегор не должна бояться, но Ширли Силверстейн в присутствии Уилхелмины Уинтроп превращалась в крем-брюле. В мороженое. Мэгги переключила внимание на Вито, который наконец покончил с заказом.</w:t>
      </w:r>
    </w:p>
    <w:p>
      <w:pPr>
        <w:pStyle w:val="Normal"/>
        <w:bidi w:val="0"/>
        <w:spacing w:before="0" w:after="0"/>
        <w:ind w:left="0" w:right="0" w:firstLine="567"/>
        <w:rPr/>
      </w:pPr>
      <w:r>
        <w:rPr/>
        <w:t>— </w:t>
      </w:r>
      <w:r>
        <w:rPr/>
        <w:t>Душечка, — проворковала она, — что за разговоры ходят о твоем новом фильме? Файфи говорит, вы уже едете на натуру. Я бы хотела навестить съемочную группу, можно будет состряпать еще одну неплохую историю.</w:t>
      </w:r>
    </w:p>
    <w:p>
      <w:pPr>
        <w:pStyle w:val="Normal"/>
        <w:bidi w:val="0"/>
        <w:spacing w:before="0" w:after="0"/>
        <w:ind w:left="0" w:right="0" w:firstLine="567"/>
        <w:rPr/>
      </w:pPr>
      <w:r>
        <w:rPr/>
        <w:t>Вито рукой сделал знак, отпугивающий дьявола.</w:t>
      </w:r>
    </w:p>
    <w:p>
      <w:pPr>
        <w:pStyle w:val="Normal"/>
        <w:bidi w:val="0"/>
        <w:spacing w:before="0" w:after="0"/>
        <w:ind w:left="0" w:right="0" w:firstLine="567"/>
        <w:rPr/>
      </w:pPr>
      <w:r>
        <w:rPr/>
        <w:t>— </w:t>
      </w:r>
      <w:r>
        <w:rPr/>
        <w:t>Боже, Мэгги, я не суеверен, но неужели ты и вправду считаешь, что это хорошая мысль? — Оба рассмеялись, и непонятный подтекст их шутки озадачил Билли и Герба Генри.</w:t>
      </w:r>
    </w:p>
    <w:p>
      <w:pPr>
        <w:pStyle w:val="Normal"/>
        <w:bidi w:val="0"/>
        <w:spacing w:before="0" w:after="0"/>
        <w:ind w:left="0" w:right="0" w:firstLine="567"/>
        <w:rPr/>
      </w:pPr>
      <w:r>
        <w:rPr/>
        <w:t>— </w:t>
      </w:r>
      <w:r>
        <w:rPr/>
        <w:t>Слушай, малыш, я считаю, что я твоя должница, понимаешь, о чем я? — спросила Мэгги.</w:t>
      </w:r>
    </w:p>
    <w:p>
      <w:pPr>
        <w:pStyle w:val="Normal"/>
        <w:bidi w:val="0"/>
        <w:spacing w:before="0" w:after="0"/>
        <w:ind w:left="0" w:right="0" w:firstLine="567"/>
        <w:rPr/>
      </w:pPr>
      <w:r>
        <w:rPr/>
        <w:t>Вито согласно кивнул. Он прекрасно понимал, что находчивость Мэгги в Мексике не была лишена карьерных соображений. На ее месте он тоже не упустил бы шанса.</w:t>
      </w:r>
    </w:p>
    <w:p>
      <w:pPr>
        <w:pStyle w:val="Normal"/>
        <w:bidi w:val="0"/>
        <w:spacing w:before="0" w:after="0"/>
        <w:ind w:left="0" w:right="0" w:firstLine="567"/>
        <w:rPr/>
      </w:pPr>
      <w:r>
        <w:rPr/>
        <w:t>— </w:t>
      </w:r>
      <w:r>
        <w:rPr/>
        <w:t>Когда прибудете на место съемок, — продолжала Мэгги, — дай мне знать, и мы все утрясем. Мне до того осточертело брать интервью у актеров, что плеваться хочется. Я хочу сделать передачу о продюсерах — день из жизни продюсера, и в виде исключения подать это в ракурсе «кое-что о настоящих мужчинах». Мне эта мысль нравится все больше — пора сменить тему. А ты из всех продюсеров больше всех похож на мужчину, — Она бросила на Вито целомудренный ностальгический взгляд и, довольно поздно вспомнив о хороших манерах, повернулась к Билли: — Как вы считаете, неплохая идея?</w:t>
      </w:r>
    </w:p>
    <w:p>
      <w:pPr>
        <w:pStyle w:val="Normal"/>
        <w:bidi w:val="0"/>
        <w:spacing w:before="0" w:after="0"/>
        <w:ind w:left="0" w:right="0" w:firstLine="567"/>
        <w:rPr/>
      </w:pPr>
      <w:r>
        <w:rPr/>
        <w:t>Не успела Билли ответить, как Вито перебил:</w:t>
      </w:r>
    </w:p>
    <w:p>
      <w:pPr>
        <w:pStyle w:val="Normal"/>
        <w:bidi w:val="0"/>
        <w:spacing w:before="0" w:after="0"/>
        <w:ind w:left="0" w:right="0" w:firstLine="567"/>
        <w:rPr/>
      </w:pPr>
      <w:r>
        <w:rPr/>
        <w:t>— </w:t>
      </w:r>
      <w:r>
        <w:rPr/>
        <w:t>Мы будем снимать в Мендосино, Мэгги. Начинаем пятого июня и пробудем там семь недель.</w:t>
      </w:r>
    </w:p>
    <w:p>
      <w:pPr>
        <w:pStyle w:val="Normal"/>
        <w:bidi w:val="0"/>
        <w:spacing w:before="0" w:after="0"/>
        <w:ind w:left="0" w:right="0" w:firstLine="567"/>
        <w:rPr/>
      </w:pPr>
      <w:r>
        <w:rPr/>
        <w:t>Билли почувствовала, что ее восковую улыбку стерло удивление и одновременное чувство обиды. Она знала, что Вито рассматривал варианты, подыскивая натуру на севере Калифорнии, но сейчас она впервые услышала, что все уже решено. Она привыкла прислушиваться к его телефонным разговорам, чтобы быть в курсе деталей, о которых он забывал ей рассказать, но эти сведения оказались для нее новостью.</w:t>
      </w:r>
    </w:p>
    <w:p>
      <w:pPr>
        <w:pStyle w:val="Normal"/>
        <w:bidi w:val="0"/>
        <w:spacing w:before="0" w:after="0"/>
        <w:ind w:left="0" w:right="0" w:firstLine="567"/>
        <w:rPr/>
      </w:pPr>
      <w:r>
        <w:rPr/>
        <w:t>— </w:t>
      </w:r>
      <w:r>
        <w:rPr/>
        <w:t>Так что, — продолжал Вито, — если ты всерьез хочешь приехать, заставь телепрограмму дернуть за веревочку и забронировать тебе место, потому что туристы займут все.</w:t>
      </w:r>
    </w:p>
    <w:p>
      <w:pPr>
        <w:pStyle w:val="Normal"/>
        <w:bidi w:val="0"/>
        <w:spacing w:before="0" w:after="0"/>
        <w:ind w:left="0" w:right="0" w:firstLine="567"/>
        <w:rPr/>
      </w:pPr>
      <w:r>
        <w:rPr/>
        <w:t>— </w:t>
      </w:r>
      <w:r>
        <w:rPr/>
        <w:t>Все лучше, чем мексиканский мотель, где мы жили в прошлый раз, — сказала Мэгги со смехом, которого не мог разделить никто, кроме Вито.</w:t>
      </w:r>
    </w:p>
    <w:p>
      <w:pPr>
        <w:pStyle w:val="Normal"/>
        <w:bidi w:val="0"/>
        <w:spacing w:before="0" w:after="0"/>
        <w:ind w:left="0" w:right="0" w:firstLine="567"/>
        <w:rPr/>
      </w:pPr>
      <w:r>
        <w:rPr/>
        <w:t>Все четверо налегли на макароны с корицей и маринованные креветки, и беседа пошла еще более озадачивающим путем. Вито начал дискуссию о том, что он называл «творческий подход к бухгалтерии». Это был его конек — разоблачение хитроумных способов, с помощью которых крупные студии Голливуда в финансовых отчетах занижали истинную прибыль, чтобы продюсеры, режиссеры, а зачастую и актеры, имевшие долю в прибыли, получали гораздо меньше, чем полагалось, если вообще что-то получали. Время от времени Билли улавливала отдельные реплики оживленной беседы, но потом снова теряла нить, а Вито, Мэгги и Герб Генри исследовали дьявольски сложные приемы и ходы, изобретаемые коммерческими отделами киностудий.</w:t>
      </w:r>
    </w:p>
    <w:p>
      <w:pPr>
        <w:pStyle w:val="Normal"/>
        <w:bidi w:val="0"/>
        <w:spacing w:before="0" w:after="0"/>
        <w:ind w:left="0" w:right="0" w:firstLine="567"/>
        <w:rPr/>
      </w:pPr>
      <w:r>
        <w:rPr/>
        <w:t>Билли почувствовала себя совершенно забытой. Невероятно, но, сидя в «Бутике» рядом с любимым мужем, она вспомнила трапезы в пансионате, где она, как в ловушке, томилась за столом среди пользовавшихся успехом девочек и была вынуждена слушать их болтовню об общих друзьях и вечеринках, никем не замечаемая, никому не нужная, а она словно тонула в густой жиже собственной обиды и ненависти к своему отчуждению.</w:t>
      </w:r>
    </w:p>
    <w:p>
      <w:pPr>
        <w:pStyle w:val="Normal"/>
        <w:bidi w:val="0"/>
        <w:spacing w:before="0" w:after="0"/>
        <w:ind w:left="0" w:right="0" w:firstLine="567"/>
        <w:rPr/>
      </w:pPr>
      <w:r>
        <w:rPr/>
        <w:t>Ужин еще не успел закончиться, а Билли с лихвой познала чувство, которого не испытывала всю жизнь: ревность — самое отвратительное, самое низкое из чувств.</w:t>
      </w:r>
    </w:p>
    <w:p>
      <w:pPr>
        <w:pStyle w:val="Normal"/>
        <w:bidi w:val="0"/>
        <w:spacing w:before="0" w:after="0"/>
        <w:ind w:left="0" w:right="0" w:firstLine="567"/>
        <w:rPr/>
      </w:pPr>
      <w:r>
        <w:rPr/>
        <w:t>Все болезненные переживания, которые она изведала в зрелом возрасте, сводились к разным формам зависти, к чувству, что у других есть то, чего ей ужасно хотелось бы, но невозможно получить. Но треугольников в ее жизни никогда не возникало, никто не угрожал ее любви, которой она хотела обладать целиком. Любовь, предназначенная Билли в детстве, то есть любовь отца, как бы мало она ни стоила, любовь Анны, кухарки и домработницы, заботившейся о ней, любовь тети Корнелии — вся ее любовь — были постоянны. Этой любви не хватало, чтобы перевесить неприязнь сверстниц, но предназначалась она только для Билли. Потом ее любил Эллис, одну во всем мире. Ни разу за всю их совместную жизнь она не была для него меньше, чем всем на свете. А тут вдруг Вито, всего три недели назад ставший ее мужем, сидит, полностью поглощенный разговором с женщиной, которая является частью его дела, с которой у него, несомненно, общие секреты. Он сидит себе, забыв о ее, Билли, присутствии, смачно радуясь, с аппетитом поедая макароны, а ее словно бы и нет. От ревности у нее засосало под ложечкой, но еще хуже ей стало от сознания того, что она, оказывается, может испытывать это мерзкое и унизительное чувство.</w:t>
      </w:r>
    </w:p>
    <w:p>
      <w:pPr>
        <w:pStyle w:val="Normal"/>
        <w:bidi w:val="0"/>
        <w:spacing w:before="0" w:after="0"/>
        <w:ind w:left="0" w:right="0" w:firstLine="567"/>
        <w:rPr/>
      </w:pPr>
      <w:r>
        <w:rPr/>
        <w:t>По дороге домой Билли небрежно поинтересовалась, но с осторожностью:</w:t>
      </w:r>
    </w:p>
    <w:p>
      <w:pPr>
        <w:pStyle w:val="Normal"/>
        <w:bidi w:val="0"/>
        <w:spacing w:before="0" w:after="0"/>
        <w:ind w:left="0" w:right="0" w:firstLine="567"/>
        <w:rPr/>
      </w:pPr>
      <w:r>
        <w:rPr/>
        <w:t>— </w:t>
      </w:r>
      <w:r>
        <w:rPr/>
        <w:t>Вито, ты знаком с Мэгги не один год, правда?</w:t>
      </w:r>
    </w:p>
    <w:p>
      <w:pPr>
        <w:pStyle w:val="Normal"/>
        <w:bidi w:val="0"/>
        <w:spacing w:before="0" w:after="0"/>
        <w:ind w:left="0" w:right="0" w:firstLine="567"/>
        <w:rPr/>
      </w:pPr>
      <w:r>
        <w:rPr/>
        <w:t>— </w:t>
      </w:r>
      <w:r>
        <w:rPr/>
        <w:t>Нет, дорогая, но всего пару лет. Она однажды приехала в Рим брать у меня интервью. Ну, ты помнишь тот фильм с Бель-мондо и Моро…</w:t>
      </w:r>
    </w:p>
    <w:p>
      <w:pPr>
        <w:pStyle w:val="Normal"/>
        <w:bidi w:val="0"/>
        <w:spacing w:before="0" w:after="0"/>
        <w:ind w:left="0" w:right="0" w:firstLine="567"/>
        <w:rPr/>
      </w:pPr>
      <w:r>
        <w:rPr/>
        <w:t>— </w:t>
      </w:r>
      <w:r>
        <w:rPr/>
        <w:t>И тогда же ты завел с ней интрижку? — ляпнула она весело, но неосторожно. Другой мужчина, может, и обманулся бы, но не Вито.</w:t>
      </w:r>
    </w:p>
    <w:p>
      <w:pPr>
        <w:pStyle w:val="Normal"/>
        <w:bidi w:val="0"/>
        <w:spacing w:before="0" w:after="0"/>
        <w:ind w:left="0" w:right="0" w:firstLine="567"/>
        <w:rPr/>
      </w:pPr>
      <w:r>
        <w:rPr/>
        <w:t>— </w:t>
      </w:r>
      <w:r>
        <w:rPr/>
        <w:t>Слушай, Билли, мы не дети. Мы не берегли девственность, ожидая встречи друг с другом, и перед свадьбой мы решили не обсуждать прошлое. Разве ты не помнишь наш разговор в самолете? — Он серьезно покачал головой. — Я не хочу ни единого слова знать о мужчинах, которые были у тебя до нашей женитьбы. Я ужасно ревнив. Я это за собой знаю и хотел бы, чтобы это было не так. Но я могу запретить себе думать и слышать о твоем прошлом. И надеюсь на то же с твоей стороны: ни слова о моей жизни до того, как я познакомился с тобой. — Он снял одну руку с руля и обнял ее. — Сегодня Мэгги ткнула тебя в это носом, и я тебя не виню. Да, у нас в Риме была небольшая интрижка, не такая уж серьезная, но мы остались добрыми друзьями.</w:t>
      </w:r>
    </w:p>
    <w:p>
      <w:pPr>
        <w:pStyle w:val="Normal"/>
        <w:bidi w:val="0"/>
        <w:spacing w:before="0" w:after="0"/>
        <w:ind w:left="0" w:right="0" w:firstLine="567"/>
        <w:rPr/>
      </w:pPr>
      <w:r>
        <w:rPr/>
        <w:t>— </w:t>
      </w:r>
      <w:r>
        <w:rPr/>
        <w:t>А ты не забыл про Мексику? — Билли почувствовала, что рот ее от этих слов кривится в уродливой гримасе отвращения к себе, но не смогла сдержаться.</w:t>
      </w:r>
    </w:p>
    <w:p>
      <w:pPr>
        <w:pStyle w:val="Normal"/>
        <w:bidi w:val="0"/>
        <w:spacing w:before="0" w:after="0"/>
        <w:ind w:left="0" w:right="0" w:firstLine="567"/>
        <w:rPr/>
      </w:pPr>
      <w:r>
        <w:rPr/>
        <w:t>Вито со смехом прорычал:</w:t>
      </w:r>
    </w:p>
    <w:p>
      <w:pPr>
        <w:pStyle w:val="Normal"/>
        <w:bidi w:val="0"/>
        <w:spacing w:before="0" w:after="0"/>
        <w:ind w:left="0" w:right="0" w:firstLine="567"/>
        <w:rPr/>
      </w:pPr>
      <w:r>
        <w:rPr/>
        <w:t>— </w:t>
      </w:r>
      <w:r>
        <w:rPr/>
        <w:t>Мексика! Глупышка, глупышка, милая моя идиотка! В том ужасном мотеле… Ты разве не помнишь историю с Беном Лоуэллом, о дублере, которого он ударил, и тот потом умер? Боже, где же ты была? Об этом весь мир говорил.</w:t>
      </w:r>
    </w:p>
    <w:p>
      <w:pPr>
        <w:pStyle w:val="Normal"/>
        <w:bidi w:val="0"/>
        <w:spacing w:before="0" w:after="0"/>
        <w:ind w:left="0" w:right="0" w:firstLine="567"/>
        <w:rPr/>
      </w:pPr>
      <w:r>
        <w:rPr/>
        <w:t>— </w:t>
      </w:r>
      <w:r>
        <w:rPr/>
        <w:t>Я смутно припоминаю. Я была занята «Магазином грез». Но ты… в Мексике… с Мэгги?</w:t>
      </w:r>
    </w:p>
    <w:p>
      <w:pPr>
        <w:pStyle w:val="Normal"/>
        <w:bidi w:val="0"/>
        <w:spacing w:before="0" w:after="0"/>
        <w:ind w:left="0" w:right="0" w:firstLine="567"/>
        <w:rPr/>
      </w:pPr>
      <w:r>
        <w:rPr/>
        <w:t>— </w:t>
      </w:r>
      <w:r>
        <w:rPr/>
        <w:t>Слушай, милая, ты заходишь слишком далеко. Это те самые грязные разговоры, которые мы обещали друг другу не вести. «Делал ли ты то, делал ли ты это, сколько раз, где, было ли тебе хорошо, чувствовал ли ты то или это?» — все это глупые и обидные вопросы. В Мексике у Мэгги в первую ночь расстроился желудок, если уж тебе так нужны сексуальные подробности, а потом настал сущий кошмар: мертвец у нас на руках, кругом ад кромешный. Итак, тема закрыта, отныне и навсегда. У тебя нет причин ревновать меня к какой бы то ни было женщине на свете, и я никогда не дам тебе повода. Я никого не люблю, кроме тебя. Никто с тобой не сравнится. Ты моя жена.</w:t>
      </w:r>
    </w:p>
    <w:p>
      <w:pPr>
        <w:pStyle w:val="Normal"/>
        <w:bidi w:val="0"/>
        <w:spacing w:before="0" w:after="0"/>
        <w:ind w:left="0" w:right="0" w:firstLine="567"/>
        <w:rPr/>
      </w:pPr>
      <w:r>
        <w:rPr/>
        <w:t>Билли почувствовала, что тошнотворная ревность в животе улеглась, но окончательно не побеждена. Она ревновала к Мэгги не как к другой женщине, а как к человеку, принадлежавшему к миру кино, которым Вито был одержим. У нее в мозгу словно вскрылся новый нарыв, гнойный и ноющий. Пока Вито влюблен в кино не меньше чем в нее, думала Билли, этот нарыв может лишь затянуться, но не зажить. От внезапно сделанного открытия она почувствовала себя несчастной и униженной.</w:t>
      </w:r>
    </w:p>
    <w:p>
      <w:pPr>
        <w:pStyle w:val="Normal"/>
        <w:bidi w:val="0"/>
        <w:spacing w:before="0" w:after="0"/>
        <w:ind w:left="0" w:right="0" w:firstLine="567"/>
        <w:rPr/>
      </w:pPr>
      <w:r>
        <w:rPr/>
        <w:t>Когда они поднимались в спальню, обняв друг друга за талию, Билли, сердясь на себя, опомнилась: единственный мужчина, которого она может уважать, это тот, который предан своему делу, страстно, отчаянно болеющий за него, целиком ему отдающийся. В тот день, когда она впервые попросила его жениться на ней, Вито сказал, что он не тот человек, которого можно приобрести, и она решила, что он подразумевает тот смысл, что его нельзя купить. Теперь она поняла, что он имел в виду: им нельзя завладеть всецело. Ее потрясла эта головоломка, поразил парадокс: она, стремясь к обладанию, всегда искала не что иное, кроме как человека, целиком обладать которым никогда не сможет. Приложив все силы к завоеванию, она ухитрилась саму себя отдать в плен.</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июля, в понедельник после ужина в «Бутике», Вито вместе с Файфи Хиллом и художественным директором «Зеркал» уехали на пять дней в Мендосино на предсъемочную разведку. После его отъезда на Билли пыльным покрывалом навалилось одиночество. Шесть недель со дня свадьбы Билли не появлялась в «Магазине грез». Она вошла в свой кабинет, единственное помещение, не подвергшееся переделке. Ей всегда нравилась эта фешенебельная комната, но теперь Билли нашла ее неожиданно скучной. На стенах, обтянутых серо-синим бархатом, коллекция акварелей Сесила Битона, мебель в стиле Людовика XV богато инкрустирована и украшена позолотой, круглое бюро, за которым она работала, достойно занять место в музее, но сейчас все, даже шкатулка для бумаг работы Фаберже, сделанная для царя Николая II, в которой Билли держала самые важные документы, казалась ей безжизненной, словно необходимые мелочи повседневности лишились своего глубинного смысла. Кабинет стал чужим. Она в нетерпении обошла универмаг сверху донизу, но не нашла ни одного упущения. Магазин в ее отсутствие бесстыдно процветал.</w:t>
      </w:r>
    </w:p>
    <w:p>
      <w:pPr>
        <w:pStyle w:val="Normal"/>
        <w:bidi w:val="0"/>
        <w:spacing w:before="0" w:after="0"/>
        <w:ind w:left="0" w:right="0" w:firstLine="567"/>
        <w:rPr/>
      </w:pPr>
      <w:r>
        <w:rPr/>
        <w:t>После обеда она встретилась с Вэлентайн, чтобы обсудить осенний гардероб. Ей показалось, что за то время, что они работают вместе, Вэлентайн в чем-то неуловимо изменилась, и Билли это заинтриговало. Похоже, за прошлый год девушка приобрела тот восхитительный налет, что отмечает всех знаменитостей. Словно на нее легкими касаниями, почти незаметными, слой за слоем наносили не блеск, не утонченность, не славу, а скорее, уверенность в себе. Вэл всегда была решительной, но ее задиристые манеры раньше казались несколько дерзкими, Вэл при малейшем сопротивлении готова была взорваться, будто хлопушка. Теперь она смягчилась, созрела, стала спокойней в общении. Она уже не подзадоривала Билли, подбивая ее на споры. В ее облике проступила спокойная, взрослая уверенность в своем деле, создававшая удивительный, странно впечатляющий контраст с энергичной, девчоночьей фигуркой, которую уже неоднократно фотографировали для вечности. Какие бы прибыли ни приносила ее мастерская, сама Вэл в качестве модели в газетах и журналах ценилась гораздо больше.</w:t>
      </w:r>
    </w:p>
    <w:p>
      <w:pPr>
        <w:pStyle w:val="Normal"/>
        <w:bidi w:val="0"/>
        <w:spacing w:before="0" w:after="0"/>
        <w:ind w:left="0" w:right="0" w:firstLine="567"/>
        <w:rPr/>
      </w:pPr>
      <w:r>
        <w:rPr/>
        <w:t>Да, переманить Вэлентайн в «Магазин грез» — великолепная идея, и Билли поздравила себя с ней. Однако интересно, как эта девочка развлекается? Не крутит ли она потихоньку со Спайдером Эллиотом?</w:t>
      </w:r>
    </w:p>
    <w:p>
      <w:pPr>
        <w:pStyle w:val="Normal"/>
        <w:bidi w:val="0"/>
        <w:spacing w:before="0" w:after="0"/>
        <w:ind w:left="0" w:right="0" w:firstLine="567"/>
        <w:rPr/>
      </w:pPr>
      <w:r>
        <w:rPr/>
        <w:t>Нет, вряд ли это Спайдер, если только у него нет брата-близнеца. Билли то и дело замечала, что Спайдер увлечен несколькими женщинами кряду, и удивлялась, как у него хватает сил приходить на работу. Однако по утрам он первым появлялся в магазине и по вечерам уходил последним. Они вместе обходили весь магазин, и Билли замечала, как от одного появления Спайдера меняется настроение во всех помещениях, исчезает напряжение, возникает атмосфера радостного волнения, как он заряжает продавщиц энергией, очаровывая скучных дам так, что те начинают сами себе казаться остроумными. Спайдер умел дать понять хорошеньким, что они умны, убеждал умных, которые, по мнению Билли, могли бы и сами это знать, что они красивы. Он являл в своем лице блестящий ансамбль разных мужчин, думала она, добрый, забавный и симпатичный. Каждой женщине хотелось предстать перед ним во всей красе.</w:t>
      </w:r>
    </w:p>
    <w:p>
      <w:pPr>
        <w:pStyle w:val="Normal"/>
        <w:bidi w:val="0"/>
        <w:spacing w:before="0" w:after="0"/>
        <w:ind w:left="0" w:right="0" w:firstLine="567"/>
        <w:rPr/>
      </w:pPr>
      <w:r>
        <w:rPr/>
        <w:t>Но и Спайдер изменился. Безбрежная улыбка, всегда готовая откликнуться на веселье и радость, потускнела. Теперь это была просто улыбка, лишенная восторженного ожидания.</w:t>
      </w:r>
    </w:p>
    <w:p>
      <w:pPr>
        <w:pStyle w:val="Normal"/>
        <w:bidi w:val="0"/>
        <w:spacing w:before="0" w:after="0"/>
        <w:ind w:left="0" w:right="0" w:firstLine="567"/>
        <w:rPr/>
      </w:pPr>
      <w:r>
        <w:rPr/>
        <w:t>Вэлентайн О'Нил и Спайдер Эллиот, столь бесценные для грандиозного каравана товаров, барочного базара, волшебной страны под названием «Магазин грез»… Билли поняла, что, хотя они ее партнеры и сотрудники, она их почти не знает. Несколько месяцев назад Билли не подозревала, что эти мысли могут прийти ей в голову. Она бы удивилась и возмутилась, если бы ей намекнули, что ее восприимчивость к переменам в Спайдере и Вэлентайн продиктована еще более значительными переменами в ней са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досино — приморский городок, где Вито намеревался снимать «Зеркала», представлял собой настоящий калифорнийский Бригадун. От Сан-Франциско до него по побережью добрых две сотни извилистых километров к северу, и, выступив из тумана навстречу лишенному воображения путешественнику, он кажется только что возникшим из дымки веков, словно его не коснулось двадцатое столетие. Он стоит на обрывистом утесе, глубоко выдающемся в просторы Тихого океана, и официально считается исторической достопримечательностью. В черте города бесполезно искать «Макдоналдс», или «Бергер Кинг», или любой другой, пусть не столь яркий признак времени, уродующая рука которого коснулась бы этого зачарованно дремлющего поселения, старинного городка, построенного в начале 1850-х в простом викторианском стиле под названием «плотничная готика». Вопреки общепринятым представлениям о Калифорнии, дома здесь целиком деревянные, когда-то они были выкрашены в розовый, желтый и голубой цвета, но теперь полиняли до романтичной пастели; их окружали пустыри, заросшие розовыми кустами, шиповником и полевыми цветами. Любое современное строительство в Мендосино — при том, что не разрешалось почти никакое, — должно по архитектуре точно воспроизводить этот стиль мыса Код. Даже жалюзи на окнах единственного отеля, или банка, универмага и почтового отделения соответствуют эпохе. Выходя с трех сторон на Тихий океан, Мендосино с тыла открыт обширным лугам, голым, продуваемым всеми ветрами, словно шотландские пустоши, лугам, которые принадлежат национальному парку, навсегда остались в своем первозданном естественном виде.</w:t>
      </w:r>
    </w:p>
    <w:p>
      <w:pPr>
        <w:pStyle w:val="Normal"/>
        <w:bidi w:val="0"/>
        <w:spacing w:before="0" w:after="0"/>
        <w:ind w:left="0" w:right="0" w:firstLine="567"/>
        <w:rPr/>
      </w:pPr>
      <w:r>
        <w:rPr/>
        <w:t>Однако население Мендосино отнюдь не погружено в сны прошлого. Городок привлекает молодых художников и мастеровых, манит закоренелых индивидуалистов, которые живут с того, что продают свои работы ежегодно накатывающим полчищам туристов, сдают в передвижные лавки и картинные галереи или пристраивают в небольшие ресторанчики, притаившиеся среди старых домов в центре города. В общем, народ в Мендосино гордый и задиристый — за последние несколько лет жители несколько раз официально «отделялись» от штата Калифорния.</w:t>
      </w:r>
    </w:p>
    <w:p>
      <w:pPr>
        <w:pStyle w:val="Normal"/>
        <w:bidi w:val="0"/>
        <w:spacing w:before="0" w:after="0"/>
        <w:ind w:left="0" w:right="0" w:firstLine="567"/>
        <w:rPr/>
      </w:pPr>
      <w:r>
        <w:rPr/>
        <w:t>Вито выбрал Мендосино для съемок «Зеркал» по нескольким причинам. Приобретенный им французский роман нужно было переложить для американских условий. Действие романа происходит в Гонфлере, живописной рыбацкой деревушке в Нормандии, тоже притягивающей художников и туристов; погода в обоих местах схожая, даже в разгар лета часто выдаются прохладные дни и туманы. Правда, Гонфлер, бывший задолго до Герниха V ареной многочисленных вторжений, менее воинствен, чем калифорнийский городок, но так же не тронут временем.</w:t>
      </w:r>
    </w:p>
    <w:p>
      <w:pPr>
        <w:pStyle w:val="Normal"/>
        <w:bidi w:val="0"/>
        <w:spacing w:before="0" w:after="0"/>
        <w:ind w:left="0" w:right="0" w:firstLine="567"/>
        <w:rPr/>
      </w:pPr>
      <w:r>
        <w:rPr/>
        <w:t>До начала съемок Мендосино был тщательно обследован, аренда всех необходимых помещений согласована, юридические контракты подписаны, лицензии получены, кое-кого из местных жителей, живописных, как цыганский табор, наняли в статисты. Вито снял небольшой дом для себя и еще один для ФаЙфи Хилла, режиссера. Оператор Пер Свенберг остановился в отеле «Мендосино» вместе с тремя актерами — исполнителями главных ролей. Предполагалось, что актеры, занятые в небольших ролях, будут по мере необходимости прилетать из Сан-Франциско на маленьком самолете, приземляться которому предстояло в крошечном аэропорту Мендосино. Членов съемочной группы разместили в мотелях Форт-Брэгга, чрезвычайно заурядного города, раскинувшегося в нескольких километрах вдоль побережья.</w:t>
      </w:r>
    </w:p>
    <w:p>
      <w:pPr>
        <w:pStyle w:val="Normal"/>
        <w:bidi w:val="0"/>
        <w:spacing w:before="0" w:after="0"/>
        <w:ind w:left="0" w:right="0" w:firstLine="567"/>
        <w:rPr/>
      </w:pPr>
      <w:r>
        <w:rPr/>
        <w:t>Билли никогда не была в Мендосино. Хотя от расположенной поодаль долины Напа до городка всего несколько сот километров к северо-западу, добраться до побережья можно лишь по двум проселочным дорогам, змеящимся, как серпантин. Она давно слышала о живописной деревне, и теперь, предвкушая провести лето на съемках, очень радовалась предстоящей жизни в Мендосино.</w:t>
      </w:r>
    </w:p>
    <w:p>
      <w:pPr>
        <w:pStyle w:val="Normal"/>
        <w:bidi w:val="0"/>
        <w:spacing w:before="0" w:after="0"/>
        <w:ind w:left="0" w:right="0" w:firstLine="567"/>
        <w:rPr/>
      </w:pPr>
      <w:r>
        <w:rPr/>
        <w:t>Билли полагала, что теперь довольно много знает о кинопроизводстве, ведь она почти два месяца слушала телефонные разговоры Вито, где во всех подробностях расписывалась предпроизводственная деятельность, обсуждались детали и тонкости, которые она считала непременным скучным и раздражающим прологом к истинно волнующему творчеству. А оно вот-вот начнется, едва застрекочет камера. Она собрала простейший гардероб. Не хочется выглядеть разряженной, думала она, упаковывая самые скромные льняные брюки, самые старые шелковые и хлопчатобумажные блузки, самые классические свитера. По вечерам, предполагала она, они с Вито будут ужинать в каком-нибудь из ресторанчиков и сельских гостиницах где-нибудь в окрестностях Мендосино, и поэтому положила в чемодан несколько длинных юбок и простых, но элегантных топов, а для холодных вечеров — теплые жакеты. Обувь — о боже, как много обуви нужно женщине! Страсть Билли к одежде безуспешно боролась с раздражением по поводу того, что к каждому наряду приходится подбирать пару туфель. Проклятие, самый большой чемодан для обуви, без которого она надеялась обойтись, уже почти полон. Ей удастся уложить все в четыре чемодана, прикинула она, и взять только самые простые золотые серьги и цепочки. Практически ничего. Еще один чемодан в миг заполнили белье и пеньюары. По крайней мере дома, с Вито, она сможет выглядеть прелестной. Правда, он предупредил, что их домик, один из немногих, что удалось снять в разгар туристского сезона, очень прост и едва не готов развалиться. Но Билли полагала, что наверняка все не так плохо, да и, в конце концов, какая разница? Важно лишь, что они с Вито во время этого захватывающего приключения будут вместе. «Лето на съемках в Мендосино!» — слова эти восторженно звенели у нее в мозгу.</w:t>
      </w:r>
    </w:p>
    <w:p>
      <w:pPr>
        <w:pStyle w:val="Normal"/>
        <w:bidi w:val="0"/>
        <w:spacing w:before="0" w:after="0"/>
        <w:ind w:left="0" w:right="0" w:firstLine="567"/>
        <w:rPr/>
      </w:pPr>
      <w:r>
        <w:rPr/>
        <w:t>Вито беспокоился, что в течение съемочных недель Билли не сможет найти себе занятие. Он даже предложил на выходные улетать домой, но она от этой мысли пришла в ярость. Неужели он думает, что ее так мало интересует его работа? Совсем наоборот, она ждет не дождется, когда сможет участвовать в производстве фил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ъемки «Зеркал» начались во вторник, 5 июля. В четверг днем группа работала на лугу за мостом, ведущим в Мендосино, откуда открывалась панорама всего города. Операторская команда и осветители расположились на берегу идеально круглого пруда с лилиями, окруженного высокой девственной травой, скрывавшей водоем среди неровной, покрытой кустарниками пустоши, словно маленькое чудо. Если не знать, где он, можно ненароком свалиться прямо в пруд.</w:t>
      </w:r>
    </w:p>
    <w:p>
      <w:pPr>
        <w:pStyle w:val="Normal"/>
        <w:bidi w:val="0"/>
        <w:spacing w:before="0" w:after="0"/>
        <w:ind w:left="0" w:right="0" w:firstLine="567"/>
        <w:rPr/>
      </w:pPr>
      <w:r>
        <w:rPr/>
        <w:t>С Билли это и случилось. Обследуя окрестности в первый день съемок, когда пруд с лилиями еще не обставили телекамерами, она поскользнулась на крутом илистом берегу и до подмышек погрузилась в зацветшую воду. Белые льняные брюки и любимая сумочка от «Гермеса» из белого полотна и кожи погибли, но самый большой ущерб был нанесен ее самолюбию. Она закричала, пришлось вызывать двух ассистентов, чтобы вытащить ее из обманчиво глубокой лужи, а затем в сопровождении одного из них, мокрую насквозь, униженную, будто Офелию в исполнении бездарной актрисы, ее отвезли домой.</w:t>
      </w:r>
    </w:p>
    <w:p>
      <w:pPr>
        <w:pStyle w:val="Normal"/>
        <w:bidi w:val="0"/>
        <w:spacing w:before="0" w:after="0"/>
        <w:ind w:left="0" w:right="0" w:firstLine="567"/>
        <w:rPr/>
      </w:pPr>
      <w:r>
        <w:rPr/>
        <w:t>И все же, оглядываясь назад, она понимала, что эта бурлескная сценка сделала ее, хоть на мгновение, членом группы. В те несколько минут, что она оказалась в центре всеобщего внимания, Билли в первый и последний раз ощутила, как все в съемочной группе увидели в ней нечто большее, чем просто постороннюю, мешавшуюся под ногами. Потому что именно такой она и была — бесполезным сторонним наблюдателем. У всех, кто был связан со съемкой «Зеркал», нашлось свое дело в Мендосино, но только не у Билли. Она была самым бесполезным существом — Женой Продюсера. Никогда она не чувствовала себя такой незаметной и в то же время торчащей на виду, но не в лучшем смысле. Привезенные ею сшитые на заказ брюки и гладкие юбки выглядели неуместными, как платье времен короля Эдуарда для выездов в Аскот. Билли ничего не могла поделать с тем, что ее самые старые спортивные костюмы оказались всего лишь прошлогодними и притом сидели идеально, тоже сшитые на заказ из лучших тканей самых ярких летних расцветок. Она, как ни старалась, не могла выглядеть в этих костюмах без вошедшего в ее плоть и кровь изумительного шика, и простота нарядов лишь усугубляла его. Она была не виновата, что ее собственный стиль, рост, силуэт не позволяли ей слиться с рабочей группой, одетой в затасканную, пригодную для любой погоды униформу — джинсовые куртки и брюки. Их носили все, от Вито до последнего ассистента. Она понимала, что выглядит эксцентрично, словно англичанин в сердце Черной Африки надевший к ужину черный галстук и накрахмаленную сорочку. Однако в добрые старые времена эти смешные формальности были в порядке вещей, и Билли чувствовала себя отжившим раритетом.</w:t>
      </w:r>
    </w:p>
    <w:p>
      <w:pPr>
        <w:pStyle w:val="Normal"/>
        <w:bidi w:val="0"/>
        <w:spacing w:before="0" w:after="0"/>
        <w:ind w:left="0" w:right="0" w:firstLine="567"/>
        <w:rPr/>
      </w:pPr>
      <w:r>
        <w:rPr/>
        <w:t>Хотя, думала она, безуспешно прочесывая магазины Мендо-сино и Форт-Брэгга в поисках джинсов нужного размера и роста, дело не в том, как она выглядит. Это все пустяки по сравнению с ее застарелым врагом — отчуждением, с которым она вечно сражалась, окунаясь в страдания, выпавшие на долю отверженной, лишенной солнечного света в климате своей юности, когда ее не включали в бурную деятельность и сложные интриги ни одной компании. Даже среди кровных родственников ей казалось, что она стоит, прижавшись носом к витрине ресторана, и смотрит на посетителей, ужинающих в беспечном веселье и не вспоминающих о ней. Кто бы, будь он проклят, ни сказал «время лечит все раны», ни черта он в этом не понимает, с яростью думала она. Старые раны ничто не лечит. Они всегда здесь, внутри, готовы обессилить ее всякий раз, как только представится случай и оживет эмоциональная атмосфера прошлого. И тогда все, что пришло после восемнадцати лет — блеск, богатство, власть, — кажется лишь мишурой на витрине. Неужели старые раны будут донимать ее вечно? Нужно как-то выкарабкиваться из этого темного угла, решила она, и на ее лице появилось такое решительное выражение, что она стала казаться еще выше и уверенней в себе.</w:t>
      </w:r>
    </w:p>
    <w:p>
      <w:pPr>
        <w:pStyle w:val="Normal"/>
        <w:bidi w:val="0"/>
        <w:spacing w:before="0" w:after="0"/>
        <w:ind w:left="0" w:right="0" w:firstLine="567"/>
        <w:rPr/>
      </w:pPr>
      <w:r>
        <w:rPr/>
        <w:t>На съемочной площадке Билли сохраняла хорошую мину при плохой игре: кто-то нашел для нее складное брезентовое кресло и поставил рядом с креслом Вито. Теоретически у нее было место, чтобы сидеть и всегда находиться рядом с ним. Практически Вито пользовался своим креслом лишь для того, чтобы кидать на него куртку, свитер, а в полуденную жару — и рубашку. Подходя, чтобы сбросить очередной предмет одежды, он с отсутствующим видом ерошил ее волосы, интересуясь, все ли в порядке, хорошая ли у нее книжка, а затем исчезал раньше, чем она успевала ответить хоть на один его вопрос. Сжигаемая яростью, она чувствовала себя псом, лишенным хозяина.</w:t>
      </w:r>
    </w:p>
    <w:p>
      <w:pPr>
        <w:pStyle w:val="Normal"/>
        <w:bidi w:val="0"/>
        <w:spacing w:before="0" w:after="0"/>
        <w:ind w:left="0" w:right="0" w:firstLine="567"/>
        <w:rPr/>
      </w:pPr>
      <w:r>
        <w:rPr/>
        <w:t>На съемках он был вездесущ, как мальчик с пальчик, проверяя и перепроверяя все, следя, чтобы каждый делал свое дело с полной отдачей. Пока работала камера, он высказывал замечания, и у Файфи словно появлялась еще одна пара всевидящих глаз.</w:t>
      </w:r>
    </w:p>
    <w:p>
      <w:pPr>
        <w:pStyle w:val="Normal"/>
        <w:bidi w:val="0"/>
        <w:spacing w:before="0" w:after="0"/>
        <w:ind w:left="0" w:right="0" w:firstLine="567"/>
        <w:rPr/>
      </w:pPr>
      <w:r>
        <w:rPr/>
        <w:t>Пока фильм снимается, съемочная площадка находится во власти режиссера, но, если Файфи стал генералом, то Вито превратился в целую армию сержантов, которые в конечном счете всегда остаются главными командирами. Во время перерыва на обед Вито и Файфи всегда располагались вне пределов слышимости и сосредоточенно совещались. Часто они вызывали Свенберга или других членов съемочной группы, чтобы обсудить новые подходы к материалу.</w:t>
      </w:r>
    </w:p>
    <w:p>
      <w:pPr>
        <w:pStyle w:val="Normal"/>
        <w:bidi w:val="0"/>
        <w:spacing w:before="0" w:after="0"/>
        <w:ind w:left="0" w:right="0" w:firstLine="567"/>
        <w:rPr/>
      </w:pPr>
      <w:r>
        <w:rPr/>
        <w:t>Сила Файфи заключалась в его гибкости, стремлении использовать сценарий как стартовую площадку, а не как истину в последней инстанции. Как и Вито, он никогда не забывал, что, в сущности, они заняты тем, что играют, и помнил, что игра означает развлечение. Он не любил потакать своим желаниям, не воспевал страданий, был не из тех, что рыдают над разбитой мечтой. Он воплощал мечты в жизнь, и за эту черту Вито дал ему первую режиссерскую работу. Как режиссер он создавал атмосферу, при которой всем актерам и актрисам казалось, что они в него немножко влюблены, а он немножко влюблен в них. Впрочем, его вполне устраивало, если те, кому непременно нужно кого-то ненавидеть, находили себе для этого объект. А так как Вито прикрывал его фланги, готовый, как казалось Файфи, пнуть в зад всякого, кто покусится на его картину, он пребывал в лучшем из миров.</w:t>
      </w:r>
    </w:p>
    <w:p>
      <w:pPr>
        <w:pStyle w:val="Normal"/>
        <w:bidi w:val="0"/>
        <w:spacing w:before="0" w:after="0"/>
        <w:ind w:left="0" w:right="0" w:firstLine="567"/>
        <w:rPr/>
      </w:pPr>
      <w:r>
        <w:rPr/>
        <w:t>После падения в пруд с лилиями Билли чудилось, что ее чуть ли не гвоздями прибили к брезентовому креслу. Со всех сторон ее подкарауливали электрические кабели неизвестной, но, безусловно, зловещей реальности. Прогуливаясь вокруг, она рисковала оказаться на дороге у той или другой группы техников, и она поклялась себе больше ни на секунду не создавать людям хлопот. Но, даже наблюдая за всем с одной неподвижной точки, она через несколько дней твердо усвоила, что производство кино — это девяносто восемь процентов ожидания и всего два — действий. Ничто в ее жизни, в особенности из того, что она читала о кино, не обещало ей такой беспощадной скуки. Сначала она думала, что все идет так медленно, потому что съемки только начались, но вскоре поняла, что периоды бездействия являются естественным показателем ритмичности наблюдаемого процесса. Следить за последовательностью действий старого чудака, который трясущимися руками собирает модель бальсового плота в бутылке, и то занимательнее, обозленно думала она.</w:t>
      </w:r>
    </w:p>
    <w:p>
      <w:pPr>
        <w:pStyle w:val="Normal"/>
        <w:bidi w:val="0"/>
        <w:spacing w:before="0" w:after="0"/>
        <w:ind w:left="0" w:right="0" w:firstLine="567"/>
        <w:rPr/>
      </w:pPr>
      <w:r>
        <w:rPr/>
        <w:t>Неужели она — единственная на свете, кто считает, что провести полдня в ожидании, пока подготовят площадку, ради того чтобы обнаружить, что освещение надо менять, это скучное действо не похоже на вдохновенный жизненный театр? Она не осмеливалась кого-нибудь спросить. Лучше она сгниет заживо в своем кресле, чем хоть что-то скажет Вито, да и вместе они бывают лишь поздно ночью, после просмотра отснятого за день материала. Сидя в кресле, Билли улыбалась про себя и яростно покусывала нижнюю губу. Как бы Вито ни распылялся днем, общаясь с другими, ночью ей не в чем было его упрекнуть. Она с ним получала такое полное сексуальное удовлетворение, что чаще всего делала свои наблюдения об утомительности кинопостановки Сквозь дымку чувственного ожидания. Вот он, в тридцати метрах от нее, раздетый до пояса, жестикулирует с потрясающей энергией, словно вождь во главе войска верных соплеменников, и она чувствовала, что опять хочет его, прямо сейчас, черт возьми, а не через десять часов. Она представила, как идет с ним через поле, входит в фургон, стоящий здесь для его же нужд, запирает дверь и стягивает одежду, и ощутила, что все ее тело невыносимо напряглось. Она будет стоять, раздвинув ноги, абсолютно неподвижно, глядя, как растет и твердеет его член, а на лице появляется грубоватое, полуслепое выражение, — так всегда бывало у него при виде ее обнаженного тела. Он похож на священного быка, на лесного бога с рисунков Жана Кокто. Подумав о нем, вспомнив его запах, запах выступившего на солнце пота, Билли прикрыла затуманившиеся глаза и незаметно поежилась, поведя бедром.</w:t>
      </w:r>
    </w:p>
    <w:p>
      <w:pPr>
        <w:pStyle w:val="Normal"/>
        <w:bidi w:val="0"/>
        <w:spacing w:before="0" w:after="0"/>
        <w:ind w:left="0" w:right="0" w:firstLine="567"/>
        <w:rPr/>
      </w:pPr>
      <w:r>
        <w:rPr/>
        <w:t>— </w:t>
      </w:r>
      <w:r>
        <w:rPr/>
        <w:t>Обед, миссис Айкхорн! — крикнул кто-то ей в ухо. Она вскочила, чуть не перевернув кресло, но сообщивший, кто бы он ни был, уже исчез.</w:t>
      </w:r>
    </w:p>
    <w:p>
      <w:pPr>
        <w:pStyle w:val="Normal"/>
        <w:bidi w:val="0"/>
        <w:spacing w:before="0" w:after="0"/>
        <w:ind w:left="0" w:right="0" w:firstLine="567"/>
        <w:rPr/>
      </w:pPr>
      <w:r>
        <w:rPr/>
        <w:t>Обед, подумала она, зардевшись от возмущения. Как они смеют называть обедом эту гнусную стряпню? Ее ежедневно поставляла на съемочную площадку компания, специализировавшаяся на снабжении киносъемок продовольствием. По традиции трапеза была обильной: огромные подносы с ломтями жареной свинины, блюда жареных цыплят, кастрюли спагетти и фрикаделек, чаны картофельного салата, горы жаренных на решетке телячьих ребрышек, блестевших от жира, тарелки сосисок в тесте. Одно блюдо было тяжелей и неудобоваримей другого.</w:t>
      </w:r>
    </w:p>
    <w:p>
      <w:pPr>
        <w:pStyle w:val="Normal"/>
        <w:bidi w:val="0"/>
        <w:spacing w:before="0" w:after="0"/>
        <w:ind w:left="0" w:right="0" w:firstLine="567"/>
        <w:rPr/>
      </w:pPr>
      <w:r>
        <w:rPr/>
        <w:t>В этом изобилии, предназначенном скорее для водителей-дальнобойщиков, Билли удалось откопать немного желе из концентрата и — о, чудо! — тарелку прессованного творога, украшенного тертой морковью, еду, которую она ненавидела со школьных лет. Но это, по крайней мере, не жареное. Так как Вито уделял обеденные часы совещаниям, она уже два дня ела одна, ужасно стесняясь, а потом решила брать поднос и уходить в фургон.</w:t>
      </w:r>
    </w:p>
    <w:p>
      <w:pPr>
        <w:pStyle w:val="Normal"/>
        <w:bidi w:val="0"/>
        <w:spacing w:before="0" w:after="0"/>
        <w:ind w:left="0" w:right="0" w:firstLine="567"/>
        <w:rPr/>
      </w:pPr>
      <w:r>
        <w:rPr/>
        <w:t>Билли сидела в трейлере, мир для нее сжался до тарелки с творогом, и она до того разозлилась, что кусок не лез в горло. Гнев угнездился в животе, как твердый резиновый мяч, и она поняла, что он лишь отчасти вызван ее яростью из-за собственной закостенелой робости и болезненной подозрительности, ей казалось, что вся компания «Зеркал» считает ее чужой. Чужая или нет, она сознавала, что на деле люди совсем не так много внимания обращают друг на друга, как склонен думать каждый, и что, если она появится в украшенном цветами платье для пикников со шлейфом и с зонтиком, вряд ли кто-то это заметит.</w:t>
      </w:r>
    </w:p>
    <w:p>
      <w:pPr>
        <w:pStyle w:val="Normal"/>
        <w:bidi w:val="0"/>
        <w:spacing w:before="0" w:after="0"/>
        <w:ind w:left="0" w:right="0" w:firstLine="567"/>
        <w:rPr/>
      </w:pPr>
      <w:r>
        <w:rPr/>
        <w:t>В основном ярость ее была вызвана другой причиной. Она сердилась на Вито, который ради своей работы пренебрегал ею. Она злилась на его работу, в которой поневоле становилась посторонней. Злилась на собственное желание быть с ним, удерживавшее ее здесь, в Мендосино, бесполезную и изнывавшую от жалости к себе. Злилась, потому что, вернись она сейчас в Лос-Анджелес, она не выполнила бы обязательства, которые сама на себя возложила. Уехав, она бы продемонстрировала, что не может сносить, если все идет не так, как хочет она. Злилась потому, что не могла получить то, что хотела, когда хотела и как хотела. Она готова была взорваться от ярости, потому что сама запихнула себя в прокрустово ложе и вынуждена там лежать.</w:t>
      </w:r>
    </w:p>
    <w:p>
      <w:pPr>
        <w:pStyle w:val="Normal"/>
        <w:bidi w:val="0"/>
        <w:spacing w:before="0" w:after="0"/>
        <w:ind w:left="0" w:right="0" w:firstLine="567"/>
        <w:rPr/>
      </w:pPr>
      <w:r>
        <w:rPr/>
        <w:t>Она схватила тарелку и вышла из трейлера. К кому бы ей подойти? К этой компании стариков, что покатываются от хохота? Для первого раза, пожалуй, не стоит. Свенберг? Он сидел один, норвежские глаза глядели мечтательно, он видел свое имя в свете прожекторов. Ему не понравится, если его отвлекут. Актеры? Сегодня заняты только Сандра Саймон и Хью Кеннеди, да и те исчезли в другом фургоне. Она поняла, что бредет к трейлеру гримеров. В полутьме шушукались два педика-парикмахера.</w:t>
      </w:r>
    </w:p>
    <w:p>
      <w:pPr>
        <w:pStyle w:val="Normal"/>
        <w:bidi w:val="0"/>
        <w:spacing w:before="0" w:after="0"/>
        <w:ind w:left="0" w:right="0" w:firstLine="567"/>
        <w:rPr/>
      </w:pPr>
      <w:r>
        <w:rPr/>
        <w:t>— </w:t>
      </w:r>
      <w:r>
        <w:rPr/>
        <w:t>Миссис Айкхорн! — Оба вскочили на ноги, суетясь и угождая.</w:t>
      </w:r>
    </w:p>
    <w:p>
      <w:pPr>
        <w:pStyle w:val="Normal"/>
        <w:bidi w:val="0"/>
        <w:spacing w:before="0" w:after="0"/>
        <w:ind w:left="0" w:right="0" w:firstLine="567"/>
        <w:rPr/>
      </w:pPr>
      <w:r>
        <w:rPr/>
        <w:t>— </w:t>
      </w:r>
      <w:r>
        <w:rPr/>
        <w:t>На самом деле я миссис Орсини, но не волнуйтесь, зовите меня просто Билли.</w:t>
      </w:r>
    </w:p>
    <w:p>
      <w:pPr>
        <w:pStyle w:val="Normal"/>
        <w:bidi w:val="0"/>
        <w:spacing w:before="0" w:after="0"/>
        <w:ind w:left="0" w:right="0" w:firstLine="567"/>
        <w:rPr/>
      </w:pPr>
      <w:r>
        <w:rPr/>
        <w:t>Они взглянули друг на друга, едва скрывая изумление. Так она, оказывается, совсем не такая заносчивая богатая сучка, какой ее считают.</w:t>
      </w:r>
    </w:p>
    <w:p>
      <w:pPr>
        <w:pStyle w:val="Normal"/>
        <w:bidi w:val="0"/>
        <w:spacing w:before="0" w:after="0"/>
        <w:ind w:left="0" w:right="0" w:firstLine="567"/>
        <w:rPr/>
      </w:pPr>
      <w:r>
        <w:rPr/>
        <w:t>— </w:t>
      </w:r>
      <w:r>
        <w:rPr/>
        <w:t>Почему бы вам не присесть здесь, Билли? О, как мне нравятся ваши часики.</w:t>
      </w:r>
    </w:p>
    <w:p>
      <w:pPr>
        <w:pStyle w:val="Normal"/>
        <w:bidi w:val="0"/>
        <w:spacing w:before="0" w:after="0"/>
        <w:ind w:left="0" w:right="0" w:firstLine="567"/>
        <w:rPr/>
      </w:pPr>
      <w:r>
        <w:rPr/>
        <w:t>— </w:t>
      </w:r>
      <w:r>
        <w:rPr/>
        <w:t>Ваши волосы божественны. Кто вас причесывает?</w:t>
      </w:r>
    </w:p>
    <w:p>
      <w:pPr>
        <w:pStyle w:val="Normal"/>
        <w:bidi w:val="0"/>
        <w:spacing w:before="0" w:after="0"/>
        <w:ind w:left="0" w:right="0" w:firstLine="567"/>
        <w:rPr/>
      </w:pPr>
      <w:r>
        <w:rPr/>
        <w:t>— </w:t>
      </w:r>
      <w:r>
        <w:rPr/>
        <w:t>Что за брюки!</w:t>
      </w:r>
    </w:p>
    <w:p>
      <w:pPr>
        <w:pStyle w:val="Normal"/>
        <w:bidi w:val="0"/>
        <w:spacing w:before="0" w:after="0"/>
        <w:ind w:left="0" w:right="0" w:firstLine="567"/>
        <w:rPr/>
      </w:pPr>
      <w:r>
        <w:rPr/>
        <w:t>— </w:t>
      </w:r>
      <w:r>
        <w:rPr/>
        <w:t>Что за поясок!</w:t>
      </w:r>
    </w:p>
    <w:p>
      <w:pPr>
        <w:pStyle w:val="Normal"/>
        <w:bidi w:val="0"/>
        <w:spacing w:before="0" w:after="0"/>
        <w:ind w:left="0" w:right="0" w:firstLine="567"/>
        <w:rPr/>
      </w:pPr>
      <w:r>
        <w:rPr/>
        <w:t>И то лучше, чем ни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жедневно отснятый материал фильма отправляли в местную лабораторию Сан-Франциско, там проявляли и отсылали обратно в Мендосино. Заведующий производством обнаружил в Форт-Брэгге неиспользуемый кинотеатр, где в приличных условиях можно было просматривать отснятое за день. Вот они, думала Билли, ужины в маленьких сельских гостиницах. У Вито хватало времени только на то, чтобы вернуться в дом, быстро принять душ, надеть другие джинсы и перекусить с Файфи, Свенбергом, Сандрой Саймон и Хью Кеннеди в блинной, а затем все отправлялись на просмотр.</w:t>
      </w:r>
    </w:p>
    <w:p>
      <w:pPr>
        <w:pStyle w:val="Normal"/>
        <w:bidi w:val="0"/>
        <w:spacing w:before="0" w:after="0"/>
        <w:ind w:left="0" w:right="0" w:firstLine="567"/>
        <w:rPr/>
      </w:pPr>
      <w:r>
        <w:rPr/>
        <w:t>Билли с нетерпением ждала ежедневных просмотров. Ее воображению, воспитанному на Голливуде, рисовался большой частный просмотровый зал, глубокие кожаные кресла, легкие струйки дыма дорогих сигар, аура избранности и высокого положения, может быть, призрак Ирвинга Тальберга. Действительность же обретала вид ветхого кинотеатрика, пропахшего мочой, с продавленными креслами, на которых, если там еще остались в живых микробы, рискуешь подхватить неприличную болезнь, а изображения на экране непостижимым образом множились. Когда Билли посмотрела одну и ту же сцену четыре или пять раз, причем каждая версия мало чем отличалась от других, и послушала, как Вито, Файфи и Свенберг горячо их обсуждают, словно видят между ними огромные и серьезные различия, эта бесконечная ловля блох начала ее бесить. Почему они не могут прийти к решению без таких мук, неужели никто из них не представляет отчетливо, как все должно выглядеть? Она подозревала, что они раздувают проблемы, потому что каждый хочет в полной мере употребить власть, что они преувеличивают трудности, чтобы каждый мог удовлетворить самолюбие, высказав свою личную творческую точку зрения. Творческую? Ерунда! Они лепят пирожки из глины. Чушь. Чушь. Чушь! В субботу, когда Вито закончил обсуждать с Файфи Хиллом кое-какие изменения в сценарии, он наконец нашел время и для жены. Съемки шли по графику, ежедневные просмотры обещали великий результат, Сандра Саймон и Хью Кеннеди стали любовниками и в жизни, это придавало их совместным сценам потрясающую, сочившуюся с экрана чувственность, которую, как полагал Файфи, даже он не смог бы из них выжать, Свенберг работал с камерой вдохновенно как никогда и, что успокаивало больше всего, сломался генератор. Этого от него ожидали по крайней мере по разу на каждом кадре, и Вито считал, что пусть лучше это случится раньше, чем позже. Все шло своим чередом: бывали и неожиданности, и недоразумения, ошибки и их исправление, напряжение и смех от души, столкновения и примирения, провалы и остроумные озарения, все, как и положено, смешалось, напоминая театральное представление.</w:t>
      </w:r>
    </w:p>
    <w:p>
      <w:pPr>
        <w:pStyle w:val="Normal"/>
        <w:bidi w:val="0"/>
        <w:spacing w:before="0" w:after="0"/>
        <w:ind w:left="0" w:right="0" w:firstLine="567"/>
        <w:rPr/>
      </w:pPr>
      <w:r>
        <w:rPr/>
        <w:t>— </w:t>
      </w:r>
      <w:r>
        <w:rPr/>
        <w:t>Вито, — отважилась Билли, когда он протянул руки, чтобы посадить ее к себе на колени, — ты не чувствуешь некоторого… нетерпения? — Она чуть не сказала «скуки», но «нетерпение» показалось более подходящим словом: в нем не было упрека.</w:t>
      </w:r>
    </w:p>
    <w:p>
      <w:pPr>
        <w:pStyle w:val="Normal"/>
        <w:bidi w:val="0"/>
        <w:spacing w:before="0" w:after="0"/>
        <w:ind w:left="0" w:right="0" w:firstLine="567"/>
        <w:rPr/>
      </w:pPr>
      <w:r>
        <w:rPr/>
        <w:t>— </w:t>
      </w:r>
      <w:r>
        <w:rPr/>
        <w:t>Нетерпения, дорогая? Например, когда?</w:t>
      </w:r>
    </w:p>
    <w:p>
      <w:pPr>
        <w:pStyle w:val="Normal"/>
        <w:bidi w:val="0"/>
        <w:spacing w:before="0" w:after="0"/>
        <w:ind w:left="0" w:right="0" w:firstLine="567"/>
        <w:rPr/>
      </w:pPr>
      <w:r>
        <w:rPr/>
        <w:t>— </w:t>
      </w:r>
      <w:r>
        <w:rPr/>
        <w:t>Ну, например, когда сломался генератор и вам всем пришлось часа два сидеть и ждать, рока его починят?</w:t>
      </w:r>
    </w:p>
    <w:p>
      <w:pPr>
        <w:pStyle w:val="Normal"/>
        <w:bidi w:val="0"/>
        <w:spacing w:before="0" w:after="0"/>
        <w:ind w:left="0" w:right="0" w:firstLine="567"/>
        <w:rPr/>
      </w:pPr>
      <w:r>
        <w:rPr/>
        <w:t>«Тогда, например, да и всегда, в каждый бестолковый день», — подумала она.</w:t>
      </w:r>
    </w:p>
    <w:p>
      <w:pPr>
        <w:pStyle w:val="Normal"/>
        <w:bidi w:val="0"/>
        <w:spacing w:before="0" w:after="0"/>
        <w:ind w:left="0" w:right="0" w:firstLine="567"/>
        <w:rPr/>
      </w:pPr>
      <w:r>
        <w:rPr/>
        <w:t>— </w:t>
      </w:r>
      <w:r>
        <w:rPr/>
        <w:t>Да. Это меня всегда бесит до чертиков. Но, в общем, это неважно, в конце концов, все это дело так скучно, что часом больше, часом меньше — в целом не имеет значения.</w:t>
      </w:r>
    </w:p>
    <w:p>
      <w:pPr>
        <w:pStyle w:val="Normal"/>
        <w:bidi w:val="0"/>
        <w:spacing w:before="0" w:after="0"/>
        <w:ind w:left="0" w:right="0" w:firstLine="567"/>
        <w:rPr/>
      </w:pPr>
      <w:r>
        <w:rPr/>
        <w:t>— </w:t>
      </w:r>
      <w:r>
        <w:rPr/>
        <w:t>Скучно?!</w:t>
      </w:r>
    </w:p>
    <w:p>
      <w:pPr>
        <w:pStyle w:val="Normal"/>
        <w:bidi w:val="0"/>
        <w:spacing w:before="0" w:after="0"/>
        <w:ind w:left="0" w:right="0" w:firstLine="567"/>
        <w:rPr/>
      </w:pPr>
      <w:r>
        <w:rPr/>
        <w:t>— </w:t>
      </w:r>
      <w:r>
        <w:rPr/>
        <w:t>Конечно, милая. Дорогая, милая Билли. Положи голову сюда, ко мне на колени. О, как хорошо! Снимать фильм — самое скучное занятие во всем кинопроизводстве.</w:t>
      </w:r>
    </w:p>
    <w:p>
      <w:pPr>
        <w:pStyle w:val="Normal"/>
        <w:bidi w:val="0"/>
        <w:spacing w:before="0" w:after="0"/>
        <w:ind w:left="0" w:right="0" w:firstLine="567"/>
        <w:rPr/>
      </w:pPr>
      <w:r>
        <w:rPr/>
        <w:t>— </w:t>
      </w:r>
      <w:r>
        <w:rPr/>
        <w:t>Но не похоже, что тебе скучно! Ты не выглядишь скучающим! Я хочу сказать, ты полностью поглощен этим делом… Я ничего не понимаю… — Билли подняла голову с теплого гнездышка между его колен и удивленно посмотрела на него.</w:t>
      </w:r>
    </w:p>
    <w:p>
      <w:pPr>
        <w:pStyle w:val="Normal"/>
        <w:bidi w:val="0"/>
        <w:spacing w:before="0" w:after="0"/>
        <w:ind w:left="0" w:right="0" w:firstLine="567"/>
        <w:rPr/>
      </w:pPr>
      <w:r>
        <w:rPr/>
        <w:t>— </w:t>
      </w:r>
      <w:r>
        <w:rPr/>
        <w:t>Знаешь, все просто. Это скучно, но я не скучаю.</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риведу пример. Это как беременность. Ни одна женщина не сможет сказать, что большую часть времени из девяти месяцев она умирает от скуки, но разве можно день и ночь думать о «чуде рождения»? И вот ребенок время от времени начинает толкаться в животе, и это восхитительно, это волнует, это реальность. И женщина все время становится больше и больше, это тоже ужасно интересно, и в конце концов появляется ребенок. Так что это, в общем, скучно, но она не скучает. И вообще самое интересное начинается позже, после съемок, при монтаже и перезаписи. — Казалось, он очень доволен собой и своим объяснением.</w:t>
      </w:r>
    </w:p>
    <w:p>
      <w:pPr>
        <w:pStyle w:val="Normal"/>
        <w:bidi w:val="0"/>
        <w:spacing w:before="0" w:after="0"/>
        <w:ind w:left="0" w:right="0" w:firstLine="567"/>
        <w:rPr/>
      </w:pPr>
      <w:r>
        <w:rPr/>
        <w:t>— </w:t>
      </w:r>
      <w:r>
        <w:rPr/>
        <w:t>Прекрасно понимаю, — сказала Билли, и это была правда. Значит, Вито — и отец и мать фильма, а она даже не родственница, если не считать замужество.</w:t>
      </w:r>
    </w:p>
    <w:p>
      <w:pPr>
        <w:pStyle w:val="Normal"/>
        <w:bidi w:val="0"/>
        <w:spacing w:before="0" w:after="0"/>
        <w:ind w:left="0" w:right="0" w:firstLine="567"/>
        <w:rPr/>
      </w:pPr>
      <w:r>
        <w:rPr/>
        <w:t>Бред. Ну и бред. Мужчина, которого она любит, проводит свою жизнь за делом, которое делает лучше всего, а она задыхается от обиды. Вся эта болтовня о детях… Какого черта Вито понимает в беременности? Снимать кино — работа для детей и психов, одержимых общим заблуждением, что они создают произведение искусства. Может быть, Вито и не скучает, но ей-то скучно, скучно, скучно до зевоты, раздирающей челю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ш Хиллмэн и его жена ели холодную отварную лососину и салат из огурцов у себя в столовой на Роксбери-драйв, роскошной комнате, куда можно пригласить на ужин сорок восемь человек или устроить фуршет для трех сотен гостей, как они часто и делали. Сегодня вечером они были одни, дети уехали на лето во Францию совершенствоваться в языке.</w:t>
      </w:r>
    </w:p>
    <w:p>
      <w:pPr>
        <w:pStyle w:val="Normal"/>
        <w:bidi w:val="0"/>
        <w:spacing w:before="0" w:after="0"/>
        <w:ind w:left="0" w:right="0" w:firstLine="567"/>
        <w:rPr/>
      </w:pPr>
      <w:r>
        <w:rPr/>
        <w:t>— </w:t>
      </w:r>
      <w:r>
        <w:rPr/>
        <w:t>Как прошел день? — спросил Джош Джоанну, рассказав ей все юридические сплетни и не желая, чтобы наступало молчание.</w:t>
      </w:r>
    </w:p>
    <w:p>
      <w:pPr>
        <w:pStyle w:val="Normal"/>
        <w:bidi w:val="0"/>
        <w:spacing w:before="0" w:after="0"/>
        <w:ind w:left="0" w:right="0" w:firstLine="567"/>
        <w:rPr/>
      </w:pPr>
      <w:r>
        <w:rPr/>
        <w:t>— </w:t>
      </w:r>
      <w:r>
        <w:rPr/>
        <w:t>У меня? — Она немного удивилась. — Обедала с Сьюзен Арви. Кажется, она увядает. Может быть, она была такой всегда, но сейчас явно начала сдавать. А Принс привез свою коллекцию, так что я сходила в «Амелию Грей» и заказала кое-что на осень.</w:t>
      </w:r>
    </w:p>
    <w:p>
      <w:pPr>
        <w:pStyle w:val="Normal"/>
        <w:bidi w:val="0"/>
        <w:spacing w:before="0" w:after="0"/>
        <w:ind w:left="0" w:right="0" w:firstLine="567"/>
        <w:rPr/>
      </w:pPr>
      <w:r>
        <w:rPr/>
        <w:t>— </w:t>
      </w:r>
      <w:r>
        <w:rPr/>
        <w:t>Как поживает Принс?</w:t>
      </w:r>
    </w:p>
    <w:p>
      <w:pPr>
        <w:pStyle w:val="Normal"/>
        <w:bidi w:val="0"/>
        <w:spacing w:before="0" w:after="0"/>
        <w:ind w:left="0" w:right="0" w:firstLine="567"/>
        <w:rPr/>
      </w:pPr>
      <w:r>
        <w:rPr/>
        <w:t>— </w:t>
      </w:r>
      <w:r>
        <w:rPr/>
        <w:t>Как поживает?.. Джош, ты же с ним незнаком.</w:t>
      </w:r>
    </w:p>
    <w:p>
      <w:pPr>
        <w:pStyle w:val="Normal"/>
        <w:bidi w:val="0"/>
        <w:spacing w:before="0" w:after="0"/>
        <w:ind w:left="0" w:right="0" w:firstLine="567"/>
        <w:rPr/>
      </w:pPr>
      <w:r>
        <w:rPr/>
        <w:t>— </w:t>
      </w:r>
      <w:r>
        <w:rPr/>
        <w:t>Да, конечно… Ты так много лет говорила о нем, что он кажется мне чуть ли не членом семьи.</w:t>
      </w:r>
    </w:p>
    <w:p>
      <w:pPr>
        <w:pStyle w:val="Normal"/>
        <w:bidi w:val="0"/>
        <w:spacing w:before="0" w:after="0"/>
        <w:ind w:left="0" w:right="0" w:firstLine="567"/>
        <w:rPr/>
      </w:pPr>
      <w:r>
        <w:rPr/>
        <w:t>— </w:t>
      </w:r>
      <w:r>
        <w:rPr/>
        <w:t>Вряд ли, — смеясь, сказала она. — Сомневаюсь, что он сюда впишется. Мы для него недостаточно благородны. Но он мил, как всегда, и, по-моему, восхитителен. И привез великолепные наряды, лучше, чем в прошлом году.</w:t>
      </w:r>
    </w:p>
    <w:p>
      <w:pPr>
        <w:pStyle w:val="Normal"/>
        <w:bidi w:val="0"/>
        <w:spacing w:before="0" w:after="0"/>
        <w:ind w:left="0" w:right="0" w:firstLine="567"/>
        <w:rPr/>
      </w:pPr>
      <w:r>
        <w:rPr/>
        <w:t>Значит, Принс обо мне не упоминал, подумал Джош. Но почему же я так разочарован? Сообразительный мозг, давно приученный быстро находить правильные ответы, выдал объяснение, которое оказалось ему неприятным: Джош рассчитывал, что Принс сделает грязную работу за него. Он был так уверен, что этот человек не сможет устоять и расскажет Джоанне, как встретил его на вечере у Лейса с Вэлентайн. И дело значительно ускорилось бы. А теперь первый шаг придется делать ему самому. Несомненно, Джоанна, что сидит сейчас спокойно на стуле и звонит горничной, чтобы та убрала со стола, вполне довольна своей судьбой. Будь все проклято, подумал он, будь он сам проклят со своей трусостью.</w:t>
      </w:r>
    </w:p>
    <w:p>
      <w:pPr>
        <w:pStyle w:val="Normal"/>
        <w:bidi w:val="0"/>
        <w:spacing w:before="0" w:after="0"/>
        <w:ind w:left="0" w:right="0" w:firstLine="567"/>
        <w:rPr/>
      </w:pPr>
      <w:r>
        <w:rPr/>
        <w:t>— </w:t>
      </w:r>
      <w:r>
        <w:rPr/>
        <w:t>Чай со льдом, дорого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ли Мун приехала в Мендосино только через две недели после начала съемок. Вито тщательно распланировал съемки так, чтобы за это время отснять все сцены, где она не участвует, сэкономив таким образом тысячу долларов на жилье и питании для нее, а также заплатив ей на три тысячи долларов меньше по причине более короткого периода ее съемок. Казалось, четыре тысячи долларов не такой уж большой выигрыш при бюджете в два миллиона двести тысяч, но в «Зеркалах» каждый цент был на счету.</w:t>
      </w:r>
    </w:p>
    <w:p>
      <w:pPr>
        <w:pStyle w:val="Normal"/>
        <w:bidi w:val="0"/>
        <w:spacing w:before="0" w:after="0"/>
        <w:ind w:left="0" w:right="0" w:firstLine="567"/>
        <w:rPr/>
      </w:pPr>
      <w:r>
        <w:rPr/>
        <w:t>Билли первая заметила, что в труппе произошло прибавление, когда Долли и Сандра Саймон снимались в сцене прогулки по улице Мендосино. Как умело подобраны эти две непохожие девушки, подумала Билли. У Сандры поэтичная, лирическая красота, а эта девушка такая… такая забавная, энергичная и чуть-чуть нелепая, словно всего в ней многовато.</w:t>
      </w:r>
    </w:p>
    <w:p>
      <w:pPr>
        <w:pStyle w:val="Normal"/>
        <w:bidi w:val="0"/>
        <w:spacing w:before="0" w:after="0"/>
        <w:ind w:left="0" w:right="0" w:firstLine="567"/>
        <w:rPr/>
      </w:pPr>
      <w:r>
        <w:rPr/>
        <w:t>Во время обеденного перерыва она прохаживалась вдоль длинного стола с едой, заранее приходя в ужас от перспективы выслушать еще одну главу из жизни и похождений двух парикмахеров. Остановившись подле блюда с кусками жареной свинины, она услышала сзади голос:</w:t>
      </w:r>
    </w:p>
    <w:p>
      <w:pPr>
        <w:pStyle w:val="Normal"/>
        <w:bidi w:val="0"/>
        <w:spacing w:before="0" w:after="0"/>
        <w:ind w:left="0" w:right="0" w:firstLine="567"/>
        <w:rPr/>
      </w:pPr>
      <w:r>
        <w:rPr/>
        <w:t>— </w:t>
      </w:r>
      <w:r>
        <w:rPr/>
        <w:t>Кажется, меня сейчас стошнит!</w:t>
      </w:r>
    </w:p>
    <w:p>
      <w:pPr>
        <w:pStyle w:val="Normal"/>
        <w:bidi w:val="0"/>
        <w:spacing w:before="0" w:after="0"/>
        <w:ind w:left="0" w:right="0" w:firstLine="567"/>
        <w:rPr/>
      </w:pPr>
      <w:r>
        <w:rPr/>
        <w:t>Билли в тревоге повернулась и увидела перепуганную Долли Мун.</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Что случилось! Разве не видите, что на этом столе нет ничего, что не плавает в жире?</w:t>
      </w:r>
    </w:p>
    <w:p>
      <w:pPr>
        <w:pStyle w:val="Normal"/>
        <w:bidi w:val="0"/>
        <w:spacing w:before="0" w:after="0"/>
        <w:ind w:left="0" w:right="0" w:firstLine="567"/>
        <w:rPr/>
      </w:pPr>
      <w:r>
        <w:rPr/>
        <w:t>— </w:t>
      </w:r>
      <w:r>
        <w:rPr/>
        <w:t>Если дойти до конца этого ряда, найдется салат из прессованного творога с морковью.</w:t>
      </w:r>
    </w:p>
    <w:p>
      <w:pPr>
        <w:pStyle w:val="Normal"/>
        <w:bidi w:val="0"/>
        <w:spacing w:before="0" w:after="0"/>
        <w:ind w:left="0" w:right="0" w:firstLine="567"/>
        <w:rPr/>
      </w:pPr>
      <w:r>
        <w:rPr/>
        <w:t>— </w:t>
      </w:r>
      <w:r>
        <w:rPr/>
        <w:t>О, только не это! Мой желудок это не перенесет. Слушайте, если вам не нравится эта гадость, может быть, мы ускользнем и пообедаем вместе? Я тут приглядела местечко, где есть полуфабрикаты-сандвичи, авокадо, ветчина, печеные перчики, холодная индейка ломтиками и вообще пища, которую человек может проглотить и не превратиться в кита. Ну как?</w:t>
      </w:r>
    </w:p>
    <w:p>
      <w:pPr>
        <w:pStyle w:val="Normal"/>
        <w:bidi w:val="0"/>
        <w:spacing w:before="0" w:after="0"/>
        <w:ind w:left="0" w:right="0" w:firstLine="567"/>
        <w:rPr/>
      </w:pPr>
      <w:r>
        <w:rPr/>
        <w:t>— </w:t>
      </w:r>
      <w:r>
        <w:rPr/>
        <w:t>Показывайте дорогу.</w:t>
      </w:r>
    </w:p>
    <w:p>
      <w:pPr>
        <w:pStyle w:val="Normal"/>
        <w:bidi w:val="0"/>
        <w:spacing w:before="0" w:after="0"/>
        <w:ind w:left="0" w:right="0" w:firstLine="567"/>
        <w:rPr/>
      </w:pPr>
      <w:r>
        <w:rPr/>
        <w:t>Так как все туристы готовы с увлечением наблюдать, как люди кино поглощают свой обед, к услугам Билли и Долли нашелся свободный столик в ближайшем баре, где подавали здоровую пищу, деликатесы и домашнюю лапшу. Долли без слов уничтожила половину огромного сандвича, а Билли, ковыряя вилкой в салате из тунца, с любопытством ее рассматривала. Некоторые пряди в пушистых волосах Долли были цвета апельсинового мармелада, другие — непередаваемого светло-каштанового, взгляд серо-голубых глаз казался ангельским, талия и нос крошечные, а все остальное — чуть больше, чем великовато.</w:t>
      </w:r>
    </w:p>
    <w:p>
      <w:pPr>
        <w:pStyle w:val="Normal"/>
        <w:bidi w:val="0"/>
        <w:spacing w:before="0" w:after="0"/>
        <w:ind w:left="0" w:right="0" w:firstLine="567"/>
        <w:rPr/>
      </w:pPr>
      <w:r>
        <w:rPr/>
        <w:t>— </w:t>
      </w:r>
      <w:r>
        <w:rPr/>
        <w:t>Не слабо, правда? — дружелюбно осведомилась Долли.</w:t>
      </w:r>
    </w:p>
    <w:p>
      <w:pPr>
        <w:pStyle w:val="Normal"/>
        <w:bidi w:val="0"/>
        <w:spacing w:before="0" w:after="0"/>
        <w:ind w:left="0" w:right="0" w:firstLine="567"/>
        <w:rPr/>
      </w:pPr>
      <w:r>
        <w:rPr/>
        <w:t>—</w:t>
      </w:r>
      <w:r>
        <w:rPr/>
        <w:t>А?</w:t>
      </w:r>
    </w:p>
    <w:p>
      <w:pPr>
        <w:pStyle w:val="Normal"/>
        <w:bidi w:val="0"/>
        <w:spacing w:before="0" w:after="0"/>
        <w:ind w:left="0" w:right="0" w:firstLine="567"/>
        <w:rPr/>
      </w:pPr>
      <w:r>
        <w:rPr/>
        <w:t>— </w:t>
      </w:r>
      <w:r>
        <w:rPr/>
        <w:t>Ну, я имею в виду грудь и зад. Думаешь, я не поняла? Знаешь, я ходила в мормонскую школу и в двенадцать лет не смогла даже претендовать на капитана болельщиков: мне сказали, что у меня облик не тот. Тогда я и бросила церковь. Но, может, если бы не они, я не смогла бы зарабатывать на жизнь.</w:t>
      </w:r>
    </w:p>
    <w:p>
      <w:pPr>
        <w:pStyle w:val="Normal"/>
        <w:bidi w:val="0"/>
        <w:spacing w:before="0" w:after="0"/>
        <w:ind w:left="0" w:right="0" w:firstLine="567"/>
        <w:rPr/>
      </w:pPr>
      <w:r>
        <w:rPr/>
        <w:t>— </w:t>
      </w:r>
      <w:r>
        <w:rPr/>
        <w:t>Но это не так! Я видела тебя в работе, смотрела твой фильм, и ты в самом деле талантливая актриса, необычайно талантливая! — воскликнула Билли. В ее тоне не было ни намека на лесть.</w:t>
      </w:r>
    </w:p>
    <w:p>
      <w:pPr>
        <w:pStyle w:val="Normal"/>
        <w:bidi w:val="0"/>
        <w:spacing w:before="0" w:after="0"/>
        <w:ind w:left="0" w:right="0" w:firstLine="567"/>
        <w:rPr/>
      </w:pPr>
      <w:r>
        <w:rPr/>
        <w:t>Долли улыбнулась с простодушной, искренней радостью.</w:t>
      </w:r>
    </w:p>
    <w:p>
      <w:pPr>
        <w:pStyle w:val="Normal"/>
        <w:bidi w:val="0"/>
        <w:spacing w:before="0" w:after="0"/>
        <w:ind w:left="0" w:right="0" w:firstLine="567"/>
        <w:rPr/>
      </w:pPr>
      <w:r>
        <w:rPr/>
        <w:t>— </w:t>
      </w:r>
      <w:r>
        <w:rPr/>
        <w:t>Ну и ну, знаешь ли ты, что мне это никто никогда не говорил? Ты одна… Обычно все пялят глаза на мои сиськи и зад и не слушают, что я говорю. Держу пари, если бы я играла леди Макбет, или мать Гамлета, или Медею…</w:t>
      </w:r>
    </w:p>
    <w:p>
      <w:pPr>
        <w:pStyle w:val="Normal"/>
        <w:bidi w:val="0"/>
        <w:spacing w:before="0" w:after="0"/>
        <w:ind w:left="0" w:right="0" w:firstLine="567"/>
        <w:rPr/>
      </w:pPr>
      <w:r>
        <w:rPr/>
        <w:t>— </w:t>
      </w:r>
      <w:r>
        <w:rPr/>
        <w:t>Или Джульетту, или Камиллу, или Офелию, или… слушай, я вижу тебя в роли Питера Пэна. — Билли и Долли рассмеялись, представив, сколько ролей Долли никогда не сыграть.</w:t>
      </w:r>
    </w:p>
    <w:p>
      <w:pPr>
        <w:pStyle w:val="Normal"/>
        <w:bidi w:val="0"/>
        <w:spacing w:before="0" w:after="0"/>
        <w:ind w:left="0" w:right="0" w:firstLine="567"/>
        <w:rPr/>
      </w:pPr>
      <w:r>
        <w:rPr/>
        <w:t>— </w:t>
      </w:r>
      <w:r>
        <w:rPr/>
        <w:t>А здорово, что я тебя встретила, — наконец сказала Долли, справившись со своим последним, таким характерным смешком. — Я сюда приехала только вчера вечером и не знаю здесь ни души. Я живу рядом с Сандрой Саймон, а она и Хью Кеннеди ночью шумят самым возмутительным образом, и, значит, я с ней подружиться не смогу, а на натурных съемках, черт возьми, без друзей туго.</w:t>
      </w:r>
    </w:p>
    <w:p>
      <w:pPr>
        <w:pStyle w:val="Normal"/>
        <w:bidi w:val="0"/>
        <w:spacing w:before="0" w:after="0"/>
        <w:ind w:left="0" w:right="0" w:firstLine="567"/>
        <w:rPr/>
      </w:pPr>
      <w:r>
        <w:rPr/>
        <w:t>— </w:t>
      </w:r>
      <w:r>
        <w:rPr/>
        <w:t>Я заметила, — сурово сказала Билли. — Что ты имеешь в виду, «шумят возмутительным образом»?</w:t>
      </w:r>
    </w:p>
    <w:p>
      <w:pPr>
        <w:pStyle w:val="Normal"/>
        <w:bidi w:val="0"/>
        <w:spacing w:before="0" w:after="0"/>
        <w:ind w:left="0" w:right="0" w:firstLine="567"/>
        <w:rPr/>
      </w:pPr>
      <w:r>
        <w:rPr/>
        <w:t>— </w:t>
      </w:r>
      <w:r>
        <w:rPr/>
        <w:t>Ну, они там так веселятся, что разбудили меня, а я, в свою очередь, не думала, что услышу что-то столь интимное, вот я и смутилась. Сегодня же куплю затычки для ушей.</w:t>
      </w:r>
    </w:p>
    <w:p>
      <w:pPr>
        <w:pStyle w:val="Normal"/>
        <w:bidi w:val="0"/>
        <w:spacing w:before="0" w:after="0"/>
        <w:ind w:left="0" w:right="0" w:firstLine="567"/>
        <w:rPr/>
      </w:pPr>
      <w:r>
        <w:rPr/>
        <w:t>— </w:t>
      </w:r>
      <w:r>
        <w:rPr/>
        <w:t>Так вот почему они не показываются за обедом.</w:t>
      </w:r>
    </w:p>
    <w:p>
      <w:pPr>
        <w:pStyle w:val="Normal"/>
        <w:bidi w:val="0"/>
        <w:spacing w:before="0" w:after="0"/>
        <w:ind w:left="0" w:right="0" w:firstLine="567"/>
        <w:rPr/>
      </w:pPr>
      <w:r>
        <w:rPr/>
        <w:t>— </w:t>
      </w:r>
      <w:r>
        <w:rPr/>
        <w:t>За час можно много успеть. Должно быть, они плотно завтракают. Разве любовь не прекрасна?</w:t>
      </w:r>
    </w:p>
    <w:p>
      <w:pPr>
        <w:pStyle w:val="Normal"/>
        <w:bidi w:val="0"/>
        <w:spacing w:before="0" w:after="0"/>
        <w:ind w:left="0" w:right="0" w:firstLine="567"/>
        <w:rPr/>
      </w:pPr>
      <w:r>
        <w:rPr/>
        <w:t>— </w:t>
      </w:r>
      <w:r>
        <w:rPr/>
        <w:t>О, да, конечно, — тоскливо сказала Билли.</w:t>
      </w:r>
    </w:p>
    <w:p>
      <w:pPr>
        <w:pStyle w:val="Normal"/>
        <w:bidi w:val="0"/>
        <w:spacing w:before="0" w:after="0"/>
        <w:ind w:left="0" w:right="0" w:firstLine="567"/>
        <w:rPr/>
      </w:pPr>
      <w:r>
        <w:rPr/>
        <w:t>— </w:t>
      </w:r>
      <w:r>
        <w:rPr/>
        <w:t>С такой внешностью, как у тебя… Слушай, как тебя зовут? Билли? Прекрасно. Такая девчонка, как ты, могла бы скрутить миллион парней.</w:t>
      </w:r>
    </w:p>
    <w:p>
      <w:pPr>
        <w:pStyle w:val="Normal"/>
        <w:bidi w:val="0"/>
        <w:spacing w:before="0" w:after="0"/>
        <w:ind w:left="0" w:right="0" w:firstLine="567"/>
        <w:rPr/>
      </w:pPr>
      <w:r>
        <w:rPr/>
        <w:t>— </w:t>
      </w:r>
      <w:r>
        <w:rPr/>
        <w:t>Когда-то так и было, — сказала Билли, — но теперь я принадлежу только одному мужчине.</w:t>
      </w:r>
    </w:p>
    <w:p>
      <w:pPr>
        <w:pStyle w:val="Normal"/>
        <w:bidi w:val="0"/>
        <w:spacing w:before="0" w:after="0"/>
        <w:ind w:left="0" w:right="0" w:firstLine="567"/>
        <w:rPr/>
      </w:pPr>
      <w:r>
        <w:rPr/>
        <w:t>— </w:t>
      </w:r>
      <w:r>
        <w:rPr/>
        <w:t>Я с этим завязала совсем недавно. Это длилось с год, но мой парень, этот негодяй, он любил своих мустангов больше, чем меня. Я бы не прочь найти более постоянного, но, когда похожа на потаскушку, это нелегко. Я как-то надела гладкий каштановый парик, очки и бесформенное платье размера на два больше, но первый же водитель грузовика крикнул: «Эй, четырехглазая, не хочешь ли отведать моей сардельки?», а прохожий сказал, что с такими сиськами не обязательно видеть, куда я иду, так зачем мне очки? Так что это безнадежно. — Долли вздохнула, как печальная русалка. — Да, мне действительно нужен постоянный парень, но не зануда, ну, там, дантист, или бухгалтер, или кто там еще считается верным?</w:t>
      </w:r>
    </w:p>
    <w:p>
      <w:pPr>
        <w:pStyle w:val="Normal"/>
        <w:bidi w:val="0"/>
        <w:spacing w:before="0" w:after="0"/>
        <w:ind w:left="0" w:right="0" w:firstLine="567"/>
        <w:rPr/>
      </w:pPr>
      <w:r>
        <w:rPr/>
        <w:t>Постоянство. В чем в чем, а в этом Билли могла дать Долли вполне квалифицированный совет. Ей хотелось сделать что-то хорошее для Долли Мун, и она возблагодарила судьбу, что та дала ей возможность поучить подругу уму-разуму.</w:t>
      </w:r>
    </w:p>
    <w:p>
      <w:pPr>
        <w:pStyle w:val="Normal"/>
        <w:bidi w:val="0"/>
        <w:spacing w:before="0" w:after="0"/>
        <w:ind w:left="0" w:right="0" w:firstLine="567"/>
        <w:rPr/>
      </w:pPr>
      <w:r>
        <w:rPr/>
        <w:t>— </w:t>
      </w:r>
      <w:r>
        <w:rPr/>
        <w:t>О, послушай, послушай меня, Долли Мун. Когда я была на несколько лет моложе тебя, я переехала в Нью-Йорк. У меня была соседка по комнате…</w:t>
      </w:r>
    </w:p>
    <w:p>
      <w:pPr>
        <w:pStyle w:val="Normal"/>
        <w:bidi w:val="0"/>
        <w:spacing w:before="0" w:after="0"/>
        <w:ind w:left="0" w:right="0" w:firstLine="567"/>
        <w:rPr/>
      </w:pPr>
      <w:r>
        <w:rPr/>
        <w:t>Долли завороженно слушала рассказ Билли о дружбе с Джессикой, об учебе у Кэти Гиббс и о прекрасных евреях. Билли давно не доводилось поболтать с женщиной задушевно, без опаски, как когда-то с Джессикой, но Долли этого не знала. Возвращаясь к отгороженному веревкой участку улицы, они решили обедать вместе каждый день.</w:t>
      </w:r>
    </w:p>
    <w:p>
      <w:pPr>
        <w:pStyle w:val="Normal"/>
        <w:bidi w:val="0"/>
        <w:spacing w:before="0" w:after="0"/>
        <w:ind w:left="0" w:right="0" w:firstLine="567"/>
        <w:rPr/>
      </w:pPr>
      <w:r>
        <w:rPr/>
        <w:t>Подходя к трейлеру-гримерной, Долли с неохотой призналась:</w:t>
      </w:r>
    </w:p>
    <w:p>
      <w:pPr>
        <w:pStyle w:val="Normal"/>
        <w:bidi w:val="0"/>
        <w:spacing w:before="0" w:after="0"/>
        <w:ind w:left="0" w:right="0" w:firstLine="567"/>
        <w:rPr/>
      </w:pPr>
      <w:r>
        <w:rPr/>
        <w:t>— </w:t>
      </w:r>
      <w:r>
        <w:rPr/>
        <w:t>Мне сначала нужно заглянуть сюда, Билли. Скажи, чем ты здесь занимаешься, костюмер, парикмахер, ассистентка?</w:t>
      </w:r>
    </w:p>
    <w:p>
      <w:pPr>
        <w:pStyle w:val="Normal"/>
        <w:bidi w:val="0"/>
        <w:spacing w:before="0" w:after="0"/>
        <w:ind w:left="0" w:right="0" w:firstLine="567"/>
        <w:rPr/>
      </w:pPr>
      <w:r>
        <w:rPr/>
        <w:t>— </w:t>
      </w:r>
      <w:r>
        <w:rPr/>
        <w:t>Тот равно служит, кто сидит и ждет.</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Я сижу и жду моего мужа, Вито Орсини.</w:t>
      </w:r>
    </w:p>
    <w:p>
      <w:pPr>
        <w:pStyle w:val="Normal"/>
        <w:bidi w:val="0"/>
        <w:spacing w:before="0" w:after="0"/>
        <w:ind w:left="0" w:right="0" w:firstLine="567"/>
        <w:rPr/>
      </w:pPr>
      <w:r>
        <w:rPr/>
        <w:t>— </w:t>
      </w:r>
      <w:r>
        <w:rPr/>
        <w:t>О боже! Так ты жена продюсера!</w:t>
      </w:r>
    </w:p>
    <w:p>
      <w:pPr>
        <w:pStyle w:val="Normal"/>
        <w:bidi w:val="0"/>
        <w:spacing w:before="0" w:after="0"/>
        <w:ind w:left="0" w:right="0" w:firstLine="567"/>
        <w:rPr/>
      </w:pPr>
      <w:r>
        <w:rPr/>
        <w:t>— </w:t>
      </w:r>
      <w:r>
        <w:rPr/>
        <w:t>Долли, если ты когда-нибудь еще раз напомнишь об этом, я не скажу тебе ни слова о том, как найти евреев. Лучших я припрячу и не дам тебе их телефонов. Я Билли, а ты Долли, и все.</w:t>
      </w:r>
    </w:p>
    <w:p>
      <w:pPr>
        <w:pStyle w:val="Normal"/>
        <w:bidi w:val="0"/>
        <w:spacing w:before="0" w:after="0"/>
        <w:ind w:left="0" w:right="0" w:firstLine="567"/>
        <w:rPr/>
      </w:pPr>
      <w:r>
        <w:rPr/>
        <w:t>— </w:t>
      </w:r>
      <w:r>
        <w:rPr/>
        <w:t>Но постой, разве ты не гордишься тем, что ты… ну, ты сама знаешь кто?..</w:t>
      </w:r>
    </w:p>
    <w:p>
      <w:pPr>
        <w:pStyle w:val="Normal"/>
        <w:bidi w:val="0"/>
        <w:spacing w:before="0" w:after="0"/>
        <w:ind w:left="0" w:right="0" w:firstLine="567"/>
        <w:rPr/>
      </w:pPr>
      <w:r>
        <w:rPr/>
        <w:t>— </w:t>
      </w:r>
      <w:r>
        <w:rPr/>
        <w:t>Я ужасно горжусь им самим, но не тем, что я — «ты сама знаешь кто». Никто не понимает, чего я тут околачиваюсь, но мы женаты всего два месяца и…</w:t>
      </w:r>
    </w:p>
    <w:p>
      <w:pPr>
        <w:pStyle w:val="Normal"/>
        <w:bidi w:val="0"/>
        <w:spacing w:before="0" w:after="0"/>
        <w:ind w:left="0" w:right="0" w:firstLine="567"/>
        <w:rPr/>
      </w:pPr>
      <w:r>
        <w:rPr/>
        <w:t>Долли примиряюще обвила Билли руками.</w:t>
      </w:r>
    </w:p>
    <w:p>
      <w:pPr>
        <w:pStyle w:val="Normal"/>
        <w:bidi w:val="0"/>
        <w:spacing w:before="0" w:after="0"/>
        <w:ind w:left="0" w:right="0" w:firstLine="567"/>
        <w:rPr/>
      </w:pPr>
      <w:r>
        <w:rPr/>
        <w:t>— </w:t>
      </w:r>
      <w:r>
        <w:rPr/>
        <w:t>Послушай. Я год ездила с наездником родео и столбенею при виде лошадей, так что я тебя прекрасно понимаю. По крайней мере, могу держать пари, что мистер Орсини, когда приходит домой по вечерам, не воняет конским навозом. Знаешь, мистер Хилл сказал, что хотел бы, чтобы я каждый вечер смотрела отснятый за день материал. Может, ты посидишь рядом со мной и все объяснишь? Совершенно не понимаю, о чем вся эта петрушка. Я снималась всего в одном фильме и совсем запуталась. Эй, что тут смешного? В конце концов, ты жена продю… О боже, где мой носовой платок?</w:t>
      </w:r>
    </w:p>
    <w:p>
      <w:pPr>
        <w:pStyle w:val="Normal"/>
        <w:bidi w:val="0"/>
        <w:spacing w:before="0" w:after="0"/>
        <w:ind w:left="0" w:right="0" w:firstLine="567"/>
        <w:rPr/>
      </w:pPr>
      <w:r>
        <w:rPr/>
        <w:t>В среду, когда все было в полном разгаре, приехала Мэгги Макгрегор со съемочной группой — «дней на пять-шесть», собрать материал для телепередачи о Вито под рабочим названием «День из жизни продюсера».</w:t>
      </w:r>
    </w:p>
    <w:p>
      <w:pPr>
        <w:pStyle w:val="Normal"/>
        <w:bidi w:val="0"/>
        <w:spacing w:before="0" w:after="0"/>
        <w:ind w:left="0" w:right="0" w:firstLine="567"/>
        <w:rPr/>
      </w:pPr>
      <w:r>
        <w:rPr/>
        <w:t>Билли, пряча в глубине глаз сумрачные мысли, смотрела, как Мэгги весело суетится, убежденная, как и все тележурналисты, что все дела всего мира — лишь площадка для их игр. Для обитателей Мендосино Мэгги была первой появившейся здесь настоящей звездой. К этому времени они так свыклись с работой над «Зеркалами», что уделяли процессу не больше внимания, чем шалостям своих собак, кошек или детей. Выказывая дружелюбный интерес ко всем участникам съемок, они из всех актеров узнавали разве что Сандру Саймон, да и то лишь в том случае, если их жены смотрели эту «мыльную оперу». Но Мэгги Макгрегор!.. Вот это знаменитость! Ее программу каждую неделю смотрела чуть ли не треть семей. Она давала возможность почувствовать, что зрители, то есть они, сидя в своей глуши, знают все, что происходит в больших городах, из которых они с отвращением сбежали.</w:t>
      </w:r>
    </w:p>
    <w:p>
      <w:pPr>
        <w:pStyle w:val="Normal"/>
        <w:bidi w:val="0"/>
        <w:spacing w:before="0" w:after="0"/>
        <w:ind w:left="0" w:right="0" w:firstLine="567"/>
        <w:rPr/>
      </w:pPr>
      <w:r>
        <w:rPr/>
        <w:t>Мэгги крутилась повсюду, без оглядки перешагивая через провода, ни секунды не раздумывая, внедрялась в любую группу работников, словно вся команда «Зеркал», от самого Вито до последнего карандаша в гримерной, принадлежала лично ей. Она уверенно, как дома, расхаживала по запретной рабочей территории, по съемочному миру, от которого Билли отгораживали невидимые, но непреодолимые барьеры. Билли с горечью подумала, что, черт возьми, у Мэгги есть все необходимые полномочия, и зрачки ее глаз стали похожи на осколки гранита. Что, черт возьми, ей надо сделать, чтобы выбросить из головы этот образ?</w:t>
      </w:r>
    </w:p>
    <w:p>
      <w:pPr>
        <w:pStyle w:val="Normal"/>
        <w:bidi w:val="0"/>
        <w:spacing w:before="0" w:after="0"/>
        <w:ind w:left="0" w:right="0" w:firstLine="567"/>
        <w:rPr/>
      </w:pPr>
      <w:r>
        <w:rPr/>
        <w:t>Билли решила побродить по невозделанным полям вокруг Мендосино. Она уйдет подальше от съемочной площадки, найдет в траве местечко поудобнее и просто полежит, пока не успокоится. Долли, ее подруга Долли была сегодня занята, так что она просто погуляет одна и вернется свежая, обновленная, спокойная.</w:t>
      </w:r>
    </w:p>
    <w:p>
      <w:pPr>
        <w:pStyle w:val="Normal"/>
        <w:bidi w:val="0"/>
        <w:spacing w:before="0" w:after="0"/>
        <w:ind w:left="0" w:right="0" w:firstLine="567"/>
        <w:rPr/>
      </w:pPr>
      <w:r>
        <w:rPr/>
        <w:t>Тремя часами позже она вернулась, чувствуя себя другим человеком. Солнце, ветер и тихоокеанский бриз сделали свое дело. Постарался и сумах, ядовитый дуб, что растет в тех местах привольно, как полевые цветы и ежевика, но далеко не так бросается в глаза. На следующий день Билли летела в Лос-Анджелес к лучшему дерматологу Западного побережья. Стараясь не чесаться, она спрашивала себя, стоило ли отравиться сумахом, чтобы не торчать все оставшееся время в Мендосино? Вряд ли такой выбор идеален, но, бог свидетель, все равно это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на изменила свое мнение. Сумах, как оказалось, вызывал сыпь, похожую на потницу. И врачи мало чем могли помочь, разве что немного ослабить зуд, прописав успокоительные, антигистаминные и снотворные пилюли. Неожиданно для Билли следующие пять дней превратились в бесконечную пытку, и в беде ее утешало лишь то, что сыпь не распространилась на лицо. Вито звонил каждый вечер, но такое общение неизбежно становилось безрадостным. Расспросы и соболезнования по поводу зуда — малоинтересный предмет для разговора, и, пока Вито на расстоянии пытался ее утешить, она слышала вдали голоса Свена или Файфи и представляла, как Вито говорит с ней, а мысли его заняты ими. Она спрашивала его, как продвигается картина, но на самом деле не обращала внимания на краткие ответы Вито, и в конце концов слова «все отлично, дорогая, просто отлично» стали у них ключевой фразой разочаровывавших, наполовину лживых ночных телефонных переговоров.</w:t>
      </w:r>
    </w:p>
    <w:p>
      <w:pPr>
        <w:pStyle w:val="Normal"/>
        <w:bidi w:val="0"/>
        <w:spacing w:before="0" w:after="0"/>
        <w:ind w:left="0" w:right="0" w:firstLine="567"/>
        <w:rPr/>
      </w:pPr>
      <w:r>
        <w:rPr/>
        <w:t>Через десять дней Билли начала поправляться. Огромные пузыри на руках и ногах между пальцами стали потихоньку подсыхать, она уже не просыпалась по двадцать раз за ночь, боясь во сне расчесаться. Она говорила себе, что все еще похожа на собачью колбасу, но вдруг ей отчаянно захотелось с кем-нибудь пообщаться. О, как ей не хватало тети Корнелии, ее лобовая атака на жизнь всегда подбадривала Билли. Может быть, если послать самолет за Лилиан, та прилетит к ней? Нет, с грустью припомнила она, каждое лето графиня навещает Соланж и Даниэль, они обе замужем и живут в Англии. Там она тает от счастья, когда благовоспитанные английские карапузы называют ее «бабушкой» и просят ее продемонстрировать искусство поджаривания ломтиков хлеба в камине. Поддавшись порыву, Билли сняла телефонную трубку и позвонила в Истгэмптон Джессике Торп Страусе.</w:t>
      </w:r>
    </w:p>
    <w:p>
      <w:pPr>
        <w:pStyle w:val="Normal"/>
        <w:bidi w:val="0"/>
        <w:spacing w:before="0" w:after="0"/>
        <w:ind w:left="0" w:right="0" w:firstLine="567"/>
        <w:rPr/>
      </w:pPr>
      <w:r>
        <w:rPr/>
        <w:t>— </w:t>
      </w:r>
      <w:r>
        <w:rPr/>
        <w:t>Джесси? Слава богу, ты дома.</w:t>
      </w:r>
    </w:p>
    <w:p>
      <w:pPr>
        <w:pStyle w:val="Normal"/>
        <w:bidi w:val="0"/>
        <w:spacing w:before="0" w:after="0"/>
        <w:ind w:left="0" w:right="0" w:firstLine="567"/>
        <w:rPr/>
      </w:pPr>
      <w:r>
        <w:rPr/>
        <w:t>— </w:t>
      </w:r>
      <w:r>
        <w:rPr/>
        <w:t>Билли, дорогая, где ты? В Нью-Йорке?</w:t>
      </w:r>
    </w:p>
    <w:p>
      <w:pPr>
        <w:pStyle w:val="Normal"/>
        <w:bidi w:val="0"/>
        <w:spacing w:before="0" w:after="0"/>
        <w:ind w:left="0" w:right="0" w:firstLine="567"/>
        <w:rPr/>
      </w:pPr>
      <w:r>
        <w:rPr/>
        <w:t>— </w:t>
      </w:r>
      <w:r>
        <w:rPr/>
        <w:t>Снова дома, в Калифорнии, прихожу в себя после отравления сумахом и оторвала бы себе руки, если бы сил достало.</w:t>
      </w:r>
    </w:p>
    <w:p>
      <w:pPr>
        <w:pStyle w:val="Normal"/>
        <w:bidi w:val="0"/>
        <w:spacing w:before="0" w:after="0"/>
        <w:ind w:left="0" w:right="0" w:firstLine="567"/>
        <w:rPr/>
      </w:pPr>
      <w:r>
        <w:rPr/>
        <w:t>— </w:t>
      </w:r>
      <w:r>
        <w:rPr/>
        <w:t>Какое несчастье, а я-то думала, у тебя великолепный медовый месяц с божественным мужчиной.</w:t>
      </w:r>
    </w:p>
    <w:p>
      <w:pPr>
        <w:pStyle w:val="Normal"/>
        <w:bidi w:val="0"/>
        <w:spacing w:before="0" w:after="0"/>
        <w:ind w:left="0" w:right="0" w:firstLine="567"/>
        <w:rPr/>
      </w:pPr>
      <w:r>
        <w:rPr/>
        <w:t>— </w:t>
      </w:r>
      <w:r>
        <w:rPr/>
        <w:t>Не совсем так. А как твои пятеро чудесных детишек и очаровательный Дэвид?</w:t>
      </w:r>
    </w:p>
    <w:p>
      <w:pPr>
        <w:pStyle w:val="Normal"/>
        <w:bidi w:val="0"/>
        <w:spacing w:before="0" w:after="0"/>
        <w:ind w:left="0" w:right="0" w:firstLine="567"/>
        <w:rPr/>
      </w:pPr>
      <w:r>
        <w:rPr/>
        <w:t>— </w:t>
      </w:r>
      <w:r>
        <w:rPr/>
        <w:t>Милая, лучше не спрашива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Этот сукин сын каждый день увозит их учиться ходить под парусом на целый день, а ты знаешь, как меня укачивает даже в весельной лодке. От меня им нужно только, чтобы я их бесконечно обеспечивала сухими теннисными туфлями — кроссовками, шиповками или как их там называют, и запоминать не хочется, — и дюжинами сухих носков. Чудовищное лето!</w:t>
      </w:r>
    </w:p>
    <w:p>
      <w:pPr>
        <w:pStyle w:val="Normal"/>
        <w:bidi w:val="0"/>
        <w:spacing w:before="0" w:after="0"/>
        <w:ind w:left="0" w:right="0" w:firstLine="567"/>
        <w:rPr/>
      </w:pPr>
      <w:r>
        <w:rPr/>
        <w:t>— </w:t>
      </w:r>
      <w:r>
        <w:rPr/>
        <w:t>Джесси, если я пришлю за тобой самолет, может, выберешься ко мне на несколько дней? Нам придется побыть дома, потому что я еще не могу выходить, но было бы так здорово, — умоляла Билли.</w:t>
      </w:r>
    </w:p>
    <w:p>
      <w:pPr>
        <w:pStyle w:val="Normal"/>
        <w:bidi w:val="0"/>
        <w:spacing w:before="0" w:after="0"/>
        <w:ind w:left="0" w:right="0" w:firstLine="567"/>
        <w:rPr/>
      </w:pPr>
      <w:r>
        <w:rPr/>
        <w:t>— </w:t>
      </w:r>
      <w:r>
        <w:rPr/>
        <w:t>А когда этот твой самолет прилетит сюда?</w:t>
      </w:r>
    </w:p>
    <w:p>
      <w:pPr>
        <w:pStyle w:val="Normal"/>
        <w:bidi w:val="0"/>
        <w:spacing w:before="0" w:after="0"/>
        <w:ind w:left="0" w:right="0" w:firstLine="567"/>
        <w:rPr/>
      </w:pPr>
      <w:r>
        <w:rPr/>
        <w:t>— </w:t>
      </w:r>
      <w:r>
        <w:rPr/>
        <w:t>Я извещу пилота и сразу тебе перезвоню. Ты уверена, что тебе это не хлопотно, бросить семью в разгар лета? Серьезно?</w:t>
      </w:r>
    </w:p>
    <w:p>
      <w:pPr>
        <w:pStyle w:val="Normal"/>
        <w:bidi w:val="0"/>
        <w:spacing w:before="0" w:after="0"/>
        <w:ind w:left="0" w:right="0" w:firstLine="567"/>
        <w:rPr/>
      </w:pPr>
      <w:r>
        <w:rPr/>
        <w:t>— </w:t>
      </w:r>
      <w:r>
        <w:rPr/>
        <w:t>Хлопотно? Ха! Я и записки им не оставлю. Так этим негодяям и надо! Пусть сходят с ума, вычисляя, где я, если вообще заметят. Помнишь старую застольную песенку о том, что нельзя доверять моряку ни на сантиметр своей кожи, что выше колен? Так это про мою жизнь.</w:t>
      </w:r>
    </w:p>
    <w:p>
      <w:pPr>
        <w:pStyle w:val="Normal"/>
        <w:bidi w:val="0"/>
        <w:spacing w:before="0" w:after="0"/>
        <w:ind w:left="0" w:right="0" w:firstLine="567"/>
        <w:rPr/>
      </w:pPr>
      <w:r>
        <w:rPr/>
        <w:t>Джессика прилетела на следующий день, по-прежнему божественно поникшая, хотя сейчас, когда ее хрупкая фигурка потяжелела килограммов на десять, ее понурость выглядела скорее соблазнительно сладострастной, чем поэтически трогательной. Она приближалась к тридцати восьми, но мужчины все еще вздыхали, когда она щурила близорукие лавандовые глаза сквозь небрежные кудряшки похожей на облачко челки, которую она рассеянно подстригала маникюрными ножичками, если та начинала закрывать обзор. Муж Джессики, Дэвид Страусе, стал одним из крупнейших в стране владельцев инвестиционных банков, и Билли давно завидовала подруге: какой у нее успешный, плодовитый брак, множество друзей, чудесно организованная и насыщенная жизнь, совсем не как у Билли.</w:t>
      </w:r>
    </w:p>
    <w:p>
      <w:pPr>
        <w:pStyle w:val="Normal"/>
        <w:bidi w:val="0"/>
        <w:spacing w:before="0" w:after="0"/>
        <w:ind w:left="0" w:right="0" w:firstLine="567"/>
        <w:rPr/>
      </w:pPr>
      <w:r>
        <w:rPr/>
        <w:t>Женщины начали беседу с той самой темы, на которой расстались в свою прошлую встречу четыре года назад. К концу второго дня они почти перекормили друг друга рассказами о главных событиях прошедших лет, в течение которых общались только по телефону. Билли достаточно поправилась, чтобы сидеть во дворе, в тени навеса у бассейна, а Джессика загорала рядом и с восторгом болтала ногами в воде.</w:t>
      </w:r>
    </w:p>
    <w:p>
      <w:pPr>
        <w:pStyle w:val="Normal"/>
        <w:bidi w:val="0"/>
        <w:spacing w:before="0" w:after="0"/>
        <w:ind w:left="0" w:right="0" w:firstLine="567"/>
        <w:rPr/>
      </w:pPr>
      <w:r>
        <w:rPr/>
        <w:t>— </w:t>
      </w:r>
      <w:r>
        <w:rPr/>
        <w:t>О, какое блаженство! — выдохнула она, немного помолчав. — Полнейшее, абсолютное блаженство — не иметь ни детей, ни мужа. Ты не представляешь, как мне сейчас хорошо. Не знаю, что такое нирвана, но там и вполовину так хорошо быть не может. Кому нужна эта абсолютная пустота, когда на свете есть Калифорния?</w:t>
      </w:r>
    </w:p>
    <w:p>
      <w:pPr>
        <w:pStyle w:val="Normal"/>
        <w:bidi w:val="0"/>
        <w:spacing w:before="0" w:after="0"/>
        <w:ind w:left="0" w:right="0" w:firstLine="567"/>
        <w:rPr/>
      </w:pPr>
      <w:r>
        <w:rPr/>
        <w:t>— </w:t>
      </w:r>
      <w:r>
        <w:rPr/>
        <w:t>Но, Джесси, — сказала Билли, чем-то смутно встревоженная, — ведь ты их обожаешь, разве не так? Твоя чудесная жизнь — это ведь не пустая болтовня?</w:t>
      </w:r>
    </w:p>
    <w:p>
      <w:pPr>
        <w:pStyle w:val="Normal"/>
        <w:bidi w:val="0"/>
        <w:spacing w:before="0" w:after="0"/>
        <w:ind w:left="0" w:right="0" w:firstLine="567"/>
        <w:rPr/>
      </w:pPr>
      <w:r>
        <w:rPr/>
        <w:t>— </w:t>
      </w:r>
      <w:r>
        <w:rPr/>
        <w:t>О боже, конечно нет, дорогая, я обожаю этот чумазый сброд, но иногда, даже частенько — ох, не знаю, но, к примеру, просто составить меню… — да легче горы своротить!</w:t>
      </w:r>
    </w:p>
    <w:p>
      <w:pPr>
        <w:pStyle w:val="Normal"/>
        <w:bidi w:val="0"/>
        <w:spacing w:before="0" w:after="0"/>
        <w:ind w:left="0" w:right="0" w:firstLine="567"/>
        <w:rPr/>
      </w:pPr>
      <w:r>
        <w:rPr/>
        <w:t>— </w:t>
      </w:r>
      <w:r>
        <w:rPr/>
        <w:t>Джесс, это смешно. У тебя лучший повар на Восточном побережье.</w:t>
      </w:r>
    </w:p>
    <w:p>
      <w:pPr>
        <w:pStyle w:val="Normal"/>
        <w:bidi w:val="0"/>
        <w:spacing w:before="0" w:after="0"/>
        <w:ind w:left="0" w:right="0" w:firstLine="567"/>
        <w:rPr/>
      </w:pPr>
      <w:r>
        <w:rPr/>
        <w:t>— </w:t>
      </w:r>
      <w:r>
        <w:rPr/>
        <w:t>Был, дорогая. Был лучший повар. Миссис Гиббонс ушла три месяца назад. Все началось примерно за год до того: девочки вдруг стали строгими вегетарианками. Хорошо, кто спорит? Это так праведно, так чисто и невероятно скучно. Потом близнецы шесть месяцев отказывались есть все, кроме пиццы. Никогда не заводи близнецов, милая, у них потрясающая сила воли. Чтобы как-то сбалансировать их питание, нам приходилось потрошить витаминные капсулы и хитроумно разбрызгивать их среди красного перца. Миссис Гиббоне потребовала настоящую печь для пиццы, я ее достала, но на самом деле от ухода ее удерживала лишь готовка для Дэвида. Ты знаешь, он не признает ничего, кроме утонченнейшей французской кухни, и это льстило ее гордости. Но конец настал в тот день, когда Дэвид-младший начал свои упражнения в вер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соблюдает кошер.</w:t>
      </w:r>
    </w:p>
    <w:p>
      <w:pPr>
        <w:pStyle w:val="Normal"/>
        <w:bidi w:val="0"/>
        <w:spacing w:before="0" w:after="0"/>
        <w:ind w:left="0" w:right="0" w:firstLine="567"/>
        <w:rPr/>
      </w:pPr>
      <w:r>
        <w:rPr/>
        <w:t>Билли озадаченно уставилась на нее.</w:t>
      </w:r>
    </w:p>
    <w:p>
      <w:pPr>
        <w:pStyle w:val="Normal"/>
        <w:bidi w:val="0"/>
        <w:spacing w:before="0" w:after="0"/>
        <w:ind w:left="0" w:right="0" w:firstLine="567"/>
        <w:rPr/>
      </w:pPr>
      <w:r>
        <w:rPr/>
        <w:t>— </w:t>
      </w:r>
      <w:r>
        <w:rPr/>
        <w:t>Он решил, что хочет пройти Бар-мицвах. Начал изучать иврит, читать Ветхий Завет, а на следующем этапе потребовал строго кошерной пищи. Мы отвели одну из буфетных под кухню для него, и он готовит там на плите, ест из бумажных тарелок пластмассовыми ножами и вилками. Но хуже всего не то, что он отказывается есть пищу, которую готовит она. Однажды он велел миссис Гиббоне не проходить мимо его кухни, потому что она, видите ли, «трефная». Она припомнила ему, как готовила детское питание, как никогда не кормила его консервами, и так разобиделась, что собрала вещи и ушла. Я ее не виню, но с тех пор у меня побывала дюжина поварих. Уходя, все они заявляли, будто не предполагали, что им придется готовить на целый ресторан и освобождаться только к ночи.</w:t>
      </w:r>
    </w:p>
    <w:p>
      <w:pPr>
        <w:pStyle w:val="Normal"/>
        <w:bidi w:val="0"/>
        <w:spacing w:before="0" w:after="0"/>
        <w:ind w:left="0" w:right="0" w:firstLine="567"/>
        <w:rPr/>
      </w:pPr>
      <w:r>
        <w:rPr/>
        <w:t>— </w:t>
      </w:r>
      <w:r>
        <w:rPr/>
        <w:t>Ох, бедная Джесси! — Билли покатилась со смеху над незадачливой подругой. — Прости, но стоит представить Дэвида-младшего, прихлебывающего персональный куриный супчик… А он зажигает свечи в пятницу вечером?</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А ты не думала войти в контакт с местным отделением «Евреи за Иисуса»? — хохотала Билли.</w:t>
      </w:r>
    </w:p>
    <w:p>
      <w:pPr>
        <w:pStyle w:val="Normal"/>
        <w:bidi w:val="0"/>
        <w:spacing w:before="0" w:after="0"/>
        <w:ind w:left="0" w:right="0" w:firstLine="567"/>
        <w:rPr/>
      </w:pPr>
      <w:r>
        <w:rPr/>
        <w:t>— </w:t>
      </w:r>
      <w:r>
        <w:rPr/>
        <w:t>Прикуси язык. Хватит с нас и того, что есть. По крайней мере, я знаю, о чем все это.</w:t>
      </w:r>
    </w:p>
    <w:p>
      <w:pPr>
        <w:pStyle w:val="Normal"/>
        <w:bidi w:val="0"/>
        <w:spacing w:before="0" w:after="0"/>
        <w:ind w:left="0" w:right="0" w:firstLine="567"/>
        <w:rPr/>
      </w:pPr>
      <w:r>
        <w:rPr/>
        <w:t>— </w:t>
      </w:r>
      <w:r>
        <w:rPr/>
        <w:t>Значит, ты все-таки воспитала их евреями, — сказала Билли.</w:t>
      </w:r>
    </w:p>
    <w:p>
      <w:pPr>
        <w:pStyle w:val="Normal"/>
        <w:bidi w:val="0"/>
        <w:spacing w:before="0" w:after="0"/>
        <w:ind w:left="0" w:right="0" w:firstLine="567"/>
        <w:rPr/>
      </w:pPr>
      <w:r>
        <w:rPr/>
        <w:t>— </w:t>
      </w:r>
      <w:r>
        <w:rPr/>
        <w:t>О, нет, дорогая, только мальчиков. Девочки — епископалки, их крестили в той же церкви, что и меня. Как у Ротшильдов — мальчики продолжают традиции отцовской семьи, девочки могут делать все, что хотят.</w:t>
      </w:r>
    </w:p>
    <w:p>
      <w:pPr>
        <w:pStyle w:val="Normal"/>
        <w:bidi w:val="0"/>
        <w:spacing w:before="0" w:after="0"/>
        <w:ind w:left="0" w:right="0" w:firstLine="567"/>
        <w:rPr/>
      </w:pPr>
      <w:r>
        <w:rPr/>
        <w:t>Джесси замолчала и искоса взглянула на Билли. Убедившись, что выражение, которое она в последние дни замечала на лице у подруги, ей не мерещится, она отвернулась от бассейна и сменила тему разговора:</w:t>
      </w:r>
    </w:p>
    <w:p>
      <w:pPr>
        <w:pStyle w:val="Normal"/>
        <w:bidi w:val="0"/>
        <w:spacing w:before="0" w:after="0"/>
        <w:ind w:left="0" w:right="0" w:firstLine="567"/>
        <w:rPr/>
      </w:pPr>
      <w:r>
        <w:rPr/>
        <w:t>— </w:t>
      </w:r>
      <w:r>
        <w:rPr/>
        <w:t>А не пора ли тебе перестать изображать бравого солдатика и поведать мне обо всем?</w:t>
      </w:r>
    </w:p>
    <w:p>
      <w:pPr>
        <w:pStyle w:val="Normal"/>
        <w:bidi w:val="0"/>
        <w:spacing w:before="0" w:after="0"/>
        <w:ind w:left="0" w:right="0" w:firstLine="567"/>
        <w:rPr/>
      </w:pPr>
      <w:r>
        <w:rPr/>
        <w:t>— </w:t>
      </w:r>
      <w:r>
        <w:rPr/>
        <w:t>Что рассказывать? Мне нечего скрывать. Когда ты приехала, я жаловалась на сыпь от сумаха, но с каждым охом и вздохом чувствовала себя все лучше. Вот такой бравый солдатик.</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О чем ты, Джесси?</w:t>
      </w:r>
    </w:p>
    <w:p>
      <w:pPr>
        <w:pStyle w:val="Normal"/>
        <w:bidi w:val="0"/>
        <w:spacing w:before="0" w:after="0"/>
        <w:ind w:left="0" w:right="0" w:firstLine="567"/>
        <w:rPr/>
      </w:pPr>
      <w:r>
        <w:rPr/>
        <w:t>— </w:t>
      </w:r>
      <w:r>
        <w:rPr/>
        <w:t>О Вито.</w:t>
      </w:r>
    </w:p>
    <w:p>
      <w:pPr>
        <w:pStyle w:val="Normal"/>
        <w:bidi w:val="0"/>
        <w:spacing w:before="0" w:after="0"/>
        <w:ind w:left="0" w:right="0" w:firstLine="567"/>
        <w:rPr/>
      </w:pPr>
      <w:r>
        <w:rPr/>
        <w:t>— </w:t>
      </w:r>
      <w:r>
        <w:rPr/>
        <w:t>Вито?</w:t>
      </w:r>
    </w:p>
    <w:p>
      <w:pPr>
        <w:pStyle w:val="Normal"/>
        <w:bidi w:val="0"/>
        <w:spacing w:before="0" w:after="0"/>
        <w:ind w:left="0" w:right="0" w:firstLine="567"/>
        <w:rPr/>
      </w:pPr>
      <w:r>
        <w:rPr/>
        <w:t>— </w:t>
      </w:r>
      <w:r>
        <w:rPr/>
        <w:t>Твоем муже.</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Да, о нем самом, — не отставала неумолимая Джессика. — О счастливом новобрачном Вито.</w:t>
      </w:r>
    </w:p>
    <w:p>
      <w:pPr>
        <w:pStyle w:val="Normal"/>
        <w:bidi w:val="0"/>
        <w:spacing w:before="0" w:after="0"/>
        <w:ind w:left="0" w:right="0" w:firstLine="567"/>
        <w:rPr/>
      </w:pPr>
      <w:r>
        <w:rPr/>
        <w:t>— </w:t>
      </w:r>
      <w:r>
        <w:rPr/>
        <w:t>Он просто чудо, Джесси. Никогда не думала, что человек может быть таким подвижным, творческим, энергичным.</w:t>
      </w:r>
    </w:p>
    <w:p>
      <w:pPr>
        <w:pStyle w:val="Normal"/>
        <w:bidi w:val="0"/>
        <w:spacing w:before="0" w:after="0"/>
        <w:ind w:left="0" w:right="0" w:firstLine="567"/>
        <w:rPr/>
      </w:pPr>
      <w:r>
        <w:rPr/>
        <w:t>— </w:t>
      </w:r>
      <w:r>
        <w:rPr/>
        <w:t>Не болтай.</w:t>
      </w:r>
    </w:p>
    <w:p>
      <w:pPr>
        <w:pStyle w:val="Normal"/>
        <w:bidi w:val="0"/>
        <w:spacing w:before="0" w:after="0"/>
        <w:ind w:left="0" w:right="0" w:firstLine="567"/>
        <w:rPr/>
      </w:pPr>
      <w:r>
        <w:rPr/>
        <w:t>— </w:t>
      </w:r>
      <w:r>
        <w:rPr/>
        <w:t>Мне никогда не удавалось тебя обмануть.</w:t>
      </w:r>
    </w:p>
    <w:p>
      <w:pPr>
        <w:pStyle w:val="Normal"/>
        <w:bidi w:val="0"/>
        <w:spacing w:before="0" w:after="0"/>
        <w:ind w:left="0" w:right="0" w:firstLine="567"/>
        <w:rPr/>
      </w:pPr>
      <w:r>
        <w:rPr/>
        <w:t>— </w:t>
      </w:r>
      <w:r>
        <w:rPr/>
        <w:t>Он «десятка»?</w:t>
      </w:r>
    </w:p>
    <w:p>
      <w:pPr>
        <w:pStyle w:val="Normal"/>
        <w:bidi w:val="0"/>
        <w:spacing w:before="0" w:after="0"/>
        <w:ind w:left="0" w:right="0" w:firstLine="567"/>
        <w:rPr/>
      </w:pPr>
      <w:r>
        <w:rPr/>
        <w:t>— </w:t>
      </w:r>
      <w:r>
        <w:rPr/>
        <w:t>А-а, это уж точно. Можешь мне поверить.</w:t>
      </w:r>
    </w:p>
    <w:p>
      <w:pPr>
        <w:pStyle w:val="Normal"/>
        <w:bidi w:val="0"/>
        <w:spacing w:before="0" w:after="0"/>
        <w:ind w:left="0" w:right="0" w:firstLine="567"/>
        <w:rPr/>
      </w:pPr>
      <w:r>
        <w:rPr/>
        <w:t>— </w:t>
      </w:r>
      <w:r>
        <w:rPr/>
        <w:t>Хорошо, тогда в чем же ужасное препятствие, невыносимая помеха, непредвиденная ловушка, от которой нет избавления?</w:t>
      </w:r>
    </w:p>
    <w:p>
      <w:pPr>
        <w:pStyle w:val="Normal"/>
        <w:bidi w:val="0"/>
        <w:spacing w:before="0" w:after="0"/>
        <w:ind w:left="0" w:right="0" w:firstLine="567"/>
        <w:rPr/>
      </w:pPr>
      <w:r>
        <w:rPr/>
        <w:t>— </w:t>
      </w:r>
      <w:r>
        <w:rPr/>
        <w:t>Кто-то что-то сказал о ловушке?</w:t>
      </w:r>
    </w:p>
    <w:p>
      <w:pPr>
        <w:pStyle w:val="Normal"/>
        <w:bidi w:val="0"/>
        <w:spacing w:before="0" w:after="0"/>
        <w:ind w:left="0" w:right="0" w:firstLine="567"/>
        <w:rPr/>
      </w:pPr>
      <w:r>
        <w:rPr/>
        <w:t>— </w:t>
      </w:r>
      <w:r>
        <w:rPr/>
        <w:t>Все говорят, все жены, каких я знаю, и я в том числе. Иногда по вечерам, когда я готовлюсь лечь в постель, Дэвид уже крепко спит. У каждой женщины муж в чем-нибудь безнадежно неисправим.</w:t>
      </w:r>
    </w:p>
    <w:p>
      <w:pPr>
        <w:pStyle w:val="Normal"/>
        <w:bidi w:val="0"/>
        <w:spacing w:before="0" w:after="0"/>
        <w:ind w:left="0" w:right="0" w:firstLine="567"/>
        <w:rPr/>
      </w:pPr>
      <w:r>
        <w:rPr/>
        <w:t>— </w:t>
      </w:r>
      <w:r>
        <w:rPr/>
        <w:t>Эллис не был, — приглушенно промолвила Билли.</w:t>
      </w:r>
    </w:p>
    <w:p>
      <w:pPr>
        <w:pStyle w:val="Normal"/>
        <w:bidi w:val="0"/>
        <w:spacing w:before="0" w:after="0"/>
        <w:ind w:left="0" w:right="0" w:firstLine="567"/>
        <w:rPr/>
      </w:pPr>
      <w:r>
        <w:rPr/>
        <w:t>— </w:t>
      </w:r>
      <w:r>
        <w:rPr/>
        <w:t>Ах, Билли, это нечестно. Ты семь лет была юной невестой Эллиса. Ты так до конца и не стала обычной женой, потому что, пока он был здоров, он просто делал все, чтобы ублажить и защитить тебя, сделать счастливой. Работа всей его жизни отошла на второй план, померкла перед тобой. А потом, когда он заболел, тебя тоже вряд ли можно было назвать обыкновенной женой. Я тебя не ругаю, милая, но ты так и не научилась играть по всем правилам.</w:t>
      </w:r>
    </w:p>
    <w:p>
      <w:pPr>
        <w:pStyle w:val="Normal"/>
        <w:bidi w:val="0"/>
        <w:spacing w:before="0" w:after="0"/>
        <w:ind w:left="0" w:right="0" w:firstLine="567"/>
        <w:rPr/>
      </w:pPr>
      <w:r>
        <w:rPr/>
        <w:t>— </w:t>
      </w:r>
      <w:r>
        <w:rPr/>
        <w:t>Играть? По правилам? Это как в тех книгах, где жена ждет мужа, одевшись в черные кожаные легинсы, держа стакан джина со льдом в одной руке, смиренно протянутая ладонь другой — просьба об увеличении карманных денег. Это не про тебя, Джессика, все равно не поверю.</w:t>
      </w:r>
    </w:p>
    <w:p>
      <w:pPr>
        <w:pStyle w:val="Normal"/>
        <w:bidi w:val="0"/>
        <w:spacing w:before="0" w:after="0"/>
        <w:ind w:left="0" w:right="0" w:firstLine="567"/>
        <w:rPr/>
      </w:pPr>
      <w:r>
        <w:rPr/>
        <w:t>Джессика покачала головой с изумлением, к которому примешивалась жалость. Почему Билли не хочет жить в реальном мире? Кожаные легинсы тут ни при чем. Впрочем, Дэвид имеет слабость к узким атласным брючкам от Фернандо Санчеса.</w:t>
      </w:r>
    </w:p>
    <w:p>
      <w:pPr>
        <w:pStyle w:val="Normal"/>
        <w:bidi w:val="0"/>
        <w:spacing w:before="0" w:after="0"/>
        <w:ind w:left="0" w:right="0" w:firstLine="567"/>
        <w:rPr/>
      </w:pPr>
      <w:r>
        <w:rPr/>
        <w:t>— </w:t>
      </w:r>
      <w:r>
        <w:rPr/>
        <w:t>Игра, — внятно произнесла она, — называется «счастливое замужество». А правила — компромиссы, на которые приходится идти ради этого.</w:t>
      </w:r>
    </w:p>
    <w:p>
      <w:pPr>
        <w:pStyle w:val="Normal"/>
        <w:bidi w:val="0"/>
        <w:spacing w:before="0" w:after="0"/>
        <w:ind w:left="0" w:right="0" w:firstLine="567"/>
        <w:rPr/>
      </w:pPr>
      <w:r>
        <w:rPr/>
        <w:t>— </w:t>
      </w:r>
      <w:r>
        <w:rPr/>
        <w:t>Компромиссы! — воскликнула уязвленная Билли. — Со дня свадьбы я только и делаю, что иду на компромиссы. Один за другим, будь они прокляты. Маленькая Билли, кроткая и мягкосердечная. Поверь, ты не узнала бы старую подругу, если бы увидела меня в Мендосино в роли идеальной жены продюсера.</w:t>
      </w:r>
    </w:p>
    <w:p>
      <w:pPr>
        <w:pStyle w:val="Normal"/>
        <w:bidi w:val="0"/>
        <w:spacing w:before="0" w:after="0"/>
        <w:ind w:left="0" w:right="0" w:firstLine="567"/>
        <w:rPr/>
      </w:pPr>
      <w:r>
        <w:rPr/>
        <w:t>— </w:t>
      </w:r>
      <w:r>
        <w:rPr/>
        <w:t>Ненавидящей эту роль ежесекундно…</w:t>
      </w:r>
    </w:p>
    <w:p>
      <w:pPr>
        <w:pStyle w:val="Normal"/>
        <w:bidi w:val="0"/>
        <w:spacing w:before="0" w:after="0"/>
        <w:ind w:left="0" w:right="0" w:firstLine="567"/>
        <w:rPr/>
      </w:pPr>
      <w:r>
        <w:rPr/>
        <w:t>— </w:t>
      </w:r>
      <w:r>
        <w:rPr/>
        <w:t>Примерно так, кроме того времени, когда мы ночью остаемся вдвоем. Я думаю, Вито осознает, что я рядом с ним, только когда мы там занимаемся любовью. Интересно, узнает ли он меня, если не показывать ему мою «кошечку», чертов сукин сын.</w:t>
      </w:r>
    </w:p>
    <w:p>
      <w:pPr>
        <w:pStyle w:val="Normal"/>
        <w:bidi w:val="0"/>
        <w:spacing w:before="0" w:after="0"/>
        <w:ind w:left="0" w:right="0" w:firstLine="567"/>
        <w:rPr/>
      </w:pPr>
      <w:r>
        <w:rPr/>
        <w:t>— </w:t>
      </w:r>
      <w:r>
        <w:rPr/>
        <w:t>Ну что ж, если так плохо, разводись.</w:t>
      </w:r>
    </w:p>
    <w:p>
      <w:pPr>
        <w:pStyle w:val="Normal"/>
        <w:bidi w:val="0"/>
        <w:spacing w:before="0" w:after="0"/>
        <w:ind w:left="0" w:right="0" w:firstLine="567"/>
        <w:rPr/>
      </w:pPr>
      <w:r>
        <w:rPr/>
        <w:t>— </w:t>
      </w:r>
      <w:r>
        <w:rPr/>
        <w:t>Ты рехнулась, Джесси? Я от него без ума. Его было так трудно заполучить, и я не собираюсь его отпускать. Я без этого подонка жить не могу.</w:t>
      </w:r>
    </w:p>
    <w:p>
      <w:pPr>
        <w:pStyle w:val="Normal"/>
        <w:bidi w:val="0"/>
        <w:spacing w:before="0" w:after="0"/>
        <w:ind w:left="0" w:right="0" w:firstLine="567"/>
        <w:rPr/>
      </w:pPr>
      <w:r>
        <w:rPr/>
        <w:t>— </w:t>
      </w:r>
      <w:r>
        <w:rPr/>
        <w:t>Тогда иди на компромиссы. Изящно, с охотой, с любезностью, от всего сердца.</w:t>
      </w:r>
    </w:p>
    <w:p>
      <w:pPr>
        <w:pStyle w:val="Normal"/>
        <w:bidi w:val="0"/>
        <w:spacing w:before="0" w:after="0"/>
        <w:ind w:left="0" w:right="0" w:firstLine="567"/>
        <w:rPr/>
      </w:pPr>
      <w:r>
        <w:rPr/>
        <w:t>— </w:t>
      </w:r>
      <w:r>
        <w:rPr/>
        <w:t>Господи, ты слишком много от меня хочешь! Нет, брось, ты говоришь, как эти невротичные затюканные сестры у Бронте — все на одно лицо. Ты слышала когда-нибудь о равноправии женщин? Почему бы и ему не пойти на компромиссы?</w:t>
      </w:r>
    </w:p>
    <w:p>
      <w:pPr>
        <w:pStyle w:val="Normal"/>
        <w:bidi w:val="0"/>
        <w:spacing w:before="0" w:after="0"/>
        <w:ind w:left="0" w:right="0" w:firstLine="567"/>
        <w:rPr/>
      </w:pPr>
      <w:r>
        <w:rPr/>
        <w:t>— </w:t>
      </w:r>
      <w:r>
        <w:rPr/>
        <w:t>Он уже пошел. Он женился на тебе вопреки своим убеждениям и согласен жить, как ты, зная, что все новые знакомые могут счесть его чем-то вроде мужчины на содержании, а он не обращает на это внимания и не заставляет тебя менять образ жизни.</w:t>
      </w:r>
    </w:p>
    <w:p>
      <w:pPr>
        <w:pStyle w:val="Normal"/>
        <w:bidi w:val="0"/>
        <w:spacing w:before="0" w:after="0"/>
        <w:ind w:left="0" w:right="0" w:firstLine="567"/>
        <w:rPr/>
      </w:pPr>
      <w:r>
        <w:rPr/>
        <w:t>— </w:t>
      </w:r>
      <w:r>
        <w:rPr/>
        <w:t>Ах, это…</w:t>
      </w:r>
    </w:p>
    <w:p>
      <w:pPr>
        <w:pStyle w:val="Normal"/>
        <w:bidi w:val="0"/>
        <w:spacing w:before="0" w:after="0"/>
        <w:ind w:left="0" w:right="0" w:firstLine="567"/>
        <w:rPr/>
      </w:pPr>
      <w:r>
        <w:rPr/>
        <w:t>— </w:t>
      </w:r>
      <w:r>
        <w:rPr/>
        <w:t>Это очень много, Билли, особенно для Вито, при его итальянской мужской гордости, о которой ты столько рассказывала.</w:t>
      </w:r>
    </w:p>
    <w:p>
      <w:pPr>
        <w:pStyle w:val="Normal"/>
        <w:bidi w:val="0"/>
        <w:spacing w:before="0" w:after="0"/>
        <w:ind w:left="0" w:right="0" w:firstLine="567"/>
        <w:rPr/>
      </w:pPr>
      <w:r>
        <w:rPr/>
        <w:t>— </w:t>
      </w:r>
      <w:r>
        <w:rPr/>
        <w:t>Пожалуй, ты права. Да, ты права. Но все-таки…</w:t>
      </w:r>
    </w:p>
    <w:p>
      <w:pPr>
        <w:pStyle w:val="Normal"/>
        <w:bidi w:val="0"/>
        <w:spacing w:before="0" w:after="0"/>
        <w:ind w:left="0" w:right="0" w:firstLine="567"/>
        <w:rPr/>
      </w:pPr>
      <w:r>
        <w:rPr/>
        <w:t>Даже Джессика не может понять до конца, с горечью подумала Билли. О каких компромиссах она говорит? О том, что надо смиренно относиться к толпам в банках Нью-Йорка, Истгэмптона и Саутгэмптона, о том, что надо не обращать внимания, когда кто-нибудь на вечеринке выпил лишнее, или об искреннем, но даже при этом их хорошо скрытом раздражении из-за какой-нибудь дурной привычки Дэвида, о которой тот и не подозревает? В конце концов, при всем ее нытье, чем сейчас занимается Дэвид? Бродит по морям с детьми, как и положено нормальному мужчине во время летнего отпуска, а не тратит все силы ума, души и воли на то, чтобы какой-то фильм получился получше. И вообще, на что Джессика надеется, если страдает морской болезнью?</w:t>
      </w:r>
    </w:p>
    <w:p>
      <w:pPr>
        <w:pStyle w:val="Normal"/>
        <w:bidi w:val="0"/>
        <w:spacing w:before="0" w:after="0"/>
        <w:ind w:left="0" w:right="0" w:firstLine="567"/>
        <w:rPr/>
      </w:pPr>
      <w:r>
        <w:rPr/>
        <w:t>Джессика смотрела на Билли почти материнским взглядом, в котором читались нежность, предвидение и нежелание причинить боль. Бедная Билли, думала она, уже разочарована, да и кто может сказать, на чем держится любой продолжительный брак? Кто может научить нас, что делать, когда колодец любви кажется почти пересохшим и остается уповать только на верность, когда оба начинают задаваться вопросом о том, как чудесно могла бы сложиться жизнь, если бы они не встретились? Кто научит нас выражать свои истинные чувства, а не строить ловушки из слов и жестов в те дни и месяцы, когда общение почему-то прерывается? И это еще не все, даже если не вспоминать о преисполненной самомнения свекрови и о той странной перемене, которая происходит со страстным «десятибалльным» мужчиной, когда он становится отцом пятерых детей. Нет, она ничем не может помочь Билли. Даже лучшие подруги не могут помочь в семейных делах, где горизонт меняется, как зыбучие пески при землетрясениях… Разве только внешне поддержать ее? Дать подруге понять, что она не одинока. Джессика подошла и поцеловала Билли в макушку.</w:t>
      </w:r>
    </w:p>
    <w:p>
      <w:pPr>
        <w:pStyle w:val="Normal"/>
        <w:bidi w:val="0"/>
        <w:spacing w:before="0" w:after="0"/>
        <w:ind w:left="0" w:right="0" w:firstLine="567"/>
        <w:rPr/>
      </w:pPr>
      <w:r>
        <w:rPr/>
        <w:t>— </w:t>
      </w:r>
      <w:r>
        <w:rPr/>
        <w:t>Ты просто подавлена, потому что медовый месяц кончился. Так со всеми бывает, — сказала она. — Подожди, через несколько месяцев ты об этом и не вспомнишь. Слушай, давай сегодня съедим что-нибудь ужасно недиетическое, от чего полнеют, а завтра попостимся хотя бы до обеда. Нам обеим это полезно.</w:t>
      </w:r>
    </w:p>
    <w:p>
      <w:pPr>
        <w:pStyle w:val="Normal"/>
        <w:bidi w:val="0"/>
        <w:spacing w:before="0" w:after="0"/>
        <w:ind w:left="0" w:right="0" w:firstLine="567"/>
        <w:rPr/>
      </w:pPr>
      <w:r>
        <w:rPr/>
        <w:t>— </w:t>
      </w:r>
      <w:r>
        <w:rPr/>
        <w:t>Как ты можешь говорить «полезно» о том, от чего полнеют? — удивилась Билли.</w:t>
      </w:r>
    </w:p>
    <w:p>
      <w:pPr>
        <w:pStyle w:val="Normal"/>
        <w:bidi w:val="0"/>
        <w:spacing w:before="0" w:after="0"/>
        <w:ind w:left="0" w:right="0" w:firstLine="567"/>
        <w:rPr/>
      </w:pPr>
      <w:r>
        <w:rPr/>
        <w:t>— </w:t>
      </w:r>
      <w:r>
        <w:rPr/>
        <w:t>Очень просто. Разве ты не слышала о европейской диете? Если твой обмен веществ не привык к потреблению жирной пищи, а ты вдруг ее съешь, организм получает встряску и сразу начинает сбрасывать вес. Конечно, это не должно войти в привычку.</w:t>
      </w:r>
    </w:p>
    <w:p>
      <w:pPr>
        <w:pStyle w:val="Normal"/>
        <w:bidi w:val="0"/>
        <w:spacing w:before="0" w:after="0"/>
        <w:ind w:left="0" w:right="0" w:firstLine="567"/>
        <w:rPr/>
      </w:pPr>
      <w:r>
        <w:rPr/>
        <w:t>— </w:t>
      </w:r>
      <w:r>
        <w:rPr/>
        <w:t>Ты уверена, что не ошибаешься? — спросила Билли, с недоверием глядя на небольшой, но безошибочно угадывавшийся животик, которым успела обзавестись подруга.</w:t>
      </w:r>
    </w:p>
    <w:p>
      <w:pPr>
        <w:pStyle w:val="Normal"/>
        <w:bidi w:val="0"/>
        <w:spacing w:before="0" w:after="0"/>
        <w:ind w:left="0" w:right="0" w:firstLine="567"/>
        <w:rPr/>
      </w:pPr>
      <w:r>
        <w:rPr/>
        <w:t>— </w:t>
      </w:r>
      <w:r>
        <w:rPr/>
        <w:t>Абсолютно. Если бы я не поступала так время от времени, я бы уже весила тонну.</w:t>
      </w:r>
    </w:p>
    <w:p>
      <w:pPr>
        <w:pStyle w:val="Normal"/>
        <w:bidi w:val="0"/>
        <w:spacing w:before="0" w:after="0"/>
        <w:ind w:left="0" w:right="0" w:firstLine="567"/>
        <w:rPr/>
      </w:pPr>
      <w:r>
        <w:rPr/>
        <w:t>Женщины развеселились и до конца визита Джессики не возвращались к разговору о замужестве. В конце недели Джессика вернулась в Истгэмптон, с неохотой покинув Билли ради составления меню и стараясь не подать вида, что соскучилась по своей загорелой команде. Несмотря на свои угрозы, она звонила им каждый вечер, а ее муж провел на суше достаточно времени, чтобы найти семитскую чету, которая с уважением отнеслась к кошерной кухне Дэвида-младшего и даже привезла свои собственные котелки, чтобы готовить чистую пищу.</w:t>
      </w:r>
    </w:p>
    <w:p>
      <w:pPr>
        <w:pStyle w:val="Normal"/>
        <w:bidi w:val="0"/>
        <w:spacing w:before="0" w:after="0"/>
        <w:ind w:left="0" w:right="0" w:firstLine="567"/>
        <w:rPr/>
      </w:pPr>
      <w:r>
        <w:rPr/>
        <w:t>— </w:t>
      </w:r>
      <w:r>
        <w:rPr/>
        <w:t>Билли, дорогая, — сказала Джессика, когда они прощались у самолета, — боюсь, я тебе не очень помогла, но я дала лучший совет, какой могла. Запомни: любая власть, любые человеческие блага и радости, все добродетели и все благоразумные поступки — все держится на сделках и компромиссах.</w:t>
      </w:r>
    </w:p>
    <w:p>
      <w:pPr>
        <w:pStyle w:val="Normal"/>
        <w:bidi w:val="0"/>
        <w:spacing w:before="0" w:after="0"/>
        <w:ind w:left="0" w:right="0" w:firstLine="567"/>
        <w:rPr/>
      </w:pPr>
      <w:r>
        <w:rPr/>
        <w:t>— </w:t>
      </w:r>
      <w:r>
        <w:rPr/>
        <w:t>Где ты нашла эту проповедь — вышитой на подушке?</w:t>
      </w:r>
    </w:p>
    <w:p>
      <w:pPr>
        <w:pStyle w:val="Normal"/>
        <w:bidi w:val="0"/>
        <w:spacing w:before="0" w:after="0"/>
        <w:ind w:left="0" w:right="0" w:firstLine="567"/>
        <w:rPr/>
      </w:pPr>
      <w:r>
        <w:rPr/>
        <w:t>— </w:t>
      </w:r>
      <w:r>
        <w:rPr/>
        <w:t>Эдмунд Берк, если не ошибаюсь. — Джессика озорно ухмыльнулась.</w:t>
      </w:r>
    </w:p>
    <w:p>
      <w:pPr>
        <w:pStyle w:val="Normal"/>
        <w:bidi w:val="0"/>
        <w:spacing w:before="0" w:after="0"/>
        <w:ind w:left="0" w:right="0" w:firstLine="567"/>
        <w:rPr/>
      </w:pPr>
      <w:r>
        <w:rPr/>
        <w:t>Она всегда гордилась, что позволяло ей чувствовать себя на голову выше своей несносной свекрови.</w:t>
      </w:r>
    </w:p>
    <w:p>
      <w:pPr>
        <w:pStyle w:val="Normal"/>
        <w:bidi w:val="0"/>
        <w:spacing w:before="0" w:after="0"/>
        <w:ind w:left="0" w:right="0" w:firstLine="567"/>
        <w:rPr/>
      </w:pPr>
      <w:r>
        <w:rPr/>
        <w:t>— </w:t>
      </w:r>
      <w:r>
        <w:rPr/>
        <w:t>Катись отсюда, уступчивая отличница, — рассмеялась Билли, в последний раз обняв маленькую подругу. — Иди и не греши, или что-то в этом роде. И знай, я единственная в мире, кто помнит тебя еще не такой отъявленно добродетельной и нечеловечески всепрощаю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 Мендосино закончился просмотр отснятого за день материала, Орсини и Файфи ехали к дому Вито в тяжелом молчании, не произнеся ни слова, пока по приезде не наполнили бокалы и не опустились в обтянутые чехлами продавленные кресла сырой гостиной.</w:t>
      </w:r>
    </w:p>
    <w:p>
      <w:pPr>
        <w:pStyle w:val="Normal"/>
        <w:bidi w:val="0"/>
        <w:spacing w:before="0" w:after="0"/>
        <w:ind w:left="0" w:right="0" w:firstLine="567"/>
        <w:rPr/>
      </w:pPr>
      <w:r>
        <w:rPr/>
        <w:t>— </w:t>
      </w:r>
      <w:r>
        <w:rPr/>
        <w:t>Все кончено, Файфи, — произнес наконец Вито.</w:t>
      </w:r>
    </w:p>
    <w:p>
      <w:pPr>
        <w:pStyle w:val="Normal"/>
        <w:bidi w:val="0"/>
        <w:spacing w:before="0" w:after="0"/>
        <w:ind w:left="0" w:right="0" w:firstLine="567"/>
        <w:rPr/>
      </w:pPr>
      <w:r>
        <w:rPr/>
        <w:t>— </w:t>
      </w:r>
      <w:r>
        <w:rPr/>
        <w:t>И слепому ясно, — ответил Файфи, — хотя бы по их голосам…</w:t>
      </w:r>
    </w:p>
    <w:p>
      <w:pPr>
        <w:pStyle w:val="Normal"/>
        <w:bidi w:val="0"/>
        <w:spacing w:before="0" w:after="0"/>
        <w:ind w:left="0" w:right="0" w:firstLine="567"/>
        <w:rPr/>
      </w:pPr>
      <w:r>
        <w:rPr/>
        <w:t>— </w:t>
      </w:r>
      <w:r>
        <w:rPr/>
        <w:t>Прошло два дня. Вчера я думал, может, она плохо себя чувствует, но сегодня на съемочной площадке я наблюдал…</w:t>
      </w:r>
    </w:p>
    <w:p>
      <w:pPr>
        <w:pStyle w:val="Normal"/>
        <w:bidi w:val="0"/>
        <w:spacing w:before="0" w:after="0"/>
        <w:ind w:left="0" w:right="0" w:firstLine="567"/>
        <w:rPr/>
      </w:pPr>
      <w:r>
        <w:rPr/>
        <w:t>— </w:t>
      </w:r>
      <w:r>
        <w:rPr/>
        <w:t>А когда ты не наблюдал? — мягко спросил Файфи, слишком погруженный в мрачные мысли, чтобы не попытаться съязвить.</w:t>
      </w:r>
    </w:p>
    <w:p>
      <w:pPr>
        <w:pStyle w:val="Normal"/>
        <w:bidi w:val="0"/>
        <w:spacing w:before="0" w:after="0"/>
        <w:ind w:left="0" w:right="0" w:firstLine="567"/>
        <w:rPr/>
      </w:pPr>
      <w:r>
        <w:rPr/>
        <w:t>—…</w:t>
      </w:r>
      <w:r>
        <w:rPr/>
        <w:t>И надеялся, что у них все пройдет. Но больше некогда обманывать себя: у нас нет ни метра пленки, от которой был бы какой-то прок. Значит, так. Мы отстаем от графика на два дня, а эти чертовы куклы вместо игры выдают дерьмо.</w:t>
      </w:r>
    </w:p>
    <w:p>
      <w:pPr>
        <w:pStyle w:val="Normal"/>
        <w:bidi w:val="0"/>
        <w:spacing w:before="0" w:after="0"/>
        <w:ind w:left="0" w:right="0" w:firstLine="567"/>
        <w:rPr/>
      </w:pPr>
      <w:r>
        <w:rPr/>
        <w:t>— </w:t>
      </w:r>
      <w:r>
        <w:rPr/>
        <w:t>Я испробовал все уловки, какие знал. Ничего, Вито, ничего не помогает. Сандра молчит, Хью молчит, оба говорят, что работают изо всех сил, она плачет, он кричит. Что нам нужно, так это пожарная команда!</w:t>
      </w:r>
    </w:p>
    <w:p>
      <w:pPr>
        <w:pStyle w:val="Normal"/>
        <w:bidi w:val="0"/>
        <w:spacing w:before="0" w:after="0"/>
        <w:ind w:left="0" w:right="0" w:firstLine="567"/>
        <w:rPr/>
      </w:pPr>
      <w:r>
        <w:rPr/>
        <w:t>— </w:t>
      </w:r>
      <w:r>
        <w:rPr/>
        <w:t>Картина, Файфи, нам нужна картина. До просмотра мне некогда было сказать тебе, но после обеда они, каждый по отдельности, перехватили меня и заявили, что «не собираются» сниматься в сценах, расписанных на следующие два дня.</w:t>
      </w:r>
    </w:p>
    <w:p>
      <w:pPr>
        <w:pStyle w:val="Normal"/>
        <w:bidi w:val="0"/>
        <w:spacing w:before="0" w:after="0"/>
        <w:ind w:left="0" w:right="0" w:firstLine="567"/>
        <w:rPr/>
      </w:pPr>
      <w:r>
        <w:rPr/>
        <w:t>— </w:t>
      </w:r>
      <w:r>
        <w:rPr/>
        <w:t>Не собираются?! — Файфи подскочил с кресла, словно обезумев.</w:t>
      </w:r>
    </w:p>
    <w:p>
      <w:pPr>
        <w:pStyle w:val="Normal"/>
        <w:bidi w:val="0"/>
        <w:spacing w:before="0" w:after="0"/>
        <w:ind w:left="0" w:right="0" w:firstLine="567"/>
        <w:rPr/>
      </w:pPr>
      <w:r>
        <w:rPr/>
        <w:t>— </w:t>
      </w:r>
      <w:r>
        <w:rPr/>
        <w:t>Да, именно в той сцене обнаженных, в большой, роскошной любовной сцене, без которой мы не можем обойтись, в итоговой, самой важной сцене всей этой чертовой ерунды. Они не собираются, повторяю, не собираются появляться вместе обнаженными в кадре.</w:t>
      </w:r>
    </w:p>
    <w:p>
      <w:pPr>
        <w:pStyle w:val="Normal"/>
        <w:bidi w:val="0"/>
        <w:spacing w:before="0" w:after="0"/>
        <w:ind w:left="0" w:right="0" w:firstLine="567"/>
        <w:rPr/>
      </w:pPr>
      <w:r>
        <w:rPr/>
        <w:t>— </w:t>
      </w:r>
      <w:r>
        <w:rPr/>
        <w:t>Вито! Что ты ответил? Что ты сделал? Они не могут на это пойти! Ради Христа, сделай что-нибудь!</w:t>
      </w:r>
    </w:p>
    <w:p>
      <w:pPr>
        <w:pStyle w:val="Normal"/>
        <w:bidi w:val="0"/>
        <w:spacing w:before="0" w:after="0"/>
        <w:ind w:left="0" w:right="0" w:firstLine="567"/>
        <w:rPr/>
      </w:pPr>
      <w:r>
        <w:rPr/>
        <w:t>— </w:t>
      </w:r>
      <w:r>
        <w:rPr/>
        <w:t>Файфи, отмени съемки завтра утром. Это бесполезно. Мы с тобой вместе пойдем и поговорим с каждым из этих придурков. Надо разобраться, в чем тут дело. Мы все уладим. На съемках случается и хуже, но все-таки дело движется, ты знаешь.</w:t>
      </w:r>
    </w:p>
    <w:p>
      <w:pPr>
        <w:pStyle w:val="Normal"/>
        <w:bidi w:val="0"/>
        <w:spacing w:before="0" w:after="0"/>
        <w:ind w:left="0" w:right="0" w:firstLine="567"/>
        <w:rPr/>
      </w:pPr>
      <w:r>
        <w:rPr/>
        <w:t>— </w:t>
      </w:r>
      <w:r>
        <w:rPr/>
        <w:t>Да, конечно, но когда снимаешь любовную историю, а парень и девушка ведут себя друг с другом так, словно дотрагиваются до гнилого мяса, это не то что снимать акулу, которая не хочет работать, или работать в проливной дождь, когда нужно солнце. Послушай, Вито, ты же понимаешь, весь фильм держится на том, что люди верят, будто эти двое любят друг друга, как Ромео и Джульетта. А не будь этих двух дней, они бы и меня в этом убедили.</w:t>
      </w:r>
    </w:p>
    <w:p>
      <w:pPr>
        <w:pStyle w:val="Normal"/>
        <w:bidi w:val="0"/>
        <w:spacing w:before="0" w:after="0"/>
        <w:ind w:left="0" w:right="0" w:firstLine="567"/>
        <w:rPr/>
      </w:pPr>
      <w:r>
        <w:rPr/>
        <w:t>— </w:t>
      </w:r>
      <w:r>
        <w:rPr/>
        <w:t>Файфи, давай немного поспим. Встретимся в отеле за завтраком. Тогда и вернемся к этому.</w:t>
      </w:r>
    </w:p>
    <w:p>
      <w:pPr>
        <w:pStyle w:val="Normal"/>
        <w:bidi w:val="0"/>
        <w:spacing w:before="0" w:after="0"/>
        <w:ind w:left="0" w:right="0" w:firstLine="567"/>
        <w:rPr/>
      </w:pPr>
      <w:r>
        <w:rPr/>
        <w:t>Когда расстроенный Файфи ушел, Вито сел и призадумался. Если Файфи серьезно обеспокоен качеством игры этих балбесов, то Вито столкнулся с гораздо более мрачной перспективой. Когда Мэгги две недели назад была в Мендосино, она рассказала ему такие новости, что он ушам своим не повер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то, — твердила она, — я не могу сказать, кто мне сообщил, но поверь, это не слухи. Арви сказал, что намерен при первой возможности применить к твоему фильму «Положение о смене владельца».</w:t>
      </w:r>
    </w:p>
    <w:p>
      <w:pPr>
        <w:pStyle w:val="Normal"/>
        <w:bidi w:val="0"/>
        <w:spacing w:before="0" w:after="0"/>
        <w:ind w:left="0" w:right="0" w:firstLine="567"/>
        <w:rPr/>
      </w:pPr>
      <w:r>
        <w:rPr/>
        <w:t>— </w:t>
      </w:r>
      <w:r>
        <w:rPr/>
        <w:t>Но почему, Мэгги, почему? — Оба они знали, что «Положение о смене владельца», стандартное в большинстве контрактов, гласит, что с той минуты, как продюсер превысил бюджет, студия вправе заменить его. Это положение почти никогда не применялось, и сотни продюсеров, гораздо менее именитых, чем Вито, выбивались и из бюджета, и из графика, за что на студии их в худшем случае слегка журили.</w:t>
      </w:r>
    </w:p>
    <w:p>
      <w:pPr>
        <w:pStyle w:val="Normal"/>
        <w:bidi w:val="0"/>
        <w:spacing w:before="0" w:after="0"/>
        <w:ind w:left="0" w:right="0" w:firstLine="567"/>
        <w:rPr/>
      </w:pPr>
      <w:r>
        <w:rPr/>
        <w:t>— </w:t>
      </w:r>
      <w:r>
        <w:rPr/>
        <w:t>Насколько могу судить, он с самых Канн копит злость за то, что вложил деньги в «Зеркала». Он дал тебе «добро» на них только ради того, чтобы насолить этой сучке, своей жене, показать ей, кто на студии главный. Насколько я понимаю, он просто рисовался, а когда вы с Билли поженились, решил, что его обвели вокруг пальца. Назло жене он сделал широкий жест, а через две недели ты окрутил самую богатую женщину в мире, а он остался с этой филадельфийской снобкой, которая копейки ему не даст без того, чтобы сто раз об этом не напомнить.</w:t>
      </w:r>
    </w:p>
    <w:p>
      <w:pPr>
        <w:pStyle w:val="Normal"/>
        <w:bidi w:val="0"/>
        <w:spacing w:before="0" w:after="0"/>
        <w:ind w:left="0" w:right="0" w:firstLine="567"/>
        <w:rPr/>
      </w:pPr>
      <w:r>
        <w:rPr/>
        <w:t>— </w:t>
      </w:r>
      <w:r>
        <w:rPr/>
        <w:t>К деньгам Билли я не прикасаюсь!</w:t>
      </w:r>
    </w:p>
    <w:p>
      <w:pPr>
        <w:pStyle w:val="Normal"/>
        <w:bidi w:val="0"/>
        <w:spacing w:before="0" w:after="0"/>
        <w:ind w:left="0" w:right="0" w:firstLine="567"/>
        <w:rPr/>
      </w:pPr>
      <w:r>
        <w:rPr/>
        <w:t>— </w:t>
      </w:r>
      <w:r>
        <w:rPr/>
        <w:t>Ага, скажи это Арви. Он считает, ты должен ставить фильм на свои бабки, а не на студийные. Знаю, знаю, это не твой метод, но он в ярости. Вито, этот подлый завистник на все пойдет, чтобы до тебя добраться.</w:t>
      </w:r>
    </w:p>
    <w:p>
      <w:pPr>
        <w:pStyle w:val="Normal"/>
        <w:bidi w:val="0"/>
        <w:spacing w:before="0" w:after="0"/>
        <w:ind w:left="0" w:right="0" w:firstLine="567"/>
        <w:rPr/>
      </w:pPr>
      <w:r>
        <w:rPr/>
        <w:t>Да, подумал Вито, вспомнив, что говорила Мэгги. Когда Арви с такой легкостью зажег ему зеленый свет, Вито сам мог бы заподозрить, что дело неладно. Он верил всему, что рассказала Мэгги. Все складывалось одно к одному. К несчастью, все было совершенно ясно.</w:t>
      </w:r>
    </w:p>
    <w:p>
      <w:pPr>
        <w:pStyle w:val="Normal"/>
        <w:bidi w:val="0"/>
        <w:spacing w:before="0" w:after="0"/>
        <w:ind w:left="0" w:right="0" w:firstLine="567"/>
        <w:rPr/>
      </w:pPr>
      <w:r>
        <w:rPr/>
        <w:t>На следующий день незадолго до полудня Файфи и Вито нашли в отеле «Мендосино» укромный уголок и уселись среди викторианских кружевных салфеточек и пальм в горшках, как два побежденных самурая, которые нашли подходящее место для ритуального харакири.</w:t>
      </w:r>
    </w:p>
    <w:p>
      <w:pPr>
        <w:pStyle w:val="Normal"/>
        <w:bidi w:val="0"/>
        <w:spacing w:before="0" w:after="0"/>
        <w:ind w:left="0" w:right="0" w:firstLine="567"/>
        <w:rPr/>
      </w:pPr>
      <w:r>
        <w:rPr/>
        <w:t>— </w:t>
      </w:r>
      <w:r>
        <w:rPr/>
        <w:t>Черт знает что, — прорычал Вито. — Файфи, если бы Сандра превратилась в камень от того, что я наговорил ей, она бы ожила. Я испробовал все, даже правду, но и правда не помогла! Я говорил ей, что такой случай бывает раз в жизни, что сделаю из нее звезду, что она не может так поступить со мной и с тобой, что она больше никогда не найдет работы, что ее мать умрет от разочарования, что все режиссеры и продюсеры в мире внесут ее в черный список, я умолял, я кричал, только что не трахнул ее. Я бы и на это пошел, но она была холодна как лед.</w:t>
      </w:r>
    </w:p>
    <w:p>
      <w:pPr>
        <w:pStyle w:val="Normal"/>
        <w:bidi w:val="0"/>
        <w:spacing w:before="0" w:after="0"/>
        <w:ind w:left="0" w:right="0" w:firstLine="567"/>
        <w:rPr/>
      </w:pPr>
      <w:r>
        <w:rPr/>
        <w:t>— </w:t>
      </w:r>
      <w:r>
        <w:rPr/>
        <w:t>Вито, я там был, избавь меня от подробностей.</w:t>
      </w:r>
    </w:p>
    <w:p>
      <w:pPr>
        <w:pStyle w:val="Normal"/>
        <w:bidi w:val="0"/>
        <w:spacing w:before="0" w:after="0"/>
        <w:ind w:left="0" w:right="0" w:firstLine="567"/>
        <w:rPr/>
      </w:pPr>
      <w:r>
        <w:rPr/>
        <w:t>Вито не обращал внимания на измочаленного режиссера.</w:t>
      </w:r>
    </w:p>
    <w:p>
      <w:pPr>
        <w:pStyle w:val="Normal"/>
        <w:bidi w:val="0"/>
        <w:spacing w:before="0" w:after="0"/>
        <w:ind w:left="0" w:right="0" w:firstLine="567"/>
        <w:rPr/>
      </w:pPr>
      <w:r>
        <w:rPr/>
        <w:t>— </w:t>
      </w:r>
      <w:r>
        <w:rPr/>
        <w:t>А этот паршивец Хью Кеннеди, чтоб у него все отвалилось. «Позвоните моему агенту!» Ладно, я позвоню его агенту. Он разве не понимает, что как профессионал совершает самоубийство?</w:t>
      </w:r>
    </w:p>
    <w:p>
      <w:pPr>
        <w:pStyle w:val="Normal"/>
        <w:bidi w:val="0"/>
        <w:spacing w:before="0" w:after="0"/>
        <w:ind w:left="0" w:right="0" w:firstLine="567"/>
        <w:rPr/>
      </w:pPr>
      <w:r>
        <w:rPr/>
        <w:t>— </w:t>
      </w:r>
      <w:r>
        <w:rPr/>
        <w:t>Он слишком бестолков, чтобы это сообразить. Он не из самых ярких твоих знакомых, Вито. И еще вот что. Если бы мы даже заставили их играть интимную сцену, что бы это нам дало, с их-то настроением.</w:t>
      </w:r>
    </w:p>
    <w:p>
      <w:pPr>
        <w:pStyle w:val="Normal"/>
        <w:bidi w:val="0"/>
        <w:spacing w:before="0" w:after="0"/>
        <w:ind w:left="0" w:right="0" w:firstLine="567"/>
        <w:rPr/>
      </w:pPr>
      <w:r>
        <w:rPr/>
        <w:t>— </w:t>
      </w:r>
      <w:r>
        <w:rPr/>
        <w:t>Может быть, это просто ссора любовников. Я вернусь один и поговорю с Сандрой…</w:t>
      </w:r>
    </w:p>
    <w:p>
      <w:pPr>
        <w:pStyle w:val="Normal"/>
        <w:bidi w:val="0"/>
        <w:spacing w:before="0" w:after="0"/>
        <w:ind w:left="0" w:right="0" w:firstLine="567"/>
        <w:rPr/>
      </w:pPr>
      <w:r>
        <w:rPr/>
        <w:t>Его перебил робкий голос сбоку:</w:t>
      </w:r>
    </w:p>
    <w:p>
      <w:pPr>
        <w:pStyle w:val="Normal"/>
        <w:bidi w:val="0"/>
        <w:spacing w:before="0" w:after="0"/>
        <w:ind w:left="0" w:right="0" w:firstLine="567"/>
        <w:rPr/>
      </w:pPr>
      <w:r>
        <w:rPr/>
        <w:t>— </w:t>
      </w:r>
      <w:r>
        <w:rPr/>
        <w:t>Мистер Орсини!</w:t>
      </w:r>
    </w:p>
    <w:p>
      <w:pPr>
        <w:pStyle w:val="Normal"/>
        <w:bidi w:val="0"/>
        <w:spacing w:before="0" w:after="0"/>
        <w:ind w:left="0" w:right="0" w:firstLine="567"/>
        <w:rPr/>
      </w:pPr>
      <w:r>
        <w:rPr/>
        <w:t>— </w:t>
      </w:r>
      <w:r>
        <w:rPr/>
        <w:t>Долли, дорогая Долли, единственный разумный человечек на свете, отойди, милая, мы разговариваем.</w:t>
      </w:r>
    </w:p>
    <w:p>
      <w:pPr>
        <w:pStyle w:val="Normal"/>
        <w:bidi w:val="0"/>
        <w:spacing w:before="0" w:after="0"/>
        <w:ind w:left="0" w:right="0" w:firstLine="567"/>
        <w:rPr/>
      </w:pPr>
      <w:r>
        <w:rPr/>
        <w:t>— </w:t>
      </w:r>
      <w:r>
        <w:rPr/>
        <w:t>Я думаю, мне нужно вам рассказать. Я не доносчица, но я бы рассказала Билли, а она могла бы сказать вам, однако ее здесь нет, и я подумала…</w:t>
      </w:r>
    </w:p>
    <w:p>
      <w:pPr>
        <w:pStyle w:val="Normal"/>
        <w:bidi w:val="0"/>
        <w:spacing w:before="0" w:after="0"/>
        <w:ind w:left="0" w:right="0" w:firstLine="567"/>
        <w:rPr/>
      </w:pPr>
      <w:r>
        <w:rPr/>
        <w:t>—</w:t>
      </w:r>
      <w:r>
        <w:rPr/>
        <w:t>Что?</w:t>
      </w:r>
    </w:p>
    <w:p>
      <w:pPr>
        <w:pStyle w:val="Normal"/>
        <w:bidi w:val="0"/>
        <w:spacing w:before="0" w:after="0"/>
        <w:ind w:left="0" w:right="0" w:firstLine="567"/>
        <w:rPr/>
      </w:pPr>
      <w:r>
        <w:rPr/>
        <w:t>— </w:t>
      </w:r>
      <w:r>
        <w:rPr/>
        <w:t>Понимаете, это не то, о чем вы говорите. Я слышала, вы сказали «ссора любовников», но все гораздо хуже. Я сквозь стену все слышала — никак не соберусь купить затычки для ушей, — все началось, когда Сандра обвинила Хью, что он ее затмевает, переигрывает. И…</w:t>
      </w:r>
    </w:p>
    <w:p>
      <w:pPr>
        <w:pStyle w:val="Normal"/>
        <w:bidi w:val="0"/>
        <w:spacing w:before="0" w:after="0"/>
        <w:ind w:left="0" w:right="0" w:firstLine="567"/>
        <w:rPr/>
      </w:pPr>
      <w:r>
        <w:rPr/>
        <w:t>Файфи перебил:</w:t>
      </w:r>
    </w:p>
    <w:p>
      <w:pPr>
        <w:pStyle w:val="Normal"/>
        <w:bidi w:val="0"/>
        <w:spacing w:before="0" w:after="0"/>
        <w:ind w:left="0" w:right="0" w:firstLine="567"/>
        <w:rPr/>
      </w:pPr>
      <w:r>
        <w:rPr/>
        <w:t>— </w:t>
      </w:r>
      <w:r>
        <w:rPr/>
        <w:t>Верно. Я ловил его на этом, но он все равно пытается.</w:t>
      </w:r>
    </w:p>
    <w:p>
      <w:pPr>
        <w:pStyle w:val="Normal"/>
        <w:bidi w:val="0"/>
        <w:spacing w:before="0" w:after="0"/>
        <w:ind w:left="0" w:right="0" w:firstLine="567"/>
        <w:rPr/>
      </w:pPr>
      <w:r>
        <w:rPr/>
        <w:t>— </w:t>
      </w:r>
      <w:r>
        <w:rPr/>
        <w:t>Тогда Хью обозлился и сказал, что она не умеет играть, вшивая королева «мыльных опер», а он настоящий сценический актер, вы понимаете, а она тогда сказала, что у него член — как пальчик у младенца, но, к сожалению, не такой твердый, а он сказал, что груди у нее не найти, пока случайно не наткнешься на соски, а она сказала, что у него гнойные прыщи на заднице, а он сказал, что худшей подстилки у него еще не было и что между ног у нее воняет рыбным рынком, и… и дальше еще хуже. Я всего не могу повторить, мне неловко.</w:t>
      </w:r>
    </w:p>
    <w:p>
      <w:pPr>
        <w:pStyle w:val="Normal"/>
        <w:bidi w:val="0"/>
        <w:spacing w:before="0" w:after="0"/>
        <w:ind w:left="0" w:right="0" w:firstLine="567"/>
        <w:rPr/>
      </w:pPr>
      <w:r>
        <w:rPr/>
        <w:t>— </w:t>
      </w:r>
      <w:r>
        <w:rPr/>
        <w:t>Общий смысл я уловил, — сказал Файфи.</w:t>
      </w:r>
    </w:p>
    <w:p>
      <w:pPr>
        <w:pStyle w:val="Normal"/>
        <w:bidi w:val="0"/>
        <w:spacing w:before="0" w:after="0"/>
        <w:ind w:left="0" w:right="0" w:firstLine="567"/>
        <w:rPr/>
      </w:pPr>
      <w:r>
        <w:rPr/>
        <w:t>— </w:t>
      </w:r>
      <w:r>
        <w:rPr/>
        <w:t>Так что, — закончила Долли, — это не ссора любовников, потому что они больше не любовники. Они друг друга ненавидят. Я хочу сказать, они зашли слишком далеко. Дело в том, что у него действительно маленький член, она об этом часто говорила и раньше, но всегда обычно добавляла: «Он маленький, но торчит там, где надо», или что-то в этом роде.</w:t>
      </w:r>
    </w:p>
    <w:p>
      <w:pPr>
        <w:pStyle w:val="Normal"/>
        <w:bidi w:val="0"/>
        <w:spacing w:before="0" w:after="0"/>
        <w:ind w:left="0" w:right="0" w:firstLine="567"/>
        <w:rPr/>
      </w:pPr>
      <w:r>
        <w:rPr/>
        <w:t>— </w:t>
      </w:r>
      <w:r>
        <w:rPr/>
        <w:t>М-да, Долли, они действительно зашли далековато. Спасибо. Полезно знать, что происходит. А теперь проваливай, крошка, нам надо поговорить.</w:t>
      </w:r>
    </w:p>
    <w:p>
      <w:pPr>
        <w:pStyle w:val="Normal"/>
        <w:bidi w:val="0"/>
        <w:spacing w:before="0" w:after="0"/>
        <w:ind w:left="0" w:right="0" w:firstLine="567"/>
        <w:rPr/>
      </w:pPr>
      <w:r>
        <w:rPr/>
        <w:t>— </w:t>
      </w:r>
      <w:r>
        <w:rPr/>
        <w:t>Ну и дела, Вито, — сказал Файфи. — Такие слова мужчина не забудет, даже если захочет, а этот парень и не собирается забывать.</w:t>
      </w:r>
    </w:p>
    <w:p>
      <w:pPr>
        <w:pStyle w:val="Normal"/>
        <w:bidi w:val="0"/>
        <w:spacing w:before="0" w:after="0"/>
        <w:ind w:left="0" w:right="0" w:firstLine="567"/>
        <w:rPr/>
      </w:pPr>
      <w:r>
        <w:rPr/>
        <w:t>Наступило долгое молчание. Вычурный викторианский отель наполнился проголодавшимися туристами, их обслуживали хорошенькие барменши.</w:t>
      </w:r>
    </w:p>
    <w:p>
      <w:pPr>
        <w:pStyle w:val="Normal"/>
        <w:bidi w:val="0"/>
        <w:spacing w:before="0" w:after="0"/>
        <w:ind w:left="0" w:right="0" w:firstLine="567"/>
        <w:rPr/>
      </w:pPr>
      <w:r>
        <w:rPr/>
        <w:t>— </w:t>
      </w:r>
      <w:r>
        <w:rPr/>
        <w:t>Используем фотодублеров, — объявил Вито. — Это сработает, Файфи.</w:t>
      </w:r>
    </w:p>
    <w:p>
      <w:pPr>
        <w:pStyle w:val="Normal"/>
        <w:bidi w:val="0"/>
        <w:spacing w:before="0" w:after="0"/>
        <w:ind w:left="0" w:right="0" w:firstLine="567"/>
        <w:rPr/>
      </w:pPr>
      <w:r>
        <w:rPr/>
        <w:t>— </w:t>
      </w:r>
      <w:r>
        <w:rPr/>
        <w:t>В этой сцене? Ты рехнулся!</w:t>
      </w:r>
    </w:p>
    <w:p>
      <w:pPr>
        <w:pStyle w:val="Normal"/>
        <w:bidi w:val="0"/>
        <w:spacing w:before="0" w:after="0"/>
        <w:ind w:left="0" w:right="0" w:firstLine="567"/>
        <w:rPr/>
      </w:pPr>
      <w:r>
        <w:rPr/>
        <w:t>— </w:t>
      </w:r>
      <w:r>
        <w:rPr/>
        <w:t>А я и не говорю, что это не безумие. Я только сказал, что мы это сделаем. В этом городе хватает молодежи, мы выберем девочку, которая со спины похожа на Сандру, и парня, похожего на Хью. Парики, Файфи, парики. Найдем их сегодня днем. Затем будем снимать каждую сцену по два раза, сначала Хью с фотодублером Сандры, потом наоборот. Лица фотодублеров будут не видны, только затылки и тела. А потом смонтируем.</w:t>
      </w:r>
    </w:p>
    <w:p>
      <w:pPr>
        <w:pStyle w:val="Normal"/>
        <w:bidi w:val="0"/>
        <w:spacing w:before="0" w:after="0"/>
        <w:ind w:left="0" w:right="0" w:firstLine="567"/>
        <w:rPr/>
      </w:pPr>
      <w:r>
        <w:rPr/>
        <w:t>— </w:t>
      </w:r>
      <w:r>
        <w:rPr/>
        <w:t>Этот номер не пройдет!</w:t>
      </w:r>
    </w:p>
    <w:p>
      <w:pPr>
        <w:pStyle w:val="Normal"/>
        <w:bidi w:val="0"/>
        <w:spacing w:before="0" w:after="0"/>
        <w:ind w:left="0" w:right="0" w:firstLine="567"/>
        <w:rPr/>
      </w:pPr>
      <w:r>
        <w:rPr/>
        <w:t>— </w:t>
      </w:r>
      <w:r>
        <w:rPr/>
        <w:t>А у нас есть выбор?</w:t>
      </w:r>
    </w:p>
    <w:p>
      <w:pPr>
        <w:pStyle w:val="Normal"/>
        <w:bidi w:val="0"/>
        <w:spacing w:before="0" w:after="0"/>
        <w:ind w:left="0" w:right="0" w:firstLine="567"/>
        <w:rPr/>
      </w:pPr>
      <w:r>
        <w:rPr/>
        <w:t>Свенберга идея очаровала. Для него плоть была плотью, свет — светом, а трудности — его стихией. Пока Сандра играла сцены с фотодублером Хью, Вито читал его слова, а она отвечала. Пока Хью играл с фотодублером Сандры, слова Сандры читала Долли. Потом нужно было все свести в одну сцену и скорректировать звук. Вито настоял, чтобы во время съемок Сандры на площадке присутствовал Хью, а пока работает Хью — чтобы там была Сандра. Он надеялся, что бывшие любовники достигнут Олимпа актерского мастерства, состязаясь друг с другом в том, кто вложит в сцену больше пыла, страсти и чувственности, и они отдавали голым незнакомцам свои обнаженные тела с таким показным сексуальным пылом, какого Вито ни на одной площадке не видел. Еще до просмотров он и Файфи поняли, что фильму суждено попасть в историю, хотя бы за эту сцену.</w:t>
      </w:r>
    </w:p>
    <w:p>
      <w:pPr>
        <w:pStyle w:val="Normal"/>
        <w:bidi w:val="0"/>
        <w:spacing w:before="0" w:after="0"/>
        <w:ind w:left="0" w:right="0" w:firstLine="567"/>
        <w:rPr/>
      </w:pPr>
      <w:r>
        <w:rPr/>
        <w:t>Когда закончились эти два изматывающих дня, Файфи напомнил Вито, что два дня нужны еще и на материал, отснятый немного раньше, поскольку его тоже предстоит переделывать. Во всей оставшейся части сценария Сандра и Хью играли на людях, так что в тех сценах Файфи не предвидел осложнений, но что делать с двумя недостающими днями?</w:t>
      </w:r>
    </w:p>
    <w:p>
      <w:pPr>
        <w:pStyle w:val="Normal"/>
        <w:bidi w:val="0"/>
        <w:spacing w:before="0" w:after="0"/>
        <w:ind w:left="0" w:right="0" w:firstLine="567"/>
        <w:rPr/>
      </w:pPr>
      <w:r>
        <w:rPr/>
        <w:t>— </w:t>
      </w:r>
      <w:r>
        <w:rPr/>
        <w:t>За ночь я переписал сценарий, — сказал Вито. — Мы придем к тому же, но другим путем. Я дам больше работы Долли. С изменениями, которые я внесу, это пойдет.</w:t>
      </w:r>
    </w:p>
    <w:p>
      <w:pPr>
        <w:pStyle w:val="Normal"/>
        <w:bidi w:val="0"/>
        <w:spacing w:before="0" w:after="0"/>
        <w:ind w:left="0" w:right="0" w:firstLine="567"/>
        <w:rPr/>
      </w:pPr>
      <w:r>
        <w:rPr/>
        <w:t>Файфи быстро прочитал новые страницы.</w:t>
      </w:r>
    </w:p>
    <w:p>
      <w:pPr>
        <w:pStyle w:val="Normal"/>
        <w:bidi w:val="0"/>
        <w:spacing w:before="0" w:after="0"/>
        <w:ind w:left="0" w:right="0" w:firstLine="567"/>
        <w:rPr/>
      </w:pPr>
      <w:r>
        <w:rPr/>
        <w:t>— </w:t>
      </w:r>
      <w:r>
        <w:rPr/>
        <w:t>Пойдет, пойдет. Но где взять время? — Вито подал ему еще одну стопку листов.</w:t>
      </w:r>
    </w:p>
    <w:p>
      <w:pPr>
        <w:pStyle w:val="Normal"/>
        <w:bidi w:val="0"/>
        <w:spacing w:before="0" w:after="0"/>
        <w:ind w:left="0" w:right="0" w:firstLine="567"/>
        <w:rPr/>
      </w:pPr>
      <w:r>
        <w:rPr/>
        <w:t>— </w:t>
      </w:r>
      <w:r>
        <w:rPr/>
        <w:t>Эти сцены мы не будем снимать, они не нужны. Я предусмотрел все пробелы и переходы. Получается толково. Так что мы отстаем от графика всего на день, Файфи, и если ты не нагонишь, тебя вышибут из гильдии режиссеров.</w:t>
      </w:r>
    </w:p>
    <w:p>
      <w:pPr>
        <w:pStyle w:val="Normal"/>
        <w:bidi w:val="0"/>
        <w:spacing w:before="0" w:after="0"/>
        <w:ind w:left="0" w:right="0" w:firstLine="567"/>
        <w:rPr/>
      </w:pPr>
      <w:r>
        <w:rPr/>
        <w:t>— </w:t>
      </w:r>
      <w:r>
        <w:rPr/>
        <w:t>Рад, старый черт?</w:t>
      </w:r>
    </w:p>
    <w:p>
      <w:pPr>
        <w:pStyle w:val="Normal"/>
        <w:bidi w:val="0"/>
        <w:spacing w:before="0" w:after="0"/>
        <w:ind w:left="0" w:right="0" w:firstLine="567"/>
        <w:rPr/>
      </w:pPr>
      <w:r>
        <w:rPr/>
        <w:t>— </w:t>
      </w:r>
      <w:r>
        <w:rPr/>
        <w:t>Обычные прелести и сюрпризы работы в шоу-бизнесе.</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Ядовитый сумах, как обнаружила Билли, вернувшись в Мендосино, вызывает сыпь, которая волшебным образом уравнивает всех. Многие из ассистентов, команды осветителей, костюмеров и операторской группы испытали на себе эту неприятную болезнь. Из жены продюсера она превратилась в товарища по несчастью, который вернулся из полевого госпиталя на фронт, чтобы разделить с войсками тяготы войны. Все, от Свенберга, погруженного в мечтательную отчужденность, до водителей автобудок, как называли передвижные туалеты, приветствовали ее и справлялись о самочувствии. Многие едва могли дождаться ее, чтобы сравнить симптомы, и Билли часто оказывалась в центре дружной кучки киношников, обсуждавшей преимущества инъекций кортизона по сравнению с обычным каламиновым лосьоном.</w:t>
      </w:r>
    </w:p>
    <w:p>
      <w:pPr>
        <w:pStyle w:val="Normal"/>
        <w:bidi w:val="0"/>
        <w:spacing w:before="0" w:after="0"/>
        <w:ind w:left="0" w:right="0" w:firstLine="567"/>
        <w:rPr/>
      </w:pPr>
      <w:r>
        <w:rPr/>
        <w:t>Долли и Билли каждый день обедали вместе. Билли, привыкшая подсчитывать каждую съеденную калорию, беспомощно наблюдала, как Долли, при ее цветущих раблезианских формах, поглощала сандвич из ломтиков авокадо с гарниром из салата-оливье, положенного на слой сыра бри, слой бастурмы и слой рубленой печенки, и все это между толстыми половинками булочки с маслом и тмином, а в придачу еще и картофельный салат с двойным майонезом.</w:t>
      </w:r>
    </w:p>
    <w:p>
      <w:pPr>
        <w:pStyle w:val="Normal"/>
        <w:bidi w:val="0"/>
        <w:spacing w:before="0" w:after="0"/>
        <w:ind w:left="0" w:right="0" w:firstLine="567"/>
        <w:rPr/>
      </w:pPr>
      <w:r>
        <w:rPr/>
        <w:t>— </w:t>
      </w:r>
      <w:r>
        <w:rPr/>
        <w:t>Проклятье, — сказала Долли, доскребывая последние крошки картофельного салата, — у нас не хватит времени на еще один сандвич, да?</w:t>
      </w:r>
    </w:p>
    <w:p>
      <w:pPr>
        <w:pStyle w:val="Normal"/>
        <w:bidi w:val="0"/>
        <w:spacing w:before="0" w:after="0"/>
        <w:ind w:left="0" w:right="0" w:firstLine="567"/>
        <w:rPr/>
      </w:pPr>
      <w:r>
        <w:rPr/>
        <w:t>— </w:t>
      </w:r>
      <w:r>
        <w:rPr/>
        <w:t>А ты еще не наелась? — спросила Билли с ужасом и укоризной.</w:t>
      </w:r>
    </w:p>
    <w:p>
      <w:pPr>
        <w:pStyle w:val="Normal"/>
        <w:bidi w:val="0"/>
        <w:spacing w:before="0" w:after="0"/>
        <w:ind w:left="0" w:right="0" w:firstLine="567"/>
        <w:rPr/>
      </w:pPr>
      <w:r>
        <w:rPr/>
        <w:t>— </w:t>
      </w:r>
      <w:r>
        <w:rPr/>
        <w:t>Умираю с голоду. Знаешь, после того как я бросила завтракать, ждать обеда кажется так долго.</w:t>
      </w:r>
    </w:p>
    <w:p>
      <w:pPr>
        <w:pStyle w:val="Normal"/>
        <w:bidi w:val="0"/>
        <w:spacing w:before="0" w:after="0"/>
        <w:ind w:left="0" w:right="0" w:firstLine="567"/>
        <w:rPr/>
      </w:pPr>
      <w:r>
        <w:rPr/>
        <w:t>— </w:t>
      </w:r>
      <w:r>
        <w:rPr/>
        <w:t>Бросила завтракать?</w:t>
      </w:r>
    </w:p>
    <w:p>
      <w:pPr>
        <w:pStyle w:val="Normal"/>
        <w:bidi w:val="0"/>
        <w:spacing w:before="0" w:after="0"/>
        <w:ind w:left="0" w:right="0" w:firstLine="567"/>
        <w:rPr/>
      </w:pPr>
      <w:r>
        <w:rPr/>
        <w:t>— </w:t>
      </w:r>
      <w:r>
        <w:rPr/>
        <w:t>Конечно. Но это ненадолго. У меня начало третьего месяца, а говорят, что в это время тошнота по утрам мучает сильнее всего.</w:t>
      </w:r>
    </w:p>
    <w:p>
      <w:pPr>
        <w:pStyle w:val="Normal"/>
        <w:bidi w:val="0"/>
        <w:spacing w:before="0" w:after="0"/>
        <w:ind w:left="0" w:right="0" w:firstLine="567"/>
        <w:rPr/>
      </w:pPr>
      <w:r>
        <w:rPr/>
        <w:t>— </w:t>
      </w:r>
      <w:r>
        <w:rPr/>
        <w:t>О, Долли! Боже, как это случилось?</w:t>
      </w:r>
    </w:p>
    <w:p>
      <w:pPr>
        <w:pStyle w:val="Normal"/>
        <w:bidi w:val="0"/>
        <w:spacing w:before="0" w:after="0"/>
        <w:ind w:left="0" w:right="0" w:firstLine="567"/>
        <w:rPr/>
      </w:pPr>
      <w:r>
        <w:rPr/>
        <w:t>Долли закатила к небу огромные глаза. Ее хихиканье слилось со сдавленным покашливанием Билли. Наконец Билли успокоилась и спросила:</w:t>
      </w:r>
    </w:p>
    <w:p>
      <w:pPr>
        <w:pStyle w:val="Normal"/>
        <w:bidi w:val="0"/>
        <w:spacing w:before="0" w:after="0"/>
        <w:ind w:left="0" w:right="0" w:firstLine="567"/>
        <w:rPr/>
      </w:pPr>
      <w:r>
        <w:rPr/>
        <w:t>— </w:t>
      </w:r>
      <w:r>
        <w:rPr/>
        <w:t>И что ты собираешься делать?</w:t>
      </w:r>
    </w:p>
    <w:p>
      <w:pPr>
        <w:pStyle w:val="Normal"/>
        <w:bidi w:val="0"/>
        <w:spacing w:before="0" w:after="0"/>
        <w:ind w:left="0" w:right="0" w:firstLine="567"/>
        <w:rPr/>
      </w:pPr>
      <w:r>
        <w:rPr/>
        <w:t>— </w:t>
      </w:r>
      <w:r>
        <w:rPr/>
        <w:t>Ну, думаю, делать что-то надо, но мне почему-то хочется ребенка. Это сумасшествие, но чувствую я именно так. Я уже была беременна и даже не подумала довести дело до конца, но на этот раз…</w:t>
      </w:r>
    </w:p>
    <w:p>
      <w:pPr>
        <w:pStyle w:val="Normal"/>
        <w:bidi w:val="0"/>
        <w:spacing w:before="0" w:after="0"/>
        <w:ind w:left="0" w:right="0" w:firstLine="567"/>
        <w:rPr/>
      </w:pPr>
      <w:r>
        <w:rPr/>
        <w:t>Билли показалось, что подруга смутилась, но почему, она не пыталась понять. Похоже, Долли хочет ребенка, но слегка этим ошарашена.</w:t>
      </w:r>
    </w:p>
    <w:p>
      <w:pPr>
        <w:pStyle w:val="Normal"/>
        <w:bidi w:val="0"/>
        <w:spacing w:before="0" w:after="0"/>
        <w:ind w:left="0" w:right="0" w:firstLine="567"/>
        <w:rPr/>
      </w:pPr>
      <w:r>
        <w:rPr/>
        <w:t>— </w:t>
      </w:r>
      <w:r>
        <w:rPr/>
        <w:t>А как отец? — спросила Билли, стараясь не вывести Долли из забытья.</w:t>
      </w:r>
    </w:p>
    <w:p>
      <w:pPr>
        <w:pStyle w:val="Normal"/>
        <w:bidi w:val="0"/>
        <w:spacing w:before="0" w:after="0"/>
        <w:ind w:left="0" w:right="0" w:firstLine="567"/>
        <w:rPr/>
      </w:pPr>
      <w:r>
        <w:rPr/>
        <w:t>— </w:t>
      </w:r>
      <w:r>
        <w:rPr/>
        <w:t>Этот наездник? Он женится на мне хоть завтра, но я не собираюсь проводить остаток жизни на родео. Зачем Четвертого июля развлекать весь Лос-Анджелес? Я ему скажу, но попозже. Кто бы мог подумать, что если забыть на пару дней принимать пилюли, получится такая штука?</w:t>
      </w:r>
    </w:p>
    <w:p>
      <w:pPr>
        <w:pStyle w:val="Normal"/>
        <w:bidi w:val="0"/>
        <w:spacing w:before="0" w:after="0"/>
        <w:ind w:left="0" w:right="0" w:firstLine="567"/>
        <w:rPr/>
      </w:pPr>
      <w:r>
        <w:rPr/>
        <w:t>— </w:t>
      </w:r>
      <w:r>
        <w:rPr/>
        <w:t>Любой гинеколог. Долли, а как с деньгами? На ребенка нужно много денег, и на сиделку, и на одежду… — Голос Билли прервался. Она знала, что на ребенка требуется еще много других расходов, но не могла с ходу их назвать. Материнство никогда не входило в круг ее интересов.</w:t>
      </w:r>
    </w:p>
    <w:p>
      <w:pPr>
        <w:pStyle w:val="Normal"/>
        <w:bidi w:val="0"/>
        <w:spacing w:before="0" w:after="0"/>
        <w:ind w:left="0" w:right="0" w:firstLine="567"/>
        <w:rPr/>
      </w:pPr>
      <w:r>
        <w:rPr/>
        <w:t>— </w:t>
      </w:r>
      <w:r>
        <w:rPr/>
        <w:t>Год или полтора я смогу прожить на то, что заработаю в «Зеркалах», а там придумаю что-нибудь. Если не найду работу, всегда остается мой муженек. Брось, Билли, все само уладится, так всегда бывает, если очень захотеть. — Она казалась восхитительно небрежной, словно не понимала, что ее ждет, и напоминала пушистую довольную кошку.</w:t>
      </w:r>
    </w:p>
    <w:p>
      <w:pPr>
        <w:pStyle w:val="Normal"/>
        <w:bidi w:val="0"/>
        <w:spacing w:before="0" w:after="0"/>
        <w:ind w:left="0" w:right="0" w:firstLine="567"/>
        <w:rPr/>
      </w:pPr>
      <w:r>
        <w:rPr/>
        <w:t>Билли разглядывала подругу, едва сдерживающую довольство своей беременностью. Если и есть на свете телячий оптимист, то это Долли.</w:t>
      </w:r>
    </w:p>
    <w:p>
      <w:pPr>
        <w:pStyle w:val="Normal"/>
        <w:bidi w:val="0"/>
        <w:spacing w:before="0" w:after="0"/>
        <w:ind w:left="0" w:right="0" w:firstLine="567"/>
        <w:rPr/>
      </w:pPr>
      <w:r>
        <w:rPr/>
        <w:t>— </w:t>
      </w:r>
      <w:r>
        <w:rPr/>
        <w:t>Может быть, я… как ты думаешь… ребенку нужна крестная…</w:t>
      </w:r>
    </w:p>
    <w:p>
      <w:pPr>
        <w:pStyle w:val="Normal"/>
        <w:bidi w:val="0"/>
        <w:spacing w:before="0" w:after="0"/>
        <w:ind w:left="0" w:right="0" w:firstLine="567"/>
        <w:rPr/>
      </w:pPr>
      <w:r>
        <w:rPr/>
        <w:t>— </w:t>
      </w:r>
      <w:r>
        <w:rPr/>
        <w:t>О, да! Да! — Долли обняла Билли с таким восторгом, что чуть не задушила. — Я никого не хочу, кроме тебя.</w:t>
      </w:r>
    </w:p>
    <w:p>
      <w:pPr>
        <w:pStyle w:val="Normal"/>
        <w:bidi w:val="0"/>
        <w:spacing w:before="0" w:after="0"/>
        <w:ind w:left="0" w:right="0" w:firstLine="567"/>
        <w:rPr/>
      </w:pPr>
      <w:r>
        <w:rPr/>
        <w:t>По крайней мере, подумала Билли, она сможет убедиться, что обо всем как следует позаботились. Ее крестник ни в чем не испытает недостатка. Перед глазами проплыли картины крещения в Бостоне. Серебряные чаши и выдержанный херес, епископы и печенье, крошечные наборы вилок и ложек столового серебра. Может быть, полезнее будет завести абонемент на стирку пеленок в прачечной. Колыбель, приданое, коляска? Все это для начала. А там будет ви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бота над «Зеркалами» закончилась в срок, во вторник 23 августа, на следующий день был дан прощальный банкет. Вито и Файфи, измученные донельзя, все-таки танцевали, взволнованно ликуя.</w:t>
      </w:r>
    </w:p>
    <w:p>
      <w:pPr>
        <w:pStyle w:val="Normal"/>
        <w:bidi w:val="0"/>
        <w:spacing w:before="0" w:after="0"/>
        <w:ind w:left="0" w:right="0" w:firstLine="567"/>
        <w:rPr/>
      </w:pPr>
      <w:r>
        <w:rPr/>
        <w:t>Они объяснили Билли, что по окончании съемок фильма по традиции устраивается прощальный вечер, который служит двум целям: отпраздновать завершение многонедельной работы и дать людям возможность напиться и зарыть в землю все томагавки, которыми всегда кто-нибудь размахивает на любых съемках, даже самых мирных.</w:t>
      </w:r>
    </w:p>
    <w:p>
      <w:pPr>
        <w:pStyle w:val="Normal"/>
        <w:bidi w:val="0"/>
        <w:spacing w:before="0" w:after="0"/>
        <w:ind w:left="0" w:right="0" w:firstLine="567"/>
        <w:rPr/>
      </w:pPr>
      <w:r>
        <w:rPr/>
        <w:t>Для прощального вечера группы «Зеркал» были сняты несколько номеров в отеле «Мендосино», и к десяти часам праздник был в полном разгаре. Тщательно укомплектованный буфет был опустошен, снова наполнен и снова опустошен. Бар должен был работать, пока последний гость не захочет спать. Картина была закончена, и никому не было нужды в эту ночь ложиться спать, но тем не менее два человека ушли довольно рано, и их намерения не вызывали сомнений.</w:t>
      </w:r>
    </w:p>
    <w:p>
      <w:pPr>
        <w:pStyle w:val="Normal"/>
        <w:bidi w:val="0"/>
        <w:spacing w:before="0" w:after="0"/>
        <w:ind w:left="0" w:right="0" w:firstLine="567"/>
        <w:rPr/>
      </w:pPr>
      <w:r>
        <w:rPr/>
        <w:t>— </w:t>
      </w:r>
      <w:r>
        <w:rPr/>
        <w:t>Вито, — сказал Файфи, едва не заикаясь от возмущения. — Ты видел?</w:t>
      </w:r>
    </w:p>
    <w:p>
      <w:pPr>
        <w:pStyle w:val="Normal"/>
        <w:bidi w:val="0"/>
        <w:spacing w:before="0" w:after="0"/>
        <w:ind w:left="0" w:right="0" w:firstLine="567"/>
        <w:rPr/>
      </w:pPr>
      <w:r>
        <w:rPr/>
        <w:t>— </w:t>
      </w:r>
      <w:r>
        <w:rPr/>
        <w:t>Если ты имеешь в виду Сандру Саймон и Хью Кеннеди, которые отправились в постель, то да.</w:t>
      </w:r>
    </w:p>
    <w:p>
      <w:pPr>
        <w:pStyle w:val="Normal"/>
        <w:bidi w:val="0"/>
        <w:spacing w:before="0" w:after="0"/>
        <w:ind w:left="0" w:right="0" w:firstLine="567"/>
        <w:rPr/>
      </w:pPr>
      <w:r>
        <w:rPr/>
        <w:t>— </w:t>
      </w:r>
      <w:r>
        <w:rPr/>
        <w:t>Они помирились сегодня?</w:t>
      </w:r>
    </w:p>
    <w:p>
      <w:pPr>
        <w:pStyle w:val="Normal"/>
        <w:bidi w:val="0"/>
        <w:spacing w:before="0" w:after="0"/>
        <w:ind w:left="0" w:right="0" w:firstLine="567"/>
        <w:rPr/>
      </w:pPr>
      <w:r>
        <w:rPr/>
        <w:t>— </w:t>
      </w:r>
      <w:r>
        <w:rPr/>
        <w:t>Естественно, но для нас слишком поздно. Иногда я теряю власть над собой и готов возненавидеть актеров, но, слава богу, я человек терпимый.</w:t>
      </w:r>
    </w:p>
    <w:p>
      <w:pPr>
        <w:pStyle w:val="Normal"/>
        <w:bidi w:val="0"/>
        <w:spacing w:before="0" w:after="0"/>
        <w:ind w:left="0" w:right="0" w:firstLine="567"/>
        <w:rPr/>
      </w:pPr>
      <w:r>
        <w:rPr/>
        <w:t>— </w:t>
      </w:r>
      <w:r>
        <w:rPr/>
        <w:t>Чтоб он лопнул, когда у него встанет, — прошипел Файфи.</w:t>
      </w:r>
    </w:p>
    <w:p>
      <w:pPr>
        <w:pStyle w:val="Normal"/>
        <w:bidi w:val="0"/>
        <w:spacing w:before="0" w:after="0"/>
        <w:ind w:left="0" w:right="0" w:firstLine="567"/>
        <w:rPr/>
      </w:pPr>
      <w:r>
        <w:rPr/>
        <w:t>— </w:t>
      </w:r>
      <w:r>
        <w:rPr/>
        <w:t>Не-а, чтоб кончал раньше времени, — поправил Вито.</w:t>
      </w:r>
    </w:p>
    <w:p>
      <w:pPr>
        <w:pStyle w:val="Normal"/>
        <w:bidi w:val="0"/>
        <w:spacing w:before="0" w:after="0"/>
        <w:ind w:left="0" w:right="0" w:firstLine="567"/>
        <w:rPr/>
      </w:pPr>
      <w:r>
        <w:rPr/>
        <w:t>— </w:t>
      </w:r>
      <w:r>
        <w:rPr/>
        <w:t>Чтоб у него никогда не встало.</w:t>
      </w:r>
    </w:p>
    <w:p>
      <w:pPr>
        <w:pStyle w:val="Normal"/>
        <w:bidi w:val="0"/>
        <w:spacing w:before="0" w:after="0"/>
        <w:ind w:left="0" w:right="0" w:firstLine="567"/>
        <w:rPr/>
      </w:pPr>
      <w:r>
        <w:rPr/>
        <w:t>— </w:t>
      </w:r>
      <w:r>
        <w:rPr/>
        <w:t>Нет, Файфи, нет, это не утонченно: пусть у него встанет, и никто этого не заметит, — возразил Вито.</w:t>
      </w:r>
    </w:p>
    <w:p>
      <w:pPr>
        <w:pStyle w:val="Normal"/>
        <w:bidi w:val="0"/>
        <w:spacing w:before="0" w:after="0"/>
        <w:ind w:left="0" w:right="0" w:firstLine="567"/>
        <w:rPr/>
      </w:pPr>
      <w:r>
        <w:rPr/>
        <w:t>— </w:t>
      </w:r>
      <w:r>
        <w:rPr/>
        <w:t>Извините, мистер Орсини, — это оказался управляющий отелем, — там, в вестибюле, какой-то человек хочет вас видеть. Говорит, что он с киностудии «Арви».</w:t>
      </w:r>
    </w:p>
    <w:p>
      <w:pPr>
        <w:pStyle w:val="Normal"/>
        <w:bidi w:val="0"/>
        <w:spacing w:before="0" w:after="0"/>
        <w:ind w:left="0" w:right="0" w:firstLine="567"/>
        <w:rPr/>
      </w:pPr>
      <w:r>
        <w:rPr/>
        <w:t>В вестибюле Вито увидел незнакомца в костюме и при галстуке. Тот поспешно представился сотрудником юридического отдела студии и вручил Орсини конверт. Когда Вито вскрыл его, он сразу почувствовал, что дело неладно. Сообщения со студии так не доставляют. Он быстро проглядел письмо. «В соответствии с параграфом… контракта… в отношении постановки кинофильма под названием „Зеркала“… настоящим извещаетесь… студия воспользовалась своим правом смены владельца вследствие неспособности продюсера уложиться в согласованный бюджет…»</w:t>
      </w:r>
    </w:p>
    <w:p>
      <w:pPr>
        <w:pStyle w:val="Normal"/>
        <w:bidi w:val="0"/>
        <w:spacing w:before="0" w:after="0"/>
        <w:ind w:left="0" w:right="0" w:firstLine="567"/>
        <w:rPr/>
      </w:pPr>
      <w:r>
        <w:rPr/>
        <w:t>Вито спокойно посмотрел на юриста, ничем не выдав, как ему хочется кинуться в драку, изувечить его, убить. С этим человеком спорить бесполезно. Вито, по собственным расчетам, уложился в бюджет. Однако пока в коммерческом отделе и в хитрой на выдумки бухгалтерии смогут или захотят разобраться, действительно ли он вышел из бюджета, пройдут месяцы. И тогда будет слишком поздно.</w:t>
      </w:r>
    </w:p>
    <w:p>
      <w:pPr>
        <w:pStyle w:val="Normal"/>
        <w:bidi w:val="0"/>
        <w:spacing w:before="0" w:after="0"/>
        <w:ind w:left="0" w:right="0" w:firstLine="567"/>
        <w:rPr/>
      </w:pPr>
      <w:r>
        <w:rPr/>
        <w:t>— </w:t>
      </w:r>
      <w:r>
        <w:rPr/>
        <w:t>Хорошо, — сказал Вито. — Хотите выпить?</w:t>
      </w:r>
    </w:p>
    <w:p>
      <w:pPr>
        <w:pStyle w:val="Normal"/>
        <w:bidi w:val="0"/>
        <w:spacing w:before="0" w:after="0"/>
        <w:ind w:left="0" w:right="0" w:firstLine="567"/>
        <w:rPr/>
      </w:pPr>
      <w:r>
        <w:rPr/>
        <w:t>— </w:t>
      </w:r>
      <w:r>
        <w:rPr/>
        <w:t>Нет, благодарю. Я приехал, чтобы забрать все проявленные пленки, все, что есть у вас на руках, до последнего метра. И негативы, разумеется, тоже. У меня здесь фургон и пара людей, чтобы все перенести. Мы заблудились по дороге из Сан-Франциско, поэтому пришлось ворваться на ваш вечер.</w:t>
      </w:r>
    </w:p>
    <w:p>
      <w:pPr>
        <w:pStyle w:val="Normal"/>
        <w:bidi w:val="0"/>
        <w:spacing w:before="0" w:after="0"/>
        <w:ind w:left="0" w:right="0" w:firstLine="567"/>
        <w:rPr/>
      </w:pPr>
      <w:r>
        <w:rPr/>
        <w:t>— </w:t>
      </w:r>
      <w:r>
        <w:rPr/>
        <w:t>Да, путь нелегкий. Боюсь, ваша поездка прошла впустую. Но, может, вам здесь смогут найти комнату на ночь.</w:t>
      </w:r>
    </w:p>
    <w:p>
      <w:pPr>
        <w:pStyle w:val="Normal"/>
        <w:bidi w:val="0"/>
        <w:spacing w:before="0" w:after="0"/>
        <w:ind w:left="0" w:right="0" w:firstLine="567"/>
        <w:rPr/>
      </w:pPr>
      <w:r>
        <w:rPr/>
        <w:t>— </w:t>
      </w:r>
      <w:r>
        <w:rPr/>
        <w:t>Впустую?</w:t>
      </w:r>
    </w:p>
    <w:p>
      <w:pPr>
        <w:pStyle w:val="Normal"/>
        <w:bidi w:val="0"/>
        <w:spacing w:before="0" w:after="0"/>
        <w:ind w:left="0" w:right="0" w:firstLine="567"/>
        <w:rPr/>
      </w:pPr>
      <w:r>
        <w:rPr/>
        <w:t>— </w:t>
      </w:r>
      <w:r>
        <w:rPr/>
        <w:t>У меня нет ни метра пленки. И негативов нет. Ничего. Они, наверное, уже на студии.</w:t>
      </w:r>
    </w:p>
    <w:p>
      <w:pPr>
        <w:pStyle w:val="Normal"/>
        <w:bidi w:val="0"/>
        <w:spacing w:before="0" w:after="0"/>
        <w:ind w:left="0" w:right="0" w:firstLine="567"/>
        <w:rPr/>
      </w:pPr>
      <w:r>
        <w:rPr/>
        <w:t>— </w:t>
      </w:r>
      <w:r>
        <w:rPr/>
        <w:t>Вы знаете, что их там нет. — Юрист начинал злиться.</w:t>
      </w:r>
    </w:p>
    <w:p>
      <w:pPr>
        <w:pStyle w:val="Normal"/>
        <w:bidi w:val="0"/>
        <w:spacing w:before="0" w:after="0"/>
        <w:ind w:left="0" w:right="0" w:firstLine="567"/>
        <w:rPr/>
      </w:pPr>
      <w:r>
        <w:rPr/>
        <w:t>Вито повернулся к Файфи Хиллу и Свенбергу, которые вышли в вестибюль следом за ним.</w:t>
      </w:r>
    </w:p>
    <w:p>
      <w:pPr>
        <w:pStyle w:val="Normal"/>
        <w:bidi w:val="0"/>
        <w:spacing w:before="0" w:after="0"/>
        <w:ind w:left="0" w:right="0" w:firstLine="567"/>
        <w:rPr/>
      </w:pPr>
      <w:r>
        <w:rPr/>
        <w:t>— </w:t>
      </w:r>
      <w:r>
        <w:rPr/>
        <w:t>Файфи, куда ты дел рабочую копию? Ты знаешь, где негативы? Арви отбирает постановку, и этот джентльмен хочет их забрать.</w:t>
      </w:r>
    </w:p>
    <w:p>
      <w:pPr>
        <w:pStyle w:val="Normal"/>
        <w:bidi w:val="0"/>
        <w:spacing w:before="0" w:after="0"/>
        <w:ind w:left="0" w:right="0" w:firstLine="567"/>
        <w:rPr/>
      </w:pPr>
      <w:r>
        <w:rPr/>
        <w:t>Файфи смотрел удивленно.</w:t>
      </w:r>
    </w:p>
    <w:p>
      <w:pPr>
        <w:pStyle w:val="Normal"/>
        <w:bidi w:val="0"/>
        <w:spacing w:before="0" w:after="0"/>
        <w:ind w:left="0" w:right="0" w:firstLine="567"/>
        <w:rPr/>
      </w:pPr>
      <w:r>
        <w:rPr/>
        <w:t>— </w:t>
      </w:r>
      <w:r>
        <w:rPr/>
        <w:t>Какого черта стал бы я их прятать? Может, Пер знает? Пер!</w:t>
      </w:r>
    </w:p>
    <w:p>
      <w:pPr>
        <w:pStyle w:val="Normal"/>
        <w:bidi w:val="0"/>
        <w:spacing w:before="0" w:after="0"/>
        <w:ind w:left="0" w:right="0" w:firstLine="567"/>
        <w:rPr/>
      </w:pPr>
      <w:r>
        <w:rPr/>
        <w:t>Долговязый швед покачал головой:</w:t>
      </w:r>
    </w:p>
    <w:p>
      <w:pPr>
        <w:pStyle w:val="Normal"/>
        <w:bidi w:val="0"/>
        <w:spacing w:before="0" w:after="0"/>
        <w:ind w:left="0" w:right="0" w:firstLine="567"/>
        <w:rPr/>
      </w:pPr>
      <w:r>
        <w:rPr/>
        <w:t>— </w:t>
      </w:r>
      <w:r>
        <w:rPr/>
        <w:t>Я всего лишь работаю камерой. Я не прячу фильм под кроватью.</w:t>
      </w:r>
    </w:p>
    <w:p>
      <w:pPr>
        <w:pStyle w:val="Normal"/>
        <w:bidi w:val="0"/>
        <w:spacing w:before="0" w:after="0"/>
        <w:ind w:left="0" w:right="0" w:firstLine="567"/>
        <w:rPr/>
      </w:pPr>
      <w:r>
        <w:rPr/>
        <w:t>— </w:t>
      </w:r>
      <w:r>
        <w:rPr/>
        <w:t>Простите, — сказал Вито, — они, наверное, где-то в пути. Найдутся — фильм ведь не может потеряться, сами знаете.</w:t>
      </w:r>
    </w:p>
    <w:p>
      <w:pPr>
        <w:pStyle w:val="Normal"/>
        <w:bidi w:val="0"/>
        <w:spacing w:before="0" w:after="0"/>
        <w:ind w:left="0" w:right="0" w:firstLine="567"/>
        <w:rPr/>
      </w:pPr>
      <w:r>
        <w:rPr/>
        <w:t>Юрист взглянул на трех мужчин, стоявших перед ним, преисполненных вежливости. Завтра они получат повестку, и Ор-сини придется отдать фильм, но до тех пор он больше ничего не мог поделать. Работа в юридическом отделе киностудии научила его житейской мудрости.</w:t>
      </w:r>
    </w:p>
    <w:p>
      <w:pPr>
        <w:pStyle w:val="Normal"/>
        <w:bidi w:val="0"/>
        <w:spacing w:before="0" w:after="0"/>
        <w:ind w:left="0" w:right="0" w:firstLine="567"/>
        <w:rPr/>
      </w:pPr>
      <w:r>
        <w:rPr/>
        <w:t>— </w:t>
      </w:r>
      <w:r>
        <w:rPr/>
        <w:t>С удовольствием выпью. И я еще не ужинал. Осталось что-нибудь поесть?</w:t>
      </w:r>
    </w:p>
    <w:p>
      <w:pPr>
        <w:pStyle w:val="Normal"/>
        <w:bidi w:val="0"/>
        <w:spacing w:before="0" w:after="0"/>
        <w:ind w:left="0" w:right="0" w:firstLine="567"/>
        <w:rPr/>
      </w:pPr>
      <w:r>
        <w:rPr/>
        <w:t>Билли стояла в уголке в окружении открыто восторгавшихся мужчин, когда Вито тронул ее за локоть и шепнул, что им пора уходить. Сначала она подумала, что еще слишком рано, но потом решила, что теперь, когда картина закончена, он, наверное, хочет отпраздновать это, занявшись любовью.</w:t>
      </w:r>
    </w:p>
    <w:p>
      <w:pPr>
        <w:pStyle w:val="Normal"/>
        <w:bidi w:val="0"/>
        <w:spacing w:before="0" w:after="0"/>
        <w:ind w:left="0" w:right="0" w:firstLine="567"/>
        <w:rPr/>
      </w:pPr>
      <w:r>
        <w:rPr/>
        <w:t>Она попрощалась с новыми друзьями и поспешила уйти. Вито обнаружил боковую дверь, так что они смогли улизнуть из толпы незамеченными, и, держа ее за локоть, перешел на бег, спеша к машине. Торжество Билли было недолгим: в машине их ждал Файфи. Они поехали домой в молчании, которое у Билли хватило благоразумия не нарушать.</w:t>
      </w:r>
    </w:p>
    <w:p>
      <w:pPr>
        <w:pStyle w:val="Normal"/>
        <w:bidi w:val="0"/>
        <w:spacing w:before="0" w:after="0"/>
        <w:ind w:left="0" w:right="0" w:firstLine="567"/>
        <w:rPr/>
      </w:pPr>
      <w:r>
        <w:rPr/>
        <w:t>Едва закрыв входную дверь, Вито объяснил Билли, как и много недель назад Файфи и Свенбергу, каковы намерения Арви. Через минуту Билли поняла, что «Положение о смене владельца» может быть применено независимо от того, вышел Вито из бюджета или нет.</w:t>
      </w:r>
    </w:p>
    <w:p>
      <w:pPr>
        <w:pStyle w:val="Normal"/>
        <w:bidi w:val="0"/>
        <w:spacing w:before="0" w:after="0"/>
        <w:ind w:left="0" w:right="0" w:firstLine="567"/>
        <w:rPr/>
      </w:pPr>
      <w:r>
        <w:rPr/>
        <w:t>— </w:t>
      </w:r>
      <w:r>
        <w:rPr/>
        <w:t>Мне некогда доказывать, что они не правы, — мрачно сказал Вито.</w:t>
      </w:r>
    </w:p>
    <w:p>
      <w:pPr>
        <w:pStyle w:val="Normal"/>
        <w:bidi w:val="0"/>
        <w:spacing w:before="0" w:after="0"/>
        <w:ind w:left="0" w:right="0" w:firstLine="567"/>
        <w:rPr/>
      </w:pPr>
      <w:r>
        <w:rPr/>
        <w:t>— </w:t>
      </w:r>
      <w:r>
        <w:rPr/>
        <w:t>Но что они могут с ней сделать? — спросила огорченная, ничего не понимающая Билли, безвинно страдая. — Все на пленке, рабочая копия готова, весь фильм сделан, так чего они теперь хотят?</w:t>
      </w:r>
    </w:p>
    <w:p>
      <w:pPr>
        <w:pStyle w:val="Normal"/>
        <w:bidi w:val="0"/>
        <w:spacing w:before="0" w:after="0"/>
        <w:ind w:left="0" w:right="0" w:firstLine="567"/>
        <w:rPr/>
      </w:pPr>
      <w:r>
        <w:rPr/>
        <w:t>— </w:t>
      </w:r>
      <w:r>
        <w:rPr/>
        <w:t>Если рабочая копия попадет к ним в лапы, они отдадут ее одному из своих штатных монтажеров, тот ее искромсает, как ему заблагорассудится, скорее всего изуродует, схалтурит в спешке, а мы и не увидим, какое рагу из нее сделали. Им ничто не помешает взять для фона самую дешевую музыку. Потом, зная Арви и его характер, полагаю, он состряпает все поскорее, вставит парочку звуковых эффектов и выпустит в прокат фильм, истекающий кровью. Они могут сделать с этим фильмом такое, что никто не поверит, что его поставил Файфи и снял Свенберг. Послесъемочная работа может создать фильм или загубить его.</w:t>
      </w:r>
    </w:p>
    <w:p>
      <w:pPr>
        <w:pStyle w:val="Normal"/>
        <w:bidi w:val="0"/>
        <w:spacing w:before="0" w:after="0"/>
        <w:ind w:left="0" w:right="0" w:firstLine="567"/>
        <w:rPr/>
      </w:pPr>
      <w:r>
        <w:rPr/>
        <w:t>— </w:t>
      </w:r>
      <w:r>
        <w:rPr/>
        <w:t>Ох, Вито, — простонала Билли. — Я этого не вынесу!</w:t>
      </w:r>
    </w:p>
    <w:p>
      <w:pPr>
        <w:pStyle w:val="Normal"/>
        <w:bidi w:val="0"/>
        <w:spacing w:before="0" w:after="0"/>
        <w:ind w:left="0" w:right="0" w:firstLine="567"/>
        <w:rPr/>
      </w:pPr>
      <w:r>
        <w:rPr/>
        <w:t>— </w:t>
      </w:r>
      <w:r>
        <w:rPr/>
        <w:t>Я тоже, дорогая. Поэтому я тщательно упрятал фильм и запер на замок в Форт-Брэгге. Негативы я забрал из лаборатории в Сан-Франциско и сдал на склад под свое имя. Как только Мэгги предупредила меня, я решил принять эти меры предосторожности.</w:t>
      </w:r>
    </w:p>
    <w:p>
      <w:pPr>
        <w:pStyle w:val="Normal"/>
        <w:bidi w:val="0"/>
        <w:spacing w:before="0" w:after="0"/>
        <w:ind w:left="0" w:right="0" w:firstLine="567"/>
        <w:rPr/>
      </w:pPr>
      <w:r>
        <w:rPr/>
        <w:t>— </w:t>
      </w:r>
      <w:r>
        <w:rPr/>
        <w:t>А что Арви? — спросил Файфи, который все время знал о каждом шаге Вито. — Он это так не оставит.</w:t>
      </w:r>
    </w:p>
    <w:p>
      <w:pPr>
        <w:pStyle w:val="Normal"/>
        <w:bidi w:val="0"/>
        <w:spacing w:before="0" w:after="0"/>
        <w:ind w:left="0" w:right="0" w:firstLine="567"/>
        <w:rPr/>
      </w:pPr>
      <w:r>
        <w:rPr/>
        <w:t>— </w:t>
      </w:r>
      <w:r>
        <w:rPr/>
        <w:t>У этой сволочи нет выбора, — мрачно и сосредоточенно ответил Вито. — Я не собираюсь отдавать фильм на студию, пока он не закончен, пока не смонтирован, не озвучен и не перезаписан.</w:t>
      </w:r>
    </w:p>
    <w:p>
      <w:pPr>
        <w:pStyle w:val="Normal"/>
        <w:bidi w:val="0"/>
        <w:spacing w:before="0" w:after="0"/>
        <w:ind w:left="0" w:right="0" w:firstLine="567"/>
        <w:rPr/>
      </w:pPr>
      <w:r>
        <w:rPr/>
        <w:t>— </w:t>
      </w:r>
      <w:r>
        <w:rPr/>
        <w:t>Торонто? Ты там собираешься все это сделать? — спросил Файфи.</w:t>
      </w:r>
    </w:p>
    <w:p>
      <w:pPr>
        <w:pStyle w:val="Normal"/>
        <w:bidi w:val="0"/>
        <w:spacing w:before="0" w:after="0"/>
        <w:ind w:left="0" w:right="0" w:firstLine="567"/>
        <w:rPr/>
      </w:pPr>
      <w:r>
        <w:rPr/>
        <w:t>— </w:t>
      </w:r>
      <w:r>
        <w:rPr/>
        <w:t>Нет, будем работать в Голливуде. Ты знаешь, у нас лучшие техники. Даже если снять номера в отеле, все можно сделать. Мы так уже работали.</w:t>
      </w:r>
    </w:p>
    <w:p>
      <w:pPr>
        <w:pStyle w:val="Normal"/>
        <w:bidi w:val="0"/>
        <w:spacing w:before="0" w:after="0"/>
        <w:ind w:left="0" w:right="0" w:firstLine="567"/>
        <w:rPr/>
      </w:pPr>
      <w:r>
        <w:rPr/>
        <w:t>Билли взволнованно перебила его, на нее нахлынула радость от того, что и она наконец может внести свою лепту.</w:t>
      </w:r>
    </w:p>
    <w:p>
      <w:pPr>
        <w:pStyle w:val="Normal"/>
        <w:bidi w:val="0"/>
        <w:spacing w:before="0" w:after="0"/>
        <w:ind w:left="0" w:right="0" w:firstLine="567"/>
        <w:rPr/>
      </w:pPr>
      <w:r>
        <w:rPr/>
        <w:t>— </w:t>
      </w:r>
      <w:r>
        <w:rPr/>
        <w:t>Номера в отеле? Когда у нас есть дом! Вито, все прекрасно, разве не видишь? Частная собственность, места полно, охранники не впустят никого из посторонних. О, Вито, ты не можешь отказаться! Пожалуйста, позволь мне, — взмолилась она, видя нерешительность на его лице.</w:t>
      </w:r>
    </w:p>
    <w:p>
      <w:pPr>
        <w:pStyle w:val="Normal"/>
        <w:bidi w:val="0"/>
        <w:spacing w:before="0" w:after="0"/>
        <w:ind w:left="0" w:right="0" w:firstLine="567"/>
        <w:rPr/>
      </w:pPr>
      <w:r>
        <w:rPr/>
        <w:t>— </w:t>
      </w:r>
      <w:r>
        <w:rPr/>
        <w:t>Охранники? Что за охранники?</w:t>
      </w:r>
    </w:p>
    <w:p>
      <w:pPr>
        <w:pStyle w:val="Normal"/>
        <w:bidi w:val="0"/>
        <w:spacing w:before="0" w:after="0"/>
        <w:ind w:left="0" w:right="0" w:firstLine="567"/>
        <w:rPr/>
      </w:pPr>
      <w:r>
        <w:rPr/>
        <w:t>Билли слегка покраснела. Ей и в голову не приходило, что он не знает.</w:t>
      </w:r>
    </w:p>
    <w:p>
      <w:pPr>
        <w:pStyle w:val="Normal"/>
        <w:bidi w:val="0"/>
        <w:spacing w:before="0" w:after="0"/>
        <w:ind w:left="0" w:right="0" w:firstLine="567"/>
        <w:rPr/>
      </w:pPr>
      <w:r>
        <w:rPr/>
        <w:t>— </w:t>
      </w:r>
      <w:r>
        <w:rPr/>
        <w:t>С тех пор как умер Эллис, у меня вооруженная охрана работает по двадцать четыре часа в сутки. Я… вроде как боюсь, что кто-то попытается… ну, я не знаю… проникнуть в дом и украсть мои драгоценности, или, скажем, похитить меня, или что-то такое. Их не замечаешь, если не знаешь, куда смотреть. Кроме того, у ворот есть сторожка.</w:t>
      </w:r>
    </w:p>
    <w:p>
      <w:pPr>
        <w:pStyle w:val="Normal"/>
        <w:bidi w:val="0"/>
        <w:spacing w:before="0" w:after="0"/>
        <w:ind w:left="0" w:right="0" w:firstLine="567"/>
        <w:rPr/>
      </w:pPr>
      <w:r>
        <w:rPr/>
        <w:t>Мужчины удивленно молчали. Главари мафии, рок-звезды, Сэмми Дэвис-младший — у них есть охрана, но Билли? Тот, кто богат, как Билли, не стал бы раздумывать дважды. Для Билли охранники были таким естественным делом, что она месяцами о них не вспоминала. Расходы на них не так уж велики. Это как колготки. Раз в год она покупала сразу по дюжине каждого оттенка, чтобы вдруг не оказаться без нужной пары — просто предусмотрительность.</w:t>
      </w:r>
    </w:p>
    <w:p>
      <w:pPr>
        <w:pStyle w:val="Normal"/>
        <w:bidi w:val="0"/>
        <w:spacing w:before="0" w:after="0"/>
        <w:ind w:left="0" w:right="0" w:firstLine="567"/>
        <w:rPr/>
      </w:pPr>
      <w:r>
        <w:rPr/>
        <w:t>— </w:t>
      </w:r>
      <w:r>
        <w:rPr/>
        <w:t>Дом уже не станет прежним, — предостерег Вито.</w:t>
      </w:r>
    </w:p>
    <w:p>
      <w:pPr>
        <w:pStyle w:val="Normal"/>
        <w:bidi w:val="0"/>
        <w:spacing w:before="0" w:after="0"/>
        <w:ind w:left="0" w:right="0" w:firstLine="567"/>
        <w:rPr/>
      </w:pPr>
      <w:r>
        <w:rPr/>
        <w:t>— </w:t>
      </w:r>
      <w:r>
        <w:rPr/>
        <w:t>Соглашайся, Вито, или я сам соглашусь, — сказал Файфи. — Билли, дорогая, надеюсь, у тебя найдется лишняя комната для гостей? Я переселяюсь. Если собираешься работать по восемнадцать часов в сутки, надо жить со вкусом.</w:t>
      </w:r>
    </w:p>
    <w:p>
      <w:pPr>
        <w:pStyle w:val="Normal"/>
        <w:bidi w:val="0"/>
        <w:spacing w:before="0" w:after="0"/>
        <w:ind w:left="0" w:right="0" w:firstLine="567"/>
        <w:rPr/>
      </w:pPr>
      <w:r>
        <w:rPr/>
        <w:t>— </w:t>
      </w:r>
      <w:r>
        <w:rPr/>
        <w:t>Двадцать четыре часа в сутки, Файфи, — ответил Вито, — и начинаем прямо сейчас. Возьмем фургон и поедем в Форт-Брэгг за фильмом. Не оставим ни клочка. Билли, собери наши вещи, пока мы с Файфи грузим. Нам нужно перевезти двадцать больших ящиков, вернемся через два часа. Если ехать всю ночь, успеем добраться до дома, прежде чем юрист выспится.</w:t>
      </w:r>
    </w:p>
    <w:p>
      <w:pPr>
        <w:pStyle w:val="Normal"/>
        <w:bidi w:val="0"/>
        <w:spacing w:before="0" w:after="0"/>
        <w:ind w:left="0" w:right="0" w:firstLine="567"/>
        <w:rPr/>
      </w:pPr>
      <w:r>
        <w:rPr/>
        <w:t>— </w:t>
      </w:r>
      <w:r>
        <w:rPr/>
        <w:t>Да, дорогой, — сказала Билли с хорошо скрытым разочарованием: не лучшее время предложить ему заняться любовью, так сказать, прямо посреди д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ие недели Билли едва удавалось улучить секунду, чтобы спросить себя, как ей могло прийти в голову, что монтировать фильм дома — очень веселое занятие. Жизнь не подготовила ее к бесконечной, денной и ночной работе, целеустремленной, лихорадочной, захватывающей, которая целиком поглотила и ее, и всех, кто был связан с монтажом фильма. Ее большой роскошный особняк в стиле Тюдор напоминал одновременно завод, работающий по конвейерной потогонной системе, котельную, странного рода вечеринку, подводную лодку в боевых условиях, кафетерий высокого класса и не скупящийся на расходы приют для умалишенных.</w:t>
      </w:r>
    </w:p>
    <w:p>
      <w:pPr>
        <w:pStyle w:val="Normal"/>
        <w:bidi w:val="0"/>
        <w:spacing w:before="0" w:after="0"/>
        <w:ind w:left="0" w:right="0" w:firstLine="567"/>
        <w:rPr/>
      </w:pPr>
      <w:r>
        <w:rPr/>
        <w:t>Кроме Файфи, в доме сразу появились еще два постояльца: монтажер Брэнди Уайт, блистательная дама, с которой Вито в прошлом часто работал, и ее любовница и ассистентка Мэри Уэбстер. Они объявили всем подругам, что вместе уезжают в отпуск, — в их кружке талантливых лесбиянок это никого не удивило — и поселились у Билли в самой большой комнате для гостей.</w:t>
      </w:r>
    </w:p>
    <w:p>
      <w:pPr>
        <w:pStyle w:val="Normal"/>
        <w:bidi w:val="0"/>
        <w:spacing w:before="0" w:after="0"/>
        <w:ind w:left="0" w:right="0" w:firstLine="567"/>
        <w:rPr/>
      </w:pPr>
      <w:r>
        <w:rPr/>
        <w:t>— </w:t>
      </w:r>
      <w:r>
        <w:rPr/>
        <w:t>Нам понадобится еще комната для секретарши, — сказал Вито во время долгой ночной поездки из Мендосино в Лос-Анджелес.</w:t>
      </w:r>
    </w:p>
    <w:p>
      <w:pPr>
        <w:pStyle w:val="Normal"/>
        <w:bidi w:val="0"/>
        <w:spacing w:before="0" w:after="0"/>
        <w:ind w:left="0" w:right="0" w:firstLine="567"/>
        <w:rPr/>
      </w:pPr>
      <w:r>
        <w:rPr/>
        <w:t>— </w:t>
      </w:r>
      <w:r>
        <w:rPr/>
        <w:t>А что она должна делать? — спросила Билли.</w:t>
      </w:r>
    </w:p>
    <w:p>
      <w:pPr>
        <w:pStyle w:val="Normal"/>
        <w:bidi w:val="0"/>
        <w:spacing w:before="0" w:after="0"/>
        <w:ind w:left="0" w:right="0" w:firstLine="567"/>
        <w:rPr/>
      </w:pPr>
      <w:r>
        <w:rPr/>
        <w:t>— </w:t>
      </w:r>
      <w:r>
        <w:rPr/>
        <w:t>Записывать все, что говорят во время просмотров монтажер, Файфи и я, а потом печатать, чтобы к следующему дню у нас были записи, а еще принимать сообщения, отвечать на телефонные звонки, при всем присутствовать и все фиксировать.</w:t>
      </w:r>
    </w:p>
    <w:p>
      <w:pPr>
        <w:pStyle w:val="Normal"/>
        <w:bidi w:val="0"/>
        <w:spacing w:before="0" w:after="0"/>
        <w:ind w:left="0" w:right="0" w:firstLine="567"/>
        <w:rPr/>
      </w:pPr>
      <w:r>
        <w:rPr/>
        <w:t>— </w:t>
      </w:r>
      <w:r>
        <w:rPr/>
        <w:t>Этим займусь я, — заявила Билли.</w:t>
      </w:r>
    </w:p>
    <w:p>
      <w:pPr>
        <w:pStyle w:val="Normal"/>
        <w:bidi w:val="0"/>
        <w:spacing w:before="0" w:after="0"/>
        <w:ind w:left="0" w:right="0" w:firstLine="567"/>
        <w:rPr/>
      </w:pPr>
      <w:r>
        <w:rPr/>
        <w:t>— </w:t>
      </w:r>
      <w:r>
        <w:rPr/>
        <w:t>Послушай, дорогая, я понимаю, ты хочешь помочь, но ты не представляешь, какая это нудная и скрупулезная работа — ты через неделю с ума сойдешь.</w:t>
      </w:r>
    </w:p>
    <w:p>
      <w:pPr>
        <w:pStyle w:val="Normal"/>
        <w:bidi w:val="0"/>
        <w:spacing w:before="0" w:after="0"/>
        <w:ind w:left="0" w:right="0" w:firstLine="567"/>
        <w:rPr/>
      </w:pPr>
      <w:r>
        <w:rPr/>
        <w:t>— </w:t>
      </w:r>
      <w:r>
        <w:rPr/>
        <w:t>Вито, я секретарь. Если тебе не понравится моя работа, можешь меня заменить, я не обижусь. Но я не хочу путаться под ногами и сосать палец, пока вы заканчиваете картину. Я кровно заинтересована в успехе фильма, ты не забыл? Я жена продюсера. И к тому же секретарь! Это единственная область, где я умею делать что-то для вас полезное.</w:t>
      </w:r>
    </w:p>
    <w:p>
      <w:pPr>
        <w:pStyle w:val="Normal"/>
        <w:bidi w:val="0"/>
        <w:spacing w:before="0" w:after="0"/>
        <w:ind w:left="0" w:right="0" w:firstLine="567"/>
        <w:rPr/>
      </w:pPr>
      <w:r>
        <w:rPr/>
        <w:t>— </w:t>
      </w:r>
      <w:r>
        <w:rPr/>
        <w:t>А как же дом — ведь ты отдала его нам?</w:t>
      </w:r>
    </w:p>
    <w:p>
      <w:pPr>
        <w:pStyle w:val="Normal"/>
        <w:bidi w:val="0"/>
        <w:spacing w:before="0" w:after="0"/>
        <w:ind w:left="0" w:right="0" w:firstLine="567"/>
        <w:rPr/>
      </w:pPr>
      <w:r>
        <w:rPr/>
        <w:t>— </w:t>
      </w:r>
      <w:r>
        <w:rPr/>
        <w:t>Вито, речь не о том, что я предлагаю вам нечто, чем по воле случая владею благодаря деньгам, которые мне довелось унаследовать. Я хочу вложить свои навыки, время и энергию, разве ты не понимаешь?</w:t>
      </w:r>
    </w:p>
    <w:p>
      <w:pPr>
        <w:pStyle w:val="Normal"/>
        <w:bidi w:val="0"/>
        <w:spacing w:before="0" w:after="0"/>
        <w:ind w:left="0" w:right="0" w:firstLine="567"/>
        <w:rPr/>
      </w:pPr>
      <w:r>
        <w:rPr/>
        <w:t>Вито неохотно согласился, убежденный, что Билли недолго продержится в душной темноте и напряженной атмосфере монтажной комнаты, но через день все надежно привитые у Кэти Гиббс навыки вернулись к Билли. В работе ей помогало вечно подавляемое ею прежде стремление приносить пользу, она была внимательна и старательна. День шел за днем. Билли училась говорить на языке кино так же, как когда-то на французском. Потихоньку она стала лучше разбираться в том, что делают с фильмом, как его искусно лепят из «сырого материала», привезенного из Мендосино. Она начала понимать, почему при монтаже даже идеально снятых и прекрасно сыгранных сцен жизненно важен глаз художника, увидела, как выбор ближнего плана вместо среднего полностью меняет настрой сцены, как иногда приходится вырезать даже самые изысканные фрагменты, чтобы сохранить темп или настроение.</w:t>
      </w:r>
    </w:p>
    <w:p>
      <w:pPr>
        <w:pStyle w:val="Normal"/>
        <w:bidi w:val="0"/>
        <w:spacing w:before="0" w:after="0"/>
        <w:ind w:left="0" w:right="0" w:firstLine="567"/>
        <w:rPr/>
      </w:pPr>
      <w:r>
        <w:rPr/>
        <w:t>Библиотека Билли, уставленная взятым напрокат оборудованием, превратилась в монтажную. В большей из двух гостиных устроили просмотровый зал. В бывшей игорной за «Стейнвеем» сидел Мик Силверстейн, композитор, и прорабатывал ритмы для «Зеркал». Через неделю прибыли два звукорежиссера и целыми днями так и проколдовали над каждой законченной катушкой. Даже загнанные в дальний угол огромного дома, они производили такой шум, что пришлось выселить их в гараж. Столовой пользовались непрерывно, потому что невозможно было заранее предугадать, когда у кого найдется время перекусить. Файфи, Вито, Билли, Брэнди и Мэри завтракали в семь часов. С одиннадцати утра до полуночи горячая еда должна была быть всегда наготове.</w:t>
      </w:r>
    </w:p>
    <w:p>
      <w:pPr>
        <w:pStyle w:val="Normal"/>
        <w:bidi w:val="0"/>
        <w:spacing w:before="0" w:after="0"/>
        <w:ind w:left="0" w:right="0" w:firstLine="567"/>
        <w:rPr/>
      </w:pPr>
      <w:r>
        <w:rPr/>
        <w:t>Познания Билли в домоводстве сводились к двум правилам: как застирывать кровяные пятна холодной водой и как нанимать прислугу. Первому ее научила тетя Корнелия, когда Билли достигла подросткового возраста, второму — Эллис. «Нанимай только лучших из профессионалов, — говорил он, — обращайся с ними как можно уважительнее, плати на двадцать процентов больше существующих расценок, и можешь быть в них уверена». Дворецкий и шеф-повар Билли проработали у нее много лет, но спустя десять дней непрерывной суматошной готовки холодного и горячего изнеженный повар удрал, бормоча что-то о странном поведении и невежливых работодателях. Дворецкий, однако, был из более крепкого теста. Он нанял еще двух кухарок и привез двоих приятелей-поваров, с которыми во Вторую мировую вместе служил в интендантских войсках. Три постоянные горничные по возможности содержали дом в чистоте, хотя их выводили из себя горы неизвестно откуда взявшегося хлама, наваленные кругом кучи сигаретных окурков, надписи на стенах, проплешины в персидских коврах от взятого напрокат оборудования. Несмотря на все их старания, ковер в столовой выглядел так, словно по нему прошагала армия, разбрасывая по дороге куски тушеного мяса.</w:t>
      </w:r>
    </w:p>
    <w:p>
      <w:pPr>
        <w:pStyle w:val="Normal"/>
        <w:bidi w:val="0"/>
        <w:spacing w:before="0" w:after="0"/>
        <w:ind w:left="0" w:right="0" w:firstLine="567"/>
        <w:rPr/>
      </w:pPr>
      <w:r>
        <w:rPr/>
        <w:t>В команду входил и Джош Хиллмэн — тяжелая артиллерия, из своей конторы отражавший бесконечные запросы, направляемые Вито студии, заградительным огнем ответных бумаг. Приехав однажды к Билли, он, беседуя с суровыми охранниками при входе, заметил трех человек, бесстрастно дожидавшихся снаружи, пока Вито выйдет из поместья, чтобы вручить ему повестку с вызовом в суд.</w:t>
      </w:r>
    </w:p>
    <w:p>
      <w:pPr>
        <w:pStyle w:val="Normal"/>
        <w:bidi w:val="0"/>
        <w:spacing w:before="0" w:after="0"/>
        <w:ind w:left="0" w:right="0" w:firstLine="567"/>
        <w:rPr/>
      </w:pPr>
      <w:r>
        <w:rPr/>
        <w:t>— </w:t>
      </w:r>
      <w:r>
        <w:rPr/>
        <w:t>Арви лишен воображения, — сказал он Билли. — Если бы он и вправду хотел, он бы нанял вертолет, приземлился с армейцами на лужайке, силой ворвался в дом и вручил Вито повестку.</w:t>
      </w:r>
    </w:p>
    <w:p>
      <w:pPr>
        <w:pStyle w:val="Normal"/>
        <w:bidi w:val="0"/>
        <w:spacing w:before="0" w:after="0"/>
        <w:ind w:left="0" w:right="0" w:firstLine="567"/>
        <w:rPr/>
      </w:pPr>
      <w:r>
        <w:rPr/>
        <w:t>Билли устало рассмеялась.</w:t>
      </w:r>
    </w:p>
    <w:p>
      <w:pPr>
        <w:pStyle w:val="Normal"/>
        <w:bidi w:val="0"/>
        <w:spacing w:before="0" w:after="0"/>
        <w:ind w:left="0" w:right="0" w:firstLine="567"/>
        <w:rPr/>
      </w:pPr>
      <w:r>
        <w:rPr/>
        <w:t>— </w:t>
      </w:r>
      <w:r>
        <w:rPr/>
        <w:t>Может, и до этого дойдет. Он так зол. Кто знает, что он еще выкинет?</w:t>
      </w:r>
    </w:p>
    <w:p>
      <w:pPr>
        <w:pStyle w:val="Normal"/>
        <w:bidi w:val="0"/>
        <w:spacing w:before="0" w:after="0"/>
        <w:ind w:left="0" w:right="0" w:firstLine="567"/>
        <w:rPr/>
      </w:pPr>
      <w:r>
        <w:rPr/>
        <w:t>Хиллмэн едва узнавал Билли в рабочей одежде: махровый спортивный костюм, обвисший сзади, теннисные туфли, волосы небрежно стянуты в хвост. Если бы не великолепные бриллианты в ушах, он бы не выделил ее из толпы — так не похожа была на Билли Айкхорн эта не слишком ухоженная, деловитая, наспех одетая женщина. Она выглядела, как землекоп, вкалывающий без выходных, только с бриллиантами в ушах, подумал он. Безумный рабочий ритм профессионалов стал для нее привычным, восьмичасовой рабочий день вызывал улыбку, тихий напряженный аврал стал нормой, расслабленность — отклонением.</w:t>
      </w:r>
    </w:p>
    <w:p>
      <w:pPr>
        <w:pStyle w:val="Normal"/>
        <w:bidi w:val="0"/>
        <w:spacing w:before="0" w:after="0"/>
        <w:ind w:left="0" w:right="0" w:firstLine="567"/>
        <w:rPr/>
      </w:pPr>
      <w:r>
        <w:rPr/>
        <w:t>— </w:t>
      </w:r>
      <w:r>
        <w:rPr/>
        <w:t>Я отогнал их, но с трудом, — сказал он Билли. — Сколько еще это будет продолжаться? Сколько времени вам нужно?</w:t>
      </w:r>
    </w:p>
    <w:p>
      <w:pPr>
        <w:pStyle w:val="Normal"/>
        <w:bidi w:val="0"/>
        <w:spacing w:before="0" w:after="0"/>
        <w:ind w:left="0" w:right="0" w:firstLine="567"/>
        <w:rPr/>
      </w:pPr>
      <w:r>
        <w:rPr/>
        <w:t>— </w:t>
      </w:r>
      <w:r>
        <w:rPr/>
        <w:t>Конец уже виден, — вздохнула она. — Мы каждый день возим фильм туда и обратно в лабораторию для перезаписи, оптических эффектов, титров. Остальное я не совсем понимаю.</w:t>
      </w:r>
    </w:p>
    <w:p>
      <w:pPr>
        <w:pStyle w:val="Normal"/>
        <w:bidi w:val="0"/>
        <w:spacing w:before="0" w:after="0"/>
        <w:ind w:left="0" w:right="0" w:firstLine="567"/>
        <w:rPr/>
      </w:pPr>
      <w:r>
        <w:rPr/>
        <w:t>— </w:t>
      </w:r>
      <w:r>
        <w:rPr/>
        <w:t>Как вам удается провозить его мимо этих головорезов у ворот? — с любопытством спросил Джош. Он имел дело только со словами и бумагами, а не с самим фильмом, из-за которого и разгорелся весь сыр-бор.</w:t>
      </w:r>
    </w:p>
    <w:p>
      <w:pPr>
        <w:pStyle w:val="Normal"/>
        <w:bidi w:val="0"/>
        <w:spacing w:before="0" w:after="0"/>
        <w:ind w:left="0" w:right="0" w:firstLine="567"/>
        <w:rPr/>
      </w:pPr>
      <w:r>
        <w:rPr/>
        <w:t>— </w:t>
      </w:r>
      <w:r>
        <w:rPr/>
        <w:t>На грузовиках со съемными бортами. Иногда на них написано «Пайонир Хардвеар», иногда — «Юргенсен». Перевернешь — завтра на них красуется «Рото-рутер». — Билли гордилась этой уловкой, она сама ее придумала.</w:t>
      </w:r>
    </w:p>
    <w:p>
      <w:pPr>
        <w:pStyle w:val="Normal"/>
        <w:bidi w:val="0"/>
        <w:spacing w:before="0" w:after="0"/>
        <w:ind w:left="0" w:right="0" w:firstLine="567"/>
        <w:rPr/>
      </w:pPr>
      <w:r>
        <w:rPr/>
        <w:t>— </w:t>
      </w:r>
      <w:r>
        <w:rPr/>
        <w:t>Через сколько недель вы закончите?</w:t>
      </w:r>
    </w:p>
    <w:p>
      <w:pPr>
        <w:pStyle w:val="Normal"/>
        <w:bidi w:val="0"/>
        <w:spacing w:before="0" w:after="0"/>
        <w:ind w:left="0" w:right="0" w:firstLine="567"/>
        <w:rPr/>
      </w:pPr>
      <w:r>
        <w:rPr/>
        <w:t>— </w:t>
      </w:r>
      <w:r>
        <w:rPr/>
        <w:t>Монтажа осталось недели на две. Вчера вечером звонил агент Файфи и сказал, что Арви внес его в черный список студии и вместе с гильдией режиссеров подал на него в суд, утверждая, что он нарушил контракт, причастен к воровству. Агент боится, что Файфи может потерять режиссерскую лицензию.</w:t>
      </w:r>
    </w:p>
    <w:p>
      <w:pPr>
        <w:pStyle w:val="Normal"/>
        <w:bidi w:val="0"/>
        <w:spacing w:before="0" w:after="0"/>
        <w:ind w:left="0" w:right="0" w:firstLine="567"/>
        <w:rPr/>
      </w:pPr>
      <w:r>
        <w:rPr/>
        <w:t>— </w:t>
      </w:r>
      <w:r>
        <w:rPr/>
        <w:t>И что сделал Файфи? — встревоженно спросил Джош.</w:t>
      </w:r>
    </w:p>
    <w:p>
      <w:pPr>
        <w:pStyle w:val="Normal"/>
        <w:bidi w:val="0"/>
        <w:spacing w:before="0" w:after="0"/>
        <w:ind w:left="0" w:right="0" w:firstLine="567"/>
        <w:rPr/>
      </w:pPr>
      <w:r>
        <w:rPr/>
        <w:t>— </w:t>
      </w:r>
      <w:r>
        <w:rPr/>
        <w:t>Велел агенту передать Арви нечто непроизносимое и сказать, что проживет и без студии, что члены гильдии его друзья и что Арви ничего от них не добьется.</w:t>
      </w:r>
    </w:p>
    <w:p>
      <w:pPr>
        <w:pStyle w:val="Normal"/>
        <w:bidi w:val="0"/>
        <w:spacing w:before="0" w:after="0"/>
        <w:ind w:left="0" w:right="0" w:firstLine="567"/>
        <w:rPr/>
      </w:pPr>
      <w:r>
        <w:rPr/>
        <w:t>— </w:t>
      </w:r>
      <w:r>
        <w:rPr/>
        <w:t>Надеюсь, он окажется прав, — мрачно сказал Джош.</w:t>
      </w:r>
    </w:p>
    <w:p>
      <w:pPr>
        <w:pStyle w:val="Normal"/>
        <w:bidi w:val="0"/>
        <w:spacing w:before="0" w:after="0"/>
        <w:ind w:left="0" w:right="0" w:firstLine="567"/>
        <w:rPr/>
      </w:pPr>
      <w:r>
        <w:rPr/>
        <w:t>На следующий день снова позвонил агент Файфи, еще более взволнованный.</w:t>
      </w:r>
    </w:p>
    <w:p>
      <w:pPr>
        <w:pStyle w:val="Normal"/>
        <w:bidi w:val="0"/>
        <w:spacing w:before="0" w:after="0"/>
        <w:ind w:left="0" w:right="0" w:firstLine="567"/>
        <w:rPr/>
      </w:pPr>
      <w:r>
        <w:rPr/>
        <w:t>— </w:t>
      </w:r>
      <w:r>
        <w:rPr/>
        <w:t>Слушай, Робин Гуд, — раздраженно сказал он, — сматывался бы ты лучше из Шервудского леса. Мне сегодня звонили из «Метро» и «Парамаунт». Если ты помнишь, они собирались дать тебе следующую работу. Арви наговорил им про тебя кучу всего, и они хотят отказаться от своих планов, а на бумаге у нас ничего нет. Ты что, решил покончить с собой? Я серьезно, Файфи, все твое будущее под вопросом, а гильдия режиссеров не станет сражаться за тебя со студиями. Останешься в «Зеркалах» — снова будешь снимать рекламные ролики. Юридически этот фильм не твой, как бы ты ни старался себя разубедить.</w:t>
      </w:r>
    </w:p>
    <w:p>
      <w:pPr>
        <w:pStyle w:val="Normal"/>
        <w:bidi w:val="0"/>
        <w:spacing w:before="0" w:after="0"/>
        <w:ind w:left="0" w:right="0" w:firstLine="567"/>
        <w:rPr/>
      </w:pPr>
      <w:r>
        <w:rPr/>
        <w:t>На следующее утро место Файфи за завтраком оказалось пустым, а под дверью комнаты Вито и Билли лежала записка, являвшая смесь глубоких извинений и оправданий, ссылок на очевидную необходимость.</w:t>
      </w:r>
    </w:p>
    <w:p>
      <w:pPr>
        <w:pStyle w:val="Normal"/>
        <w:bidi w:val="0"/>
        <w:spacing w:before="0" w:after="0"/>
        <w:ind w:left="0" w:right="0" w:firstLine="567"/>
        <w:rPr/>
      </w:pPr>
      <w:r>
        <w:rPr/>
        <w:t>— </w:t>
      </w:r>
      <w:r>
        <w:rPr/>
        <w:t>Я не могу его винить, — мрачно сказал Вито. — Он сделал больше, чем я имел право ожидать. Но, господи, если бы он побыл здесь еще две недели…</w:t>
      </w:r>
    </w:p>
    <w:p>
      <w:pPr>
        <w:pStyle w:val="Normal"/>
        <w:bidi w:val="0"/>
        <w:spacing w:before="0" w:after="0"/>
        <w:ind w:left="0" w:right="0" w:firstLine="567"/>
        <w:rPr/>
      </w:pPr>
      <w:r>
        <w:rPr/>
        <w:t>— </w:t>
      </w:r>
      <w:r>
        <w:rPr/>
        <w:t>У меня страниц тридцать записей по последней части, — сказала Билл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ридцать, может, больше. Он потратил массу времени, снова и снова просматривая весь фильм, и, когда он что-нибудь говорил, я записывала. Я думала, он может забыть: что-то повторялось, какие-то места он менял по два-три раза, но все здесь. Я сразу все перепечатала.</w:t>
      </w:r>
    </w:p>
    <w:p>
      <w:pPr>
        <w:pStyle w:val="Normal"/>
        <w:bidi w:val="0"/>
        <w:spacing w:before="0" w:after="0"/>
        <w:ind w:left="0" w:right="0" w:firstLine="567"/>
        <w:rPr/>
      </w:pPr>
      <w:r>
        <w:rPr/>
        <w:t>— </w:t>
      </w:r>
      <w:r>
        <w:rPr/>
        <w:t>Для начала, — воскликнул преобразившийся Вито, — позавтракай поплотней: работающей девушке нужны все силы! Я сам закончу монтаж — Брэнди, Мэри, я и записи Файфи. Боже! Я люблю тебя, Билли!</w:t>
      </w:r>
    </w:p>
    <w:p>
      <w:pPr>
        <w:pStyle w:val="Normal"/>
        <w:bidi w:val="0"/>
        <w:spacing w:before="0" w:after="0"/>
        <w:ind w:left="0" w:right="0" w:firstLine="567"/>
        <w:rPr/>
      </w:pPr>
      <w:r>
        <w:rPr/>
        <w:t>— </w:t>
      </w:r>
      <w:r>
        <w:rPr/>
        <w:t>А теперь, — сказала Билли, — могу я произнести: «Говорила я теб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За завтраком Вито рассказал Брэнди и Мэри, что произошло, и предупредил, что с ними может случиться то же самое.</w:t>
      </w:r>
    </w:p>
    <w:p>
      <w:pPr>
        <w:pStyle w:val="Normal"/>
        <w:bidi w:val="0"/>
        <w:spacing w:before="0" w:after="0"/>
        <w:ind w:left="0" w:right="0" w:firstLine="567"/>
        <w:rPr/>
      </w:pPr>
      <w:r>
        <w:rPr/>
        <w:t>— </w:t>
      </w:r>
      <w:r>
        <w:rPr/>
        <w:t>Пусть Арви делает что хочет, я смогу это пережить, — медленно произнесла Брэнди. — В конце концов, Вито, ты не знаешь, как управляться с монтажным столом, и будь я проклята, если разрешу тебе с ним баловаться. У меня шесть лет ушло на то, чтобы получить лицензию монтажера, и я не собираюсь раскрывать тебе хоть один мой секрет. Не волнуйся, мы не сбежим с корабля. Мы здесь до конца. Так, Мэри?</w:t>
      </w:r>
    </w:p>
    <w:p>
      <w:pPr>
        <w:pStyle w:val="Normal"/>
        <w:bidi w:val="0"/>
        <w:spacing w:before="0" w:after="0"/>
        <w:ind w:left="0" w:right="0" w:firstLine="567"/>
        <w:rPr/>
      </w:pPr>
      <w:r>
        <w:rPr/>
        <w:t>— </w:t>
      </w:r>
      <w:r>
        <w:rPr/>
        <w:t>Так, Брэнди, — ответила Мэри, повторив слова, которые с начала работы произносила по сто раз на дню.</w:t>
      </w:r>
    </w:p>
    <w:p>
      <w:pPr>
        <w:pStyle w:val="Normal"/>
        <w:bidi w:val="0"/>
        <w:spacing w:before="0" w:after="0"/>
        <w:ind w:left="0" w:right="0" w:firstLine="567"/>
        <w:rPr/>
      </w:pPr>
      <w:r>
        <w:rPr/>
        <w:t>Окончательной стадией создания «Зеркал» была перезапись, она заняла пять ночей работы в независимой студии, где никому не задают вопросов, даже постановщикам самого жесткого порно, пока счета исправно оплачиваются. Тем не менее в виде дополнительной предосторожности инженерам сказали, что они работают над фильмом под названием «Случай в Мендосино». В процессе перезаписи сводились вместе музыкальная дорожка, голосовая дорожка и звуковые эффекты, и получившаяся звуковая дорожка накладывалась на изображение, в результате получалась так называемая «первая копия».</w:t>
      </w:r>
    </w:p>
    <w:p>
      <w:pPr>
        <w:pStyle w:val="Normal"/>
        <w:bidi w:val="0"/>
        <w:spacing w:before="0" w:after="0"/>
        <w:ind w:left="0" w:right="0" w:firstLine="567"/>
        <w:rPr/>
      </w:pPr>
      <w:r>
        <w:rPr/>
        <w:t>— </w:t>
      </w:r>
      <w:r>
        <w:rPr/>
        <w:t>Покажите мне первую копию, — сказал Вито, указывая на шесть сдвоенных роликов пленки, лежавших в двух металлических коробках, жестом, сочетавшим благодарственную молитву и усталый триумф, — и я скажу, каков будет фильм.</w:t>
      </w:r>
    </w:p>
    <w:p>
      <w:pPr>
        <w:pStyle w:val="Normal"/>
        <w:bidi w:val="0"/>
        <w:spacing w:before="0" w:after="0"/>
        <w:ind w:left="0" w:right="0" w:firstLine="567"/>
        <w:rPr/>
      </w:pPr>
      <w:r>
        <w:rPr/>
        <w:t>По крайней мере, вяло подумала Билли, замужество расширило ее словарный запас.</w:t>
      </w:r>
    </w:p>
    <w:p>
      <w:pPr>
        <w:pStyle w:val="Normal"/>
        <w:bidi w:val="0"/>
        <w:spacing w:before="0" w:after="0"/>
        <w:ind w:left="0" w:right="0" w:firstLine="567"/>
        <w:rPr/>
      </w:pPr>
      <w:r>
        <w:rPr/>
        <w:t>В двух коробках лежал конечный результат многомесячной безостановочной работы, плод сотрудничества сотен людей, продукт полного самоотречения небольшой группы, содержались расходы в два с лишним миллиона долларов и неисчислимое множество маленьких чудес. Ибо во время съемок не случилась плохая погода, не заболел никто из актеров, не было несчастных случаев в лабораториях — словом, не произошло ничего из того, что может помешать съемкам. Неизбежные малые и большие кризисы отступали перед целеустремленностью Вито, решившего сделать фильм, и сделать его быстро. Удача и Билли были на его стороне.</w:t>
      </w:r>
    </w:p>
    <w:p>
      <w:pPr>
        <w:pStyle w:val="Normal"/>
        <w:bidi w:val="0"/>
        <w:spacing w:before="0" w:after="0"/>
        <w:ind w:left="0" w:right="0" w:firstLine="567"/>
        <w:rPr/>
      </w:pPr>
      <w:r>
        <w:rPr/>
        <w:t>Вито закончил первую копию к середине ноября. Керт Арви был в Нью-Йорке. Трения с Вито просто разъяряли его, когда он вспоминал о грандиозном провале, который грозил студии в связи с ее основной постановкой, битком набитой звездами, — мюзиклом по «Запискам Пиквикского клуба» Диккенса. Этот фильм обошелся в пятнадцать миллионов долларов и предназначался для показа перед Рождеством и для семейного просмотра. «Пиквик!» должны были закончить несколько месяцев назад, но работа все еще на месяц отставала от графика, и фильм с каждым днем увязал все больше. Бюджет оказался превышен уже на три миллиона долларов, и совет директоров вызвал Арви в Нью-Йорк для объяснений. Согласие на показ «Пиквика!» дали двести пятьдесят тщательно отобранных, первоклассных премьерных кинотеатров, и стало очевидным, что никакое «стечение обстоятельств» не поможет студии не выполнить свои обязательства.</w:t>
      </w:r>
    </w:p>
    <w:p>
      <w:pPr>
        <w:pStyle w:val="Normal"/>
        <w:bidi w:val="0"/>
        <w:spacing w:before="0" w:after="0"/>
        <w:ind w:left="0" w:right="0" w:firstLine="567"/>
        <w:rPr/>
      </w:pPr>
      <w:r>
        <w:rPr/>
        <w:t>Вито позвонил Оливеру Слоуну, руководителю отдела продаж киностудии «Арви».</w:t>
      </w:r>
    </w:p>
    <w:p>
      <w:pPr>
        <w:pStyle w:val="Normal"/>
        <w:bidi w:val="0"/>
        <w:spacing w:before="0" w:after="0"/>
        <w:ind w:left="0" w:right="0" w:firstLine="567"/>
        <w:rPr/>
      </w:pPr>
      <w:r>
        <w:rPr/>
        <w:t>— </w:t>
      </w:r>
      <w:r>
        <w:rPr/>
        <w:t>Твои ребята могут посмотреть первую копию «Зеркал», Оливер, — небрежно бросил он.</w:t>
      </w:r>
    </w:p>
    <w:p>
      <w:pPr>
        <w:pStyle w:val="Normal"/>
        <w:bidi w:val="0"/>
        <w:spacing w:before="0" w:after="0"/>
        <w:ind w:left="0" w:right="0" w:firstLine="567"/>
        <w:rPr/>
      </w:pPr>
      <w:r>
        <w:rPr/>
        <w:t>— </w:t>
      </w:r>
      <w:r>
        <w:rPr/>
        <w:t>Господи! Это же… — Руководитель сдержал неподобающее удивление, испытанное от известия о невероятной скорости послесъемочной обработки картины. — Я перезвоню тебе, Вито.</w:t>
      </w:r>
    </w:p>
    <w:p>
      <w:pPr>
        <w:pStyle w:val="Normal"/>
        <w:bidi w:val="0"/>
        <w:spacing w:before="0" w:after="0"/>
        <w:ind w:left="0" w:right="0" w:firstLine="567"/>
        <w:rPr/>
      </w:pPr>
      <w:r>
        <w:rPr/>
        <w:t>— </w:t>
      </w:r>
      <w:r>
        <w:rPr/>
        <w:t>Когда угодно, — ответил Вито, понимая, что Слоун сможет что-нибудь сказать только после того, как обо всем доложит Арви.</w:t>
      </w:r>
    </w:p>
    <w:p>
      <w:pPr>
        <w:pStyle w:val="Normal"/>
        <w:bidi w:val="0"/>
        <w:spacing w:before="0" w:after="0"/>
        <w:ind w:left="0" w:right="0" w:firstLine="567"/>
        <w:rPr/>
      </w:pPr>
      <w:r>
        <w:rPr/>
        <w:t>Оливер Слоун с трудом разыскал своего шефа в номере отеля в Манхэттене. После краткой беседы он повесил трубку и со вздохом сказал ассистенту:</w:t>
      </w:r>
    </w:p>
    <w:p>
      <w:pPr>
        <w:pStyle w:val="Normal"/>
        <w:bidi w:val="0"/>
        <w:spacing w:before="0" w:after="0"/>
        <w:ind w:left="0" w:right="0" w:firstLine="567"/>
        <w:rPr/>
      </w:pPr>
      <w:r>
        <w:rPr/>
        <w:t>— </w:t>
      </w:r>
      <w:r>
        <w:rPr/>
        <w:t>Арви велел сжечь эту чертову первую копию, как только Орсини переступит порог, а его самого бросить в каталажку.</w:t>
      </w:r>
    </w:p>
    <w:p>
      <w:pPr>
        <w:pStyle w:val="Normal"/>
        <w:bidi w:val="0"/>
        <w:spacing w:before="0" w:after="0"/>
        <w:ind w:left="0" w:right="0" w:firstLine="567"/>
        <w:rPr/>
      </w:pPr>
      <w:r>
        <w:rPr/>
        <w:t>— </w:t>
      </w:r>
      <w:r>
        <w:rPr/>
        <w:t>И ты так и сделаешь?</w:t>
      </w:r>
    </w:p>
    <w:p>
      <w:pPr>
        <w:pStyle w:val="Normal"/>
        <w:bidi w:val="0"/>
        <w:spacing w:before="0" w:after="0"/>
        <w:ind w:left="0" w:right="0" w:firstLine="567"/>
        <w:rPr/>
      </w:pPr>
      <w:r>
        <w:rPr/>
        <w:t>— </w:t>
      </w:r>
      <w:r>
        <w:rPr/>
        <w:t>Прежде чем сжигать, думаю, сначала посмотрим. Мистер Арви был не в лучшем настроении.</w:t>
      </w:r>
    </w:p>
    <w:p>
      <w:pPr>
        <w:pStyle w:val="Normal"/>
        <w:bidi w:val="0"/>
        <w:spacing w:before="0" w:after="0"/>
        <w:ind w:left="0" w:right="0" w:firstLine="567"/>
        <w:rPr/>
      </w:pPr>
      <w:r>
        <w:rPr/>
        <w:t>Слоун позвонил Вито и назначил просмотр на следующий день. Голос его был мрачен, как у патологоанатома, собирающегося на десятитысячное вскрытие.</w:t>
      </w:r>
    </w:p>
    <w:p>
      <w:pPr>
        <w:pStyle w:val="Normal"/>
        <w:bidi w:val="0"/>
        <w:spacing w:before="0" w:after="0"/>
        <w:ind w:left="0" w:right="0" w:firstLine="567"/>
        <w:rPr/>
      </w:pPr>
      <w:r>
        <w:rPr/>
        <w:t>На следующий день в два часа большой просмотровый зал был наполовину заполнен высшими чиновниками отделов продажи, рекламы и проката. Всего собралось человек шестнадцать. Четверо из них привели секретарей, которые, сообразно своему положению и традиции, часто снисходили до просмотра новых фильмов. В «Зеркалах» не снялась ни одна звезда, поэтому они проявляли мало интереса к самому фильму, но каждой хотелось первой из секретарского племени студии узнать, что покажет муж Билли Айкхорн.</w:t>
      </w:r>
    </w:p>
    <w:p>
      <w:pPr>
        <w:pStyle w:val="Normal"/>
        <w:bidi w:val="0"/>
        <w:spacing w:before="0" w:after="0"/>
        <w:ind w:left="0" w:right="0" w:firstLine="567"/>
        <w:rPr/>
      </w:pPr>
      <w:r>
        <w:rPr/>
        <w:t>Шестнадцать мужчин, по-своему обыкновению, не выразили отношения к картине ни единым звуком, кроме нескольких покашливаний и шороха при закуривании сигарет. Когда фильм кончился, четыре секретарши как можно незаметнее выскользнули в боковую дверь, а мужчины посидели некоторое время в традиционном уклончивом молчании, но на этот раз молчание это было глубже и дольше, чем обычно. Все ждали реакции Оливера Слоуна. Наконец он сказал: «Благодарю, Вито. Увидимся» — и вышел. За ним вышли и остальные, вполголоса обсуждая деловые вопросы, не обращая внимания на Вито или приветствуя его легким, ничего не выражающим кивком. Вито подождал, пока не удалился последний зритель, и быстро выскочил из просмотрового зала. Он прошел через холл в мужской туалет для руководства. Там он проскользнул в кабинку и притаился. Первое, что он услышал, был голос Оливера Слоуна.</w:t>
      </w:r>
    </w:p>
    <w:p>
      <w:pPr>
        <w:pStyle w:val="Normal"/>
        <w:bidi w:val="0"/>
        <w:spacing w:before="0" w:after="0"/>
        <w:ind w:left="0" w:right="0" w:firstLine="567"/>
        <w:rPr/>
      </w:pPr>
      <w:r>
        <w:rPr/>
        <w:t>— </w:t>
      </w:r>
      <w:r>
        <w:rPr/>
        <w:t>Господи! В первый раз за четыре дня мне удалось облегчиться. Эта работа год от года все сильней крепит.</w:t>
      </w:r>
    </w:p>
    <w:p>
      <w:pPr>
        <w:pStyle w:val="Normal"/>
        <w:bidi w:val="0"/>
        <w:spacing w:before="0" w:after="0"/>
        <w:ind w:left="0" w:right="0" w:firstLine="567"/>
        <w:rPr/>
      </w:pPr>
      <w:r>
        <w:rPr/>
        <w:t>— </w:t>
      </w:r>
      <w:r>
        <w:rPr/>
        <w:t>Грех тебе жаловаться! У меня неделю понос был.</w:t>
      </w:r>
    </w:p>
    <w:p>
      <w:pPr>
        <w:pStyle w:val="Normal"/>
        <w:bidi w:val="0"/>
        <w:spacing w:before="0" w:after="0"/>
        <w:ind w:left="0" w:right="0" w:firstLine="567"/>
        <w:rPr/>
      </w:pPr>
      <w:r>
        <w:rPr/>
        <w:t>— </w:t>
      </w:r>
      <w:r>
        <w:rPr/>
        <w:t>Господи, Джим, да Арви кондрашка хватит, но эта картина способна прикрыть его задницу. Мы ее сдадим в прокат вместо «Пиквика!». Чертов Орсини — фильм фантастический. Прекрасно! Прекрасно до чертиков!</w:t>
      </w:r>
    </w:p>
    <w:p>
      <w:pPr>
        <w:pStyle w:val="Normal"/>
        <w:bidi w:val="0"/>
        <w:spacing w:before="0" w:after="0"/>
        <w:ind w:left="0" w:right="0" w:firstLine="567"/>
        <w:rPr/>
      </w:pPr>
      <w:r>
        <w:rPr/>
        <w:t>— </w:t>
      </w:r>
      <w:r>
        <w:rPr/>
        <w:t>Да, это пойдет, Оли, это сработает. Сколько копий закажем?</w:t>
      </w:r>
    </w:p>
    <w:p>
      <w:pPr>
        <w:pStyle w:val="Normal"/>
        <w:bidi w:val="0"/>
        <w:spacing w:before="0" w:after="0"/>
        <w:ind w:left="0" w:right="0" w:firstLine="567"/>
        <w:rPr/>
      </w:pPr>
      <w:r>
        <w:rPr/>
        <w:t>— </w:t>
      </w:r>
      <w:r>
        <w:rPr/>
        <w:t>Скажем, двести семьдесят пять, на всякий случай. Чертов Орсини!</w:t>
      </w:r>
    </w:p>
    <w:p>
      <w:pPr>
        <w:pStyle w:val="Normal"/>
        <w:bidi w:val="0"/>
        <w:spacing w:before="0" w:after="0"/>
        <w:ind w:left="0" w:right="0" w:firstLine="567"/>
        <w:rPr/>
      </w:pPr>
      <w:r>
        <w:rPr/>
        <w:t>— </w:t>
      </w:r>
      <w:r>
        <w:rPr/>
        <w:t>А почему девочки удрали? Они в запарке?</w:t>
      </w:r>
    </w:p>
    <w:p>
      <w:pPr>
        <w:pStyle w:val="Normal"/>
        <w:bidi w:val="0"/>
        <w:spacing w:before="0" w:after="0"/>
        <w:ind w:left="0" w:right="0" w:firstLine="567"/>
        <w:rPr/>
      </w:pPr>
      <w:r>
        <w:rPr/>
        <w:t>— </w:t>
      </w:r>
      <w:r>
        <w:rPr/>
        <w:t>По-моему, в полном смятении. Побежали за носовыми платками. Всю дорогу будут слезы ронять.</w:t>
      </w:r>
    </w:p>
    <w:p>
      <w:pPr>
        <w:pStyle w:val="Normal"/>
        <w:bidi w:val="0"/>
        <w:spacing w:before="0" w:after="0"/>
        <w:ind w:left="0" w:right="0" w:firstLine="567"/>
        <w:rPr/>
      </w:pPr>
      <w:r>
        <w:rPr/>
        <w:t>— </w:t>
      </w:r>
      <w:r>
        <w:rPr/>
        <w:t>Секретарши — народ впечатлительный.</w:t>
      </w:r>
    </w:p>
    <w:p>
      <w:pPr>
        <w:pStyle w:val="Normal"/>
        <w:bidi w:val="0"/>
        <w:spacing w:before="0" w:after="0"/>
        <w:ind w:left="0" w:right="0" w:firstLine="567"/>
        <w:rPr/>
      </w:pPr>
      <w:r>
        <w:rPr/>
        <w:t>— </w:t>
      </w:r>
      <w:r>
        <w:rPr/>
        <w:t>Да-а, господи, при счастливом финале всегда так бывает. Женщины, они своими чувствами-не владеют. Мне показалось, Грейси едва не начала всхлипывать вслух, мне пришлось покрепче прижать ее. Кто этих девок разберет? Грейси за обедом питается воздухом, а потом ударяется в сантименты.</w:t>
      </w:r>
    </w:p>
    <w:p>
      <w:pPr>
        <w:pStyle w:val="Normal"/>
        <w:bidi w:val="0"/>
        <w:spacing w:before="0" w:after="0"/>
        <w:ind w:left="0" w:right="0" w:firstLine="567"/>
        <w:rPr/>
      </w:pPr>
      <w:r>
        <w:rPr/>
        <w:t>Вито услышал достаточно. Улыбаясь, как Цезарь-триумфатор, он вышел из кабинки и встал у входа в мужской туалет, обращаясь к четырем начищенным ботинкам, выглядывавшим из-под дверей.</w:t>
      </w:r>
    </w:p>
    <w:p>
      <w:pPr>
        <w:pStyle w:val="Normal"/>
        <w:bidi w:val="0"/>
        <w:spacing w:before="0" w:after="0"/>
        <w:ind w:left="0" w:right="0" w:firstLine="567"/>
        <w:rPr/>
      </w:pPr>
      <w:r>
        <w:rPr/>
        <w:t>— </w:t>
      </w:r>
      <w:r>
        <w:rPr/>
        <w:t>Я рад, что вам понравилась моя картина, господа. Приятно облегчиться. Я угощаю.</w:t>
      </w:r>
    </w:p>
    <w:p>
      <w:pPr>
        <w:pStyle w:val="Normal"/>
        <w:bidi w:val="0"/>
        <w:spacing w:before="0" w:after="0"/>
        <w:ind w:left="0" w:right="0" w:firstLine="567"/>
        <w:rPr/>
      </w:pPr>
      <w:r>
        <w:rPr/>
        <w:t>После безумного дня работы в «Магазине грез» Вэлентайн растянулась во весь рост, с наслаждением вытянув ноги на мягкой кушетке. В открытые двери террасы врывался ноябрьский бриз, и она знала, что, если полежит так несколько часов, увидит восход луны. Ну и денек выдался! Сегодня впервые она не сможет предложить Джошу ничего более экзотического, чем пицца, но от усталости у нее не было сил даже позвонить по телефону и заказать ее. В этот день состоялась окончательная примерка для свадебного торжества в Портленде, штат Орегон: платья шили все участники торжества — от невесты и ее подруг до родителей невесты и жениха, да еще заказали все невестино приданое. Вэлентайн спросила себя, будет ли девушка носить в Портленде все эти наряды. Она смутно представляла, что Портленд — промышленный город где-то на севере, но, с другой стороны, приданое по цене в сорок тысяч долларов предполагает праздничные выходы.</w:t>
      </w:r>
    </w:p>
    <w:p>
      <w:pPr>
        <w:pStyle w:val="Normal"/>
        <w:bidi w:val="0"/>
        <w:spacing w:before="0" w:after="0"/>
        <w:ind w:left="0" w:right="0" w:firstLine="567"/>
        <w:rPr/>
      </w:pPr>
      <w:r>
        <w:rPr/>
        <w:t>Она также закончила эскизы для зимнего круиза миссис Байрон. Раз уж миссис Байрон в восемьдесят два года все еще видит себя роковой женщиной на корабле, Вэлентайн, по крайней мере, нужно убедиться, что ее морщинистые руки и плечи надежно прикрыты. И разумеется, все самые нелюбимые клиентки словно сговорились прийти сегодня, чтобы заказать платья к Рождеству и Новому году. Любимые клиентки, как и полагается всяким разумным женщинам, заказали туалеты в конце августа. Вэлентайн сморщила хорошенький носик, представив, что есть люди, которые так плохо разбираются в шитье, что способны отвести на индивидуальный пошив платья всего шесть недель, но она знала, что сумеет сделать их вовремя. Она чрезвычайно гордилась богатством своей модельерской фантазии и производительностью труда ателье. Она могла в считаные секунды переключиться с хитроумного наряда из соблазнительных черных кружев, предназначенного для поблекшей важной дамы, на свадебное платье такой чистоты линий, что невеста могла бы носить его еще лет пять. Она любила в работе сталкиваться с трудностями. Создание коллекций готовой одежды было слишком узкомасштабным по сравнению с работой в «Магазине грез», и, бог свидетель, никто ей не указывает, что делать, а что нет. Билли исчезла совсем, лишь время от времени звонила, чтобы поздороваться. Вэлентайн знала, что с Орсини происходит что-то таинственное, потому что Джош ей кое-что рассказывал. Но странно, что уже несколько месяцев со дня свадьбы Билли ни разу не заказала новой одежды. Теперь она вспомнила, что Билли совсем не подобрала гардероб на осень и не приобрела ничего, кроме джинсов. Билли — и джинсы. Вот уж не сочетается, подумала она, соскальзывая в легкую дремоту.</w:t>
      </w:r>
    </w:p>
    <w:p>
      <w:pPr>
        <w:pStyle w:val="Normal"/>
        <w:bidi w:val="0"/>
        <w:spacing w:before="0" w:after="0"/>
        <w:ind w:left="0" w:right="0" w:firstLine="567"/>
        <w:rPr/>
      </w:pPr>
      <w:r>
        <w:rPr/>
        <w:t>Через час ее разбудил звонок домофона. Она не пожелала перенастраивать пульт внизу, чтобы Джош мог заходить, предварительно не объявив о себе. Ей не нравилась мысль, что он сможет входить без предупреждения. У него есть ключ от ее квартиры — этого достаточно. Джоша это обижало и даже злило, но она оставалась сама себе хозяйкой.</w:t>
      </w:r>
    </w:p>
    <w:p>
      <w:pPr>
        <w:pStyle w:val="Normal"/>
        <w:bidi w:val="0"/>
        <w:spacing w:before="0" w:after="0"/>
        <w:ind w:left="0" w:right="0" w:firstLine="567"/>
        <w:rPr/>
      </w:pPr>
      <w:r>
        <w:rPr/>
        <w:t>Сегодня вечером, подумала она, еще не до конца проснувшись, он выглядит несколько не так, как обычно. Казалось, он старается подавить какое-то беспокойство, внутреннее волнение. Волосы у него, как всегда, идеально причесаны, консервативный костюм за четыреста пятьдесят долларов безупречно сидит на его хорошо сложенной фигуре, но в глазах, в серьезных серых глазах светится какое-то чувство, которое она заметила, но не может определить. Она всмотрелась в него внимательнее. Даже галстук завязан безукоризненно, но все равно он выглядел так, словно в дверях на него только что налетел ураган.</w:t>
      </w:r>
    </w:p>
    <w:p>
      <w:pPr>
        <w:pStyle w:val="Normal"/>
        <w:bidi w:val="0"/>
        <w:spacing w:before="0" w:after="0"/>
        <w:ind w:left="0" w:right="0" w:firstLine="567"/>
        <w:rPr/>
      </w:pPr>
      <w:r>
        <w:rPr/>
        <w:t>— </w:t>
      </w:r>
      <w:r>
        <w:rPr/>
        <w:t>Джош, у меня сил нет позвонить. Может, закажешь пиццу? Как ты думаешь, нам хватит одной большой или заказать большую и маленькую?</w:t>
      </w:r>
    </w:p>
    <w:p>
      <w:pPr>
        <w:pStyle w:val="Normal"/>
        <w:bidi w:val="0"/>
        <w:spacing w:before="0" w:after="0"/>
        <w:ind w:left="0" w:right="0" w:firstLine="567"/>
        <w:rPr/>
      </w:pPr>
      <w:r>
        <w:rPr/>
        <w:t>Он пропустил ее слова мимо ушей и опустился на колени возле кушетки, на которой она лежала, потягиваясь и зевая. После короткого сна у нее кружилась голова, словно она перелетела через Атлантику.</w:t>
      </w:r>
    </w:p>
    <w:p>
      <w:pPr>
        <w:pStyle w:val="Normal"/>
        <w:bidi w:val="0"/>
        <w:spacing w:before="0" w:after="0"/>
        <w:ind w:left="0" w:right="0" w:firstLine="567"/>
        <w:rPr/>
      </w:pPr>
      <w:r>
        <w:rPr/>
        <w:t>Джош целовал ее округлую белую шею, нежные полупрозрачные сгибы локтей, глаза, губы, пока не уверился, что она окончательно проснулась.</w:t>
      </w:r>
    </w:p>
    <w:p>
      <w:pPr>
        <w:pStyle w:val="Normal"/>
        <w:bidi w:val="0"/>
        <w:spacing w:before="0" w:after="0"/>
        <w:ind w:left="0" w:right="0" w:firstLine="567"/>
        <w:rPr/>
      </w:pPr>
      <w:r>
        <w:rPr/>
        <w:t>— </w:t>
      </w:r>
      <w:r>
        <w:rPr/>
        <w:t>Моя дорогая, сегодня никакой пиццы. Надень самое нарядное платье. Мы едем ужинать. Я заказал столик в «Бистро» на девять часов.</w:t>
      </w:r>
    </w:p>
    <w:p>
      <w:pPr>
        <w:pStyle w:val="Normal"/>
        <w:bidi w:val="0"/>
        <w:spacing w:before="0" w:after="0"/>
        <w:ind w:left="0" w:right="0" w:firstLine="567"/>
        <w:rPr/>
      </w:pPr>
      <w:r>
        <w:rPr/>
        <w:t>— </w:t>
      </w:r>
      <w:r>
        <w:rPr/>
        <w:t>Джош!</w:t>
      </w:r>
    </w:p>
    <w:p>
      <w:pPr>
        <w:pStyle w:val="Normal"/>
        <w:bidi w:val="0"/>
        <w:spacing w:before="0" w:after="0"/>
        <w:ind w:left="0" w:right="0" w:firstLine="567"/>
        <w:rPr/>
      </w:pPr>
      <w:r>
        <w:rPr/>
        <w:t>Из всех ресторанов Лос-Анджелеса в «Бистро» они скорей, чем где-либо, могли встретить друзей Джоша и Джоанны Хилл-мэн. Они, как и многие из их круга, когда-то были в числе первых, кто финансировал модный ресторан. Ужинать в «Бистро» с кем-то, кроме жены, — самый неразумный поступок, какой только может совершить мужчина.</w:t>
      </w:r>
    </w:p>
    <w:p>
      <w:pPr>
        <w:pStyle w:val="Normal"/>
        <w:bidi w:val="0"/>
        <w:spacing w:before="0" w:after="0"/>
        <w:ind w:left="0" w:right="0" w:firstLine="567"/>
        <w:rPr/>
      </w:pPr>
      <w:r>
        <w:rPr/>
        <w:t>— </w:t>
      </w:r>
      <w:r>
        <w:rPr/>
        <w:t>Это мой сюрприз, — сказал Джош, запинаясь при каждом слове. Он крепко держал ее голову обеими руками и настойчиво смотрел ей в глаза. — О, не «Бистро» — я не об этом. Но с этого дня мы сможем появляться на людях вместе. Я развелся. — В его голосе звенела юность, счастье и некоторая бравада.</w:t>
      </w:r>
    </w:p>
    <w:p>
      <w:pPr>
        <w:pStyle w:val="Normal"/>
        <w:bidi w:val="0"/>
        <w:spacing w:before="0" w:after="0"/>
        <w:ind w:left="0" w:right="0" w:firstLine="567"/>
        <w:rPr/>
      </w:pPr>
      <w:r>
        <w:rPr/>
        <w:t>— </w:t>
      </w:r>
      <w:r>
        <w:rPr/>
        <w:t>Развелся? — Вэлентайн резко села, едва не опрокинув его, стоявшего на коленях возле кушетки.</w:t>
      </w:r>
    </w:p>
    <w:p>
      <w:pPr>
        <w:pStyle w:val="Normal"/>
        <w:bidi w:val="0"/>
        <w:spacing w:before="0" w:after="0"/>
        <w:ind w:left="0" w:right="0" w:firstLine="567"/>
        <w:rPr/>
      </w:pPr>
      <w:r>
        <w:rPr/>
        <w:t>— </w:t>
      </w:r>
      <w:r>
        <w:rPr/>
        <w:t>Да, все продлится еще месяцев шесть, до тех пор мы не сможем пожениться, но все юридические вопросы улажены…</w:t>
      </w:r>
    </w:p>
    <w:p>
      <w:pPr>
        <w:pStyle w:val="Normal"/>
        <w:bidi w:val="0"/>
        <w:spacing w:before="0" w:after="0"/>
        <w:ind w:left="0" w:right="0" w:firstLine="567"/>
        <w:rPr/>
      </w:pPr>
      <w:r>
        <w:rPr/>
        <w:t>Он не хотел рассказывать Вэлентайн, как нелегко это далось ему. Однако ему посчастливилось достичь цели, как он и полагал с самого начала, потому что нет такого способа, по крайней мере в Калифорнии, которым женщина могла бы удержать мужчину от развода, если он по-настояшему хочет этого и согласен оплатить все расходы. Да и вообще в таких случаях делать больше нечего.</w:t>
      </w:r>
    </w:p>
    <w:p>
      <w:pPr>
        <w:pStyle w:val="Normal"/>
        <w:bidi w:val="0"/>
        <w:spacing w:before="0" w:after="0"/>
        <w:ind w:left="0" w:right="0" w:firstLine="567"/>
        <w:rPr/>
      </w:pPr>
      <w:r>
        <w:rPr/>
        <w:t>Вэлентайн вскочила с кушетки и начала швырять в него словами таким тоном, на который он не считал ее способной.</w:t>
      </w:r>
    </w:p>
    <w:p>
      <w:pPr>
        <w:pStyle w:val="Normal"/>
        <w:bidi w:val="0"/>
        <w:spacing w:before="0" w:after="0"/>
        <w:ind w:left="0" w:right="0" w:firstLine="567"/>
        <w:rPr/>
      </w:pPr>
      <w:r>
        <w:rPr/>
        <w:t>— </w:t>
      </w:r>
      <w:r>
        <w:rPr/>
        <w:t>Ты решился на это, не сказав мне?</w:t>
      </w:r>
    </w:p>
    <w:p>
      <w:pPr>
        <w:pStyle w:val="Normal"/>
        <w:bidi w:val="0"/>
        <w:spacing w:before="0" w:after="0"/>
        <w:ind w:left="0" w:right="0" w:firstLine="567"/>
        <w:rPr/>
      </w:pPr>
      <w:r>
        <w:rPr/>
        <w:t>Ее остренькое личико побелело и исказилось от ярости.</w:t>
      </w:r>
    </w:p>
    <w:p>
      <w:pPr>
        <w:pStyle w:val="Normal"/>
        <w:bidi w:val="0"/>
        <w:spacing w:before="0" w:after="0"/>
        <w:ind w:left="0" w:right="0" w:firstLine="567"/>
        <w:rPr/>
      </w:pPr>
      <w:r>
        <w:rPr/>
        <w:t>— </w:t>
      </w:r>
      <w:r>
        <w:rPr/>
        <w:t>О, ну что ты, дорогая, ты же знала. Тогда, в самолете, я сказал тебе, чего хочу. Ты думала, я просто играю словами?</w:t>
      </w:r>
    </w:p>
    <w:p>
      <w:pPr>
        <w:pStyle w:val="Normal"/>
        <w:bidi w:val="0"/>
        <w:spacing w:before="0" w:after="0"/>
        <w:ind w:left="0" w:right="0" w:firstLine="567"/>
        <w:rPr/>
      </w:pPr>
      <w:r>
        <w:rPr/>
        <w:t>— </w:t>
      </w:r>
      <w:r>
        <w:rPr/>
        <w:t>А ты думал, я играю?</w:t>
      </w:r>
    </w:p>
    <w:p>
      <w:pPr>
        <w:pStyle w:val="Normal"/>
        <w:bidi w:val="0"/>
        <w:spacing w:before="0" w:after="0"/>
        <w:ind w:left="0" w:right="0" w:firstLine="567"/>
        <w:rPr/>
      </w:pPr>
      <w:r>
        <w:rPr/>
        <w:t>— </w:t>
      </w:r>
      <w:r>
        <w:rPr/>
        <w:t>Я не понял, что ты имела в виду…</w:t>
      </w:r>
    </w:p>
    <w:p>
      <w:pPr>
        <w:pStyle w:val="Normal"/>
        <w:bidi w:val="0"/>
        <w:spacing w:before="0" w:after="0"/>
        <w:ind w:left="0" w:right="0" w:firstLine="567"/>
        <w:rPr/>
      </w:pPr>
      <w:r>
        <w:rPr/>
        <w:t>— </w:t>
      </w:r>
      <w:r>
        <w:rPr/>
        <w:t>Я дала совершенно точный ответ: неопределенное «может быть». Ты не мог этого забыть! И с неопределенным «может быть» ты двинулся напролом и развелся? — Она брызгала слюной, источая вспыхнувшее презрение, тряся кудряшками так, словно решила сбросить их с головы.</w:t>
      </w:r>
    </w:p>
    <w:p>
      <w:pPr>
        <w:pStyle w:val="Normal"/>
        <w:bidi w:val="0"/>
        <w:spacing w:before="0" w:after="0"/>
        <w:ind w:left="0" w:right="0" w:firstLine="567"/>
        <w:rPr/>
      </w:pPr>
      <w:r>
        <w:rPr/>
        <w:t>— </w:t>
      </w:r>
      <w:r>
        <w:rPr/>
        <w:t>Милая, когда женщина позволяет мужчине так далеко продвинуться, она, естественно, имеет в виду «да». Я хочу сказать, что это подразумевается, это понятно, просто не произносится вслух.</w:t>
      </w:r>
    </w:p>
    <w:p>
      <w:pPr>
        <w:pStyle w:val="Normal"/>
        <w:bidi w:val="0"/>
        <w:spacing w:before="0" w:after="0"/>
        <w:ind w:left="0" w:right="0" w:firstLine="567"/>
        <w:rPr/>
      </w:pPr>
      <w:r>
        <w:rPr/>
        <w:t>— </w:t>
      </w:r>
      <w:r>
        <w:rPr/>
        <w:t>Черт тебя подери, как ты смеешь говорить мне, что я подразумевала? Как ты смеешь дать мне понять, что, раз я не произнесла окончательного и полного «нет», то я сказала «да»? За кого ты меня принимаешь? За стеснительную кокетку, которая прячется за двусмысленными словами? Которая не хочет связывать себя обязательствами, но улыбается, как куколка, когда мужчина ставит ее перед свершившимся фактом? Ты живешь в другом веке, мой друг. — Она глядела на него горящими глазами, оскорбленная до глубины души.</w:t>
      </w:r>
    </w:p>
    <w:p>
      <w:pPr>
        <w:pStyle w:val="Normal"/>
        <w:bidi w:val="0"/>
        <w:spacing w:before="0" w:after="0"/>
        <w:ind w:left="0" w:right="0" w:firstLine="567"/>
        <w:rPr/>
      </w:pPr>
      <w:r>
        <w:rPr/>
        <w:t>Джош потерял дар речи. Он настолько привык, что все идет так, как хочет он, что недооценил Вэлентайн. Боже, он недооценивал ее с самого первого дня, когда встретил. Он резко отвернулся, чтобы не видеть ее, и стоял, слепо ощупывая ободок настольной лампы. Наконец он заговорил, в его голосе было столько обреченности и самообвинения, что Вэлентайн, сама того не желая, прислушалась.</w:t>
      </w:r>
    </w:p>
    <w:p>
      <w:pPr>
        <w:pStyle w:val="Normal"/>
        <w:bidi w:val="0"/>
        <w:spacing w:before="0" w:after="0"/>
        <w:ind w:left="0" w:right="0" w:firstLine="567"/>
        <w:rPr/>
      </w:pPr>
      <w:r>
        <w:rPr/>
        <w:t>— </w:t>
      </w:r>
      <w:r>
        <w:rPr/>
        <w:t>Я не могу выносить, когда ты на меня сердишься… Мне не хватает понимания… интуиции… чтобы действовать правильно, если это касается тебя. Единственная причина, почему я не сказал тебе раньше, — я не хотел, чтобы ты чувствовала себя виноватой в моем разводе. Никогда, ни на минуту я не помышлял о твоем подразумеваемом согласии. — Он снова повернулся к ней, она увидела, что его глаза наполнились слезами. — Вэ-лентайн, я так люблю тебя, ужасно люблю. Я просто дураком становлюсь от этого. Ты меня тоже любишь, правда ведь?</w:t>
      </w:r>
    </w:p>
    <w:p>
      <w:pPr>
        <w:pStyle w:val="Normal"/>
        <w:bidi w:val="0"/>
        <w:spacing w:before="0" w:after="0"/>
        <w:ind w:left="0" w:right="0" w:firstLine="567"/>
        <w:rPr/>
      </w:pPr>
      <w:r>
        <w:rPr/>
        <w:t>Вэлентайн с тяжелым сердцем утвердительно кивнула. Она полагала, что, наверное, любит его, иначе почему они так долго вместе? И что сделано, то сделано. Если бы только, когда он делал предложение, она твердо сказала «нет», этого не случилось бы! В этом отчасти и ее вина, она позволила его умной настойчивости загнать ее в ловушку. Она чувствовала себя виноватой, как ребенок, который, играя со спичками, нечаянно поджег дом, полный людей, а те не могут выйти. В ней боролись три чувства: любовь, вина и — более сильное — поднимавшийся глубокий, серьезный гнев.</w:t>
      </w:r>
    </w:p>
    <w:p>
      <w:pPr>
        <w:pStyle w:val="Normal"/>
        <w:bidi w:val="0"/>
        <w:spacing w:before="0" w:after="0"/>
        <w:ind w:left="0" w:right="0" w:firstLine="567"/>
        <w:rPr/>
      </w:pPr>
      <w:r>
        <w:rPr/>
        <w:t>— </w:t>
      </w:r>
      <w:r>
        <w:rPr/>
        <w:t>Уходи, Джош. Мне нужно это обдумать. И не мечтай, что я пойду с тобой в «Бистро». Что за мерзкая выдумка?! Там все знают, что ты развелся, и вдруг увидят тебя со мной.</w:t>
      </w:r>
    </w:p>
    <w:p>
      <w:pPr>
        <w:pStyle w:val="Normal"/>
        <w:bidi w:val="0"/>
        <w:spacing w:before="0" w:after="0"/>
        <w:ind w:left="0" w:right="0" w:firstLine="567"/>
        <w:rPr/>
      </w:pPr>
      <w:r>
        <w:rPr/>
        <w:t>— </w:t>
      </w:r>
      <w:r>
        <w:rPr/>
        <w:t>Ох, чушь! Это худшая из моих идей! Вэлентайн, я схожу с ума. Пожалуйста, пожалуйста, позволь мне заказать пиццу! Я больше не прошу тебя решать. Клянусь.</w:t>
      </w:r>
    </w:p>
    <w:p>
      <w:pPr>
        <w:pStyle w:val="Normal"/>
        <w:bidi w:val="0"/>
        <w:spacing w:before="0" w:after="0"/>
        <w:ind w:left="0" w:right="0" w:firstLine="567"/>
        <w:rPr/>
      </w:pPr>
      <w:r>
        <w:rPr/>
        <w:t>Неохотно, колеблясь, Вэлентайн согласилась. Ей вдруг ужасно захотелось есть. Была ли ее душа полна любви, вины или гнева, желудок ее функционировал с французской пунктуальностью.</w:t>
      </w:r>
    </w:p>
    <w:p>
      <w:pPr>
        <w:pStyle w:val="Normal"/>
        <w:bidi w:val="0"/>
        <w:spacing w:before="0" w:after="0"/>
        <w:ind w:left="0" w:right="0" w:firstLine="567"/>
        <w:rPr/>
      </w:pPr>
      <w:r>
        <w:rPr/>
        <w:t>— </w:t>
      </w:r>
      <w:r>
        <w:rPr/>
        <w:t>Две пиццы с полным гарниром, — согласилась она. — И предупреди, что, если они опять забудут сладкий перец, ты не заплат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неделю декабря «Зеркала» пошли в двухстах пятидесяти роскошных премьерных кинотеатрах, выбранных для показа «Пиквика!», который был все еще не закончен и превысил бюджет на четыре миллиона долларов. Ясно было, что Арви не по своей воле отдал «Зеркала» в прокат этим кинотеатрам. Но у него не было выбора, не оставаться же на Рождество с пустым чулком. Остальные студии одна за другой выпускали приуроченные к празднику супербоевики, а ему навязали мелкобюджетную любовную историю без единой звезды, не получившую никакой предварительной рекламной поддержки. Он позвонил своему постоянному гастроэнтерологу, чтобы назначить дату следующего рентгеновского обследования желудочно-кишечного тракта. Годами ему удавалось избегать язвы, но сейчас жгучая боль донимала, стоило ему проглотить ложку пищи, боль становилась слишком резкой, и лекарство не помогало.</w:t>
      </w:r>
    </w:p>
    <w:p>
      <w:pPr>
        <w:pStyle w:val="Normal"/>
        <w:bidi w:val="0"/>
        <w:spacing w:before="0" w:after="0"/>
        <w:ind w:left="0" w:right="0" w:firstLine="567"/>
        <w:rPr/>
      </w:pPr>
      <w:r>
        <w:rPr/>
        <w:t>Начавшие появляться газетные рецензии ничуть не улучшили его пищеварение. Всем известно, что мнение критиков никак не отражается на посещаемости кинотеатров. Люди имеют обыкновение ходить на фильмы, которые критики ругают, и игнорировать те, которыми они восхищаются. Арви, как и весь Голливуд, считал, что критики чересчур далеки от среднего американца, слишком интеллектуальны, зациклены на искусстве. Что из того, что «Нью-Йорк таймс» пишет, что это «волшебство, вершина жанра, чудо красоты, шедевр». Что на Среднем Западе понимают в жанрах? А «Лос-Анджелес таймс» пишет, что Фиорио Хилл и Пер Свенберг «вписали новую страницу в историю кино». Важное дело! Страниц в истории кино хватает. «Ньюсуик» пишет: «Никогда раньше кино не производило такого удивительного и волнующего впечатления». И что, люди будут стоять в очередях, чтобы увидеть «волнующее впечатление», что бы это ни значило? Для Арви имели вес только деловые рецензии в «Вэрайети», «Дейли вэрайети» и «Голливуд репортер». «Никогда еще со времен „Истории любви“ не было…» — такая рецензии принесет деньги. «Никогда еще со времен „Рокки“… — постучим по дереву, чтобы парень оказался прав. „Никогда еще со времен «Мужчины и женщины“… — зарубежный фильм, но все-таки принес немало денег.</w:t>
      </w:r>
    </w:p>
    <w:p>
      <w:pPr>
        <w:pStyle w:val="Normal"/>
        <w:bidi w:val="0"/>
        <w:spacing w:before="0" w:after="0"/>
        <w:ind w:left="0" w:right="0" w:firstLine="567"/>
        <w:rPr/>
      </w:pPr>
      <w:r>
        <w:rPr/>
        <w:t>Но в первую неделю дела шли неважно. Руководители отделов рекламы и продаж убеждали Арви вложить больше средств в рекламу, особенно телевизионную. Они знали, что обе их секретарши пошли смотреть фильм еще раз, забравшись подальше от мужской тирании, царившей в просмотровом зале, туда, где они смогут всласть наплакаться. Какие бы ярлыки ни навешивали на чувствительных дам, они знали, что эти девчонки — крепкие орешки, их не заставишь плакать даже битьем палками по пяткам, и раз уж они согласились платить деньги за кино, это надежно, как прорицание дельфийского оракула.</w:t>
      </w:r>
    </w:p>
    <w:p>
      <w:pPr>
        <w:pStyle w:val="Normal"/>
        <w:bidi w:val="0"/>
        <w:spacing w:before="0" w:after="0"/>
        <w:ind w:left="0" w:right="0" w:firstLine="567"/>
        <w:rPr/>
      </w:pPr>
      <w:r>
        <w:rPr/>
        <w:t>Обычно картина делает лучшие сборы в первую неделю показа. За вторую неделю «Зеркала» удвоили кассовый сбор первой недели, а за третью неделю почти утроили его, благодаря тому, что в кино пошли школьники, вернувшиеся домой на каникулы. Если картина сохраняет уровень сборов первой недели еще какое-то время, говорят, что у нее «выросли ноги». «Зеркала», похоже, превращались в сороконожку. Что этому способствует? Устная молва? Или все-таки критики? Сезон каникул? Никто не знал, — а что они знают? — почему «Зеркала» стали бесспорным фаворитом. Студия увеличила вложения в рекламу, и общественное мнение стало складываться само собой.</w:t>
      </w:r>
    </w:p>
    <w:p>
      <w:pPr>
        <w:pStyle w:val="Normal"/>
        <w:bidi w:val="0"/>
        <w:spacing w:before="0" w:after="0"/>
        <w:ind w:left="0" w:right="0" w:firstLine="567"/>
        <w:rPr/>
      </w:pPr>
      <w:r>
        <w:rPr/>
        <w:t>Нет ничего милее для газетного и журнального рецензента, чем фильм, который они смогли открыть сами, который деятели из рекламных отделов не начали впихивать им в глотку за три месяца до показа. Репортер, отправлявшийся брать интервью у Сандры Саймон или Хью Кеннеди, чувствовал себя первооткрывателем новых земель. Они брали интервью у Файфи Хилла и даже у Пера Свенберга, который всегда был предметом поклонения, но знали его имя от силы тысяча человек. Теперь о нем услышали миллионы, и он нежился в лучах известности, которой так давно ждал. Никому не пришло в голову взять интервью у Вито Орсини: ведь он всего лишь продюсер.</w:t>
      </w:r>
    </w:p>
    <w:p>
      <w:pPr>
        <w:pStyle w:val="Normal"/>
        <w:bidi w:val="0"/>
        <w:spacing w:before="0" w:after="0"/>
        <w:ind w:left="0" w:right="0" w:firstLine="567"/>
        <w:rPr/>
      </w:pPr>
      <w:r>
        <w:rPr/>
        <w:t>К Рождеству «Зеркала» заняли первое место в еженедельной сводке кассовых сборов журнала «Вэрайети», и Вито решил, что пришло время разрушить стену молчания, все еще стоявшую между Арви и ним. Каждый вечер он и Билли ездили в Уэствуд потешить взоры видом длинных, терпеливых, радостных очередей, выстроившихся у кинотеатра, где шли «Зеркала». К этому времени оба снова начали узнавать друг друга, в особняк Билли почти вернулся былой покой, и Вито решил навести порядок в собственном доме.</w:t>
      </w:r>
    </w:p>
    <w:p>
      <w:pPr>
        <w:pStyle w:val="Normal"/>
        <w:bidi w:val="0"/>
        <w:spacing w:before="0" w:after="0"/>
        <w:ind w:left="0" w:right="0" w:firstLine="567"/>
        <w:rPr/>
      </w:pPr>
      <w:r>
        <w:rPr/>
        <w:t>Атмосфера в кабинете Арви была прохладной. Арви, которого перехитрили в попытке отобрать фильм на стадии послесъемочной обработки, теперь вцепился в него мертвой хваткой. «Зеркала» стали «его» картиной, как на съемках, когда они были картиной Файфи Хилла. Разве не он дал Вито возможность снять ее? Разве не он выпустил ее так вовремя, к Рождеству? Проницательность, вот что нужно иметь управляющему студии, проницательность и смелость.</w:t>
      </w:r>
    </w:p>
    <w:p>
      <w:pPr>
        <w:pStyle w:val="Normal"/>
        <w:bidi w:val="0"/>
        <w:spacing w:before="0" w:after="0"/>
        <w:ind w:left="0" w:right="0" w:firstLine="567"/>
        <w:rPr/>
      </w:pPr>
      <w:r>
        <w:rPr/>
        <w:t>— </w:t>
      </w:r>
      <w:r>
        <w:rPr/>
        <w:t>Вито, на следующую неделю я отдаю «Зеркала» еще в пятнадцать сотен кинотеатров по всей стране, — высокомерно объявил Керт Арв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мотри на вещи реально, Вито, это редкая удача. Кассу делают дети. Когда они дней через десять вернутся в школу, картина сдохнет. — Арви самодовольно ухмыльнулся Вито в лицо. — А до тех пор я хочу выдоить ее досуха. Хватай деньги и беги, и не говори, что не слышал.</w:t>
      </w:r>
    </w:p>
    <w:p>
      <w:pPr>
        <w:pStyle w:val="Normal"/>
        <w:bidi w:val="0"/>
        <w:spacing w:before="0" w:after="0"/>
        <w:ind w:left="0" w:right="0" w:firstLine="567"/>
        <w:rPr/>
      </w:pPr>
      <w:r>
        <w:rPr/>
        <w:t>— </w:t>
      </w:r>
      <w:r>
        <w:rPr/>
        <w:t>Керт, ты не можешь этого сделать. — Вито подскочил, стараясь говорить спокойно. — Фильм только что вышел. Когда кончится Рождество, в кино пойдут родители этих детей, молодожены, вся эта проклятая страна! Если ты сейчас нарушишь схему показа, пустишь его во второсортные кинотеатры, ты развеешь всю изустную рекламу. — Выражение лица Арви стало жестким. — В одну неделю ты соберешь половину, а может, и меньше, выручки, которую мог бы получить, если бы оставил фильм там, где он есть, и позволил ему естественным образом расти. Я разговаривал с ребятами в очередях, некоторые смотрят его в третий или четвертый раз. Керт, эти очереди — такая же сильная приманка, как и сам фильм. Пусти его в пятнадцати сотнях обычных кинотеатров, и через неделю не останется ни одной очереди. Господи, разве ты это не понимаешь? — Вито наклонился вперед, опершись обеими руками на стол Арви. Он не мог поверить, что кто-то может не согласиться с такой фундаментальной логикой бизнеса.</w:t>
      </w:r>
    </w:p>
    <w:p>
      <w:pPr>
        <w:pStyle w:val="Normal"/>
        <w:bidi w:val="0"/>
        <w:spacing w:before="0" w:after="0"/>
        <w:ind w:left="0" w:right="0" w:firstLine="567"/>
        <w:rPr/>
      </w:pPr>
      <w:r>
        <w:rPr/>
        <w:t>Арви мстительно смотрел на Вито. «Зеркала» принадлежат ему, черт возьми, и он может делать с ними все, что захочет. Этот альфонс Вито Орсини не может ему указывать, как вести дело. Неплохой поворот — для разнообразия подержать Орсини за жабры.</w:t>
      </w:r>
    </w:p>
    <w:p>
      <w:pPr>
        <w:pStyle w:val="Normal"/>
        <w:bidi w:val="0"/>
        <w:spacing w:before="0" w:after="0"/>
        <w:ind w:left="0" w:right="0" w:firstLine="567"/>
        <w:rPr/>
      </w:pPr>
      <w:r>
        <w:rPr/>
        <w:t>— </w:t>
      </w:r>
      <w:r>
        <w:rPr/>
        <w:t>Ты имеешь право на собственную точку зрения, — протянул он, — но у меня, однако, есть своя. И здесь решаю я. Меня интересует выручка, быстрая выручка, а не журавль в небе. Ты романтик, Вито, и к тому же вор.</w:t>
      </w:r>
    </w:p>
    <w:p>
      <w:pPr>
        <w:pStyle w:val="Normal"/>
        <w:bidi w:val="0"/>
        <w:spacing w:before="0" w:after="0"/>
        <w:ind w:left="0" w:right="0" w:firstLine="567"/>
        <w:rPr/>
      </w:pPr>
      <w:r>
        <w:rPr/>
        <w:t>Вито быстро зашевелился. Высокий и неумолимый, он перегнулся через стол Арви и переключил интерком на «Отдел продаж».</w:t>
      </w:r>
    </w:p>
    <w:p>
      <w:pPr>
        <w:pStyle w:val="Normal"/>
        <w:bidi w:val="0"/>
        <w:spacing w:before="0" w:after="0"/>
        <w:ind w:left="0" w:right="0" w:firstLine="567"/>
        <w:rPr/>
      </w:pPr>
      <w:r>
        <w:rPr/>
        <w:t>— </w:t>
      </w:r>
      <w:r>
        <w:rPr/>
        <w:t>Оливер? Это Вито Орсини. Я тут с Кертом. Он собирается продолжать показывать «Зеркала» там, где они сейчас идут, а не делать широкий сброс. Как ты думаешь?</w:t>
      </w:r>
    </w:p>
    <w:p>
      <w:pPr>
        <w:pStyle w:val="Normal"/>
        <w:bidi w:val="0"/>
        <w:spacing w:before="0" w:after="0"/>
        <w:ind w:left="0" w:right="0" w:firstLine="567"/>
        <w:rPr/>
      </w:pPr>
      <w:r>
        <w:rPr/>
        <w:t>Арви, с разинутым ртом сидевший во вращающемся кресле, едва не завопил в интерком, когда Оливер ответил:</w:t>
      </w:r>
    </w:p>
    <w:p>
      <w:pPr>
        <w:pStyle w:val="Normal"/>
        <w:bidi w:val="0"/>
        <w:spacing w:before="0" w:after="0"/>
        <w:ind w:left="0" w:right="0" w:firstLine="567"/>
        <w:rPr/>
      </w:pPr>
      <w:r>
        <w:rPr/>
        <w:t>— </w:t>
      </w:r>
      <w:r>
        <w:rPr/>
        <w:t>Вито, он на сто процентов прав. Любое другое решение было бы просто нелепым и в перспективе при долговременном масштабе обошлось бы нам в миллионы.</w:t>
      </w:r>
    </w:p>
    <w:p>
      <w:pPr>
        <w:pStyle w:val="Normal"/>
        <w:bidi w:val="0"/>
        <w:spacing w:before="0" w:after="0"/>
        <w:ind w:left="0" w:right="0" w:firstLine="567"/>
        <w:rPr/>
      </w:pPr>
      <w:r>
        <w:rPr/>
        <w:t>Вито отпустил переключатель и нацелил взгляд, как пистолет, в налитое кровью лицо Арви.</w:t>
      </w:r>
    </w:p>
    <w:p>
      <w:pPr>
        <w:pStyle w:val="Normal"/>
        <w:bidi w:val="0"/>
        <w:spacing w:before="0" w:after="0"/>
        <w:ind w:left="0" w:right="0" w:firstLine="567"/>
        <w:rPr/>
      </w:pPr>
      <w:r>
        <w:rPr/>
        <w:t>— </w:t>
      </w:r>
      <w:r>
        <w:rPr/>
        <w:t>Что об этом скажет совет директоров, Керт? Ты готов выбросить миллионы кассовой прибыли, только чтобы доказать, что хозяин — ты? А как продвигается «Пиквик!»? Я слышал, ты беззаветно верил в эту идею, пока она не начала скисать.</w:t>
      </w:r>
    </w:p>
    <w:p>
      <w:pPr>
        <w:pStyle w:val="Normal"/>
        <w:bidi w:val="0"/>
        <w:spacing w:before="0" w:after="0"/>
        <w:ind w:left="0" w:right="0" w:firstLine="567"/>
        <w:rPr/>
      </w:pPr>
      <w:r>
        <w:rPr/>
        <w:t>— </w:t>
      </w:r>
      <w:r>
        <w:rPr/>
        <w:t>Проваливай отсюда, чертова задница, ты… ты… — Арви, слишком взбешенный, чтобы продолжать ругаться, нажал кнопку вызова секретарши и завизжал: — Вызовите охрану! Сейчас же!</w:t>
      </w:r>
    </w:p>
    <w:p>
      <w:pPr>
        <w:pStyle w:val="Normal"/>
        <w:bidi w:val="0"/>
        <w:spacing w:before="0" w:after="0"/>
        <w:ind w:left="0" w:right="0" w:firstLine="567"/>
        <w:rPr/>
      </w:pPr>
      <w:r>
        <w:rPr/>
        <w:t>— </w:t>
      </w:r>
      <w:r>
        <w:rPr/>
        <w:t>Спокойнее, Керт. Не забывай про язву.</w:t>
      </w:r>
    </w:p>
    <w:p>
      <w:pPr>
        <w:pStyle w:val="Normal"/>
        <w:bidi w:val="0"/>
        <w:spacing w:before="0" w:after="0"/>
        <w:ind w:left="0" w:right="0" w:firstLine="567"/>
        <w:rPr/>
      </w:pPr>
      <w:r>
        <w:rPr/>
        <w:t>Вито, мягко ступая, вышел из кабинета, как большая рыжая пантера. Проходя мимо секретарши Арви, он послал испуганной девушке воздушный поцелуй.</w:t>
      </w:r>
    </w:p>
    <w:p>
      <w:pPr>
        <w:pStyle w:val="Normal"/>
        <w:bidi w:val="0"/>
        <w:spacing w:before="0" w:after="0"/>
        <w:ind w:left="0" w:right="0" w:firstLine="567"/>
        <w:rPr/>
      </w:pPr>
      <w:r>
        <w:rPr/>
        <w:t>— </w:t>
      </w:r>
      <w:r>
        <w:rPr/>
        <w:t>Рановато праздновать, милая, к несчастью, он выж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ь и существуют на свете немногие дисциплинированные дамы, которые первого ноября с восторгом заявляют, что закончили все рождественские закупки, большинство покупательниц считает, что волшебный миг для начала предпраздничной суеты наступает 10 декабря и ни днем раньше. «Магазин грез» не был исключением. Одежду почти не покупали, но первый этаж и «деревенская лавочка» кишели покупателями, расхватывавшими припасенные сокровища, словно растаскивали разоренный муравейник. Спайдер целыми днями милостиво расточал обаяние, присутствуя на примерках десятков свитеров и пуловеров в угоду покупательницам, не уверенным в точном размере своих мужей: «Он примерно на голову ниже вас, Спайдер, и килограммов на пять потяжелее, поэтому не будете ли вы так любезны просто натянуть джемпер через голову на секундочку?» Он давал советы тем, кто совсем растерялся: «А что бы вы послали своей теще, если бы терпеть ее не могли, но были обязаны потратить на нее не меньше трехсот долларов?» — «Банку леденцов „Уотерфорд“ и позолоченные щипцы для орехов?» — «Спайдер, вы гений».</w:t>
      </w:r>
    </w:p>
    <w:p>
      <w:pPr>
        <w:pStyle w:val="Normal"/>
        <w:bidi w:val="0"/>
        <w:spacing w:before="0" w:after="0"/>
        <w:ind w:left="0" w:right="0" w:firstLine="567"/>
        <w:rPr/>
      </w:pPr>
      <w:r>
        <w:rPr/>
        <w:t>К концу рабочего дня 23 декабря и он и Вэлентайн поняли, что худшее позади. Канун Рождества в этом году приходился на субботу, все сшитые Вэлентайн праздничные платья были уже упакованы или отправлены; завтрашняя распродажа подарков будет несложной, придут те, кто откладывал это пустяковое дело на последнюю минуту, и немногие мудрецы, понимающие, что после 10 декабря лучший день для покупок наступает 24 декабря. Обычно это бизнесмены, они приходят с внушительными списками и, к восторгу продавщиц, принимают решения в считанные секунды.</w:t>
      </w:r>
    </w:p>
    <w:p>
      <w:pPr>
        <w:pStyle w:val="Normal"/>
        <w:bidi w:val="0"/>
        <w:spacing w:before="0" w:after="0"/>
        <w:ind w:left="0" w:right="0" w:firstLine="567"/>
        <w:rPr/>
      </w:pPr>
      <w:r>
        <w:rPr/>
        <w:t>Спайдер и Вэлентайн сидели лицом друг к другу по разные стороны старого двухместного стола. Предполагалось, что между ними наступало спокойное, уравновешенное молчание, как это часто бывало в начале или в конце рабочего дня, но сейчас в комнате царила натянутая атмосфера. Спайдер отметил, что Вэлентайн выглядит встревоженной. Она держала дерзкий вздернутый носик высоко, как всегда, но из огромных зеленых глаз исчез задорный огонек. Он знал свою Вэлентайн — она несчастна.</w:t>
      </w:r>
    </w:p>
    <w:p>
      <w:pPr>
        <w:pStyle w:val="Normal"/>
        <w:bidi w:val="0"/>
        <w:spacing w:before="0" w:after="0"/>
        <w:ind w:left="0" w:right="0" w:firstLine="567"/>
        <w:rPr/>
      </w:pPr>
      <w:r>
        <w:rPr/>
        <w:t>Вэлентайн со своего конца стола рассматривала Спайдера Эллиота. Похоже, он устал, подумала она. Постарел, но как-то так, что это нельзя объяснить лишь ходом времени. В этом лощеном, изысканном, элегантно одетом красавце с трудом угадывался беззаботный блондин в свитере с эмблемой Калифорнийского университета, тот весельчак, что таскал за ней с базара бутылки вина, а в дни несчастья делал бесчисленные сандвичи с плавленым сыром и часами слушал записи Пиаф в ее маленькой комнате на чердаке.</w:t>
      </w:r>
    </w:p>
    <w:p>
      <w:pPr>
        <w:pStyle w:val="Normal"/>
        <w:bidi w:val="0"/>
        <w:spacing w:before="0" w:after="0"/>
        <w:ind w:left="0" w:right="0" w:firstLine="567"/>
        <w:rPr/>
      </w:pPr>
      <w:r>
        <w:rPr/>
        <w:t>— </w:t>
      </w:r>
      <w:r>
        <w:rPr/>
        <w:t>Вэл, дорогая моя, ты просто устала или что-то случилось? — осторожно начал он.</w:t>
      </w:r>
    </w:p>
    <w:p>
      <w:pPr>
        <w:pStyle w:val="Normal"/>
        <w:bidi w:val="0"/>
        <w:spacing w:before="0" w:after="0"/>
        <w:ind w:left="0" w:right="0" w:firstLine="567"/>
        <w:rPr/>
      </w:pPr>
      <w:r>
        <w:rPr/>
        <w:t>Вэлентайн почувствовала, что в ее голосе предательски дрожат Нежелательные слезы. Ей ужасно хотелось доверить кому-то свою историю с Джошем Хиллмэном, но на всем свете Эллиот был последним, с кем она поделилась бы этим. Упрямое нежелание дать Спайдеру понять, как далеко зашло дело и в каком она смятении, имело под собой таинственную, но непреодолимую подоплеку.</w:t>
      </w:r>
    </w:p>
    <w:p>
      <w:pPr>
        <w:pStyle w:val="Normal"/>
        <w:bidi w:val="0"/>
        <w:spacing w:before="0" w:after="0"/>
        <w:ind w:left="0" w:right="0" w:firstLine="567"/>
        <w:rPr/>
      </w:pPr>
      <w:r>
        <w:rPr/>
        <w:t>— </w:t>
      </w:r>
      <w:r>
        <w:rPr/>
        <w:t>Ах, просто все эти женщины, Эллиот, такие требовательные, так трудно им угодить. От одной примерки до другой они набирают по пять килограммов и винят во всем меня.</w:t>
      </w:r>
    </w:p>
    <w:p>
      <w:pPr>
        <w:pStyle w:val="Normal"/>
        <w:bidi w:val="0"/>
        <w:spacing w:before="0" w:after="0"/>
        <w:ind w:left="0" w:right="0" w:firstLine="567"/>
        <w:rPr/>
      </w:pPr>
      <w:r>
        <w:rPr/>
        <w:t>— </w:t>
      </w:r>
      <w:r>
        <w:rPr/>
        <w:t>Нет, милая, ты же знаешь, они от тебя без ума. И ты всегда без колебаний указывала на дверь тем дамам, размеры которых менялись. Половина женщин в городе сидит на диете только из-за тебя. Так что случилось на самом деле? Тебя беспокоит таинственный мужчина?</w:t>
      </w:r>
    </w:p>
    <w:p>
      <w:pPr>
        <w:pStyle w:val="Normal"/>
        <w:bidi w:val="0"/>
        <w:spacing w:before="0" w:after="0"/>
        <w:ind w:left="0" w:right="0" w:firstLine="567"/>
        <w:rPr/>
      </w:pPr>
      <w:r>
        <w:rPr/>
        <w:t>Вэлентайн выпрямилась, встревоженная и готовая к обороне. Желание заплакать испарилос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 таинственном незнакомце, который тебя так занимает, что мне никак не удается застать тебя одну. Если он плохо с тобой обращается, я убью этого сукина сына! — Он с удивлением обнаружил за собой, что у него сжались кулаки, а мышцы рук и плеч напряглись от ярости. Неплохая мысль — убить сукина сына. И черт с ней, с причиной!</w:t>
      </w:r>
    </w:p>
    <w:p>
      <w:pPr>
        <w:pStyle w:val="Normal"/>
        <w:bidi w:val="0"/>
        <w:spacing w:before="0" w:after="0"/>
        <w:ind w:left="0" w:right="0" w:firstLine="567"/>
        <w:rPr/>
      </w:pPr>
      <w:r>
        <w:rPr/>
        <w:t>— </w:t>
      </w:r>
      <w:r>
        <w:rPr/>
        <w:t>Ты слишком далеко зашел, Эллиот. У тебя разыгралось воображение. — Вэлентайн ринулась в бой, внезапно разъярившись не меньше, чем он. — Я тебя разве спрашиваю, почему ты всех этих женщин с ума сводишь? Неудивительно, что ты так устал… Слушай, как ты их различаешь, своих маленьких подружек? Или тебя завораживает магия количества, Эллиот? — Несправедливость положения выводила Вэл из себя. — А мне разве нельзя завести хоть одного любовника? — выпалила она. — Эллиот, я перед тобой отчитываться не обязана.</w:t>
      </w:r>
    </w:p>
    <w:p>
      <w:pPr>
        <w:pStyle w:val="Normal"/>
        <w:bidi w:val="0"/>
        <w:spacing w:before="0" w:after="0"/>
        <w:ind w:left="0" w:right="0" w:firstLine="567"/>
        <w:rPr/>
      </w:pPr>
      <w:r>
        <w:rPr/>
        <w:t>— </w:t>
      </w:r>
      <w:r>
        <w:rPr/>
        <w:t>Обязана, черт возьми! — заорал он.</w:t>
      </w:r>
    </w:p>
    <w:p>
      <w:pPr>
        <w:pStyle w:val="Normal"/>
        <w:bidi w:val="0"/>
        <w:spacing w:before="0" w:after="0"/>
        <w:ind w:left="0" w:right="0" w:firstLine="567"/>
        <w:rPr/>
      </w:pPr>
      <w:r>
        <w:rPr/>
        <w:t>Воздух между ними удивленно задрожал. Ни тот, ни другой не мог представить, что они так внезапно сцепятся. В мгновенно наступившем ошарашенном молчании они яростно глядели друг на друга. Наконец заговорил Спайдер:</w:t>
      </w:r>
    </w:p>
    <w:p>
      <w:pPr>
        <w:pStyle w:val="Normal"/>
        <w:bidi w:val="0"/>
        <w:spacing w:before="0" w:after="0"/>
        <w:ind w:left="0" w:right="0" w:firstLine="567"/>
        <w:rPr/>
      </w:pPr>
      <w:r>
        <w:rPr/>
        <w:t>— </w:t>
      </w:r>
      <w:r>
        <w:rPr/>
        <w:t>Вэлентайн, со мной что-то не так. Ты, бесспорно, не должна передо мной отчитываться. Я не понимаю, почему сказал это. Наверное, просто потому, что мы так давно знаем друг друга.</w:t>
      </w:r>
    </w:p>
    <w:p>
      <w:pPr>
        <w:pStyle w:val="Normal"/>
        <w:bidi w:val="0"/>
        <w:spacing w:before="0" w:after="0"/>
        <w:ind w:left="0" w:right="0" w:firstLine="567"/>
        <w:rPr/>
      </w:pPr>
      <w:r>
        <w:rPr/>
        <w:t>— </w:t>
      </w:r>
      <w:r>
        <w:rPr/>
        <w:t>Все равно это не дает тебе права…</w:t>
      </w:r>
    </w:p>
    <w:p>
      <w:pPr>
        <w:pStyle w:val="Normal"/>
        <w:bidi w:val="0"/>
        <w:spacing w:before="0" w:after="0"/>
        <w:ind w:left="0" w:right="0" w:firstLine="567"/>
        <w:rPr/>
      </w:pPr>
      <w:r>
        <w:rPr/>
        <w:t>— </w:t>
      </w:r>
      <w:r>
        <w:rPr/>
        <w:t>Не дает. Забудем об этом, хорошо? — Он взглянул на часы. — Я опаздываю, увидимся завтра.</w:t>
      </w:r>
    </w:p>
    <w:p>
      <w:pPr>
        <w:pStyle w:val="Normal"/>
        <w:bidi w:val="0"/>
        <w:spacing w:before="0" w:after="0"/>
        <w:ind w:left="0" w:right="0" w:firstLine="567"/>
        <w:rPr/>
      </w:pPr>
      <w:r>
        <w:rPr/>
        <w:t>Он поспешил удалиться, закрыв за собой дверь, а Вэлентайн продолжала неподвижно сидеть в кресле, оглушенная, озадаченная, потрясенная силой неожиданного всплеска эмоций. Эллиот не имел никакого права так говорить, никакого повода. Ей следовало бы разъяриться. Случалось, она выходила из себя по куда менее серьезной причине. Но сейчас она чувствовала себя… довольной. Довольной? Да, несомненно. Ну и стерва она, наверное. Итак, он считает, что она обязана перед ним отчитываться. Ах вот как? При этой мысли она невольно улыб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несколько недель «Зеркала» шли в одних и тех же кинотеатрах, и Вито все больше убеждался, что умение Оливера Слоуна делать деньги при невольном пособничестве пищеварительной системы Арви одержало победу над безрассудной выходкой последнего.</w:t>
      </w:r>
    </w:p>
    <w:p>
      <w:pPr>
        <w:pStyle w:val="Normal"/>
        <w:bidi w:val="0"/>
        <w:spacing w:before="0" w:after="0"/>
        <w:ind w:left="0" w:right="0" w:firstLine="567"/>
        <w:rPr/>
      </w:pPr>
      <w:r>
        <w:rPr/>
        <w:t>Однако личная неприязнь Арви к Вито становилась все более едкой, его упрямая злость нашла выход в том, что он поместил в «Голливуд репортер» и «Дейли вэрайети» до смешного мало рекламных объявлений. При обычных обстоятельствах, имея фильм, приносящий огромные доходы, студия могла бы швырнуть свой успех в лицо конкурентам. Нет, думал Вито, от студии ожидать нечего, но прелесть ситуации в том, что они ему уже не нужны. Все, что он хотел, он знал из двух источников: публикуемого в «Вэрайети» еженедельного реестра кассовых сборов, в котором «Зеркала» неизменно стояли под первым номером, и ежегодного списка десяти лучших фильмов, составляемого всеми кинокритиками страны. «Зеркала» входили во все списки до одного. Вито решил приступить к осуществлению плана, который возник, когда он впервые увидел первую копию.</w:t>
      </w:r>
    </w:p>
    <w:p>
      <w:pPr>
        <w:pStyle w:val="Normal"/>
        <w:bidi w:val="0"/>
        <w:spacing w:before="0" w:after="0"/>
        <w:ind w:left="0" w:right="0" w:firstLine="567"/>
        <w:rPr/>
      </w:pPr>
      <w:r>
        <w:rPr/>
        <w:t>За несколько дней до Рождества Билли отправилась в Венецию, замусоренную, похожую на пригород Лос-Анджелеса, где разраставшиеся новостройки еще не вытеснили неряшливые домики в богемном стиле. Она собиралась пообедать у Долли и взглянуть, как та себя чувствует в середине шестого месяца беременности. Билли, нагруженная рождественскими подарками, поднялась в двухкомнатную квартирку Долли на третьем этаже старого оштукатуренного дома, выкрашенного бледно-розовой фуксиновой краской. Дом находился на улице, где, кажется, все друг друга знают, где соседи дружески болтают, греясь во дворах на зимнем солнышке, поливая цветы в горшках или уворачиваясь от гоняющих на скейтах мальчишек. До сих пор ни один из этих домов не продали застройщикам, и домовладелец Долли, капитан лос-анджелесской пожарной команды, теперь, когда дети уже разъехались, находит средства для уплаты растущего налога на свой скромный, но все более ценный дом, сдавая верхний этаж.</w:t>
      </w:r>
    </w:p>
    <w:p>
      <w:pPr>
        <w:pStyle w:val="Normal"/>
        <w:bidi w:val="0"/>
        <w:spacing w:before="0" w:after="0"/>
        <w:ind w:left="0" w:right="0" w:firstLine="567"/>
        <w:rPr/>
      </w:pPr>
      <w:r>
        <w:rPr/>
        <w:t>С одного взгляда на Долли Билли убедилась, что беременность протекает хорошо. Она с нежностью рассматривала цветущую, кровь с молоком, радостную девушку: такая благословенная пышность встречалась лишь во времена Реставрации, хоть сейчас у Долли не было не только положенной в те времена талии, но и никакой вовсе.</w:t>
      </w:r>
    </w:p>
    <w:p>
      <w:pPr>
        <w:pStyle w:val="Normal"/>
        <w:bidi w:val="0"/>
        <w:spacing w:before="0" w:after="0"/>
        <w:ind w:left="0" w:right="0" w:firstLine="567"/>
        <w:rPr/>
      </w:pPr>
      <w:r>
        <w:rPr/>
        <w:t>— </w:t>
      </w:r>
      <w:r>
        <w:rPr/>
        <w:t>Ты лакомый кусочек, — сказала она, оглядывая Долли со всех сторон.</w:t>
      </w:r>
    </w:p>
    <w:p>
      <w:pPr>
        <w:pStyle w:val="Normal"/>
        <w:bidi w:val="0"/>
        <w:spacing w:before="0" w:after="0"/>
        <w:ind w:left="0" w:right="0" w:firstLine="567"/>
        <w:rPr/>
      </w:pPr>
      <w:r>
        <w:rPr/>
        <w:t>— </w:t>
      </w:r>
      <w:r>
        <w:rPr/>
        <w:t>Это как понимать? — смеясь, спросила Долли, с притворной застенчивостью любуясь своим величественным животиком.</w:t>
      </w:r>
    </w:p>
    <w:p>
      <w:pPr>
        <w:pStyle w:val="Normal"/>
        <w:bidi w:val="0"/>
        <w:spacing w:before="0" w:after="0"/>
        <w:ind w:left="0" w:right="0" w:firstLine="567"/>
        <w:rPr/>
      </w:pPr>
      <w:r>
        <w:rPr/>
        <w:t>— </w:t>
      </w:r>
      <w:r>
        <w:rPr/>
        <w:t>Вкусненькая, по-моему. В любом случае это звучит неплохо.</w:t>
      </w:r>
    </w:p>
    <w:p>
      <w:pPr>
        <w:pStyle w:val="Normal"/>
        <w:bidi w:val="0"/>
        <w:spacing w:before="0" w:after="0"/>
        <w:ind w:left="0" w:right="0" w:firstLine="567"/>
        <w:rPr/>
      </w:pPr>
      <w:r>
        <w:rPr/>
        <w:t>— </w:t>
      </w:r>
      <w:r>
        <w:rPr/>
        <w:t>Подожди, пока не попробуешь, что я приготовила на обед. Фаршированные цыплята с рыбой по Мильтону Берлю, — торжественно провозгласила Долл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чуть не сделала сырные палочки по сенатору Джейкобу Джевитцу или кашу из мацы по Ирвингу Уоллесу, но вспомнила, как ты боишься прибавить в весе, и пошла на компромисс.</w:t>
      </w:r>
    </w:p>
    <w:p>
      <w:pPr>
        <w:pStyle w:val="Normal"/>
        <w:bidi w:val="0"/>
        <w:spacing w:before="0" w:after="0"/>
        <w:ind w:left="0" w:right="0" w:firstLine="567"/>
        <w:rPr/>
      </w:pPr>
      <w:r>
        <w:rPr/>
        <w:t>— </w:t>
      </w:r>
      <w:r>
        <w:rPr/>
        <w:t>Где… где ты взяла эти рецепты? — спросила Билли, не зная, смеяться ей или не верить.</w:t>
      </w:r>
    </w:p>
    <w:p>
      <w:pPr>
        <w:pStyle w:val="Normal"/>
        <w:bidi w:val="0"/>
        <w:spacing w:before="0" w:after="0"/>
        <w:ind w:left="0" w:right="0" w:firstLine="567"/>
        <w:rPr/>
      </w:pPr>
      <w:r>
        <w:rPr/>
        <w:t>Долли достала продолговатого формата книгу в красном переплете.</w:t>
      </w:r>
    </w:p>
    <w:p>
      <w:pPr>
        <w:pStyle w:val="Normal"/>
        <w:bidi w:val="0"/>
        <w:spacing w:before="0" w:after="0"/>
        <w:ind w:left="0" w:right="0" w:firstLine="567"/>
        <w:rPr/>
      </w:pPr>
      <w:r>
        <w:rPr/>
        <w:t>— </w:t>
      </w:r>
      <w:r>
        <w:rPr/>
        <w:t>Это «Кошерная кухни знаменитостей». Чудесная вещь! Вчера я пробовала фаршированную капусту по Барбаре Уолтерс.</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Я решила, что, пока не работаю, нужно заняться чем-нибудь полезным. Помнишь, ты мне присоветовала найти замечательного еврея? Разве находке не поспособствует тот факт, что я стану чудесным кошерным поваром?</w:t>
      </w:r>
    </w:p>
    <w:p>
      <w:pPr>
        <w:pStyle w:val="Normal"/>
        <w:bidi w:val="0"/>
        <w:spacing w:before="0" w:after="0"/>
        <w:ind w:left="0" w:right="0" w:firstLine="567"/>
        <w:rPr/>
      </w:pPr>
      <w:r>
        <w:rPr/>
        <w:t>— </w:t>
      </w:r>
      <w:r>
        <w:rPr/>
        <w:t>Что за вопрос, — сдержанно согласилась Билли. — Но сейчас разве время их ловить?</w:t>
      </w:r>
    </w:p>
    <w:p>
      <w:pPr>
        <w:pStyle w:val="Normal"/>
        <w:bidi w:val="0"/>
        <w:spacing w:before="0" w:after="0"/>
        <w:ind w:left="0" w:right="0" w:firstLine="567"/>
        <w:rPr/>
      </w:pPr>
      <w:r>
        <w:rPr/>
        <w:t>— </w:t>
      </w:r>
      <w:r>
        <w:rPr/>
        <w:t>Некоторых мужчин привлекают беременные женщины, — проказливо парировала Долли. — Особенно если эти женщины умеют готовить волшебное жаркое в горшочке по Нейлу Даймонду. Вообще-то, думаю, придется подождать, пока родится ребенок, но разве знаешь заранее, правда? На днях я ходила смотреть «Зеркала» в одиннадцатый раз, и человек пятьдесят попросили автограф, а трое парней пригласили на ужин.</w:t>
      </w:r>
    </w:p>
    <w:p>
      <w:pPr>
        <w:pStyle w:val="Normal"/>
        <w:bidi w:val="0"/>
        <w:spacing w:before="0" w:after="0"/>
        <w:ind w:left="0" w:right="0" w:firstLine="567"/>
        <w:rPr/>
      </w:pPr>
      <w:r>
        <w:rPr/>
        <w:t>— </w:t>
      </w:r>
      <w:r>
        <w:rPr/>
        <w:t>И ты пошла? — ахнула Билли.</w:t>
      </w:r>
    </w:p>
    <w:p>
      <w:pPr>
        <w:pStyle w:val="Normal"/>
        <w:bidi w:val="0"/>
        <w:spacing w:before="0" w:after="0"/>
        <w:ind w:left="0" w:right="0" w:firstLine="567"/>
        <w:rPr/>
      </w:pPr>
      <w:r>
        <w:rPr/>
        <w:t>— </w:t>
      </w:r>
      <w:r>
        <w:rPr/>
        <w:t>Конечно, нет! Странные они все типы. Но пригласили ведь!</w:t>
      </w:r>
    </w:p>
    <w:p>
      <w:pPr>
        <w:pStyle w:val="Normal"/>
        <w:bidi w:val="0"/>
        <w:spacing w:before="0" w:after="0"/>
        <w:ind w:left="0" w:right="0" w:firstLine="567"/>
        <w:rPr/>
      </w:pPr>
      <w:r>
        <w:rPr/>
        <w:t>— </w:t>
      </w:r>
      <w:r>
        <w:rPr/>
        <w:t>Ну и как, — с любопытством спросила Билли, — смотреть «Зеркала» среди зрителей с начала до конца?</w:t>
      </w:r>
    </w:p>
    <w:p>
      <w:pPr>
        <w:pStyle w:val="Normal"/>
        <w:bidi w:val="0"/>
        <w:spacing w:before="0" w:after="0"/>
        <w:ind w:left="0" w:right="0" w:firstLine="567"/>
        <w:rPr/>
      </w:pPr>
      <w:r>
        <w:rPr/>
        <w:t>— </w:t>
      </w:r>
      <w:r>
        <w:rPr/>
        <w:t>А ты не знаешь? Билли, ты же видела их много раз!</w:t>
      </w:r>
    </w:p>
    <w:p>
      <w:pPr>
        <w:pStyle w:val="Normal"/>
        <w:bidi w:val="0"/>
        <w:spacing w:before="0" w:after="0"/>
        <w:ind w:left="0" w:right="0" w:firstLine="567"/>
        <w:rPr/>
      </w:pPr>
      <w:r>
        <w:rPr/>
        <w:t>— </w:t>
      </w:r>
      <w:r>
        <w:rPr/>
        <w:t>Только в монтажной и в студии при перезаписи, и ни разу среди незнакомых, там, где люди заплатили, чтобы увидеть фильм.</w:t>
      </w:r>
    </w:p>
    <w:p>
      <w:pPr>
        <w:pStyle w:val="Normal"/>
        <w:bidi w:val="0"/>
        <w:spacing w:before="0" w:after="0"/>
        <w:ind w:left="0" w:right="0" w:firstLine="567"/>
        <w:rPr/>
      </w:pPr>
      <w:r>
        <w:rPr/>
        <w:t>— </w:t>
      </w:r>
      <w:r>
        <w:rPr/>
        <w:t>Ужас какой-то! — Долли была потрясена. — Знаешь, самое лучшее — это зрители. Помнишь ту сцену, где я сказала Сандре, что испытывает к ней Хью, и она находит его на скале…</w:t>
      </w:r>
    </w:p>
    <w:p>
      <w:pPr>
        <w:pStyle w:val="Normal"/>
        <w:bidi w:val="0"/>
        <w:spacing w:before="0" w:after="0"/>
        <w:ind w:left="0" w:right="0" w:firstLine="567"/>
        <w:rPr/>
      </w:pPr>
      <w:r>
        <w:rPr/>
        <w:t>— </w:t>
      </w:r>
      <w:r>
        <w:rPr/>
        <w:t>Помню? — простонала Билли. — Я ее знаю так, словно сама написала.</w:t>
      </w:r>
    </w:p>
    <w:p>
      <w:pPr>
        <w:pStyle w:val="Normal"/>
        <w:bidi w:val="0"/>
        <w:spacing w:before="0" w:after="0"/>
        <w:ind w:left="0" w:right="0" w:firstLine="567"/>
        <w:rPr/>
      </w:pPr>
      <w:r>
        <w:rPr/>
        <w:t>— </w:t>
      </w:r>
      <w:r>
        <w:rPr/>
        <w:t>Но, Билли, когда зрители заплакали, — в кинотеатре ясно ощущаешь, как чувство растет, усиливается, люди откликаются, — у меня даже слезы навернулись.</w:t>
      </w:r>
    </w:p>
    <w:p>
      <w:pPr>
        <w:pStyle w:val="Normal"/>
        <w:bidi w:val="0"/>
        <w:spacing w:before="0" w:after="0"/>
        <w:ind w:left="0" w:right="0" w:firstLine="567"/>
        <w:rPr/>
      </w:pPr>
      <w:r>
        <w:rPr/>
        <w:t>— </w:t>
      </w:r>
      <w:r>
        <w:rPr/>
        <w:t>Но, боже мой, Долли, ведь ты была там, когда Файфи прогонял это с ними по шестому разу, а Сандра жаловалась, что у нее колючки в туфлях, а Свенберг орал, что свет уходит…</w:t>
      </w:r>
    </w:p>
    <w:p>
      <w:pPr>
        <w:pStyle w:val="Normal"/>
        <w:bidi w:val="0"/>
        <w:spacing w:before="0" w:after="0"/>
        <w:ind w:left="0" w:right="0" w:firstLine="567"/>
        <w:rPr/>
      </w:pPr>
      <w:r>
        <w:rPr/>
        <w:t>— </w:t>
      </w:r>
      <w:r>
        <w:rPr/>
        <w:t>Я забыла, — упрямо сказала Долли. — Я просто не помню всего этого. Смотрю каждый раз, как впервые. Слушай, давай вместе сходим после обеда, хорошо?</w:t>
      </w:r>
    </w:p>
    <w:p>
      <w:pPr>
        <w:pStyle w:val="Normal"/>
        <w:bidi w:val="0"/>
        <w:spacing w:before="0" w:after="0"/>
        <w:ind w:left="0" w:right="0" w:firstLine="567"/>
        <w:rPr/>
      </w:pPr>
      <w:r>
        <w:rPr/>
        <w:t>— </w:t>
      </w:r>
      <w:r>
        <w:rPr/>
        <w:t>Ты опять хочешь посмотреть, в двенадцатый раз?</w:t>
      </w:r>
    </w:p>
    <w:p>
      <w:pPr>
        <w:pStyle w:val="Normal"/>
        <w:bidi w:val="0"/>
        <w:spacing w:before="0" w:after="0"/>
        <w:ind w:left="0" w:right="0" w:firstLine="567"/>
        <w:rPr/>
      </w:pPr>
      <w:r>
        <w:rPr/>
        <w:t>— </w:t>
      </w:r>
      <w:r>
        <w:rPr/>
        <w:t>Наверное, я стану кем-то вроде тех поклонников «Звуков музыки», помнишь? Некоторые смотрели их по семьдесят пять раз и больше. А они ведь в ней не участвовали. Не говори Вито, но я в основном хожу смотреть свою игру. Встречала интервью, где актеры говорят, что никогда не смотрят свои фильмы? Я этого не понимаю. Я наслаждаюсь, видя себя там! — Последние слова она прошептала, очень довольная собой, отчасти виноватая, отчасти с гордостью. — Наверное, я никуда не годная актриса.</w:t>
      </w:r>
    </w:p>
    <w:p>
      <w:pPr>
        <w:pStyle w:val="Normal"/>
        <w:bidi w:val="0"/>
        <w:spacing w:before="0" w:after="0"/>
        <w:ind w:left="0" w:right="0" w:firstLine="567"/>
        <w:rPr/>
      </w:pPr>
      <w:r>
        <w:rPr/>
        <w:t>— </w:t>
      </w:r>
      <w:r>
        <w:rPr/>
        <w:t>Ты волшебна, — сказала Билли. — Ты самая красивая и волнующая актриса. Я тебе и раньше говорила, только ты мне не верила.</w:t>
      </w:r>
    </w:p>
    <w:p>
      <w:pPr>
        <w:pStyle w:val="Normal"/>
        <w:bidi w:val="0"/>
        <w:spacing w:before="0" w:after="0"/>
        <w:ind w:left="0" w:right="0" w:firstLine="567"/>
        <w:rPr/>
      </w:pPr>
      <w:r>
        <w:rPr/>
        <w:t>Долли застенчиво отвернулась. Она никогда не верила и не принимала похвал, если восторгались тем, что у нее выходило само собой.</w:t>
      </w:r>
    </w:p>
    <w:p>
      <w:pPr>
        <w:pStyle w:val="Normal"/>
        <w:bidi w:val="0"/>
        <w:spacing w:before="0" w:after="0"/>
        <w:ind w:left="0" w:right="0" w:firstLine="567"/>
        <w:rPr/>
      </w:pPr>
      <w:r>
        <w:rPr/>
        <w:t>— </w:t>
      </w:r>
      <w:r>
        <w:rPr/>
        <w:t>Ах да, чуть не забыла, — сказала она, — твой рождественский подарок. — Она протянула Билли глиняный горшочек, закрытый крышкой. — Паштет из цыплячьей печени по Джорджу Джесселу. Ты не поверишь!</w:t>
      </w:r>
    </w:p>
    <w:p>
      <w:pPr>
        <w:pStyle w:val="Normal"/>
        <w:bidi w:val="0"/>
        <w:spacing w:before="0" w:after="0"/>
        <w:ind w:left="0" w:right="0" w:firstLine="567"/>
        <w:rPr/>
      </w:pPr>
      <w:r>
        <w:rPr/>
        <w:t>— </w:t>
      </w:r>
      <w:r>
        <w:rPr/>
        <w:t>Уже не верю, — ответила Бил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то хотел, чтобы «Зеркала» стали претендентом на награду за лучший фильм. Он не осмеливался и мечтать об этом, пока не увидел первую копию, но с того дня эта мысль не выходила у него из головы. «Зеркала» были высшим достижением его карьеры. Он сумел поставить фильм, который был больше чем суммой отдельных составляющих, пусть даже тщательно подобранных. Фильм жил, в нем бился собственный пульс, в нем было все, от комедии до поэзии. Он нутром чувствовал, что картина станет знаменитой, но сначала ему нужно дождаться, чтобы его уверенность подтвердил весь мир. Пока не вышли рецензии, пока не откликнулась касса, наконец, пока фильм не появился в десятке лучших, можно было лишь предаваться мечтам, все остальное было бы бесплодным занятием. Но теперь у него появились необходимые предпосылки к действиям.</w:t>
      </w:r>
    </w:p>
    <w:p>
      <w:pPr>
        <w:pStyle w:val="Normal"/>
        <w:bidi w:val="0"/>
        <w:spacing w:before="0" w:after="0"/>
        <w:ind w:left="0" w:right="0" w:firstLine="567"/>
        <w:rPr/>
      </w:pPr>
      <w:r>
        <w:rPr/>
        <w:t>У «Зеркал» были все нужные рекомендации, но недоставало мелочи, необходимой для каждого, кто намеревается стать одним из пяти претендентов на награды Академии: поддержки студии. Студия Арви могла бы организовать мощную рекламную кампанию, специально нанять публицистов, без смущения продвигать фильм, но Вито не строил иллюзий. Керт Арви ни копейки не потратит, чтобы протолкнуть «Зеркала». Может быть, и даже наверняка, Арви сделал что-нибудь, чтобы выдвинуть «Зеркала» в претенденты, если бы был уверен, что этот небольшой фильм имеет хорошие шансы получить «Оскара», так как «Оскар» означает увеличение кассовой выручки миллионов на десять. Но Арви, как и Вито, знал, что за последний год было поставлено несколько сверхдорогих фильмов с участием суперзвезд и фильмы эти поддерживали мощные студии. Любой из этих фильмов имел все основания получить «Оскара». Номинация «Зеркал» означала бы только славу для Вито, а Арви был готов на все, чтобы этому воспрепятствовать, даже если бы отблеск этой славы достался и ему.</w:t>
      </w:r>
    </w:p>
    <w:p>
      <w:pPr>
        <w:pStyle w:val="Normal"/>
        <w:bidi w:val="0"/>
        <w:spacing w:before="0" w:after="0"/>
        <w:ind w:left="0" w:right="0" w:firstLine="567"/>
        <w:rPr/>
      </w:pPr>
      <w:r>
        <w:rPr/>
        <w:t>Так что Вито придется добиваться всего самому.</w:t>
      </w:r>
    </w:p>
    <w:p>
      <w:pPr>
        <w:pStyle w:val="Normal"/>
        <w:bidi w:val="0"/>
        <w:spacing w:before="0" w:after="0"/>
        <w:ind w:left="0" w:right="0" w:firstLine="567"/>
        <w:rPr/>
      </w:pPr>
      <w:r>
        <w:rPr/>
        <w:t>Он подумал о касте из трех тысяч трехсот человек, которую столь возвышенно называют Академией киноискусства. Только этот строго ограниченный круг имел право решать, какие фильмы, исполнителей и постановщиков можно выносить на голосование. Это все равно что разрешить населению Уэстпорта, штат Коннектикут, выбирать президента Соединенных Штатов за всех голосующих в стране.</w:t>
      </w:r>
    </w:p>
    <w:p>
      <w:pPr>
        <w:pStyle w:val="Normal"/>
        <w:bidi w:val="0"/>
        <w:spacing w:before="0" w:after="0"/>
        <w:ind w:left="0" w:right="0" w:firstLine="567"/>
        <w:rPr/>
      </w:pPr>
      <w:r>
        <w:rPr/>
        <w:t>Претенденты на лучший фильм — единственные, за кого голосует весь состав Академии. Претенденты на награды в других областях баллотируются в соответствующих отделениях, так что актеров выбирают только актеры, художественных руководителей — художественные руководители и так далее. Однако окончательное голосование по всем номинациям проходит с участием всего состава. Это значит, что стать претендентом на награду за лучший фильм Вито сможет, если окажет влияние на каждого члена Академии.</w:t>
      </w:r>
    </w:p>
    <w:p>
      <w:pPr>
        <w:pStyle w:val="Normal"/>
        <w:bidi w:val="0"/>
        <w:spacing w:before="0" w:after="0"/>
        <w:ind w:left="0" w:right="0" w:firstLine="567"/>
        <w:rPr/>
      </w:pPr>
      <w:r>
        <w:rPr/>
        <w:t>Если же сама студия активно продвигает фильм в претенденты, она организует за свой счет множество специальных просмотров в роскошных залах. Вито не мог позволить себе этого. Но Ън не забывал и о слезах четырех секретарш на первом просмотре «Зеркал». Он сузил свою кампанию, поставив целью завладеть вниманием жен, матерей, сестер, дочерей, кузин и тетушек академиков мужского пола, имеющих перевес во всех отделениях.</w:t>
      </w:r>
    </w:p>
    <w:p>
      <w:pPr>
        <w:pStyle w:val="Normal"/>
        <w:bidi w:val="0"/>
        <w:spacing w:before="0" w:after="0"/>
        <w:ind w:left="0" w:right="0" w:firstLine="567"/>
        <w:rPr/>
      </w:pPr>
      <w:r>
        <w:rPr/>
        <w:t>Завладей женщинами, сказал он себе, а уж они позаботятся о мужчинах.</w:t>
      </w:r>
    </w:p>
    <w:p>
      <w:pPr>
        <w:pStyle w:val="Normal"/>
        <w:bidi w:val="0"/>
        <w:spacing w:before="0" w:after="0"/>
        <w:ind w:left="0" w:right="0" w:firstLine="567"/>
        <w:rPr/>
      </w:pPr>
      <w:r>
        <w:rPr/>
        <w:t>Вито разослал приглашения на дневные просмотры женщинам из тех округов Лос-Анджелеса, где могут проживать звукорежиссеры, операторы, монтажеры и сценаристы. Каждый день с Рождества до первой недели февраля, когда заполняются бюллетени для номинации, от Калвер-Сити до Бербанка, от Санта-Моники до самых глухих уголков долины Сан-Фернандо проходило по три, иногда по семь просмотров «Зеркал». Вито не волновало, приведут ли родственницы членов Академии всех своих подруг, он просто хотел, чтобы они увидели «Зеркала». Процедуру «утренник», как назвала ее Билли, предваряла сложная логическая процедура. Вито должен был найти кинотеатры, пустовавшие днем, заключить договоры с управляющими, арендовать копии, организовать их доставку и возврат, нанять киномехаников.</w:t>
      </w:r>
    </w:p>
    <w:p>
      <w:pPr>
        <w:pStyle w:val="Normal"/>
        <w:bidi w:val="0"/>
        <w:spacing w:before="0" w:after="0"/>
        <w:ind w:left="0" w:right="0" w:firstLine="567"/>
        <w:rPr/>
      </w:pPr>
      <w:r>
        <w:rPr/>
        <w:t>— </w:t>
      </w:r>
      <w:r>
        <w:rPr/>
        <w:t>Как идут дела, дорогой? — спросила Билли, обеспокоенно глядя на Вито.</w:t>
      </w:r>
    </w:p>
    <w:p>
      <w:pPr>
        <w:pStyle w:val="Normal"/>
        <w:bidi w:val="0"/>
        <w:spacing w:before="0" w:after="0"/>
        <w:ind w:left="0" w:right="0" w:firstLine="567"/>
        <w:rPr/>
      </w:pPr>
      <w:r>
        <w:rPr/>
        <w:t>Даже во время напряженных съемок он не был так поглощен работой. Он упорно, как она считала, упрямо не хотел брать для своего проекта ее деньги.</w:t>
      </w:r>
    </w:p>
    <w:p>
      <w:pPr>
        <w:pStyle w:val="Normal"/>
        <w:bidi w:val="0"/>
        <w:spacing w:before="0" w:after="0"/>
        <w:ind w:left="0" w:right="0" w:firstLine="567"/>
        <w:rPr/>
      </w:pPr>
      <w:r>
        <w:rPr/>
        <w:t>— </w:t>
      </w:r>
      <w:r>
        <w:rPr/>
        <w:t>Со мной все отлично, только противный шум в сердце, эти таинственные стреляющие головные боли, спазмы толстой кишки и плоскостопие. Но грех жаловаться, слух в одно ухо возвращается, хотя вчера я чуть сознание не потерял.</w:t>
      </w:r>
    </w:p>
    <w:p>
      <w:pPr>
        <w:pStyle w:val="Normal"/>
        <w:bidi w:val="0"/>
        <w:spacing w:before="0" w:after="0"/>
        <w:ind w:left="0" w:right="0" w:firstLine="567"/>
        <w:rPr/>
      </w:pPr>
      <w:r>
        <w:rPr/>
        <w:t>— </w:t>
      </w:r>
      <w:r>
        <w:rPr/>
        <w:t>Ты уверен, что дело того стоит? — настаивала она, не поддавшись на его провокационную тактику.</w:t>
      </w:r>
    </w:p>
    <w:p>
      <w:pPr>
        <w:pStyle w:val="Normal"/>
        <w:bidi w:val="0"/>
        <w:spacing w:before="0" w:after="0"/>
        <w:ind w:left="0" w:right="0" w:firstLine="567"/>
        <w:rPr/>
      </w:pPr>
      <w:r>
        <w:rPr/>
        <w:t>— </w:t>
      </w:r>
      <w:r>
        <w:rPr/>
        <w:t>Нет. Конечно, нет. Иногда на «утренники» приходит дюжина женщин, и, насколько я знаю, все это чьи-то любопытные соседки. Иногда набирается и сотня. Но если я не буду этим заниматься, это не сделает никто. А если я не попытаюсь, я никогда себе не прощу.</w:t>
      </w:r>
    </w:p>
    <w:p>
      <w:pPr>
        <w:pStyle w:val="Normal"/>
        <w:bidi w:val="0"/>
        <w:spacing w:before="0" w:after="0"/>
        <w:ind w:left="0" w:right="0" w:firstLine="567"/>
        <w:rPr/>
      </w:pPr>
      <w:r>
        <w:rPr/>
        <w:t>— </w:t>
      </w:r>
      <w:r>
        <w:rPr/>
        <w:t>По-моему, «Зеркала» выдвинут просто потому, что они этого заслуживают! — вспыхнула она.</w:t>
      </w:r>
    </w:p>
    <w:p>
      <w:pPr>
        <w:pStyle w:val="Normal"/>
        <w:bidi w:val="0"/>
        <w:spacing w:before="0" w:after="0"/>
        <w:ind w:left="0" w:right="0" w:firstLine="567"/>
        <w:rPr/>
      </w:pPr>
      <w:r>
        <w:rPr/>
        <w:t>— </w:t>
      </w:r>
      <w:r>
        <w:rPr/>
        <w:t>Быть бы тебе членом Академии.</w:t>
      </w:r>
    </w:p>
    <w:p>
      <w:pPr>
        <w:pStyle w:val="Normal"/>
        <w:bidi w:val="0"/>
        <w:spacing w:before="0" w:after="0"/>
        <w:ind w:left="0" w:right="0" w:firstLine="567"/>
        <w:rPr/>
      </w:pPr>
      <w:r>
        <w:rPr/>
        <w:t>Вито так и не узнал, как получилось, что на второй неделе февраля 1978 года «Зеркала» оказались в числе пяти фильмов, названных претендентами на получение «Оскара». Может быть, чашу весов опустили голоса актеров, отданные за фильм, в котором трем почти неизвестным исполнителям дали возможность проявить себя; может, настал черед Файфи получить номинацию; может быть, три сотни сценаристов Академии решили поприветствовать фильм, так зависящий от чуткого сценария; может быть, людям захотелось посмотреть любовную историю или фильм со зрительным рядом необычайной красоты или поплакать над счастливым концом, а может, помогли его «утренники». В конце концов, невозможно выделить единственную причину, хотя как предмет для обсуждения эта тема так же неисчерпаема, как вопрос, поддержка какой этнической или социально-экономической группы предопределила избрание президента Соединенных Штатов.</w:t>
      </w:r>
    </w:p>
    <w:p>
      <w:pPr>
        <w:pStyle w:val="Normal"/>
        <w:bidi w:val="0"/>
        <w:spacing w:before="0" w:after="0"/>
        <w:ind w:left="0" w:right="0" w:firstLine="567"/>
        <w:rPr/>
      </w:pPr>
      <w:r>
        <w:rPr/>
        <w:t>Но это была не случайность. «Зеркала» получили номинацию еще по трем категориям: Долли Мун — как лучшая актриса второго плана, Фиорио Хилл — как лучший режиссер, Пер Свенберг — как лучший оператор.</w:t>
      </w:r>
    </w:p>
    <w:p>
      <w:pPr>
        <w:pStyle w:val="Normal"/>
        <w:bidi w:val="0"/>
        <w:spacing w:before="0" w:after="0"/>
        <w:ind w:left="0" w:right="0" w:firstLine="567"/>
        <w:rPr/>
      </w:pPr>
      <w:r>
        <w:rPr/>
        <w:t>— </w:t>
      </w:r>
      <w:r>
        <w:rPr/>
        <w:t>Слава богу! — восторгалась Билли. — Теперь ты можешь расслабиться.</w:t>
      </w:r>
    </w:p>
    <w:p>
      <w:pPr>
        <w:pStyle w:val="Normal"/>
        <w:bidi w:val="0"/>
        <w:spacing w:before="0" w:after="0"/>
        <w:ind w:left="0" w:right="0" w:firstLine="567"/>
        <w:rPr/>
      </w:pPr>
      <w:r>
        <w:rPr/>
        <w:t>— </w:t>
      </w:r>
      <w:r>
        <w:rPr/>
        <w:t>Девочка, ты с ума сошла? Теперь мы замахнемся на «Оскара»! Расслабиться я мог бы, если бы мы не получили номин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ли Мун, думал Керт Арви, надо для нее что-то сделать. Теперь, когда «Зеркала» получили номинацию, его чувства к Долли, Файфи и Свенбергу стали чуть ли не отеческими. «Зеркала» были его фильмом, а Долли и остальные — его людьми. Он успешно вычеркнул из памяти заслуги Вито. Файфи и Свенберг были признанными, уважаемыми, знаменитыми профессионалами, и он мало что мог добавить к их репутации. Но Керт Арви воображал себя зажигателем звезд. И благоговел перед обнаженной натурой. Сообразительная, сексуальная, маленькая Долли Мун заслуживает собственного рекламного агента с полным рабочим днем, сказал он вице-президенту, отвечавшему за рекламу и работу с общественностью.</w:t>
      </w:r>
    </w:p>
    <w:p>
      <w:pPr>
        <w:pStyle w:val="Normal"/>
        <w:bidi w:val="0"/>
        <w:spacing w:before="0" w:after="0"/>
        <w:ind w:left="0" w:right="0" w:firstLine="567"/>
        <w:rPr/>
      </w:pPr>
      <w:r>
        <w:rPr/>
        <w:t>Ключевых работников отдела рекламы, брошенного ныне на спасение «Пиквика!», приуроченного уже к пасхальному показу, со всех сторон осаждали, как пираньи, журналисты, радостно слетавшиеся, чтобы обглодать и обсосать истекающий кровью труп большой картины, которая, как всем известно, глубоко увязла в дерьме. Ведь на этом можно состряпать такой материал, какого ни на чем больше в Голливуде не сделаешь, разве что на самоубийстве крупной звезды. Обозревая свое потрепанное воинство, глава отдела рекламы остановился на самом младшем сотруднике, некоем Лестере Уайнстоке.</w:t>
      </w:r>
    </w:p>
    <w:p>
      <w:pPr>
        <w:pStyle w:val="Normal"/>
        <w:bidi w:val="0"/>
        <w:spacing w:before="0" w:after="0"/>
        <w:ind w:left="0" w:right="0" w:firstLine="567"/>
        <w:rPr/>
      </w:pPr>
      <w:r>
        <w:rPr/>
        <w:t>Ему хотелось сделать что-то особенное для молодого Уайнстока, сына президента компании, поставляющей все передвижные туалеты для съемок. Подобно армии, сила съемочной группы — в ее желудке, но, в отличие от армии, ей требуются приличные туалеты. Хотя юный Уайнсток и закончил с отличием кинофакультет Университета Южной Калифорнии, он в лучшем случае мог бы рассчитывать на работу в отделе писем, если бы его отцом не был «туалетный король» Уайнсток, весьма влиятельный человек.</w:t>
      </w:r>
    </w:p>
    <w:p>
      <w:pPr>
        <w:pStyle w:val="Normal"/>
        <w:bidi w:val="0"/>
        <w:spacing w:before="0" w:after="0"/>
        <w:ind w:left="0" w:right="0" w:firstLine="567"/>
        <w:rPr/>
      </w:pPr>
      <w:r>
        <w:rPr/>
        <w:t>Юный Лестер Уайнсток являл собой пережиток другого времени, другой цивилизации. Стоило только взглянуть на этого очкарика, на его круглое, веселое лицо, копну лохматых волос, теплую, радостную и радующую улыбку, и вы сразу ощущали, что он создан для другой, более чистой доли, может быть, для доли одного из трех мушкетеров, хоть он и пухловат для дуэлей, или для роли юного Фальстафа до того, как тот растолстел, разумеется. Он был высок и массивен, с волосами цвета плюшевого мишки и глазами цвета любимой собачки, неопределенного коричневатого оттенка, черты лица расплывчаты, но приятны, и никто не мог их как следует описать, потому что все замечали только его улыбку. Женщины неизменно испытывали к Лестеру одно из двух чувств: им хотелось усыновить его или чтобы он удочерил их или принял как сестер. Лестер обладал глубоко романтической натурой, и такое, ставшее привычным, положение дел не являлось, конечно, предметом его мечтаний, но к двадцати пяти годам душа его еще не успела остыть. Жизнь так хороша!</w:t>
      </w:r>
    </w:p>
    <w:p>
      <w:pPr>
        <w:pStyle w:val="Normal"/>
        <w:bidi w:val="0"/>
        <w:spacing w:before="0" w:after="0"/>
        <w:ind w:left="0" w:right="0" w:firstLine="567"/>
        <w:rPr/>
      </w:pPr>
      <w:r>
        <w:rPr/>
        <w:t>Когда Лестер получил задание до вручения наград Академии стать личным рекламным агентом Долли Мун, он очень обрадовался. Пределом его амбиций, почти одинаковых у всех студентов-кинематографистов, была профессия режиссера, но пока что, реалистически рассуждал он, ему очень повезло, что всего после двух лет пребывания на самой нижней ветви тотемного шеста отдела рекламы ему дали такую работу.</w:t>
      </w:r>
    </w:p>
    <w:p>
      <w:pPr>
        <w:pStyle w:val="Normal"/>
        <w:bidi w:val="0"/>
        <w:spacing w:before="0" w:after="0"/>
        <w:ind w:left="0" w:right="0" w:firstLine="567"/>
        <w:rPr/>
      </w:pPr>
      <w:r>
        <w:rPr/>
        <w:t>Он уже видел «Зеркала» и был до глубины души очарован строгой роковой красотой Сандры Саймон. Теперь он посмотрел фильм еще раз, обращая внимание на Долли. Внешне она была девушкой не в его вкусе. Лестера привлекали унылые, очаровательно невротичные, несчастные красотки с затравленными глазами, напоминавшими блуждающие огоньки. В Долли Мун не было ничего затравленного, но Лестер понял, что она потрясающая актриса, и посмотрел фильм еще раз. На его вкус, пюпитр и зад чересчур велики, но ему полагалось нянчить ее, а не назначать свидания.</w:t>
      </w:r>
    </w:p>
    <w:p>
      <w:pPr>
        <w:pStyle w:val="Normal"/>
        <w:bidi w:val="0"/>
        <w:spacing w:before="0" w:after="0"/>
        <w:ind w:left="0" w:right="0" w:firstLine="567"/>
        <w:rPr/>
      </w:pPr>
      <w:r>
        <w:rPr/>
        <w:t>Сразу после обеда он позвонил Долли, чтобы объявить о своей миссии и договориться о встрече.</w:t>
      </w:r>
    </w:p>
    <w:p>
      <w:pPr>
        <w:pStyle w:val="Normal"/>
        <w:bidi w:val="0"/>
        <w:spacing w:before="0" w:after="0"/>
        <w:ind w:left="0" w:right="0" w:firstLine="567"/>
        <w:rPr/>
      </w:pPr>
      <w:r>
        <w:rPr/>
        <w:t>— </w:t>
      </w:r>
      <w:r>
        <w:rPr/>
        <w:t>Так как, ты говоришь, тебя зовут? — переспросила Долли, слегка одурманенная вечеринкой с соседями, которая началась под утро, как только объявили претендентов на «Оскара».</w:t>
      </w:r>
    </w:p>
    <w:p>
      <w:pPr>
        <w:pStyle w:val="Normal"/>
        <w:bidi w:val="0"/>
        <w:spacing w:before="0" w:after="0"/>
        <w:ind w:left="0" w:right="0" w:firstLine="567"/>
        <w:rPr/>
      </w:pPr>
      <w:r>
        <w:rPr/>
        <w:t>— </w:t>
      </w:r>
      <w:r>
        <w:rPr/>
        <w:t>Лестер Уайнсток.</w:t>
      </w:r>
    </w:p>
    <w:p>
      <w:pPr>
        <w:pStyle w:val="Normal"/>
        <w:bidi w:val="0"/>
        <w:spacing w:before="0" w:after="0"/>
        <w:ind w:left="0" w:right="0" w:firstLine="567"/>
        <w:rPr/>
      </w:pPr>
      <w:r>
        <w:rPr/>
        <w:t>— </w:t>
      </w:r>
      <w:r>
        <w:rPr/>
        <w:t>Ты можешь сказать еще раз и помедленнее? Произнеси по буквам.</w:t>
      </w:r>
    </w:p>
    <w:p>
      <w:pPr>
        <w:pStyle w:val="Normal"/>
        <w:bidi w:val="0"/>
        <w:spacing w:before="0" w:after="0"/>
        <w:ind w:left="0" w:right="0" w:firstLine="567"/>
        <w:rPr/>
      </w:pPr>
      <w:r>
        <w:rPr/>
        <w:t>— </w:t>
      </w:r>
      <w:r>
        <w:rPr/>
        <w:t>Эй, с тобой все в порядке? Ты, похоже, слегка не в себе.</w:t>
      </w:r>
    </w:p>
    <w:p>
      <w:pPr>
        <w:pStyle w:val="Normal"/>
        <w:bidi w:val="0"/>
        <w:spacing w:before="0" w:after="0"/>
        <w:ind w:left="0" w:right="0" w:firstLine="567"/>
        <w:rPr/>
      </w:pPr>
      <w:r>
        <w:rPr/>
        <w:t>— </w:t>
      </w:r>
      <w:r>
        <w:rPr/>
        <w:t>О, нет! Со мной все отлично. Приезжай сюда, Лестер Уайнсток. У нас есть яичный коктейль, ромовый пунш, сан-грия, текила «Мунлайт» и горячий тодди, а я пеку струдель. Если доберешься быстрее чем за час, он еще не остынет. А до тех пор до свидания, Лестор Уайнсток.</w:t>
      </w:r>
    </w:p>
    <w:p>
      <w:pPr>
        <w:pStyle w:val="Normal"/>
        <w:bidi w:val="0"/>
        <w:spacing w:before="0" w:after="0"/>
        <w:ind w:left="0" w:right="0" w:firstLine="567"/>
        <w:rPr/>
      </w:pPr>
      <w:r>
        <w:rPr/>
        <w:t>Боже, подумал Лестер, его первая кинозвезда — и вдруг немного чокнутая. Следующий звонок смутил его еще больше.</w:t>
      </w:r>
    </w:p>
    <w:p>
      <w:pPr>
        <w:pStyle w:val="Normal"/>
        <w:bidi w:val="0"/>
        <w:spacing w:before="0" w:after="0"/>
        <w:ind w:left="0" w:right="0" w:firstLine="567"/>
        <w:rPr/>
      </w:pPr>
      <w:r>
        <w:rPr/>
        <w:t>— </w:t>
      </w:r>
      <w:r>
        <w:rPr/>
        <w:t>Мистер Уайнсток, мы незнакомы. Я Билли Орсини, жена Вито Орсини. Слушайте внимательно, это очень, очень важно. Долли Мун — моя лучшая подруга, ее единственный недостаток — она не умеет одеваться. Понятия не имеет. Понимаете? Так что вы должны привести ее в «Магазин грез» не позднее чем сегодня днем, чтобы Вэлентайн О'Нил — запомнили? — смоделировала для нее платье к моменту вручения «Оскара». Не позволяйте ей спрашивать, кто за это заплатит и сколько это стоит: все за счет магазина, но я не хочу, чтобы она знала. Скажите ей, что счет шлют на студию. Вам все ясно? Хорошо. Мы скоро встретимся. Что? Да, конечно, я волнуюсь за мужа. Хорошо, передам. Но, мистер Уайнсток… Лестер, до вручения наград осталось всего шесть недель, и Долли должна встретиться с Вэлентайн сегодня же. Вы все поняли? Не стоит, право!</w:t>
      </w:r>
    </w:p>
    <w:p>
      <w:pPr>
        <w:pStyle w:val="Normal"/>
        <w:bidi w:val="0"/>
        <w:spacing w:before="0" w:after="0"/>
        <w:ind w:left="0" w:right="0" w:firstLine="567"/>
        <w:rPr/>
      </w:pPr>
      <w:r>
        <w:rPr/>
        <w:t>Лестер поднялся по лестнице в квартиру Долли, от волнения его сердце едва не перестало биться. Поспешный звонок Билли, последовавший сразу после разговора с Долли, еще дальше протолкнул его в мир, где все может случиться. Иногда, в особых случаях, его мать и старшая сестра делали покупки в «Магазине грез», но он сам ни разу не отваживался войти внутрь. Теперь ему предстояло при таинственных неотложных обстоятельствах вести в этот магазин за покупкой вечернего платья великолепную, прелестную будущую обладательницу «Оскара», а струдель благоухал так чудесно. На сегодня, решил он, забудем о диете.</w:t>
      </w:r>
    </w:p>
    <w:p>
      <w:pPr>
        <w:pStyle w:val="Normal"/>
        <w:bidi w:val="0"/>
        <w:spacing w:before="0" w:after="0"/>
        <w:ind w:left="0" w:right="0" w:firstLine="567"/>
        <w:rPr/>
      </w:pPr>
      <w:r>
        <w:rPr/>
        <w:t>Дверь открыла жена домовладельца Долли, приглашая его в гостиную, полную праздновавших людей. Лестер неуверенно остановился посреди комнаты, интересуясь, здесь ли Долли и каким образом ему удастся ее отсюда увести. Через мгновение сзади он услышал голос, в котором трудно ошибиться.</w:t>
      </w:r>
    </w:p>
    <w:p>
      <w:pPr>
        <w:pStyle w:val="Normal"/>
        <w:bidi w:val="0"/>
        <w:spacing w:before="0" w:after="0"/>
        <w:ind w:left="0" w:right="0" w:firstLine="567"/>
        <w:rPr/>
      </w:pPr>
      <w:r>
        <w:rPr/>
        <w:t>— </w:t>
      </w:r>
      <w:r>
        <w:rPr/>
        <w:t>Я спасла для тебя кусочек струделя, Лестер Уайнсток, и поверь, это было нелегко.</w:t>
      </w:r>
    </w:p>
    <w:p>
      <w:pPr>
        <w:pStyle w:val="Normal"/>
        <w:bidi w:val="0"/>
        <w:spacing w:before="0" w:after="0"/>
        <w:ind w:left="0" w:right="0" w:firstLine="567"/>
        <w:rPr/>
      </w:pPr>
      <w:r>
        <w:rPr/>
        <w:t>Он обернулся и окунулся в расточительную голубизну широко распахнутых глаз Долли, приветственно улыбавшейся ему. Он автоматически протянул руку к тарелке, которую она держала чуть выше уровня талии. Уровня талии!</w:t>
      </w:r>
    </w:p>
    <w:p>
      <w:pPr>
        <w:pStyle w:val="Normal"/>
        <w:bidi w:val="0"/>
        <w:spacing w:before="0" w:after="0"/>
        <w:ind w:left="0" w:right="0" w:firstLine="567"/>
        <w:rPr/>
      </w:pPr>
      <w:r>
        <w:rPr/>
        <w:t>— </w:t>
      </w:r>
      <w:r>
        <w:rPr/>
        <w:t>Знаю, — радостно хихикнула Долли. — Сама не могу поверить. Каждое утро просыпаюсь и смотрю в зеркало, думаю, что больше уже некуда, а все-таки оказывается, что пузо еще выросло. Ешь струдель, пока горячий.</w:t>
      </w:r>
    </w:p>
    <w:p>
      <w:pPr>
        <w:pStyle w:val="Normal"/>
        <w:bidi w:val="0"/>
        <w:spacing w:before="0" w:after="0"/>
        <w:ind w:left="0" w:right="0" w:firstLine="567"/>
        <w:rPr/>
      </w:pPr>
      <w:r>
        <w:rPr/>
        <w:t>Не понимая, что делает, Лестер положил кусок пирога в рот и прожевал.</w:t>
      </w:r>
    </w:p>
    <w:p>
      <w:pPr>
        <w:pStyle w:val="Normal"/>
        <w:bidi w:val="0"/>
        <w:spacing w:before="0" w:after="0"/>
        <w:ind w:left="0" w:right="0" w:firstLine="567"/>
        <w:rPr/>
      </w:pPr>
      <w:r>
        <w:rPr/>
        <w:t>— </w:t>
      </w:r>
      <w:r>
        <w:rPr/>
        <w:t>Нравится? — встревоженно спросила Долли.</w:t>
      </w:r>
    </w:p>
    <w:p>
      <w:pPr>
        <w:pStyle w:val="Normal"/>
        <w:bidi w:val="0"/>
        <w:spacing w:before="0" w:after="0"/>
        <w:ind w:left="0" w:right="0" w:firstLine="567"/>
        <w:rPr/>
      </w:pPr>
      <w:r>
        <w:rPr/>
        <w:t>— </w:t>
      </w:r>
      <w:r>
        <w:rPr/>
        <w:t>Великолепно, просто объедение! Ты не обидишься, если я спрошу…</w:t>
      </w:r>
    </w:p>
    <w:p>
      <w:pPr>
        <w:pStyle w:val="Normal"/>
        <w:bidi w:val="0"/>
        <w:spacing w:before="0" w:after="0"/>
        <w:ind w:left="0" w:right="0" w:firstLine="567"/>
        <w:rPr/>
      </w:pPr>
      <w:r>
        <w:rPr/>
        <w:t>— </w:t>
      </w:r>
      <w:r>
        <w:rPr/>
        <w:t>Рецепт?</w:t>
      </w:r>
    </w:p>
    <w:p>
      <w:pPr>
        <w:pStyle w:val="Normal"/>
        <w:bidi w:val="0"/>
        <w:spacing w:before="0" w:after="0"/>
        <w:ind w:left="0" w:right="0" w:firstLine="567"/>
        <w:rPr/>
      </w:pPr>
      <w:r>
        <w:rPr/>
        <w:t>— </w:t>
      </w:r>
      <w:r>
        <w:rPr/>
        <w:t>Сколько… месяцев?</w:t>
      </w:r>
    </w:p>
    <w:p>
      <w:pPr>
        <w:pStyle w:val="Normal"/>
        <w:bidi w:val="0"/>
        <w:spacing w:before="0" w:after="0"/>
        <w:ind w:left="0" w:right="0" w:firstLine="567"/>
        <w:rPr/>
      </w:pPr>
      <w:r>
        <w:rPr/>
        <w:t>«Она похожа на взрыв на подушечной фабрике, — подумал он. — Нет, на матрасной фабрике».</w:t>
      </w:r>
    </w:p>
    <w:p>
      <w:pPr>
        <w:pStyle w:val="Normal"/>
        <w:bidi w:val="0"/>
        <w:spacing w:before="0" w:after="0"/>
        <w:ind w:left="0" w:right="0" w:firstLine="567"/>
        <w:rPr/>
      </w:pPr>
      <w:r>
        <w:rPr/>
        <w:t>— </w:t>
      </w:r>
      <w:r>
        <w:rPr/>
        <w:t>Семь месяцев и одна неделя, плюс-минус день или два, — ответила Долли, довольная своей точностью. — Это случилось в праздник Четвертого июля. Надо бы всем залетать в праздники, как ты думаешь? Гораздо легче считать.</w:t>
      </w:r>
    </w:p>
    <w:p>
      <w:pPr>
        <w:pStyle w:val="Normal"/>
        <w:bidi w:val="0"/>
        <w:spacing w:before="0" w:after="0"/>
        <w:ind w:left="0" w:right="0" w:firstLine="567"/>
        <w:rPr/>
      </w:pPr>
      <w:r>
        <w:rPr/>
        <w:t>— </w:t>
      </w:r>
      <w:r>
        <w:rPr/>
        <w:t>Погоди, погоди минуту. — Лестер лихорадочно оглянулся, ища, куда бы сесть, и наконец опустился на пол.</w:t>
      </w:r>
    </w:p>
    <w:p>
      <w:pPr>
        <w:pStyle w:val="Normal"/>
        <w:bidi w:val="0"/>
        <w:spacing w:before="0" w:after="0"/>
        <w:ind w:left="0" w:right="0" w:firstLine="567"/>
        <w:rPr/>
      </w:pPr>
      <w:r>
        <w:rPr/>
        <w:t>Долли со сложным маневром приземлилась рядом с ним. Ему определенно нужно подстричься. Чего он там считает на пальцах? Одет он неплохо, щеголевато. Выглядит ласковым, верным, надежным, но уж очень смешон. Именно таким он и должен быть. И «Лестер» так хорошо сочетается с «Уайнсток». Но что он так озабочен?</w:t>
      </w:r>
    </w:p>
    <w:p>
      <w:pPr>
        <w:pStyle w:val="Normal"/>
        <w:bidi w:val="0"/>
        <w:spacing w:before="0" w:after="0"/>
        <w:ind w:left="0" w:right="0" w:firstLine="567"/>
        <w:rPr/>
      </w:pPr>
      <w:r>
        <w:rPr/>
        <w:t>— </w:t>
      </w:r>
      <w:r>
        <w:rPr/>
        <w:t>Не о чем беспокоиться, — мягко сказала она.</w:t>
      </w:r>
    </w:p>
    <w:p>
      <w:pPr>
        <w:pStyle w:val="Normal"/>
        <w:bidi w:val="0"/>
        <w:spacing w:before="0" w:after="0"/>
        <w:ind w:left="0" w:right="0" w:firstLine="567"/>
        <w:rPr/>
      </w:pPr>
      <w:r>
        <w:rPr/>
        <w:t>— </w:t>
      </w:r>
      <w:r>
        <w:rPr/>
        <w:t>Восемь месяцев и три недели, — вздохнул он, — и вечер вручения наград.</w:t>
      </w:r>
    </w:p>
    <w:p>
      <w:pPr>
        <w:pStyle w:val="Normal"/>
        <w:bidi w:val="0"/>
        <w:spacing w:before="0" w:after="0"/>
        <w:ind w:left="0" w:right="0" w:firstLine="567"/>
        <w:rPr/>
      </w:pPr>
      <w:r>
        <w:rPr/>
        <w:t>— </w:t>
      </w:r>
      <w:r>
        <w:rPr/>
        <w:t>Если ты думаешь, что не стоит, я могу не ходить.</w:t>
      </w:r>
    </w:p>
    <w:p>
      <w:pPr>
        <w:pStyle w:val="Normal"/>
        <w:bidi w:val="0"/>
        <w:spacing w:before="0" w:after="0"/>
        <w:ind w:left="0" w:right="0" w:firstLine="567"/>
        <w:rPr/>
      </w:pPr>
      <w:r>
        <w:rPr/>
        <w:t>— </w:t>
      </w:r>
      <w:r>
        <w:rPr/>
        <w:t>Нет, надо идти. Мой босс высказался определенно. Там должны быть все, кто связан с «Зеркалами». Он считает, что для общественного мнения хуже некуда, если претенденты не показываются на людях, разве что они заняты на натурных съемках где-нибудь в другом конце земного шара. Да и то… Ты будешь там с мужем? Нет? Тогда с парнем? Нет? С отцом? Нет? Черт. Может, с приятелем, с каким-нибудь старым другом, со школьным возлюбленным?</w:t>
      </w:r>
    </w:p>
    <w:p>
      <w:pPr>
        <w:pStyle w:val="Normal"/>
        <w:bidi w:val="0"/>
        <w:spacing w:before="0" w:after="0"/>
        <w:ind w:left="0" w:right="0" w:firstLine="567"/>
        <w:rPr/>
      </w:pPr>
      <w:r>
        <w:rPr/>
        <w:t>Долли улыбнулась этому несуразному увальню. Может, она и не все знает, но ей понятно, на чьи плечи возложена обязанность сопровождать ее на вручение наград Академии, если она не найдет другого парня. А она не найдет.</w:t>
      </w:r>
    </w:p>
    <w:p>
      <w:pPr>
        <w:pStyle w:val="Normal"/>
        <w:bidi w:val="0"/>
        <w:spacing w:before="0" w:after="0"/>
        <w:ind w:left="0" w:right="0" w:firstLine="567"/>
        <w:rPr/>
      </w:pPr>
      <w:r>
        <w:rPr/>
        <w:t>— </w:t>
      </w:r>
      <w:r>
        <w:rPr/>
        <w:t>Съешь еще струделя, Лес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элентайн не предполагала, что день, начавшийся как обычно, может кончиться в такой безумной гонке. Как она и предсказывала Спайдеру, комедия началась, но смешно было только тем, кто в ней не участвовал. Церемония вручения наград будет через спутник транслироваться на весь земной шар, предполагаемая зрительская аудитория оценивалась в сто пятьдесят миллионов человек. К счастью, представить такую массу невозможно. Тем не менее каждая из клиенток Вэлентайн знала, что Билли в один день увидят больше глаз, чем промелькнуло перед ней за ее жизнь, и эта мысль не умаляла волнения обеих женщин и не гарантировала ощущение безопасности.</w:t>
      </w:r>
    </w:p>
    <w:p>
      <w:pPr>
        <w:pStyle w:val="Normal"/>
        <w:bidi w:val="0"/>
        <w:spacing w:before="0" w:after="0"/>
        <w:ind w:left="0" w:right="0" w:firstLine="567"/>
        <w:rPr/>
      </w:pPr>
      <w:r>
        <w:rPr/>
        <w:t>Мэгги Макгрегор, впервые в жизни заказывая платье, волновалась больше всех. Ведь ей предстояло все время быть в эфире, брать интервью у звезд, и только когда те приезжают, отступать со съемочной группой на задний план. Она почти все время будет на экране.</w:t>
      </w:r>
    </w:p>
    <w:p>
      <w:pPr>
        <w:pStyle w:val="Normal"/>
        <w:bidi w:val="0"/>
        <w:spacing w:before="0" w:after="0"/>
        <w:ind w:left="0" w:right="0" w:firstLine="567"/>
        <w:rPr/>
      </w:pPr>
      <w:r>
        <w:rPr/>
        <w:t>— </w:t>
      </w:r>
      <w:r>
        <w:rPr/>
        <w:t>Вэлентайн, зачем я только в это ввязалась, — стонала Мэгги.</w:t>
      </w:r>
    </w:p>
    <w:p>
      <w:pPr>
        <w:pStyle w:val="Normal"/>
        <w:bidi w:val="0"/>
        <w:spacing w:before="0" w:after="0"/>
        <w:ind w:left="0" w:right="0" w:firstLine="567"/>
        <w:rPr/>
      </w:pPr>
      <w:r>
        <w:rPr/>
        <w:t>— </w:t>
      </w:r>
      <w:r>
        <w:rPr/>
        <w:t>Чепуха, — возражала Вэлентайн, сытая но горло сегодняшним днем, когда она ощутила себя скорее английской нянюшкой с полным домом детей, чем модельером. — Ведь ты своими руками отравишь любого, кто попытается отобрать у тебя эту работу, скажешь, нет? Так что заткнись и дай подумать.</w:t>
      </w:r>
    </w:p>
    <w:p>
      <w:pPr>
        <w:pStyle w:val="Normal"/>
        <w:bidi w:val="0"/>
        <w:spacing w:before="0" w:after="0"/>
        <w:ind w:left="0" w:right="0" w:firstLine="567"/>
        <w:rPr/>
      </w:pPr>
      <w:r>
        <w:rPr/>
        <w:t>Что и говорить, фигура у Мэгги сложная. Она стояла в трусиках и лифчике, и ее миниатюрное, но пышное и зрелое тело не навевало мыслей об элегантности. Спайдер творил чудеса, облачая ее в спокойные, неброские изящные платья, но что годится для еженедельного шоу, то не подходит для вручения наград. Мэгги должна блистать соответственно случаю, преподнести себя и телестудию во всей красе. Вэлентайн пристально вгляделась сквозь частокол черных ресниц.</w:t>
      </w:r>
    </w:p>
    <w:p>
      <w:pPr>
        <w:pStyle w:val="Normal"/>
        <w:bidi w:val="0"/>
        <w:spacing w:before="0" w:after="0"/>
        <w:ind w:left="0" w:right="0" w:firstLine="567"/>
        <w:rPr/>
      </w:pPr>
      <w:r>
        <w:rPr/>
        <w:t>— </w:t>
      </w:r>
      <w:r>
        <w:rPr/>
        <w:t>Мэгги, приподними грудь одной рукой и потяни лифчик вниз другой. Еще ниже. И еще выше. Гм-м… Вот, вот оно! Верхняя часть твоей груди соблазнительная, но не непристойная. Благодарение богу за императрицу Жозефину.</w:t>
      </w:r>
    </w:p>
    <w:p>
      <w:pPr>
        <w:pStyle w:val="Normal"/>
        <w:bidi w:val="0"/>
        <w:spacing w:before="0" w:after="0"/>
        <w:ind w:left="0" w:right="0" w:firstLine="567"/>
        <w:rPr/>
      </w:pPr>
      <w:r>
        <w:rPr/>
        <w:t>— </w:t>
      </w:r>
      <w:r>
        <w:rPr/>
        <w:t>Вэлентайн, — запротестовала Мэгги, — понимаешь, Спайдер не одобрит. Он не позволяет мне оголять грудь перед камерой, ты знаешь, как он сурово к этому относится.</w:t>
      </w:r>
    </w:p>
    <w:p>
      <w:pPr>
        <w:pStyle w:val="Normal"/>
        <w:bidi w:val="0"/>
        <w:spacing w:before="0" w:after="0"/>
        <w:ind w:left="0" w:right="0" w:firstLine="567"/>
        <w:rPr/>
      </w:pPr>
      <w:r>
        <w:rPr/>
        <w:t>— </w:t>
      </w:r>
      <w:r>
        <w:rPr/>
        <w:t>Ты хочешь, чтобы я для тебя смоделировала платье, или лучше купишь что-нибудь готовое у Спайдера? — поинтересовалась Вэлентайн, ни капельки не шутя.</w:t>
      </w:r>
    </w:p>
    <w:p>
      <w:pPr>
        <w:pStyle w:val="Normal"/>
        <w:bidi w:val="0"/>
        <w:spacing w:before="0" w:after="0"/>
        <w:ind w:left="0" w:right="0" w:firstLine="567"/>
        <w:rPr/>
      </w:pPr>
      <w:r>
        <w:rPr/>
        <w:t>— </w:t>
      </w:r>
      <w:r>
        <w:rPr/>
        <w:t>О боже, ты же знаешь, я хочу, чтобы ты сделала мне платье, но, видишь ли… ты уверена, что я не буду выглядеть… вульгарной, хотя бы чуть-чуть?</w:t>
      </w:r>
    </w:p>
    <w:p>
      <w:pPr>
        <w:pStyle w:val="Normal"/>
        <w:bidi w:val="0"/>
        <w:spacing w:before="0" w:after="0"/>
        <w:ind w:left="0" w:right="0" w:firstLine="567"/>
        <w:rPr/>
      </w:pPr>
      <w:r>
        <w:rPr/>
        <w:t>— </w:t>
      </w:r>
      <w:r>
        <w:rPr/>
        <w:t>Ты будешь предельно, абсолютно элегантной. Единственным украшением самого простого, самого скромного, самого утонченного и самого сдержанного платья будет твоя грудь, обнаженная до края сосков. Когда передача закончится, миллионы людей узнают две вещи: кто получил награды и какая у Мэгги Макгрегор фантастическая грудь. А теперь проваливай. Моя ассистентка снимет мерки, первую примерку назначим через две недели.</w:t>
      </w:r>
    </w:p>
    <w:p>
      <w:pPr>
        <w:pStyle w:val="Normal"/>
        <w:bidi w:val="0"/>
        <w:spacing w:before="0" w:after="0"/>
        <w:ind w:left="0" w:right="0" w:firstLine="567"/>
        <w:rPr/>
      </w:pPr>
      <w:r>
        <w:rPr/>
        <w:t>— </w:t>
      </w:r>
      <w:r>
        <w:rPr/>
        <w:t>А из чего будет это «выдержанное платье»? — отважилась полюбопытствовать Мэгги, когда Вэлентайн в нетерпении повернулась к чертежному столу.</w:t>
      </w:r>
    </w:p>
    <w:p>
      <w:pPr>
        <w:pStyle w:val="Normal"/>
        <w:bidi w:val="0"/>
        <w:spacing w:before="0" w:after="0"/>
        <w:ind w:left="0" w:right="0" w:firstLine="567"/>
        <w:rPr/>
      </w:pPr>
      <w:r>
        <w:rPr/>
        <w:t>— </w:t>
      </w:r>
      <w:r>
        <w:rPr/>
        <w:t>Конечно, из черного шифона. Как иначе добиться максимального контраста? И, Мэгги, никаких драгоценностей, кроме сережек, даже нитки жемчуга не надо. Грудь и шифон беспроигрышный вариант. Проверено тысячелетиями.</w:t>
      </w:r>
    </w:p>
    <w:p>
      <w:pPr>
        <w:pStyle w:val="Normal"/>
        <w:bidi w:val="0"/>
        <w:spacing w:before="0" w:after="0"/>
        <w:ind w:left="0" w:right="0" w:firstLine="567"/>
        <w:rPr/>
      </w:pPr>
      <w:r>
        <w:rPr/>
        <w:t>Поспешно набрасывая эскиз глубоко вырезанного платья в имперском стиле, разумеется без рукавов, потому что у Мэгги прекрасные округлые руки и изящные кости, Вэл другой частью сознания отметила, что не испытывает подобающего энтузиазма. С самого утра к ней потоком идут знаменитые на весь мир клиентки, женщины такие красивые и талантливые, что одевать их одно удовольствие, так ей бы гордиться тем, что она создает для них наряды, которые самым выгодным образом подчеркнут их достоинства, если их пригласят, чтобы вручать награды, а может, даже получать их.</w:t>
      </w:r>
    </w:p>
    <w:p>
      <w:pPr>
        <w:pStyle w:val="Normal"/>
        <w:bidi w:val="0"/>
        <w:spacing w:before="0" w:after="0"/>
        <w:ind w:left="0" w:right="0" w:firstLine="567"/>
        <w:rPr/>
      </w:pPr>
      <w:r>
        <w:rPr/>
        <w:t>Но сегодня, в день своего триумфа, полная творческих соков, замыслов и сил, Вэлентайн сознавала, что где-то в мозгу у нее пульсирует сгусток тревоги, от которого ноет все тело. До сих пор она старалась как можно меньше заниматься самокопанием, жила, скользя по поверхности, откладывая и откладывая принятие решения о своем будущем, всеми силами уходя от него. Она надеялась, что, если запрятать заботы, как безответное письмо, подальше с глаз, решение когда-нибудь придет само собой. Почему-то, кисло думала Вэлентайн, это не срабатывает. Едва ей удавалось собраться с мыслями и решиться обдумать положение, как мозг делал кувырок назад и начинал раскручивать ленту в противоположном направлении. Фантазия хромала не меньше логики. Она даже в мыслях не могла назвать себя миссис Джош Хиллмэн. Перед ее мысленным взором стоял большой особняк на Норт-Роксбери, но она была не в состоянии представить себя живущей в таком доме. Это просто не совмещалось с ней — шестеренки не хотели сцепляться.</w:t>
      </w:r>
    </w:p>
    <w:p>
      <w:pPr>
        <w:pStyle w:val="Normal"/>
        <w:bidi w:val="0"/>
        <w:spacing w:before="0" w:after="0"/>
        <w:ind w:left="0" w:right="0" w:firstLine="567"/>
        <w:rPr/>
      </w:pPr>
      <w:r>
        <w:rPr/>
        <w:t>Хотя Джош, как и обещал, ничего больше ей не говорил, Вэлентайн в конце концов заявила ему, что до вручения наград Академии не сможет сказать, выйдет за него или нет.</w:t>
      </w:r>
    </w:p>
    <w:p>
      <w:pPr>
        <w:pStyle w:val="Normal"/>
        <w:bidi w:val="0"/>
        <w:spacing w:before="0" w:after="0"/>
        <w:ind w:left="0" w:right="0" w:firstLine="567"/>
        <w:rPr/>
      </w:pPr>
      <w:r>
        <w:rPr/>
        <w:t>— </w:t>
      </w:r>
      <w:r>
        <w:rPr/>
        <w:t>Какое это имеет отношение к нам? — спрашивал он, сбитый с толку и расстроенный.</w:t>
      </w:r>
    </w:p>
    <w:p>
      <w:pPr>
        <w:pStyle w:val="Normal"/>
        <w:bidi w:val="0"/>
        <w:spacing w:before="0" w:after="0"/>
        <w:ind w:left="0" w:right="0" w:firstLine="567"/>
        <w:rPr/>
      </w:pPr>
      <w:r>
        <w:rPr/>
        <w:t>— </w:t>
      </w:r>
      <w:r>
        <w:rPr/>
        <w:t>Я слишком занята, чтобы думать о себе, Джош, и вообще, пока я не узнаю, кто победил, у меня в голове только Билли и Вито, я так за них волнуюсь. — Укрывшись за отвлекавшей внимание занавеской из челки и ресниц, Вэлентайн спрашивала себя, замечает ли он, как неубедительно и фальшиво звучат ее слова. Во всяком случае, это был лучший ответ, какой она подготовила, и он должен был подействовать. Джош хорошо усвоил, что подталкивать ее нельзя. Не то чтобы ей некогда подумать о себе, понимала Вэлентайн, а просто о себе думать не хотелось. Очевидно, фаталистские ирландские гены перевесили французские — тем хуже или тем лучше, смотря с какой стороны взглянуть.</w:t>
      </w:r>
    </w:p>
    <w:p>
      <w:pPr>
        <w:pStyle w:val="Normal"/>
        <w:bidi w:val="0"/>
        <w:spacing w:before="0" w:after="0"/>
        <w:ind w:left="0" w:right="0" w:firstLine="567"/>
        <w:rPr/>
      </w:pPr>
      <w:r>
        <w:rPr/>
        <w:t>По-галльски неподражаемо Вэлентайн пожала плечами, размышляя над своими бесстыдными этническими отговорками, и, теперь уже с нетерпением, стала ждать следующую клиентку — Долли Мун. Сегодня утром Билли так волновалась, так настаивала, чтобы Вэлентайн создала для ее подруги самое чудесное платье.</w:t>
      </w:r>
    </w:p>
    <w:p>
      <w:pPr>
        <w:pStyle w:val="Normal"/>
        <w:bidi w:val="0"/>
        <w:spacing w:before="0" w:after="0"/>
        <w:ind w:left="0" w:right="0" w:firstLine="567"/>
        <w:rPr/>
      </w:pPr>
      <w:r>
        <w:rPr/>
        <w:t>Вэлентайн дважды видела «Зеркала», поэтому имела ясное представление о том, с чем придется столкнуться, одевая Долли, но подозревала, что мисс Мун может надеть все, что угодно, и не потерять лица. Она была из тех ярких личностей, что неизменно возобладают над любой одеждой. Билли незачем волноваться. Никто не смотрел на ее платье, все видели только смешное, красивое лицо, широкую заразительную улыбку, видели всю Долли Мун целиком, прелестно неуклюжую и сексуальную. Вэлентайн выбросила руки к потолку, наклонилась к полу и снова вытянулась. От долгой чертежной работы все тело затекло. Пора бы появиться Долли Мун. Билли так не суетилась даже по поводу своего свадебного пла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ас с небольшим Билли повела Долли и Лестера домой ужинать, радостная, как мать, впервые увидевшая свое дитя выступающим на сцене в школьном спектакле.</w:t>
      </w:r>
    </w:p>
    <w:p>
      <w:pPr>
        <w:pStyle w:val="Normal"/>
        <w:bidi w:val="0"/>
        <w:spacing w:before="0" w:after="0"/>
        <w:ind w:left="0" w:right="0" w:firstLine="567"/>
        <w:rPr/>
      </w:pPr>
      <w:r>
        <w:rPr/>
        <w:t>— </w:t>
      </w:r>
      <w:r>
        <w:rPr/>
        <w:t>Да, — сказал Спайдер, протягивая Вэлентайн бокал «Шато Силверадо», — нельзя сказать, что Билли разучилась удивлять и потрясать нас. Как ты собираешься нарядить мисс Мун?</w:t>
      </w:r>
    </w:p>
    <w:p>
      <w:pPr>
        <w:pStyle w:val="Normal"/>
        <w:bidi w:val="0"/>
        <w:spacing w:before="0" w:after="0"/>
        <w:ind w:left="0" w:right="0" w:firstLine="567"/>
        <w:rPr/>
      </w:pPr>
      <w:r>
        <w:rPr/>
        <w:t>— </w:t>
      </w:r>
      <w:r>
        <w:rPr/>
        <w:t>Что-нибудь придумаю, — беззаботно щебетнула Вэлентайн. — Надо лишь приложить фантазию. Это, конечно, потруднее, чем то, чем ты каждый день занимаешься, Эллиот, но справиться можно. — Она поставила стакан на стол, сняла рабочий халат и надела пальто, собираясь уходить.</w:t>
      </w:r>
    </w:p>
    <w:p>
      <w:pPr>
        <w:pStyle w:val="Normal"/>
        <w:bidi w:val="0"/>
        <w:spacing w:before="0" w:after="0"/>
        <w:ind w:left="0" w:right="0" w:firstLine="567"/>
        <w:rPr/>
      </w:pPr>
      <w:r>
        <w:rPr/>
        <w:t>— </w:t>
      </w:r>
      <w:r>
        <w:rPr/>
        <w:t>Подожди минуту, Вэл. Я мог бы тебе помочь с этим платьем для Долли, и, видит бог, ты уже сыта по горло. Присядь на минутку, мы это обсудим.</w:t>
      </w:r>
    </w:p>
    <w:p>
      <w:pPr>
        <w:pStyle w:val="Normal"/>
        <w:bidi w:val="0"/>
        <w:spacing w:before="0" w:after="0"/>
        <w:ind w:left="0" w:right="0" w:firstLine="567"/>
        <w:rPr/>
      </w:pPr>
      <w:r>
        <w:rPr/>
        <w:t>— </w:t>
      </w:r>
      <w:r>
        <w:rPr/>
        <w:t>Нет, спасибо, Эллиот. Я справлюсь и сама, а сейчас я опаздываю, меня пригласили на ужин. Я не могу дольше здесь оставаться.</w:t>
      </w:r>
    </w:p>
    <w:p>
      <w:pPr>
        <w:pStyle w:val="Normal"/>
        <w:bidi w:val="0"/>
        <w:spacing w:before="0" w:after="0"/>
        <w:ind w:left="0" w:right="0" w:firstLine="567"/>
        <w:rPr/>
      </w:pPr>
      <w:r>
        <w:rPr/>
        <w:t>От ее пренебрежительного тона Спайдер застыл на месте.</w:t>
      </w:r>
    </w:p>
    <w:p>
      <w:pPr>
        <w:pStyle w:val="Normal"/>
        <w:bidi w:val="0"/>
        <w:spacing w:before="0" w:after="0"/>
        <w:ind w:left="0" w:right="0" w:firstLine="567"/>
        <w:rPr/>
      </w:pPr>
      <w:r>
        <w:rPr/>
        <w:t>— </w:t>
      </w:r>
      <w:r>
        <w:rPr/>
        <w:t>Не можешь? Ну, знаешь, этот парень тебя по струнке ходить заставляет. Чтобы ты была, как лист перед травой, точно там, где он укажет, так? Вот уж не думал, что доживу до такого: Вэлентайн наконец приручили. — Насмешка в его голосе была едва уловима, но Вэлентайн уловила ее сразу.</w:t>
      </w:r>
    </w:p>
    <w:p>
      <w:pPr>
        <w:pStyle w:val="Normal"/>
        <w:bidi w:val="0"/>
        <w:spacing w:before="0" w:after="0"/>
        <w:ind w:left="0" w:right="0" w:firstLine="567"/>
        <w:rPr/>
      </w:pPr>
      <w:r>
        <w:rPr/>
        <w:t>— </w:t>
      </w:r>
      <w:r>
        <w:rPr/>
        <w:t>Что ты хочешь сказать, Эллиот? Моя личная жизнь касается только меня. Мне казалось, мы об этом договорились много недель назад, но ты все никак не можешь оставить меня в покое.</w:t>
      </w:r>
    </w:p>
    <w:p>
      <w:pPr>
        <w:pStyle w:val="Normal"/>
        <w:bidi w:val="0"/>
        <w:spacing w:before="0" w:after="0"/>
        <w:ind w:left="0" w:right="0" w:firstLine="567"/>
        <w:rPr/>
      </w:pPr>
      <w:r>
        <w:rPr/>
        <w:t>— </w:t>
      </w:r>
      <w:r>
        <w:rPr/>
        <w:t>Да меня не волнуют твои тайные свидания, Вэлентайн. Меня это скорее веселит, — надменно произнес он.</w:t>
      </w:r>
    </w:p>
    <w:p>
      <w:pPr>
        <w:pStyle w:val="Normal"/>
        <w:bidi w:val="0"/>
        <w:spacing w:before="0" w:after="0"/>
        <w:ind w:left="0" w:right="0" w:firstLine="567"/>
        <w:rPr/>
      </w:pPr>
      <w:r>
        <w:rPr/>
        <w:t>От ярости у Вэлентайн круги поплыли перед глазами.</w:t>
      </w:r>
    </w:p>
    <w:p>
      <w:pPr>
        <w:pStyle w:val="Normal"/>
        <w:bidi w:val="0"/>
        <w:spacing w:before="0" w:after="0"/>
        <w:ind w:left="0" w:right="0" w:firstLine="567"/>
        <w:rPr/>
      </w:pPr>
      <w:r>
        <w:rPr/>
        <w:t>— </w:t>
      </w:r>
      <w:r>
        <w:rPr/>
        <w:t>Тебе ли говорить о тайных свиданиях, Эллиот, да ты в них всю жизнь провел! Устраивая тебя на эту работу, я и не подозревала, что обеспечу Беверли-Хиллз лучшим в мире племенным жеребцом. Если бы я знала, я бы добилась у Билли повышенной зарплаты для тебя.</w:t>
      </w:r>
    </w:p>
    <w:p>
      <w:pPr>
        <w:pStyle w:val="Normal"/>
        <w:bidi w:val="0"/>
        <w:spacing w:before="0" w:after="0"/>
        <w:ind w:left="0" w:right="0" w:firstLine="567"/>
        <w:rPr/>
      </w:pPr>
      <w:r>
        <w:rPr/>
        <w:t>— </w:t>
      </w:r>
      <w:r>
        <w:rPr/>
        <w:t>Ага! Этого-то я и ждал. Так я и знал, что когда-нибудь ты потребуешь благодарности за то, что спасла меня от пособия по безработице. Слушай, крошка, — зарычал он, — если бы я не подкинул идею о том, как переделать «Магазин грез», ты бы отсюда через две недели как пробка вылетела.</w:t>
      </w:r>
    </w:p>
    <w:p>
      <w:pPr>
        <w:pStyle w:val="Normal"/>
        <w:bidi w:val="0"/>
        <w:spacing w:before="0" w:after="0"/>
        <w:ind w:left="0" w:right="0" w:firstLine="567"/>
        <w:rPr/>
      </w:pPr>
      <w:r>
        <w:rPr/>
        <w:t>— </w:t>
      </w:r>
      <w:r>
        <w:rPr/>
        <w:t>Это было полтора года назад. А что ты сделал с тех пор? Только расхаживаешь туда-сюда как важный администратор. Самозваный арбитр элегантности. Ха! Магазин прославили мои мастерские, а ты слишком туп, чтобы это признать. — Ее голос распарывал воздух на кусочки.</w:t>
      </w:r>
    </w:p>
    <w:p>
      <w:pPr>
        <w:pStyle w:val="Normal"/>
        <w:bidi w:val="0"/>
        <w:spacing w:before="0" w:after="0"/>
        <w:ind w:left="0" w:right="0" w:firstLine="567"/>
        <w:rPr/>
      </w:pPr>
      <w:r>
        <w:rPr/>
        <w:t>— </w:t>
      </w:r>
      <w:r>
        <w:rPr/>
        <w:t>Твоя мастерская! Да на доход с твоей мастерской мы едва оплачиваем телефонные счета. — Его обуяла злость. — Ты в этом белом халате, словно второй Живанши, задираешь тут нос до потолка, потому что обвела вокруг пальца кучку избалованных богатых куриц, чтобы они тебе дали смастерить им по платьицу. Это возможно только за счет всего остального магазина, а управляю им я! В магазине дело само собой не пойдет, или ты так высоко витаешь в своих эмпиреях, что не замечаешь этого?</w:t>
      </w:r>
    </w:p>
    <w:p>
      <w:pPr>
        <w:pStyle w:val="Normal"/>
        <w:bidi w:val="0"/>
        <w:spacing w:before="0" w:after="0"/>
        <w:ind w:left="0" w:right="0" w:firstLine="567"/>
        <w:rPr/>
      </w:pPr>
      <w:r>
        <w:rPr/>
        <w:t>— </w:t>
      </w:r>
      <w:r>
        <w:rPr/>
        <w:t>Ты паршивый, гнусный…</w:t>
      </w:r>
    </w:p>
    <w:p>
      <w:pPr>
        <w:pStyle w:val="Normal"/>
        <w:bidi w:val="0"/>
        <w:spacing w:before="0" w:after="0"/>
        <w:ind w:left="0" w:right="0" w:firstLine="567"/>
        <w:rPr/>
      </w:pPr>
      <w:r>
        <w:rPr/>
        <w:t>— </w:t>
      </w:r>
      <w:r>
        <w:rPr/>
        <w:t>Ого, наша Вэлентайн, кажется, собирается показать свой знаменитый темперамент! Если она не получает, чего захочет, она собирает все французские силенки, топает ножкой, брызжет слюной так, что от нее лошади шарахаются. Вот это характер! — Он погрозил ей пальцем.</w:t>
      </w:r>
    </w:p>
    <w:p>
      <w:pPr>
        <w:pStyle w:val="Normal"/>
        <w:bidi w:val="0"/>
        <w:spacing w:before="0" w:after="0"/>
        <w:ind w:left="0" w:right="0" w:firstLine="567"/>
        <w:rPr/>
      </w:pPr>
      <w:r>
        <w:rPr/>
        <w:t>С тем же успехом он мог выпустить ей в лицо стрелу. От ярости у нее оцепенели ноги и руки.</w:t>
      </w:r>
    </w:p>
    <w:p>
      <w:pPr>
        <w:pStyle w:val="Normal"/>
        <w:bidi w:val="0"/>
        <w:spacing w:before="0" w:after="0"/>
        <w:ind w:left="0" w:right="0" w:firstLine="567"/>
        <w:rPr/>
      </w:pPr>
      <w:r>
        <w:rPr/>
        <w:t>— </w:t>
      </w:r>
      <w:r>
        <w:rPr/>
        <w:t>Дешевый бабник! Неудивительно, что Мелани Адамс тебя отвергла. И как похоже на тебя, совсем в твоем вкусе, нашел в кого влюбиться, в безмозглую дурочку, хорошенькую мордочку, а внутри ничего, все снаружи, никакой сущности, куколка, незрелая, как и ты. И это любовь всей твоей жизни! По-моему, восхитительно, Эллиот. По крайней мере, у моего любовника есть хоть какая-то внутренняя сущность. Ты хоть понимаешь, что это такое?</w:t>
      </w:r>
    </w:p>
    <w:p>
      <w:pPr>
        <w:pStyle w:val="Normal"/>
        <w:bidi w:val="0"/>
        <w:spacing w:before="0" w:after="0"/>
        <w:ind w:left="0" w:right="0" w:firstLine="567"/>
        <w:rPr/>
      </w:pPr>
      <w:r>
        <w:rPr/>
        <w:t>Неприятным скрипучим голосом Эллиот произнес:</w:t>
      </w:r>
    </w:p>
    <w:p>
      <w:pPr>
        <w:pStyle w:val="Normal"/>
        <w:bidi w:val="0"/>
        <w:spacing w:before="0" w:after="0"/>
        <w:ind w:left="0" w:right="0" w:firstLine="567"/>
        <w:rPr/>
      </w:pPr>
      <w:r>
        <w:rPr/>
        <w:t>— </w:t>
      </w:r>
      <w:r>
        <w:rPr/>
        <w:t>Надеюсь, Вэлентайн, он не еще один Алан Уилтон. Я не вынесу, если мне опять придется откачивать тебя после трагической любви с педик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умала, я об этом никогда не узнаю? Да половина Седьмой авеню знает, слух и до меня дошел.</w:t>
      </w:r>
    </w:p>
    <w:p>
      <w:pPr>
        <w:pStyle w:val="Normal"/>
        <w:bidi w:val="0"/>
        <w:spacing w:before="0" w:after="0"/>
        <w:ind w:left="0" w:right="0" w:firstLine="567"/>
        <w:rPr/>
      </w:pPr>
      <w:r>
        <w:rPr/>
        <w:t>Вэлентайн показалось, что огромный камень навалился ей на грудь. Она потеряла дар речи. Рухнув в кресло, она слепо нашарила свою сумочку. Внезапно Спайдера словно сетью накрыл величайший стыд, какого он еще не ведал. Никогда, никогда в жизни не был он жесток с женщиной. Пресвятой боже, что на него нашло? Он едва мог припомнить, с чего все началось.</w:t>
      </w:r>
    </w:p>
    <w:p>
      <w:pPr>
        <w:pStyle w:val="Normal"/>
        <w:bidi w:val="0"/>
        <w:spacing w:before="0" w:after="0"/>
        <w:ind w:left="0" w:right="0" w:firstLine="567"/>
        <w:rPr/>
      </w:pPr>
      <w:r>
        <w:rPr/>
        <w:t>— </w:t>
      </w:r>
      <w:r>
        <w:rPr/>
        <w:t>Вэлентайн…</w:t>
      </w:r>
    </w:p>
    <w:p>
      <w:pPr>
        <w:pStyle w:val="Normal"/>
        <w:bidi w:val="0"/>
        <w:spacing w:before="0" w:after="0"/>
        <w:ind w:left="0" w:right="0" w:firstLine="567"/>
        <w:rPr/>
      </w:pPr>
      <w:r>
        <w:rPr/>
        <w:t>— </w:t>
      </w:r>
      <w:r>
        <w:rPr/>
        <w:t>Я не желаю с тобой разговаривать, — перебила она ровным тихим голосом. — Мы больше не можем работать вместе.</w:t>
      </w:r>
    </w:p>
    <w:p>
      <w:pPr>
        <w:pStyle w:val="Normal"/>
        <w:bidi w:val="0"/>
        <w:spacing w:before="0" w:after="0"/>
        <w:ind w:left="0" w:right="0" w:firstLine="567"/>
        <w:rPr/>
      </w:pPr>
      <w:r>
        <w:rPr/>
        <w:t>— </w:t>
      </w:r>
      <w:r>
        <w:rPr/>
        <w:t>Пожалуйста, Вэл, у меня в голове помутилось… я не хотел… это ложь, никто не знал. Никто. Я однажды встретил этого парня и сам все вычислил. Вэл, пожалуйста…</w:t>
      </w:r>
    </w:p>
    <w:p>
      <w:pPr>
        <w:pStyle w:val="Normal"/>
        <w:bidi w:val="0"/>
        <w:spacing w:before="0" w:after="0"/>
        <w:ind w:left="0" w:right="0" w:firstLine="567"/>
        <w:rPr/>
      </w:pPr>
      <w:r>
        <w:rPr/>
        <w:t>— </w:t>
      </w:r>
      <w:r>
        <w:rPr/>
        <w:t>Один из нас должен покинуть магазин. — Ее тон не допускал ни извинений, ни оправданий, ни споров:</w:t>
      </w:r>
    </w:p>
    <w:p>
      <w:pPr>
        <w:pStyle w:val="Normal"/>
        <w:bidi w:val="0"/>
        <w:spacing w:before="0" w:after="0"/>
        <w:ind w:left="0" w:right="0" w:firstLine="567"/>
        <w:rPr/>
      </w:pPr>
      <w:r>
        <w:rPr/>
        <w:t>— </w:t>
      </w:r>
      <w:r>
        <w:rPr/>
        <w:t>Это нелепо. Мы не можем так поступить с Билли.</w:t>
      </w:r>
    </w:p>
    <w:p>
      <w:pPr>
        <w:pStyle w:val="Normal"/>
        <w:bidi w:val="0"/>
        <w:spacing w:before="0" w:after="0"/>
        <w:ind w:left="0" w:right="0" w:firstLine="567"/>
        <w:rPr/>
      </w:pPr>
      <w:r>
        <w:rPr/>
        <w:t>— </w:t>
      </w:r>
      <w:r>
        <w:rPr/>
        <w:t>Тогда уйду я.</w:t>
      </w:r>
    </w:p>
    <w:p>
      <w:pPr>
        <w:pStyle w:val="Normal"/>
        <w:bidi w:val="0"/>
        <w:spacing w:before="0" w:after="0"/>
        <w:ind w:left="0" w:right="0" w:firstLine="567"/>
        <w:rPr/>
      </w:pPr>
      <w:r>
        <w:rPr/>
        <w:t>— </w:t>
      </w:r>
      <w:r>
        <w:rPr/>
        <w:t>Нет, только не ты. Твою работу не сделает никто. А меня заменить она сможет.</w:t>
      </w:r>
    </w:p>
    <w:p>
      <w:pPr>
        <w:pStyle w:val="Normal"/>
        <w:bidi w:val="0"/>
        <w:spacing w:before="0" w:after="0"/>
        <w:ind w:left="0" w:right="0" w:firstLine="567"/>
        <w:rPr/>
      </w:pPr>
      <w:r>
        <w:rPr/>
        <w:t>— </w:t>
      </w:r>
      <w:r>
        <w:rPr/>
        <w:t>Прекрасно. — Она не шелохнулась.</w:t>
      </w:r>
    </w:p>
    <w:p>
      <w:pPr>
        <w:pStyle w:val="Normal"/>
        <w:bidi w:val="0"/>
        <w:spacing w:before="0" w:after="0"/>
        <w:ind w:left="0" w:right="0" w:firstLine="567"/>
        <w:rPr/>
      </w:pPr>
      <w:r>
        <w:rPr/>
        <w:t>— </w:t>
      </w:r>
      <w:r>
        <w:rPr/>
        <w:t>До вручения «Оскара» я не смогу ей сказать. Ей хватит хлопот с Вито.</w:t>
      </w:r>
    </w:p>
    <w:p>
      <w:pPr>
        <w:pStyle w:val="Normal"/>
        <w:bidi w:val="0"/>
        <w:spacing w:before="0" w:after="0"/>
        <w:ind w:left="0" w:right="0" w:firstLine="567"/>
        <w:rPr/>
      </w:pPr>
      <w:r>
        <w:rPr/>
        <w:t>— </w:t>
      </w:r>
      <w:r>
        <w:rPr/>
        <w:t>Как тебе угодно! — Вэлентайн взяла пальто и вышла.</w:t>
      </w:r>
    </w:p>
    <w:p>
      <w:pPr>
        <w:pStyle w:val="Normal"/>
        <w:bidi w:val="0"/>
        <w:spacing w:before="0" w:after="0"/>
        <w:ind w:left="0" w:right="0" w:firstLine="567"/>
        <w:rPr/>
      </w:pPr>
      <w:r>
        <w:rPr/>
        <w:t>Спайдер слышал, как она спускается по пожарной лестнице, не дожидаясь лифта. Целый час он сидел на месте, поглаживая ладонями бычью кожу двухместного стола, словно это движение могло его согр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ументальный фильм, который Мэгги сняла о Вито, «День из жизни продюсера», так и не был показан по телевидению. Несколько месяцев его оттесняли другие, более дискуссионные темы, и постепенно, дожидаясь подходящего момента для показа, картина совсем зачахла в запасниках. Мэгги почти забыла о ней, особенно теперь, когда с приближением «Оскара» ее закидали предложениями многочисленные студии, боровшиеся за ее внимание.</w:t>
      </w:r>
    </w:p>
    <w:p>
      <w:pPr>
        <w:pStyle w:val="Normal"/>
        <w:bidi w:val="0"/>
        <w:spacing w:before="0" w:after="0"/>
        <w:ind w:left="0" w:right="0" w:firstLine="567"/>
        <w:rPr/>
      </w:pPr>
      <w:r>
        <w:rPr/>
        <w:t>Через неделю после объявления претендентов в принадлежащем Академии сказочно роскошном «Сэмюэл Голдвин Театре» на бульваре Уилшир к востоку от Беверли-Хиллз начались показы аттестованных фильмов. До голосования оставалось всего три недели, и Вито понимал, что, если он собирается предпринять последний рывок, это надо делать как можно скорее. Если передача Мэгги и могла принести пользу, то именно сейчас. Вито позвонил ей на работу.</w:t>
      </w:r>
    </w:p>
    <w:p>
      <w:pPr>
        <w:pStyle w:val="Normal"/>
        <w:bidi w:val="0"/>
        <w:spacing w:before="0" w:after="0"/>
        <w:ind w:left="0" w:right="0" w:firstLine="567"/>
        <w:rPr/>
      </w:pPr>
      <w:r>
        <w:rPr/>
        <w:t>— </w:t>
      </w:r>
      <w:r>
        <w:rPr/>
        <w:t>Мэгги, — спросил он, — кого ты любишь больше всех на белом свете?</w:t>
      </w:r>
    </w:p>
    <w:p>
      <w:pPr>
        <w:pStyle w:val="Normal"/>
        <w:bidi w:val="0"/>
        <w:spacing w:before="0" w:after="0"/>
        <w:ind w:left="0" w:right="0" w:firstLine="567"/>
        <w:rPr/>
      </w:pPr>
      <w:r>
        <w:rPr/>
        <w:t>— </w:t>
      </w:r>
      <w:r>
        <w:rPr/>
        <w:t>Себя.</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Вито, у тебя совесть есть?</w:t>
      </w:r>
    </w:p>
    <w:p>
      <w:pPr>
        <w:pStyle w:val="Normal"/>
        <w:bidi w:val="0"/>
        <w:spacing w:before="0" w:after="0"/>
        <w:ind w:left="0" w:right="0" w:firstLine="567"/>
        <w:rPr/>
      </w:pPr>
      <w:r>
        <w:rPr/>
        <w:t>— </w:t>
      </w:r>
      <w:r>
        <w:rPr/>
        <w:t>Конечно, нет, — рассмеялся он.</w:t>
      </w:r>
    </w:p>
    <w:p>
      <w:pPr>
        <w:pStyle w:val="Normal"/>
        <w:bidi w:val="0"/>
        <w:spacing w:before="0" w:after="0"/>
        <w:ind w:left="0" w:right="0" w:firstLine="567"/>
        <w:rPr/>
      </w:pPr>
      <w:r>
        <w:rPr/>
        <w:t>— </w:t>
      </w:r>
      <w:r>
        <w:rPr/>
        <w:t>Тебе что-то нужно, — предположила она с подозрением.</w:t>
      </w:r>
    </w:p>
    <w:p>
      <w:pPr>
        <w:pStyle w:val="Normal"/>
        <w:bidi w:val="0"/>
        <w:spacing w:before="0" w:after="0"/>
        <w:ind w:left="0" w:right="0" w:firstLine="567"/>
        <w:rPr/>
      </w:pPr>
      <w:r>
        <w:rPr/>
        <w:t>— </w:t>
      </w:r>
      <w:r>
        <w:rPr/>
        <w:t>Совершенно верно. Мне нужно, чтобы ты показала тот свой ролик обо мне до голосования за лучший фильм.</w:t>
      </w:r>
    </w:p>
    <w:p>
      <w:pPr>
        <w:pStyle w:val="Normal"/>
        <w:bidi w:val="0"/>
        <w:spacing w:before="0" w:after="0"/>
        <w:ind w:left="0" w:right="0" w:firstLine="567"/>
        <w:rPr/>
      </w:pPr>
      <w:r>
        <w:rPr/>
        <w:t>— </w:t>
      </w:r>
      <w:r>
        <w:rPr/>
        <w:t>Господи! Вито, ты понимаешь, на что это будет похоже? Я хочу сказать, это будет самая откровеннейшая пропаганда. Как я смогу это сделать, даже если захочу?</w:t>
      </w:r>
    </w:p>
    <w:p>
      <w:pPr>
        <w:pStyle w:val="Normal"/>
        <w:bidi w:val="0"/>
        <w:spacing w:before="0" w:after="0"/>
        <w:ind w:left="0" w:right="0" w:firstLine="567"/>
        <w:rPr/>
      </w:pPr>
      <w:r>
        <w:rPr/>
        <w:t>— </w:t>
      </w:r>
      <w:r>
        <w:rPr/>
        <w:t>А ты хочешь, Мэгги, правда, хочешь? — Он был неумолим.</w:t>
      </w:r>
    </w:p>
    <w:p>
      <w:pPr>
        <w:pStyle w:val="Normal"/>
        <w:bidi w:val="0"/>
        <w:spacing w:before="0" w:after="0"/>
        <w:ind w:left="0" w:right="0" w:firstLine="567"/>
        <w:rPr/>
      </w:pPr>
      <w:r>
        <w:rPr/>
        <w:t>— </w:t>
      </w:r>
      <w:r>
        <w:rPr/>
        <w:t>Ты же знаешь, Вито, я бы с удовольствием для тебя все, что угодно, сделала, но…</w:t>
      </w:r>
    </w:p>
    <w:p>
      <w:pPr>
        <w:pStyle w:val="Normal"/>
        <w:bidi w:val="0"/>
        <w:spacing w:before="0" w:after="0"/>
        <w:ind w:left="0" w:right="0" w:firstLine="567"/>
        <w:rPr/>
      </w:pPr>
      <w:r>
        <w:rPr/>
        <w:t>— </w:t>
      </w:r>
      <w:r>
        <w:rPr/>
        <w:t>Мэгги, помнишь тот вечер, когда мы все ужинали в «Бутике» и ты сказала, что ты моя должница?</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Ты в жизни слова такого не знала — «смутно». Ты карьеру сделала на моем мексиканском барахле.</w:t>
      </w:r>
    </w:p>
    <w:p>
      <w:pPr>
        <w:pStyle w:val="Normal"/>
        <w:bidi w:val="0"/>
        <w:spacing w:before="0" w:after="0"/>
        <w:ind w:left="0" w:right="0" w:firstLine="567"/>
        <w:rPr/>
      </w:pPr>
      <w:r>
        <w:rPr/>
        <w:t>— </w:t>
      </w:r>
      <w:r>
        <w:rPr/>
        <w:t>Да, но моя сообразительность спасла Бена Лоуэлла!</w:t>
      </w:r>
    </w:p>
    <w:p>
      <w:pPr>
        <w:pStyle w:val="Normal"/>
        <w:bidi w:val="0"/>
        <w:spacing w:before="0" w:after="0"/>
        <w:ind w:left="0" w:right="0" w:firstLine="567"/>
        <w:rPr/>
      </w:pPr>
      <w:r>
        <w:rPr/>
        <w:t>— </w:t>
      </w:r>
      <w:r>
        <w:rPr/>
        <w:t>Тогда твой должник Бен Лоуэлл. Только ему ты все никак сказать не удосужишься… Ну вот наконец у тебя есть шанс расплатиться со мной.</w:t>
      </w:r>
    </w:p>
    <w:p>
      <w:pPr>
        <w:pStyle w:val="Normal"/>
        <w:bidi w:val="0"/>
        <w:spacing w:before="0" w:after="0"/>
        <w:ind w:left="0" w:right="0" w:firstLine="567"/>
        <w:rPr/>
      </w:pPr>
      <w:r>
        <w:rPr/>
        <w:t>— </w:t>
      </w:r>
      <w:r>
        <w:rPr/>
        <w:t>Так ты действительно решил это из меня выжать? — Она с трудом верила, что говорит с Вито.</w:t>
      </w:r>
    </w:p>
    <w:p>
      <w:pPr>
        <w:pStyle w:val="Normal"/>
        <w:bidi w:val="0"/>
        <w:spacing w:before="0" w:after="0"/>
        <w:ind w:left="0" w:right="0" w:firstLine="567"/>
        <w:rPr/>
      </w:pPr>
      <w:r>
        <w:rPr/>
        <w:t>— </w:t>
      </w:r>
      <w:r>
        <w:rPr/>
        <w:t>Конечно. Иначе для чего нужны друзья?</w:t>
      </w:r>
    </w:p>
    <w:p>
      <w:pPr>
        <w:pStyle w:val="Normal"/>
        <w:bidi w:val="0"/>
        <w:spacing w:before="0" w:after="0"/>
        <w:ind w:left="0" w:right="0" w:firstLine="567"/>
        <w:rPr/>
      </w:pPr>
      <w:r>
        <w:rPr/>
        <w:t>Наступило молчание. Вито, как и рассчитывал, дал Мэгги понять, что, если она сделает это для друга, она так эффектно продемонстрирует свою власть, что спрос на ее дружбу среди влиятельных людей Голливуда возрастет как никогда.</w:t>
      </w:r>
    </w:p>
    <w:p>
      <w:pPr>
        <w:pStyle w:val="Normal"/>
        <w:bidi w:val="0"/>
        <w:spacing w:before="0" w:after="0"/>
        <w:ind w:left="0" w:right="0" w:firstLine="567"/>
        <w:rPr/>
      </w:pPr>
      <w:r>
        <w:rPr/>
        <w:t>— </w:t>
      </w:r>
      <w:r>
        <w:rPr/>
        <w:t>Ладно, — наконец сказала она. — Думаю, я смогу поговорить с вице-президентом, составляющим программы, и может, мне удастся его на это раскрутить, но обещать ничего не могу.</w:t>
      </w:r>
    </w:p>
    <w:p>
      <w:pPr>
        <w:pStyle w:val="Normal"/>
        <w:bidi w:val="0"/>
        <w:spacing w:before="0" w:after="0"/>
        <w:ind w:left="0" w:right="0" w:firstLine="567"/>
        <w:rPr/>
      </w:pPr>
      <w:r>
        <w:rPr/>
        <w:t>— </w:t>
      </w:r>
      <w:r>
        <w:rPr/>
        <w:t>Это было бы очень актуально, — прочувствованно сказал Вито.</w:t>
      </w:r>
    </w:p>
    <w:p>
      <w:pPr>
        <w:pStyle w:val="Normal"/>
        <w:bidi w:val="0"/>
        <w:spacing w:before="0" w:after="0"/>
        <w:ind w:left="0" w:right="0" w:firstLine="567"/>
        <w:rPr/>
      </w:pPr>
      <w:r>
        <w:rPr/>
        <w:t>— </w:t>
      </w:r>
      <w:r>
        <w:rPr/>
        <w:t>Ах ты, итальянский негодяй! Актуально! Скажи лучше «политично».</w:t>
      </w:r>
    </w:p>
    <w:p>
      <w:pPr>
        <w:pStyle w:val="Normal"/>
        <w:bidi w:val="0"/>
        <w:spacing w:before="0" w:after="0"/>
        <w:ind w:left="0" w:right="0" w:firstLine="567"/>
        <w:rPr/>
      </w:pPr>
      <w:r>
        <w:rPr/>
        <w:t>— </w:t>
      </w:r>
      <w:r>
        <w:rPr/>
        <w:t>Знаешь, Мэгги, за что я тебя люблю, так это за то, что с тобой не надо ходить вокруг да около.</w:t>
      </w:r>
    </w:p>
    <w:p>
      <w:pPr>
        <w:pStyle w:val="Normal"/>
        <w:bidi w:val="0"/>
        <w:spacing w:before="0" w:after="0"/>
        <w:ind w:left="0" w:right="0" w:firstLine="567"/>
        <w:rPr/>
      </w:pPr>
      <w:r>
        <w:rPr/>
        <w:t>— </w:t>
      </w:r>
      <w:r>
        <w:rPr/>
        <w:t>Если это дело выгорит, ты мой должник. Пан или пропал.</w:t>
      </w:r>
    </w:p>
    <w:p>
      <w:pPr>
        <w:pStyle w:val="Normal"/>
        <w:bidi w:val="0"/>
        <w:spacing w:before="0" w:after="0"/>
        <w:ind w:left="0" w:right="0" w:firstLine="567"/>
        <w:rPr/>
      </w:pPr>
      <w:r>
        <w:rPr/>
        <w:t>— </w:t>
      </w:r>
      <w:r>
        <w:rPr/>
        <w:t>Совершенно справедливо. Договорились. Мы всю жизнь будем выручать друг друга и потом за это расплачиваться.</w:t>
      </w:r>
    </w:p>
    <w:p>
      <w:pPr>
        <w:pStyle w:val="Normal"/>
        <w:bidi w:val="0"/>
        <w:spacing w:before="0" w:after="0"/>
        <w:ind w:left="0" w:right="0" w:firstLine="567"/>
        <w:rPr/>
      </w:pPr>
      <w:r>
        <w:rPr/>
        <w:t>— </w:t>
      </w:r>
      <w:r>
        <w:rPr/>
        <w:t>Да, — сказала Мэгги, внезапно погрустнев. — Ладно, пора браться за дело. Если я этого добьюсь, будут большие перстасовки. Ладно. Вито, передай привет Билли, передашь? Хочешь, насмешу? Она мне очень нравится, даже не думала.</w:t>
      </w:r>
    </w:p>
    <w:p>
      <w:pPr>
        <w:pStyle w:val="Normal"/>
        <w:bidi w:val="0"/>
        <w:spacing w:before="0" w:after="0"/>
        <w:ind w:left="0" w:right="0" w:firstLine="567"/>
        <w:rPr/>
      </w:pPr>
      <w:r>
        <w:rPr/>
        <w:t>— </w:t>
      </w:r>
      <w:r>
        <w:rPr/>
        <w:t>Может быть, потому, Мэгги, что она тебе больше не завидует.</w:t>
      </w:r>
    </w:p>
    <w:p>
      <w:pPr>
        <w:pStyle w:val="Normal"/>
        <w:bidi w:val="0"/>
        <w:spacing w:before="0" w:after="0"/>
        <w:ind w:left="0" w:right="0" w:firstLine="567"/>
        <w:rPr/>
      </w:pPr>
      <w:r>
        <w:rPr/>
        <w:t>— </w:t>
      </w:r>
      <w:r>
        <w:rPr/>
        <w:t>А она завидовала? Правда? — Мэгги словно раскрыла коробку с неожиданным чудесным подарком.</w:t>
      </w:r>
    </w:p>
    <w:p>
      <w:pPr>
        <w:pStyle w:val="Normal"/>
        <w:bidi w:val="0"/>
        <w:spacing w:before="0" w:after="0"/>
        <w:ind w:left="0" w:right="0" w:firstLine="567"/>
        <w:rPr/>
      </w:pPr>
      <w:r>
        <w:rPr/>
        <w:t>— </w:t>
      </w:r>
      <w:r>
        <w:rPr/>
        <w:t>А ты не знала? Я думал, ты у меня пройдоха.</w:t>
      </w:r>
    </w:p>
    <w:p>
      <w:pPr>
        <w:pStyle w:val="Normal"/>
        <w:bidi w:val="0"/>
        <w:spacing w:before="0" w:after="0"/>
        <w:ind w:left="0" w:right="0" w:firstLine="567"/>
        <w:rPr/>
      </w:pPr>
      <w:r>
        <w:rPr/>
        <w:t>— </w:t>
      </w:r>
      <w:r>
        <w:rPr/>
        <w:t>Уж такая пройдоха, Вито, куда 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стер Уайнсток совсем запутался. То ли он — отсталый ретроград из 1950-х, по ошибке ставший жертвой провала во времени, когда еще не родился, то ли Долли Мун потеряла связь с реальностью? Неужели незаконного — нет, не то слово, — ребенка без отца заводят не только в глухих уголках Богемии, но это ежедневно происходит и в Соединенных Штатах, причем с той же счастливой придурковатостью, что выказывает Долли? Он размышлял над этим, приканчивая вторую тарелку кисло-сладкого рагу по Хенни Янгмену. Нет, решил он, промокая остатки абрикосово-сливового соуса испеченной Долли булочкой, все-таки он не уверен, что это честно по отношению к ребенку, какой бы матерью ни оказалась Долли.</w:t>
      </w:r>
    </w:p>
    <w:p>
      <w:pPr>
        <w:pStyle w:val="Normal"/>
        <w:bidi w:val="0"/>
        <w:spacing w:before="0" w:after="0"/>
        <w:ind w:left="0" w:right="0" w:firstLine="567"/>
        <w:rPr/>
      </w:pPr>
      <w:r>
        <w:rPr/>
        <w:t>Уже две недели Лестер был рекламным агентом Долли. Благодаря ее кулинарии он набрал три кило, а от беспокойства за ее состояние у него появились первые седые волосы. Единственным светлым пятном в его внезапно растревоженной жизни была мысль о дражайшей еврейской бабушке Долли, которая научила ее так чудесно готовить.</w:t>
      </w:r>
    </w:p>
    <w:p>
      <w:pPr>
        <w:pStyle w:val="Normal"/>
        <w:bidi w:val="0"/>
        <w:spacing w:before="0" w:after="0"/>
        <w:ind w:left="0" w:right="0" w:firstLine="567"/>
        <w:rPr/>
      </w:pPr>
      <w:r>
        <w:rPr/>
        <w:t>— </w:t>
      </w:r>
      <w:r>
        <w:rPr/>
        <w:t>Лестер, ты непременно должен разрешить мне тебя постричь.</w:t>
      </w:r>
    </w:p>
    <w:p>
      <w:pPr>
        <w:pStyle w:val="Normal"/>
        <w:bidi w:val="0"/>
        <w:spacing w:before="0" w:after="0"/>
        <w:ind w:left="0" w:right="0" w:firstLine="567"/>
        <w:rPr/>
      </w:pPr>
      <w:r>
        <w:rPr/>
        <w:t>— </w:t>
      </w:r>
      <w:r>
        <w:rPr/>
        <w:t>Завтра я схожу к парикмахеру.</w:t>
      </w:r>
    </w:p>
    <w:p>
      <w:pPr>
        <w:pStyle w:val="Normal"/>
        <w:bidi w:val="0"/>
        <w:spacing w:before="0" w:after="0"/>
        <w:ind w:left="0" w:right="0" w:firstLine="567"/>
        <w:rPr/>
      </w:pPr>
      <w:r>
        <w:rPr/>
        <w:t>— </w:t>
      </w:r>
      <w:r>
        <w:rPr/>
        <w:t>Ты это говоришь уже десять дней. Тебе вечно некогда, ты так занят, изобретая предлоги о том, почему я не могу встретиться с прессой и вести шумные телефонные интервью.</w:t>
      </w:r>
    </w:p>
    <w:p>
      <w:pPr>
        <w:pStyle w:val="Normal"/>
        <w:bidi w:val="0"/>
        <w:spacing w:before="0" w:after="0"/>
        <w:ind w:left="0" w:right="0" w:firstLine="567"/>
        <w:rPr/>
      </w:pPr>
      <w:r>
        <w:rPr/>
        <w:t>— </w:t>
      </w:r>
      <w:r>
        <w:rPr/>
        <w:t>Долли, ты знаешь, что думают на студии. Если бы у тебя был хоть малейший шанс получить «Оскара», ты могла бы плюнуть на то, что люди узнают про твою беременность. Но если они сейчас узнают про твоего парня и родео — а они это из тебя вытянут, — забудь об «Оскаре». Кругом еще полно ветхозаветных моралистов, ты же знаешь.</w:t>
      </w:r>
    </w:p>
    <w:p>
      <w:pPr>
        <w:pStyle w:val="Normal"/>
        <w:bidi w:val="0"/>
        <w:spacing w:before="0" w:after="0"/>
        <w:ind w:left="0" w:right="0" w:firstLine="567"/>
        <w:rPr/>
      </w:pPr>
      <w:r>
        <w:rPr/>
        <w:t>— </w:t>
      </w:r>
      <w:r>
        <w:rPr/>
        <w:t>Может быть, за меня проголосуют из симпатии, — морщила носик Долли. — Сядь, я накрою тебя полотенцем. Куда я дела ножницы?</w:t>
      </w:r>
    </w:p>
    <w:p>
      <w:pPr>
        <w:pStyle w:val="Normal"/>
        <w:bidi w:val="0"/>
        <w:spacing w:before="0" w:after="0"/>
        <w:ind w:left="0" w:right="0" w:firstLine="567"/>
        <w:rPr/>
      </w:pPr>
      <w:r>
        <w:rPr/>
        <w:t>Словно во сне, Лестер дал подвести себя к стулу. В лице Долли было что-то такое… такое неожиданное. Она просто отказывалась соблюдать безопасное расстояние между людьми. Это просто постыдно, но она погружалась в его жизнь с головой. Он уже рассказал ей, что в детстве писался по ночам, рассказал о крушении своей первой любви, о том, как был пойман со шпаргалкой на выпускном экзамене по алгебре в средней школе Беверли-Хиллз, о своих сокровеннейших чувствах по поводу того, что своим состоянием он обязан передвижным туалетам. Он много лет назад научился вышучивать эту данность, но никогда не считал, что это очень уж смешно. Он поведал ей и о крушении своей второй любви, и о едва не случившемся крушении третьей любви, о том, что чувствует себя способным когда-нибудь поставить чудесные фильмы. Боже, он рассказал ей чуть ли не всю свою жизнь. Единственное, что он упустил, были судороги в летнем лагере. Да и то не потому, что ее это шокирует, а потому, что просто забыл.</w:t>
      </w:r>
    </w:p>
    <w:p>
      <w:pPr>
        <w:pStyle w:val="Normal"/>
        <w:bidi w:val="0"/>
        <w:spacing w:before="0" w:after="0"/>
        <w:ind w:left="0" w:right="0" w:firstLine="567"/>
        <w:rPr/>
      </w:pPr>
      <w:r>
        <w:rPr/>
        <w:t>— </w:t>
      </w:r>
      <w:r>
        <w:rPr/>
        <w:t>По-моему, ты стрижешь коротковато, — пожаловался он.</w:t>
      </w:r>
    </w:p>
    <w:p>
      <w:pPr>
        <w:pStyle w:val="Normal"/>
        <w:bidi w:val="0"/>
        <w:spacing w:before="0" w:after="0"/>
        <w:ind w:left="0" w:right="0" w:firstLine="567"/>
        <w:rPr/>
      </w:pPr>
      <w:r>
        <w:rPr/>
        <w:t>— </w:t>
      </w:r>
      <w:r>
        <w:rPr/>
        <w:t>Ни в коем случае. Просто мне приходится дотягиваться до тебя, потому что трудно подойти к тебе близко. Вот, готово. — Она тяжело опустилась на стул. — Подойди, посмотри на себя в зеркало и. попробуй скажи, что не стало лучше.</w:t>
      </w:r>
    </w:p>
    <w:p>
      <w:pPr>
        <w:pStyle w:val="Normal"/>
        <w:bidi w:val="0"/>
        <w:spacing w:before="0" w:after="0"/>
        <w:ind w:left="0" w:right="0" w:firstLine="567"/>
        <w:rPr/>
      </w:pPr>
      <w:r>
        <w:rPr/>
        <w:t>Он покорно глянул в зеркало близоруким взглядом: то, что он увидел, ему понравилось. Повернувшись, чтобы поблагодарить ее, он заметил, что ее лицо болезненно скривилось.</w:t>
      </w:r>
    </w:p>
    <w:p>
      <w:pPr>
        <w:pStyle w:val="Normal"/>
        <w:bidi w:val="0"/>
        <w:spacing w:before="0" w:after="0"/>
        <w:ind w:left="0" w:right="0" w:firstLine="567"/>
        <w:rPr/>
      </w:pPr>
      <w:r>
        <w:rPr/>
        <w:t>— </w:t>
      </w:r>
      <w:r>
        <w:rPr/>
        <w:t>Эй, что случилось?</w:t>
      </w:r>
    </w:p>
    <w:p>
      <w:pPr>
        <w:pStyle w:val="Normal"/>
        <w:bidi w:val="0"/>
        <w:spacing w:before="0" w:after="0"/>
        <w:ind w:left="0" w:right="0" w:firstLine="567"/>
        <w:rPr/>
      </w:pPr>
      <w:r>
        <w:rPr/>
        <w:t>— </w:t>
      </w:r>
      <w:r>
        <w:rPr/>
        <w:t>Просто спина заболела. Знаешь, людям не следует вынашивать ребенка, стоя прямо: слишком большая нагрузка на мускулы спины. Беременным женщинам нужно ходить на четвереньках. Когда-нибудь так и будет.</w:t>
      </w:r>
    </w:p>
    <w:p>
      <w:pPr>
        <w:pStyle w:val="Normal"/>
        <w:bidi w:val="0"/>
        <w:spacing w:before="0" w:after="0"/>
        <w:ind w:left="0" w:right="0" w:firstLine="567"/>
        <w:rPr/>
      </w:pPr>
      <w:r>
        <w:rPr/>
        <w:t>— </w:t>
      </w:r>
      <w:r>
        <w:rPr/>
        <w:t>Я могу чем-нибудь помоч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 самом деле. В уплату за стрижку…</w:t>
      </w:r>
    </w:p>
    <w:p>
      <w:pPr>
        <w:pStyle w:val="Normal"/>
        <w:bidi w:val="0"/>
        <w:spacing w:before="0" w:after="0"/>
        <w:ind w:left="0" w:right="0" w:firstLine="567"/>
        <w:rPr/>
      </w:pPr>
      <w:r>
        <w:rPr/>
        <w:t>— </w:t>
      </w:r>
      <w:r>
        <w:rPr/>
        <w:t>Если тебе не сложно… У меня кончилось масло, которым я смазываю растяжки. О, Лестер, да ты вообще знаешь, что такое растяжки?</w:t>
      </w:r>
    </w:p>
    <w:p>
      <w:pPr>
        <w:pStyle w:val="Normal"/>
        <w:bidi w:val="0"/>
        <w:spacing w:before="0" w:after="0"/>
        <w:ind w:left="0" w:right="0" w:firstLine="567"/>
        <w:rPr/>
      </w:pPr>
      <w:r>
        <w:rPr/>
        <w:t>— </w:t>
      </w:r>
      <w:r>
        <w:rPr/>
        <w:t>Я ничего не смыслю в акушерстве, — смиренно признался он.</w:t>
      </w:r>
    </w:p>
    <w:p>
      <w:pPr>
        <w:pStyle w:val="Normal"/>
        <w:bidi w:val="0"/>
        <w:spacing w:before="0" w:after="0"/>
        <w:ind w:left="0" w:right="0" w:firstLine="567"/>
        <w:rPr/>
      </w:pPr>
      <w:r>
        <w:rPr/>
        <w:t>— </w:t>
      </w:r>
      <w:r>
        <w:rPr/>
        <w:t>Ты можешь сходить в ночной магазин и принести немного масла? Ты меня очень выручишь.</w:t>
      </w:r>
    </w:p>
    <w:p>
      <w:pPr>
        <w:pStyle w:val="Normal"/>
        <w:bidi w:val="0"/>
        <w:spacing w:before="0" w:after="0"/>
        <w:ind w:left="0" w:right="0" w:firstLine="567"/>
        <w:rPr/>
      </w:pPr>
      <w:r>
        <w:rPr/>
        <w:t>Через десять минут Лестер вернулся, неся бутылку итальянского оливкового масла, бутылку местного оливкового масла, бутылку подсолнечного масла, бутылку арахисового масла и бутылку детского масла «Джонсон и Джонсон». Позвякивая подарками, как Санта-Клаус, он положил коричневый бумажный пакет на обеденный стол. Долли исчезла.</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В спальне. Неси сюда. — Долли, порозовевшая после душа, лежала на диване в атласной пижаме с кружевами, подаренной ей Билли на Рождество. Лестер стыдливо выставил содержимое пакета на ночной столик.</w:t>
      </w:r>
    </w:p>
    <w:p>
      <w:pPr>
        <w:pStyle w:val="Normal"/>
        <w:bidi w:val="0"/>
        <w:spacing w:before="0" w:after="0"/>
        <w:ind w:left="0" w:right="0" w:firstLine="567"/>
        <w:rPr/>
      </w:pPr>
      <w:r>
        <w:rPr/>
        <w:t>— </w:t>
      </w:r>
      <w:r>
        <w:rPr/>
        <w:t>Я не знал, какое нужно…</w:t>
      </w:r>
    </w:p>
    <w:p>
      <w:pPr>
        <w:pStyle w:val="Normal"/>
        <w:bidi w:val="0"/>
        <w:spacing w:before="0" w:after="0"/>
        <w:ind w:left="0" w:right="0" w:firstLine="567"/>
        <w:rPr/>
      </w:pPr>
      <w:r>
        <w:rPr/>
        <w:t>Долли взирала на масло, покусывая губы, чтобы не рассмеяться. Торжественным жестом, хотя на глазах у нее от веселья выступили слезы, она указала на детское масло. Она открыла его, налила немного в его все еще протянутую руку, подняла верх пижамы и приспустила брюки. Ее живот, величественный, монументальный, бархатисто-белый, потряс Лестера, он никогда не видел ничего подобного. Зачарованный, он отвел глаза. Взглянул снова, не в силах устоять. Создала ли природа более удивительное чудо? Горы с ним не сравнятся. Искусство — развлечение для дилетантов. Боже всемогущий!</w:t>
      </w:r>
    </w:p>
    <w:p>
      <w:pPr>
        <w:pStyle w:val="Normal"/>
        <w:bidi w:val="0"/>
        <w:spacing w:before="0" w:after="0"/>
        <w:ind w:left="0" w:right="0" w:firstLine="567"/>
        <w:rPr/>
      </w:pPr>
      <w:r>
        <w:rPr/>
        <w:t>— </w:t>
      </w:r>
      <w:r>
        <w:rPr/>
        <w:t>Сногсшибательно, правда? — спросила Долли, любовно его похлопывая.</w:t>
      </w:r>
    </w:p>
    <w:p>
      <w:pPr>
        <w:pStyle w:val="Normal"/>
        <w:bidi w:val="0"/>
        <w:spacing w:before="0" w:after="0"/>
        <w:ind w:left="0" w:right="0" w:firstLine="567"/>
        <w:rPr/>
      </w:pPr>
      <w:r>
        <w:rPr/>
        <w:t>— </w:t>
      </w:r>
      <w:r>
        <w:rPr/>
        <w:t>Великолепно, — еле вымолвил он.</w:t>
      </w:r>
    </w:p>
    <w:p>
      <w:pPr>
        <w:pStyle w:val="Normal"/>
        <w:bidi w:val="0"/>
        <w:spacing w:before="0" w:after="0"/>
        <w:ind w:left="0" w:right="0" w:firstLine="567"/>
        <w:rPr/>
      </w:pPr>
      <w:r>
        <w:rPr/>
        <w:t>— </w:t>
      </w:r>
      <w:r>
        <w:rPr/>
        <w:t>Не стой просто так, Лестер, масло прольется. Сядь и разотри.</w:t>
      </w:r>
    </w:p>
    <w:p>
      <w:pPr>
        <w:pStyle w:val="Normal"/>
        <w:bidi w:val="0"/>
        <w:spacing w:before="0" w:after="0"/>
        <w:ind w:left="0" w:right="0" w:firstLine="567"/>
        <w:rPr/>
      </w:pPr>
      <w:r>
        <w:rPr/>
        <w:t>— </w:t>
      </w:r>
      <w:r>
        <w:rPr/>
        <w:t>Растереть?</w:t>
      </w:r>
    </w:p>
    <w:p>
      <w:pPr>
        <w:pStyle w:val="Normal"/>
        <w:bidi w:val="0"/>
        <w:spacing w:before="0" w:after="0"/>
        <w:ind w:left="0" w:right="0" w:firstLine="567"/>
        <w:rPr/>
      </w:pPr>
      <w:r>
        <w:rPr/>
        <w:t>— </w:t>
      </w:r>
      <w:r>
        <w:rPr/>
        <w:t>Лестер, ты что, не знаешь, где бывают растяжки?</w:t>
      </w:r>
    </w:p>
    <w:p>
      <w:pPr>
        <w:pStyle w:val="Normal"/>
        <w:bidi w:val="0"/>
        <w:spacing w:before="0" w:after="0"/>
        <w:ind w:left="0" w:right="0" w:firstLine="567"/>
        <w:rPr/>
      </w:pPr>
      <w:r>
        <w:rPr/>
        <w:t>— </w:t>
      </w:r>
      <w:r>
        <w:rPr/>
        <w:t>Никогда не приходилось слышать.</w:t>
      </w:r>
    </w:p>
    <w:p>
      <w:pPr>
        <w:pStyle w:val="Normal"/>
        <w:bidi w:val="0"/>
        <w:spacing w:before="0" w:after="0"/>
        <w:ind w:left="0" w:right="0" w:firstLine="567"/>
        <w:rPr/>
      </w:pPr>
      <w:r>
        <w:rPr/>
        <w:t>Она взяла его руку, поднесла к своему боку и медленно провела его ладонью по гороподобному животу.</w:t>
      </w:r>
    </w:p>
    <w:p>
      <w:pPr>
        <w:pStyle w:val="Normal"/>
        <w:bidi w:val="0"/>
        <w:spacing w:before="0" w:after="0"/>
        <w:ind w:left="0" w:right="0" w:firstLine="567"/>
        <w:rPr/>
      </w:pPr>
      <w:r>
        <w:rPr/>
        <w:t>— </w:t>
      </w:r>
      <w:r>
        <w:rPr/>
        <w:t>Вот здесь, кругом, от бока до бока. Ох, как хорошо. Растирай, Лестер, а я буду капать масло. Можешь двумя руками. — Она сладостно вздохнула. — Гораздо приятнее, когда за меня это делаешь ты. Вот это роскошь — настоящая роскошь. Сними пиджак, Лестер, кажется, тебе очень жарко? Мм-мм… Так… вот так лучше, правда?</w:t>
      </w:r>
    </w:p>
    <w:p>
      <w:pPr>
        <w:pStyle w:val="Normal"/>
        <w:bidi w:val="0"/>
        <w:spacing w:before="0" w:after="0"/>
        <w:ind w:left="0" w:right="0" w:firstLine="567"/>
        <w:rPr/>
      </w:pPr>
      <w:r>
        <w:rPr/>
        <w:t>Через три часа Лестер проснулся. Кто-то толкал его, медленно, но неумолимо, словно в бок тыкали большим мягким кулаком. Кто же это толкается в его постели, тревожно подумал он сквозь сон. Он пошарил рукой вокруг и наткнулся на живот Долли, или, скорее, на ребенка Долли, совершавшего у нее внутри ленивый кувырок. И тут до него дошло, что нос ему щекочут волосы Долли, голова Долли покоится у него на груди, а ноги ее переплелись с его ногами. Пригвожденный к месту, лежа неподвижно, не веря себе, в полумраке спальни он открыл глаза. Без очков все расплывалось, но ум работал четко. Он, Лестер Уайнсток, занимался любовью с женщиной на девятом месяце беременности! Мало того, он, Лестер Уайнсток, никогда за всю жизнь не испытывал столь всепоглощающе эротических, восхитительных ощущений, и он, Лестер Уайнсток, желал немедленно испытать их снова. Нет сомнений, он развратное чудовище, но теперь он наконец чувствовал себя принадлежащим к современному поколению. Почему я так все переживаю, спросил он себя. Долли шевельнулась во сне. Он слегка потряс ее. Пожалуй, не нужно ее будить, не настолько же он низко пал, чтобы заниматься любовью со спящей беременной женщиной! Он потряс ее еще раз и свободной рукой начал играть с ее изобильными грудями. Вот и говори после этого о доброде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ссоры с Вэлентайн Спайдер Эллиот считал дни до вручения «Оскара». Ему казалось, они текли слишком медленно. Раз уж он собрался уходить из магазина, ему хотелось побыстрее с этим разделаться, но, пока Билли ни о чем не знает, он не мог начать поиски нового места. Он не сомневался, что его возьмут в любой крупный магазин: его успех в «Магазине грез» был хорошо известен в мире розничной торговли. Или, если он не хочет оставаться в торговле, можно снова заняться фотографией, возможно, здесь, на Западном побережье. Или месть Хэрриет Топпинхем забыта, и он может вернуться в Нью-Йорк? Во всяком случае, денег он скопил. Почему бы не отправиться на лодке вокруг света? В Китай? И там остаться? Да, выбор богат.</w:t>
      </w:r>
    </w:p>
    <w:p>
      <w:pPr>
        <w:pStyle w:val="Normal"/>
        <w:bidi w:val="0"/>
        <w:spacing w:before="0" w:after="0"/>
        <w:ind w:left="0" w:right="0" w:firstLine="567"/>
        <w:rPr/>
      </w:pPr>
      <w:r>
        <w:rPr/>
        <w:t>Что касается Вэлентайн, придется о ней забыть. Она совершенно недостижима. Он сто раз пытался извиниться, и каждый раз она выходила из комнаты, не взглянув на него и не дав вымолвить ни слова. Тот, кто сказал, что мужчина и женщина не могут быть настоящими друзьями, был прав. Эта глава в его жизни окончена, забыта. Перейдем к следующей. Естественно, ему очень плохо, но это явление временное.</w:t>
      </w:r>
    </w:p>
    <w:p>
      <w:pPr>
        <w:pStyle w:val="Normal"/>
        <w:bidi w:val="0"/>
        <w:spacing w:before="0" w:after="0"/>
        <w:ind w:left="0" w:right="0" w:firstLine="567"/>
        <w:rPr/>
      </w:pPr>
      <w:r>
        <w:rPr/>
        <w:t>Проходили недели, а Спайдеру все не удавалось прояснить сумрачные горизонты своей души. Это состояние не походило на ощущение ярости, горя и утраты, которое он испытал в Нью-Йорке, когда Мелани уехала от него в Голливуд, а Хэрриет Топпинхем прихлопнула его карьеру. У тех эмоций были четкие очертания, и он понимал, почему их испытывает. Но в последнее время он часто просыпался по ночам и лежал без сна по нескольку часов, борясь с мыслями, которые на следующий день казались глупыми. Мыслей в таком ключе Спайдер никогда не знал, он считал их проявлением жалости к себе, — абсурдные мысли о том, кому он на самом деле нужен, кому до него есть дело, почему он делает то, что делает, какой в этом смысл, чего ему ждать, для чего, короче говоря, он живет?</w:t>
      </w:r>
    </w:p>
    <w:p>
      <w:pPr>
        <w:pStyle w:val="Normal"/>
        <w:bidi w:val="0"/>
        <w:spacing w:before="0" w:after="0"/>
        <w:ind w:left="0" w:right="0" w:firstLine="567"/>
        <w:rPr/>
      </w:pPr>
      <w:r>
        <w:rPr/>
        <w:t>За все свои тридцать два здоровых, беззаботных, буйных, самоуверенных года Спайдер ни на минуту не дал себе труда задуматься о смысле жизни. В его представлении, ему выпала удача произойти от некой созревшей яйцеклетки и некоего агрессивного сперматозоида, встретившихся в нужную ночь в нужное время в теле нужной женщины. Случай, просто случай, так сказать, слепое везение привело к тому, что родился именно он, а не другой ребенок, который мог бы появиться у его отца и матери, если бы они в ту знаменательную ночь не занялись любовью. Раз уж ему повезло родиться, он принимал мир таким, какой он есть, и скакал вперед, как на породистой лошади. Смысл жизни? В том, чтобы жить!</w:t>
      </w:r>
    </w:p>
    <w:p>
      <w:pPr>
        <w:pStyle w:val="Normal"/>
        <w:bidi w:val="0"/>
        <w:spacing w:before="0" w:after="0"/>
        <w:ind w:left="0" w:right="0" w:firstLine="567"/>
        <w:rPr/>
      </w:pPr>
      <w:r>
        <w:rPr/>
        <w:t>Но сейчас, в начале марта 1978 года, он просыпался по утрам с дурным самочувствием, хотя всю жизнь просыпался с прекрасным. Принять душ, одеться, позавтракать и ехать в магазин — этот набор действий и поступков стал единственным неизменным делом за весь день, когда внимание поглощали неотложные рутинные задачи. Оказавшись на работе, он обнаруживал, что колодец, из которого он всегда бездумно черпал энергию, не бездонный.</w:t>
      </w:r>
    </w:p>
    <w:p>
      <w:pPr>
        <w:pStyle w:val="Normal"/>
        <w:bidi w:val="0"/>
        <w:spacing w:before="0" w:after="0"/>
        <w:ind w:left="0" w:right="0" w:firstLine="567"/>
        <w:rPr/>
      </w:pPr>
      <w:r>
        <w:rPr/>
        <w:t>По крайней мере, этой причиной он объяснял то, что называл ощущением пузыря, — некое чувство, что он не связан привычным образом с внешним миром. Пузырь присутствовал вокруг его головы, как настоящая физическая сфера, вроде тех прозрачных воздушных шариков с бусинами, которые время от времени перекатываются внутри. Он приглушал голоса, пища из-за него казалась безвкусной, физические контакты нереальными, ненастоящими. Сквозь него виделись размытые очертания. Спайдеру удавалось провести целый день в магазине лишь в том случае, если он сознательно принуждал себя держаться так, как держался всегда, но душа его была далеко. Покупатели, разумеется, и не замечали в нем перемен, но веселье ушло. Однажды, проходя мимо зеркала, он с удивлением заметил, что жизни в его глазах не больше, чем в Мертвом море.</w:t>
      </w:r>
    </w:p>
    <w:p>
      <w:pPr>
        <w:pStyle w:val="Normal"/>
        <w:bidi w:val="0"/>
        <w:spacing w:before="0" w:after="0"/>
        <w:ind w:left="0" w:right="0" w:firstLine="567"/>
        <w:rPr/>
      </w:pPr>
      <w:r>
        <w:rPr/>
        <w:t>Одной из немногих перемену в Спайдере заметила Роузл Кормэн, первая продавщица, пришедшая в «Магазин грез». Она сказала, — про себя, ибо была очень немногословна, — что, если раньше он был похож на Бутча Кэссиди и малыша Санденса, вместе взятых, то теперь напоминал бледное воспроизведение этого фильма.</w:t>
      </w:r>
    </w:p>
    <w:p>
      <w:pPr>
        <w:pStyle w:val="Normal"/>
        <w:bidi w:val="0"/>
        <w:spacing w:before="0" w:after="0"/>
        <w:ind w:left="0" w:right="0" w:firstLine="567"/>
        <w:rPr/>
      </w:pPr>
      <w:r>
        <w:rPr/>
        <w:t>Билли, тоже заметившая у Спайдера внезапную потерю вкуса к жизни, подумала, что, наверное, ему нужен отпуск. С тех пор как в июле 1976 года он приехал в Калифорнию, он выезжал не дольше, чем на выходные. В марте в Аспене выпал свежий снег, а дамы сумеют некоторое время обойтись без него, сообщила она ему.</w:t>
      </w:r>
    </w:p>
    <w:p>
      <w:pPr>
        <w:pStyle w:val="Normal"/>
        <w:bidi w:val="0"/>
        <w:spacing w:before="0" w:after="0"/>
        <w:ind w:left="0" w:right="0" w:firstLine="567"/>
        <w:rPr/>
      </w:pPr>
      <w:r>
        <w:rPr/>
        <w:t>— </w:t>
      </w:r>
      <w:r>
        <w:rPr/>
        <w:t>Знаете, вы женщина настойчивая, — заметил он. — Но откуда вам известно, что я умею кататься на лыжах?</w:t>
      </w:r>
    </w:p>
    <w:p>
      <w:pPr>
        <w:pStyle w:val="Normal"/>
        <w:bidi w:val="0"/>
        <w:spacing w:before="0" w:after="0"/>
        <w:ind w:left="0" w:right="0" w:firstLine="567"/>
        <w:rPr/>
      </w:pPr>
      <w:r>
        <w:rPr/>
        <w:t>— </w:t>
      </w:r>
      <w:r>
        <w:rPr/>
        <w:t>Такие, как вы, всегда умеют. А теперь езжайте, и чтобы три недели я вас не видела.</w:t>
      </w:r>
    </w:p>
    <w:p>
      <w:pPr>
        <w:pStyle w:val="Normal"/>
        <w:bidi w:val="0"/>
        <w:spacing w:before="0" w:after="0"/>
        <w:ind w:left="0" w:right="0" w:firstLine="567"/>
        <w:rPr/>
      </w:pPr>
      <w:r>
        <w:rPr/>
        <w:t>С точки зрения лыжника, Аспен был находкой. Однажды на склоне Спайдер оказался один и остановился, задумчиво опершись на палки. Свежий воздух, яркое солнце, ломкая, густая тишина — все было на месте. Чего еще желать? Когда он катался на лыжах раньше, до отъезда в Нью-Йорк, такое мгновение лишь уверяло его, что жизнь прекрасна, что настало время исполнения желаний. Он всегда искал редкий случай покататься одному, чтобы никто не стоял между ним и радостью единения с горами. Почему же сейчас он так опустошен? Он воткнул палки в снег и оттолкнулся, безрассудно помчавшись прямо под уклон, будто спасая жизнь.</w:t>
      </w:r>
    </w:p>
    <w:p>
      <w:pPr>
        <w:pStyle w:val="Normal"/>
        <w:bidi w:val="0"/>
        <w:spacing w:before="0" w:after="0"/>
        <w:ind w:left="0" w:right="0" w:firstLine="567"/>
        <w:rPr/>
      </w:pPr>
      <w:r>
        <w:rPr/>
        <w:t>Вернувшись в Беверли-Хиллз, он решил, что, наверное, необходимо что-то менять в любовной жизни. Он избавился от нынешних увлечений, которым не позволял стать слишком серьезными, чтобы нельзя было из них выпутаться без потери гордости и самоуважения для женщины. Они станут скучать по Спайдеру, но никогда не усомнятся, что он горячо любил их, восхищался ими. Так оно и было. Спайдер довел до совершенства процесс расставания, и женщины чувствовали, что в разлуке их любят сильнее, чем если бы связь продолжалась.</w:t>
      </w:r>
    </w:p>
    <w:p>
      <w:pPr>
        <w:pStyle w:val="Normal"/>
        <w:bidi w:val="0"/>
        <w:spacing w:before="0" w:after="0"/>
        <w:ind w:left="0" w:right="0" w:firstLine="567"/>
        <w:rPr/>
      </w:pPr>
      <w:r>
        <w:rPr/>
        <w:t>Через неделю он нашел новую девушку, потом еще одну. Нет сомнения, в отчаянии думал Спайдер, любовью он занимается все больше, а нравится ему это все меньше. Вдруг все показалось таким механическим, предопределенным, абсолютно незначительным. Он совершал движения, в точности те же самые, что когда-то доставляли ему такое простое и яркое удовольствие, а потом… Он наконец понял, о чем говорил тот парень, который мудро заметил, что после полового акта все мужчины печальны. Спайдер не знал, кто был тот философ, но всю жизнь полагал, что бедняге просто попадались не те девочки. Теперь он зауважал его.</w:t>
      </w:r>
    </w:p>
    <w:p>
      <w:pPr>
        <w:pStyle w:val="Normal"/>
        <w:bidi w:val="0"/>
        <w:spacing w:before="0" w:after="0"/>
        <w:ind w:left="0" w:right="0" w:firstLine="567"/>
        <w:rPr/>
      </w:pPr>
      <w:r>
        <w:rPr/>
        <w:t>Может, все дело в возрасте. Он никогда не обращал внимания на дни рождения, но все-таки ему уже за тридцать — наверное, он изменился физически. Спайдер прошел полное обследование у врача Билли, и тот велел ему не отнимать у эскулапов время и прийти снова лет через двадцать.</w:t>
      </w:r>
    </w:p>
    <w:p>
      <w:pPr>
        <w:pStyle w:val="Normal"/>
        <w:bidi w:val="0"/>
        <w:spacing w:before="0" w:after="0"/>
        <w:ind w:left="0" w:right="0" w:firstLine="567"/>
        <w:rPr/>
      </w:pPr>
      <w:r>
        <w:rPr/>
        <w:t>Было и еще кое-что, но он не знал, что с этим делать. Он становился сентиментальным, или, по крайней мере, так он это называл. Открыв газету или журнал и прочитав, что какая-то пара в окружении детей, внуков и правнуков отмечает пятидесятилетие совместной жизни, он чувствовал, как слезы наворачиваются на глаза. То же самое случалось при виде обладателей суперкубка, победительниц телеконкурсов красоты, подростков, спасших маленьких детей из горящих домов, слепых, окончивших колледж с отличием, смельчаков, в одиночку совершивших кругосветное путешествие в крошечных лодках. Сообщения о смерти, катастрофах и других повседневных ужасах совершенно не трогали его, но хорошие новости просто превращали его в кисель.</w:t>
      </w:r>
    </w:p>
    <w:p>
      <w:pPr>
        <w:pStyle w:val="Normal"/>
        <w:bidi w:val="0"/>
        <w:spacing w:before="0" w:after="0"/>
        <w:ind w:left="0" w:right="0" w:firstLine="567"/>
        <w:rPr/>
      </w:pPr>
      <w:r>
        <w:rPr/>
        <w:t>Он слишком молод для мужской менопаузы, думал Спайдер, тревожась все больше, и слишком стар для полового созревания, так что за черт с ним происходит? Он поплелся на кухню своего чудесного холостяцкого дома и открыл банку томатного супа «Кэмпбелл». Если уж это не поможет, ничто его не спасет.</w:t>
      </w:r>
    </w:p>
    <w:p>
      <w:pPr>
        <w:pStyle w:val="Normal"/>
        <w:bidi w:val="0"/>
        <w:spacing w:before="0" w:after="0"/>
        <w:ind w:left="0" w:right="0" w:firstLine="567"/>
        <w:rPr/>
      </w:pPr>
      <w:r>
        <w:rPr/>
        <w:t>Не помогло.</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а последних неделях беременности Долли проявляла меньше рвения к дегустации новых блюд из «Кошерной кухни знаменитостей» или драгоценной потрепанной «Еврейской кухни Молли Голдберг», которую она нашла в букинистическом магазине. Аппетит у нее не пропал, объясняла она миссис Хиггенс, любящей домовладелице, жене капитана пожарной команды, просто трудновато становится подходить к плите достаточно близко. Обедать вне дома она тоже не могла, потому что за корью, придуманной Лестером для отваживания представителей прессы, последовало сообщение о свинке, которая не излечится «до завтра», до вечера вручения наград. Не то чтобы ее осаждали толпы журналистов, любой ценой требовавших интервью, просто три недели назад Лестер решил, что в обязанности рекламного агента входит и его переезд к ней домой, на случай, если этот агент понадобится среди ночи, например, для того, чтобы отвезти подопечную в больницу.</w:t>
      </w:r>
    </w:p>
    <w:p>
      <w:pPr>
        <w:pStyle w:val="Normal"/>
        <w:bidi w:val="0"/>
        <w:spacing w:before="0" w:after="0"/>
        <w:ind w:left="0" w:right="0" w:firstLine="567"/>
        <w:rPr/>
      </w:pPr>
      <w:r>
        <w:rPr/>
        <w:t>— </w:t>
      </w:r>
      <w:r>
        <w:rPr/>
        <w:t>Лестер Уайнсток, ребенок появится на свет не раньше чем через неделю после вручения наград, у нас есть еще восемь дней. Ты просто пользуешься слабостью несчастной беременной женщины, у которой не хватает духу сказать «нет».</w:t>
      </w:r>
    </w:p>
    <w:p>
      <w:pPr>
        <w:pStyle w:val="Normal"/>
        <w:bidi w:val="0"/>
        <w:spacing w:before="0" w:after="0"/>
        <w:ind w:left="0" w:right="0" w:firstLine="567"/>
        <w:rPr/>
      </w:pPr>
      <w:r>
        <w:rPr/>
        <w:t>— </w:t>
      </w:r>
      <w:r>
        <w:rPr/>
        <w:t>С женщинами я дьявол, — лучезарно улыбаясь, признал он. — Эй, ты умеешь строить глазки?</w:t>
      </w:r>
    </w:p>
    <w:p>
      <w:pPr>
        <w:pStyle w:val="Normal"/>
        <w:bidi w:val="0"/>
        <w:spacing w:before="0" w:after="0"/>
        <w:ind w:left="0" w:right="0" w:firstLine="567"/>
        <w:rPr/>
      </w:pPr>
      <w:r>
        <w:rPr/>
        <w:t>— </w:t>
      </w:r>
      <w:r>
        <w:rPr/>
        <w:t>Можешь меня научить, если других забот нет, — рассудительно ответила она.</w:t>
      </w:r>
    </w:p>
    <w:p>
      <w:pPr>
        <w:pStyle w:val="Normal"/>
        <w:bidi w:val="0"/>
        <w:spacing w:before="0" w:after="0"/>
        <w:ind w:left="0" w:right="0" w:firstLine="567"/>
        <w:rPr/>
      </w:pPr>
      <w:r>
        <w:rPr/>
        <w:t>— </w:t>
      </w:r>
      <w:r>
        <w:rPr/>
        <w:t>Долли, сердцем я чист, и к тому же все остальное будет вредно для ребенка. — Лестер чувствовал тесную связь с существом, которое каждую ночь толкает и тузит его, словно стремясь подружиться, раз уж ничего другого ему не остается, подобно узнику Зенды, стучавшему в стены тюрьмы.</w:t>
      </w:r>
    </w:p>
    <w:p>
      <w:pPr>
        <w:pStyle w:val="Normal"/>
        <w:bidi w:val="0"/>
        <w:spacing w:before="0" w:after="0"/>
        <w:ind w:left="0" w:right="0" w:firstLine="567"/>
        <w:rPr/>
      </w:pPr>
      <w:r>
        <w:rPr/>
        <w:t>— </w:t>
      </w:r>
      <w:r>
        <w:rPr/>
        <w:t>Давай построим глазки в другой раз, — сказала Долли.</w:t>
      </w:r>
    </w:p>
    <w:p>
      <w:pPr>
        <w:pStyle w:val="Normal"/>
        <w:bidi w:val="0"/>
        <w:spacing w:before="0" w:after="0"/>
        <w:ind w:left="0" w:right="0" w:firstLine="567"/>
        <w:rPr/>
      </w:pPr>
      <w:r>
        <w:rPr/>
        <w:t>Лестер вздохнул и вернулся к «Геральд икземинер», лос-анджелесской дневной газете.</w:t>
      </w:r>
    </w:p>
    <w:p>
      <w:pPr>
        <w:pStyle w:val="Normal"/>
        <w:bidi w:val="0"/>
        <w:spacing w:before="0" w:after="0"/>
        <w:ind w:left="0" w:right="0" w:firstLine="567"/>
        <w:rPr/>
      </w:pPr>
      <w:r>
        <w:rPr/>
        <w:t>— </w:t>
      </w:r>
      <w:r>
        <w:rPr/>
        <w:t>Господи! Поверить невозможн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жар в «Прайс Уотерхауз» сегодня утром. Слава богу, удалось потушить, а все окончательные результаты «Оскара» увезли куда-то в безопасное место, так здесь написано. Представляешь, какой был бы переполох, если бы все погибло в огне?</w:t>
      </w:r>
    </w:p>
    <w:p>
      <w:pPr>
        <w:pStyle w:val="Normal"/>
        <w:bidi w:val="0"/>
        <w:spacing w:before="0" w:after="0"/>
        <w:ind w:left="0" w:right="0" w:firstLine="567"/>
        <w:rPr/>
      </w:pPr>
      <w:r>
        <w:rPr/>
        <w:t>На Долли это не произвело никакого впечатления. Ее мысли были заняты едой.</w:t>
      </w:r>
    </w:p>
    <w:p>
      <w:pPr>
        <w:pStyle w:val="Normal"/>
        <w:bidi w:val="0"/>
        <w:spacing w:before="0" w:after="0"/>
        <w:ind w:left="0" w:right="0" w:firstLine="567"/>
        <w:rPr/>
      </w:pPr>
      <w:r>
        <w:rPr/>
        <w:t>— </w:t>
      </w:r>
      <w:r>
        <w:rPr/>
        <w:t>Пойдем, Лестер, миссис Хиггинс пригласила нас сегодня на ужин. Она беспокоится, что я неправильно питаюсь.</w:t>
      </w:r>
    </w:p>
    <w:p>
      <w:pPr>
        <w:pStyle w:val="Normal"/>
        <w:bidi w:val="0"/>
        <w:spacing w:before="0" w:after="0"/>
        <w:ind w:left="0" w:right="0" w:firstLine="567"/>
        <w:rPr/>
      </w:pPr>
      <w:r>
        <w:rPr/>
        <w:t>— </w:t>
      </w:r>
      <w:r>
        <w:rPr/>
        <w:t>Всю неделю я каждый день приношу китайскую еду, именно такую, какую ты хочешь, — обиделся Лестер.</w:t>
      </w:r>
    </w:p>
    <w:p>
      <w:pPr>
        <w:pStyle w:val="Normal"/>
        <w:bidi w:val="0"/>
        <w:spacing w:before="0" w:after="0"/>
        <w:ind w:left="0" w:right="0" w:firstLine="567"/>
        <w:rPr/>
      </w:pPr>
      <w:r>
        <w:rPr/>
        <w:t>— </w:t>
      </w:r>
      <w:r>
        <w:rPr/>
        <w:t>В том-то и дело. Она боится, что все эти дары моря не годятся для ребенка. Поэтому она приготовила тушеное мясо с капустой.</w:t>
      </w:r>
    </w:p>
    <w:p>
      <w:pPr>
        <w:pStyle w:val="Normal"/>
        <w:bidi w:val="0"/>
        <w:spacing w:before="0" w:after="0"/>
        <w:ind w:left="0" w:right="0" w:firstLine="567"/>
        <w:rPr/>
      </w:pPr>
      <w:r>
        <w:rPr/>
        <w:t>Лестер просиял. Он терпеть не мог китайскую кухню, хотя и не признавался в этом Долли. Это могло ее расстроить.</w:t>
      </w:r>
    </w:p>
    <w:p>
      <w:pPr>
        <w:pStyle w:val="Normal"/>
        <w:bidi w:val="0"/>
        <w:spacing w:before="0" w:after="0"/>
        <w:ind w:left="0" w:right="0" w:firstLine="567"/>
        <w:rPr/>
      </w:pPr>
      <w:r>
        <w:rPr/>
        <w:t>— </w:t>
      </w:r>
      <w:r>
        <w:rPr/>
        <w:t>Чудесно! Просто чудесно!</w:t>
      </w:r>
    </w:p>
    <w:p>
      <w:pPr>
        <w:pStyle w:val="Normal"/>
        <w:bidi w:val="0"/>
        <w:spacing w:before="0" w:after="0"/>
        <w:ind w:left="0" w:right="0" w:firstLine="567"/>
        <w:rPr/>
      </w:pPr>
      <w:r>
        <w:rPr/>
        <w:t>— </w:t>
      </w:r>
      <w:r>
        <w:rPr/>
        <w:t>Если бы я знала, что ты обожаешь тушеное мясо, я бы готовила его, пока могла, — с ангельским видом надула губки Долли.</w:t>
      </w:r>
    </w:p>
    <w:p>
      <w:pPr>
        <w:pStyle w:val="Normal"/>
        <w:bidi w:val="0"/>
        <w:spacing w:before="0" w:after="0"/>
        <w:ind w:left="0" w:right="0" w:firstLine="567"/>
        <w:rPr/>
      </w:pPr>
      <w:r>
        <w:rPr/>
        <w:t>— </w:t>
      </w:r>
      <w:r>
        <w:rPr/>
        <w:t>Я не об этом.</w:t>
      </w:r>
    </w:p>
    <w:p>
      <w:pPr>
        <w:pStyle w:val="Normal"/>
        <w:bidi w:val="0"/>
        <w:spacing w:before="0" w:after="0"/>
        <w:ind w:left="0" w:right="0" w:firstLine="567"/>
        <w:rPr/>
      </w:pPr>
      <w:r>
        <w:rPr/>
        <w:t>— </w:t>
      </w:r>
      <w:r>
        <w:rPr/>
        <w:t>Тогда что чудесно?</w:t>
      </w:r>
    </w:p>
    <w:p>
      <w:pPr>
        <w:pStyle w:val="Normal"/>
        <w:bidi w:val="0"/>
        <w:spacing w:before="0" w:after="0"/>
        <w:ind w:left="0" w:right="0" w:firstLine="567"/>
        <w:rPr/>
      </w:pPr>
      <w:r>
        <w:rPr/>
        <w:t>— </w:t>
      </w:r>
      <w:r>
        <w:rPr/>
        <w:t>Все. — Он вздохнул с довольным видом и опустился на колени у кресла Долли, прижавшись носом к ее носу и глядя на нее поверх очков, словно хотел, чтобы их глаза слились. Не достигнув успеха, он сдался и поцеловал ее в губы. К его радости, поцелуи пока были разрешены.</w:t>
      </w:r>
    </w:p>
    <w:p>
      <w:pPr>
        <w:pStyle w:val="Normal"/>
        <w:bidi w:val="0"/>
        <w:spacing w:before="0" w:after="0"/>
        <w:ind w:left="0" w:right="0" w:firstLine="567"/>
        <w:rPr/>
      </w:pPr>
      <w:r>
        <w:rPr/>
        <w:t>Долли довольно замурлыкала. Лестер Уайнсток так мил. И целуется потрясающе.</w:t>
      </w:r>
    </w:p>
    <w:p>
      <w:pPr>
        <w:pStyle w:val="Normal"/>
        <w:bidi w:val="0"/>
        <w:spacing w:before="0" w:after="0"/>
        <w:ind w:left="0" w:right="0" w:firstLine="567"/>
        <w:rPr/>
      </w:pPr>
      <w:r>
        <w:rPr/>
        <w:t>Ужин задержался, потому что мистер Хиггинс по прозвищу Шеф запаздывал. Наконец сели без него. Он появился, когда подавали второе.</w:t>
      </w:r>
    </w:p>
    <w:p>
      <w:pPr>
        <w:pStyle w:val="Normal"/>
        <w:bidi w:val="0"/>
        <w:spacing w:before="0" w:after="0"/>
        <w:ind w:left="0" w:right="0" w:firstLine="567"/>
        <w:rPr/>
      </w:pPr>
      <w:r>
        <w:rPr/>
        <w:t>— </w:t>
      </w:r>
      <w:r>
        <w:rPr/>
        <w:t>Прошу прощения, день был чертовски трудный, пришлось там торчать, пока все не уладится.</w:t>
      </w:r>
    </w:p>
    <w:p>
      <w:pPr>
        <w:pStyle w:val="Normal"/>
        <w:bidi w:val="0"/>
        <w:spacing w:before="0" w:after="0"/>
        <w:ind w:left="0" w:right="0" w:firstLine="567"/>
        <w:rPr/>
      </w:pPr>
      <w:r>
        <w:rPr/>
        <w:t>— </w:t>
      </w:r>
      <w:r>
        <w:rPr/>
        <w:t>Я понимаю, что ты тушишь пожары, Шеф, — с легким упреком сказала миссис Хиггинс, — но я не думала, что ты их еще и «улаживаешь».</w:t>
      </w:r>
    </w:p>
    <w:p>
      <w:pPr>
        <w:pStyle w:val="Normal"/>
        <w:bidi w:val="0"/>
        <w:spacing w:before="0" w:after="0"/>
        <w:ind w:left="0" w:right="0" w:firstLine="567"/>
        <w:rPr/>
      </w:pPr>
      <w:r>
        <w:rPr/>
        <w:t>— </w:t>
      </w:r>
      <w:r>
        <w:rPr/>
        <w:t>Бывают необычные пожары, — возразил он с таинственным видом.</w:t>
      </w:r>
    </w:p>
    <w:p>
      <w:pPr>
        <w:pStyle w:val="Normal"/>
        <w:bidi w:val="0"/>
        <w:spacing w:before="0" w:after="0"/>
        <w:ind w:left="0" w:right="0" w:firstLine="567"/>
        <w:rPr/>
      </w:pPr>
      <w:r>
        <w:rPr/>
        <w:t>— </w:t>
      </w:r>
      <w:r>
        <w:rPr/>
        <w:t>Что случилось, Шеф? Пожар в доме с дурной репутацией, или в доме любовницы мэра, или в особняке Хью Хефнера — все это я давно знаю. — Миссис Хиггинс говорила тоном вселенской мудрости, которую она напускала на себя, чтобы скрыть гордость, внушаемую положением мужа. — В конце концов мы все прочитаем в газетах.</w:t>
      </w:r>
    </w:p>
    <w:p>
      <w:pPr>
        <w:pStyle w:val="Normal"/>
        <w:bidi w:val="0"/>
        <w:spacing w:before="0" w:after="0"/>
        <w:ind w:left="0" w:right="0" w:firstLine="567"/>
        <w:rPr/>
      </w:pPr>
      <w:r>
        <w:rPr/>
        <w:t>— </w:t>
      </w:r>
      <w:r>
        <w:rPr/>
        <w:t>Но не об этом пожаре. О нем много болтать не будут.</w:t>
      </w:r>
    </w:p>
    <w:p>
      <w:pPr>
        <w:pStyle w:val="Normal"/>
        <w:bidi w:val="0"/>
        <w:spacing w:before="0" w:after="0"/>
        <w:ind w:left="0" w:right="0" w:firstLine="567"/>
        <w:rPr/>
      </w:pPr>
      <w:r>
        <w:rPr/>
        <w:t>— </w:t>
      </w:r>
      <w:r>
        <w:rPr/>
        <w:t>Ага… фальшивомонетчики, — с понимающим видом сказал Лестер.</w:t>
      </w:r>
    </w:p>
    <w:p>
      <w:pPr>
        <w:pStyle w:val="Normal"/>
        <w:bidi w:val="0"/>
        <w:spacing w:before="0" w:after="0"/>
        <w:ind w:left="0" w:right="0" w:firstLine="567"/>
        <w:rPr/>
      </w:pPr>
      <w:r>
        <w:rPr/>
        <w:t>— </w:t>
      </w:r>
      <w:r>
        <w:rPr/>
        <w:t>О нет, — откликнулась заинтересованная Долли. — Держу пари, приют для сирот или родильный дом.</w:t>
      </w:r>
    </w:p>
    <w:p>
      <w:pPr>
        <w:pStyle w:val="Normal"/>
        <w:bidi w:val="0"/>
        <w:spacing w:before="0" w:after="0"/>
        <w:ind w:left="0" w:right="0" w:firstLine="567"/>
        <w:rPr/>
      </w:pPr>
      <w:r>
        <w:rPr/>
        <w:t>— </w:t>
      </w:r>
      <w:r>
        <w:rPr/>
        <w:t>Вот черт, — прорычал Шеф. — Не нужно бы об этом болтать, ну да ладно, только между нами.</w:t>
      </w:r>
    </w:p>
    <w:p>
      <w:pPr>
        <w:pStyle w:val="Normal"/>
        <w:bidi w:val="0"/>
        <w:spacing w:before="0" w:after="0"/>
        <w:ind w:left="0" w:right="0" w:firstLine="567"/>
        <w:rPr/>
      </w:pPr>
      <w:r>
        <w:rPr/>
        <w:t>В конце концов, Долли, ты ведь что-то делаешь в кино, правда? Приятная для тебя новость. Пожар был в месте под названием «Прайс Уотерхауз», такая контора в центре. Ты знаешь, ребята, что каждый год вручают «Оскара»…</w:t>
      </w:r>
    </w:p>
    <w:p>
      <w:pPr>
        <w:pStyle w:val="Normal"/>
        <w:bidi w:val="0"/>
        <w:spacing w:before="0" w:after="0"/>
        <w:ind w:left="0" w:right="0" w:firstLine="567"/>
        <w:rPr/>
      </w:pPr>
      <w:r>
        <w:rPr/>
        <w:t>— </w:t>
      </w:r>
      <w:r>
        <w:rPr/>
        <w:t>Боже мой, — перебила Долли, — никто не пострадал? В газетах не писали.</w:t>
      </w:r>
    </w:p>
    <w:p>
      <w:pPr>
        <w:pStyle w:val="Normal"/>
        <w:bidi w:val="0"/>
        <w:spacing w:before="0" w:after="0"/>
        <w:ind w:left="0" w:right="0" w:firstLine="567"/>
        <w:rPr/>
      </w:pPr>
      <w:r>
        <w:rPr/>
        <w:t>— </w:t>
      </w:r>
      <w:r>
        <w:rPr/>
        <w:t>Ничего страшного. Все целы. Но вот потеха. Поджог устроил какой-то сумасшедший карлик. Его нашли, когда он раздувал огонь и хохотал как ненормальный. Говорит, это его месть, он годами добивался «Оскара» для лилипутов, а этим хотел привлечь внимание к несправедливости. Чудака увезли. Выгорела половина здания, ущерб от дыма огромен, по некоторым этажам опасно ходить.</w:t>
      </w:r>
    </w:p>
    <w:p>
      <w:pPr>
        <w:pStyle w:val="Normal"/>
        <w:bidi w:val="0"/>
        <w:spacing w:before="0" w:after="0"/>
        <w:ind w:left="0" w:right="0" w:firstLine="567"/>
        <w:rPr/>
      </w:pPr>
      <w:r>
        <w:rPr/>
        <w:t>— </w:t>
      </w:r>
      <w:r>
        <w:rPr/>
        <w:t>А что случилось с результатами голосования? — нетерпеливо спросил Лестер.</w:t>
      </w:r>
    </w:p>
    <w:p>
      <w:pPr>
        <w:pStyle w:val="Normal"/>
        <w:bidi w:val="0"/>
        <w:spacing w:before="0" w:after="0"/>
        <w:ind w:left="0" w:right="0" w:firstLine="567"/>
        <w:rPr/>
      </w:pPr>
      <w:r>
        <w:rPr/>
        <w:t>— </w:t>
      </w:r>
      <w:r>
        <w:rPr/>
        <w:t>Ах, это… Думаю, их держат в компьютере или еще где. Не волнуйтесь. Но конечные данные, или как их там, были в сейфе в кабинете, который пострадал сильнее всего, так что их пришлось перевезти.</w:t>
      </w:r>
    </w:p>
    <w:p>
      <w:pPr>
        <w:pStyle w:val="Normal"/>
        <w:bidi w:val="0"/>
        <w:spacing w:before="0" w:after="0"/>
        <w:ind w:left="0" w:right="0" w:firstLine="567"/>
        <w:rPr/>
      </w:pPr>
      <w:r>
        <w:rPr/>
        <w:t>— </w:t>
      </w:r>
      <w:r>
        <w:rPr/>
        <w:t>Слушайте, Шеф, это очень интересно, — сказал Лестер, его глаза блестели. — Может быть, мне удастся написать о вас в газеты: «Благородный шеф пожарников спасает конверты с „Оскаром“ или что-то в этом роде.</w:t>
      </w:r>
    </w:p>
    <w:p>
      <w:pPr>
        <w:pStyle w:val="Normal"/>
        <w:bidi w:val="0"/>
        <w:spacing w:before="0" w:after="0"/>
        <w:ind w:left="0" w:right="0" w:firstLine="567"/>
        <w:rPr/>
      </w:pPr>
      <w:r>
        <w:rPr/>
        <w:t>— </w:t>
      </w:r>
      <w:r>
        <w:rPr/>
        <w:t>Лес, инспектор предупреждал, чтобы мы поосторожнее болтали об этом и не внушали людям мысль о поджоге, понимаете.</w:t>
      </w:r>
    </w:p>
    <w:p>
      <w:pPr>
        <w:pStyle w:val="Normal"/>
        <w:bidi w:val="0"/>
        <w:spacing w:before="0" w:after="0"/>
        <w:ind w:left="0" w:right="0" w:firstLine="567"/>
        <w:rPr/>
      </w:pPr>
      <w:r>
        <w:rPr/>
        <w:t>— </w:t>
      </w:r>
      <w:r>
        <w:rPr/>
        <w:t>Да. Хорошо. Какая досада! Расскажите побольше, что сделали вы. Грандиозная история.</w:t>
      </w:r>
    </w:p>
    <w:p>
      <w:pPr>
        <w:pStyle w:val="Normal"/>
        <w:bidi w:val="0"/>
        <w:spacing w:before="0" w:after="0"/>
        <w:ind w:left="0" w:right="0" w:firstLine="567"/>
        <w:rPr/>
      </w:pPr>
      <w:r>
        <w:rPr/>
        <w:t>Шеф был рад сделать одолжение. Редко кто выказывал столь неподдельный интерес к подробностям его работы. Пока пожарные не понадобятся, о них никто и не вспомин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ас после ужина Долли и Лестер поднялись к ней в квартиру прикончить бутылочку «Фрамбуаз». У Долли была теория, что никакой напиток, приготовленный из фруктов, не может повредить младенцу, потому что содержит витамины. Лестер покупал ей персиковый бренди, сливовый бренди, «Черри Хиринг», «Трипл Сек», ежевичное вино, но бутылка «Фрамбуаз» — малинового ликера — чем-то пленила его. Может быть, ценой? Напиток был очень дорогой, а он жаждал дарить Долли дорогие подарки. Он не знал, что ликер этот очень старый, очень редкий и необыкновенно, смертоносно опьяняющий, что даже француз не осмелится выпить больше двух-трех маленьких рюмок драгоценного напитка. И для Долли, и для Лестера малина была символом здоровья, и напиток, кристально чистый, почти безвкусный, но с изысканным ароматом, лился в горло легко и обильно, почти испаряясь на языке, стоило лишь его пригубить.</w:t>
      </w:r>
    </w:p>
    <w:p>
      <w:pPr>
        <w:pStyle w:val="Normal"/>
        <w:bidi w:val="0"/>
        <w:spacing w:before="0" w:after="0"/>
        <w:ind w:left="0" w:right="0" w:firstLine="567"/>
        <w:rPr/>
      </w:pPr>
      <w:r>
        <w:rPr/>
        <w:t>— </w:t>
      </w:r>
      <w:r>
        <w:rPr/>
        <w:t>По-моему, мы должны это сделать, — объявил он после долгого задумчивого молчания.</w:t>
      </w:r>
    </w:p>
    <w:p>
      <w:pPr>
        <w:pStyle w:val="Normal"/>
        <w:bidi w:val="0"/>
        <w:spacing w:before="0" w:after="0"/>
        <w:ind w:left="0" w:right="0" w:firstLine="567"/>
        <w:rPr/>
      </w:pPr>
      <w:r>
        <w:rPr/>
        <w:t>— </w:t>
      </w:r>
      <w:r>
        <w:rPr/>
        <w:t>Что? — заинтересовалась Долли.</w:t>
      </w:r>
    </w:p>
    <w:p>
      <w:pPr>
        <w:pStyle w:val="Normal"/>
        <w:bidi w:val="0"/>
        <w:spacing w:before="0" w:after="0"/>
        <w:ind w:left="0" w:right="0" w:firstLine="567"/>
        <w:rPr/>
      </w:pPr>
      <w:r>
        <w:rPr/>
        <w:t>— </w:t>
      </w:r>
      <w:r>
        <w:rPr/>
        <w:t>Снять с тебя напряжение. Для ребенка вредно, что ты все время пребываешь в напряжении.</w:t>
      </w:r>
    </w:p>
    <w:p>
      <w:pPr>
        <w:pStyle w:val="Normal"/>
        <w:bidi w:val="0"/>
        <w:spacing w:before="0" w:after="0"/>
        <w:ind w:left="0" w:right="0" w:firstLine="567"/>
        <w:rPr/>
      </w:pPr>
      <w:r>
        <w:rPr/>
        <w:t>— </w:t>
      </w:r>
      <w:r>
        <w:rPr/>
        <w:t>Лестер, какое напряжение?</w:t>
      </w:r>
    </w:p>
    <w:p>
      <w:pPr>
        <w:pStyle w:val="Normal"/>
        <w:bidi w:val="0"/>
        <w:spacing w:before="0" w:after="0"/>
        <w:ind w:left="0" w:right="0" w:firstLine="567"/>
        <w:rPr/>
      </w:pPr>
      <w:r>
        <w:rPr/>
        <w:t>— </w:t>
      </w:r>
      <w:r>
        <w:rPr/>
        <w:t>Ничего не знать о наградах. Я понимаю, не думай, что не понимаю, что ты находишься в огромном, ненормальном и в небезобидном напряжении.</w:t>
      </w:r>
    </w:p>
    <w:p>
      <w:pPr>
        <w:pStyle w:val="Normal"/>
        <w:bidi w:val="0"/>
        <w:spacing w:before="0" w:after="0"/>
        <w:ind w:left="0" w:right="0" w:firstLine="567"/>
        <w:rPr/>
      </w:pPr>
      <w:r>
        <w:rPr/>
        <w:t>— </w:t>
      </w:r>
      <w:r>
        <w:rPr/>
        <w:t>Ты такая прелесть, когда выпьешь. Сними очки и поцелуй меня.</w:t>
      </w:r>
    </w:p>
    <w:p>
      <w:pPr>
        <w:pStyle w:val="Normal"/>
        <w:bidi w:val="0"/>
        <w:spacing w:before="0" w:after="0"/>
        <w:ind w:left="0" w:right="0" w:firstLine="567"/>
        <w:rPr/>
      </w:pPr>
      <w:r>
        <w:rPr/>
        <w:t>— </w:t>
      </w:r>
      <w:r>
        <w:rPr/>
        <w:t>Непомерное, неизменное, неослабевающее, ненормальное, неестественное, неспровоцированное, непрестанное, непрекращающееся, нестерпимое, невыносимое напряжение!</w:t>
      </w:r>
    </w:p>
    <w:p>
      <w:pPr>
        <w:pStyle w:val="Normal"/>
        <w:bidi w:val="0"/>
        <w:spacing w:before="0" w:after="0"/>
        <w:ind w:left="0" w:right="0" w:firstLine="567"/>
        <w:rPr/>
      </w:pPr>
      <w:r>
        <w:rPr/>
        <w:t>— </w:t>
      </w:r>
      <w:r>
        <w:rPr/>
        <w:t>Глупенький мальчик, иди сюда!</w:t>
      </w:r>
    </w:p>
    <w:p>
      <w:pPr>
        <w:pStyle w:val="Normal"/>
        <w:bidi w:val="0"/>
        <w:spacing w:before="0" w:after="0"/>
        <w:ind w:left="0" w:right="0" w:firstLine="567"/>
        <w:rPr/>
      </w:pPr>
      <w:r>
        <w:rPr/>
        <w:t>— </w:t>
      </w:r>
      <w:r>
        <w:rPr/>
        <w:t>Что ж, если не ты, то я в ужасном напряжении, а это тоже вредно для ребенка. Он в напряжении, поэтому будит меня, и я начинаю волноваться. Он не хочет, но ничего не может поделать. Давай сделаем это.</w:t>
      </w:r>
    </w:p>
    <w:p>
      <w:pPr>
        <w:pStyle w:val="Normal"/>
        <w:bidi w:val="0"/>
        <w:spacing w:before="0" w:after="0"/>
        <w:ind w:left="0" w:right="0" w:firstLine="567"/>
        <w:rPr/>
      </w:pPr>
      <w:r>
        <w:rPr/>
        <w:t>— </w:t>
      </w:r>
      <w:r>
        <w:rPr/>
        <w:t>Спать в разных постелях?</w:t>
      </w:r>
    </w:p>
    <w:p>
      <w:pPr>
        <w:pStyle w:val="Normal"/>
        <w:bidi w:val="0"/>
        <w:spacing w:before="0" w:after="0"/>
        <w:ind w:left="0" w:right="0" w:firstLine="567"/>
        <w:rPr/>
      </w:pPr>
      <w:r>
        <w:rPr/>
        <w:t>— </w:t>
      </w:r>
      <w:r>
        <w:rPr/>
        <w:t>Ни за что! Как тебе в голову такое пришло. Долли, извинись!</w:t>
      </w:r>
    </w:p>
    <w:p>
      <w:pPr>
        <w:pStyle w:val="Normal"/>
        <w:bidi w:val="0"/>
        <w:spacing w:before="0" w:after="0"/>
        <w:ind w:left="0" w:right="0" w:firstLine="567"/>
        <w:rPr/>
      </w:pPr>
      <w:r>
        <w:rPr/>
        <w:t>— </w:t>
      </w:r>
      <w:r>
        <w:rPr/>
        <w:t>Прости, Лестер. Так о чем ты? Из-за чего я только что извинилась? Кажется, я тоже пьяна. Как можно опьянеть от малины?</w:t>
      </w:r>
    </w:p>
    <w:p>
      <w:pPr>
        <w:pStyle w:val="Normal"/>
        <w:bidi w:val="0"/>
        <w:spacing w:before="0" w:after="0"/>
        <w:ind w:left="0" w:right="0" w:firstLine="567"/>
        <w:rPr/>
      </w:pPr>
      <w:r>
        <w:rPr/>
        <w:t>— </w:t>
      </w:r>
      <w:r>
        <w:rPr/>
        <w:t>Давай… давай съездим на Саут-Олив-стрит, 606, там, сказал Шеф, лежат конверты, а мы в них з-заглянем. Снимем с тебя н-напряжение, скажем «с-спокойной ночи» и ляжем спать. Завтра нам надо быть со свежей головой. Если ты узнаешь, что п-проиграла, то завтра будешь спокойна. Нехорошо, если б-бедная беременная крошка будет в напряжении оттого, что не знает. Жестоко и б-бесчеловечно.</w:t>
      </w:r>
    </w:p>
    <w:p>
      <w:pPr>
        <w:pStyle w:val="Normal"/>
        <w:bidi w:val="0"/>
        <w:spacing w:before="0" w:after="0"/>
        <w:ind w:left="0" w:right="0" w:firstLine="567"/>
        <w:rPr/>
      </w:pPr>
      <w:r>
        <w:rPr/>
        <w:t>— </w:t>
      </w:r>
      <w:r>
        <w:rPr/>
        <w:t>Но это будет плутовство или еще что-то нехорошее.</w:t>
      </w:r>
    </w:p>
    <w:p>
      <w:pPr>
        <w:pStyle w:val="Normal"/>
        <w:bidi w:val="0"/>
        <w:spacing w:before="0" w:after="0"/>
        <w:ind w:left="0" w:right="0" w:firstLine="567"/>
        <w:rPr/>
      </w:pPr>
      <w:r>
        <w:rPr/>
        <w:t>— </w:t>
      </w:r>
      <w:r>
        <w:rPr/>
        <w:t>А мне плевать. Все р-равно поеду. Сиди здесь, а я пойду и спасу тебя, б-бедная, беззащитная девочка.</w:t>
      </w:r>
    </w:p>
    <w:p>
      <w:pPr>
        <w:pStyle w:val="Normal"/>
        <w:bidi w:val="0"/>
        <w:spacing w:before="0" w:after="0"/>
        <w:ind w:left="0" w:right="0" w:firstLine="567"/>
        <w:rPr/>
      </w:pPr>
      <w:r>
        <w:rPr/>
        <w:t>— </w:t>
      </w:r>
      <w:r>
        <w:rPr/>
        <w:t>Я вполне могу встать сама, — сказала Долли, тяжело поднимаясь с кресла и слегка покачиваясь.</w:t>
      </w:r>
    </w:p>
    <w:p>
      <w:pPr>
        <w:pStyle w:val="Normal"/>
        <w:bidi w:val="0"/>
        <w:spacing w:before="0" w:after="0"/>
        <w:ind w:left="0" w:right="0" w:firstLine="567"/>
        <w:rPr/>
      </w:pPr>
      <w:r>
        <w:rPr/>
        <w:t>— </w:t>
      </w:r>
      <w:r>
        <w:rPr/>
        <w:t>Все дело в том, чтобы, спускаясь с лестницы, держать еще и тебя… — бормотал Лестер.</w:t>
      </w:r>
    </w:p>
    <w:p>
      <w:pPr>
        <w:pStyle w:val="Normal"/>
        <w:bidi w:val="0"/>
        <w:spacing w:before="0" w:after="0"/>
        <w:ind w:left="0" w:right="0" w:firstLine="567"/>
        <w:rPr/>
      </w:pPr>
      <w:r>
        <w:rPr/>
        <w:t>Долли уже спустилась до середины лестницы и вернулась, услышав, как он разговаривает с пустой комнатой.</w:t>
      </w:r>
    </w:p>
    <w:p>
      <w:pPr>
        <w:pStyle w:val="Normal"/>
        <w:bidi w:val="0"/>
        <w:spacing w:before="0" w:after="0"/>
        <w:ind w:left="0" w:right="0" w:firstLine="567"/>
        <w:rPr/>
      </w:pPr>
      <w:r>
        <w:rPr/>
        <w:t>— </w:t>
      </w:r>
      <w:r>
        <w:rPr/>
        <w:t>Лестер! Сюда, дверь здесь, вот она, иди сюда, в эту сторону, так. Лестер, ты уверен, что это хорошая мысль?</w:t>
      </w:r>
    </w:p>
    <w:p>
      <w:pPr>
        <w:pStyle w:val="Normal"/>
        <w:bidi w:val="0"/>
        <w:spacing w:before="0" w:after="0"/>
        <w:ind w:left="0" w:right="0" w:firstLine="567"/>
        <w:rPr/>
      </w:pPr>
      <w:r>
        <w:rPr/>
        <w:t>— </w:t>
      </w:r>
      <w:r>
        <w:rPr/>
        <w:t>Прорыв гениальности. Просто блеск. Мне бы самому додуматься.</w:t>
      </w:r>
    </w:p>
    <w:p>
      <w:pPr>
        <w:pStyle w:val="Normal"/>
        <w:bidi w:val="0"/>
        <w:spacing w:before="0" w:after="0"/>
        <w:ind w:left="0" w:right="0" w:firstLine="567"/>
        <w:rPr/>
      </w:pPr>
      <w:r>
        <w:rPr/>
        <w:t>— </w:t>
      </w:r>
      <w:r>
        <w:rPr/>
        <w:t>А ты и додумался.</w:t>
      </w:r>
    </w:p>
    <w:p>
      <w:pPr>
        <w:pStyle w:val="Normal"/>
        <w:bidi w:val="0"/>
        <w:spacing w:before="0" w:after="0"/>
        <w:ind w:left="0" w:right="0" w:firstLine="567"/>
        <w:rPr/>
      </w:pPr>
      <w:r>
        <w:rPr/>
        <w:t>— </w:t>
      </w:r>
      <w:r>
        <w:rPr/>
        <w:t>Да? Вот так штука. Погоди, Долли, я помогу пристегнуть ремни — мерзавцы, что их делали, совсем не думали о бедных беременных людях.</w:t>
      </w:r>
    </w:p>
    <w:p>
      <w:pPr>
        <w:pStyle w:val="Normal"/>
        <w:bidi w:val="0"/>
        <w:spacing w:before="0" w:after="0"/>
        <w:ind w:left="0" w:right="0" w:firstLine="567"/>
        <w:rPr/>
      </w:pPr>
      <w:r>
        <w:rPr/>
        <w:t>Когда Долли и Лестер добрались до Саут-Олив, они были уже не так пьяны, но далеко еще не протрезвели. Они достигли той степени опьянения, когда идея, пришедшая в голову раньше, кажется начертанной на скрижалях Моисея. Снять напряжение с Долли казалось самоочевидным долгом, о котором добропорядочный гражданин и спрашивать не будет. Малиновый ликер наделил их решимостью и коварством.</w:t>
      </w:r>
    </w:p>
    <w:p>
      <w:pPr>
        <w:pStyle w:val="Normal"/>
        <w:bidi w:val="0"/>
        <w:spacing w:before="0" w:after="0"/>
        <w:ind w:left="0" w:right="0" w:firstLine="567"/>
        <w:rPr/>
      </w:pPr>
      <w:r>
        <w:rPr/>
        <w:t>В вестибюле за столом сидел охранник. Полузаснув от усталости, он наблюдал, загипнотизированный, за медленным приближением Долли. Лестер помахал у него перед носом пластиковой карточкой и уверенно сказал:</w:t>
      </w:r>
    </w:p>
    <w:p>
      <w:pPr>
        <w:pStyle w:val="Normal"/>
        <w:bidi w:val="0"/>
        <w:spacing w:before="0" w:after="0"/>
        <w:ind w:left="0" w:right="0" w:firstLine="567"/>
        <w:rPr/>
      </w:pPr>
      <w:r>
        <w:rPr/>
        <w:t>— </w:t>
      </w:r>
      <w:r>
        <w:rPr/>
        <w:t>Я из «Прайс Уотерхауз». Пришел проверить, как тут дела.</w:t>
      </w:r>
    </w:p>
    <w:p>
      <w:pPr>
        <w:pStyle w:val="Normal"/>
        <w:bidi w:val="0"/>
        <w:spacing w:before="0" w:after="0"/>
        <w:ind w:left="0" w:right="0" w:firstLine="567"/>
        <w:rPr/>
      </w:pPr>
      <w:r>
        <w:rPr/>
        <w:t>— </w:t>
      </w:r>
      <w:r>
        <w:rPr/>
        <w:t>Удостоверение личности, пожалуйста, — сказал охранник. Лестер предъявил карточки «Виза» и «Дайнерс клаб».</w:t>
      </w:r>
    </w:p>
    <w:p>
      <w:pPr>
        <w:pStyle w:val="Normal"/>
        <w:bidi w:val="0"/>
        <w:spacing w:before="0" w:after="0"/>
        <w:ind w:left="0" w:right="0" w:firstLine="567"/>
        <w:rPr/>
      </w:pPr>
      <w:r>
        <w:rPr/>
        <w:t>— </w:t>
      </w:r>
      <w:r>
        <w:rPr/>
        <w:t>Нет, удостоверение «Прайс Уотерхауз».</w:t>
      </w:r>
    </w:p>
    <w:p>
      <w:pPr>
        <w:pStyle w:val="Normal"/>
        <w:bidi w:val="0"/>
        <w:spacing w:before="0" w:after="0"/>
        <w:ind w:left="0" w:right="0" w:firstLine="567"/>
        <w:rPr/>
      </w:pPr>
      <w:r>
        <w:rPr/>
        <w:t>— </w:t>
      </w:r>
      <w:r>
        <w:rPr/>
        <w:t>Черт, у меня столько этих штук валялось, куда же оно делось? Погодите, оно, наверное, у меня в бумажнике…</w:t>
      </w:r>
    </w:p>
    <w:p>
      <w:pPr>
        <w:pStyle w:val="Normal"/>
        <w:bidi w:val="0"/>
        <w:spacing w:before="0" w:after="0"/>
        <w:ind w:left="0" w:right="0" w:firstLine="567"/>
        <w:rPr/>
      </w:pPr>
      <w:r>
        <w:rPr/>
        <w:t>Вдруг Долли схватилась за живот и громко застонала. Охранник и Лестер застыли на месте, беспомощно глядя на нее.</w:t>
      </w:r>
    </w:p>
    <w:p>
      <w:pPr>
        <w:pStyle w:val="Normal"/>
        <w:bidi w:val="0"/>
        <w:spacing w:before="0" w:after="0"/>
        <w:ind w:left="0" w:right="0" w:firstLine="567"/>
        <w:rPr/>
      </w:pPr>
      <w:r>
        <w:rPr/>
        <w:t>— </w:t>
      </w:r>
      <w:r>
        <w:rPr/>
        <w:t>Боже, дорогой, мне очень нужно в туалет. Надеюсь, дело только в этом.</w:t>
      </w:r>
    </w:p>
    <w:p>
      <w:pPr>
        <w:pStyle w:val="Normal"/>
        <w:bidi w:val="0"/>
        <w:spacing w:before="0" w:after="0"/>
        <w:ind w:left="0" w:right="0" w:firstLine="567"/>
        <w:rPr/>
      </w:pPr>
      <w:r>
        <w:rPr/>
        <w:t>— </w:t>
      </w:r>
      <w:r>
        <w:rPr/>
        <w:t>Господи! Дружище, это неотложно, — сказал Лестер. — Я поднимусь с ней в свою контору, — там есть женский туалет. Чертова работа, пришлось тащить ее с собой в таком состоянии! Но я ведь не мог оставить ее дома одну, правда?</w:t>
      </w:r>
    </w:p>
    <w:p>
      <w:pPr>
        <w:pStyle w:val="Normal"/>
        <w:bidi w:val="0"/>
        <w:spacing w:before="0" w:after="0"/>
        <w:ind w:left="0" w:right="0" w:firstLine="567"/>
        <w:rPr/>
      </w:pPr>
      <w:r>
        <w:rPr/>
        <w:t>— </w:t>
      </w:r>
      <w:r>
        <w:rPr/>
        <w:t>Конечно, сэр! — сказал охранник, указав на открытую дверь лифта. — Вам помочь?</w:t>
      </w:r>
    </w:p>
    <w:p>
      <w:pPr>
        <w:pStyle w:val="Normal"/>
        <w:bidi w:val="0"/>
        <w:spacing w:before="0" w:after="0"/>
        <w:ind w:left="0" w:right="0" w:firstLine="567"/>
        <w:rPr/>
      </w:pPr>
      <w:r>
        <w:rPr/>
        <w:t>— </w:t>
      </w:r>
      <w:r>
        <w:rPr/>
        <w:t>Нет, и сам справлюсь. Долли, скажи что-нибудь, Долли! Ты сможешь его удержать?</w:t>
      </w:r>
    </w:p>
    <w:p>
      <w:pPr>
        <w:pStyle w:val="Normal"/>
        <w:bidi w:val="0"/>
        <w:spacing w:before="0" w:after="0"/>
        <w:ind w:left="0" w:right="0" w:firstLine="567"/>
        <w:rPr/>
      </w:pPr>
      <w:r>
        <w:rPr/>
        <w:t>— </w:t>
      </w:r>
      <w:r>
        <w:rPr/>
        <w:t>Ох, Лестер, скорее…</w:t>
      </w:r>
    </w:p>
    <w:p>
      <w:pPr>
        <w:pStyle w:val="Normal"/>
        <w:bidi w:val="0"/>
        <w:spacing w:before="0" w:after="0"/>
        <w:ind w:left="0" w:right="0" w:firstLine="567"/>
        <w:rPr/>
      </w:pPr>
      <w:r>
        <w:rPr/>
        <w:t>Когда двери лифта закрылись, Лестер встревоженно обернулся к Долли:</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Ну как, убедила я тебя? — сказал она с озорной улыбкой. — Подействовало?</w:t>
      </w:r>
    </w:p>
    <w:p>
      <w:pPr>
        <w:pStyle w:val="Normal"/>
        <w:bidi w:val="0"/>
        <w:spacing w:before="0" w:after="0"/>
        <w:ind w:left="0" w:right="0" w:firstLine="567"/>
        <w:rPr/>
      </w:pPr>
      <w:r>
        <w:rPr/>
        <w:t>— </w:t>
      </w:r>
      <w:r>
        <w:rPr/>
        <w:t>Да я был уверен, хотя теперь сомневаюсь. И все же не стоит тиражировать эти «приступы».</w:t>
      </w:r>
    </w:p>
    <w:p>
      <w:pPr>
        <w:pStyle w:val="Normal"/>
        <w:bidi w:val="0"/>
        <w:spacing w:before="0" w:after="0"/>
        <w:ind w:left="0" w:right="0" w:firstLine="567"/>
        <w:rPr/>
      </w:pPr>
      <w:r>
        <w:rPr/>
        <w:t>Кабинеты на третьем этаже располагались в точности так, как описывал Шеф. Лестер прошел мимо двустворчатых деревянных дверей с названием компании и направился прямо к четвертой двери слева, о которой говорил Шеф. Он вынул швейцарский армейский нож и с минуту сосредоточенно смотрел на дверь.</w:t>
      </w:r>
    </w:p>
    <w:p>
      <w:pPr>
        <w:pStyle w:val="Normal"/>
        <w:bidi w:val="0"/>
        <w:spacing w:before="0" w:after="0"/>
        <w:ind w:left="0" w:right="0" w:firstLine="567"/>
        <w:rPr/>
      </w:pPr>
      <w:r>
        <w:rPr/>
        <w:t>— </w:t>
      </w:r>
      <w:r>
        <w:rPr/>
        <w:t>Ты уверен, что у тебя получится? — спросила Долли.</w:t>
      </w:r>
    </w:p>
    <w:p>
      <w:pPr>
        <w:pStyle w:val="Normal"/>
        <w:bidi w:val="0"/>
        <w:spacing w:before="0" w:after="0"/>
        <w:ind w:left="0" w:right="0" w:firstLine="567"/>
        <w:rPr/>
      </w:pPr>
      <w:r>
        <w:rPr/>
        <w:t>— </w:t>
      </w:r>
      <w:r>
        <w:rPr/>
        <w:t>П-побольше уважения, ты говоришь с профессионалом. Мое прозвище — Взломщик.</w:t>
      </w:r>
    </w:p>
    <w:p>
      <w:pPr>
        <w:pStyle w:val="Normal"/>
        <w:bidi w:val="0"/>
        <w:spacing w:before="0" w:after="0"/>
        <w:ind w:left="0" w:right="0" w:firstLine="567"/>
        <w:rPr/>
      </w:pPr>
      <w:r>
        <w:rPr/>
        <w:t>— </w:t>
      </w:r>
      <w:r>
        <w:rPr/>
        <w:t>Вам, богатым, все карты в руки.</w:t>
      </w:r>
    </w:p>
    <w:p>
      <w:pPr>
        <w:pStyle w:val="Normal"/>
        <w:bidi w:val="0"/>
        <w:spacing w:before="0" w:after="0"/>
        <w:ind w:left="0" w:right="0" w:firstLine="567"/>
        <w:rPr/>
      </w:pPr>
      <w:r>
        <w:rPr/>
        <w:t>— </w:t>
      </w:r>
      <w:r>
        <w:rPr/>
        <w:t>Ну сколько часов в день в теннисном лагере можно играть в теннис? — Лестер продолжал трудиться над замком. Прошло три долгих минуты. — П-паршивец Бенни Фишман, наверное, забыл о чем-то, когда меня учил. Не волнуйся, Долли, в крайнем случае я выбью дверь ногой.</w:t>
      </w:r>
    </w:p>
    <w:p>
      <w:pPr>
        <w:pStyle w:val="Normal"/>
        <w:bidi w:val="0"/>
        <w:spacing w:before="0" w:after="0"/>
        <w:ind w:left="0" w:right="0" w:firstLine="567"/>
        <w:rPr/>
      </w:pPr>
      <w:r>
        <w:rPr/>
        <w:t>— </w:t>
      </w:r>
      <w:r>
        <w:rPr/>
        <w:t>Лестер, не нужно…</w:t>
      </w:r>
    </w:p>
    <w:p>
      <w:pPr>
        <w:pStyle w:val="Normal"/>
        <w:bidi w:val="0"/>
        <w:spacing w:before="0" w:after="0"/>
        <w:ind w:left="0" w:right="0" w:firstLine="567"/>
        <w:rPr/>
      </w:pPr>
      <w:r>
        <w:rPr/>
        <w:t>Вдруг Долли умолкла, Лестер опустил нож: из-за угла появилась уборщица.</w:t>
      </w:r>
    </w:p>
    <w:p>
      <w:pPr>
        <w:pStyle w:val="Normal"/>
        <w:bidi w:val="0"/>
        <w:spacing w:before="0" w:after="0"/>
        <w:ind w:left="0" w:right="0" w:firstLine="567"/>
        <w:rPr/>
      </w:pPr>
      <w:r>
        <w:rPr/>
        <w:t>— </w:t>
      </w:r>
      <w:r>
        <w:rPr/>
        <w:t>Добрый вечер, — сказал Лестер как можно более деловым тоном.</w:t>
      </w:r>
    </w:p>
    <w:p>
      <w:pPr>
        <w:pStyle w:val="Normal"/>
        <w:bidi w:val="0"/>
        <w:spacing w:before="0" w:after="0"/>
        <w:ind w:left="0" w:right="0" w:firstLine="567"/>
        <w:rPr/>
      </w:pPr>
      <w:r>
        <w:rPr/>
        <w:t>— </w:t>
      </w:r>
      <w:r>
        <w:rPr/>
        <w:t>Добрый. Непорядок, а? А никто мне до сих пор не сказал. Хорошенькое дело — прийти на работу, а кругом сажа, зола, все в воде плавает. Ну и ну. Ключ не открывает? Вот так так! Оставили его, бросили впопыхах и даже не сказали, какой ключ. — Она открыла дверь одним из своих ключей. — Не входите в другие комнаты, там опасно.</w:t>
      </w:r>
    </w:p>
    <w:p>
      <w:pPr>
        <w:pStyle w:val="Normal"/>
        <w:bidi w:val="0"/>
        <w:spacing w:before="0" w:after="0"/>
        <w:ind w:left="0" w:right="0" w:firstLine="567"/>
        <w:rPr/>
      </w:pPr>
      <w:r>
        <w:rPr/>
        <w:t>Лестер поблагодарил ее, вошел с Долли в комнату и закрыл дверь. Для успокоения уборщицы Лестер на несколько секунд включил свет у дверей, потом, убедившись, что она удалилась по коридору, выключил. Невзирая на малиновые пары, он догадался принести с собой карманный фонарик и, освещая себе путь, направился прямо к шкафу с архивами, что стоял в углу.</w:t>
      </w:r>
    </w:p>
    <w:p>
      <w:pPr>
        <w:pStyle w:val="Normal"/>
        <w:bidi w:val="0"/>
        <w:spacing w:before="0" w:after="0"/>
        <w:ind w:left="0" w:right="0" w:firstLine="567"/>
        <w:rPr/>
      </w:pPr>
      <w:r>
        <w:rPr/>
        <w:t>— </w:t>
      </w:r>
      <w:r>
        <w:rPr/>
        <w:t>По-моему, у нас это получится. Долли, подержи фонарик. — Он повозился с минуту и открыл высокий шкаф. Они испуганно переглянулись. В шкафу было пять ящиков, битком набитых бумагами.</w:t>
      </w:r>
    </w:p>
    <w:p>
      <w:pPr>
        <w:pStyle w:val="Normal"/>
        <w:bidi w:val="0"/>
        <w:spacing w:before="0" w:after="0"/>
        <w:ind w:left="0" w:right="0" w:firstLine="567"/>
        <w:rPr/>
      </w:pPr>
      <w:r>
        <w:rPr/>
        <w:t>— </w:t>
      </w:r>
      <w:r>
        <w:rPr/>
        <w:t>И что теперь? — прошептала Долли. — Как мы во всем этом разберемся?</w:t>
      </w:r>
    </w:p>
    <w:p>
      <w:pPr>
        <w:pStyle w:val="Normal"/>
        <w:bidi w:val="0"/>
        <w:spacing w:before="0" w:after="0"/>
        <w:ind w:left="0" w:right="0" w:firstLine="567"/>
        <w:rPr/>
      </w:pPr>
      <w:r>
        <w:rPr/>
        <w:t>— </w:t>
      </w:r>
      <w:r>
        <w:rPr/>
        <w:t>Все ясно. Они должны быть на букву Н — награды. Подержи фонарь и не шуми.</w:t>
      </w:r>
    </w:p>
    <w:p>
      <w:pPr>
        <w:pStyle w:val="Normal"/>
        <w:bidi w:val="0"/>
        <w:spacing w:before="0" w:after="0"/>
        <w:ind w:left="0" w:right="0" w:firstLine="567"/>
        <w:rPr/>
      </w:pPr>
      <w:r>
        <w:rPr/>
        <w:t>Под «наградами» Лестер ничего не нашел и попытал счастья на К — киноискусство. Ничего. Потом на А — он хлопнул себя по лбу, поняв, что искать надо «Академию киноискусства». Академия ничего не дала.</w:t>
      </w:r>
    </w:p>
    <w:p>
      <w:pPr>
        <w:pStyle w:val="Normal"/>
        <w:bidi w:val="0"/>
        <w:spacing w:before="0" w:after="0"/>
        <w:ind w:left="0" w:right="0" w:firstLine="567"/>
        <w:rPr/>
      </w:pPr>
      <w:r>
        <w:rPr/>
        <w:t>— </w:t>
      </w:r>
      <w:r>
        <w:rPr/>
        <w:t>Черт! Ну и дурак я. Они должны быть на О — «Оскар».</w:t>
      </w:r>
    </w:p>
    <w:p>
      <w:pPr>
        <w:pStyle w:val="Normal"/>
        <w:bidi w:val="0"/>
        <w:spacing w:before="0" w:after="0"/>
        <w:ind w:left="0" w:right="0" w:firstLine="567"/>
        <w:rPr/>
      </w:pPr>
      <w:r>
        <w:rPr/>
        <w:t>Но и там ничего не было.</w:t>
      </w:r>
    </w:p>
    <w:p>
      <w:pPr>
        <w:pStyle w:val="Normal"/>
        <w:bidi w:val="0"/>
        <w:spacing w:before="0" w:after="0"/>
        <w:ind w:left="0" w:right="0" w:firstLine="567"/>
        <w:rPr/>
      </w:pPr>
      <w:r>
        <w:rPr/>
        <w:t>— </w:t>
      </w:r>
      <w:r>
        <w:rPr/>
        <w:t>Знаешь, — прошептала Долли, — если бы я их подшивала, я бы положила на К — конверты.</w:t>
      </w:r>
    </w:p>
    <w:p>
      <w:pPr>
        <w:pStyle w:val="Normal"/>
        <w:bidi w:val="0"/>
        <w:spacing w:before="0" w:after="0"/>
        <w:ind w:left="0" w:right="0" w:firstLine="567"/>
        <w:rPr/>
      </w:pPr>
      <w:r>
        <w:rPr/>
        <w:t>Они были там. Двадцать один тугой белый конверт со всеми сведениями о почетных наградах и премии Тальберга. Лестер копался в них, чертыхаясь про себя.</w:t>
      </w:r>
    </w:p>
    <w:p>
      <w:pPr>
        <w:pStyle w:val="Normal"/>
        <w:bidi w:val="0"/>
        <w:spacing w:before="0" w:after="0"/>
        <w:ind w:left="0" w:right="0" w:firstLine="567"/>
        <w:rPr/>
      </w:pPr>
      <w:r>
        <w:rPr/>
        <w:t>— </w:t>
      </w:r>
      <w:r>
        <w:rPr/>
        <w:t>Тьфу ты… лучший сценарий на основе материала других средств массовой информации… дрянь, лучший фильм на иностранном языке — к черту, лучшая песенная партитура и аранжировка — кому они нужны…</w:t>
      </w:r>
    </w:p>
    <w:p>
      <w:pPr>
        <w:pStyle w:val="Normal"/>
        <w:bidi w:val="0"/>
        <w:spacing w:before="0" w:after="0"/>
        <w:ind w:left="0" w:right="0" w:firstLine="567"/>
        <w:rPr/>
      </w:pPr>
      <w:r>
        <w:rPr/>
        <w:t>— </w:t>
      </w:r>
      <w:r>
        <w:rPr/>
        <w:t>Лестер, кажется, кто-то идет, — дрожащим голосом произнесла Долли.</w:t>
      </w:r>
    </w:p>
    <w:p>
      <w:pPr>
        <w:pStyle w:val="Normal"/>
        <w:bidi w:val="0"/>
        <w:spacing w:before="0" w:after="0"/>
        <w:ind w:left="0" w:right="0" w:firstLine="567"/>
        <w:rPr/>
      </w:pPr>
      <w:r>
        <w:rPr/>
        <w:t>Пока Лестер обеими руками сгребал конверты, она выпустила фонарик и положила его на пол, оба застыли, когда мимо дверей проходили двое мужчин. Они не вернулись, и Долли выглянула:</w:t>
      </w:r>
    </w:p>
    <w:p>
      <w:pPr>
        <w:pStyle w:val="Normal"/>
        <w:bidi w:val="0"/>
        <w:spacing w:before="0" w:after="0"/>
        <w:ind w:left="0" w:right="0" w:firstLine="567"/>
        <w:rPr/>
      </w:pPr>
      <w:r>
        <w:rPr/>
        <w:t>— </w:t>
      </w:r>
      <w:r>
        <w:rPr/>
        <w:t>Никого. Продолжай, Лестер.</w:t>
      </w:r>
    </w:p>
    <w:p>
      <w:pPr>
        <w:pStyle w:val="Normal"/>
        <w:bidi w:val="0"/>
        <w:spacing w:before="0" w:after="0"/>
        <w:ind w:left="0" w:right="0" w:firstLine="567"/>
        <w:rPr/>
      </w:pPr>
      <w:r>
        <w:rPr/>
        <w:t>— </w:t>
      </w:r>
      <w:r>
        <w:rPr/>
        <w:t>Ты потеряла фонарик. Он закатился. Включать свет нельзя. Пошли, выбираемся отсюда.</w:t>
      </w:r>
    </w:p>
    <w:p>
      <w:pPr>
        <w:pStyle w:val="Normal"/>
        <w:bidi w:val="0"/>
        <w:spacing w:before="0" w:after="0"/>
        <w:ind w:left="0" w:right="0" w:firstLine="567"/>
        <w:rPr/>
      </w:pPr>
      <w:r>
        <w:rPr/>
        <w:t>В нескольких футах была пожарная лестница, которую по закону нужно держать незапертой. Для женщины за неделю до родов Долли передвигалась на удивление быстро. Через несколько минут они были в безопасности внутри машины.</w:t>
      </w:r>
    </w:p>
    <w:p>
      <w:pPr>
        <w:pStyle w:val="Normal"/>
        <w:bidi w:val="0"/>
        <w:spacing w:before="0" w:after="0"/>
        <w:ind w:left="0" w:right="0" w:firstLine="567"/>
        <w:rPr/>
      </w:pPr>
      <w:r>
        <w:rPr/>
        <w:t>— </w:t>
      </w:r>
      <w:r>
        <w:rPr/>
        <w:t>Ох, Долли, где твои колени, когда они мне нужны? — простонал Лестер.</w:t>
      </w:r>
    </w:p>
    <w:p>
      <w:pPr>
        <w:pStyle w:val="Normal"/>
        <w:bidi w:val="0"/>
        <w:spacing w:before="0" w:after="0"/>
        <w:ind w:left="0" w:right="0" w:firstLine="567"/>
        <w:rPr/>
      </w:pPr>
      <w:r>
        <w:rPr/>
        <w:t>Долли взглянула на него в первый раз после того, как они удрали из «Прайс Уотерхауз». Пиджак его странно топорщился в талии, он крепко прижимал ее скрещенными руками.</w:t>
      </w:r>
    </w:p>
    <w:p>
      <w:pPr>
        <w:pStyle w:val="Normal"/>
        <w:bidi w:val="0"/>
        <w:spacing w:before="0" w:after="0"/>
        <w:ind w:left="0" w:right="0" w:firstLine="567"/>
        <w:rPr/>
      </w:pPr>
      <w:r>
        <w:rPr/>
        <w:t>— </w:t>
      </w:r>
      <w:r>
        <w:rPr/>
        <w:t>Лестер? Ты их взял! О, как ты мог? Нам нужно было только взглянуть. О боже, ну и ну… — Она покатилась со смеху, дав наконец волю радости.</w:t>
      </w:r>
    </w:p>
    <w:p>
      <w:pPr>
        <w:pStyle w:val="Normal"/>
        <w:bidi w:val="0"/>
        <w:spacing w:before="0" w:after="0"/>
        <w:ind w:left="0" w:right="0" w:firstLine="567"/>
        <w:rPr/>
      </w:pPr>
      <w:r>
        <w:rPr/>
        <w:t>— </w:t>
      </w:r>
      <w:r>
        <w:rPr/>
        <w:t>Я кровавым потом истекаю, а ты хохочешь, — икнул Лестер. Он, как на что-то удивительное, глянул на свою грудь, боясь разжать руки. — Долли, сделай что-нибудь! Я не могу даже сидеть.</w:t>
      </w:r>
    </w:p>
    <w:p>
      <w:pPr>
        <w:pStyle w:val="Normal"/>
        <w:bidi w:val="0"/>
        <w:spacing w:before="0" w:after="0"/>
        <w:ind w:left="0" w:right="0" w:firstLine="567"/>
        <w:rPr/>
      </w:pPr>
      <w:r>
        <w:rPr/>
        <w:t>Все еще не в силах заговорить, она выудила из-под сиденья большой бумажный пакет, вытащила конверты из пиджака Лестера и запихнула в пакет. Освободившись от ноши, он завел машину, и через пять минут они были далеко от места преступления.</w:t>
      </w:r>
    </w:p>
    <w:p>
      <w:pPr>
        <w:pStyle w:val="Normal"/>
        <w:bidi w:val="0"/>
        <w:spacing w:before="0" w:after="0"/>
        <w:ind w:left="0" w:right="0" w:firstLine="567"/>
        <w:rPr/>
      </w:pPr>
      <w:r>
        <w:rPr/>
        <w:t>— </w:t>
      </w:r>
      <w:r>
        <w:rPr/>
        <w:t>Давай где-нибудь остановимся и посмотрим, — предложила Долли, когда оба перевели дыхание.</w:t>
      </w:r>
    </w:p>
    <w:p>
      <w:pPr>
        <w:pStyle w:val="Normal"/>
        <w:bidi w:val="0"/>
        <w:spacing w:before="0" w:after="0"/>
        <w:ind w:left="0" w:right="0" w:firstLine="567"/>
        <w:rPr/>
      </w:pPr>
      <w:r>
        <w:rPr/>
        <w:t>— </w:t>
      </w:r>
      <w:r>
        <w:rPr/>
        <w:t>Долли, у тебя нет чувства ситуации, — торжественно провозгласил Лестер. — Сделаем это со вкусом. Это не простая ночь. Сегодня мы вошли в историю.</w:t>
      </w:r>
    </w:p>
    <w:p>
      <w:pPr>
        <w:pStyle w:val="Normal"/>
        <w:bidi w:val="0"/>
        <w:spacing w:before="0" w:after="0"/>
        <w:ind w:left="0" w:right="0" w:firstLine="567"/>
        <w:rPr/>
      </w:pPr>
      <w:r>
        <w:rPr/>
        <w:t>— </w:t>
      </w:r>
      <w:r>
        <w:rPr/>
        <w:t>А как насчет моего напряжения?</w:t>
      </w:r>
    </w:p>
    <w:p>
      <w:pPr>
        <w:pStyle w:val="Normal"/>
        <w:bidi w:val="0"/>
        <w:spacing w:before="0" w:after="0"/>
        <w:ind w:left="0" w:right="0" w:firstLine="567"/>
        <w:rPr/>
      </w:pPr>
      <w:r>
        <w:rPr/>
        <w:t>— </w:t>
      </w:r>
      <w:r>
        <w:rPr/>
        <w:t>Терпение, мой ангел, терпение. Не ставь эгоистические соображения выше исторических императивов.</w:t>
      </w:r>
    </w:p>
    <w:p>
      <w:pPr>
        <w:pStyle w:val="Normal"/>
        <w:bidi w:val="0"/>
        <w:spacing w:before="0" w:after="0"/>
        <w:ind w:left="0" w:right="0" w:firstLine="567"/>
        <w:rPr/>
      </w:pPr>
      <w:r>
        <w:rPr/>
        <w:t>Лестер был все еще пьян, но теперь он дошел до стадии, когда мелкие детали затемняются за широкими перспективами. Горизонты открыты, даль манит. После долгой езды впереди показался отель «Беверли-Хиллз». Лестеру никогда не доводилось приглашать знаменитостей для интервью в ресторан «Поло Лондж» отеля «Беверли-Хиллз», низкопробное заведение с непомерными ценами, по необъяснимой причине сохранившее репутацию шикарного, хотя блеска там не наблюдалось уже два десятка лет, но он вырос с этим названием на губах.</w:t>
      </w:r>
    </w:p>
    <w:p>
      <w:pPr>
        <w:pStyle w:val="Normal"/>
        <w:bidi w:val="0"/>
        <w:spacing w:before="0" w:after="0"/>
        <w:ind w:left="0" w:right="0" w:firstLine="567"/>
        <w:rPr/>
      </w:pPr>
      <w:r>
        <w:rPr/>
        <w:t>— </w:t>
      </w:r>
      <w:r>
        <w:rPr/>
        <w:t>Что нам обоим нужно, Долли, так это еще немного «Фрамбуаза». Он помогает хранить тайну и дает крылья воображению.</w:t>
      </w:r>
    </w:p>
    <w:p>
      <w:pPr>
        <w:pStyle w:val="Normal"/>
        <w:bidi w:val="0"/>
        <w:spacing w:before="0" w:after="0"/>
        <w:ind w:left="0" w:right="0" w:firstLine="567"/>
        <w:rPr/>
      </w:pPr>
      <w:r>
        <w:rPr/>
        <w:t>Они свернули с Сансет и подъехали к отелю, оставили машину служителю на стоянке. Он провел Долли с пакетом в «Поло Лондж». В поздний час ресторан был наполовину пуст, они нашли маленький столик у окна, отгороженный ширмами из зеленых пластиковых листьев, с которых лет десять не вытирали пыль.</w:t>
      </w:r>
    </w:p>
    <w:p>
      <w:pPr>
        <w:pStyle w:val="Normal"/>
        <w:bidi w:val="0"/>
        <w:spacing w:before="0" w:after="0"/>
        <w:ind w:left="0" w:right="0" w:firstLine="567"/>
        <w:rPr/>
      </w:pPr>
      <w:r>
        <w:rPr/>
        <w:t>— </w:t>
      </w:r>
      <w:r>
        <w:rPr/>
        <w:t>Два тройных «Фрамбуаза» и телефон, — велел Лестер официанту. Он разбирался если не в существе, то в форме.</w:t>
      </w:r>
    </w:p>
    <w:p>
      <w:pPr>
        <w:pStyle w:val="Normal"/>
        <w:bidi w:val="0"/>
        <w:spacing w:before="0" w:after="0"/>
        <w:ind w:left="0" w:right="0" w:firstLine="567"/>
        <w:rPr/>
      </w:pPr>
      <w:r>
        <w:rPr/>
        <w:t>Телефон принесли сразу, потом официант удалился на совещание с барменом и вернулся с двумя кофейными коктейлями.</w:t>
      </w:r>
    </w:p>
    <w:p>
      <w:pPr>
        <w:pStyle w:val="Normal"/>
        <w:bidi w:val="0"/>
        <w:spacing w:before="0" w:after="0"/>
        <w:ind w:left="0" w:right="0" w:firstLine="567"/>
        <w:rPr/>
      </w:pPr>
      <w:r>
        <w:rPr/>
        <w:t>— </w:t>
      </w:r>
      <w:r>
        <w:rPr/>
        <w:t>Бармен говорит, такого у нас нет. Это сгодится?</w:t>
      </w:r>
    </w:p>
    <w:p>
      <w:pPr>
        <w:pStyle w:val="Normal"/>
        <w:bidi w:val="0"/>
        <w:spacing w:before="0" w:after="0"/>
        <w:ind w:left="0" w:right="0" w:firstLine="567"/>
        <w:rPr/>
      </w:pPr>
      <w:r>
        <w:rPr/>
        <w:t>— </w:t>
      </w:r>
      <w:r>
        <w:rPr/>
        <w:t>Чудесно, — сказала Долли, зажав пакет подбородком и пытаясь в тусклом свете прочитать надпись на торчавшем конверте.</w:t>
      </w:r>
    </w:p>
    <w:p>
      <w:pPr>
        <w:pStyle w:val="Normal"/>
        <w:bidi w:val="0"/>
        <w:spacing w:before="0" w:after="0"/>
        <w:ind w:left="0" w:right="0" w:firstLine="567"/>
        <w:rPr/>
      </w:pPr>
      <w:r>
        <w:rPr/>
        <w:t>Лестер поднял тост за Долли:</w:t>
      </w:r>
    </w:p>
    <w:p>
      <w:pPr>
        <w:pStyle w:val="Normal"/>
        <w:bidi w:val="0"/>
        <w:spacing w:before="0" w:after="0"/>
        <w:ind w:left="0" w:right="0" w:firstLine="567"/>
        <w:rPr/>
      </w:pPr>
      <w:r>
        <w:rPr/>
        <w:t>— </w:t>
      </w:r>
      <w:r>
        <w:rPr/>
        <w:t>За лучшую актрису в мире, кто бы там ни выиграл!</w:t>
      </w:r>
    </w:p>
    <w:p>
      <w:pPr>
        <w:pStyle w:val="Normal"/>
        <w:bidi w:val="0"/>
        <w:spacing w:before="0" w:after="0"/>
        <w:ind w:left="0" w:right="0" w:firstLine="567"/>
        <w:rPr/>
      </w:pPr>
      <w:r>
        <w:rPr/>
        <w:t>Они выпили кофейный коктейль, и Лестер подал официанту знак принести еще два.</w:t>
      </w:r>
    </w:p>
    <w:p>
      <w:pPr>
        <w:pStyle w:val="Normal"/>
        <w:bidi w:val="0"/>
        <w:spacing w:before="0" w:after="0"/>
        <w:ind w:left="0" w:right="0" w:firstLine="567"/>
        <w:rPr/>
      </w:pPr>
      <w:r>
        <w:rPr/>
        <w:t>— </w:t>
      </w:r>
      <w:r>
        <w:rPr/>
        <w:t>О, Лестер, — захныкала Долли, — после всего этого я уже не хочу увидеть свой конверт. Такой чудесный вечер, не хочется его портить.</w:t>
      </w:r>
    </w:p>
    <w:p>
      <w:pPr>
        <w:pStyle w:val="Normal"/>
        <w:bidi w:val="0"/>
        <w:spacing w:before="0" w:after="0"/>
        <w:ind w:left="0" w:right="0" w:firstLine="567"/>
        <w:rPr/>
      </w:pPr>
      <w:r>
        <w:rPr/>
        <w:t>— </w:t>
      </w:r>
      <w:r>
        <w:rPr/>
        <w:t>Но напряжение, невыносимое напряжение!</w:t>
      </w:r>
    </w:p>
    <w:p>
      <w:pPr>
        <w:pStyle w:val="Normal"/>
        <w:bidi w:val="0"/>
        <w:spacing w:before="0" w:after="0"/>
        <w:ind w:left="0" w:right="0" w:firstLine="567"/>
        <w:rPr/>
      </w:pPr>
      <w:r>
        <w:rPr/>
        <w:t>— </w:t>
      </w:r>
      <w:r>
        <w:rPr/>
        <w:t>Лестер, если я выдерживаю, ты тоже сможешь потерпеть одну ночь.</w:t>
      </w:r>
    </w:p>
    <w:p>
      <w:pPr>
        <w:pStyle w:val="Normal"/>
        <w:bidi w:val="0"/>
        <w:spacing w:before="0" w:after="0"/>
        <w:ind w:left="0" w:right="0" w:firstLine="567"/>
        <w:rPr/>
      </w:pPr>
      <w:r>
        <w:rPr/>
        <w:t>— </w:t>
      </w:r>
      <w:r>
        <w:rPr/>
        <w:t>Тогда отдай мне пакет.</w:t>
      </w:r>
    </w:p>
    <w:p>
      <w:pPr>
        <w:pStyle w:val="Normal"/>
        <w:bidi w:val="0"/>
        <w:spacing w:before="0" w:after="0"/>
        <w:ind w:left="0" w:right="0" w:firstLine="567"/>
        <w:rPr/>
      </w:pPr>
      <w:r>
        <w:rPr/>
        <w:t>— </w:t>
      </w:r>
      <w:r>
        <w:rPr/>
        <w:t>Лестер, Лестер! Что ты делаешь?</w:t>
      </w:r>
    </w:p>
    <w:p>
      <w:pPr>
        <w:pStyle w:val="Normal"/>
        <w:bidi w:val="0"/>
        <w:spacing w:before="0" w:after="0"/>
        <w:ind w:left="0" w:right="0" w:firstLine="567"/>
        <w:rPr/>
      </w:pPr>
      <w:r>
        <w:rPr/>
        <w:t>— </w:t>
      </w:r>
      <w:r>
        <w:rPr/>
        <w:t>Не бойся, я не смотрю актрис второго плана, ага — естественно, на самом дн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Лучший фильм, вот и все.</w:t>
      </w:r>
    </w:p>
    <w:p>
      <w:pPr>
        <w:pStyle w:val="Normal"/>
        <w:bidi w:val="0"/>
        <w:spacing w:before="0" w:after="0"/>
        <w:ind w:left="0" w:right="0" w:firstLine="567"/>
        <w:rPr/>
      </w:pPr>
      <w:r>
        <w:rPr/>
        <w:t>— </w:t>
      </w:r>
      <w:r>
        <w:rPr/>
        <w:t>О, Лестер, разве можно?</w:t>
      </w:r>
    </w:p>
    <w:p>
      <w:pPr>
        <w:pStyle w:val="Normal"/>
        <w:bidi w:val="0"/>
        <w:spacing w:before="0" w:after="0"/>
        <w:ind w:left="0" w:right="0" w:firstLine="567"/>
        <w:rPr/>
      </w:pPr>
      <w:r>
        <w:rPr/>
        <w:t>— </w:t>
      </w:r>
      <w:r>
        <w:rPr/>
        <w:t>И ты еще спрашиваешь?</w:t>
      </w:r>
    </w:p>
    <w:p>
      <w:pPr>
        <w:pStyle w:val="Normal"/>
        <w:bidi w:val="0"/>
        <w:spacing w:before="0" w:after="0"/>
        <w:ind w:left="0" w:right="0" w:firstLine="567"/>
        <w:rPr/>
      </w:pPr>
      <w:r>
        <w:rPr/>
        <w:t>— </w:t>
      </w:r>
      <w:r>
        <w:rPr/>
        <w:t>У нас будут неприятности, вот увидишь, будут, — причитала Долли.</w:t>
      </w:r>
    </w:p>
    <w:p>
      <w:pPr>
        <w:pStyle w:val="Normal"/>
        <w:bidi w:val="0"/>
        <w:spacing w:before="0" w:after="0"/>
        <w:ind w:left="0" w:right="0" w:firstLine="567"/>
        <w:rPr/>
      </w:pPr>
      <w:r>
        <w:rPr/>
        <w:t>— </w:t>
      </w:r>
      <w:r>
        <w:rPr/>
        <w:t>Они уже есть. Так давай порадуемся. — Лестер осторожно вскрыл слабо запечатанный конверт, не порвав шнурок, и, соблюдая церемонии, как настоящий профессионал, вгляделся сквозь очки в написанное внутри слово. — Гм-м… В их машинку пора вставить новую ленту. «Зеркала». «Зеркала»! Долли, «Зеркала»! Мы справились, мы победили!</w:t>
      </w:r>
    </w:p>
    <w:p>
      <w:pPr>
        <w:pStyle w:val="Normal"/>
        <w:bidi w:val="0"/>
        <w:spacing w:before="0" w:after="0"/>
        <w:ind w:left="0" w:right="0" w:firstLine="567"/>
        <w:rPr/>
      </w:pPr>
      <w:r>
        <w:rPr/>
        <w:t>Долли прижала руки к губам. Со всех сторон на них оборачивались.</w:t>
      </w:r>
    </w:p>
    <w:p>
      <w:pPr>
        <w:pStyle w:val="Normal"/>
        <w:bidi w:val="0"/>
        <w:spacing w:before="0" w:after="0"/>
        <w:ind w:left="0" w:right="0" w:firstLine="567"/>
        <w:rPr/>
      </w:pPr>
      <w:r>
        <w:rPr/>
        <w:t>— </w:t>
      </w:r>
      <w:r>
        <w:rPr/>
        <w:t>Тс-сс! Ура! Ура! Ура! Ура! Я так счастлива! Что ты хочешь сказать этим «мы справились»? Это сделал Вито.</w:t>
      </w:r>
    </w:p>
    <w:p>
      <w:pPr>
        <w:pStyle w:val="Normal"/>
        <w:bidi w:val="0"/>
        <w:spacing w:before="0" w:after="0"/>
        <w:ind w:left="0" w:right="0" w:firstLine="567"/>
        <w:rPr/>
      </w:pPr>
      <w:r>
        <w:rPr/>
        <w:t>— </w:t>
      </w:r>
      <w:r>
        <w:rPr/>
        <w:t>Картина-то нашей студии: мы это сделали!</w:t>
      </w:r>
    </w:p>
    <w:p>
      <w:pPr>
        <w:pStyle w:val="Normal"/>
        <w:bidi w:val="0"/>
        <w:spacing w:before="0" w:after="0"/>
        <w:ind w:left="0" w:right="0" w:firstLine="567"/>
        <w:rPr/>
      </w:pPr>
      <w:r>
        <w:rPr/>
        <w:t>— </w:t>
      </w:r>
      <w:r>
        <w:rPr/>
        <w:t>Не будем ссориться: ее делали все. О, Лестер, нам нужно сейчас же сказать Вито. Дай телефон, — сказала она, по лицу ее текли слезы радости. Но когда она потянулась к телефону, пакет раскрылся, и остальные двадцать конвертов высыпались на ковер. Лестер снял очки, чтобы видеть вдаль. Он заметил, что их столик, за которым безудержно всхлипывала Долли, вокруг которого на полу рассыпались конверты, а телефонный шнур, шевелящийся на столе и грозящий опрокинуть два кофейных коктейля, привлекает все больше внимания.</w:t>
      </w:r>
    </w:p>
    <w:p>
      <w:pPr>
        <w:pStyle w:val="Normal"/>
        <w:bidi w:val="0"/>
        <w:spacing w:before="0" w:after="0"/>
        <w:ind w:left="0" w:right="0" w:firstLine="567"/>
        <w:rPr/>
      </w:pPr>
      <w:r>
        <w:rPr/>
        <w:t>— </w:t>
      </w:r>
      <w:r>
        <w:rPr/>
        <w:t>Долли, замри! Не шевелись. Дай мне собрать все обратно в пакет, поняла? Поставь телефон. Нет, официант, не надо забирать пакет в гардероб, просто немного рассыпалось, все в порядке. Нет, не будет удобнее. Лучше принесите кренделей. Долли, ты когда-нибудь перестанешь плакать? Подумают, что ты рожаешь. Хорошо, Долли, прекрасно. Выпей кофейный коктейль. Вот так-то лучше. Все в порядке. Мы снова в форме, все идет как по маслу. — Он рассеянно поглаживал руку Долли.</w:t>
      </w:r>
    </w:p>
    <w:p>
      <w:pPr>
        <w:pStyle w:val="Normal"/>
        <w:bidi w:val="0"/>
        <w:spacing w:before="0" w:after="0"/>
        <w:ind w:left="0" w:right="0" w:firstLine="567"/>
        <w:rPr/>
      </w:pPr>
      <w:r>
        <w:rPr/>
        <w:t>Внезапно он протрезвел. Может быть, не до конца, но, открыв один конверт, совершив этот шаг, он был потрясен до глубины души. Боже, это не дурацкая выходка, это реальность. Его мысли прервал голос Долли:</w:t>
      </w:r>
    </w:p>
    <w:p>
      <w:pPr>
        <w:pStyle w:val="Normal"/>
        <w:bidi w:val="0"/>
        <w:spacing w:before="0" w:after="0"/>
        <w:ind w:left="0" w:right="0" w:firstLine="567"/>
        <w:rPr/>
      </w:pPr>
      <w:r>
        <w:rPr/>
        <w:t>— </w:t>
      </w:r>
      <w:r>
        <w:rPr/>
        <w:t>О, Лестер, позволь мне позвонить Билли и Вито. А потом посидим здесь, вскроем остальные конверты, позвоним всем победителям, утешим их, а потом можешь звонить на телеграф, в газеты, на радио, на телевидение. Лестер, ты станешь самым знаменитым рекламным агентом в мире!</w:t>
      </w:r>
    </w:p>
    <w:p>
      <w:pPr>
        <w:pStyle w:val="Normal"/>
        <w:bidi w:val="0"/>
        <w:spacing w:before="0" w:after="0"/>
        <w:ind w:left="0" w:right="0" w:firstLine="567"/>
        <w:rPr/>
      </w:pPr>
      <w:r>
        <w:rPr/>
        <w:t>— </w:t>
      </w:r>
      <w:r>
        <w:rPr/>
        <w:t>Знаменитым! Я больше не найду работы! Долли, постарайся понять. Мы попали в беду. Виноват я. Это разрушит весь праздник вручения «Оскара». Разве ты не понимаешь, все должно быть сюрпризом. Ох, черт меня дери, зачем только я взял эти конверты? Наверное, у меня было временное умопомрачение.</w:t>
      </w:r>
    </w:p>
    <w:p>
      <w:pPr>
        <w:pStyle w:val="Normal"/>
        <w:bidi w:val="0"/>
        <w:spacing w:before="0" w:after="0"/>
        <w:ind w:left="0" w:right="0" w:firstLine="567"/>
        <w:rPr/>
      </w:pPr>
      <w:r>
        <w:rPr/>
        <w:t>— </w:t>
      </w:r>
      <w:r>
        <w:rPr/>
        <w:t>Мы можем их сжечь, — с готовностью подсказала Долли.</w:t>
      </w:r>
    </w:p>
    <w:p>
      <w:pPr>
        <w:pStyle w:val="Normal"/>
        <w:bidi w:val="0"/>
        <w:spacing w:before="0" w:after="0"/>
        <w:ind w:left="0" w:right="0" w:firstLine="567"/>
        <w:rPr/>
      </w:pPr>
      <w:r>
        <w:rPr/>
        <w:t>— </w:t>
      </w:r>
      <w:r>
        <w:rPr/>
        <w:t>Да, или выбросить в мусор, или спустить в туалет, но завтра утром их по-прежнему не будет на месте, и охранник и уборщица опишут нас обоих. Меня могут не узнать, но уж тебя-то не упустят.</w:t>
      </w:r>
    </w:p>
    <w:p>
      <w:pPr>
        <w:pStyle w:val="Normal"/>
        <w:bidi w:val="0"/>
        <w:spacing w:before="0" w:after="0"/>
        <w:ind w:left="0" w:right="0" w:firstLine="567"/>
        <w:rPr/>
      </w:pPr>
      <w:r>
        <w:rPr/>
        <w:t>— </w:t>
      </w:r>
      <w:r>
        <w:rPr/>
        <w:t>Может, отнести их обратно? — дрожащим голосом предложила она.</w:t>
      </w:r>
    </w:p>
    <w:p>
      <w:pPr>
        <w:pStyle w:val="Normal"/>
        <w:bidi w:val="0"/>
        <w:spacing w:before="0" w:after="0"/>
        <w:ind w:left="0" w:right="0" w:firstLine="567"/>
        <w:rPr/>
      </w:pPr>
      <w:r>
        <w:rPr/>
        <w:t>— </w:t>
      </w:r>
      <w:r>
        <w:rPr/>
        <w:t>Вломиться один раз — да, но дважды это не пройдет, нас поймают. И вообще дверь в кабинете за нами захлопнулась, я слышал.</w:t>
      </w:r>
    </w:p>
    <w:p>
      <w:pPr>
        <w:pStyle w:val="Normal"/>
        <w:bidi w:val="0"/>
        <w:spacing w:before="0" w:after="0"/>
        <w:ind w:left="0" w:right="0" w:firstLine="567"/>
        <w:rPr/>
      </w:pPr>
      <w:r>
        <w:rPr/>
        <w:t>— </w:t>
      </w:r>
      <w:r>
        <w:rPr/>
        <w:t>Ох, Лестер, прости! — Долли была так убита горем, что Лестеру пришлось поцеловать ее несколько раз, чтобы вернуть к неустойчивому равновесию. Он никогда не видел ее по-настоящему расстроенной.</w:t>
      </w:r>
    </w:p>
    <w:p>
      <w:pPr>
        <w:pStyle w:val="Normal"/>
        <w:bidi w:val="0"/>
        <w:spacing w:before="0" w:after="0"/>
        <w:ind w:left="0" w:right="0" w:firstLine="567"/>
        <w:rPr/>
      </w:pPr>
      <w:r>
        <w:rPr/>
        <w:t>— </w:t>
      </w:r>
      <w:r>
        <w:rPr/>
        <w:t>Не волнуйся. Я кое-что придумал. — Лестер достал книжечку, которую всегда носил с собой. Она была заполнена драгоценными номерами телефонов Очень Важных Персон, нахолившихся в распоряжении отдела рекламы, номерами, которые он записал на случай, если вдруг понадобится позвонить именно такой персоне.</w:t>
      </w:r>
    </w:p>
    <w:p>
      <w:pPr>
        <w:pStyle w:val="Normal"/>
        <w:bidi w:val="0"/>
        <w:spacing w:before="0" w:after="0"/>
        <w:ind w:left="0" w:right="0" w:firstLine="567"/>
        <w:rPr/>
      </w:pPr>
      <w:r>
        <w:rPr/>
        <w:t>Мэгги ответила на звонок раздраженно. Перед завтрашним шоу ей хотелось как следует выспаться, а кто-то звонил по ее личному телефону чуть ли не в полночь.</w:t>
      </w:r>
    </w:p>
    <w:p>
      <w:pPr>
        <w:pStyle w:val="Normal"/>
        <w:bidi w:val="0"/>
        <w:spacing w:before="0" w:after="0"/>
        <w:ind w:left="0" w:right="0" w:firstLine="567"/>
        <w:rPr/>
      </w:pPr>
      <w:r>
        <w:rPr/>
        <w:t>— </w:t>
      </w:r>
      <w:r>
        <w:rPr/>
        <w:t>Лестер Уайнсток! Что вы сделали? Что? Где вы? Надеюсь, вы не шутите, а то… нет, я вам верю. Сейчас буду. Не звоните никому, пока я не приеду! Обещаете? Десять минут. Нет, пять.</w:t>
      </w:r>
    </w:p>
    <w:p>
      <w:pPr>
        <w:pStyle w:val="Normal"/>
        <w:bidi w:val="0"/>
        <w:spacing w:before="0" w:after="0"/>
        <w:ind w:left="0" w:right="0" w:firstLine="567"/>
        <w:rPr/>
      </w:pPr>
      <w:r>
        <w:rPr/>
        <w:t>Через шесть минут появилась Мэгги, без косметики, повязав волосы шарфом, в норковой шубе поверх ночной рубашки и домашних брюк.</w:t>
      </w:r>
    </w:p>
    <w:p>
      <w:pPr>
        <w:pStyle w:val="Normal"/>
        <w:bidi w:val="0"/>
        <w:spacing w:before="0" w:after="0"/>
        <w:ind w:left="0" w:right="0" w:firstLine="567"/>
        <w:rPr/>
      </w:pPr>
      <w:r>
        <w:rPr/>
        <w:t>— </w:t>
      </w:r>
      <w:r>
        <w:rPr/>
        <w:t>Я все еще не верю, — медленно сказала она.</w:t>
      </w:r>
    </w:p>
    <w:p>
      <w:pPr>
        <w:pStyle w:val="Normal"/>
        <w:bidi w:val="0"/>
        <w:spacing w:before="0" w:after="0"/>
        <w:ind w:left="0" w:right="0" w:firstLine="567"/>
        <w:rPr/>
      </w:pPr>
      <w:r>
        <w:rPr/>
        <w:t>Лестер нагнулся, поднял помятый бумажный пакет и раскрыл его. Она заглянула внутрь. Потрясла головой, снова заглянула, взяла один из конвертов, внимательно его рассмотрела, положила обратно и опять тряхнула головой:</w:t>
      </w:r>
    </w:p>
    <w:p>
      <w:pPr>
        <w:pStyle w:val="Normal"/>
        <w:bidi w:val="0"/>
        <w:spacing w:before="0" w:after="0"/>
        <w:ind w:left="0" w:right="0" w:firstLine="567"/>
        <w:rPr/>
      </w:pPr>
      <w:r>
        <w:rPr/>
        <w:t>— </w:t>
      </w:r>
      <w:r>
        <w:rPr/>
        <w:t>Теперь верю.</w:t>
      </w:r>
    </w:p>
    <w:p>
      <w:pPr>
        <w:pStyle w:val="Normal"/>
        <w:bidi w:val="0"/>
        <w:spacing w:before="0" w:after="0"/>
        <w:ind w:left="0" w:right="0" w:firstLine="567"/>
        <w:rPr/>
      </w:pPr>
      <w:r>
        <w:rPr/>
        <w:t>— </w:t>
      </w:r>
      <w:r>
        <w:rPr/>
        <w:t>Мэгги, — нетерпеливо пожаловалась Долли, — Лестер до вашего прихода не разрешил мне позвонить ни разу. Говорит, вы знаете, что делать.</w:t>
      </w:r>
    </w:p>
    <w:p>
      <w:pPr>
        <w:pStyle w:val="Normal"/>
        <w:bidi w:val="0"/>
        <w:spacing w:before="0" w:after="0"/>
        <w:ind w:left="0" w:right="0" w:firstLine="567"/>
        <w:rPr/>
      </w:pPr>
      <w:r>
        <w:rPr/>
        <w:t>Степень глупости этого невинного создания, которое, с наслаждением допивая третью рюмку кофейного коктейля, цвело, как весенняя яблоня, поразила Мэгги. Имеет ли она понятие, на бизнесе какого размаха держится «Оскар»? Разве она не понимает, что презентация наград означает для телекомпаний миллионы долларов дохода от рекламы, неисчислимые миллионы долларов стоит подъем интереса публики к кино, что само тревожное ожидание вручения «Оскара» — это все равно что ежегодные президентские выборы?</w:t>
      </w:r>
    </w:p>
    <w:p>
      <w:pPr>
        <w:pStyle w:val="Normal"/>
        <w:bidi w:val="0"/>
        <w:spacing w:before="0" w:after="0"/>
        <w:ind w:left="0" w:right="0" w:firstLine="567"/>
        <w:rPr/>
      </w:pPr>
      <w:r>
        <w:rPr/>
        <w:t>— </w:t>
      </w:r>
      <w:r>
        <w:rPr/>
        <w:t>Лучше отдай пакет мне, Лестер, — сказала она, — если не хочешь вернуться в семейный бизнес.</w:t>
      </w:r>
    </w:p>
    <w:p>
      <w:pPr>
        <w:pStyle w:val="Normal"/>
        <w:bidi w:val="0"/>
        <w:spacing w:before="0" w:after="0"/>
        <w:ind w:left="0" w:right="0" w:firstLine="567"/>
        <w:rPr/>
      </w:pPr>
      <w:r>
        <w:rPr/>
        <w:t>— </w:t>
      </w:r>
      <w:r>
        <w:rPr/>
        <w:t>Ты сможешь молчать об этом? — с отчаянием спросил он.</w:t>
      </w:r>
    </w:p>
    <w:p>
      <w:pPr>
        <w:pStyle w:val="Normal"/>
        <w:bidi w:val="0"/>
        <w:spacing w:before="0" w:after="0"/>
        <w:ind w:left="0" w:right="0" w:firstLine="567"/>
        <w:rPr/>
      </w:pPr>
      <w:r>
        <w:rPr/>
        <w:t>— </w:t>
      </w:r>
      <w:r>
        <w:rPr/>
        <w:t>Лестер, хоть ты и натворил глупостей, ты искупил свою вину тем, что догадался позвонить мне. Конверты не только вернутся в «Прайс Уотерхауз», но и, как представитель прессы, я не обязана отвечать на вопросы. Можете считать себя анонимным источником информации.</w:t>
      </w:r>
    </w:p>
    <w:p>
      <w:pPr>
        <w:pStyle w:val="Normal"/>
        <w:bidi w:val="0"/>
        <w:spacing w:before="0" w:after="0"/>
        <w:ind w:left="0" w:right="0" w:firstLine="567"/>
        <w:rPr/>
      </w:pPr>
      <w:r>
        <w:rPr/>
        <w:t>— </w:t>
      </w:r>
      <w:r>
        <w:rPr/>
        <w:t>Мэгги, я навеки твой должник. Только одна просьба: можем мы заглянуть в конверт лучшей актрисы второго плана, просто чтобы снять напряжение с Долли.</w:t>
      </w:r>
    </w:p>
    <w:p>
      <w:pPr>
        <w:pStyle w:val="Normal"/>
        <w:bidi w:val="0"/>
        <w:spacing w:before="0" w:after="0"/>
        <w:ind w:left="0" w:right="0" w:firstLine="567"/>
        <w:rPr/>
      </w:pPr>
      <w:r>
        <w:rPr/>
        <w:t>— </w:t>
      </w:r>
      <w:r>
        <w:rPr/>
        <w:t>Не хочу, — хныкала Долли в продолжение речи Мэгги.</w:t>
      </w:r>
    </w:p>
    <w:p>
      <w:pPr>
        <w:pStyle w:val="Normal"/>
        <w:bidi w:val="0"/>
        <w:spacing w:before="0" w:after="0"/>
        <w:ind w:left="0" w:right="0" w:firstLine="567"/>
        <w:rPr/>
      </w:pPr>
      <w:r>
        <w:rPr/>
        <w:t>— </w:t>
      </w:r>
      <w:r>
        <w:rPr/>
        <w:t>Нет, исключено. Тогда победителя будут знать трое, а когда тайну знают трое, ее знают все. Это опасно. Долли может подождать, как и все мы. Вы ведь не открывали ни один конверт, правда?</w:t>
      </w:r>
    </w:p>
    <w:p>
      <w:pPr>
        <w:pStyle w:val="Normal"/>
        <w:bidi w:val="0"/>
        <w:spacing w:before="0" w:after="0"/>
        <w:ind w:left="0" w:right="0" w:firstLine="567"/>
        <w:rPr/>
      </w:pPr>
      <w:r>
        <w:rPr/>
        <w:t>— </w:t>
      </w:r>
      <w:r>
        <w:rPr/>
        <w:t>Нет, конечно, — добродетельно заверил Лестер, обеими ногами изо всех сил сжимая туфлю Долли. — Я звонил только тебе.</w:t>
      </w:r>
    </w:p>
    <w:p>
      <w:pPr>
        <w:pStyle w:val="Normal"/>
        <w:bidi w:val="0"/>
        <w:spacing w:before="0" w:after="0"/>
        <w:ind w:left="0" w:right="0" w:firstLine="567"/>
        <w:rPr/>
      </w:pPr>
      <w:r>
        <w:rPr/>
        <w:t>— </w:t>
      </w:r>
      <w:r>
        <w:rPr/>
        <w:t>Ты далеко пойдешь, Лестер, я первая тебе говорю. Ладно, запомните оба: ничего не было.</w:t>
      </w:r>
    </w:p>
    <w:p>
      <w:pPr>
        <w:pStyle w:val="Normal"/>
        <w:bidi w:val="0"/>
        <w:spacing w:before="0" w:after="0"/>
        <w:ind w:left="0" w:right="0" w:firstLine="567"/>
        <w:rPr/>
      </w:pPr>
      <w:r>
        <w:rPr/>
        <w:t>— </w:t>
      </w:r>
      <w:r>
        <w:rPr/>
        <w:t>Никому ни слова, — заверил ее Лестер.</w:t>
      </w:r>
    </w:p>
    <w:p>
      <w:pPr>
        <w:pStyle w:val="Normal"/>
        <w:bidi w:val="0"/>
        <w:spacing w:before="0" w:after="0"/>
        <w:ind w:left="0" w:right="0" w:firstLine="567"/>
        <w:rPr/>
      </w:pPr>
      <w:r>
        <w:rPr/>
        <w:t>— </w:t>
      </w:r>
      <w:r>
        <w:rPr/>
        <w:t>Я тоже забуду, — сказала Долли.</w:t>
      </w:r>
    </w:p>
    <w:p>
      <w:pPr>
        <w:pStyle w:val="Normal"/>
        <w:bidi w:val="0"/>
        <w:spacing w:before="0" w:after="0"/>
        <w:ind w:left="0" w:right="0" w:firstLine="567"/>
        <w:rPr/>
      </w:pPr>
      <w:r>
        <w:rPr/>
        <w:t>— </w:t>
      </w:r>
      <w:r>
        <w:rPr/>
        <w:t>Всегда хочется, чтобы люди в жизни так говорили, — сказала Мэгги, и не успели они ответить, как она выскочила из «Поло Лондж», крепко зажав пакет под мышкой.</w:t>
      </w:r>
    </w:p>
    <w:p>
      <w:pPr>
        <w:pStyle w:val="Normal"/>
        <w:bidi w:val="0"/>
        <w:spacing w:before="0" w:after="0"/>
        <w:ind w:left="0" w:right="0" w:firstLine="567"/>
        <w:rPr/>
      </w:pPr>
      <w:r>
        <w:rPr/>
        <w:t>— </w:t>
      </w:r>
      <w:r>
        <w:rPr/>
        <w:t>Но ты не сказал ей про «Зеркала», — выдохнула Долли.</w:t>
      </w:r>
    </w:p>
    <w:p>
      <w:pPr>
        <w:pStyle w:val="Normal"/>
        <w:bidi w:val="0"/>
        <w:spacing w:before="0" w:after="0"/>
        <w:ind w:left="0" w:right="0" w:firstLine="567"/>
        <w:rPr/>
      </w:pPr>
      <w:r>
        <w:rPr/>
        <w:t>— </w:t>
      </w:r>
      <w:r>
        <w:rPr/>
        <w:t>Она не разрешила нам посмотреть, а мы не дали ей узнать. Подождет, как все остальные. Баш на баш.</w:t>
      </w:r>
    </w:p>
    <w:p>
      <w:pPr>
        <w:pStyle w:val="Normal"/>
        <w:bidi w:val="0"/>
        <w:spacing w:before="0" w:after="0"/>
        <w:ind w:left="0" w:right="0" w:firstLine="567"/>
        <w:rPr/>
      </w:pPr>
      <w:r>
        <w:rPr/>
        <w:t>— </w:t>
      </w:r>
      <w:r>
        <w:rPr/>
        <w:t>О, Лестер, какой ты умный!</w:t>
      </w:r>
    </w:p>
    <w:p>
      <w:pPr>
        <w:pStyle w:val="Normal"/>
        <w:bidi w:val="0"/>
        <w:spacing w:before="0" w:after="0"/>
        <w:ind w:left="0" w:right="0" w:firstLine="567"/>
        <w:rPr/>
      </w:pPr>
      <w:r>
        <w:rPr/>
        <w:t>Через несколько минут Мэгги была дома, на кухне. По дороге домой она прикидывала, с какими трудностями предстоит столкнуться, возвращая конверты так, чтобы не выдать Лестера и Долли. Придется пустить в дело весь свой престиж и вести себя умно, но, в конце концов, «Прайс Уотерхауз» не меньше ее заинтересован скрыть от публики, что накануне великого вечера один из глубочайших секретов был похищен. Да, дело паршивое, но сделать можно.</w:t>
      </w:r>
    </w:p>
    <w:p>
      <w:pPr>
        <w:pStyle w:val="Normal"/>
        <w:bidi w:val="0"/>
        <w:spacing w:before="0" w:after="0"/>
        <w:ind w:left="0" w:right="0" w:firstLine="567"/>
        <w:rPr/>
      </w:pPr>
      <w:r>
        <w:rPr/>
        <w:t>Она глядела на тугие конверты, аккуратно разложенные на кухонном столе. Из чайника на плите широкой струей валил пар. Один за другим она отпаривала конверты, писала имена в блокнот и снова заклеивала. В этой жизни каждый должен думать о себе, считала Мэгги. Вот повеселится она завтра. К полудню она заключит дюжину пари — весь город будет у нее в должниках. А вечернее шоу? Поверить трудно. Она может открыть его, зачитав собственный список предполагаемых победителей. Так, на ком нужно ошибиться? На лучшей звукорежиссуре или на лучшем короткометражном документальном фильме? Конечно, они никого не интересуют, кроме нескольких сотен мастеров. Может, еще — лучшие костюмы? Эти всегда готовы к подвохам. А иначе — как бедной девушке с ними справиться! И она сможет распоряжаться съемочной группой так, чтобы они всегда вовремя оказывались в нужном месте, а она к тому же еще и будет знать, сколько времени должно продолжаться интервью с каждым претендентом. Несомненно, само небо защищает бедную труженицу. Добравшись до последних пяти конвертов, она почувствовала нарастающее волнение. Она открывала их в том же порядке, как это происходит на церемонии. Мэгги всегда считала, что в интеллектуальных преступлениях профессионализм важнее всего. Последним она открыла конверт «Лучший фильм». «О боже!» Ее крик был таким искренним, пылким и потрясенным, что около дома отчаянно залаял сторожевой пес.</w:t>
      </w:r>
    </w:p>
    <w:p>
      <w:pPr>
        <w:pStyle w:val="Normal"/>
        <w:bidi w:val="0"/>
        <w:spacing w:before="0" w:after="0"/>
        <w:ind w:left="0" w:right="0" w:firstLine="567"/>
        <w:rPr/>
      </w:pPr>
      <w:r>
        <w:rPr/>
        <w:t>Вот что значит профессионализм, думала Мэгги, набирая номер телефон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Мэгги звонила час назад. Новость постепенно доходила до сознания Билли и Вито, превращаясь из удивительной победы после долгой гонки в реальность, в часть их жизни. Чтобы привыкнуть к победе, сжиться с ней, они повторяли, как затверженные, одни и те же слова.</w:t>
      </w:r>
    </w:p>
    <w:p>
      <w:pPr>
        <w:pStyle w:val="Normal"/>
        <w:bidi w:val="0"/>
        <w:spacing w:before="0" w:after="0"/>
        <w:ind w:left="0" w:right="0" w:firstLine="567"/>
        <w:rPr/>
      </w:pPr>
      <w:r>
        <w:rPr/>
        <w:t>— </w:t>
      </w:r>
      <w:r>
        <w:rPr/>
        <w:t>Ты уверен, что она не ошиблась? — в пятый раз спрашивала Билли, скорее ради удовольствия услышать ответ, чем по причине сомнения.</w:t>
      </w:r>
    </w:p>
    <w:p>
      <w:pPr>
        <w:pStyle w:val="Normal"/>
        <w:bidi w:val="0"/>
        <w:spacing w:before="0" w:after="0"/>
        <w:ind w:left="0" w:right="0" w:firstLine="567"/>
        <w:rPr/>
      </w:pPr>
      <w:r>
        <w:rPr/>
        <w:t>— </w:t>
      </w:r>
      <w:r>
        <w:rPr/>
        <w:t>Что за вопрос.</w:t>
      </w:r>
    </w:p>
    <w:p>
      <w:pPr>
        <w:pStyle w:val="Normal"/>
        <w:bidi w:val="0"/>
        <w:spacing w:before="0" w:after="0"/>
        <w:ind w:left="0" w:right="0" w:firstLine="567"/>
        <w:rPr/>
      </w:pPr>
      <w:r>
        <w:rPr/>
        <w:t>— </w:t>
      </w:r>
      <w:r>
        <w:rPr/>
        <w:t>Но почему она не сказала, откуда знает? Разве не странно?</w:t>
      </w:r>
    </w:p>
    <w:p>
      <w:pPr>
        <w:pStyle w:val="Normal"/>
        <w:bidi w:val="0"/>
        <w:spacing w:before="0" w:after="0"/>
        <w:ind w:left="0" w:right="0" w:firstLine="567"/>
        <w:rPr/>
      </w:pPr>
      <w:r>
        <w:rPr/>
        <w:t>— </w:t>
      </w:r>
      <w:r>
        <w:rPr/>
        <w:t>Так Мэгги работает. Поверь, ее методы уникальны.</w:t>
      </w:r>
    </w:p>
    <w:p>
      <w:pPr>
        <w:pStyle w:val="Normal"/>
        <w:bidi w:val="0"/>
        <w:spacing w:before="0" w:after="0"/>
        <w:ind w:left="0" w:right="0" w:firstLine="567"/>
        <w:rPr/>
      </w:pPr>
      <w:r>
        <w:rPr/>
        <w:t>— </w:t>
      </w:r>
      <w:r>
        <w:rPr/>
        <w:t>О, Вито, мне все еще не верится.</w:t>
      </w:r>
    </w:p>
    <w:p>
      <w:pPr>
        <w:pStyle w:val="Normal"/>
        <w:bidi w:val="0"/>
        <w:spacing w:before="0" w:after="0"/>
        <w:ind w:left="0" w:right="0" w:firstLine="567"/>
        <w:rPr/>
      </w:pPr>
      <w:r>
        <w:rPr/>
        <w:t>— </w:t>
      </w:r>
      <w:r>
        <w:rPr/>
        <w:t>А мне верится.</w:t>
      </w:r>
    </w:p>
    <w:p>
      <w:pPr>
        <w:pStyle w:val="Normal"/>
        <w:bidi w:val="0"/>
        <w:spacing w:before="0" w:after="0"/>
        <w:ind w:left="0" w:right="0" w:firstLine="567"/>
        <w:rPr/>
      </w:pPr>
      <w:r>
        <w:rPr/>
        <w:t>— </w:t>
      </w:r>
      <w:r>
        <w:rPr/>
        <w:t>«Зеркала» действительно лучший фильм, — сказала Билли. Это было утверждение, заявление, но почему-то оно прозвучало как вопрос.</w:t>
      </w:r>
    </w:p>
    <w:p>
      <w:pPr>
        <w:pStyle w:val="Normal"/>
        <w:bidi w:val="0"/>
        <w:spacing w:before="0" w:after="0"/>
        <w:ind w:left="0" w:right="0" w:firstLine="567"/>
        <w:rPr/>
      </w:pPr>
      <w:r>
        <w:rPr/>
        <w:t>— </w:t>
      </w:r>
      <w:r>
        <w:rPr/>
        <w:t>Может быть, — задумчиво сказал Вито. — На самом деле о фильме невозможно вынести абсолютно бесспорное решение. Ты можешь взять пять сортов муки для пирога, выпечь их и решить, какой лучше, но фильм? По существу, это как первенство: какая картина из пяти получила больше голосов. И единственная причина, почему я так горд, расклеился и философствую, — потому что мы выиграли. Если бы мы проиграли, я бы говорил, что «Зеркала» — несомненно, лучший фильм, а приз отдали другой картине по каким-то запутанным ошибочным соображениям.</w:t>
      </w:r>
    </w:p>
    <w:p>
      <w:pPr>
        <w:pStyle w:val="Normal"/>
        <w:bidi w:val="0"/>
        <w:spacing w:before="0" w:after="0"/>
        <w:ind w:left="0" w:right="0" w:firstLine="567"/>
        <w:rPr/>
      </w:pPr>
      <w:r>
        <w:rPr/>
        <w:t>— </w:t>
      </w:r>
      <w:r>
        <w:rPr/>
        <w:t>А что ты чувствуешь? Я имею в виду, ты ощущаешь, будто получил Олимпийскую золотую медаль или что-то вроде того? — с любопытством спросила Билли.</w:t>
      </w:r>
    </w:p>
    <w:p>
      <w:pPr>
        <w:pStyle w:val="Normal"/>
        <w:bidi w:val="0"/>
        <w:spacing w:before="0" w:after="0"/>
        <w:ind w:left="0" w:right="0" w:firstLine="567"/>
        <w:rPr/>
      </w:pPr>
      <w:r>
        <w:rPr/>
        <w:t>— </w:t>
      </w:r>
      <w:r>
        <w:rPr/>
        <w:t>Я чувствую себя, как Джек Николсон, когда он победил с «Полетом над гнездом кукушки». Он сказал, что выиграть «Оскара» — все равно что впервые заниматься любовью: если удалось один раз, не о чем беспокоиться, удастся и потом. Надо верить, что ты хорош, чтобы просто хватило выдержки быть продюсером, а когда все твердят, что и по их мнению, ты хорош — что ж, неважно, знаешь ли ты это про себя, но подпитку извне получать приятно. Больше чем приятно, это словами не передать.</w:t>
      </w:r>
    </w:p>
    <w:p>
      <w:pPr>
        <w:pStyle w:val="Normal"/>
        <w:bidi w:val="0"/>
        <w:spacing w:before="0" w:after="0"/>
        <w:ind w:left="0" w:right="0" w:firstLine="567"/>
        <w:rPr/>
      </w:pPr>
      <w:r>
        <w:rPr/>
        <w:t>Билли смотрела на Вито. Он расхаживал по спальне в пижаме и халате. Он светился, как пламя паяльной лампы. Даже она, привыкшая к его брызжущей энергии, к уверенности в себе, никогда не видела, чтобы он так сиял. Она поймала себя на мысли, что, кажется, он готов начать работу над дюжиной новых проектов сразу. Внезапно сквозь благодарное смятение она ощутила, что на сердце нахлынула тошнотворная волна дурных предчувствий.</w:t>
      </w:r>
    </w:p>
    <w:p>
      <w:pPr>
        <w:pStyle w:val="Normal"/>
        <w:bidi w:val="0"/>
        <w:spacing w:before="0" w:after="0"/>
        <w:ind w:left="0" w:right="0" w:firstLine="567"/>
        <w:rPr/>
      </w:pPr>
      <w:r>
        <w:rPr/>
        <w:t>— </w:t>
      </w:r>
      <w:r>
        <w:rPr/>
        <w:t>Скажи, «Оскар» изменит твою жизнь или для тебя это просто фейерверк… калиф на час? — небрежно спросила она.</w:t>
      </w:r>
    </w:p>
    <w:p>
      <w:pPr>
        <w:pStyle w:val="Normal"/>
        <w:bidi w:val="0"/>
        <w:spacing w:before="0" w:after="0"/>
        <w:ind w:left="0" w:right="0" w:firstLine="567"/>
        <w:rPr/>
      </w:pPr>
      <w:r>
        <w:rPr/>
        <w:t>Прежде чем ответить, Вито на минуту задумался. Медленно, словно говоря сам с собой, он произнес:</w:t>
      </w:r>
    </w:p>
    <w:p>
      <w:pPr>
        <w:pStyle w:val="Normal"/>
        <w:bidi w:val="0"/>
        <w:spacing w:before="0" w:after="0"/>
        <w:ind w:left="0" w:right="0" w:firstLine="567"/>
        <w:rPr/>
      </w:pPr>
      <w:r>
        <w:rPr/>
        <w:t>— </w:t>
      </w:r>
      <w:r>
        <w:rPr/>
        <w:t>Для тех, кто связан с этим делом, «Оскар» обязательно изменит жизнь — снаружи и внутри. Навсегда. Я понимаю, что через неделю, да что там — через три дня, половина из тех, кто будет завтра смотреть награждение, и не вспомнит, кто победил. Но с этого дня «Оскар» всегда у меня за спиной. Для тех, с кем я имею дело, он все время там. На каждодневные трудности моей работы он не повлияет. В моих картинах, в каждой по-своему, будет не меньше боли и агонии, чем раньше, но это город артистов, и, хоть ненадолго, он будет мой! Эта сволочь Арви пытался отобрать «Зеркала». Такого со мной больше не произойдет. Сейчас я, пусть на время, стал неприкосновенным.</w:t>
      </w:r>
    </w:p>
    <w:p>
      <w:pPr>
        <w:pStyle w:val="Normal"/>
        <w:bidi w:val="0"/>
        <w:spacing w:before="0" w:after="0"/>
        <w:ind w:left="0" w:right="0" w:firstLine="567"/>
        <w:rPr/>
      </w:pPr>
      <w:r>
        <w:rPr/>
        <w:t>— </w:t>
      </w:r>
      <w:r>
        <w:rPr/>
        <w:t>А контракты? Ты будешь заключать их на своих условиях?</w:t>
      </w:r>
    </w:p>
    <w:p>
      <w:pPr>
        <w:pStyle w:val="Normal"/>
        <w:bidi w:val="0"/>
        <w:spacing w:before="0" w:after="0"/>
        <w:ind w:left="0" w:right="0" w:firstLine="567"/>
        <w:rPr/>
      </w:pPr>
      <w:r>
        <w:rPr/>
        <w:t>— </w:t>
      </w:r>
      <w:r>
        <w:rPr/>
        <w:t>Нет, даже с десятком «Оскаров», — засмеялся он. — Но все-таки их условия будут легче, чем в последнем. Я еще не знаю, нужно выяснить. Но, обещаю тебе, дорогая, монтировать фильм в библиотеке уже не будем. Такого больше не случится.</w:t>
      </w:r>
    </w:p>
    <w:p>
      <w:pPr>
        <w:pStyle w:val="Normal"/>
        <w:bidi w:val="0"/>
        <w:spacing w:before="0" w:after="0"/>
        <w:ind w:left="0" w:right="0" w:firstLine="567"/>
        <w:rPr/>
      </w:pPr>
      <w:r>
        <w:rPr/>
        <w:t>Не веря своим ушам, Билли почувствовала, что на нее накатывают слезы. Она пыталась сдержать их, но не сумела. Тело сжалось от судороги утраты. Вито заметил это, крепко обнял ее, целуя темные волосы, и баюкал на руках, пока она не заговорила:</w:t>
      </w:r>
    </w:p>
    <w:p>
      <w:pPr>
        <w:pStyle w:val="Normal"/>
        <w:bidi w:val="0"/>
        <w:spacing w:before="0" w:after="0"/>
        <w:ind w:left="0" w:right="0" w:firstLine="567"/>
        <w:rPr/>
      </w:pPr>
      <w:r>
        <w:rPr/>
        <w:t>— </w:t>
      </w:r>
      <w:r>
        <w:rPr/>
        <w:t>Извини… извини… нашла время расплакаться… Но это так глупо, так… О, мне так нравилось, что в библиотеке монтируется фильм… Я в этом участвовала, а теперь… никогда мы не будем так близки… Для работы я тебе не нужна… У тебя будут настоящие секретари… Ну и дура я, дорогой. Я не хотела портить тебе радость. — Она попыталась улыбнуться, но лицо ее было безутешно.</w:t>
      </w:r>
    </w:p>
    <w:p>
      <w:pPr>
        <w:pStyle w:val="Normal"/>
        <w:bidi w:val="0"/>
        <w:spacing w:before="0" w:after="0"/>
        <w:ind w:left="0" w:right="0" w:firstLine="567"/>
        <w:rPr/>
      </w:pPr>
      <w:r>
        <w:rPr/>
        <w:t>Вито не знал, что сказать. Она совершенно права. То, что случилось с «Зеркалами», бывает раз в жизни, как кораблекрушение. Он надеялся, что никогда больше не будет вынужден работать в такой лихорадочной, безумной спешке. Чудом все получилось как надо, но гораздо скорее все могло кончиться полным провалом. И в будущем он не представлял Билли в роли секретаря. Это ей совсем не подходит, и он был уверен, что она тоже это понимает.</w:t>
      </w:r>
    </w:p>
    <w:p>
      <w:pPr>
        <w:pStyle w:val="Normal"/>
        <w:bidi w:val="0"/>
        <w:spacing w:before="0" w:after="0"/>
        <w:ind w:left="0" w:right="0" w:firstLine="567"/>
        <w:rPr/>
      </w:pPr>
      <w:r>
        <w:rPr/>
        <w:t>— </w:t>
      </w:r>
      <w:r>
        <w:rPr/>
        <w:t>Ты плачешь только из-за этого, моя милая? — нежно спросил он, крепко обнимая ее и слизывая с лица слезы. — Как ты можешь говорить, что мы никогда не будем так близки? Ты моя жена, моя лучшая и ближайшая подруга, самый важный и самый любимый человек на свете — никто не может быть мне так близок.</w:t>
      </w:r>
    </w:p>
    <w:p>
      <w:pPr>
        <w:pStyle w:val="Normal"/>
        <w:bidi w:val="0"/>
        <w:spacing w:before="0" w:after="0"/>
        <w:ind w:left="0" w:right="0" w:firstLine="567"/>
        <w:rPr/>
      </w:pPr>
      <w:r>
        <w:rPr/>
        <w:t>Билли ощутила внутри невыразимую сладость и осмелилась высказать мысли, которые скрывала месяцами:</w:t>
      </w:r>
    </w:p>
    <w:p>
      <w:pPr>
        <w:pStyle w:val="Normal"/>
        <w:bidi w:val="0"/>
        <w:spacing w:before="0" w:after="0"/>
        <w:ind w:left="0" w:right="0" w:firstLine="567"/>
        <w:rPr/>
      </w:pPr>
      <w:r>
        <w:rPr/>
        <w:t>— </w:t>
      </w:r>
      <w:r>
        <w:rPr/>
        <w:t>Вито, ты всегда будешь продюсером, правда? — Он серьезно кивнул. — И это значит, что ты всегда будешь занят, что, едва закончив один фильм, тут же примешься за следующий, потому что так ты привык работать, чтобы в воздухе было два мяча, а лучше три, а иначе ты несчастен? — Он кивнул снова, в егд глазах блеснуло удивление перед ее торжественным тоном. — Ты ведь не можешь везде таскать меня за собой, как потерявшегося на ярмарке ребенка, который хнычет: «Где мой папа?» Ладно, я научилась находить на съемках друзей, не падая при этом в пруд, однако, помогая тебе с «Зеркалами», я не стала профессионалом, я знаю. Так с чем мы остались? Чем больше твой успех, тем меньше я тебя вижу. Завтра вечером ты в своей работе выйдешь на новый уровень. Но, Вито, как же я? Что мне делать?</w:t>
      </w:r>
    </w:p>
    <w:p>
      <w:pPr>
        <w:pStyle w:val="Normal"/>
        <w:bidi w:val="0"/>
        <w:spacing w:before="0" w:after="0"/>
        <w:ind w:left="0" w:right="0" w:firstLine="567"/>
        <w:rPr/>
      </w:pPr>
      <w:r>
        <w:rPr/>
        <w:t>Он беспомощно смотрел на нее. Ответа не было. На такой вопрос нелегко ответить мужчине, если он любит свое дело и отдает ему все силы.</w:t>
      </w:r>
    </w:p>
    <w:p>
      <w:pPr>
        <w:pStyle w:val="Normal"/>
        <w:bidi w:val="0"/>
        <w:spacing w:before="0" w:after="0"/>
        <w:ind w:left="0" w:right="0" w:firstLine="567"/>
        <w:rPr/>
      </w:pPr>
      <w:r>
        <w:rPr/>
        <w:t>— </w:t>
      </w:r>
      <w:r>
        <w:rPr/>
        <w:t>Билли, дорогая, ты знала, что выходишь замуж за продюсера.</w:t>
      </w:r>
    </w:p>
    <w:p>
      <w:pPr>
        <w:pStyle w:val="Normal"/>
        <w:bidi w:val="0"/>
        <w:spacing w:before="0" w:after="0"/>
        <w:ind w:left="0" w:right="0" w:firstLine="567"/>
        <w:rPr/>
      </w:pPr>
      <w:r>
        <w:rPr/>
        <w:t>— </w:t>
      </w:r>
      <w:r>
        <w:rPr/>
        <w:t>Но и не имела ни малейшего представления, что значит быть продюсером. Кто бы мог подумать? Для тебя это кажется естественным, это твой ритм, ты за много лет привык к нему и разучился жить нормальной жизнью. Когда ты в последний раз брал отпуск? И не говори мне о Канне, это не отпуск, это работа.</w:t>
      </w:r>
    </w:p>
    <w:p>
      <w:pPr>
        <w:pStyle w:val="Normal"/>
        <w:bidi w:val="0"/>
        <w:spacing w:before="0" w:after="0"/>
        <w:ind w:left="0" w:right="0" w:firstLine="567"/>
        <w:rPr/>
      </w:pPr>
      <w:r>
        <w:rPr/>
        <w:t>Билли чуть не дошла до исступления, увидев, как выражение заботы на его лице постепенно сменяется упрямой твердостью. Он словно заявлял: да, вот такой я, ну и что вы собираетесь со мной делать?</w:t>
      </w:r>
    </w:p>
    <w:p>
      <w:pPr>
        <w:pStyle w:val="Normal"/>
        <w:bidi w:val="0"/>
        <w:spacing w:before="0" w:after="0"/>
        <w:ind w:left="0" w:right="0" w:firstLine="567"/>
        <w:rPr/>
      </w:pPr>
      <w:r>
        <w:rPr/>
        <w:t>— </w:t>
      </w:r>
      <w:r>
        <w:rPr/>
        <w:t>Ты хоть раз подумал, каково бывает мне, когда ты снимаешь фильм? — Она отодвинулась от него и завязала пояс халата. — Неважно, еду я с тобой или остаюсь дома. И так, и так, я одинока. А съемки — только половина дела; каково мне по вечерам, когда ты уходишь обсуждать сценарий или скрываешься в монтажной? Точь-в-точь президент «Дженерал моторе» или «Боинг». У машин рабочий день меньше, чем у тебя, а когда ты не работаешь, ты думаешь о работе. — От ярости она еле переводила дыхание.</w:t>
      </w:r>
    </w:p>
    <w:p>
      <w:pPr>
        <w:pStyle w:val="Normal"/>
        <w:bidi w:val="0"/>
        <w:spacing w:before="0" w:after="0"/>
        <w:ind w:left="0" w:right="0" w:firstLine="567"/>
        <w:rPr/>
      </w:pPr>
      <w:r>
        <w:rPr/>
        <w:t>Вито не спешил отвечать. Что он мог ей обещать? Что будет работать по восемь часов в день, ставить по одному фильму в два года? Когда он не работал над фильмом, он жил лишь наполовину. Его лицо, прорезанное глубокими морщинами, приняло твердое, непоколебимое выражение, он стал еще больше похож на скульптуру Донателло. Вот этого он и боялся, соглашаясь жениться на Билли, — ее стремления обладать всем, владеть им на ее условиях, так, как хотелось ей.</w:t>
      </w:r>
    </w:p>
    <w:p>
      <w:pPr>
        <w:pStyle w:val="Normal"/>
        <w:bidi w:val="0"/>
        <w:spacing w:before="0" w:after="0"/>
        <w:ind w:left="0" w:right="0" w:firstLine="567"/>
        <w:rPr/>
      </w:pPr>
      <w:r>
        <w:rPr/>
        <w:t>— </w:t>
      </w:r>
      <w:r>
        <w:rPr/>
        <w:t>Билли, я не могу перестроить себя под твои представления об идеальном муже. Таков я есть и таким намерен оставаться. Все, что я не отдаю работе, я отдаю тебе. Нет больше никого и никогда не будет, но я не могу отдать тебе и свою работу.</w:t>
      </w:r>
    </w:p>
    <w:p>
      <w:pPr>
        <w:pStyle w:val="Normal"/>
        <w:bidi w:val="0"/>
        <w:spacing w:before="0" w:after="0"/>
        <w:ind w:left="0" w:right="0" w:firstLine="567"/>
        <w:rPr/>
      </w:pPr>
      <w:r>
        <w:rPr/>
        <w:t>Нотка окончательного приговора в его голосе ужаснула Билли. Никогда он не был так далек от нее. Далекий Вито — все равно что Вито, лишившийся энергии, пугающая стрела в ее сердце. Она услышала пронзительное, жалобное эхо своих слов и поняла, что зашла слишком далеко. Она забыла, что Вито полностью принадлежит только самому себе. Она подошла к нему и взяла его за руку, приняв, словно по волшебству, знакомый облик охотницы. Злющая девчонка исчезла, в мгновение ока на место была водружена крепкая броня хищной, неуязвимой миллионерши.</w:t>
      </w:r>
    </w:p>
    <w:p>
      <w:pPr>
        <w:pStyle w:val="Normal"/>
        <w:bidi w:val="0"/>
        <w:spacing w:before="0" w:after="0"/>
        <w:ind w:left="0" w:right="0" w:firstLine="567"/>
        <w:rPr/>
      </w:pPr>
      <w:r>
        <w:rPr/>
        <w:t>— </w:t>
      </w:r>
      <w:r>
        <w:rPr/>
        <w:t>Милый, я просто дура. Конечно, ты не можешь измениться. По-моему, я просто обезумела из-за «Оскара». Это что-то вроде ревности. Пожалуйста, не смотри так! Со мной все в порядке, не обращай внимания, пожалуйста!</w:t>
      </w:r>
    </w:p>
    <w:p>
      <w:pPr>
        <w:pStyle w:val="Normal"/>
        <w:bidi w:val="0"/>
        <w:spacing w:before="0" w:after="0"/>
        <w:ind w:left="0" w:right="0" w:firstLine="567"/>
        <w:rPr/>
      </w:pPr>
      <w:r>
        <w:rPr/>
        <w:t>Он взглянул на нее без улыбки, изучая ее лицо. Она смотрела прямо на него, распахнув навстречу прекрасные глаза, сдержанная, но не скрытная.</w:t>
      </w:r>
    </w:p>
    <w:p>
      <w:pPr>
        <w:pStyle w:val="Normal"/>
        <w:bidi w:val="0"/>
        <w:spacing w:before="0" w:after="0"/>
        <w:ind w:left="0" w:right="0" w:firstLine="567"/>
        <w:rPr/>
      </w:pPr>
      <w:r>
        <w:rPr/>
        <w:t>— </w:t>
      </w:r>
      <w:r>
        <w:rPr/>
        <w:t>Дорогой, у меня нет сил ждать до завтра! Больше всего я не могу дождаться того, как увижу лицо Керта Арви. Он этого не перенесет, правда? — Она ловко сменила тему разговора.</w:t>
      </w:r>
    </w:p>
    <w:p>
      <w:pPr>
        <w:pStyle w:val="Normal"/>
        <w:bidi w:val="0"/>
        <w:spacing w:before="0" w:after="0"/>
        <w:ind w:left="0" w:right="0" w:firstLine="567"/>
        <w:rPr/>
      </w:pPr>
      <w:r>
        <w:rPr/>
        <w:t>— </w:t>
      </w:r>
      <w:r>
        <w:rPr/>
        <w:t>Нет, — ответил Вито, просияв. — Он не поверит, когда услышит. А потом, он, наверное, потребует повторного пересчета голосов, пока не поймет, что это его фильм. Знаешь, пожалуй, завтра я с ним пообедаю.</w:t>
      </w:r>
    </w:p>
    <w:p>
      <w:pPr>
        <w:pStyle w:val="Normal"/>
        <w:bidi w:val="0"/>
        <w:spacing w:before="0" w:after="0"/>
        <w:ind w:left="0" w:right="0" w:firstLine="567"/>
        <w:rPr/>
      </w:pPr>
      <w:r>
        <w:rPr/>
        <w:t>— </w:t>
      </w:r>
      <w:r>
        <w:rPr/>
        <w:t>Вито, зачем? С этим мерзавцем?</w:t>
      </w:r>
    </w:p>
    <w:p>
      <w:pPr>
        <w:pStyle w:val="Normal"/>
        <w:bidi w:val="0"/>
        <w:spacing w:before="0" w:after="0"/>
        <w:ind w:left="0" w:right="0" w:firstLine="567"/>
        <w:rPr/>
      </w:pPr>
      <w:r>
        <w:rPr/>
        <w:t>— </w:t>
      </w:r>
      <w:r>
        <w:rPr/>
        <w:t>Фамильный девиз Орсини: «Не сходи с ума. Дыши ровно».</w:t>
      </w:r>
    </w:p>
    <w:p>
      <w:pPr>
        <w:pStyle w:val="Normal"/>
        <w:bidi w:val="0"/>
        <w:spacing w:before="0" w:after="0"/>
        <w:ind w:left="0" w:right="0" w:firstLine="567"/>
        <w:rPr/>
      </w:pPr>
      <w:r>
        <w:rPr/>
        <w:t>— </w:t>
      </w:r>
      <w:r>
        <w:rPr/>
        <w:t>И ты ему следуешь. — Она игриво укусила его за ухо. — Но мне он нравится. Думаю, я бы его приняла. Можно мне им пользоваться, дорогой?</w:t>
      </w:r>
    </w:p>
    <w:p>
      <w:pPr>
        <w:pStyle w:val="Normal"/>
        <w:bidi w:val="0"/>
        <w:spacing w:before="0" w:after="0"/>
        <w:ind w:left="0" w:right="0" w:firstLine="567"/>
        <w:rPr/>
      </w:pPr>
      <w:r>
        <w:rPr/>
        <w:t>— </w:t>
      </w:r>
      <w:r>
        <w:rPr/>
        <w:t>Конечно, ты же Орсини. — Он поцеловал ее с выражением вопроса в глазах.</w:t>
      </w:r>
    </w:p>
    <w:p>
      <w:pPr>
        <w:pStyle w:val="Normal"/>
        <w:bidi w:val="0"/>
        <w:spacing w:before="0" w:after="0"/>
        <w:ind w:left="0" w:right="0" w:firstLine="567"/>
        <w:rPr/>
      </w:pPr>
      <w:r>
        <w:rPr/>
        <w:t>Она ответила на поцелуй, отвергая все вопросы, особенно те, на которые не хотела отве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Билли приехала в магазин к открытию. Она понимала, что к концу этого мартовского дня в магазине начнется светопреставление.</w:t>
      </w:r>
    </w:p>
    <w:p>
      <w:pPr>
        <w:pStyle w:val="Normal"/>
        <w:bidi w:val="0"/>
        <w:spacing w:before="0" w:after="0"/>
        <w:ind w:left="0" w:right="0" w:firstLine="567"/>
        <w:rPr/>
      </w:pPr>
      <w:r>
        <w:rPr/>
        <w:t>Многие женщины предпочли оставить новые платья на хранение в магазине, чтобы не помять их, а перед вручением наград прийти и облачиться в туалеты. Ничто не помешает им привести с собой личных парикмахеров, чтобы те наложили последний штрих, и после полудня примерочные будут полны суматошных дам и суетливых парикмахеров. Билли оставалось только надеяться, что в момент, когда они все одновременно включат щипцы для завивки, пробки не перегорят. Нужно бы напомнить Спайдеру, чтобы он на всякий случай пригласил электрика.</w:t>
      </w:r>
    </w:p>
    <w:p>
      <w:pPr>
        <w:pStyle w:val="Normal"/>
        <w:bidi w:val="0"/>
        <w:spacing w:before="0" w:after="0"/>
        <w:ind w:left="0" w:right="0" w:firstLine="567"/>
        <w:rPr/>
      </w:pPr>
      <w:r>
        <w:rPr/>
        <w:t>Проезжая по Сансет, она размышляла о вчерашнем ночном разговоре. Конечно, ничего еще не решено, да и когда было решать, но она надеялась, что сумела убедить Вито, что ее слова — сиюминутные глупые бабьи бредни. Она надеялась на это, но сомневалась: Вито слишком мудрый, чтобы не суметь распознать правду. Сейчас его не было дома. Он достиг успеха, но в ее жизни изменилось лишь одно: теперь ей нужно найти в комнатах подходящее место для «Оскара», не слишком на виду, но и не нарочито укромное, за дверным косяком. Что за идиот сказал: «Вся человеческая мудрость заключена в двух словах — ждать и надеяться». Она готова была вцепиться этому негодяю в горло.</w:t>
      </w:r>
    </w:p>
    <w:p>
      <w:pPr>
        <w:pStyle w:val="Normal"/>
        <w:bidi w:val="0"/>
        <w:spacing w:before="0" w:after="0"/>
        <w:ind w:left="0" w:right="0" w:firstLine="567"/>
        <w:rPr/>
      </w:pPr>
      <w:r>
        <w:rPr/>
        <w:t>Она приветственно обняла Вэлентайн, теплота ее жеста удивила обеих.</w:t>
      </w:r>
    </w:p>
    <w:p>
      <w:pPr>
        <w:pStyle w:val="Normal"/>
        <w:bidi w:val="0"/>
        <w:spacing w:before="0" w:after="0"/>
        <w:ind w:left="0" w:right="0" w:firstLine="567"/>
        <w:rPr/>
      </w:pPr>
      <w:r>
        <w:rPr/>
        <w:t>— </w:t>
      </w:r>
      <w:r>
        <w:rPr/>
        <w:t>Держу пари, вы обрадуетесь, когда закончится сегодняшний день, — сказала Билли.</w:t>
      </w:r>
    </w:p>
    <w:p>
      <w:pPr>
        <w:pStyle w:val="Normal"/>
        <w:bidi w:val="0"/>
        <w:spacing w:before="0" w:after="0"/>
        <w:ind w:left="0" w:right="0" w:firstLine="567"/>
        <w:rPr/>
      </w:pPr>
      <w:r>
        <w:rPr/>
        <w:t>— </w:t>
      </w:r>
      <w:r>
        <w:rPr/>
        <w:t>Честно говоря, я до того устала, что жду не дождусь. Сегодня вечером я наконец увижу, как мою одежду носят за пределами примерочных.</w:t>
      </w:r>
    </w:p>
    <w:p>
      <w:pPr>
        <w:pStyle w:val="Normal"/>
        <w:bidi w:val="0"/>
        <w:spacing w:before="0" w:after="0"/>
        <w:ind w:left="0" w:right="0" w:firstLine="567"/>
        <w:rPr/>
      </w:pPr>
      <w:r>
        <w:rPr/>
        <w:t>— </w:t>
      </w:r>
      <w:r>
        <w:rPr/>
        <w:t>Да, но не всю, — заметила Билли. — В конце концов, больше половины ваших платьев куплено для частных вечеров.</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А где Спайдер?</w:t>
      </w:r>
    </w:p>
    <w:p>
      <w:pPr>
        <w:pStyle w:val="Normal"/>
        <w:bidi w:val="0"/>
        <w:spacing w:before="0" w:after="0"/>
        <w:ind w:left="0" w:right="0" w:firstLine="567"/>
        <w:rPr/>
      </w:pPr>
      <w:r>
        <w:rPr/>
        <w:t>— </w:t>
      </w:r>
      <w:r>
        <w:rPr/>
        <w:t>Кто его знает? Мне некогда за ним следить, — холодно произнесла Вэлентайн.</w:t>
      </w:r>
    </w:p>
    <w:p>
      <w:pPr>
        <w:pStyle w:val="Normal"/>
        <w:bidi w:val="0"/>
        <w:spacing w:before="0" w:after="0"/>
        <w:ind w:left="0" w:right="0" w:firstLine="567"/>
        <w:rPr/>
      </w:pPr>
      <w:r>
        <w:rPr/>
        <w:t>— </w:t>
      </w:r>
      <w:r>
        <w:rPr/>
        <w:t>Разве так говорят о партнере?</w:t>
      </w:r>
    </w:p>
    <w:p>
      <w:pPr>
        <w:pStyle w:val="Normal"/>
        <w:bidi w:val="0"/>
        <w:spacing w:before="0" w:after="0"/>
        <w:ind w:left="0" w:right="0" w:firstLine="567"/>
        <w:rPr/>
      </w:pPr>
      <w:r>
        <w:rPr/>
        <w:t>— </w:t>
      </w:r>
      <w:r>
        <w:rPr/>
        <w:t>Юридически понятия «партнерство» не существует, вы это знаете, — запальчиво ответила Вэлентайн. — Просто такое выражение. Все началось, когда я просила вас взять его на работу. Он не партнер мне, Билли.</w:t>
      </w:r>
    </w:p>
    <w:p>
      <w:pPr>
        <w:pStyle w:val="Normal"/>
        <w:bidi w:val="0"/>
        <w:spacing w:before="0" w:after="0"/>
        <w:ind w:left="0" w:right="0" w:firstLine="567"/>
        <w:rPr/>
      </w:pPr>
      <w:r>
        <w:rPr/>
        <w:t>— </w:t>
      </w:r>
      <w:r>
        <w:rPr/>
        <w:t>Пока он работает у меня, милочка, называйте его как хотите.</w:t>
      </w:r>
    </w:p>
    <w:p>
      <w:pPr>
        <w:pStyle w:val="Normal"/>
        <w:bidi w:val="0"/>
        <w:spacing w:before="0" w:after="0"/>
        <w:ind w:left="0" w:right="0" w:firstLine="567"/>
        <w:rPr/>
      </w:pPr>
      <w:r>
        <w:rPr/>
        <w:t>«Мы, кажется, говорим загадками, — подумала Билли, — только непонятно, почему». Она отогнала эти мысли. Своих забот хватает.</w:t>
      </w:r>
    </w:p>
    <w:p>
      <w:pPr>
        <w:pStyle w:val="Normal"/>
        <w:bidi w:val="0"/>
        <w:spacing w:before="0" w:after="0"/>
        <w:ind w:left="0" w:right="0" w:firstLine="567"/>
        <w:rPr/>
      </w:pPr>
      <w:r>
        <w:rPr/>
        <w:t>— </w:t>
      </w:r>
      <w:r>
        <w:rPr/>
        <w:t>Хорошо, я только заберу свое платье и оставлю вас в покое.</w:t>
      </w:r>
    </w:p>
    <w:p>
      <w:pPr>
        <w:pStyle w:val="Normal"/>
        <w:bidi w:val="0"/>
        <w:spacing w:before="0" w:after="0"/>
        <w:ind w:left="0" w:right="0" w:firstLine="567"/>
        <w:rPr/>
      </w:pPr>
      <w:r>
        <w:rPr/>
        <w:t>— </w:t>
      </w:r>
      <w:r>
        <w:rPr/>
        <w:t>Билли, примерьте еще раз.</w:t>
      </w:r>
    </w:p>
    <w:p>
      <w:pPr>
        <w:pStyle w:val="Normal"/>
        <w:bidi w:val="0"/>
        <w:spacing w:before="0" w:after="0"/>
        <w:ind w:left="0" w:right="0" w:firstLine="567"/>
        <w:rPr/>
      </w:pPr>
      <w:r>
        <w:rPr/>
        <w:t>— </w:t>
      </w:r>
      <w:r>
        <w:rPr/>
        <w:t>Зачем? Оно давным-давно готово и сидит прекрасно. Не знаю, почему я не забрала его домой. Наверное, слишком переволновалась из-за «Зеркал», чтобы соображать.</w:t>
      </w:r>
    </w:p>
    <w:p>
      <w:pPr>
        <w:pStyle w:val="Normal"/>
        <w:bidi w:val="0"/>
        <w:spacing w:before="0" w:after="0"/>
        <w:ind w:left="0" w:right="0" w:firstLine="567"/>
        <w:rPr/>
      </w:pPr>
      <w:r>
        <w:rPr/>
        <w:t>— </w:t>
      </w:r>
      <w:r>
        <w:rPr/>
        <w:t>Мне очень хочется увидеть вас в нем еще раз. Просто чтобы убедиться. Сделайте одолжение.</w:t>
      </w:r>
    </w:p>
    <w:p>
      <w:pPr>
        <w:pStyle w:val="Normal"/>
        <w:bidi w:val="0"/>
        <w:spacing w:before="0" w:after="0"/>
        <w:ind w:left="0" w:right="0" w:firstLine="567"/>
        <w:rPr/>
      </w:pPr>
      <w:r>
        <w:rPr/>
        <w:t>Вэлентайн поманила ассистентку и велела принести платье миссис Орсини.</w:t>
      </w:r>
    </w:p>
    <w:p>
      <w:pPr>
        <w:pStyle w:val="Normal"/>
        <w:bidi w:val="0"/>
        <w:spacing w:before="0" w:after="0"/>
        <w:ind w:left="0" w:right="0" w:firstLine="567"/>
        <w:rPr/>
      </w:pPr>
      <w:r>
        <w:rPr/>
        <w:t>— </w:t>
      </w:r>
      <w:r>
        <w:rPr/>
        <w:t>Вы еще не кончили подсчитывать, сколько принесло нам вручение наград и все назначенные на сегодня торжества? — спросила Билли, пока они ждали. — Я как-то попыталась вычислить и сбилась, дойдя до ста пятидесяти тысяч долларов. И это только один магазин. С определенной точки зрения «Оскара» вручают на благо розничной торговли Беверли-Хиллз.</w:t>
      </w:r>
    </w:p>
    <w:p>
      <w:pPr>
        <w:pStyle w:val="Normal"/>
        <w:bidi w:val="0"/>
        <w:spacing w:before="0" w:after="0"/>
        <w:ind w:left="0" w:right="0" w:firstLine="567"/>
        <w:rPr/>
      </w:pPr>
      <w:r>
        <w:rPr/>
        <w:t>— </w:t>
      </w:r>
      <w:r>
        <w:rPr/>
        <w:t>Так и должно быть, — самодовольно отозвалась Вэлентайн. — А вот и платье.</w:t>
      </w:r>
    </w:p>
    <w:p>
      <w:pPr>
        <w:pStyle w:val="Normal"/>
        <w:bidi w:val="0"/>
        <w:spacing w:before="0" w:after="0"/>
        <w:ind w:left="0" w:right="0" w:firstLine="567"/>
        <w:rPr/>
      </w:pPr>
      <w:r>
        <w:rPr/>
        <w:t>Ассистентка внесла потрясающее открытое платье из мелко плиссированного жатого атласа тончайшего оттенка жаркого алого цвета. Билли сняла туфли, чтобы надеть облегающий корсет из тафты, предназначенный для того, чтобы атласный верх не прилипал к телу.</w:t>
      </w:r>
    </w:p>
    <w:p>
      <w:pPr>
        <w:pStyle w:val="Normal"/>
        <w:bidi w:val="0"/>
        <w:spacing w:before="0" w:after="0"/>
        <w:ind w:left="0" w:right="0" w:firstLine="567"/>
        <w:rPr/>
      </w:pPr>
      <w:r>
        <w:rPr/>
        <w:t>— </w:t>
      </w:r>
      <w:r>
        <w:rPr/>
        <w:t>Какие украшения вы с ним наденете? — спросила Вэлентайн, застегивая «молнию» на корсете.</w:t>
      </w:r>
    </w:p>
    <w:p>
      <w:pPr>
        <w:pStyle w:val="Normal"/>
        <w:bidi w:val="0"/>
        <w:spacing w:before="0" w:after="0"/>
        <w:ind w:left="0" w:right="0" w:firstLine="567"/>
        <w:rPr/>
      </w:pPr>
      <w:r>
        <w:rPr/>
        <w:t>— </w:t>
      </w:r>
      <w:r>
        <w:rPr/>
        <w:t>Только не изумруды, слишком по-рождественски. И не рубины, красное с красным не будет сочетаться. И не сапфиры, я буду похожа на американский флаг. Наверное, брил… Вэлентайн! Корсет не сходится!</w:t>
      </w:r>
    </w:p>
    <w:p>
      <w:pPr>
        <w:pStyle w:val="Normal"/>
        <w:bidi w:val="0"/>
        <w:spacing w:before="0" w:after="0"/>
        <w:ind w:left="0" w:right="0" w:firstLine="567"/>
        <w:rPr/>
      </w:pPr>
      <w:r>
        <w:rPr/>
        <w:t>— </w:t>
      </w:r>
      <w:r>
        <w:rPr/>
        <w:t>Постойте спокойно минуту. Я что-нибудь сделаю с «молнией». — Вэлентайн расстегнула «молнию» до конца и попыталась застегнуть снова. Застежка снова застопорилась на талии Билли. Рука Вэлентайн вспотела.</w:t>
      </w:r>
    </w:p>
    <w:p>
      <w:pPr>
        <w:pStyle w:val="Normal"/>
        <w:bidi w:val="0"/>
        <w:spacing w:before="0" w:after="0"/>
        <w:ind w:left="0" w:right="0" w:firstLine="567"/>
        <w:rPr/>
      </w:pPr>
      <w:r>
        <w:rPr/>
        <w:t>— </w:t>
      </w:r>
      <w:r>
        <w:rPr/>
        <w:t>Может быть, его случайно сдали в химчистку? Это невозможно. С этим корсетом все было в порядке. — Билли встревожилась.</w:t>
      </w:r>
    </w:p>
    <w:p>
      <w:pPr>
        <w:pStyle w:val="Normal"/>
        <w:bidi w:val="0"/>
        <w:spacing w:before="0" w:after="0"/>
        <w:ind w:left="0" w:right="0" w:firstLine="567"/>
        <w:rPr/>
      </w:pPr>
      <w:r>
        <w:rPr/>
        <w:t>— </w:t>
      </w:r>
      <w:r>
        <w:rPr/>
        <w:t>Билли, что вы съели? — сурово спросила Вэлентайн.</w:t>
      </w:r>
    </w:p>
    <w:p>
      <w:pPr>
        <w:pStyle w:val="Normal"/>
        <w:bidi w:val="0"/>
        <w:spacing w:before="0" w:after="0"/>
        <w:ind w:left="0" w:right="0" w:firstLine="567"/>
        <w:rPr/>
      </w:pPr>
      <w:r>
        <w:rPr/>
        <w:t>— </w:t>
      </w:r>
      <w:r>
        <w:rPr/>
        <w:t>Съела? Ничего, большое спасибо. Я слишком врлнуюсь, чтобы есть. Меня тошнит от мыслей о еде. Нет, что-то с корсетом. Я скорее похудела.</w:t>
      </w:r>
    </w:p>
    <w:p>
      <w:pPr>
        <w:pStyle w:val="Normal"/>
        <w:bidi w:val="0"/>
        <w:spacing w:before="0" w:after="0"/>
        <w:ind w:left="0" w:right="0" w:firstLine="567"/>
        <w:rPr/>
      </w:pPr>
      <w:r>
        <w:rPr/>
        <w:t>Вэлентайн развернула сантиметровую ленту.</w:t>
      </w:r>
    </w:p>
    <w:p>
      <w:pPr>
        <w:pStyle w:val="Normal"/>
        <w:bidi w:val="0"/>
        <w:spacing w:before="0" w:after="0"/>
        <w:ind w:left="0" w:right="0" w:firstLine="567"/>
        <w:rPr/>
      </w:pPr>
      <w:r>
        <w:rPr/>
        <w:t>— </w:t>
      </w:r>
      <w:r>
        <w:rPr/>
        <w:t>Бога ради, Вэл, вы знаете мои мерки наизусть. Оставьте. Это смешно.</w:t>
      </w:r>
    </w:p>
    <w:p>
      <w:pPr>
        <w:pStyle w:val="Normal"/>
        <w:bidi w:val="0"/>
        <w:spacing w:before="0" w:after="0"/>
        <w:ind w:left="0" w:right="0" w:firstLine="567"/>
        <w:rPr/>
      </w:pPr>
      <w:r>
        <w:rPr/>
        <w:t>Не обращая внимания на Билли, Вэл измерила ее талию и, после секундного раздумья, бюст. Она пробормотала что-то про себя по-французски.</w:t>
      </w:r>
    </w:p>
    <w:p>
      <w:pPr>
        <w:pStyle w:val="Normal"/>
        <w:bidi w:val="0"/>
        <w:spacing w:before="0" w:after="0"/>
        <w:ind w:left="0" w:right="0" w:firstLine="567"/>
        <w:rPr/>
      </w:pPr>
      <w:r>
        <w:rPr/>
        <w:t>— </w:t>
      </w:r>
      <w:r>
        <w:rPr/>
        <w:t>Что вы там болтаете, черт возьми? Прекратите мычать и говорите внятно. Терпеть не могу, когда вы говорите по-французски, словно я его не понимаю!</w:t>
      </w:r>
    </w:p>
    <w:p>
      <w:pPr>
        <w:pStyle w:val="Normal"/>
        <w:bidi w:val="0"/>
        <w:spacing w:before="0" w:after="0"/>
        <w:ind w:left="0" w:right="0" w:firstLine="567"/>
        <w:rPr/>
      </w:pPr>
      <w:r>
        <w:rPr/>
        <w:t>— </w:t>
      </w:r>
      <w:r>
        <w:rPr/>
        <w:t>Я всего лишь сказала, мадам, что талия меняется первой.</w:t>
      </w:r>
    </w:p>
    <w:p>
      <w:pPr>
        <w:pStyle w:val="Normal"/>
        <w:bidi w:val="0"/>
        <w:spacing w:before="0" w:after="0"/>
        <w:ind w:left="0" w:right="0" w:firstLine="567"/>
        <w:rPr/>
      </w:pPr>
      <w:r>
        <w:rPr/>
        <w:t>— </w:t>
      </w:r>
      <w:r>
        <w:rPr/>
        <w:t>Меняется? Куда меняется, Христа ради? Вы хотите сказать, что у меня испортилась фигура?</w:t>
      </w:r>
    </w:p>
    <w:p>
      <w:pPr>
        <w:pStyle w:val="Normal"/>
        <w:bidi w:val="0"/>
        <w:spacing w:before="0" w:after="0"/>
        <w:ind w:left="0" w:right="0" w:firstLine="567"/>
        <w:rPr/>
      </w:pPr>
      <w:r>
        <w:rPr/>
        <w:t>— </w:t>
      </w:r>
      <w:r>
        <w:rPr/>
        <w:t>Не совсем. Полтора сантиметра в талии, сантиметр в бюсте. Вот насколько вы изменились. Многие считали бы такую фигуру приемлемой, но это платье без корсета надеть нельзя.</w:t>
      </w:r>
    </w:p>
    <w:p>
      <w:pPr>
        <w:pStyle w:val="Normal"/>
        <w:bidi w:val="0"/>
        <w:spacing w:before="0" w:after="0"/>
        <w:ind w:left="0" w:right="0" w:firstLine="567"/>
        <w:rPr/>
      </w:pPr>
      <w:r>
        <w:rPr/>
        <w:t>— </w:t>
      </w:r>
      <w:r>
        <w:rPr/>
        <w:t>Проклятье, — огорчилась Билли. — Всего пять месяцев не ходила на тренировки. С восемнадцати лет тружусь над телом, как собака, а стоит на несколько месяцев о нем забыть, и смотрите, что происходит. Это несправедливо!</w:t>
      </w:r>
    </w:p>
    <w:p>
      <w:pPr>
        <w:pStyle w:val="Normal"/>
        <w:bidi w:val="0"/>
        <w:spacing w:before="0" w:after="0"/>
        <w:ind w:left="0" w:right="0" w:firstLine="567"/>
        <w:rPr/>
      </w:pPr>
      <w:r>
        <w:rPr/>
        <w:t>— </w:t>
      </w:r>
      <w:r>
        <w:rPr/>
        <w:t>Матушку-природу не обманешь, — улыбнулась Вэлентайн.</w:t>
      </w:r>
    </w:p>
    <w:p>
      <w:pPr>
        <w:pStyle w:val="Normal"/>
        <w:bidi w:val="0"/>
        <w:spacing w:before="0" w:after="0"/>
        <w:ind w:left="0" w:right="0" w:firstLine="567"/>
        <w:rPr/>
      </w:pPr>
      <w:r>
        <w:rPr/>
        <w:t>— </w:t>
      </w:r>
      <w:r>
        <w:rPr/>
        <w:t>Прекратите ухмыляться! Дело серьезное. Ладно, черт возьми, это еще не конец света. Надену сегодня что-нибудь другое и начну каждый день заниматься у Рона, приглашу Ричи, чтобы взялся за меня, и через месяц вернусь в норму.</w:t>
      </w:r>
    </w:p>
    <w:p>
      <w:pPr>
        <w:pStyle w:val="Normal"/>
        <w:bidi w:val="0"/>
        <w:spacing w:before="0" w:after="0"/>
        <w:ind w:left="0" w:right="0" w:firstLine="567"/>
        <w:rPr/>
      </w:pPr>
      <w:r>
        <w:rPr/>
        <w:t>— </w:t>
      </w:r>
      <w:r>
        <w:rPr/>
        <w:t>Через месяц начнет показываться.</w:t>
      </w:r>
    </w:p>
    <w:p>
      <w:pPr>
        <w:pStyle w:val="Normal"/>
        <w:bidi w:val="0"/>
        <w:spacing w:before="0" w:after="0"/>
        <w:ind w:left="0" w:right="0" w:firstLine="567"/>
        <w:rPr/>
      </w:pPr>
      <w:r>
        <w:rPr/>
        <w:t>— </w:t>
      </w:r>
      <w:r>
        <w:rPr/>
        <w:t>Показываться?</w:t>
      </w:r>
    </w:p>
    <w:p>
      <w:pPr>
        <w:pStyle w:val="Normal"/>
        <w:bidi w:val="0"/>
        <w:spacing w:before="0" w:after="0"/>
        <w:ind w:left="0" w:right="0" w:firstLine="567"/>
        <w:rPr/>
      </w:pPr>
      <w:r>
        <w:rPr/>
        <w:t>— </w:t>
      </w:r>
      <w:r>
        <w:rPr/>
        <w:t>Ну да. — Вэлентайн сделала движение рукой, словно поглаживая воображаемый живот.</w:t>
      </w:r>
    </w:p>
    <w:p>
      <w:pPr>
        <w:pStyle w:val="Normal"/>
        <w:bidi w:val="0"/>
        <w:spacing w:before="0" w:after="0"/>
        <w:ind w:left="0" w:right="0" w:firstLine="567"/>
        <w:rPr/>
      </w:pPr>
      <w:r>
        <w:rPr/>
        <w:t>— </w:t>
      </w:r>
      <w:r>
        <w:rPr/>
        <w:t>Чушь! Вэлентайн, вы мелете чепуху! Вы что думаете, Долли заразна? Боже всемогущий, стоило сшить одно платье для беременной, как вам кругом мерещатся дети.</w:t>
      </w:r>
    </w:p>
    <w:p>
      <w:pPr>
        <w:pStyle w:val="Normal"/>
        <w:bidi w:val="0"/>
        <w:spacing w:before="0" w:after="0"/>
        <w:ind w:left="0" w:right="0" w:firstLine="567"/>
        <w:rPr/>
      </w:pPr>
      <w:r>
        <w:rPr/>
        <w:t>Вэлентайн ничего не ответила, понимающе приподняв брови, и явно осталась при своем мнении.</w:t>
      </w:r>
    </w:p>
    <w:p>
      <w:pPr>
        <w:pStyle w:val="Normal"/>
        <w:bidi w:val="0"/>
        <w:spacing w:before="0" w:after="0"/>
        <w:ind w:left="0" w:right="0" w:firstLine="567"/>
        <w:rPr/>
      </w:pPr>
      <w:r>
        <w:rPr/>
        <w:t>— </w:t>
      </w:r>
      <w:r>
        <w:rPr/>
        <w:t>Вы модельер, а не гинеколог, вы понятия не имеете, что несете! — кричала Билли.</w:t>
      </w:r>
    </w:p>
    <w:p>
      <w:pPr>
        <w:pStyle w:val="Normal"/>
        <w:bidi w:val="0"/>
        <w:spacing w:before="0" w:after="0"/>
        <w:ind w:left="0" w:right="0" w:firstLine="567"/>
        <w:rPr/>
      </w:pPr>
      <w:r>
        <w:rPr/>
        <w:t>— </w:t>
      </w:r>
      <w:r>
        <w:rPr/>
        <w:t>У Бальмэна мы всегда узнавали первыми, раньше врача, даже раньше самой женщины. Талия меняется первой, это хорошо известно, — сказала Вэлентайн, слегка краснея. Ее небольшое веселое лицо дышало уверенностью.</w:t>
      </w:r>
    </w:p>
    <w:p>
      <w:pPr>
        <w:pStyle w:val="Normal"/>
        <w:bidi w:val="0"/>
        <w:spacing w:before="0" w:after="0"/>
        <w:ind w:left="0" w:right="0" w:firstLine="567"/>
        <w:rPr/>
      </w:pPr>
      <w:r>
        <w:rPr/>
        <w:t>Билли, не переставая визжать, накинула уличную одежду.</w:t>
      </w:r>
    </w:p>
    <w:p>
      <w:pPr>
        <w:pStyle w:val="Normal"/>
        <w:bidi w:val="0"/>
        <w:spacing w:before="0" w:after="0"/>
        <w:ind w:left="0" w:right="0" w:firstLine="567"/>
        <w:rPr/>
      </w:pPr>
      <w:r>
        <w:rPr/>
        <w:t>— </w:t>
      </w:r>
      <w:r>
        <w:rPr/>
        <w:t>Чертовы француженки! Самоуверенные все до жути. Всезнайки проклятые. Раз этот корсет не сходится, значит, я непременно беременна. Как можно нести такую чушь? Какая-нибудь из моделей сходила в моем платье на танцульки и потом сдала в химчистку. Проверьте и выясните! Никогда не оставлю здесь платье, будьте уверены. — Она повернулась, чтобы уйти.</w:t>
      </w:r>
    </w:p>
    <w:p>
      <w:pPr>
        <w:pStyle w:val="Normal"/>
        <w:bidi w:val="0"/>
        <w:spacing w:before="0" w:after="0"/>
        <w:ind w:left="0" w:right="0" w:firstLine="567"/>
        <w:rPr/>
      </w:pPr>
      <w:r>
        <w:rPr/>
        <w:t>— </w:t>
      </w:r>
      <w:r>
        <w:rPr/>
        <w:t>Билли…</w:t>
      </w:r>
    </w:p>
    <w:p>
      <w:pPr>
        <w:pStyle w:val="Normal"/>
        <w:bidi w:val="0"/>
        <w:spacing w:before="0" w:after="0"/>
        <w:ind w:left="0" w:right="0" w:firstLine="567"/>
        <w:rPr/>
      </w:pPr>
      <w:r>
        <w:rPr/>
        <w:t>— </w:t>
      </w:r>
      <w:r>
        <w:rPr/>
        <w:t>Прошу вас, Вэлентайн, не извиняйтесь. В собственном магазине я не могу получить порядочное платье. Проклятье, проклятье, проклятье! — Она хлопнула дверью.</w:t>
      </w:r>
    </w:p>
    <w:p>
      <w:pPr>
        <w:pStyle w:val="Normal"/>
        <w:bidi w:val="0"/>
        <w:spacing w:before="0" w:after="0"/>
        <w:ind w:left="0" w:right="0" w:firstLine="567"/>
        <w:rPr/>
      </w:pPr>
      <w:r>
        <w:rPr/>
        <w:t>Вэлентайн стояла, глядя на алые лужицы атласа и тафты на полу и на сантиметровую ленту в руке. Она понимала, что должна бы рассердиться. Где ее знаменитый темперамент? Но с острого кончика носа скатилась слеза. Слеза по Бил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рт Арви был доволен, что ему позвонил Вито. Негодяй хочет помириться, мрачно думал он, принимая приглашение Вито на обед. «Зароем томагавки». Необыкновенно оригинальный способ. Очевидно, Орсини понял, что дошел до крайности, и пытается, пока не поздно, навести мосты. Все это ясно, но все-таки приятно щекочет потребность Арви в уговорах и лести со стороны человека, с которым всего несколько недель назад он был в горькой ссоре. «Зеркала», конечно, принесли состояние, но Орсини свихнулся, если думает, что любая сделанная им дешевка будет пахнуть розами. Ну и ловкач этот сукин сын. Но почему бы не позволить Вито заплатить за обед. Все равно вечером на «Оскаре» придется здороваться.</w:t>
      </w:r>
    </w:p>
    <w:p>
      <w:pPr>
        <w:pStyle w:val="Normal"/>
        <w:bidi w:val="0"/>
        <w:spacing w:before="0" w:after="0"/>
        <w:ind w:left="0" w:right="0" w:firstLine="567"/>
        <w:rPr/>
      </w:pPr>
      <w:r>
        <w:rPr/>
        <w:t>Они пошли в «Ма Мэзон». Еще одна шпилька со стороны Вито, подумал Арви. За соседним столиком Сью Менджерс пила банановый дайкири. Часа не пройдет, как вся округа узнает, что они обедали вместе, и все подумают, что они снова подружились. Ладно, пусть этот подонок еще несколько часов вкушает заботу студии, если это ему поможет. После сегодняшнего вечера Вито Орсини станет всего лишь продюсером, чья картина провалилась. Получит по заслугам. Кто вспомнит постановщиков четырех картин, не получивших в прошлом году «Оскара»? Или даже той, что получила? Но студия продолжает жить, а с ней и ее умный руководитель.</w:t>
      </w:r>
    </w:p>
    <w:p>
      <w:pPr>
        <w:pStyle w:val="Normal"/>
        <w:bidi w:val="0"/>
        <w:spacing w:before="0" w:after="0"/>
        <w:ind w:left="0" w:right="0" w:firstLine="567"/>
        <w:rPr/>
      </w:pPr>
      <w:r>
        <w:rPr/>
        <w:t>За обедом Арви наслаждался беседой. Он получил свежего слушателя и разболтался о том, что близко его сердцу: о провалах других студий. Он называл имена лидеров промышленности, которые не сегодня-завтра пойдут искать работу, о том, сколько фильмов на других студиях отстают от графика и как малы их шансы окупить затраты, о том, какими студиями недовольны на Уолл-стрит и что с ними собираются сделать.</w:t>
      </w:r>
    </w:p>
    <w:p>
      <w:pPr>
        <w:pStyle w:val="Normal"/>
        <w:bidi w:val="0"/>
        <w:spacing w:before="0" w:after="0"/>
        <w:ind w:left="0" w:right="0" w:firstLine="567"/>
        <w:rPr/>
      </w:pPr>
      <w:r>
        <w:rPr/>
        <w:t>Вито с интересом кивал, поощряя это злорадное повествование.</w:t>
      </w:r>
    </w:p>
    <w:p>
      <w:pPr>
        <w:pStyle w:val="Normal"/>
        <w:bidi w:val="0"/>
        <w:spacing w:before="0" w:after="0"/>
        <w:ind w:left="0" w:right="0" w:firstLine="567"/>
        <w:rPr/>
      </w:pPr>
      <w:r>
        <w:rPr/>
        <w:t>— </w:t>
      </w:r>
      <w:r>
        <w:rPr/>
        <w:t>А ты, Керт? Как я понял, ты в хорошей форме?</w:t>
      </w:r>
    </w:p>
    <w:p>
      <w:pPr>
        <w:pStyle w:val="Normal"/>
        <w:bidi w:val="0"/>
        <w:spacing w:before="0" w:after="0"/>
        <w:ind w:left="0" w:right="0" w:firstLine="567"/>
        <w:rPr/>
      </w:pPr>
      <w:r>
        <w:rPr/>
        <w:t>— </w:t>
      </w:r>
      <w:r>
        <w:rPr/>
        <w:t>Представь себе, Вито. В нашем деле главное — опыт, и скажу прямо, я чаще угадываю верно, чем ошибаюсь. У нас будет в этом году двадцатипятипроцентная прибыль по акциям. На сей раз акционеры будут довольны, пиявки несчастные.</w:t>
      </w:r>
    </w:p>
    <w:p>
      <w:pPr>
        <w:pStyle w:val="Normal"/>
        <w:bidi w:val="0"/>
        <w:spacing w:before="0" w:after="0"/>
        <w:ind w:left="0" w:right="0" w:firstLine="567"/>
        <w:rPr/>
      </w:pPr>
      <w:r>
        <w:rPr/>
        <w:t>— </w:t>
      </w:r>
      <w:r>
        <w:rPr/>
        <w:t>А какую прибыль дали «Зеркала»?</w:t>
      </w:r>
    </w:p>
    <w:p>
      <w:pPr>
        <w:pStyle w:val="Normal"/>
        <w:bidi w:val="0"/>
        <w:spacing w:before="0" w:after="0"/>
        <w:ind w:left="0" w:right="0" w:firstLine="567"/>
        <w:rPr/>
      </w:pPr>
      <w:r>
        <w:rPr/>
        <w:t>— </w:t>
      </w:r>
      <w:r>
        <w:rPr/>
        <w:t>Какую-то дали, что за вопрос — верь тому, кому можно верить. Если бы я не дал тебе «добро», притом без сценария, дивиденды были бы на несколько копеек меньше. Золотая ты жила.</w:t>
      </w:r>
    </w:p>
    <w:p>
      <w:pPr>
        <w:pStyle w:val="Normal"/>
        <w:bidi w:val="0"/>
        <w:spacing w:before="0" w:after="0"/>
        <w:ind w:left="0" w:right="0" w:firstLine="567"/>
        <w:rPr/>
      </w:pPr>
      <w:r>
        <w:rPr/>
        <w:t>— </w:t>
      </w:r>
      <w:r>
        <w:rPr/>
        <w:t>Я слышал, тебе посчастливилось продать принадлежавшие компании телестанции, а остальную прибыль, основную ее часть, дали «Зеркала».</w:t>
      </w:r>
    </w:p>
    <w:p>
      <w:pPr>
        <w:pStyle w:val="Normal"/>
        <w:bidi w:val="0"/>
        <w:spacing w:before="0" w:after="0"/>
        <w:ind w:left="0" w:right="0" w:firstLine="567"/>
        <w:rPr/>
      </w:pPr>
      <w:r>
        <w:rPr/>
        <w:t>— </w:t>
      </w:r>
      <w:r>
        <w:rPr/>
        <w:t>Откуда ты берешь финансовую информацию, из цыганских забегаловок? — Арви слегка смутился.</w:t>
      </w:r>
    </w:p>
    <w:p>
      <w:pPr>
        <w:pStyle w:val="Normal"/>
        <w:bidi w:val="0"/>
        <w:spacing w:before="0" w:after="0"/>
        <w:ind w:left="0" w:right="0" w:firstLine="567"/>
        <w:rPr/>
      </w:pPr>
      <w:r>
        <w:rPr/>
        <w:t>— </w:t>
      </w:r>
      <w:r>
        <w:rPr/>
        <w:t>А может, ты ожидал получить ее с той твоей большой картины «Дэвид Копперфильд»? — вежливо спросил Вито.</w:t>
      </w:r>
    </w:p>
    <w:p>
      <w:pPr>
        <w:pStyle w:val="Normal"/>
        <w:bidi w:val="0"/>
        <w:spacing w:before="0" w:after="0"/>
        <w:ind w:left="0" w:right="0" w:firstLine="567"/>
        <w:rPr/>
      </w:pPr>
      <w:r>
        <w:rPr/>
        <w:t>— </w:t>
      </w:r>
      <w:r>
        <w:rPr/>
        <w:t>«Пиквик!» — Арви со стуком положил вилку.</w:t>
      </w:r>
    </w:p>
    <w:p>
      <w:pPr>
        <w:pStyle w:val="Normal"/>
        <w:bidi w:val="0"/>
        <w:spacing w:before="0" w:after="0"/>
        <w:ind w:left="0" w:right="0" w:firstLine="567"/>
        <w:rPr/>
      </w:pPr>
      <w:r>
        <w:rPr/>
        <w:t>— </w:t>
      </w:r>
      <w:r>
        <w:rPr/>
        <w:t>«Пиквик!», «Дэвид Копперфильд», какая разница, переименуйте, никто и не догадается. Все равно до следующего года прибыль он не покажет, а это можно считать убытком. Я слышал, его еще не начали монтировать. Да, лучше переименуйте, — одобряюще улыбнулся Вито.</w:t>
      </w:r>
    </w:p>
    <w:p>
      <w:pPr>
        <w:pStyle w:val="Normal"/>
        <w:bidi w:val="0"/>
        <w:spacing w:before="0" w:after="0"/>
        <w:ind w:left="0" w:right="0" w:firstLine="567"/>
        <w:rPr/>
      </w:pPr>
      <w:r>
        <w:rPr/>
        <w:t>— </w:t>
      </w:r>
      <w:r>
        <w:rPr/>
        <w:t>Премьера «Пиквика!» состоится в Мюзик-Холле на Пасху, — едко сказал Арви.</w:t>
      </w:r>
    </w:p>
    <w:p>
      <w:pPr>
        <w:pStyle w:val="Normal"/>
        <w:bidi w:val="0"/>
        <w:spacing w:before="0" w:after="0"/>
        <w:ind w:left="0" w:right="0" w:firstLine="567"/>
        <w:rPr/>
      </w:pPr>
      <w:r>
        <w:rPr/>
        <w:t>— </w:t>
      </w:r>
      <w:r>
        <w:rPr/>
        <w:t>В Мюзик-Холле? Разве там не пойдут «Утренние горизонты»? Отличное место для детского кино. Подумай хорошенько, Керт, если что-то и спасет его, то только Мюзик-Холл.</w:t>
      </w:r>
    </w:p>
    <w:p>
      <w:pPr>
        <w:pStyle w:val="Normal"/>
        <w:bidi w:val="0"/>
        <w:spacing w:before="0" w:after="0"/>
        <w:ind w:left="0" w:right="0" w:firstLine="567"/>
        <w:rPr/>
      </w:pPr>
      <w:r>
        <w:rPr/>
        <w:t>— </w:t>
      </w:r>
      <w:r>
        <w:rPr/>
        <w:t>Вито, — начал Арви, задыхаясь от возмущения, но Вито весело перебил его, утешая:</w:t>
      </w:r>
    </w:p>
    <w:p>
      <w:pPr>
        <w:pStyle w:val="Normal"/>
        <w:bidi w:val="0"/>
        <w:spacing w:before="0" w:after="0"/>
        <w:ind w:left="0" w:right="0" w:firstLine="567"/>
        <w:rPr/>
      </w:pPr>
      <w:r>
        <w:rPr/>
        <w:t>— </w:t>
      </w:r>
      <w:r>
        <w:rPr/>
        <w:t>Слушай, не о чем беспокоиться. С таким ростом прибыли акционеры до потолка запрыгают. Я уверен, они возобновят твой контракт. Керт, ты в этом году в отличном положении. А если сегодня «Зеркала» победят…</w:t>
      </w:r>
    </w:p>
    <w:p>
      <w:pPr>
        <w:pStyle w:val="Normal"/>
        <w:bidi w:val="0"/>
        <w:spacing w:before="0" w:after="0"/>
        <w:ind w:left="0" w:right="0" w:firstLine="567"/>
        <w:rPr/>
      </w:pPr>
      <w:r>
        <w:rPr/>
        <w:t>Арви злобно перебил:</w:t>
      </w:r>
    </w:p>
    <w:p>
      <w:pPr>
        <w:pStyle w:val="Normal"/>
        <w:bidi w:val="0"/>
        <w:spacing w:before="0" w:after="0"/>
        <w:ind w:left="0" w:right="0" w:firstLine="567"/>
        <w:rPr/>
      </w:pPr>
      <w:r>
        <w:rPr/>
        <w:t>— </w:t>
      </w:r>
      <w:r>
        <w:rPr/>
        <w:t>Дай продюсеру хоть малейший шанс, и он решит, что дело в шляпе. Радуйся, пока все не кончилось, Вито, скоро «Зеркала» станут вчерашней новостью, а сегодня у тебя впереди еще полдня.</w:t>
      </w:r>
    </w:p>
    <w:p>
      <w:pPr>
        <w:pStyle w:val="Normal"/>
        <w:bidi w:val="0"/>
        <w:spacing w:before="0" w:after="0"/>
        <w:ind w:left="0" w:right="0" w:firstLine="567"/>
        <w:rPr/>
      </w:pPr>
      <w:r>
        <w:rPr/>
        <w:t>Вито продолжал, словно не слыша слов Арви:</w:t>
      </w:r>
    </w:p>
    <w:p>
      <w:pPr>
        <w:pStyle w:val="Normal"/>
        <w:bidi w:val="0"/>
        <w:spacing w:before="0" w:after="0"/>
        <w:ind w:left="0" w:right="0" w:firstLine="567"/>
        <w:rPr/>
      </w:pPr>
      <w:r>
        <w:rPr/>
        <w:t>— </w:t>
      </w:r>
      <w:r>
        <w:rPr/>
        <w:t>Так вот, если «Зеркала» победят, я в следующий раз поставлю большой фильм. Творческому человеку нужно разнообразие, а я давно хотел увидеть вместе Рэдфорда и Николсона. Есть материал, против которого они не устоят, весь вопрос в цене, но, думаю, я смогу его купить.</w:t>
      </w:r>
    </w:p>
    <w:p>
      <w:pPr>
        <w:pStyle w:val="Normal"/>
        <w:bidi w:val="0"/>
        <w:spacing w:before="0" w:after="0"/>
        <w:ind w:left="0" w:right="0" w:firstLine="567"/>
        <w:rPr/>
      </w:pPr>
      <w:r>
        <w:rPr/>
        <w:t>— </w:t>
      </w:r>
      <w:r>
        <w:rPr/>
        <w:t>Брось, Вито! Я с ходу вижу, когда мне лапшу на уши вешают. Рэдфорд и Николсон. Если выиграешь! Ты не хуже меня знаешь, что шансов у тебя нет. Я не меньше тебя хочу, чтобы ты победил, в конце концов, мы работали вместе, но против этих четырех супербоевиков у тебя шансов нет! «Зеркала» — небольшой фильм, вспомни, я говорил это с самого начала. Небольшие фильмы не выигрывают почти никогда. «Рокки» — случайность, какая бывает раз в жизни. Два раза подряд такое случиться не может. Не строй напрасных надежд, а то сегодня вечером разочаруешься, — сказал Арви, возвращаясь к отеческому тону.</w:t>
      </w:r>
    </w:p>
    <w:p>
      <w:pPr>
        <w:pStyle w:val="Normal"/>
        <w:bidi w:val="0"/>
        <w:spacing w:before="0" w:after="0"/>
        <w:ind w:left="0" w:right="0" w:firstLine="567"/>
        <w:rPr/>
      </w:pPr>
      <w:r>
        <w:rPr/>
        <w:t>— </w:t>
      </w:r>
      <w:r>
        <w:rPr/>
        <w:t>Может, когда-нибудь мне удастся пробить закон о запрете супербоевиков, — мечтательно сказал Вито. — В кинопромышленности все знают, что каждый неудавшийся боевик означает, что шесть, или восемь, или десять небольших картин не смогли увидеть свет. Пропали тысячи рабочих мест. Неудачные большие фильмы — а их в этом году было больше чем достаточно — отвлекают внимание публики, и это тоже знают в кинобизнесе.</w:t>
      </w:r>
    </w:p>
    <w:p>
      <w:pPr>
        <w:pStyle w:val="Normal"/>
        <w:bidi w:val="0"/>
        <w:spacing w:before="0" w:after="0"/>
        <w:ind w:left="0" w:right="0" w:firstLine="567"/>
        <w:rPr/>
      </w:pPr>
      <w:r>
        <w:rPr/>
        <w:t>— </w:t>
      </w:r>
      <w:r>
        <w:rPr/>
        <w:t>Мечтай, Вито, мечтай. Прислушайся к голосу опытного человека. Ты имеешь понятие, сколько лет я возглавляю студию? Я пришел сюда раньше, чем ты начал отличать объектив от видоискателя. И мне все известно о том, как ты вышел в претенденты… об этих «утренниках» для домохозяек. Думал, я не знаю о твоих фокусах? Но от номинации до победы очень далеко, мой мальчик.</w:t>
      </w:r>
    </w:p>
    <w:p>
      <w:pPr>
        <w:pStyle w:val="Normal"/>
        <w:bidi w:val="0"/>
        <w:spacing w:before="0" w:after="0"/>
        <w:ind w:left="0" w:right="0" w:firstLine="567"/>
        <w:rPr/>
      </w:pPr>
      <w:r>
        <w:rPr/>
        <w:t>Вито переключился на шоколадное суфле со взбитыми сливками в отдельном блюде. Ел он основательно. Арви с любопытством рассматривал его.</w:t>
      </w:r>
    </w:p>
    <w:p>
      <w:pPr>
        <w:pStyle w:val="Normal"/>
        <w:bidi w:val="0"/>
        <w:spacing w:before="0" w:after="0"/>
        <w:ind w:left="0" w:right="0" w:firstLine="567"/>
        <w:rPr/>
      </w:pPr>
      <w:r>
        <w:rPr/>
        <w:t>— </w:t>
      </w:r>
      <w:r>
        <w:rPr/>
        <w:t>Так ты думаешь что-то приобрести? — наконец спросил он. Негодяю что-то от него нужно. Было бы здорово сбить с него спесь.</w:t>
      </w:r>
    </w:p>
    <w:p>
      <w:pPr>
        <w:pStyle w:val="Normal"/>
        <w:bidi w:val="0"/>
        <w:spacing w:before="0" w:after="0"/>
        <w:ind w:left="0" w:right="0" w:firstLine="567"/>
        <w:rPr/>
      </w:pPr>
      <w:r>
        <w:rPr/>
        <w:t>— </w:t>
      </w:r>
      <w:r>
        <w:rPr/>
        <w:t>Ага. Книгу. «Стопроцентный американец». Слышал?</w:t>
      </w:r>
    </w:p>
    <w:p>
      <w:pPr>
        <w:pStyle w:val="Normal"/>
        <w:bidi w:val="0"/>
        <w:spacing w:before="0" w:after="0"/>
        <w:ind w:left="0" w:right="0" w:firstLine="567"/>
        <w:rPr/>
      </w:pPr>
      <w:r>
        <w:rPr/>
        <w:t>— </w:t>
      </w:r>
      <w:r>
        <w:rPr/>
        <w:t>Ты думаешь, я неграмотный? Моим рецензентам понравилось. И Сьюзен понравилось. Мне некогда было ее прочесть, но у меня есть синопсис. Одиннадцать месяцев в списке бестселлеров, если ты, в отличие от меня, им веришь. Но полтора миллиона за право на постановку — они с ума сошли. Никто столько не заплатит.</w:t>
      </w:r>
    </w:p>
    <w:p>
      <w:pPr>
        <w:pStyle w:val="Normal"/>
        <w:bidi w:val="0"/>
        <w:spacing w:before="0" w:after="0"/>
        <w:ind w:left="0" w:right="0" w:firstLine="567"/>
        <w:rPr/>
      </w:pPr>
      <w:r>
        <w:rPr/>
        <w:t>— </w:t>
      </w:r>
      <w:r>
        <w:rPr/>
        <w:t>Билли от нее в восторге, хочет купить ее для меня. Если ты не хочешь свое суфле…</w:t>
      </w:r>
    </w:p>
    <w:p>
      <w:pPr>
        <w:pStyle w:val="Normal"/>
        <w:bidi w:val="0"/>
        <w:spacing w:before="0" w:after="0"/>
        <w:ind w:left="0" w:right="0" w:firstLine="567"/>
        <w:rPr/>
      </w:pPr>
      <w:r>
        <w:rPr/>
        <w:t>— </w:t>
      </w:r>
      <w:r>
        <w:rPr/>
        <w:t>Возьми, мне все равно нельзя шоколад. Так Билли хочет купить ее, а? По-моему, у тебя скоро день рождения? Прекрасно, прекрасно.</w:t>
      </w:r>
    </w:p>
    <w:p>
      <w:pPr>
        <w:pStyle w:val="Normal"/>
        <w:bidi w:val="0"/>
        <w:spacing w:before="0" w:after="0"/>
        <w:ind w:left="0" w:right="0" w:firstLine="567"/>
        <w:rPr/>
      </w:pPr>
      <w:r>
        <w:rPr/>
        <w:t>— </w:t>
      </w:r>
      <w:r>
        <w:rPr/>
        <w:t>Да, Керт, прекрасно, когда жена в тебя верит. У нее чутье не хуже, чем у меня. Ты думаешь, «Зеркала» не выиграют, а мое итальянское чутье говорит, что выиграют. Если не хочешь быть националистом, назови это предчувствием.</w:t>
      </w:r>
    </w:p>
    <w:p>
      <w:pPr>
        <w:pStyle w:val="Normal"/>
        <w:bidi w:val="0"/>
        <w:spacing w:before="0" w:after="0"/>
        <w:ind w:left="0" w:right="0" w:firstLine="567"/>
        <w:rPr/>
      </w:pPr>
      <w:r>
        <w:rPr/>
        <w:t>— </w:t>
      </w:r>
      <w:r>
        <w:rPr/>
        <w:t>Управляя многомиллионной компанией, к предчувствиям относишься не так легко, как если имеешь богатую жену, — не в обиду тебе будет сказано. Николсон и Редфорд… Они в самом деле хотят сделать это?</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Не верится. А их зарплата?! Боже, ты задолжаешь им по шесть-семь миллионов, еще не купив книги. Ты говоришь о бюджете в двадцать миллионов долларов. Нет, Вито, такие сделки тебе не по силам.</w:t>
      </w:r>
    </w:p>
    <w:p>
      <w:pPr>
        <w:pStyle w:val="Normal"/>
        <w:bidi w:val="0"/>
        <w:spacing w:before="0" w:after="0"/>
        <w:ind w:left="0" w:right="0" w:firstLine="567"/>
        <w:rPr/>
      </w:pPr>
      <w:r>
        <w:rPr/>
        <w:t>— </w:t>
      </w:r>
      <w:r>
        <w:rPr/>
        <w:t>Вот что я скажу тебе, Керт, я сам куплю книгу, вернее, Билли купит, а тебе, если ты окажешься прав и «Зеркала» не выиграют, предоставлю свободный опцион на тридцать дней.</w:t>
      </w:r>
    </w:p>
    <w:p>
      <w:pPr>
        <w:pStyle w:val="Normal"/>
        <w:bidi w:val="0"/>
        <w:spacing w:before="0" w:after="0"/>
        <w:ind w:left="0" w:right="0" w:firstLine="567"/>
        <w:rPr/>
      </w:pPr>
      <w:r>
        <w:rPr/>
        <w:t>— </w:t>
      </w:r>
      <w:r>
        <w:rPr/>
        <w:t>А если ошибусь?</w:t>
      </w:r>
    </w:p>
    <w:p>
      <w:pPr>
        <w:pStyle w:val="Normal"/>
        <w:bidi w:val="0"/>
        <w:spacing w:before="0" w:after="0"/>
        <w:ind w:left="0" w:right="0" w:firstLine="567"/>
        <w:rPr/>
      </w:pPr>
      <w:r>
        <w:rPr/>
        <w:t>— </w:t>
      </w:r>
      <w:r>
        <w:rPr/>
        <w:t>А если прав я, ты мне покупаешь права. Все очень просто.</w:t>
      </w:r>
    </w:p>
    <w:p>
      <w:pPr>
        <w:pStyle w:val="Normal"/>
        <w:bidi w:val="0"/>
        <w:spacing w:before="0" w:after="0"/>
        <w:ind w:left="0" w:right="0" w:firstLine="567"/>
        <w:rPr/>
      </w:pPr>
      <w:r>
        <w:rPr/>
        <w:t>— </w:t>
      </w:r>
      <w:r>
        <w:rPr/>
        <w:t>Полтора миллиона?</w:t>
      </w:r>
    </w:p>
    <w:p>
      <w:pPr>
        <w:pStyle w:val="Normal"/>
        <w:bidi w:val="0"/>
        <w:spacing w:before="0" w:after="0"/>
        <w:ind w:left="0" w:right="0" w:firstLine="567"/>
        <w:rPr/>
      </w:pPr>
      <w:r>
        <w:rPr/>
        <w:t>— </w:t>
      </w:r>
      <w:r>
        <w:rPr/>
        <w:t>Шансы не в мою пользу, и ты думаешь, у меня ничего не выйдет. Но не волнуйся. Если не хочешь рисковать добрым именем, я куплю книгу и найду другую студию. Черт, заказывать еще одно суфле будет очень долго, как ты думаешь? Такие маленькие порции.</w:t>
      </w:r>
    </w:p>
    <w:p>
      <w:pPr>
        <w:pStyle w:val="Normal"/>
        <w:bidi w:val="0"/>
        <w:spacing w:before="0" w:after="0"/>
        <w:ind w:left="0" w:right="0" w:firstLine="567"/>
        <w:rPr/>
      </w:pPr>
      <w:r>
        <w:rPr/>
        <w:t>— </w:t>
      </w:r>
      <w:r>
        <w:rPr/>
        <w:t>Ты слишком много ешь. Вито, я все-таки считаю, что ты негодяй, но раз ты хочешь заключить это пари, давай. Если ты не против, почему бы нам не записать наш договор, пока мы здесь? — Он подозвал официанта и попросил меню.</w:t>
      </w:r>
    </w:p>
    <w:p>
      <w:pPr>
        <w:pStyle w:val="Normal"/>
        <w:bidi w:val="0"/>
        <w:spacing w:before="0" w:after="0"/>
        <w:ind w:left="0" w:right="0" w:firstLine="567"/>
        <w:rPr/>
      </w:pPr>
      <w:r>
        <w:rPr/>
        <w:t>— </w:t>
      </w:r>
      <w:r>
        <w:rPr/>
        <w:t>Керт, Керт, можешь мне доверять. — Голос Вито звучал обиженно.</w:t>
      </w:r>
    </w:p>
    <w:p>
      <w:pPr>
        <w:pStyle w:val="Normal"/>
        <w:bidi w:val="0"/>
        <w:spacing w:before="0" w:after="0"/>
        <w:ind w:left="0" w:right="0" w:firstLine="567"/>
        <w:rPr/>
      </w:pPr>
      <w:r>
        <w:rPr/>
        <w:t>— </w:t>
      </w:r>
      <w:r>
        <w:rPr/>
        <w:t>После того, как ты украл мой фильм? — спросил Арви, строча карандашом.</w:t>
      </w:r>
    </w:p>
    <w:p>
      <w:pPr>
        <w:pStyle w:val="Normal"/>
        <w:bidi w:val="0"/>
        <w:spacing w:before="0" w:after="0"/>
        <w:ind w:left="0" w:right="0" w:firstLine="567"/>
        <w:rPr/>
      </w:pPr>
      <w:r>
        <w:rPr/>
        <w:t>— </w:t>
      </w:r>
      <w:r>
        <w:rPr/>
        <w:t>Ты его вернул.</w:t>
      </w:r>
    </w:p>
    <w:p>
      <w:pPr>
        <w:pStyle w:val="Normal"/>
        <w:bidi w:val="0"/>
        <w:spacing w:before="0" w:after="0"/>
        <w:ind w:left="0" w:right="0" w:firstLine="567"/>
        <w:rPr/>
      </w:pPr>
      <w:r>
        <w:rPr/>
        <w:t>— </w:t>
      </w:r>
      <w:r>
        <w:rPr/>
        <w:t>Тем не менее предпочитаю в письменной форме. — Арви и Вито подписали договор, официант и Патрик Терейл, владелец ресторана, его засвидетельствовали. Вито взял меню и начал складывать, чтобы убрать в карман, но Арви выхватил карту.</w:t>
      </w:r>
    </w:p>
    <w:p>
      <w:pPr>
        <w:pStyle w:val="Normal"/>
        <w:bidi w:val="0"/>
        <w:spacing w:before="0" w:after="0"/>
        <w:ind w:left="0" w:right="0" w:firstLine="567"/>
        <w:rPr/>
      </w:pPr>
      <w:r>
        <w:rPr/>
        <w:t>— </w:t>
      </w:r>
      <w:r>
        <w:rPr/>
        <w:t>Пусть оно хранится у Патрика, ладно, Вито? Не забудь, это единственный экземпляр. А за обед плачу я. Иначе он тебе обойдется на полтора миллиона дороже. Я сегодня щедр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возвращалась домой из «Магазина грез», изо всех сил стараясь добираться как можно осторожнее. На коротком пути от универмага до бульвара Сансет множество раз рискуешь наехать на неосторожного пешехода, а она понимала, что в состоянии такой злости могла не успеть среагировать. Пробегая по огромному дому и ни словом не перемолвившись со слугами, она еще сохраняла контроль над собой. Пересекла гостиную, спальню, ванную и наконец заперлась в последнем убежище — главной гардеробной. В этой комнате, устланной толстым ковром цвета слоновой кости, и стенами, обтянутыми бледно-лавандовым шелком, в несколько рядов тянулись вешалки с одеждой. В центре, как остров, возвышался прозрачный шкаф со множеством ящичков, в которых лежали аксессуары. Позади, в еще одной запертой комнате, постоянно охлаждаемой до тринадцати градусов, хранились меха Билли. В эти помещения не входил никто, кроме Билли и ее личной горничной.</w:t>
      </w:r>
    </w:p>
    <w:p>
      <w:pPr>
        <w:pStyle w:val="Normal"/>
        <w:bidi w:val="0"/>
        <w:spacing w:before="0" w:after="0"/>
        <w:ind w:left="0" w:right="0" w:firstLine="567"/>
        <w:rPr/>
      </w:pPr>
      <w:r>
        <w:rPr/>
        <w:t>Посередине одной из стен был эркер, а перед ним стояла широкая кушетка, обтянутая бархатом цвета слоновой кости, заваленная шелковыми подушками цвета анемонов и исландских маков. Она опустилась на нее, запыхавшись после пробежки по дому, и накинула на плечи старый шерстяной платок, к которому не прикасалась с тех пор, как тетя Корнелия связала его. Она подогнула под себя замерзшие ноги, свернулась в клубок и постаралась согреться. Скрытая от посторонних глаз кушетка была ее последним тайным убежищем, она приходила сюда, чтобы что-нибудь обдумать. Там был телефон, которым пользовалась только она, и звонок, чтобы вызывать горничную. Пока она сидела там у себя в гардеробной, ни один человек в доме не осмеливался потревожить ее, а в теперешнем настроении Билли казалось, что она с удовольствием просидела бы здесь до конца жизни. Негодяй загнал ее в западню!</w:t>
      </w:r>
    </w:p>
    <w:p>
      <w:pPr>
        <w:pStyle w:val="Normal"/>
        <w:bidi w:val="0"/>
        <w:spacing w:before="0" w:after="0"/>
        <w:ind w:left="0" w:right="0" w:firstLine="567"/>
        <w:rPr/>
      </w:pPr>
      <w:r>
        <w:rPr/>
        <w:t>О, как удобно, какое верное время выбрано, как чудесно спланировано! Поймана, боже правый, в древнейшую из ловушек, придуманных человеком. Когда Вэлентайн заговорила о талии, она поняла, что ловушка захлопнулась. Несомненно, Вито надеялся превратить ее в старомодную провинциальную итальянскую женушку, самодовольно производящую на свет одного бамбино за другим. Может быть, она научится готовить с огромным количеством оливкового масла и чеснока, наверняка растолстеет, а он в это время будет шляться по свету, творя свои кинопродюсерские чудеса и время от времени возвращаясь к семье ровно настолько, чтобы успеть снова обрюхатить ее. Ну и хитер, чертовски хитер этот сукин сын! Мамаша Орсини…</w:t>
      </w:r>
    </w:p>
    <w:p>
      <w:pPr>
        <w:pStyle w:val="Normal"/>
        <w:bidi w:val="0"/>
        <w:spacing w:before="0" w:after="0"/>
        <w:ind w:left="0" w:right="0" w:firstLine="567"/>
        <w:rPr/>
      </w:pPr>
      <w:r>
        <w:rPr/>
        <w:t>Кто бы мог подумать, что она, Билли Айкхорн, станет Мамашей Орсини? Как ему, подлецу, это удалось? И как он подгадал это к сегодняшнему дню, когда она высказала ему все, что накипело? Как он сумел спланировать, чтобы это случилось именно в нужный момент, когда он сможет погладить ее по головке и заверить, что теперь у нее хватает забот, чтобы не чувствовать себя одинокой? Дьявольски умен этот пройдоха!</w:t>
      </w:r>
    </w:p>
    <w:p>
      <w:pPr>
        <w:pStyle w:val="Normal"/>
        <w:bidi w:val="0"/>
        <w:spacing w:before="0" w:after="0"/>
        <w:ind w:left="0" w:right="0" w:firstLine="567"/>
        <w:rPr/>
      </w:pPr>
      <w:r>
        <w:rPr/>
        <w:t>Билли скосила глаза и подсчитала. У нее всегда был нерегулярный цикл, а перед номинацией она так волновалась, что внимания не обратила на непришедшие месячные. Так когда было последний раз? Она заглянула в дневник, который держала на столике около кушетки. Потом вскочила, отперла дверь в ванную и выглянула. Нет, горничная не вешала там свежие полотенца и не поливала цветы. Она на цыпочках подбежала к туалетному шкафчику и достала круглый пластиковый флакон противозачаточных таблеток. Дважды пересчитала их, вернулась в гардеробную и заперла за собой дверь. Снова сверилась с дневником. Она была у гинеколога утром на Рождество, перед визитом к Долли, и тогда у нее только что закончились месячные. Ее врач простым, но эффективным способом заставлял всех «девочек» старше тридцати навещать его дважды в год: он выписывал таблетки ровно на шесть месяцев. Тогда почему у нее шесть полных флаконов с таблетками?</w:t>
      </w:r>
    </w:p>
    <w:p>
      <w:pPr>
        <w:pStyle w:val="Normal"/>
        <w:bidi w:val="0"/>
        <w:spacing w:before="0" w:after="0"/>
        <w:ind w:left="0" w:right="0" w:firstLine="567"/>
        <w:rPr/>
      </w:pPr>
      <w:r>
        <w:rPr/>
        <w:t>Если бы она не знала, что этого не может быть, она могла бы подумать, что с Рождества не приняла ни одной таблетки. Если бы она не знала, что этого не может быть… Если бы не знала…</w:t>
      </w:r>
    </w:p>
    <w:p>
      <w:pPr>
        <w:pStyle w:val="Normal"/>
        <w:bidi w:val="0"/>
        <w:spacing w:before="0" w:after="0"/>
        <w:ind w:left="0" w:right="0" w:firstLine="567"/>
        <w:rPr/>
      </w:pPr>
      <w:r>
        <w:rPr/>
        <w:t>Одна в пустой комнате Билли внезапно запрокинула голову и громко расхохоталась. Да, хорошенькую свинью она сама себе подложила. Здорово сработано! Прошло почти три месяца, какой уж тут корсет?</w:t>
      </w:r>
    </w:p>
    <w:p>
      <w:pPr>
        <w:pStyle w:val="Normal"/>
        <w:bidi w:val="0"/>
        <w:spacing w:before="0" w:after="0"/>
        <w:ind w:left="0" w:right="0" w:firstLine="567"/>
        <w:rPr/>
      </w:pPr>
      <w:r>
        <w:rPr/>
        <w:t>Не нужно быть большим психоаналитиком, чтобы сразу понять и согласиться, что она это сделала преднамеренно, но тогда почему, если ей хотелось ребенка, почему она всего несколько секунд назад так злилась на Вито и так разоралась на бедняжку Вэлентайн?</w:t>
      </w:r>
    </w:p>
    <w:p>
      <w:pPr>
        <w:pStyle w:val="Normal"/>
        <w:bidi w:val="0"/>
        <w:spacing w:before="0" w:after="0"/>
        <w:ind w:left="0" w:right="0" w:firstLine="567"/>
        <w:rPr/>
      </w:pPr>
      <w:r>
        <w:rPr/>
        <w:t>Билли раскачивалась вперед и назад, обхватив руками колени и все еще фыркая от смеха. Она размышляла над своими поступками: подсознательно это или бессознательно? Она не знала, у нее не хватало слов или чутья — это единственное, в чем она решительно отставала от моды. Она давно привыкла действовать по первому побуждению, с головой окунаясь в ситуации и барахтаясь в них, заставляя их так или иначе работать на себя, иногда успешно, иногда не очень, но она никогда не полагалась на провидение.</w:t>
      </w:r>
    </w:p>
    <w:p>
      <w:pPr>
        <w:pStyle w:val="Normal"/>
        <w:bidi w:val="0"/>
        <w:spacing w:before="0" w:after="0"/>
        <w:ind w:left="0" w:right="0" w:firstLine="567"/>
        <w:rPr/>
      </w:pPr>
      <w:r>
        <w:rPr/>
        <w:t>Провидение? Оглядываясь назад, она сообразила: можно подумать, что женщина, три месяца забывавшая принимать противозачаточные таблетки, действовала весьма целеустремленно. Билли с любопытством погладила плоский живот. Этот ребенок — еще один результат ее глубоко укоренившейся импульсивности, как… как и вся ее жизнь. Пальцы ощупали правую грудь, затем левую. Она взвесила их в руках. Они стали больше и как будто потеплели, с восемнадцати лет они такими не были. Как может женщина, особенно если заботится о своем теле так, как она, не заметить таких простых вещей? Ну что она за человек: старательно загнала себя в ловушку, но не хочет смотреть правде в глаза и признать, что беременна? А почему?</w:t>
      </w:r>
    </w:p>
    <w:p>
      <w:pPr>
        <w:pStyle w:val="Normal"/>
        <w:bidi w:val="0"/>
        <w:spacing w:before="0" w:after="0"/>
        <w:ind w:left="0" w:right="0" w:firstLine="567"/>
        <w:rPr/>
      </w:pPr>
      <w:r>
        <w:rPr/>
        <w:t>Хороший вопрос.</w:t>
      </w:r>
    </w:p>
    <w:p>
      <w:pPr>
        <w:pStyle w:val="Normal"/>
        <w:bidi w:val="0"/>
        <w:spacing w:before="0" w:after="0"/>
        <w:ind w:left="0" w:right="0" w:firstLine="567"/>
        <w:rPr/>
      </w:pPr>
      <w:r>
        <w:rPr/>
        <w:t>Не вставая с кушетки, Билли достала блокнот и ручку и принялась писать, стиснув зубы в решимости добраться хотя бы до первого слоя. Она понимала, что нижний слой теряется во мраке.</w:t>
      </w:r>
    </w:p>
    <w:p>
      <w:pPr>
        <w:pStyle w:val="Normal"/>
        <w:bidi w:val="0"/>
        <w:spacing w:before="0" w:after="0"/>
        <w:ind w:left="0" w:right="0" w:firstLine="567"/>
        <w:rPr/>
      </w:pPr>
      <w:r>
        <w:rPr/>
        <w:t>Во-первых, она чувствует, что не готова стать матерью. Став матерью, она никогда уже не будет прежней беззаботной женщиной без каких-либо серьезных обязанностей.</w:t>
      </w:r>
    </w:p>
    <w:p>
      <w:pPr>
        <w:pStyle w:val="Normal"/>
        <w:bidi w:val="0"/>
        <w:spacing w:before="0" w:after="0"/>
        <w:ind w:left="0" w:right="0" w:firstLine="567"/>
        <w:rPr/>
      </w:pPr>
      <w:r>
        <w:rPr/>
        <w:t>Во-вторых, она хотела подольше оставаться невестой Вито, как в медовом месяце. Но в таком случае она еще до свадьбы проиграла битву «Зеркалам». Жена — да, но невеста — вряд ли. Они через эту ступень перескочили.</w:t>
      </w:r>
    </w:p>
    <w:p>
      <w:pPr>
        <w:pStyle w:val="Normal"/>
        <w:bidi w:val="0"/>
        <w:spacing w:before="0" w:after="0"/>
        <w:ind w:left="0" w:right="0" w:firstLine="567"/>
        <w:rPr/>
      </w:pPr>
      <w:r>
        <w:rPr/>
        <w:t>В-третьих, она хочет сама принимать решения, касающиеся ее жизни, делать все в удобное для нее время, по своему выбору или усмотрению, наслаждаясь властью, к которой привыкла за много лет. И чтобы природа не подползала и не встряхивала ее за шиворот. Билли не желала, чтобы в ее дела вмешивалась природа. Но тогда почему она не вышла за одного из ручных бутафорских каплунов, каких всегда может купить женщина с деньгами? Она не случайно выбрала Вито, она и теперь, зная о нем все, снова выбрала бы его, не только потому, что любит именно его, но и потому, что любит таких мужчин. Она восхищалась его властностью, способностью принимать решения, независимостью — теми качествами, что позволяли ему подолгу работать вдали от нее. Она не могла перекрыть ему кислород удавкой своих желаний. Прежде всего, он ей не позволит. Когда начинаешь взрослеть, горестно подумала Билли, замечаешь, что жизнь полна парадоксов.</w:t>
      </w:r>
    </w:p>
    <w:p>
      <w:pPr>
        <w:pStyle w:val="Normal"/>
        <w:bidi w:val="0"/>
        <w:spacing w:before="0" w:after="0"/>
        <w:ind w:left="0" w:right="0" w:firstLine="567"/>
        <w:rPr/>
      </w:pPr>
      <w:r>
        <w:rPr/>
        <w:t>В-четвертых. Она хотела занимать самое важное место в жизни Вито, быть впереди всех, стать его самой большой любовью, не делить его ни с кем. И эта причина самая нелепая. Она с самого начала, с первого дня знакомства делила его, делила с его работой, со сценариями, с бесконечными совещаниями, со всем балаганом, который нужно собрать, чтобы снять фильм, с Файфи, Свенбергом, со всем миром кино. Сотрудничество — душа кинопроизводства. Но он всегда возвращался к ней за чувствами, за полным доверием, за простым человеческим теплом. Ребенок не отдалит Вито от нее, напротив: ребенок их соединит.</w:t>
      </w:r>
    </w:p>
    <w:p>
      <w:pPr>
        <w:pStyle w:val="Normal"/>
        <w:bidi w:val="0"/>
        <w:spacing w:before="0" w:after="0"/>
        <w:ind w:left="0" w:right="0" w:firstLine="567"/>
        <w:rPr/>
      </w:pPr>
      <w:r>
        <w:rPr/>
        <w:t>Она уставилась на слова, которые нацарапала в блокноте. Единственный разумный довод в том, что в тридцать четыре года она еще не готова стать матерью. Тридцать четыре? Она громко фыркнула над собственной бестолковостью, потому что ухитрилась забыть про свой тридцать пятый день рождения, — он был в ноябре, в разгар монтажа. Что-то она стала забывчивой. Или она собирается ждать до шестидесяти?</w:t>
      </w:r>
    </w:p>
    <w:p>
      <w:pPr>
        <w:pStyle w:val="Normal"/>
        <w:bidi w:val="0"/>
        <w:spacing w:before="0" w:after="0"/>
        <w:ind w:left="0" w:right="0" w:firstLine="567"/>
        <w:rPr/>
      </w:pPr>
      <w:r>
        <w:rPr/>
        <w:t>И все-таки, все-таки… как трудно, как тоскливо расставаться со свободой. Очевидно, ее подсознание или бессознательность уже приняли решение за нее. Подсознанию или бессознательности лучше известно, они работают по лунным часам или чему-то подобному. Билли мрачно рассматривала свой дневник. Похоже, она увертливая стерва. Точнее, глупая шлюха. Она хотела получить все, что возможно и невозможно, и сдавалась с неохотой, еле волоча ноги и до последнего момента ведя нечестную игру. Хороший пример бедному невинному ребенку. Она посмотрела на свои записи и медленно, тщательно вымарала их. Затем размашисто написала: Корнелия Орсини? Уинтроп Орсини? Она вчиталась в эти имена, постепенно пленяясь ими, ощущая, как улетучивается пережитое потрясение. Прошло полчаса, прежде чем она вышла из задумчивости, вспомнив, что еще не решила, как одеться сегодня вечером.</w:t>
      </w:r>
    </w:p>
    <w:p>
      <w:pPr>
        <w:pStyle w:val="Normal"/>
        <w:bidi w:val="0"/>
        <w:spacing w:before="0" w:after="0"/>
        <w:ind w:left="0" w:right="0" w:firstLine="567"/>
        <w:rPr/>
      </w:pPr>
      <w:r>
        <w:rPr/>
        <w:t>Она заботливо спрятала дневник в стол, выскользнула из одежды и направилась в тот конец гардеробной, где висели вечерние платья. Быстро просмотрев около двадцати нарядов, упакованных в отдельные пластиковые пакеты, она остановилась на белом шелковом костюме от Мэри Макфадден, который купила месяц назад. Натянула через голову тонкую плиссированную блузку, украшенную многоцветным абстрактным узором из раковин, достойную, чтобы вставить ее в рамку и повесить на стену. Осторожно шагнула в длинную юбку и, подтянув ее, обнаружила, что она еще сходится в талии, хотя и с трудом. Задумалась, какие из серебряных туфель выбрать, остановилась на одних и надела их. Подойдя к трехстворчатому зеркалу со специальной подсветкой, воспроизводящей вечернее освещение, Билли повязала плетеный пояс.</w:t>
      </w:r>
    </w:p>
    <w:p>
      <w:pPr>
        <w:pStyle w:val="Normal"/>
        <w:bidi w:val="0"/>
        <w:spacing w:before="0" w:after="0"/>
        <w:ind w:left="0" w:right="0" w:firstLine="567"/>
        <w:rPr/>
      </w:pPr>
      <w:r>
        <w:rPr/>
        <w:t>Неплохо. Даже очень хорошо. Билли рассматривала себя во всех трех створках зеркала: спереди, с боков, сзади. Не так сногсшибательно, как новый красный наряд Вэлентайн, но вполне приемлемо. Она подошла к кушетке и взяла небольшую шелковую подушку, развязала и приспустила плетеный пояс. Запихнув подушку под блузку, она подкралась к зеркалу сбоку, будто рассчитывала неожиданно увидеть свое отражение. Гм-м… Не лишено стиля — мягкие выпуклости напоминают Боттичелли. А если добавить еще одну подушку? Нет. Не получится: объема блузки не хватит. А если заменить ее на длинный свободный топ от Джеффри Бина, сотканный из золотых и серебряных нитей? Под ним места хватит для трех младенцев. Она подвязала пояс от Мэри Макфадден на уровне бедер и добавила третью подушку, прикрыв плечи, грудь и живот топом от Бина. Странный вид. Что-то вроде Мадонны Мемлинга из триптиха «Поклонение пастухов», но не совсем то. Однако стиль все-таки есть, хоть и не такой, какого добивались Бин или Макфадден.</w:t>
      </w:r>
    </w:p>
    <w:p>
      <w:pPr>
        <w:pStyle w:val="Normal"/>
        <w:bidi w:val="0"/>
        <w:spacing w:before="0" w:after="0"/>
        <w:ind w:left="0" w:right="0" w:firstLine="567"/>
        <w:rPr/>
      </w:pPr>
      <w:r>
        <w:rPr/>
        <w:t>Теперь Вэлентайн сможет моделировать платья для беременных, сколько ее душе угодно. О боже! Вэлентайн… Как перед ней извиниться? Истина слишком сложна. Она сама только что начала свыкаться с ней. Ладно, завтра что-нибудь придумаю, решила она и подняла телефонную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гги приехала в «Магазин грез» сразу после свидания — она обедала с одним из актеров и убеждала его до вручения наград не подписывать контракт на следующий фильм, как бы ни наседал на него встревоженный агент. Актер будет ей благодарен всю жизнь, когда с «Оскаром» в руках сможет запросить за роль, на которую едва не согласился двадцать четыре часа назад, на три четверти миллиона долларов больше. Ну и утро выдалось! На каждую награду претендовало по пять кандидатов. Некоторые из нескольких десятков сделанных Мэгги телефонных звонков несли безошибочную весть: «Хватай деньги и смывайся». Другие советовали: «Подожди и посмотри». Не все принимали советы Мэгги, но все потом ее вспомнят. За одно это утро ее легендарность выросла от мифических до мистических размеров. Мэгги Макгрегор отлично знала, как работает кинобизнес, мало кто на свете знал это, скорее всего, она одна.</w:t>
      </w:r>
    </w:p>
    <w:p>
      <w:pPr>
        <w:pStyle w:val="Normal"/>
        <w:bidi w:val="0"/>
        <w:spacing w:before="0" w:after="0"/>
        <w:ind w:left="0" w:right="0" w:firstLine="567"/>
        <w:rPr/>
      </w:pPr>
      <w:r>
        <w:rPr/>
        <w:t>Вэлентайн хотела отправить платье Мэгги в костюмерную «Дороти Чендлер Павильона», где должно было происходить вручение наград. Последняя примерка состоялась несколько дней назад, но Мэгги пожелала примерить обновку перед Спайдером.</w:t>
      </w:r>
    </w:p>
    <w:p>
      <w:pPr>
        <w:pStyle w:val="Normal"/>
        <w:bidi w:val="0"/>
        <w:spacing w:before="0" w:after="0"/>
        <w:ind w:left="0" w:right="0" w:firstLine="567"/>
        <w:rPr/>
      </w:pPr>
      <w:r>
        <w:rPr/>
        <w:t>— </w:t>
      </w:r>
      <w:r>
        <w:rPr/>
        <w:t>Пусть он увидит его по телевизору, для этого оно и предназначено, — возразила Вэлентайн.</w:t>
      </w:r>
    </w:p>
    <w:p>
      <w:pPr>
        <w:pStyle w:val="Normal"/>
        <w:bidi w:val="0"/>
        <w:spacing w:before="0" w:after="0"/>
        <w:ind w:left="0" w:right="0" w:firstLine="567"/>
        <w:rPr/>
      </w:pPr>
      <w:r>
        <w:rPr/>
        <w:t>— </w:t>
      </w:r>
      <w:r>
        <w:rPr/>
        <w:t>Хочется посмотреть на его лицо, когда он увидит, что ты сделала, — самодовольно настаивала Мэгги. В ее круглых карих глазах светился юмор и острый ум. — У него челюсть отвиснет.</w:t>
      </w:r>
    </w:p>
    <w:p>
      <w:pPr>
        <w:pStyle w:val="Normal"/>
        <w:bidi w:val="0"/>
        <w:spacing w:before="0" w:after="0"/>
        <w:ind w:left="0" w:right="0" w:firstLine="567"/>
        <w:rPr/>
      </w:pPr>
      <w:r>
        <w:rPr/>
        <w:t>Но когда Спайдера разыскали и привели в студию Вэлентайн, он взглянул на Мэгги сквозь окутывавший ею пузырь, рассеянно провел пальцами по верхней половине ее великолепной груди и одобрительно кивнул, словно дотронулся до холодной гладкой статуи.</w:t>
      </w:r>
    </w:p>
    <w:p>
      <w:pPr>
        <w:pStyle w:val="Normal"/>
        <w:bidi w:val="0"/>
        <w:spacing w:before="0" w:after="0"/>
        <w:ind w:left="0" w:right="0" w:firstLine="567"/>
        <w:rPr/>
      </w:pPr>
      <w:r>
        <w:rPr/>
        <w:t>— </w:t>
      </w:r>
      <w:r>
        <w:rPr/>
        <w:t>Восхитительно! — Он улыбнулся слабым подобием своей прежней улыбки. Когда он смотрел на Мэгги, а затем коснулся ее, пузырь как будто стал прозрачнее, он почти не ощущал его и улыбнулся шире. — Раз в год я могу это допустить, Мэг. Иначе публика перестанет принимать тебя всерьез и будет с нетерпением ждать, пока одна или другая грудь вывалится наружу целиком. Удачи тебе сегодня, и не наклоняйся! — Он автоматически поцеловал ее и вышел из комнаты. В его грациозной походке явно сквозила усталость.</w:t>
      </w:r>
    </w:p>
    <w:p>
      <w:pPr>
        <w:pStyle w:val="Normal"/>
        <w:bidi w:val="0"/>
        <w:spacing w:before="0" w:after="0"/>
        <w:ind w:left="0" w:right="0" w:firstLine="567"/>
        <w:rPr/>
      </w:pPr>
      <w:r>
        <w:rPr/>
        <w:t>— </w:t>
      </w:r>
      <w:r>
        <w:rPr/>
        <w:t>Не заболел ли он? — встревоженно спросила Мэгги.</w:t>
      </w:r>
    </w:p>
    <w:p>
      <w:pPr>
        <w:pStyle w:val="Normal"/>
        <w:bidi w:val="0"/>
        <w:spacing w:before="0" w:after="0"/>
        <w:ind w:left="0" w:right="0" w:firstLine="567"/>
        <w:rPr/>
      </w:pPr>
      <w:r>
        <w:rPr/>
        <w:t>— </w:t>
      </w:r>
      <w:r>
        <w:rPr/>
        <w:t>Триппер, наверное, — фыркнула Вэлентайн. — Смотри, пышногрудая, этот вырез не даст твоим грудям взбунтоваться и удержит платье на месте. Не забудь, никаких драгоценностей! Я буду смотреть телевизор, так что не пытайся сжульничать. А теперь мне надо позвонить по телефону, пока здесь не начался бедлам. Сегодня на экране ты будешь лучше всех. Bonne chance!</w:t>
      </w:r>
    </w:p>
    <w:p>
      <w:pPr>
        <w:pStyle w:val="Normal"/>
        <w:bidi w:val="0"/>
        <w:spacing w:before="0" w:after="0"/>
        <w:ind w:left="0" w:right="0" w:firstLine="567"/>
        <w:rPr/>
      </w:pPr>
      <w:r>
        <w:rPr/>
        <w:t>Вэлентайн закрылась в небольшой комнате, где обычно чертила, и подошла к телефону. Ей нужно было позвонить Джошу. Вчера он звонил дважды, а ей было некогда поговорить с ним. Вчера вечером она так устала, что отключила телефон и велела телефонистке на коммутаторе принимать сообщения. Он позвонил, ему сказали, что она не отвечает на звонки, а сегодня он уже звонил снова, когда она была занята с Мэгги. Она медленно набрала его рабочий номер, надеясь, что он вышел на обед. Секретарша сразу соединила ее.</w:t>
      </w:r>
    </w:p>
    <w:p>
      <w:pPr>
        <w:pStyle w:val="Normal"/>
        <w:bidi w:val="0"/>
        <w:spacing w:before="0" w:after="0"/>
        <w:ind w:left="0" w:right="0" w:firstLine="567"/>
        <w:rPr/>
      </w:pPr>
      <w:r>
        <w:rPr/>
        <w:t>— </w:t>
      </w:r>
      <w:r>
        <w:rPr/>
        <w:t>Вэлентайн! С тобой все в порядке? Ты, наверное, так устала, бедняжка! — Его голос был полон заботы.</w:t>
      </w:r>
    </w:p>
    <w:p>
      <w:pPr>
        <w:pStyle w:val="Normal"/>
        <w:bidi w:val="0"/>
        <w:spacing w:before="0" w:after="0"/>
        <w:ind w:left="0" w:right="0" w:firstLine="567"/>
        <w:rPr/>
      </w:pPr>
      <w:r>
        <w:rPr/>
        <w:t>— </w:t>
      </w:r>
      <w:r>
        <w:rPr/>
        <w:t>Да. С ума можно сойти, но мне нравится, ты ведь знаешь. Если бы только каждая женщина, которую я сделала красивой, не уносила вместе с новым платьем несколько капель моей крови.</w:t>
      </w:r>
    </w:p>
    <w:p>
      <w:pPr>
        <w:pStyle w:val="Normal"/>
        <w:bidi w:val="0"/>
        <w:spacing w:before="0" w:after="0"/>
        <w:ind w:left="0" w:right="0" w:firstLine="567"/>
        <w:rPr/>
      </w:pPr>
      <w:r>
        <w:rPr/>
        <w:t>— </w:t>
      </w:r>
      <w:r>
        <w:rPr/>
        <w:t>Мне очень не нравится, что ты так тяжело работаешь. Билли не должна этого допускать.</w:t>
      </w:r>
    </w:p>
    <w:p>
      <w:pPr>
        <w:pStyle w:val="Normal"/>
        <w:bidi w:val="0"/>
        <w:spacing w:before="0" w:after="0"/>
        <w:ind w:left="0" w:right="0" w:firstLine="567"/>
        <w:rPr/>
      </w:pPr>
      <w:r>
        <w:rPr/>
        <w:t>— </w:t>
      </w:r>
      <w:r>
        <w:rPr/>
        <w:t>Она ничего не может поделать, ты знаешь. Я сама такая. Ведь могу же я отказать любой клиентке. Не волнуйся. — Вэлентайн понимала, что они беседуют, как полузнакомые люди. Она вздохнула, ожидая, когда услышит обязательные слова.</w:t>
      </w:r>
    </w:p>
    <w:p>
      <w:pPr>
        <w:pStyle w:val="Normal"/>
        <w:bidi w:val="0"/>
        <w:spacing w:before="0" w:after="0"/>
        <w:ind w:left="0" w:right="0" w:firstLine="567"/>
        <w:rPr/>
      </w:pPr>
      <w:r>
        <w:rPr/>
        <w:t>— </w:t>
      </w:r>
      <w:r>
        <w:rPr/>
        <w:t>Дорогая, сегодня вечером ты не слишком устанешь, чтобы поужинать со мной? — Тон его был небрежен, как всегда, словно им не о чем говорить.</w:t>
      </w:r>
    </w:p>
    <w:p>
      <w:pPr>
        <w:pStyle w:val="Normal"/>
        <w:bidi w:val="0"/>
        <w:spacing w:before="0" w:after="0"/>
        <w:ind w:left="0" w:right="0" w:firstLine="567"/>
        <w:rPr/>
      </w:pPr>
      <w:r>
        <w:rPr/>
        <w:t>Внезапно Вэлентайн почувствовала непреодолимое желание отодвинуть момент принятия окончательного решения хотя бы на день.</w:t>
      </w:r>
    </w:p>
    <w:p>
      <w:pPr>
        <w:pStyle w:val="Normal"/>
        <w:bidi w:val="0"/>
        <w:spacing w:before="0" w:after="0"/>
        <w:ind w:left="0" w:right="0" w:firstLine="567"/>
        <w:rPr/>
      </w:pPr>
      <w:r>
        <w:rPr/>
        <w:t>— </w:t>
      </w:r>
      <w:r>
        <w:rPr/>
        <w:t>Прости, Джош, но я уже падаю с ног, а день только начинается. Женщины будут идти сюда еще много часов подряд, и к вечеру я просто потеряю сознание. Не сегодня, дорогой, — завтра. Завтра я посплю подольше. Может быть, совсем не приду на работу. Понимаешь, Джош?</w:t>
      </w:r>
    </w:p>
    <w:p>
      <w:pPr>
        <w:pStyle w:val="Normal"/>
        <w:bidi w:val="0"/>
        <w:spacing w:before="0" w:after="0"/>
        <w:ind w:left="0" w:right="0" w:firstLine="567"/>
        <w:rPr/>
      </w:pPr>
      <w:r>
        <w:rPr/>
        <w:t>— </w:t>
      </w:r>
      <w:r>
        <w:rPr/>
        <w:t>Конечно. — Ему показалось, что он сидит за столом и ведет очень деликатные переговоры, но они идут так, как хочет он. — Возвращайся к работе.</w:t>
      </w:r>
    </w:p>
    <w:p>
      <w:pPr>
        <w:pStyle w:val="Normal"/>
        <w:bidi w:val="0"/>
        <w:spacing w:before="0" w:after="0"/>
        <w:ind w:left="0" w:right="0" w:firstLine="567"/>
        <w:rPr/>
      </w:pPr>
      <w:r>
        <w:rPr/>
        <w:t>Боже, подумал он, вот и говори после этого о сопротивляющихся женихах. Вэлентайн приходится соблазнять только для того, чтобы она согласилась согласиться на что-то согласиться. Да, но не за эту ли уклончивость он и любил ее? Не выпуская из рук трубку, Джош долго сидел, погрузившись в мечты о будущем, когда он каждый день будет приходить домой к ждущей его Вэлентайн, и когда-нибудь это станет обыденностью, чудесной, но все же обыденностью. Он достаточно знал жизнь, чтобы предвидеть это. Будет ли он скучать по тревожной двойной жизни, по радостям любви, которую удается держать в секрете от всего суетного делового мира? Простят ли когда-нибудь Вэлентайн подруги Джоанны и жены его коллег или ему придется заводить новых друзей? И каково это, снова через много лет поставить дома чан для пеленок? Их запах всегда ощущается, как бы ни был велик дом. Но нужно смотреть правде в лицо. Он слишком часто встречал мужчин среднего возраста, заведших вторую семью, чтобы полагать, что ему удастся избежать пеленок. Говорят, сейчас есть одноразовые, так что, может быть, чаны для пеленок ушли туда же, куда и плевательницы. Ну что ж, во всяком случае, когда они с Вэлентайн поженятся, он обзаведется семьей до конца дней своих. Одного раздела имущества в жизни ему достаточно. Обзаведется семьей. Странно, какой у этих слов заплесневелый привкус. При этой мысли Джош резко убрал руку с телефона, приказав себе не быть мальчишкой, и позвонил секретарше. Он не из тех, кто дважды раздумывает в последнюю минуту. Джош Хиллмэн — серьезный человек и, принимая серьезные решения, относится к ним всерьез.</w:t>
      </w:r>
    </w:p>
    <w:p>
      <w:pPr>
        <w:pStyle w:val="Normal"/>
        <w:bidi w:val="0"/>
        <w:spacing w:before="0" w:after="0"/>
        <w:ind w:left="0" w:right="0" w:firstLine="567"/>
        <w:rPr/>
      </w:pPr>
      <w:r>
        <w:rPr/>
        <w:t>В самом конце суматошного дня, когда все дамы оделись, причесались и упорхнули стайкой взятых напрокат лимузинов, вплыла Долли, напоминавшая отчасти яблоко в тесте, отчасти лунный луч. Взволнованный лохматый Лестер маячил возле нее, удаляясь не более чем на несколько сантиметров.</w:t>
      </w:r>
    </w:p>
    <w:p>
      <w:pPr>
        <w:pStyle w:val="Normal"/>
        <w:bidi w:val="0"/>
        <w:spacing w:before="0" w:after="0"/>
        <w:ind w:left="0" w:right="0" w:firstLine="567"/>
        <w:rPr/>
      </w:pPr>
      <w:r>
        <w:rPr/>
        <w:t>— </w:t>
      </w:r>
      <w:r>
        <w:rPr/>
        <w:t>Вэлентайн, — крикнула Долли, — я снова чувствую себя девочкой!</w:t>
      </w:r>
    </w:p>
    <w:p>
      <w:pPr>
        <w:pStyle w:val="Normal"/>
        <w:bidi w:val="0"/>
        <w:spacing w:before="0" w:after="0"/>
        <w:ind w:left="0" w:right="0" w:firstLine="567"/>
        <w:rPr/>
      </w:pPr>
      <w:r>
        <w:rPr/>
        <w:t>— </w:t>
      </w:r>
      <w:r>
        <w:rPr/>
        <w:t>Неужели? — Вэлентайн с усталой улыбкой всмотрелась в ребячески целомудренное лицо Долли. — И какому чуду ты это приписываешь?</w:t>
      </w:r>
    </w:p>
    <w:p>
      <w:pPr>
        <w:pStyle w:val="Normal"/>
        <w:bidi w:val="0"/>
        <w:spacing w:before="0" w:after="0"/>
        <w:ind w:left="0" w:right="0" w:firstLine="567"/>
        <w:rPr/>
      </w:pPr>
      <w:r>
        <w:rPr/>
        <w:t>— </w:t>
      </w:r>
      <w:r>
        <w:rPr/>
        <w:t>Ребенок опустился! О, ты разве не знаешь? За пару недель до родов ребенок опускается в предродовое положение. Всего несколько сантиметров, но такое облегчение! Честно, я чувствую себя, словно моя талия вернулась на место.</w:t>
      </w:r>
    </w:p>
    <w:p>
      <w:pPr>
        <w:pStyle w:val="Normal"/>
        <w:bidi w:val="0"/>
        <w:spacing w:before="0" w:after="0"/>
        <w:ind w:left="0" w:right="0" w:firstLine="567"/>
        <w:rPr/>
      </w:pPr>
      <w:r>
        <w:rPr/>
        <w:t>— </w:t>
      </w:r>
      <w:r>
        <w:rPr/>
        <w:t>Смело могу уверить, что не вернулась. Но она вернулась у Лестера. Он похудел килограммов на десять.</w:t>
      </w:r>
    </w:p>
    <w:p>
      <w:pPr>
        <w:pStyle w:val="Normal"/>
        <w:bidi w:val="0"/>
        <w:spacing w:before="0" w:after="0"/>
        <w:ind w:left="0" w:right="0" w:firstLine="567"/>
        <w:rPr/>
      </w:pPr>
      <w:r>
        <w:rPr/>
        <w:t>— </w:t>
      </w:r>
      <w:r>
        <w:rPr/>
        <w:t>Это предродовое напряжение, — простонал Лестер. — Оно мне передалось. А еще похмелье. Не спрашивай…</w:t>
      </w:r>
    </w:p>
    <w:p>
      <w:pPr>
        <w:pStyle w:val="Normal"/>
        <w:bidi w:val="0"/>
        <w:spacing w:before="0" w:after="0"/>
        <w:ind w:left="0" w:right="0" w:firstLine="567"/>
        <w:rPr/>
      </w:pPr>
      <w:r>
        <w:rPr/>
        <w:t>Вэлентайн позвонила на кухню и заказала для Лестера «Кровавую Мэри», чтобы привести его печень в порядок, а затем увела Долли с собой, чтобы одеть ее и предоставить ее волосы и грим в распоряжение Элен Сагино, профессионалки из профессионалов. Через сорок минут, когда Лестер прикончил две «Кровавых Мэри», появилась Долли, повергнув изумленного Лестера и присоединившегося к нему Спайдера на колени. Небольшая круглая голова Долли на длинной шее сияла, как яркая звезда, над клубящимся облаком платья туманного серо-голубого цвета, двенадцати оттенков, напоминая ее изменчивые глаза. Вниз от уровня лифа оно было усыпано тысячами мерцающих, вручную пришитых блесток. Длинную шею обрамлял несколько отстающий ворот, царственный и жесткий. Волосы были зачесаны кверху и тоже сверкали, а в ушах искрились большие бриллианты Билли. Казалось, Долли купается в свете прожекторов, хотя специального освещения в комнате не было. Она была похожа на сахарную фею, девять месяцев назад допустившую маленькую неосторожность. Знакомым был только ее смех, радостно подтверждающий, что колодец хохота неисчерпаем. Мужчины разинули рты от восторга и благоговения. Вэлентайн удовлетворенно рассматривала ее: модельер, знающий свое дело и не боящийся использовать приемы, проверенные тысячелетиями, может кое-чему научить даже природу. Лестер, сглотнув слюну, нарушил молчание:</w:t>
      </w:r>
    </w:p>
    <w:p>
      <w:pPr>
        <w:pStyle w:val="Normal"/>
        <w:bidi w:val="0"/>
        <w:spacing w:before="0" w:after="0"/>
        <w:ind w:left="0" w:right="0" w:firstLine="567"/>
        <w:rPr/>
      </w:pPr>
      <w:r>
        <w:rPr/>
        <w:t>— </w:t>
      </w:r>
      <w:r>
        <w:rPr/>
        <w:t>Мы опаздываем. Долли, у нас нет ни минуты. Эй, где ты взяла эти сережки?</w:t>
      </w:r>
    </w:p>
    <w:p>
      <w:pPr>
        <w:pStyle w:val="Normal"/>
        <w:bidi w:val="0"/>
        <w:spacing w:before="0" w:after="0"/>
        <w:ind w:left="0" w:right="0" w:firstLine="567"/>
        <w:rPr/>
      </w:pPr>
      <w:r>
        <w:rPr/>
        <w:t>— </w:t>
      </w:r>
      <w:r>
        <w:rPr/>
        <w:t>У Билли. Она одолжила их мне на счастье. Ты не поверишь, в каждой по девять карат!</w:t>
      </w:r>
    </w:p>
    <w:p>
      <w:pPr>
        <w:pStyle w:val="Normal"/>
        <w:bidi w:val="0"/>
        <w:spacing w:before="0" w:after="0"/>
        <w:ind w:left="0" w:right="0" w:firstLine="567"/>
        <w:rPr/>
      </w:pPr>
      <w:r>
        <w:rPr/>
        <w:t>— </w:t>
      </w:r>
      <w:r>
        <w:rPr/>
        <w:t>Господи, помилуй нас, грешных, — пробормотал Лестер. — Надеюсь, они застрахованы.</w:t>
      </w:r>
    </w:p>
    <w:p>
      <w:pPr>
        <w:pStyle w:val="Normal"/>
        <w:bidi w:val="0"/>
        <w:spacing w:before="0" w:after="0"/>
        <w:ind w:left="0" w:right="0" w:firstLine="567"/>
        <w:rPr/>
      </w:pPr>
      <w:r>
        <w:rPr/>
        <w:t>— </w:t>
      </w:r>
      <w:r>
        <w:rPr/>
        <w:t>Ой, мне и в голову не пришло спросить. Если это так серьезно, я бы их не надела. — Долли была похожа на одиннадцатилетнюю девочку, у которой отбирают любимую куклу.</w:t>
      </w:r>
    </w:p>
    <w:p>
      <w:pPr>
        <w:pStyle w:val="Normal"/>
        <w:bidi w:val="0"/>
        <w:spacing w:before="0" w:after="0"/>
        <w:ind w:left="0" w:right="0" w:firstLine="567"/>
        <w:rPr/>
      </w:pPr>
      <w:r>
        <w:rPr/>
        <w:t>— </w:t>
      </w:r>
      <w:r>
        <w:rPr/>
        <w:t>Ерунда, — весело сказала Вэлентайн, подталкивая их к двери. — Билли обидится. Идите — тыква вас ждет.</w:t>
      </w:r>
    </w:p>
    <w:p>
      <w:pPr>
        <w:pStyle w:val="Normal"/>
        <w:bidi w:val="0"/>
        <w:spacing w:before="0" w:after="0"/>
        <w:ind w:left="0" w:right="0" w:firstLine="567"/>
        <w:rPr/>
      </w:pPr>
      <w:r>
        <w:rPr/>
        <w:t>— </w:t>
      </w:r>
      <w:r>
        <w:rPr/>
        <w:t>Вэлентайн, — прошептала Долли, оборачиваясь для прощального поцелуя, — как ты думаешь, если это платье немного ушить, я смогу носить его потом?</w:t>
      </w:r>
    </w:p>
    <w:p>
      <w:pPr>
        <w:pStyle w:val="Normal"/>
        <w:bidi w:val="0"/>
        <w:spacing w:before="0" w:after="0"/>
        <w:ind w:left="0" w:right="0" w:firstLine="567"/>
        <w:rPr/>
      </w:pPr>
      <w:r>
        <w:rPr/>
        <w:t>— </w:t>
      </w:r>
      <w:r>
        <w:rPr/>
        <w:t>Мы сошьем из него по крайней мере два, обещаю.</w:t>
      </w:r>
    </w:p>
    <w:p>
      <w:pPr>
        <w:pStyle w:val="Normal"/>
        <w:bidi w:val="0"/>
        <w:spacing w:before="0" w:after="0"/>
        <w:ind w:left="0" w:right="0" w:firstLine="567"/>
        <w:rPr/>
      </w:pPr>
      <w:r>
        <w:rPr/>
        <w:t>Стоя у разных окон своего кабинета, Вэлентайн и Спайдер смотрели, как Долли и Лестер отъезжают в длинном черном «Кадиллаке», специально арендованном студией. Теперь во всем магазине, от подвала до чердака, не осталось никого, кроме них. Они помахали им на прощанье, хоть и знали, что снизу на них никто не смотрит, а затем повернулись друг к другу, на их лицах все еще светилась чуть ли не родительская гордость и радость — ведь они стали участниками сказки про Золушку. Впервые за много недель они обменялись теплыми взглядами.</w:t>
      </w:r>
    </w:p>
    <w:p>
      <w:pPr>
        <w:pStyle w:val="Normal"/>
        <w:bidi w:val="0"/>
        <w:spacing w:before="0" w:after="0"/>
        <w:ind w:left="0" w:right="0" w:firstLine="567"/>
        <w:rPr/>
      </w:pPr>
      <w:r>
        <w:rPr/>
        <w:t>— </w:t>
      </w:r>
      <w:r>
        <w:rPr/>
        <w:t>Долли победит, — ласково сказал Спайдер.</w:t>
      </w:r>
    </w:p>
    <w:p>
      <w:pPr>
        <w:pStyle w:val="Normal"/>
        <w:bidi w:val="0"/>
        <w:spacing w:before="0" w:after="0"/>
        <w:ind w:left="0" w:right="0" w:firstLine="567"/>
        <w:rPr/>
      </w:pPr>
      <w:r>
        <w:rPr/>
        <w:t>— </w:t>
      </w:r>
      <w:r>
        <w:rPr/>
        <w:t>Откуда ты знаешь? — Его спокойная уверенность озадачила Вэлентайн.</w:t>
      </w:r>
    </w:p>
    <w:p>
      <w:pPr>
        <w:pStyle w:val="Normal"/>
        <w:bidi w:val="0"/>
        <w:spacing w:before="0" w:after="0"/>
        <w:ind w:left="0" w:right="0" w:firstLine="567"/>
        <w:rPr/>
      </w:pPr>
      <w:r>
        <w:rPr/>
        <w:t>— </w:t>
      </w:r>
      <w:r>
        <w:rPr/>
        <w:t>Мне сегодня сказала Мэгги, перед тем как уйти отсюда. Но никто не знает, даже Долли. Это страшная тайна.</w:t>
      </w:r>
    </w:p>
    <w:p>
      <w:pPr>
        <w:pStyle w:val="Normal"/>
        <w:bidi w:val="0"/>
        <w:spacing w:before="0" w:after="0"/>
        <w:ind w:left="0" w:right="0" w:firstLine="567"/>
        <w:rPr/>
      </w:pPr>
      <w:r>
        <w:rPr/>
        <w:t>— </w:t>
      </w:r>
      <w:r>
        <w:rPr/>
        <w:t>О, чудесно! Эллиот, какая чудесная новость! — Вэлентайн с минуту поколебалась и объявила, не желая уступать: — Раз так, Вито победит тоже.</w:t>
      </w:r>
    </w:p>
    <w:p>
      <w:pPr>
        <w:pStyle w:val="Normal"/>
        <w:bidi w:val="0"/>
        <w:spacing w:before="0" w:after="0"/>
        <w:ind w:left="0" w:right="0" w:firstLine="567"/>
        <w:rPr/>
      </w:pPr>
      <w:r>
        <w:rPr/>
        <w:t>— </w:t>
      </w:r>
      <w:r>
        <w:rPr/>
        <w:t>Что? Кто тебе сказал?</w:t>
      </w:r>
    </w:p>
    <w:p>
      <w:pPr>
        <w:pStyle w:val="Normal"/>
        <w:bidi w:val="0"/>
        <w:spacing w:before="0" w:after="0"/>
        <w:ind w:left="0" w:right="0" w:firstLine="567"/>
        <w:rPr/>
      </w:pPr>
      <w:r>
        <w:rPr/>
        <w:t>— </w:t>
      </w:r>
      <w:r>
        <w:rPr/>
        <w:t>Билли. Но это тоже страшная тайна. Мэгги им сказала вчера ночью. Мне нельзя никому говорить. Билли сама мне сказала, потому что хотела кое за что извиниться, — проговорилась Вэлентайн, думая о чем-то другом.</w:t>
      </w:r>
    </w:p>
    <w:p>
      <w:pPr>
        <w:pStyle w:val="Normal"/>
        <w:bidi w:val="0"/>
        <w:spacing w:before="0" w:after="0"/>
        <w:ind w:left="0" w:right="0" w:firstLine="567"/>
        <w:rPr/>
      </w:pPr>
      <w:r>
        <w:rPr/>
        <w:t>— </w:t>
      </w:r>
      <w:r>
        <w:rPr/>
        <w:t>Ох уж эта Мэгги со своими страшными тайнами, — сказал Спайдер. — Черт возьми, Вэл, да это волшебство! Я начинаю… Вито, Долли, лучший фильм… Вэлентайн! Вэлентайн! Вэлентайн, что случилось? Почему ты так смотришь? Почему ты плачешь?</w:t>
      </w:r>
    </w:p>
    <w:p>
      <w:pPr>
        <w:pStyle w:val="Normal"/>
        <w:bidi w:val="0"/>
        <w:spacing w:before="0" w:after="0"/>
        <w:ind w:left="0" w:right="0" w:firstLine="567"/>
        <w:rPr/>
      </w:pPr>
      <w:r>
        <w:rPr/>
        <w:t>— </w:t>
      </w:r>
      <w:r>
        <w:rPr/>
        <w:t>Я так рада за них, — сказала она тихим, печальным, неискренним голосом.</w:t>
      </w:r>
    </w:p>
    <w:p>
      <w:pPr>
        <w:pStyle w:val="Normal"/>
        <w:bidi w:val="0"/>
        <w:spacing w:before="0" w:after="0"/>
        <w:ind w:left="0" w:right="0" w:firstLine="567"/>
        <w:rPr/>
      </w:pPr>
      <w:r>
        <w:rPr/>
        <w:t>— </w:t>
      </w:r>
      <w:r>
        <w:rPr/>
        <w:t>Это не слезы радости. — Тон Спайдера не допускал возражений.</w:t>
      </w:r>
    </w:p>
    <w:p>
      <w:pPr>
        <w:pStyle w:val="Normal"/>
        <w:bidi w:val="0"/>
        <w:spacing w:before="0" w:after="0"/>
        <w:ind w:left="0" w:right="0" w:firstLine="567"/>
        <w:rPr/>
      </w:pPr>
      <w:r>
        <w:rPr/>
        <w:t>Она не хотела открыться перед ним, и в воздухе, окружавшем его пузырь, запахло грозой. Она глубоко вздохнула, как человек, решившийся прыгнуть с тонущего судна, по телу пробежала дрожь. Полуобернувшись к нему, она что-то сказала так тихо, что он не расслышал. Внезапно и необъяснимо встревожившись, он потряс ее за плечо.</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говорю, я выхожу замуж за Джоша Хиллмэна.</w:t>
      </w:r>
    </w:p>
    <w:p>
      <w:pPr>
        <w:pStyle w:val="Normal"/>
        <w:bidi w:val="0"/>
        <w:spacing w:before="0" w:after="0"/>
        <w:ind w:left="0" w:right="0" w:firstLine="567"/>
        <w:rPr/>
      </w:pPr>
      <w:r>
        <w:rPr/>
        <w:t>— </w:t>
      </w:r>
      <w:r>
        <w:rPr/>
        <w:t>Черта с два ты выходишь! — ни мгновения не раздумывая, заорал Спайдер.</w:t>
      </w:r>
    </w:p>
    <w:p>
      <w:pPr>
        <w:pStyle w:val="Normal"/>
        <w:bidi w:val="0"/>
        <w:spacing w:before="0" w:after="0"/>
        <w:ind w:left="0" w:right="0" w:firstLine="567"/>
        <w:rPr/>
      </w:pPr>
      <w:r>
        <w:rPr/>
        <w:t>Как только он услышал ее слова, пузырь прорвался, спала невидимая пелена, которой он сам себя окутал, дабы приглушить удар, которого он месяцами ожидал. Спайдер с треском свалился вниз, в реальность, барьеры в мозгу рухнули, и во вспышке запоздалого озарения он увидел свет в конце тоннеля. Все чувства обновились, словно он сбросил с себя наваждение. Сердце с радостью сдавалось в плен. Даже в полумраке он ясно видел Вэлентайн. Она еще не заговорила, а он уже видел, что она пока не поняла.</w:t>
      </w:r>
    </w:p>
    <w:p>
      <w:pPr>
        <w:pStyle w:val="Normal"/>
        <w:bidi w:val="0"/>
        <w:spacing w:before="0" w:after="0"/>
        <w:ind w:left="0" w:right="0" w:firstLine="567"/>
        <w:rPr/>
      </w:pPr>
      <w:r>
        <w:rPr/>
        <w:t>— </w:t>
      </w:r>
      <w:r>
        <w:rPr/>
        <w:t>Ты снова указываешь, что мне делать?</w:t>
      </w:r>
    </w:p>
    <w:p>
      <w:pPr>
        <w:pStyle w:val="Normal"/>
        <w:bidi w:val="0"/>
        <w:spacing w:before="0" w:after="0"/>
        <w:ind w:left="0" w:right="0" w:firstLine="567"/>
        <w:rPr/>
      </w:pPr>
      <w:r>
        <w:rPr/>
        <w:t>— </w:t>
      </w:r>
      <w:r>
        <w:rPr/>
        <w:t>Ты его не любишь. Ты не можешь за него выйти.</w:t>
      </w:r>
    </w:p>
    <w:p>
      <w:pPr>
        <w:pStyle w:val="Normal"/>
        <w:bidi w:val="0"/>
        <w:spacing w:before="0" w:after="0"/>
        <w:ind w:left="0" w:right="0" w:firstLine="567"/>
        <w:rPr/>
      </w:pPr>
      <w:r>
        <w:rPr/>
        <w:t>— </w:t>
      </w:r>
      <w:r>
        <w:rPr/>
        <w:t>Что ты понимаешь в любви, — презрительно фыркнула она.</w:t>
      </w:r>
    </w:p>
    <w:p>
      <w:pPr>
        <w:pStyle w:val="Normal"/>
        <w:bidi w:val="0"/>
        <w:spacing w:before="0" w:after="0"/>
        <w:ind w:left="0" w:right="0" w:firstLine="567"/>
        <w:rPr/>
      </w:pPr>
      <w:r>
        <w:rPr/>
        <w:t>Ага, она все еще такая же глупая, каким был он. Знание, которое закипело вдруг у него в крови, в мозгу, в каждой клеточке, это знание он должен передать ей, он обязан долбить и втолковывать, пока не преодолеет ее высокомерное упрямство. Спайдер обуздал свое нетерпение, погасил влекущее пламя, с трудом оторвал взгляд от ее губ и заглянул в яростно оборонявшиеся глаза.</w:t>
      </w:r>
    </w:p>
    <w:p>
      <w:pPr>
        <w:pStyle w:val="Normal"/>
        <w:bidi w:val="0"/>
        <w:spacing w:before="0" w:after="0"/>
        <w:ind w:left="0" w:right="0" w:firstLine="567"/>
        <w:rPr/>
      </w:pPr>
      <w:r>
        <w:rPr/>
        <w:t>— </w:t>
      </w:r>
      <w:r>
        <w:rPr/>
        <w:t>Я так хорошо знаю тебя, что могу с одного взгляда понять, что ты не любишь Джоша. О боже, каким я был невероятным идиотом!</w:t>
      </w:r>
    </w:p>
    <w:p>
      <w:pPr>
        <w:pStyle w:val="Normal"/>
        <w:bidi w:val="0"/>
        <w:spacing w:before="0" w:after="0"/>
        <w:ind w:left="0" w:right="0" w:firstLine="567"/>
        <w:rPr/>
      </w:pPr>
      <w:r>
        <w:rPr/>
        <w:t>— </w:t>
      </w:r>
      <w:r>
        <w:rPr/>
        <w:t>Может, и был, Эллиот, но какое отношение это имеет ко мне? И к Джошу?</w:t>
      </w:r>
    </w:p>
    <w:p>
      <w:pPr>
        <w:pStyle w:val="Normal"/>
        <w:bidi w:val="0"/>
        <w:spacing w:before="0" w:after="0"/>
        <w:ind w:left="0" w:right="0" w:firstLine="567"/>
        <w:rPr/>
      </w:pPr>
      <w:r>
        <w:rPr/>
        <w:t>— </w:t>
      </w:r>
      <w:r>
        <w:rPr/>
        <w:t>Самое прямое, милая моя Вэлентайн. Всю-то жизнь ты воюешь… — Он взял ее за руки и крепко сжал в своих, заговорив тоном, которым приручают строптивого пони. — А теперь пойди сюда. Сюда, сядь на кушетку. Теперь, Вэлентайн, слушай меня и не перебивай, потому что я расскажу тебе одну историю.</w:t>
      </w:r>
    </w:p>
    <w:p>
      <w:pPr>
        <w:pStyle w:val="Normal"/>
        <w:bidi w:val="0"/>
        <w:spacing w:before="0" w:after="0"/>
        <w:ind w:left="0" w:right="0" w:firstLine="567"/>
        <w:rPr/>
      </w:pPr>
      <w:r>
        <w:rPr/>
        <w:t>Его глаза выражали так много — золотисто-синяя нежность, не желающая отступать, прозрачная ясность, торжество и искренность, и впервые в жизни все возражения вылетели у Вэл из головы. Она молча пошла за ним через всю комнату. Они сели, он не выпускал ее рук.</w:t>
      </w:r>
    </w:p>
    <w:p>
      <w:pPr>
        <w:pStyle w:val="Normal"/>
        <w:bidi w:val="0"/>
        <w:spacing w:before="0" w:after="0"/>
        <w:ind w:left="0" w:right="0" w:firstLine="567"/>
        <w:rPr/>
      </w:pPr>
      <w:r>
        <w:rPr/>
        <w:t>— </w:t>
      </w:r>
      <w:r>
        <w:rPr/>
        <w:t>Это история про двух людей, про молодого нахального жеребца, который думал, что все девочки взаимозаменяемы, и про маленькую собачушку, которая считала этого парня безнадежным пустозвоном. Лет пять или шесть назад они встретились и подружились, хотя она его и не одобряла. Они стали лучшими друзьями. Они влюблялись — так им казалось — в совершенно не тех людей, переставали любить их, но оставались друзьями. Время от времени они даже спасали друг другу жизнь. — Он умолк и взглянул на нее.</w:t>
      </w:r>
    </w:p>
    <w:p>
      <w:pPr>
        <w:pStyle w:val="Normal"/>
        <w:bidi w:val="0"/>
        <w:spacing w:before="0" w:after="0"/>
        <w:ind w:left="0" w:right="0" w:firstLine="567"/>
        <w:rPr/>
      </w:pPr>
      <w:r>
        <w:rPr/>
        <w:t>Она сидела, опустив глаза, но не перебивала. Она была так неподвижна, что даже Спайдер не догадывался, какая буря бушует в ее мыслях, какое удивление закипает в крови. Она старалась не сводить взгляда с его рук. Боялась, что если пошевелится, то потеряет равновесие и упадет.</w:t>
      </w:r>
    </w:p>
    <w:p>
      <w:pPr>
        <w:pStyle w:val="Normal"/>
        <w:bidi w:val="0"/>
        <w:spacing w:before="0" w:after="0"/>
        <w:ind w:left="0" w:right="0" w:firstLine="567"/>
        <w:rPr/>
      </w:pPr>
      <w:r>
        <w:rPr/>
        <w:t>— </w:t>
      </w:r>
      <w:r>
        <w:rPr/>
        <w:t>Вэлентайн, эти двое не понимали самого главного, они не знали, каким долгим и кружным путем входит в сердце любовь. Они были нетерпеливы, искали обходные пути, упускали случай, за делами не находили времени сделать шаг навстречу друг другу. Когда один говорил «да», другой отвечал «нет», но за эти годы, сами того не зная, они стали друг другу совершенно необходимы, постоянные, как… как Лувр.</w:t>
      </w:r>
    </w:p>
    <w:p>
      <w:pPr>
        <w:pStyle w:val="Normal"/>
        <w:bidi w:val="0"/>
        <w:spacing w:before="0" w:after="0"/>
        <w:ind w:left="0" w:right="0" w:firstLine="567"/>
        <w:rPr/>
      </w:pPr>
      <w:r>
        <w:rPr/>
        <w:t>— </w:t>
      </w:r>
      <w:r>
        <w:rPr/>
        <w:t>Постоянные? — Казалось, это слово вывело ее из зачаро-ванности. — Постоянные? Как ты при всех твоих девочках можешь говорить о постоянстве? — Она возражала неуверенно, в глазах стояла подозрительность.</w:t>
      </w:r>
    </w:p>
    <w:p>
      <w:pPr>
        <w:pStyle w:val="Normal"/>
        <w:bidi w:val="0"/>
        <w:spacing w:before="0" w:after="0"/>
        <w:ind w:left="0" w:right="0" w:firstLine="567"/>
        <w:rPr/>
      </w:pPr>
      <w:r>
        <w:rPr/>
        <w:t>— </w:t>
      </w:r>
      <w:r>
        <w:rPr/>
        <w:t>Во-первых, я был молод и глуп. Потом, их, наверное, было так много оттого, что ни одна не была той, кого я искал. Ни одна не была той, кого я на самом деле хотел. А ты, бог свидетель, ни разу меня не поощрила, так что я продолжал поиски. О, Вэлентайн, я всегда хотел тебя, только тебя, всегда хотел и буду хотеть. Боже, как я раньше это не замечал! Не понимаю. Проклятье, мне бы при первой возможности поцеловать тебя там, в Нью-Йорке, и мы бы не ходили пять лет вокруг да около. Эта наша ссора… Да я просто ревновал, ревновал, как свинья. Разве ты не догадалась?</w:t>
      </w:r>
    </w:p>
    <w:p>
      <w:pPr>
        <w:pStyle w:val="Normal"/>
        <w:bidi w:val="0"/>
        <w:spacing w:before="0" w:after="0"/>
        <w:ind w:left="0" w:right="0" w:firstLine="567"/>
        <w:rPr/>
      </w:pPr>
      <w:r>
        <w:rPr/>
        <w:t>— </w:t>
      </w:r>
      <w:r>
        <w:rPr/>
        <w:t>А почему ты меня так и не поцеловал, там, в Нью-Йорке?</w:t>
      </w:r>
    </w:p>
    <w:p>
      <w:pPr>
        <w:pStyle w:val="Normal"/>
        <w:bidi w:val="0"/>
        <w:spacing w:before="0" w:after="0"/>
        <w:ind w:left="0" w:right="0" w:firstLine="567"/>
        <w:rPr/>
      </w:pPr>
      <w:r>
        <w:rPr/>
        <w:t>— </w:t>
      </w:r>
      <w:r>
        <w:rPr/>
        <w:t>Наверно, я тебя побаивался. Боялся спугнуть.</w:t>
      </w:r>
    </w:p>
    <w:p>
      <w:pPr>
        <w:pStyle w:val="Normal"/>
        <w:bidi w:val="0"/>
        <w:spacing w:before="0" w:after="0"/>
        <w:ind w:left="0" w:right="0" w:firstLine="567"/>
        <w:rPr/>
      </w:pPr>
      <w:r>
        <w:rPr/>
        <w:t>— </w:t>
      </w:r>
      <w:r>
        <w:rPr/>
        <w:t>И сейчас побаиваешься? — В вопросе была тонкая насмешка.</w:t>
      </w:r>
    </w:p>
    <w:p>
      <w:pPr>
        <w:pStyle w:val="Normal"/>
        <w:bidi w:val="0"/>
        <w:spacing w:before="0" w:after="0"/>
        <w:ind w:left="0" w:right="0" w:firstLine="567"/>
        <w:rPr/>
      </w:pPr>
      <w:r>
        <w:rPr/>
        <w:t>Растеряв осторожность в лесном пожаре счастья, Вэлентайн находила в себе силы посмеиваться над мужчиной, которого любила с первого взгляда, отказываясь себе в этом признаться и будучи слишком гордой и упрямой, чтобы с кем-то за него состязаться.</w:t>
      </w:r>
    </w:p>
    <w:p>
      <w:pPr>
        <w:pStyle w:val="Normal"/>
        <w:bidi w:val="0"/>
        <w:spacing w:before="0" w:after="0"/>
        <w:ind w:left="0" w:right="0" w:firstLine="567"/>
        <w:rPr/>
      </w:pPr>
      <w:r>
        <w:rPr/>
        <w:t>— </w:t>
      </w:r>
      <w:r>
        <w:rPr/>
        <w:t>Ах, ты… — Он обнял ее, неловко, почти робко, и впервые поцеловал изогнутые губы, такие знакомые. «Наконец-то, — подумал он, — вот она, земля обетованная!»</w:t>
      </w:r>
    </w:p>
    <w:p>
      <w:pPr>
        <w:pStyle w:val="Normal"/>
        <w:bidi w:val="0"/>
        <w:spacing w:before="0" w:after="0"/>
        <w:ind w:left="0" w:right="0" w:firstLine="567"/>
        <w:rPr/>
      </w:pPr>
      <w:r>
        <w:rPr/>
        <w:t>Через минуту она осторожно отодвинулась.</w:t>
      </w:r>
    </w:p>
    <w:p>
      <w:pPr>
        <w:pStyle w:val="Normal"/>
        <w:bidi w:val="0"/>
        <w:spacing w:before="0" w:after="0"/>
        <w:ind w:left="0" w:right="0" w:firstLine="567"/>
        <w:rPr/>
      </w:pPr>
      <w:r>
        <w:rPr/>
        <w:t>— </w:t>
      </w:r>
      <w:r>
        <w:rPr/>
        <w:t>Ты прав, Эллиот, нам всегда не хватало времени.</w:t>
      </w:r>
    </w:p>
    <w:p>
      <w:pPr>
        <w:pStyle w:val="Normal"/>
        <w:bidi w:val="0"/>
        <w:spacing w:before="0" w:after="0"/>
        <w:ind w:left="0" w:right="0" w:firstLine="567"/>
        <w:rPr/>
      </w:pPr>
      <w:r>
        <w:rPr/>
        <w:t>Не в силах сопротивляться порыву, ее руки пробежали по его лицу, она гладила, гладила, гладила тело, которого давно до боли хотелось коснуться. Она взъерошила ему волосы, потерлась щекой о щетинистые бакенбарды, разминая и поглаживая кожу с ищущей страстью, так давно сдерживаемой и наконец нашедшей выход. Глаза Вэлентайн закрылись от радости: его лицо, фигура, запах — все теперь принадлежало ей. Она уткнулась носом в его шею, отчаянно вдыхая, покусывая, пробуя на вкус, впитывая его мужскую силу, как изощренный французский вампир.</w:t>
      </w:r>
    </w:p>
    <w:p>
      <w:pPr>
        <w:pStyle w:val="Normal"/>
        <w:bidi w:val="0"/>
        <w:spacing w:before="0" w:after="0"/>
        <w:ind w:left="0" w:right="0" w:firstLine="567"/>
        <w:rPr/>
      </w:pPr>
      <w:r>
        <w:rPr/>
        <w:t>— </w:t>
      </w:r>
      <w:r>
        <w:rPr/>
        <w:t>Ах ты, глупый увалень, зачем ждал так долго? Я бы трясла тебя, пока зубы не застучат, хоть ты для меня и слишком велик.</w:t>
      </w:r>
    </w:p>
    <w:p>
      <w:pPr>
        <w:pStyle w:val="Normal"/>
        <w:bidi w:val="0"/>
        <w:spacing w:before="0" w:after="0"/>
        <w:ind w:left="0" w:right="0" w:firstLine="567"/>
        <w:rPr/>
      </w:pPr>
      <w:r>
        <w:rPr/>
        <w:t>— </w:t>
      </w:r>
      <w:r>
        <w:rPr/>
        <w:t>Виноват не только я, — запротестовал он. — Ты месяцами была неприступна. При всем моем желании я бы до тебя не достучался.</w:t>
      </w:r>
    </w:p>
    <w:p>
      <w:pPr>
        <w:pStyle w:val="Normal"/>
        <w:bidi w:val="0"/>
        <w:spacing w:before="0" w:after="0"/>
        <w:ind w:left="0" w:right="0" w:firstLine="567"/>
        <w:rPr/>
      </w:pPr>
      <w:r>
        <w:rPr/>
        <w:t>— </w:t>
      </w:r>
      <w:r>
        <w:rPr/>
        <w:t>Но мы никогда этого не узнаем, правда? Идиот, ты мог бы попытаться поцеловать меня раньше. Во всяком случае, не старайся что-то доказать — все твои аргументы еще долго-долго будут использоваться против тебя.</w:t>
      </w:r>
    </w:p>
    <w:p>
      <w:pPr>
        <w:pStyle w:val="Normal"/>
        <w:bidi w:val="0"/>
        <w:spacing w:before="0" w:after="0"/>
        <w:ind w:left="0" w:right="0" w:firstLine="567"/>
        <w:rPr/>
      </w:pPr>
      <w:r>
        <w:rPr/>
        <w:t>Он не слыхал слов более радостных, чем ее угрозы.</w:t>
      </w:r>
    </w:p>
    <w:p>
      <w:pPr>
        <w:pStyle w:val="Normal"/>
        <w:bidi w:val="0"/>
        <w:spacing w:before="0" w:after="0"/>
        <w:ind w:left="0" w:right="0" w:firstLine="567"/>
        <w:rPr/>
      </w:pPr>
      <w:r>
        <w:rPr/>
        <w:t>— </w:t>
      </w:r>
      <w:r>
        <w:rPr/>
        <w:t>До конца нашей жизни?</w:t>
      </w:r>
    </w:p>
    <w:p>
      <w:pPr>
        <w:pStyle w:val="Normal"/>
        <w:bidi w:val="0"/>
        <w:spacing w:before="0" w:after="0"/>
        <w:ind w:left="0" w:right="0" w:firstLine="567"/>
        <w:rPr/>
      </w:pPr>
      <w:r>
        <w:rPr/>
        <w:t>— </w:t>
      </w:r>
      <w:r>
        <w:rPr/>
        <w:t>По крайней мере.</w:t>
      </w:r>
    </w:p>
    <w:p>
      <w:pPr>
        <w:pStyle w:val="Normal"/>
        <w:bidi w:val="0"/>
        <w:spacing w:before="0" w:after="0"/>
        <w:ind w:left="0" w:right="0" w:firstLine="567"/>
        <w:rPr/>
      </w:pPr>
      <w:r>
        <w:rPr/>
        <w:t>Снаружи темнело, горела только лампа на их общем столе. Спайдер начал расстегивать ее белый халат, его обычно ловкие пальцы сейчас неумело возились с большими пуговицами, пока она не пришла ему на помощь. При всем их опыте оба стали до смешного неуклюжи, будто каждый жест совершался впервые. И все-таки они раздевали друг друга так, словно по-другому поступить не могли. Когда они наконец разделись и легли на широкую замшевую кушетку, Спайдер подумал, что никогда не встречал такой цельности, такого совершенного единства. Маленькие груди с торчащими вверх сосками были такими же изысканно веселыми, задорно-самонадеянными, как и ее лицо. Волосы на лобке курчавились сильнее, чем на голове, но были такими же огненно-рыжими. Впервые нежно дотронувшись до них, он понял, что ему знакома эта упругость, мягкая спутанность, он ощущал их в мечтах. Он разглядывал ее обнаженное тело, а Вэлентайн, с такой ненасытностью покусывая его в шею за минуту до этого, лежала теперь неподвижно, отдавшись его взгляду, гордая, как взятая в заложницы принцесса, как награда за великую победу.</w:t>
      </w:r>
    </w:p>
    <w:p>
      <w:pPr>
        <w:pStyle w:val="Normal"/>
        <w:bidi w:val="0"/>
        <w:spacing w:before="0" w:after="0"/>
        <w:ind w:left="0" w:right="0" w:firstLine="567"/>
        <w:rPr/>
      </w:pPr>
      <w:r>
        <w:rPr/>
        <w:t>Рядом с его загорелым телом она была такая сверкающе-белоснежная, что Спайдеру показалось, будто она может разбиться, как фарфоровая статуэтка. Он погладил ее грудь, она обвила его тонкими юными руками и притянула ближе, перекинув гладкое бедро через его бок так, что он оказался пленен.</w:t>
      </w:r>
    </w:p>
    <w:p>
      <w:pPr>
        <w:pStyle w:val="Normal"/>
        <w:bidi w:val="0"/>
        <w:spacing w:before="0" w:after="0"/>
        <w:ind w:left="0" w:right="0" w:firstLine="567"/>
        <w:rPr/>
      </w:pPr>
      <w:r>
        <w:rPr/>
        <w:t>— </w:t>
      </w:r>
      <w:r>
        <w:rPr/>
        <w:t>Не шевелись, полежи так немного. Я хочу ощутить тебя целиком, рядом со мной, чувствовать твое тело, — шептала она, и он застыл неподвижно, свирепый нежный зверь. Они лежали на боку, прижавшись друг к другу, их дыхания сливались, пульс бился в такт, а тела, прислушиваясь, ощущали, как страсть сгущается, словно туман над озером, и окутывает их клубящимся одеялом. Они задыхались, по-прежнему лежа неподвижно, сгорая от любопытства и желания. Он понял, что она больше всего на свете хочет этого простого действия, за которым нет возврата, и вошел в нее, сразу, спокойно. Она была холодна. Потом глубоко и удовлетворенно вздохнула, и холодность исчезла. Она крепко сжала его, и неодолимое желание продолжать движение куда-то ушло, такой жаркой и тугой была мечта. Но Вэлентайн томно качнула тазом и вытолкнула его. Их охватило желание, необузданное, как вспышка молнии, заполонившее душу и тело, желание познать друг друга, соединиться, слиться. В мартовских сумерках, переходящих в ночь, они изобретали друг для друга любовь, а потом лежали смиренно, как язычники, вдруг познавшие истинную веру, так велико было их изумление перед тайной: вместе они сотворили нечто, чего ни один из них раньше не ведал.</w:t>
      </w:r>
    </w:p>
    <w:p>
      <w:pPr>
        <w:pStyle w:val="Normal"/>
        <w:bidi w:val="0"/>
        <w:spacing w:before="0" w:after="0"/>
        <w:ind w:left="0" w:right="0" w:firstLine="567"/>
        <w:rPr/>
      </w:pPr>
      <w:r>
        <w:rPr/>
        <w:t>Вэлентайн долго спала в объятиях Спайдера, похожая на экзотический букет розовых, красных и белых цветов, влажных и ароматных, в беспорядке брошенных на постель, отдаваясь ему во сне так же доверчиво, как отдалась наяву. Спайдер тоже мог бы уснуть, но ему хотелось смотреть на нее, он верил и не верил. Это была та же Вэлентайн, та же, но и другая. Он полагал, что хорошо знает ее, но не подозревал, что существует иная Вэл, таящая за обжигающей оболочкой сокровищницу глубокой, чистой нежности. Мир был наполнен радостным удивлением. Кабинет превратился в свадебный зал. Сможет ли он когда-нибудь сидеть напротив нее за столом и разговаривать о делах, не вспоминая, какой была эта комната? Сможет ли смотреть на ее белый халат, не испытывая желания снять его с Вэл? Если нет, улыбнулся про себя Спайдер, придется по-другому обставить кабинет, а ей на работе носить что-то еще.</w:t>
      </w:r>
    </w:p>
    <w:p>
      <w:pPr>
        <w:pStyle w:val="Normal"/>
        <w:bidi w:val="0"/>
        <w:spacing w:before="0" w:after="0"/>
        <w:ind w:left="0" w:right="0" w:firstLine="567"/>
        <w:rPr/>
      </w:pPr>
      <w:r>
        <w:rPr/>
        <w:t>Проснувшись на руках у Спайдера, Вэлентайн поняла, что эта минута — самая счастливая в ее жизни. Ничто уже не будет прежним. Прошлое улетело на другую планету. Поиски родины закончились — у них со Спайдером собственное королевство.</w:t>
      </w:r>
    </w:p>
    <w:p>
      <w:pPr>
        <w:pStyle w:val="Normal"/>
        <w:bidi w:val="0"/>
        <w:spacing w:before="0" w:after="0"/>
        <w:ind w:left="0" w:right="0" w:firstLine="567"/>
        <w:rPr/>
      </w:pPr>
      <w:r>
        <w:rPr/>
        <w:t>— </w:t>
      </w:r>
      <w:r>
        <w:rPr/>
        <w:t>Я долго спа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телевизор… награды… мы, наверное, их прозевали.</w:t>
      </w:r>
    </w:p>
    <w:p>
      <w:pPr>
        <w:pStyle w:val="Normal"/>
        <w:bidi w:val="0"/>
        <w:spacing w:before="0" w:after="0"/>
        <w:ind w:left="0" w:right="0" w:firstLine="567"/>
        <w:rPr/>
      </w:pPr>
      <w:r>
        <w:rPr/>
        <w:t>— </w:t>
      </w:r>
      <w:r>
        <w:rPr/>
        <w:t>Наверное… Ну и что?</w:t>
      </w:r>
    </w:p>
    <w:p>
      <w:pPr>
        <w:pStyle w:val="Normal"/>
        <w:bidi w:val="0"/>
        <w:spacing w:before="0" w:after="0"/>
        <w:ind w:left="0" w:right="0" w:firstLine="567"/>
        <w:rPr/>
      </w:pPr>
      <w:r>
        <w:rPr/>
        <w:t>— </w:t>
      </w:r>
      <w:r>
        <w:rPr/>
        <w:t>Конечно, ничего, мой Эллиот. Между нами, у нас всего сотни две клиентов в зрительном зале и на сцене. Скажем каждой, что она выглядела грандиозно.</w:t>
      </w:r>
    </w:p>
    <w:p>
      <w:pPr>
        <w:pStyle w:val="Normal"/>
        <w:bidi w:val="0"/>
        <w:spacing w:before="0" w:after="0"/>
        <w:ind w:left="0" w:right="0" w:firstLine="567"/>
        <w:rPr/>
      </w:pPr>
      <w:r>
        <w:rPr/>
        <w:t>— </w:t>
      </w:r>
      <w:r>
        <w:rPr/>
        <w:t>Ты всю жизнь собираешься звать меня Эллиотом?</w:t>
      </w:r>
    </w:p>
    <w:p>
      <w:pPr>
        <w:pStyle w:val="Normal"/>
        <w:bidi w:val="0"/>
        <w:spacing w:before="0" w:after="0"/>
        <w:ind w:left="0" w:right="0" w:firstLine="567"/>
        <w:rPr/>
      </w:pPr>
      <w:r>
        <w:rPr/>
        <w:t>Вэлентайн поразмыслила.</w:t>
      </w:r>
    </w:p>
    <w:p>
      <w:pPr>
        <w:pStyle w:val="Normal"/>
        <w:bidi w:val="0"/>
        <w:spacing w:before="0" w:after="0"/>
        <w:ind w:left="0" w:right="0" w:firstLine="567"/>
        <w:rPr/>
      </w:pPr>
      <w:r>
        <w:rPr/>
        <w:t>— </w:t>
      </w:r>
      <w:r>
        <w:rPr/>
        <w:t>Ты ведь не настаиваешь на Спайдере, правда? Почему бы не Питер? В конце концов, это твое имя.</w:t>
      </w:r>
    </w:p>
    <w:p>
      <w:pPr>
        <w:pStyle w:val="Normal"/>
        <w:bidi w:val="0"/>
        <w:spacing w:before="0" w:after="0"/>
        <w:ind w:left="0" w:right="0" w:firstLine="567"/>
        <w:rPr/>
      </w:pPr>
      <w:r>
        <w:rPr/>
        <w:t>— </w:t>
      </w:r>
      <w:r>
        <w:rPr/>
        <w:t>Нет. Ради бога, не надо.</w:t>
      </w:r>
    </w:p>
    <w:p>
      <w:pPr>
        <w:pStyle w:val="Normal"/>
        <w:bidi w:val="0"/>
        <w:spacing w:before="0" w:after="0"/>
        <w:ind w:left="0" w:right="0" w:firstLine="567"/>
        <w:rPr/>
      </w:pPr>
      <w:r>
        <w:rPr/>
        <w:t>— </w:t>
      </w:r>
      <w:r>
        <w:rPr/>
        <w:t>Я могу звать тебя «дорогой» или… лучше я буду звать тебя «мореход». Что скажешь?</w:t>
      </w:r>
    </w:p>
    <w:p>
      <w:pPr>
        <w:pStyle w:val="Normal"/>
        <w:bidi w:val="0"/>
        <w:spacing w:before="0" w:after="0"/>
        <w:ind w:left="0" w:right="0" w:firstLine="567"/>
        <w:rPr/>
      </w:pPr>
      <w:r>
        <w:rPr/>
        <w:t>— </w:t>
      </w:r>
      <w:r>
        <w:rPr/>
        <w:t>Зови как хочешь, только зови меня.</w:t>
      </w:r>
    </w:p>
    <w:p>
      <w:pPr>
        <w:pStyle w:val="Normal"/>
        <w:bidi w:val="0"/>
        <w:spacing w:before="0" w:after="0"/>
        <w:ind w:left="0" w:right="0" w:firstLine="567"/>
        <w:rPr/>
      </w:pPr>
      <w:r>
        <w:rPr/>
        <w:t>— </w:t>
      </w:r>
      <w:r>
        <w:rPr/>
        <w:t>О, милый!.. — Они расточительно одаривали друг друга поцелуями, неловкость исчезла, вместе они росли и крепли, словно сильное дерево. Наконец Спайдер задал вопрос, который должен был прозвучать:</w:t>
      </w:r>
    </w:p>
    <w:p>
      <w:pPr>
        <w:pStyle w:val="Normal"/>
        <w:bidi w:val="0"/>
        <w:spacing w:before="0" w:after="0"/>
        <w:ind w:left="0" w:right="0" w:firstLine="567"/>
        <w:rPr/>
      </w:pPr>
      <w:r>
        <w:rPr/>
        <w:t>— </w:t>
      </w:r>
      <w:r>
        <w:rPr/>
        <w:t>Что ты собираешься делать с Хиллмэном?</w:t>
      </w:r>
    </w:p>
    <w:p>
      <w:pPr>
        <w:pStyle w:val="Normal"/>
        <w:bidi w:val="0"/>
        <w:spacing w:before="0" w:after="0"/>
        <w:ind w:left="0" w:right="0" w:firstLine="567"/>
        <w:rPr/>
      </w:pPr>
      <w:r>
        <w:rPr/>
        <w:t>— </w:t>
      </w:r>
      <w:r>
        <w:rPr/>
        <w:t>Завтра я ему все скажу. Он и сам догадается, как только меня увидит. Бедный Джош, но ведь я ему сказала только неопределенное «может быть»…</w:t>
      </w:r>
    </w:p>
    <w:p>
      <w:pPr>
        <w:pStyle w:val="Normal"/>
        <w:bidi w:val="0"/>
        <w:spacing w:before="0" w:after="0"/>
        <w:ind w:left="0" w:right="0" w:firstLine="567"/>
        <w:rPr/>
      </w:pPr>
      <w:r>
        <w:rPr/>
        <w:t>— </w:t>
      </w:r>
      <w:r>
        <w:rPr/>
        <w:t>Но… ты мне так говорила… я думал, все решено.</w:t>
      </w:r>
    </w:p>
    <w:p>
      <w:pPr>
        <w:pStyle w:val="Normal"/>
        <w:bidi w:val="0"/>
        <w:spacing w:before="0" w:after="0"/>
        <w:ind w:left="0" w:right="0" w:firstLine="567"/>
        <w:rPr/>
      </w:pPr>
      <w:r>
        <w:rPr/>
        <w:t>— </w:t>
      </w:r>
      <w:r>
        <w:rPr/>
        <w:t>Я тогда еще не решила, не до конца… Я не могла.</w:t>
      </w:r>
    </w:p>
    <w:p>
      <w:pPr>
        <w:pStyle w:val="Normal"/>
        <w:bidi w:val="0"/>
        <w:spacing w:before="0" w:after="0"/>
        <w:ind w:left="0" w:right="0" w:firstLine="567"/>
        <w:rPr/>
      </w:pPr>
      <w:r>
        <w:rPr/>
        <w:t>— </w:t>
      </w:r>
      <w:r>
        <w:rPr/>
        <w:t>Так что, мне ты сказала раньше, чем ему?</w:t>
      </w:r>
    </w:p>
    <w:p>
      <w:pPr>
        <w:pStyle w:val="Normal"/>
        <w:bidi w:val="0"/>
        <w:spacing w:before="0" w:after="0"/>
        <w:ind w:left="0" w:right="0" w:firstLine="567"/>
        <w:rPr/>
      </w:pPr>
      <w:r>
        <w:rPr/>
        <w:t>— </w:t>
      </w:r>
      <w:r>
        <w:rPr/>
        <w:t>Получается, что так, да?</w:t>
      </w:r>
    </w:p>
    <w:p>
      <w:pPr>
        <w:pStyle w:val="Normal"/>
        <w:bidi w:val="0"/>
        <w:spacing w:before="0" w:after="0"/>
        <w:ind w:left="0" w:right="0" w:firstLine="567"/>
        <w:rPr/>
      </w:pPr>
      <w:r>
        <w:rPr/>
        <w:t>— </w:t>
      </w:r>
      <w:r>
        <w:rPr/>
        <w:t>Интересно, почему?</w:t>
      </w:r>
    </w:p>
    <w:p>
      <w:pPr>
        <w:pStyle w:val="Normal"/>
        <w:bidi w:val="0"/>
        <w:spacing w:before="0" w:after="0"/>
        <w:ind w:left="0" w:right="0" w:firstLine="567"/>
        <w:rPr/>
      </w:pPr>
      <w:r>
        <w:rPr/>
        <w:t>— </w:t>
      </w:r>
      <w:r>
        <w:rPr/>
        <w:t>Понятия не имею. — Она смотрела на него с божественной щенячьей ненавистью.</w:t>
      </w:r>
    </w:p>
    <w:p>
      <w:pPr>
        <w:pStyle w:val="Normal"/>
        <w:bidi w:val="0"/>
        <w:spacing w:before="0" w:after="0"/>
        <w:ind w:left="0" w:right="0" w:firstLine="567"/>
        <w:rPr/>
      </w:pPr>
      <w:r>
        <w:rPr/>
        <w:t>Спайдер решил оставить свои предположения при себе. Некоторые вопросы лучше не задавать, особенно если ответ известен.</w:t>
      </w:r>
    </w:p>
    <w:p>
      <w:pPr>
        <w:pStyle w:val="Normal"/>
        <w:bidi w:val="0"/>
        <w:spacing w:before="0" w:after="0"/>
        <w:ind w:left="0" w:right="0" w:firstLine="567"/>
        <w:rPr/>
      </w:pPr>
      <w:r>
        <w:rPr/>
        <w:t>— </w:t>
      </w:r>
      <w:r>
        <w:rPr/>
        <w:t>Подумать только, — сказал он, откинув ее волосы назад и открыв очаровательное небольшое лицо, — как все удивятся.</w:t>
      </w:r>
    </w:p>
    <w:p>
      <w:pPr>
        <w:pStyle w:val="Normal"/>
        <w:bidi w:val="0"/>
        <w:spacing w:before="0" w:after="0"/>
        <w:ind w:left="0" w:right="0" w:firstLine="567"/>
        <w:rPr/>
      </w:pPr>
      <w:r>
        <w:rPr/>
        <w:t>— </w:t>
      </w:r>
      <w:r>
        <w:rPr/>
        <w:t>Кроме семи женщин. — Из огромных зеленых глаз Вэлентайн брызнуло озорство.</w:t>
      </w:r>
    </w:p>
    <w:p>
      <w:pPr>
        <w:pStyle w:val="Normal"/>
        <w:bidi w:val="0"/>
        <w:spacing w:before="0" w:after="0"/>
        <w:ind w:left="0" w:right="0" w:firstLine="567"/>
        <w:rPr/>
      </w:pPr>
      <w:r>
        <w:rPr/>
        <w:t>— </w:t>
      </w:r>
      <w:r>
        <w:rPr/>
        <w:t>Эй, погоди! — воскликнул Спайдер, в нем вновь ожили подозрения. — Кому ты еще говорила?</w:t>
      </w:r>
    </w:p>
    <w:p>
      <w:pPr>
        <w:pStyle w:val="Normal"/>
        <w:bidi w:val="0"/>
        <w:spacing w:before="0" w:after="0"/>
        <w:ind w:left="0" w:right="0" w:firstLine="567"/>
        <w:rPr/>
      </w:pPr>
      <w:r>
        <w:rPr/>
        <w:t>— </w:t>
      </w:r>
      <w:r>
        <w:rPr/>
        <w:t>Как я могла рассказывать то, о чем не знала? Я имею в виду твою мать и шестерых сестер. Они, по-моему, все поняли, как только меня увидели.</w:t>
      </w:r>
    </w:p>
    <w:p>
      <w:pPr>
        <w:pStyle w:val="Normal"/>
        <w:bidi w:val="0"/>
        <w:spacing w:before="0" w:after="0"/>
        <w:ind w:left="0" w:right="0" w:firstLine="567"/>
        <w:rPr/>
      </w:pPr>
      <w:r>
        <w:rPr/>
        <w:t>— </w:t>
      </w:r>
      <w:r>
        <w:rPr/>
        <w:t>Ох, глупенькая милая Вэл, тебе это только кажется. Они считают, что я неотразим для всех женщин.</w:t>
      </w:r>
    </w:p>
    <w:p>
      <w:pPr>
        <w:pStyle w:val="Normal"/>
        <w:bidi w:val="0"/>
        <w:spacing w:before="0" w:after="0"/>
        <w:ind w:left="0" w:right="0" w:firstLine="567"/>
        <w:rPr/>
      </w:pPr>
      <w:r>
        <w:rPr/>
        <w:t>— </w:t>
      </w:r>
      <w:r>
        <w:rPr/>
        <w:t>Что верно, то верно, мореход, ты неотраз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провела в гардеробной весь день, задумчиво прохаживаясь, отгоняя лезшие в голову мысли и неутомимо просматривая разнообразные костюмы рассеянным, но все замечающим взглядом. В своих скитаниях по гардеробной она проверила даже шестьдесят пустых сумочек и набрала двадцать три доллара двадцать центов разменной монетой. Она чувствовала себя слишком ранимой, чтобы покинуть убежище, словно сменила кожу, но внезапно, вздрогнув, поняла, что Вито, наверное, уже дома и одевается для вечера, а она все еще прячется. Она давно сняла платье от Мэри Макфадден, чтобы не помять его, и надела любимый старый домашний халат славных времен из темно-шафранового шелкового бархата на подкладке из ярко-розовой тафты с ярко-розовыми манжетами. Наконец сообразив, который час, она отперла дверь и прошла в ванную. Она словно попала в цветущий сад, наполненный запахом земли и ароматами нарциссов, гиацинтов и фиалок в горшках, стоящих по периметру ванной, перемежаясь десятками розовых кустов, доставленных сюда из парников главным садовником. Их ветки были покрыты бутонами. Через две недели, рассеянно подумала она, кусты будут в полном цвету. Она позвонила горничной и прошла в спальню, ища Вито. Его не было ни в его гардеробной, ни в огромной, отделанной зелено-белым мрамором ванной, ни в сауне. Наконец она нашла его в гостиной, выходящей в их покои, внутренней комнате, обтянутой присборенной тканью богатых коричневых и желтых тонов, на которую бросали черно-золотые отблески старинная корейская ширма и японские кашпо семнадцатого века. В них росли восемь дюжин полураспустившихся танжерских тюльпанов. Он вышел из гостиной в буфетную, чтобы достать из холодильника, где хранилось белое вино, шампанское, икра и печеночный пашет, бутылку «Шато Силверадо». Похоже было, что он собирается поднять тост за себя самого. С тяжелого серебряного подноса на черном лакированном португальском столике Билли взяла второй бокал и протянула ему, лицо ее было безмятежно, а глаза пытались скрыть какое-то сильное чувство.</w:t>
      </w:r>
    </w:p>
    <w:p>
      <w:pPr>
        <w:pStyle w:val="Normal"/>
        <w:bidi w:val="0"/>
        <w:spacing w:before="0" w:after="0"/>
        <w:ind w:left="0" w:right="0" w:firstLine="567"/>
        <w:rPr/>
      </w:pPr>
      <w:r>
        <w:rPr/>
        <w:t>— </w:t>
      </w:r>
      <w:r>
        <w:rPr/>
        <w:t>О, дорогой, я так рада, что ты дома! Я опаздываю, но поспешу. Как прошел обед с этим мелочным занудой?</w:t>
      </w:r>
    </w:p>
    <w:p>
      <w:pPr>
        <w:pStyle w:val="Normal"/>
        <w:bidi w:val="0"/>
        <w:spacing w:before="0" w:after="0"/>
        <w:ind w:left="0" w:right="0" w:firstLine="567"/>
        <w:rPr/>
      </w:pPr>
      <w:r>
        <w:rPr/>
        <w:t>— </w:t>
      </w:r>
      <w:r>
        <w:rPr/>
        <w:t>Чертовски паршиво, — ответил Вито, — если говорить на том же языке, что и вы, богатые девчонки. Не стоит так переживать из-за этого буйволиного навоза. Мои бухгалтеры получили последние данные по «Зеркалам», и, оказывается, когда он пытался отобрать фильм, мы якобы превысили бюджет на пятьдесят тысяч долларов. Не верится?</w:t>
      </w:r>
    </w:p>
    <w:p>
      <w:pPr>
        <w:pStyle w:val="Normal"/>
        <w:bidi w:val="0"/>
        <w:spacing w:before="0" w:after="0"/>
        <w:ind w:left="0" w:right="0" w:firstLine="567"/>
        <w:rPr/>
      </w:pPr>
      <w:r>
        <w:rPr/>
        <w:t>— </w:t>
      </w:r>
      <w:r>
        <w:rPr/>
        <w:t>Я-то поверю, но все равно он мелочный зануда. Кто платил за обед?</w:t>
      </w:r>
    </w:p>
    <w:p>
      <w:pPr>
        <w:pStyle w:val="Normal"/>
        <w:bidi w:val="0"/>
        <w:spacing w:before="0" w:after="0"/>
        <w:ind w:left="0" w:right="0" w:firstLine="567"/>
        <w:rPr/>
      </w:pPr>
      <w:r>
        <w:rPr/>
        <w:t>— </w:t>
      </w:r>
      <w:r>
        <w:rPr/>
        <w:t>Он настоял. Я взял его за жабры, и он не мог отказаться.</w:t>
      </w:r>
    </w:p>
    <w:p>
      <w:pPr>
        <w:pStyle w:val="Normal"/>
        <w:bidi w:val="0"/>
        <w:spacing w:before="0" w:after="0"/>
        <w:ind w:left="0" w:right="0" w:firstLine="567"/>
        <w:rPr/>
      </w:pPr>
      <w:r>
        <w:rPr/>
        <w:t>«Обед обошелся ему всего в сорок долларов плюс полтора миллиона», — подумал Вито.</w:t>
      </w:r>
    </w:p>
    <w:p>
      <w:pPr>
        <w:pStyle w:val="Normal"/>
        <w:bidi w:val="0"/>
        <w:spacing w:before="0" w:after="0"/>
        <w:ind w:left="0" w:right="0" w:firstLine="567"/>
        <w:rPr/>
      </w:pPr>
      <w:r>
        <w:rPr/>
        <w:t>Вернувшись домой, он решил до завтра, пока не останется позади вручение наград, не рассказывать Билли об их пари с Арви. На эту ночь ей хватит его триумфа, ей не следует знать, что с его новой постановкой уже все решено, кроме визга бедного Арви. И, кто знает, возможно, Рэдфорд и Николсон действительно заинтересуются, ведь это книга года, а может, и десятилетия.</w:t>
      </w:r>
    </w:p>
    <w:p>
      <w:pPr>
        <w:pStyle w:val="Normal"/>
        <w:bidi w:val="0"/>
        <w:spacing w:before="0" w:after="0"/>
        <w:ind w:left="0" w:right="0" w:firstLine="567"/>
        <w:rPr/>
      </w:pPr>
      <w:r>
        <w:rPr/>
        <w:t>— </w:t>
      </w:r>
      <w:r>
        <w:rPr/>
        <w:t>Что ж, большего от него ожидать нельзя, — сказала Билли. Ее мысли были заняты чем-то, о чем Вито не знал, но настроение ее давно не было таким приподнятым.</w:t>
      </w:r>
    </w:p>
    <w:p>
      <w:pPr>
        <w:pStyle w:val="Normal"/>
        <w:bidi w:val="0"/>
        <w:spacing w:before="0" w:after="0"/>
        <w:ind w:left="0" w:right="0" w:firstLine="567"/>
        <w:rPr/>
      </w:pPr>
      <w:r>
        <w:rPr/>
        <w:t>— </w:t>
      </w:r>
      <w:r>
        <w:rPr/>
        <w:t>Могу ли я спросить, почему ты светишься, как новогодняя елка? — поинтересовался Вито.</w:t>
      </w:r>
    </w:p>
    <w:p>
      <w:pPr>
        <w:pStyle w:val="Normal"/>
        <w:bidi w:val="0"/>
        <w:spacing w:before="0" w:after="0"/>
        <w:ind w:left="0" w:right="0" w:firstLine="567"/>
        <w:rPr/>
      </w:pPr>
      <w:r>
        <w:rPr/>
        <w:t>— </w:t>
      </w:r>
      <w:r>
        <w:rPr/>
        <w:t>Боже мой, Вито, это великий день. Когда мне еще радоваться? В святки, в День взятия Бастилии, в день рождения Фиделя Кастро, в день, когда Эми Картер окончила восьмой класс? — Она вихрем носилась вокруг, халат ее развевался. Она выпила вино и, осушив бокал из бесценного старинного хрусталя, бросила его в камин. Он сверкнул тысячами осколков. — Наверное, во мне есть примесь казацкой крови, — сказала она, очень довольная собой.</w:t>
      </w:r>
    </w:p>
    <w:p>
      <w:pPr>
        <w:pStyle w:val="Normal"/>
        <w:bidi w:val="0"/>
        <w:spacing w:before="0" w:after="0"/>
        <w:ind w:left="0" w:right="0" w:firstLine="567"/>
        <w:rPr/>
      </w:pPr>
      <w:r>
        <w:rPr/>
        <w:t>— </w:t>
      </w:r>
      <w:r>
        <w:rPr/>
        <w:t>Скорее, примесь крови скаковой лошади. У тебя ровно пятнадцать минут на то, чтобы одеться и сесть в машину. — Он слегка шлепнул ее и, ошарашенный, увидел, как она, послав ему воздушный поцелуй, выскочила из комнаты. Сегодня в Билли что-то изменилось, и не только потому, что на ней нет сережек. В ней появилось могущество, ощущение тайной победы. Ее облик соответствовал его чувст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Академии киноискусства в конце концов поняли, что, за исключением нескольких минут, которых страстно ждут, церемония вручения наград мало чем может развлечь публику. Сотни миллионов зрителей хотели видеть не пышность и роскошь церемонии, а знаменитые лица в минуты, когда обычный человек может им сопереживать, минуты напряженного ожидания, надежд, боли, затаенного разочарования, волнения, блефа и взрыва радости.</w:t>
      </w:r>
    </w:p>
    <w:p>
      <w:pPr>
        <w:pStyle w:val="Normal"/>
        <w:bidi w:val="0"/>
        <w:spacing w:before="0" w:after="0"/>
        <w:ind w:left="0" w:right="0" w:firstLine="567"/>
        <w:rPr/>
      </w:pPr>
      <w:r>
        <w:rPr/>
        <w:t>Служащие Академии разрешили съемочной команде Мэгги, вооруженной микрофонами и телекамерами, одетой, как полагается, в вечерние костюмы, расположиться в зрительном зале «Дороти Чэндлер Павильона». Это дало большие преимущества: вместо коротких мгновений показа звезд, сидящих в зрительном зале, да еще — наплывом — мигающих глаз знаменитостей крупным планом, которые к тому же обычно исчезали с экрана прежде, чем зрители успеют как следует их разглядеть, в этом году публику попотчуют обилием затяжных крупных планов и обрывков разговоров, подслушанных в минуты, когда зрители не замирают в ожидании. Помощники Мэгги так хорошо смешались с толпой, что скоро их совсем перестали замечать, и претенденты на «Оскара», сидевшие на удобных местах поближе к сцене, почти забыли, что их показывают в прямом эфире.</w:t>
      </w:r>
    </w:p>
    <w:p>
      <w:pPr>
        <w:pStyle w:val="Normal"/>
        <w:bidi w:val="0"/>
        <w:spacing w:before="0" w:after="0"/>
        <w:ind w:left="0" w:right="0" w:firstLine="567"/>
        <w:rPr/>
      </w:pPr>
      <w:r>
        <w:rPr/>
        <w:t>Билли и Вито направились к своим местам только после того, как Мэгги закончила брать интервью у прибывающих звезд, но им удалось успеть к началу церемонии. Мэгги ушла за кулисы. Она уже переговорила в костюмерных с артистами, представляющими победителей. Все от страха были так возбуждены, что обрушили на нее целые водопады слов. Теперь Мэгги с режиссером вернулась в контрольную рубку, чтобы освещать ход вручения наград. Мэгги разработала план, основанный на единственном указании, которое она дала своему войску.</w:t>
      </w:r>
    </w:p>
    <w:p>
      <w:pPr>
        <w:pStyle w:val="Normal"/>
        <w:bidi w:val="0"/>
        <w:spacing w:before="0" w:after="0"/>
        <w:ind w:left="0" w:right="0" w:firstLine="567"/>
        <w:rPr/>
      </w:pPr>
      <w:r>
        <w:rPr/>
        <w:t>— </w:t>
      </w:r>
      <w:r>
        <w:rPr/>
        <w:t>Если Слай Сталлоне почесывает зад, пока парень, которому вручают «Оскара» за лучшие звуковые эффекты, тащится по проходу, держите в кадре Слая до той поры, пока сукиному сыну не вручат статуэтку, и только потом переключайтесь на счастливчика.</w:t>
      </w:r>
    </w:p>
    <w:p>
      <w:pPr>
        <w:pStyle w:val="Normal"/>
        <w:bidi w:val="0"/>
        <w:spacing w:before="0" w:after="0"/>
        <w:ind w:left="0" w:right="0" w:firstLine="567"/>
        <w:rPr/>
      </w:pPr>
      <w:r>
        <w:rPr/>
        <w:t>— </w:t>
      </w:r>
      <w:r>
        <w:rPr/>
        <w:t>Мэгги, а как насчет его речи при получении награды? — спросил ассистент режиссера.</w:t>
      </w:r>
    </w:p>
    <w:p>
      <w:pPr>
        <w:pStyle w:val="Normal"/>
        <w:bidi w:val="0"/>
        <w:spacing w:before="0" w:after="0"/>
        <w:ind w:left="0" w:right="0" w:firstLine="567"/>
        <w:rPr/>
      </w:pPr>
      <w:r>
        <w:rPr/>
        <w:t>— </w:t>
      </w:r>
      <w:r>
        <w:rPr/>
        <w:t>Схватите на двадцать пять секунд — нет, лучше двадцать — и вернитесь к тому, что происходит в зале.</w:t>
      </w:r>
    </w:p>
    <w:p>
      <w:pPr>
        <w:pStyle w:val="Normal"/>
        <w:bidi w:val="0"/>
        <w:spacing w:before="0" w:after="0"/>
        <w:ind w:left="0" w:right="0" w:firstLine="567"/>
        <w:rPr/>
      </w:pPr>
      <w:r>
        <w:rPr/>
        <w:t>Шоу обещает быть захватывающим. Жаль, Академия явно больше не даст такого разрешения.</w:t>
      </w:r>
    </w:p>
    <w:p>
      <w:pPr>
        <w:pStyle w:val="Normal"/>
        <w:bidi w:val="0"/>
        <w:spacing w:before="0" w:after="0"/>
        <w:ind w:left="0" w:right="0" w:firstLine="567"/>
        <w:rPr/>
      </w:pPr>
      <w:r>
        <w:rPr/>
        <w:t>Те, кто смотрит церемонию вручения «Оскара» по телевизору, поистине попадают в плен: само небо не поможет человеку, которому во время телепередачи вдруг захочется прогуляться в туалет. Для таких не устраивают рекламных пауз, не делают ни секундного перерыва. Пока тянулась первая бесконечная заставка одного из претендентов на приз за лучшую песню, Билли погрузилась в задумчивость.</w:t>
      </w:r>
    </w:p>
    <w:p>
      <w:pPr>
        <w:pStyle w:val="Normal"/>
        <w:bidi w:val="0"/>
        <w:spacing w:before="0" w:after="0"/>
        <w:ind w:left="0" w:right="0" w:firstLine="567"/>
        <w:rPr/>
      </w:pPr>
      <w:r>
        <w:rPr/>
        <w:t>Ее мозг, подумалось ей, никогда не работал так логично. Прикидывая и размышляя о том, как она ухитрилась забеременеть, она невольно выпустила на свободу свои способности к рассуждению и теперь смутно ощущала, что они начинают брать верх над привычной импульсивностью. В список можно внести многое. Даже сегодня, взяв ручку, она услышала суровый, но любящий голос тети Корнелии: «Уилхелмина Уинтроп, подтяни чулки».</w:t>
      </w:r>
    </w:p>
    <w:p>
      <w:pPr>
        <w:pStyle w:val="Normal"/>
        <w:bidi w:val="0"/>
        <w:spacing w:before="0" w:after="0"/>
        <w:ind w:left="0" w:right="0" w:firstLine="567"/>
        <w:rPr/>
      </w:pPr>
      <w:r>
        <w:rPr/>
        <w:t>Теперь она понимала, что достигла середины жизни, и не хотела и дальше хватать, цепляться и молотить кулаками во все стороны, стараясь удержать свой мир на привязи, словно улетающий воздушный шар. Пора отпустить шар и самой улететь на нем, спокойно парить над новыми, широкими, солнечными просторами, слегка прикасаясь рукой к рычагам управления. Есть ли на воздушном шаре рычаги управления, рукоятка, веревки, что там еще? Не стоит волноваться, подумала она, по крайней мере, на шаре она будет не одна. Там будет ее ребенок, а потом и еще один. Она была единственным ребенком и не хотела, чтобы то же ожидало и ее дитя. Может, хватит троих? Если поспешить, время еще есть. Нет, сказала она себе, вот опять ты начинаешь за все хвататься и устраивать, придумываешь себе заботы. Пусть родится этот ребенок, а там посмотрим. Но в следующий раз смотреть будут она и Вито. А если она потратит несколько лет на роль Мамы Орсини? Если так случится, то может оказаться, что ей это нравится, осторожно подумала она, ощутив невольную дрожь радостного ожидания.</w:t>
      </w:r>
    </w:p>
    <w:p>
      <w:pPr>
        <w:pStyle w:val="Normal"/>
        <w:bidi w:val="0"/>
        <w:spacing w:before="0" w:after="0"/>
        <w:ind w:left="0" w:right="0" w:firstLine="567"/>
        <w:rPr/>
      </w:pPr>
      <w:r>
        <w:rPr/>
        <w:t>Песне поаплодировали, и два новых конферансье, красивый парень и красивая девушка, едва не заикаясь от волнения, попытались объявить победителя в конкурсе, как поняла Билли, на лучший мультипликационный фильм. Когда зазвучали названия фильмов и имена мультипликаторов, в большинстве своем чешские или японские, — артисты выговаривали их неправильно, губы у них дрожали, да репетировали они вообще или нет? — Билли вернулась к своим мыслям.</w:t>
      </w:r>
    </w:p>
    <w:p>
      <w:pPr>
        <w:pStyle w:val="Normal"/>
        <w:bidi w:val="0"/>
        <w:spacing w:before="0" w:after="0"/>
        <w:ind w:left="0" w:right="0" w:firstLine="567"/>
        <w:rPr/>
      </w:pPr>
      <w:r>
        <w:rPr/>
        <w:t>Будет легко, да просто неизбежно, прикрывшись плодовитостью, погрузиться в радости материнства, но теперь она слишком хорошо знала себя, — это знание пришло вовремя, не опоздав ни на минуту, — чтобы вообразить, что сможет сколь угодно долго удовлетворяться поздним материнством. Что, если она, лишившись возможности управлять Вито, попытается компенсировать это, управляя своим ребенком — детьми — ребенком? Такой соблазн возникнет, а она не очень-то стойкая перед соблазнами, но этого допустить нельзя. Вито принадлежит только самому себе, а отсюда следует, что его дети тоже будут принадлежать только самим себе. Ей может не нравиться это недавно пришедшее знание, но придется привыкать жить с ним. Пора бы уж. Нет, единственный человек, для которого она всегда будет на первом месте, кто всегда будет принадлежать ей, это она сама.</w:t>
      </w:r>
    </w:p>
    <w:p>
      <w:pPr>
        <w:pStyle w:val="Normal"/>
        <w:bidi w:val="0"/>
        <w:spacing w:before="0" w:after="0"/>
        <w:ind w:left="0" w:right="0" w:firstLine="567"/>
        <w:rPr/>
      </w:pPr>
      <w:r>
        <w:rPr/>
        <w:t>Давным-давно ушли те дни, когда для Эллиса она была важнее всего. Не так давно ушли дни, когда она могла отделять жизнь тела от остальной жизни и решать, как ее вести, сохраняя не больше хладнокровия, чем возбужденная сучка. Все мужские члены многочисленных медбратьев, включая Джейка, можно было обозначить одним подходящим для этого словом: инструменты. Детали машин. Пенис Вито нужно было называть другими словами, уклончивыми, викторианскими: член, орган, как рука — телесный член, как сердце — орган. Когда он был в ней, это был не просто «он», это был Вито, любовь всей ее жизни, что бы ни ждало впереди.</w:t>
      </w:r>
    </w:p>
    <w:p>
      <w:pPr>
        <w:pStyle w:val="Normal"/>
        <w:bidi w:val="0"/>
        <w:spacing w:before="0" w:after="0"/>
        <w:ind w:left="0" w:right="0" w:firstLine="567"/>
        <w:rPr/>
      </w:pPr>
      <w:r>
        <w:rPr/>
        <w:t>Билли снова переключила внимание на сцену: четыре одинаковых чернобородых джентльмена получали «Оскаров». Мультипликаторы? Раскольников, Рампельстилцкин, Расемон и фон Рундштедт? Разве нет? Но они из Торонто, значит, мультипликаторы. Все идет своим чередом.</w:t>
      </w:r>
    </w:p>
    <w:p>
      <w:pPr>
        <w:pStyle w:val="Normal"/>
        <w:bidi w:val="0"/>
        <w:spacing w:before="0" w:after="0"/>
        <w:ind w:left="0" w:right="0" w:firstLine="567"/>
        <w:rPr/>
      </w:pPr>
      <w:r>
        <w:rPr/>
        <w:t>Следующими награждали претендентов на лучшие костюмы. Билли смотрела, образы, мелькавшие на огромном экране, отвлекали ее от потока мыслей. Когда объявляли победителя… Неужели Эдит Хед получит девятого «Оскара»? Нет, не Эдит, на этот раз другой модельер. Как ее угораздило сегодня, в такой вечер, надеть похожее на доспехи блестящее платье?.. Билли снова поплыла по волнам внутреннего монолога.</w:t>
      </w:r>
    </w:p>
    <w:p>
      <w:pPr>
        <w:pStyle w:val="Normal"/>
        <w:bidi w:val="0"/>
        <w:spacing w:before="0" w:after="0"/>
        <w:ind w:left="0" w:right="0" w:firstLine="567"/>
        <w:rPr/>
      </w:pPr>
      <w:r>
        <w:rPr/>
        <w:t>Сердцевину ее жизни составляла серьезная дилемма. Она могла выразить ее одной фразой. Если она хочет оставаться замужем за Вито, а она хочет, и при этом испытывать обиды, ревности и боли, но не больше, чем положено в браке, ей нужно найти в жизни постоянный интерес, который не будет зависеть от него. Может, это и есть тот компромисс, о котором мудрено поведала ей Джессика?</w:t>
      </w:r>
    </w:p>
    <w:p>
      <w:pPr>
        <w:pStyle w:val="Normal"/>
        <w:bidi w:val="0"/>
        <w:spacing w:before="0" w:after="0"/>
        <w:ind w:left="0" w:right="0" w:firstLine="567"/>
        <w:rPr/>
      </w:pPr>
      <w:r>
        <w:rPr/>
        <w:t>Ей не нужно составлять список в духе тети Корнелии, чтобы понять, где, в какой области искать этот интерес. Все указывает на «Магазин грез». Она его придумала. Она добилась, чтобы дело пошло на лад. Честно говоря, она чуть все не испортила. Если уж она ошибалась, то это становилось не просто промахом, это превращалось в богом проклятое произведение искусства, дьявольский шедевр. Но она поняла, что ошиблась, и наняла Вэлентайн, чтобы поправить дело. Вэлентайн появилась вместе со Спайдером, у которого хватило воображения поставить магазин на ноги, но это ничего не значило бы, если бы она, как только он показал ей путь, не окунулась в работу с головой. Другими словами, она сама признает, что у нее неплохие исполнительские способности.</w:t>
      </w:r>
    </w:p>
    <w:p>
      <w:pPr>
        <w:pStyle w:val="Normal"/>
        <w:bidi w:val="0"/>
        <w:spacing w:before="0" w:after="0"/>
        <w:ind w:left="0" w:right="0" w:firstLine="567"/>
        <w:rPr/>
      </w:pPr>
      <w:r>
        <w:rPr/>
        <w:t>Билли прервала самовосхваления, когда подошел черед наград за лучшую операторскую работу. В числе претендентов был Свенберг, и она затаила дыхание. Черт. Джон Алонсо. Бедный Пер, но он был так счастлив, что его имя фигурирует в рекламе «Зеркал», да к тому же у него уже есть два «Оскара».</w:t>
      </w:r>
    </w:p>
    <w:p>
      <w:pPr>
        <w:pStyle w:val="Normal"/>
        <w:bidi w:val="0"/>
        <w:spacing w:before="0" w:after="0"/>
        <w:ind w:left="0" w:right="0" w:firstLine="567"/>
        <w:rPr/>
      </w:pPr>
      <w:r>
        <w:rPr/>
        <w:t>Зазвучала еще одна песня, достойная мюзик-холла «Радио-Сити» 1950-х годов, — где они такое откапывают? — и голова Билли наполнилась идеями, словно там загорелся праздничный фейерверк. В мире еще немало богатых женщин, которые живут слишком далеко от «Магазина грез». Она откроет филиалы универмага на всех континентах. Рио давно готов, Цюрих, Милан, Сан-Пауло, Монте-Карло — все эти города полны богатых, скучающих, элегантных дам. Мюнхен, Чикаго, Даллас или Хьюстон.</w:t>
      </w:r>
    </w:p>
    <w:p>
      <w:pPr>
        <w:pStyle w:val="Normal"/>
        <w:bidi w:val="0"/>
        <w:spacing w:before="0" w:after="0"/>
        <w:ind w:left="0" w:right="0" w:firstLine="567"/>
        <w:rPr/>
      </w:pPr>
      <w:r>
        <w:rPr/>
        <w:t>И Нью-Йорк. О, Нью-Йорк! Однажды, лет шесть назад, Джерри Статц за обедом рассказывала ей, почему не открывает филиал «Бендела». Она сказала, что ни в одном городе Соединенных Штатов, кроме Нью-Йорка, не найдется достаточного количества женщин, способных понять и поддержать торговый стиль «Бендела». Она с удовольствием поучит Джерри уму-разуму. Стиль «Магазина грез» не ограничивается рамками авангардного шика, как «Бендела». Его можно менять, переориентировать, приспособить к потребностям любой столицы, если в стране, где расположен город, достаточно обширен класс бездельников.</w:t>
      </w:r>
    </w:p>
    <w:p>
      <w:pPr>
        <w:pStyle w:val="Normal"/>
        <w:bidi w:val="0"/>
        <w:spacing w:before="0" w:after="0"/>
        <w:ind w:left="0" w:right="0" w:firstLine="567"/>
        <w:rPr/>
      </w:pPr>
      <w:r>
        <w:rPr/>
        <w:t>У Билли закололо в кончиках пальцев — так взволновали ее мечты. Посетить все эти города, отыскать места, договориться о земле, заключить контракты, найти и пригласить архитекторов, нанять отделочников, проконсультироваться, изучить привычки местного высшего общества. Каждый «Магазин грез» будет не похож ни на один магазин в мире, только на свой прототип в Беверли-Хиллз. Нужно обучить продавцов, найти покупателей, нанять управляющих: бесконечность новых аранжировок одной главной темы — «Магазин грез». На всю жизнь хватит. Билли задрожала от восторга. Она поняла, что чувствует Вито, когда готовится к съемкам нового фильма. Он, конечно же, не перестает любить ее, просто проникается страстью к делу, которое не имеет к ней отношения, но ни в коей мере не покушается на ее место в его жизни. О, как чудесно! Но всему свое время, а то воздушный шар окажется перегружен и упадет на землю.</w:t>
      </w:r>
    </w:p>
    <w:p>
      <w:pPr>
        <w:pStyle w:val="Normal"/>
        <w:bidi w:val="0"/>
        <w:spacing w:before="0" w:after="0"/>
        <w:ind w:left="0" w:right="0" w:firstLine="567"/>
        <w:rPr/>
      </w:pPr>
      <w:r>
        <w:rPr/>
        <w:t>Вито легонько толкнул ее локтем. Она, казалось, отключилась, о чем-то задумавшись, а скоро будут объявлять лучшего режиссера. Билли сразу насторожилась и сама удивилась приливу волнения. Файфи ей очень нравился. Два конферансье — боже, кто их выбирал? — совершенно завязли в своих шутках, глупых и плохо заученных, и не торопились переходить к содержимому конвертов. Садизм какой-то. Затратить пять минут на то, чтобы прочитать пять имен. Ритуальная возня с конвертом тянется чуть ли не вечность. Как могут два нормальных человека не суметь вскрыть один конверт? Фиорио Хилл. Бедный Файфи! Но почему Вито так подскочил? Да это же Файфи! Глядя, как знакомая фигура, едва узнаваемая в элегантном коричневом бархатном костюме, взбегает на сцену, Билли спросила себя, неужели она никогда не слышала полное имя Файфи. Или она слишком погрузилась в свои мысли, чтобы сообразить?</w:t>
      </w:r>
    </w:p>
    <w:p>
      <w:pPr>
        <w:pStyle w:val="Normal"/>
        <w:bidi w:val="0"/>
        <w:spacing w:before="0" w:after="0"/>
        <w:ind w:left="0" w:right="0" w:firstLine="567"/>
        <w:rPr/>
      </w:pPr>
      <w:r>
        <w:rPr/>
        <w:t>Слава богу, еще одна песня. Тайм-аут. Жаль, что она не захватила карандаш и блокнот. Нет, нет-нет. Не то. Именно этого делать не надо. Она понимала, что, если в порыве сжимающей нутро алчности запишет хотя бы названия городов, где собирается открыть филиалы магазина, то потом часами будет висеть на телефоне и жадно командовать, раздавая приказы брокерам по недвижимости, хватаясь за подходящие участки, сгорая от жажды поскорее начать, сходя с ума от нетерпения скорее увидеть, как ее идеи воплощаются в жизнь. Нет, торжественно заявила она себе, она достаточно изменилась, чтобы заметить, с какой легкостью готова совершить эту ошибку. И даже чтобы ее избежать. Бегло, но неумолимо Билли перечислила в уме вещи, которые в жизни пожирала без разбора: сначала, давным-давно, еда; потом, в Нью-Йорке, — все эти парни; потом, после встречи с Эллисом, — годы богатства, путешествий, слишком много домов, драгоценностей, все это свалилось на нее, когда она была так молода, и к тридцати годам она пресытилась; потом — одежда, горы одежды, на девять десятых ненадеванной; наконец — опять мужчины, Джейк в купальне, остальные в студии. У нее всего было слишком много, слишком, слишком много, большей частью все было лишено аромата, проглочено не жуя. Теперь она знала, что должна делать. Дни неудовлетворенной алчности ушли, впереди были годы разумного, осознанного выбора приоритетов. Очень по-бостонски. Значит, она не совсем вытравила Бостон из своей души.</w:t>
      </w:r>
    </w:p>
    <w:p>
      <w:pPr>
        <w:pStyle w:val="Normal"/>
        <w:bidi w:val="0"/>
        <w:spacing w:before="0" w:after="0"/>
        <w:ind w:left="0" w:right="0" w:firstLine="567"/>
        <w:rPr/>
      </w:pPr>
      <w:r>
        <w:rPr/>
        <w:t>Билли решила не повторять ошибку и не пытаться планировать будущее «Магазина грез» в одиночку, держа все в тайне и стяжательски ею наслаждаясь. Ей для этого не хватит ловкости. Чтобы это признать, нужны исполнительские способности. Она непременно должна во все посвятить Вэлентайн и особенно Спайдера. Они станут вице-президентами новых филиалов, новой компании, которая будет создана, с большей зарплатой и большей долей в прибыли. Кто знает, может быть, это даже утешит Спайдера, излечит от тревог, что его мучают.</w:t>
      </w:r>
    </w:p>
    <w:p>
      <w:pPr>
        <w:pStyle w:val="Normal"/>
        <w:bidi w:val="0"/>
        <w:spacing w:before="0" w:after="0"/>
        <w:ind w:left="0" w:right="0" w:firstLine="567"/>
        <w:rPr/>
      </w:pPr>
      <w:r>
        <w:rPr/>
        <w:t>Вито резко ущипнул ее, возвращая в огромный переполненный зрительный зал. Он шепнул ей на ухо: «Что, черт возьми, случилось с Долли?» — и указал на Долли, которая сидела на несколько рядов впереди них.</w:t>
      </w:r>
    </w:p>
    <w:p>
      <w:pPr>
        <w:pStyle w:val="Normal"/>
        <w:bidi w:val="0"/>
        <w:spacing w:before="0" w:after="0"/>
        <w:ind w:left="0" w:right="0" w:firstLine="567"/>
        <w:rPr/>
      </w:pPr>
      <w:r>
        <w:rPr/>
        <w:t>На подиум только что поднялись два конферансье, представляющих лучшую актрису второго плана. Они стояли молча, не произнося ни звука, ярко накрашенные лица застыли в парализующем смущении, они смотрели со сцены вниз на пол театра, где Долли стояла на ногах и в тишине что-то говорила. С соседнего кресла неуклюже поднялся тяжеловесный мужчина. Это было невообразимо. Что это — протест, не ко времени предпринятая выходка в духе Марлона Брандо? Весь зрительный зал смотрел на Долли, понимая, что в отлаженном механизме вручения наград что-то сбилось. Должен был наступить момент священной неопределенности. Традиция диктовала ей, как и всем претендентам, сидеть тихо, с суровым отрешенным видом, храня спокойствие, и быть готовой фальшиво улыбнуться или медленно вспыхнуть от радости, «не веря своим ушам». Вместо этого она вскочила и что-то говорит, похоже, волнуясь. Тогда Мэгги в считанные секунды направила на нее телекамеру и микрофон. Теперь зрители в «Дороти Чэндлер Павильоне» не слышали того, что слышала вся телеаудитория, поэтому многие встали и вытянули шеи в сторону Долли.</w:t>
      </w:r>
    </w:p>
    <w:p>
      <w:pPr>
        <w:pStyle w:val="Normal"/>
        <w:bidi w:val="0"/>
        <w:spacing w:before="0" w:after="0"/>
        <w:ind w:left="0" w:right="0" w:firstLine="567"/>
        <w:rPr/>
      </w:pPr>
      <w:r>
        <w:rPr/>
        <w:t>— </w:t>
      </w:r>
      <w:r>
        <w:rPr/>
        <w:t>Ну, Лестер, Лестер, дорогой, не надо расстраиваться… всего лишь воды отошли — времени еще полно… о, боже, бедная Вэлентайн, я погубила платье!..</w:t>
      </w:r>
    </w:p>
    <w:p>
      <w:pPr>
        <w:pStyle w:val="Normal"/>
        <w:bidi w:val="0"/>
        <w:spacing w:before="0" w:after="0"/>
        <w:ind w:left="0" w:right="0" w:firstLine="567"/>
        <w:rPr/>
      </w:pPr>
      <w:r>
        <w:rPr/>
        <w:t>Она направилась по проходу, за ней следовала телекамера и человек с микрофоном. Позже Билли говорила, что, если бы камера оказалась спереди, все выглядело бы гораздо пристойнее и несомненно, красивее, но оператор мог бы с одного взгляда распознать ракурс, снимок с которого войдет в классику. Но вид Долли сзади… огромное мокрое пятно на платье цвета морской пены, ручей околоплодных вод, который тек за ней, пока она не торопясь следовала к выходу, стоили дороже, чем тысячи снимков ее лица. Тем более что она никуда не спешила, вертела головой во все стороны, разговаривая с публикой:</w:t>
      </w:r>
    </w:p>
    <w:p>
      <w:pPr>
        <w:pStyle w:val="Normal"/>
        <w:bidi w:val="0"/>
        <w:spacing w:before="0" w:after="0"/>
        <w:ind w:left="0" w:right="0" w:firstLine="567"/>
        <w:rPr/>
      </w:pPr>
      <w:r>
        <w:rPr/>
        <w:t>— </w:t>
      </w:r>
      <w:r>
        <w:rPr/>
        <w:t>Будьте добры, посмотрите, нет ли на полу сережки? Одной не хватает, она, наверное, куда-то закатилась. Прекрати, Лестер, не о чем беспокоиться, просто поищите все сережку, в ней бриллиант в девять карат, а я не уверена, что она застрахована. Что, Лестер? Не дури, зачем говорить, что он фальшивый, Билли фальшивые не носит. Нет, Лестер, быстрее я идти не могу, ведь здесь подъем, разве не видишь, нет, не пытайся взять меня на руки, я вешу больше тебя… Ну и ну, это должно было случиться не раньше чем через неделю, честно, но пузырь почему-то прорвался. Я не думала, что это случится здесь… — Она хихикнула. Она хихикала снова и снова.</w:t>
      </w:r>
    </w:p>
    <w:p>
      <w:pPr>
        <w:pStyle w:val="Normal"/>
        <w:bidi w:val="0"/>
        <w:spacing w:before="0" w:after="0"/>
        <w:ind w:left="0" w:right="0" w:firstLine="567"/>
        <w:rPr/>
      </w:pPr>
      <w:r>
        <w:rPr/>
        <w:t>В миллионах гостиных во всем мире люди, прильнувшие к экранам, засмеялись. Никогда в истории не смеялось столько народу одновременно, как в тот день, когда Долли Мун совершила свой исторический уход с «Оск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илли смотрела на все это в шоке. С каким лицом Долли шла мимо нее! Ей не забыть это выражение давно ожидаемого восторга, она проходила, сосредоточившись на единственной важной задаче, справляясь с замешательством в своей собственной безыскусной манере, которая всегда в конце концов срабатывала. Долли, ее подруга Долли знала тайну?! Она терпеливо ждала, и наконец это случилось, хоть и раньше времени. А какая разница? Никто, даже она, понимала Билли, не может сделать так, чтобы в жизни все шло гладко. Может, это и к лучшему? Все равно выбора нет. Забавно в конце концов понять ту истину, что даже при ее богатых возможностях есть вещи, над которыми она не властна. И никто не властен. Ей сразу стало легче. Она чувствовала, как ослабевают тугие пояса, сжимающие место, которое она привыкла называть животом, но к которому теперь придется относиться с большим уважением.</w:t>
      </w:r>
    </w:p>
    <w:p>
      <w:pPr>
        <w:pStyle w:val="Normal"/>
        <w:bidi w:val="0"/>
        <w:spacing w:before="0" w:after="0"/>
        <w:ind w:left="0" w:right="0" w:firstLine="567"/>
        <w:rPr/>
      </w:pPr>
      <w:r>
        <w:rPr/>
        <w:t>Когда стихла суматоха из-за сережки, конферансье объявил «Оскара» Долли, и его впопыхах выдали Файфи, по щекам которого от смеха струились слезы. Потом перешли к награждению лучшего актера, лучшей актрисы и лучшего фильма. Вито крепко сжал руку Билли. Пока ждали вручения награды лучшему актеру, Вито прикидывал, кто будет исполнять главные мужские роли в «Стопроцентном американце» в случае, если Рэдфорд или Николсон откажутся, а Билли вновь погрузилась в свои мысли, плывя по воле волн. Были ли в семье Вито близнецы? А пока лучшая актриса произносила признательную речь, Билли задумалась, нужно ли для магазина в Рио переводить название на испанский или оставить его по-английски. Вито в этот момент размышлял о процентах прибыли, которые он может упоминать, ведя переговоры о новом фильме.</w:t>
      </w:r>
    </w:p>
    <w:p>
      <w:pPr>
        <w:pStyle w:val="Normal"/>
        <w:bidi w:val="0"/>
        <w:spacing w:before="0" w:after="0"/>
        <w:ind w:left="0" w:right="0" w:firstLine="567"/>
        <w:rPr/>
      </w:pPr>
      <w:r>
        <w:rPr/>
        <w:t>В минуту ожидания, когда праздничная лихорадка достигает предельного накала, когда конферансье спускаются с подиумов, чтобы зачитать победителя конкурса на лучший фильм, Вито вдруг вспотел. Вдруг Мэгги ошиблась? Господи, ему придется покупать права на книгу из собственной прибыли от «Зеркал», которая наконец начала расти. Ну да один черт! Он пожал плечами и улыбнулся. Так или иначе — а когда Мэгги ошибалась? — книгу приобретать надо. Она написана специально для того, чтобы он ее поставил. Он это понимал.</w:t>
      </w:r>
    </w:p>
    <w:p>
      <w:pPr>
        <w:pStyle w:val="Normal"/>
        <w:bidi w:val="0"/>
        <w:spacing w:before="0" w:after="0"/>
        <w:ind w:left="0" w:right="0" w:firstLine="567"/>
        <w:rPr/>
      </w:pPr>
      <w:r>
        <w:rPr/>
        <w:t>В последнюю минуту паника миновала Билли. Сегодня утром Долли, не в силах удержать в себе радостную новость, первым делом позвонила ей и все выболтала. Но Билли не хотела говорить об этом Вито, потому что, если выяснится, что сразу несколько человек вскрыли конверт перед презентацией, это может в чем-то принизить значимость «Оскара». И о ребенке она не расскажет ему до завтра, когда слава сегодняшнего вечера уже не будет так сиять ему. Для любящего детей Вито эта новость затмит любой деловой успех. И теперь, чувствуя, как напряглась рука Вито в ее руке, она велела себе быть честной. Уилхелмина Ханненуэлл Уинтроп Айкхорн Орсини не имела ни малейшего намерения делить эту радость с какой-то позолоченной статуэткой, которую в своей безграничной мудрости преподнесет Академия.</w:t>
      </w:r>
    </w:p>
    <w:p>
      <w:pPr>
        <w:pStyle w:val="Normal"/>
        <w:bidi w:val="0"/>
        <w:spacing w:before="0" w:after="0"/>
        <w:ind w:left="0" w:right="0" w:firstLine="567"/>
        <w:rPr/>
      </w:pPr>
      <w:r>
        <w:rPr/>
        <w:t>— </w:t>
      </w:r>
      <w:r>
        <w:rPr/>
        <w:t>Найдет ли кто-нибудь твою сережку? — вдруг шепнул ей на ухо Вито, когда конферансье начали зачитывать список пяти фильмов и их продюсеров.</w:t>
      </w:r>
    </w:p>
    <w:p>
      <w:pPr>
        <w:pStyle w:val="Normal"/>
        <w:bidi w:val="0"/>
        <w:spacing w:before="0" w:after="0"/>
        <w:ind w:left="0" w:right="0" w:firstLine="567"/>
        <w:rPr/>
      </w:pPr>
      <w:r>
        <w:rPr/>
        <w:t>— </w:t>
      </w:r>
      <w:r>
        <w:rPr/>
        <w:t>Ну ее, эту сережку, — сказала Билли, крепко целуя его. — У нас и без нее есть о чем позаботи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газин грез»</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гра слов, spider — паук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Здесь — протекци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Здесь — главный менеджер дома моделей по продажа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 распродаже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Чары, волшебство, обаяние (англ.).</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Мясо в горшочке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олянка по-эльзасски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Телячья голова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виная отбивная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Так в США называют старейшие престижные университеты Восточного побережь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Господи великий боже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ревосходно (ф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урятина в соусе с эстрагоном (фр.).</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Никогда!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nc_dzhudit.html" TargetMode="External"/><Relationship Id="rId4" Type="http://schemas.openxmlformats.org/officeDocument/2006/relationships/hyperlink" Target="http://thelib.ru/books/krenc_dzhudit/shkola_obolscheniya.html" TargetMode="External"/><Relationship Id="rId5" Type="http://schemas.openxmlformats.org/officeDocument/2006/relationships/hyperlink" Target="http://thelib.ru/series/magazin_grez.html" TargetMode="External"/><Relationship Id="rId6" Type="http://schemas.openxmlformats.org/officeDocument/2006/relationships/hyperlink" Target="http://thelib.ru/" TargetMode="External"/><Relationship Id="rId7" Type="http://schemas.openxmlformats.org/officeDocument/2006/relationships/hyperlink" Target="http://thelib.ru/books/krenc_dzhudit/shkola_obolscheniya-comment.html" TargetMode="External"/><Relationship Id="rId8" Type="http://schemas.openxmlformats.org/officeDocument/2006/relationships/hyperlink" Target="http://thelib.ru/authors/krenc_dzhudit.html" TargetMode="External"/><Relationship Id="rId9" Type="http://schemas.openxmlformats.org/officeDocument/2006/relationships/hyperlink" Target="http://thelib.ru/series/magazin_grez.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èò Êðýíö </dc:creator>
  <dc:description/>
  <dc:language>en-US</dc:language>
  <cp:lastModifiedBy/>
  <cp:revision>0</cp:revision>
  <dc:subject/>
  <dc:title>Øêîëà îáîëüùåíèÿ</dc:title>
</cp:coreProperties>
</file>