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рес Феликс</w:t>
      </w:r>
    </w:p>
    <w:p>
      <w:pPr>
        <w:pStyle w:val="Heading1"/>
        <w:bidi w:val="0"/>
        <w:ind w:left="0" w:right="0" w:hanging="0"/>
        <w:rPr/>
      </w:pPr>
      <w:r>
        <w:rPr/>
        <w:t>Закон стервятник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ликс Кр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стервят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. с польск. - К.Плеш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не презирай наши законы, женщина, - повторил ширококрылый исполин, вцепившийся в плечо черноволосой девушки. Ее тело в голубом армектанском мундире безжизненно распласталось на земле. - Никогда не презирай наши законы. Ну а теперь просн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ки лежащей с трудом приоткрылись. Солнце - столь редкий гость в громбелардских горах - мелькнуло в зияющих пустотой красных глазницах. Пространство прорезал душераздирающий крик. Лежащая прижала ладони к лицу, рванулась было, но тут же рухнула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Нет!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небе уже высоко маячила черная точка, невидимая для девушки. Она попросту не могла ее 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ящий в воздухе стервятник ритмично прищелкивал клюв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не презирай наши законы, ник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amp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зные шаги загрохотали по лестниц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 сотник Каренир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ла на зов, вытянулась в стру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и возобновились. Остановился в дверях. При виде ее наготы лицо вошедшего скрив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бери восемь человек и прикажи собираться в дорогу. Поедете... Задумался. Насупив брови, уставился на носки своих запыленных сапог. Зайди ко мне. Немедленно. - И как-то особенно подчеркнул: - Одетая. С меня и без того хватает вида ваших голых сисек. Это тебе не огород в Рине или в другой армектанской дыре. Тут армия, казармы. Заруби себе это на носу, повторять больше не буду. И передай это своим смазливым подчиненным. Ну а уж коль скоро о том зашла речь: хотелось бы, чтобы дозор, командование которым я возложил на тебя, состоял только из мужчин. Поняла или нужно повторить? Из одних мужч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сь, господ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рнулся и вышел. А в ней закипала волна злости. Не успела остаться одна, как со всей яростью пнула скамейку подле кровати. От боли прикусила губу, потерл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возмущению не было предела. В Рине, где она родилась и выросла, нагота в доме была символом любви, дружбы, чистых и открытых помыслов. При воспоминании о своем первом вечере в гарнизонных казармах она вдруг горько усмехнулась. Всего-то хотела устроить небольшое торжество для новых товарищей-офицеров. Одетая в одну лишь юбку, она открыла дверь, и... Взгляды... Выстроившиеся как на параде мужчины, в военных туниках, подпоясанные мечами, перемигивались между собой за ее спиной. Две легионные сотницы тем временем обменивались друг с другом замечаниями на ее счет: "Пьяная или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понимая, она проревела всю ночь. Утром прибежали взбудораженные девушки из ее отряда. Этим тоже не удалось выспаться. Мужчины лезли к ним с недвусмысленными намеками, пытались даже лапать. И все это под издевательские смешки. Пока не ввалился какой-то десятник и не начал глумиться на всю катушку... Тут не выдержала Кристира: для начала показала ему свои нашивки, а затем велела убираться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полудня к ней пришел тысячник П.А.Аргон, комендант гарнизона. Он со всей строгостью объяснил разницу в обычаях двух провинций и впредь категорически запретил подобное. Офицеры смотрели косо и на ее фамильярные отношения с подчиненными - насколько все не так было в Рине! Там вся казарма была одной веселой дружеской компанией, здесь же каждый тройник надменно расхаживал в кольчуге и мундире, а уж под сотник редко опускался до непосредственной беседы с солдатом... Если бы она надела после службы какое-нибудь из привезенных с собой платьев, ее наверняка засадили бы на гу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вздрогнула. О Шернь! Я уже должна быть у коменданта! Ведь сказал "немедленно", значит, понимай буква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стро влезла в грубую юбку, сунула ноги в тяжелые сапоги. Тунику она натягивала уже на бегу. Влетев в комендатуру, задержалась в зале для инструктажа, пытаясь застегнуть пряжку ремня, как в тот же миг дверь перед ней распахнулась. В проеме стоял Арг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дсотник, - почти ласково произнес он, - здесь ты только временно, и права уволить тебя из армии я не имею. Но будь уверена, при первой возможности я доложу свое мнение твоему командиру в Р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янувшись по стойке смирно, Каренира напряглась, с ужасом ощущая, как расходится наспех застегнутая пря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правде, - продолжал Аргон, - начинаю сомневаться, посылать ли тебя во главе этого патруля. Был бы у меня под рукой хоть один свободный офице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я, как холодный пот стекает по спине, она в последний момент подхватила падающий на пол м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гон заткнулся на полуслове. Повисла тяжелая тишина. Наконец мужчина отвернулся и двинулся в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стро прикрепила оружие на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дание несложное, - начал комендант, прилагая все усилия к тому, чтобы голос его звучал совершенно бесстрастно. - Поступило донесение, что в окрестностях Кривых Скал скрываются трое-четверо человек. Так, пара воришек, а не какая-то там банда разбойников. Цель патруля - найти и поймать. По крайней мере один из них должен остаться в живых. Все ясно или повторить? В жив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энергично кив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, господ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правляйся немедленно. Людей уже намет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нет, госп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я и думал. Они ждут тебя у ворот. Пришли мне Барга. Это такой бородатый толст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сь, господ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ира вышла из кабинета, прямо держа спину. Закрыла за собой дверь и только после этого тяжело оперлась о косяк, вытирая пот со л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вот и ты, Барг. Присажив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 сел. Его наверняка мог бы изумить непривычно ласковый тон сурового "старика", однако лицо оставалось бесстрастным. Он выж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вы идете в патруль под началом подсотника А.И.Карениры. Солдат хороший, только вот выросла в армектанском Рине... гор не знает. Насколько мне известно, она лишь однажды принимала участие в... бою? Фраза прозвучала почти как вопрос. - Ее лучницы подбили из засады коней двух полуживых от усталости Всадников Равнин... Она не может взять в толк, что это Громбелард, где служба вовсе не усмирение пьяниц по трактирам. Поэтому у тебя особая задача: смотри в оба и держи ухо востро. Хоть и командует отрядом она, но отвечать за него - тебе. Как ты с этим справишься - дело твое.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 вскочил, отдавая 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ественно, этот разговор должен остаться между нами... - добавил Арг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ло показаться, солдат оби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... - протянул Ба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Аргона тронула усмеш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шь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опнула дверь, в соседней комнате слышно было, как твердой походкой удаляется Барг. Аргон снова усмехнулся. Старый солдат... Такому порой стоит по-дружески рассказать кое-что наедине. На Барга он мог положиться. Сообразительности и хитрости у того хоть отбавляй. Во время недавней облавы он не раз показал себя с самой лучшей стороны, да и прежде, в самых трудных ситуациях никогда не подводил. Благодаря его сметливости и знанию Гор не одному отряду легиона удалось избежать гибели. Солдаты, если с ними был Барг, могли потерпеть неудачу, но поражение -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яхнув головой, Аргон взял чистый лист бумаги, перо и чернильницу. Написав несколько слов и присыпав их песком, он шлепнул печать коменданта гарнизона в Гром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остоверение подсотника Громбелардского Леги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адный бурый кот, из породы гадбов, известный на весь Громбелард как Л.С.И.Рбит - заместитель и правая рука Басергора-Крагдоба, короля гор и вождя разбойников, непринужденной ленивой трусцой поглощал милю за милей. Уж коли требовалось - он мог бежать дни напролет. Сейчас уже миновало трое суток. Он спал по утрам, просыпаясь, потягивался, делал несколько умопомрачительных прыжков, разогреваясь, и, даже не подкрепившись, снова пускался в путь. Он мчался оставшийся день и всю ночь, а когда небо начинало розоветь, пил из ручья, если таковой оказывался поблизости, и засыпал. Таким образом, за день он преодолевал тридцать миль. Конец пути уже был близок - вокруг громоздились Тяжелые Горы. Добраться до самого их сердца, туда, где возвышались стены Громба, столицы провинции, - вот чего он хотел. В дороге он размышлял о том, правильно ли поступил его командир, сбежав вместе со всем отрядом в далекий Лонд. Может, следовало противостоять облаве, которую армия устроила в Тяжелых Гор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бит был разведчиком. Он нигде не задерживался, избегал попадаться кому-либо на глаза. Собственно говоря, он уже выполнил свою миссию и мог вернуться к Басергору-Крагдобу с вестью о том, что опасность, по сути, миновала. Но, как и всякий кот, он был терпелив и дотошен. Ему необходимо было удостовериться до конца, выведать все, что возможно, и связаться с теми, кто уце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ути день казался ему бесконечно долгим. Ночью же он чувствовал себя гораздо лучше. Тьма давала ему ощущение свободы и власти над всеми живыми созданиями. Невидимый и неслышимый для кого бы то ни было, Рбит видел и слышал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еще только полдень. Рбит остановился. Хотя все его мышцы требовали движения, он медленно огляделся, потом прислушался, наконец, принюхался.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в воздухе что-то витало. Нечто дурное. Он находился в горном лесу с низкорослой редкой порослью. Укрывшись в ближайшем кустарнике, кот выгнулся, расстегнул зубами ремень на холке, где висел довольно большой кожаный мешок. Придерживая ремни лапами, он неуклюже развязал его и опять-таки зубами вытащил прочную железную кольчугу. Поскольку инстинкт предупреждал об опасности, следовало защититься. Чутье никогда его не подводило, Рбит полагался на него больше, чем на зрение и 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рудом, проталкиваясь лбом и жмурясь, он влез в доспех. Сунув лапы в короткие рукава, а голову - в воротник, он высоко подскочил и начал прыгать, словно обезумевший, до тех пор, пока кольчуга плотно не облегла его бока и горбину. Потом разбежался и вцепился в первую попавшуюся сосенку, ломая тонкие ветви и раздирая когтями ствол. Еще пару раз взмахнул лапами. Ничто не стесняло движений, чем он и был чрезвычайно 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двинулся вперед. Тихо похрустывала кольчуга. Но Рбита это уже не волно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окрестностей Хогрога, вершины, неподалеку от которой лежали Кривые Скалы, они добрались лишь к вечеру. Ясно было, что в темноте им ничего не выгорит, так что решили разбить лагерь. На опушке чахлого леса солдаты ловко извлекли из вьюков две небольшие палатки. Двое повели коней к ближайшему ручью. Развели ко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нь может выдать наше присутствие, - заметила Каренира. - Не стоит попадаться на глаза посторон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уважительно взглянул на 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 есть здравый смысл, госпожа, и хорошо, что ты обо всем помнишь. Но, прости, ты никогда не видела, как разводят костер разбойники. Его устраивают в глубокой яме и используют особое дерево, которое почти не дает ды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если Громбелардский Легион во всем берет пример с разбойников... - усмехну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снял меч, положив его рядом с собой, улыбнулся девушке и сел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лько на первый взгляд кажется странным, госпожа. Если хочешь успешно бороться с врагом, необходимо прежде всего узнать его привычки, а некоторые из них даже перенять. Очень многое зависит от условий... от обстановки. Ну вот смотри, к примеру: почему в Армекте так и не прижились столь популярные в Дартане кирасы и тяжелые полузакрытые шле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и пользуются... правда, только у северных границ, против алерцев... Там главный наш противник - орды Всадников Равнин, бродяг и грабителей, объяснила девушка. - Чтобы биться с ними на равных, нужно искусно управлять конем, уметь нападать из засады, переправляться через реки. Поэтому нельзя чересчур нагружать коня. Вооружение конника - легкое копье и лу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. Вот и мы берем пример с горных разбойников, одетых порой в одни лишь шкуры. Не носим тяжелых кирас, самое большее - мягкие кольчуги, иногда чешую, ибо на что годен закованный в железо рыцарь на горном бездорожье? Да и передвигаемся почти всегда пешими - как же иначе? Кони служат только для переходов, да и то мало где. Например, здесь это удобно - местность достаточно ровная... А оружие в основном - меч, секира, арбалет, иногда короткий дротик. Размахивать копьем среди скал или, хуже того, посреди купеческого каравана, который защищаешь, - просто нелеп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м не менее с разбойниками вам не справ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прикусил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честь солдата хотела бы возразить, но не честность... Твоя правда, госпожа. Выследить банду нелегко, а когда это удается, нужно еще выдержать тяжелый бой, как правило, там, где это выгодно противнику. Обычно битва распадается на ряд мелких стычек, даже поединков, поскольку тут ущелье, там утес; тут скалы, там осыпь... Как в таких условиях держать боевой порядок? Случается, что любой солдат - сам себе командир... - Он покачал головой. - К тому же еще и крестьяне против нас, - продолжал он. Ибо в Громбеларде, госпожа, нет мирных земледельцев. Здесь все воры, бандиты и грабители. Пастухи за своими отарами ходят с топорами вместо кнутов, а на головах у них не шапки, а шлемы. Постоянно дерутся между собой за свои стада... Впрочем, с ними все просто. Хуже с разбойниками с Гор. Обычно их банды насчитывают человек восемь-двенадцать, но бывает, что и по шестьдесят. И все они учатся воевать с дет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ира внимательно слушала медленный, спокойный рассказ толстяка, звучавший в ее ушах, словно сказка. Когда он умолк, чтобы подбросить дров в костер, девушк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м насчет облавы? Все время слышу о какой-то облаве, что она была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заглянул в ее глаза,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лава... Ну да, была... Представь себе, госпожа, десятки и сотни солдат, которые одновременно прочесывают Горы во всех направлениях. Погони, схватки, засады. - Он снова с улыбкой посмотрел на нее. - Очень нам тогда не хватало тридцати метких лучниц. Да, госпожа, именно лучниц. Как сейчас помню, окружили мы узкое, крутое ущелье неподалеку от Эгдорба. - Он махнул рукой куда-то на восток. - Они выехали прямо на нас, видны как на ладони, а мы... испортили все дело! Лук не в большом почете в Тяжелых Горах. Арбалетом пользуются чаще. Для этого есть основания: он не дает промаха, бьет сильно и далеко... но проку от него никакого, если это единственное оружие. С нами шли двадцать арбалетчиков и только двое лучников, да и те не из лучших. Я был среди первых. По команде выстрелили, и, надо сказать, неплохо - там, внизу, аж забурлило! Четверть разбойников полегла, но, прежде чем мы успели зарядить арбалеты снова, остальные прорвались через ряды окружения, выскочили в ущелье, и ищи ветра в поле! Мы только в полном бессилии смотрели им вслед да накручивали тетивы арбалетов. Будь ты, госпожа, и твои девушки там, вы бы перестреляли их всех, пока мы заряжали свое оружие. Впрочем, и первые стрелы вы послали бы наверняка более метко. Говорят всякое, но, думаю, мужчина не создан для лука, так же как и женщина не годится для того, чтобы размахивать секи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это за коты? - неожиданно спросила девушка. - Я видела нескольких в казарм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коты! - В усах Барга спряталась усмешка. - Кот, госпожа, создание столь удивительное, что даже говорить о нем нелегко. Ведь, кажется, и у вас в Армекте в легионах служат к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редко. Ну, может, на северной границ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почаще. Только у вас - поджарые, гибкие тирсы, а Громбелард родина гигантских гадбов, котов-вои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ли такой кот-воин угрожать вооруженному челове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едва не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, госпожа, но ты, видимо, никогда не видела гадба вблизи. Это кошмарный сгусток мускулов, твердых, словно железо. У дикого пса нет никаких шансов против него. Волк, если он зол и голоден, иногда отваживается встать у него на пути, но, как правило, проигрывает. Если когда-нибудь тебе, госпожа, доведется встретить кота в темном переулке уступи ему дорогу. И в этом не будет ничего постыдного, ибо каждый разумный человек поступит именно так. Кот настолько непредсказуем, что заранее и предположить нельзя, что его может разозлить, а что позабавить. Я, наверное, мог бы попробовать потягаться с котярой, но подобного случая не ищу. Мне еще жизнь д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молчали. Тихо потрескивал костер, из котелка доносился запах вареного мяса. Уже совсем стемнело. На небе сверкали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везды, - заметил Барг. - Редко доводится их 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, - тихо вздохнула Каренира. - Здесь постоянно льют дожди. С того времени, как приехала, сегодня впервые увидела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я понимаю, госпожа. Нужно родиться громбелардцем, чтобы любить наши тучи, дож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солдат с необычной для легионера робостью 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 нам об Армекте, госпожа. Только не о ваших разбойниках, а так, в об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лыб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разбойниках мне рассказывать нечего, хотя бы потому, что... их, собственно, и нет. Разве что изредка встретятся на большой дороге... А Всадники Равнин, те, по большому счету, никому не угрожают. Ездят туда-сюда. Иногда что-нибудь стянут, ну а поджечь дом или умыкнуть девушку - это большая редкость. А про Армект вообще... слова подобрать трудно. Уж очень дивный город. Не сер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а тишина. Каренира медленно прислонила голову к стволу росшей позади нее сосенки и за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шь, госпожа, и иди в палатку, - мягко сказал Барг. - Та, что поменьше, - т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крыла гла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моя? Зачем же вам тесниться в одной палат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рассчитана на пятерых, госпожа. А трое на пос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ы! - вдруг вспомни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е выставил, госпожа. Можешь спать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что случ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я разбужу, госпожа. По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почему-то я совсем не гол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тала и пошла. В темноте палатка едва была видна. Там она нащупала седло и четыре пледа. Значит, часовые отдали ей свои оде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ира высунула голову нар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рг! - тихо оклик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разу же подошел к н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госпож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мне четыре пледа? Пусть часовые накро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госпожа. Если им будет тепло, они могут заснуть. А в Горах нельзя себе такого позволять. Ты спи, госп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отстегнула пояс с мечом и сняла сапоги. Закутавшись в пледы, она неожиданно для себя осознала, насколько о ней заботятся. Каренира не замечала, чтобы так же заботились о ее подругах-легионерках. Почему бы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 сморил ее мгно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ж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скочила, протирая заспанные глаза. Све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... - еще спросонья пробормота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неодобрительно смотрел, как она натягивает на босые ноги тяжелые сап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трешь ноги, госпожа. Намотала бы портя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... я их забыла в казарме, - беспомощно ответила Карен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покачал головой и вышел. Вскоре он вернулся с чистыми лоскутами в рук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, госп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солдаты проворно сворачивали лагерь, она скрылась среди деревьев, как вдруг ее остановил окрик Барг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уда, госпож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бер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верну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стро подошел к н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но я с тобой, госп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усто покрасн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понял.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куда ты идешь, госпожа. Пойми ты наконец, тут Горы. И даже за этим здесь не ходят в один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а взорва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это уж слишком! Горы, Роры, одни только Горы! Что, и под кустом, где я хочу присесть, тоже притаились разбойн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вытянулся по стойке смир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, госпожа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Я солдат. Как-нибудь справлюсь са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бит спокойно, без спешки вытянул затекшие от долгого лежания лапы, затем, нехотя, будто играясь, выскочил из-за низкорослых сосен и сбил девушку с ног. Однако он недооценил сопровождавшего ее толстяка. Пришлось развернуться в воздухе, словно пружина, чтобы избежать удара меча, выхваченного молниеносно. Кот отскочил на безопасное рас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ячь оружие, легионер, - недовольно, но с уважением проворчал котяра. - Может быть, в первый и последний раз Басергор-Кобаль стоит перед тобой как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медленно опустил м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сергор-Кобаль... - недоверчиво повт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еломленная Каренира медленно поднялась с земли. Со стороны лагеря бежали солдаты. Барг остановил их движением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шел с известием, - спокойно сказал кот. - Хочу вас предостеречь: вы на территории стервятников. Как я понимаю, она, - он сверкнул глазами на нашивки ее туники, - ваш командир? О Шернь, как низко пал Громбелардский Легион... Слушай меня ты, толстяк. Вы на территории стервятников. Делайте вы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быстро убрал м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говоришь правду, господ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т никогда не лжет, легионер. И не смей подвергать сомнению его слова, если не хочешь поплатиться собственной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чу, чтобы эти пожиратели падали поживились кем-либо, пусть даже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госп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развернулся, махнул хвостом и исчез среди деревьев. Напоследок раздался его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толстяк, смело можешь ходить в лес один. Если ты всегда так ловко управляешься с мечом, как сегодня, - вряд ли тебе что-либо угрож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ишине, встревоженной шумом ветра, Барг повернулся к солдатам. Внимательно посмотрел на них, затем на Карен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сергор-Кобаль, - изумленно произнес он. - Это был Басер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зко встряхнулся и энергично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орачиваем лагерь. Возвращаемся в Гром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е почему? - удивилась Карен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дивленно посмотрел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ерритория стервятников, госпожа, - пояснил он. - Если мы еще живы, то лишь потому, что они о нас пока ничего не з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стервятники или демо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здраженно прикусил губу, но сдер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ерь, госпожа, старому солдату. Будь нас сотня - могли бы двигать дальше. Но у нас всего-то девять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боюсь стервятников, не боюсь и этого кота, перед которым ты чуть ли на коленях не ползал. Отправляемся в Кривые Скалы. Это при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ел взгляд, но вскоре решительно за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госпожа. Я не пошлю семерых на верную смерть... или того хуже. Нас двоих я не считаю. Хочешь - иди дальше одна. Этого я тебе запретить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трясенно смотрела на Ба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третий раз придержал коня и обернулся, после чего громк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зжайте дальше, не останавливаясь. Я возвращаюсь. За 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ы безмолвно развернули лош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все возвращаемся, - сказал старший из них, Гадб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твечаю за вас перед стариком. Возвращайтесь в Громб. Это при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то их сейчас выполняет?.. Едем и не будем зря терять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ы обогнали его и пустили лошадей так быстро, насколько позволяла узкая и крутая тропа. Выругавшись, Барг двинулся следом. Проверив арбалет, он выставил его перед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ни углубились в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нира спешилась и осторожно вышла на середину поляны, держа готовый к стрельбе лук. Было настолько тихо, что хлопанье могучих крыльев показалось раскатом грома. Резко обернувшись, Каренира натянула тетиву. Она уже готова была выпустить стрелу, когда встретилась глазами с чудови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ты не знаешь, женщина, что это земля стервятников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 выпал у нее из рук. Не в силах устоять на ногах, она опустилась на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именно так. Именно так должен вести себя человек перед стервятником. Почему же ты смотришь мне в гл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не могла отвести взгляда, и он знал об этом, просто изде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не презирай наши законы, женщина, - сказал он. - Никогда не пренебрегай 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хотела позвать на помощь, но из перехваченного спазмом горла не вырвалось ни единого Звука. С ужасом она смотрела, как неуклюжий черно-белый гигант приближается к н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лишилась чув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бит повернул назад. Через полтора десятка шагов он наконец сообразил, почему, собственно, возвращается. Беда. Будто кто-то доводил до его сознания, взывая непосредственно к его инстинктам: случилась беда... Его разум начинал воспринимать более отчетливые сигнал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евушка... беда... законы стервятников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бит почти всю свою жизнь провел в громбелардских горах, немало видел и немало пережил. Некий посланник Шерни призывал его на помощь юной легионерке... А ему-то, собственно, какое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авливаться он все-таки не стал. Сердобольностью Рбит вовсе не отличался. Как у всякого хищного зверя, склонности к жалости у него не было и малой толики. Однако, как и любой другой кот, он ненавидел стервятников. Всем сердцем, да так, что каждый, кто с ними сражался, становился его другом. Враги стервятников всегда могли рассчитывать на его поддержку. Даже если бы они были солдатами импер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ероятно, но стоявшего на тропе старика он заметил лишь тогда, когда на него наткнулся. Инстинкт взял вверх; хоть он и сразу же понял, кто перед ним стоит - тело отреагировало быстрее, нежели разум, - и он напал. Одним движением руки старик отгородился невидимой преградой. Атака угасла столь же внезапно, как и нач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, кот, - поспешно сказал Посланник. - Мы не вр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ы меня знаешь. Назови свое имя, госп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лан-Посланник. Это я просил тебя верну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ликий Дорлан. Наслышан. Не будем терять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гом рванул вперед. Казалось, Посланник с трудом перебирает дряхлыми ногами, но при этом он так и не позволил мчавшемуся подобно стальной молнии коту оставить его далеко позади. Но вот когда они наконец очутились на небольшой поляне среди скал и деревьев, выяснилось, что их помощь опоз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, окруженные солдатами, стояли на коленях. Толстый пожилой легионер с красным лицом и густой всклокоченной бородой прижимал к своей груди девушку. Рбит сразу его узнал. Он заметил, что веки девушки судорожно сжаты, а плечи сотрясаются от ры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дно, - хрипло произнес легионер, стиснул зубы и медленно поднял голову. Там, высоко-высоко в небе, едва виднелось крошечное пятнышко. Легионер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бит зубами вытащил из висевшего на шее мешочка Серебряное Перо могущественный Брошенный Предмет. Прикинул расстояние. Слишком высоко... Перо не может поднять его на такую высоту. Не пол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анник присел, коснулся век девушки, затем беспомощ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ишине раздался приглушенный голос одного из солда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 тебя, господин. Ты же Дорлан Всемогущий, маг-пилигрим... Ты можешь вернуть ей зрение. Ты суме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ц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делай это, мудрец, - послышался голос кота. - Басергор-Кобаль просит тебя, даря взамен свою дружбу... если ты ею не побрезгу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вернуть ей глаза. И никто не в силах вернуть человеку глаза, уж коли он их лиш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удорожно всхлипывала. Толстяк закусил губы. А стервятник попросту завис в воздухе прямо над их голов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и Шерни... Ради Шерни, зачем он это сделал? Ведь... она даже не знала, на что способна эта тварь... Убей его, господин, хотя бы убей, если ничего другого не мо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лан поднял взгляд к не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слабое зрение, - тихо, как-то покорно сказал он. - Я не могу использовать Формулу против того, чего не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с бессильной ненавистью посмотрел вверх. Потом обвел взглядом остальных, задержавшись на Серебряном Пере, и снова уставился ввы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о было Гееркотом - Дурным Брошенным Предметом. Похоже, переполнявшая легионера ненависть пробудила в Серебряном Пере какие-то до сих пор неведомые силы... Предмет внезапно засветился, и тонкий зеленый луч ударил в глаза солдата. Прежде чем кто-то успел что-либо понять, луч исчез, и вдруг вертикально вверх выстрелила двойная зеленая молния. Все молча стояли и смотрели, как тяжелые, облепленные кровью и ошметками мяса перья медленно падают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родолжала рыдать, а вместе с ней плакал Барг. Солдаты утирали лица перча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ничего нельзя сделать, мудрец? - снова спросил Барг. - В самом деле ни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и Шерни, господин... - беспомощно произнес солдат, - это я виноват... из-за меня все несчастье... А ведь я, господин, полюбил эту девочку... будто д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только полюбил, что готов отдать ей свои гла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гновение наступила напряженн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господин. Это воз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рыдания у Карениры вырвался крик, но так и остался без ответа. Солдат медленно встал и закрыл глаза. Дорлан произнес несколько старогромбелардских слов, сделал едва заметный жест рукой. Девушка дико закричала, а Барг поднял веки, явив две кровоточащие пустые глаз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господин, - хрипло сказал старый сол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ц, посланник Шерни, не отвечал. Он так и замер с опущенной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г вынул меч. Каренира с криком бросилась к нему, но старый легионер знал, как управлять оружием... Клинок вышел у него между лопатками. Пронзительный вопль Карениры смешался с криками солдат. Только Рбит да Дорлан даже не вздрогнули. Кот задумчиво глядел на склонившуюся голову ста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убил его, господин, - изрек он. - А ведь он был человеком. Понимаешь, о чем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. Отныне я не Посла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едленно поднял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анник может творить добро или зло. Но он обязан отличать их друг от друга... Везде и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res_feliks.html" TargetMode="External"/><Relationship Id="rId4" Type="http://schemas.openxmlformats.org/officeDocument/2006/relationships/hyperlink" Target="http://thelib.ru/books/kres_feliks/zakon_stervyatnik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res_feliks/zakon_stervyatnikov-comment.html" TargetMode="External"/><Relationship Id="rId7" Type="http://schemas.openxmlformats.org/officeDocument/2006/relationships/hyperlink" Target="http://thelib.ru/authors/kres_felik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åëèêñ Êðåñ </dc:creator>
  <dc:description/>
  <dc:language>en-US</dc:language>
  <cp:lastModifiedBy/>
  <cp:revision>0</cp:revision>
  <dc:subject/>
  <dc:title>Çàêîí ñòåðâÿòíèêîâ</dc:title>
</cp:coreProperties>
</file>