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рестинский Александр Алексеевич</w:t>
      </w:r>
    </w:p>
    <w:p>
      <w:pPr>
        <w:pStyle w:val="Heading1"/>
        <w:bidi w:val="0"/>
        <w:ind w:left="0" w:right="0" w:hanging="0"/>
        <w:rPr/>
      </w:pPr>
      <w:r>
        <w:rPr/>
        <w:t>Далеким знойным лет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Алексеевич КРЕСТИН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еким знойным ле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ли душные безветренные дни конца июля, и поселок, и холмы вдалеке, и речка в низине - все дрожало в знойном мареве, и в лиловой солнечной мгле люди куда-то плыли, едва передвигая ноги, а собаки и кошки валялись, будто дохлые, под заборами и мостками, вытянув в одну сторону все четыре лапы. Звуки были приглушены, словно у природы не оставалось сил от зноя, и она раскинулась, смежив глаза, терпеливо, покорно ожидая, когда станет лег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ша сидел рядом с дедом, бросив меж колен жаркие руки с набухшими жилами, и слушал, как часто и шумно толкается в ребра кр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д рассказывал про такое же знойное лето, только очень-очень давнее. Из его рассказа выходило, что то, далекое, лето было как бы его, дедово, а это, нынешнее, - Пашино. В нынешнем лете ничто деда живо не затрагивало, не волновало. А то, далекое, - где и сушь, и безветрие, и даже гусеница вредная на черемухе были такими же, как сейчас, - то далекое лето было деду по-прежнему дорого и ярко. Он жил в нем, как живут в сегодняшнем дне, переживая все, что случилось когда-то, ревниво, взволнованно и делови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у я, друг Паша, через лес. Слышу - гудит. А я молодой, веселый, ни черта не боюсь. Гудит - пускай гудит. Иду, посвистываю. Потом все же остановился, слушаю. Гудит! Да как! Печь до неба поставь, дров полную наложи - вот так она и загудит. Пожар! Побежал я. Выбегаю на просеку, гляжу - лошадь привязана. Бьется, копытами землю перепахала, кричит. Подбежал я к ней, смотрю - Чайка, нашего лесника кобыла! Я ее отвязываю, а у нее - слезы на глазах. Во какие! Я кричу: "Корнеич! Корнеич!.." - так лесника звали - не откликае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д рассказывал, как заплыли они с Чайкой в лесное озеро и как пожар подступил к его берегам, а потом, к счастью (для кого, конечно), ветер переменился и в сторону подул - на боло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у меня, друг Паша, голос неузнаваемый с того случая. Раньше был высокий, тонкий, а с той поры хриплый. От переживаний, зн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орнеич? - спрашивал Па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горел Корнеич... Да что там Корнеич - две деревни дотла сгорели, друг Паша! Во как ветер подул - кому на счастье, а кому на гор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ейчас может быть такой пожар? - спрашивал мальчик. - Здесь может бы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? Здесь? - Дед ухмылялся. - Нет! Не может. Разве это сушь? Ерунда, а не сушь. Тогда земля в пыль и камень обратилась. Теперь не та природа, друг Паш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не знал, верить ему или нет. Наверно, так и есть, как дед говорит, только ведь каждому хочется, чтоб и у него хоть раз в жизни было такое же великое и страшное ле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дед рассказывал, как вернулся в деревню на кобыле, а его уж и не ждал никто. Дед говорил, молодо подбоченясь, с прищуром да щербатой улыбочкой. Видно было, что гордится он своей молодой ловкостью и быстротой, своей удачливостью и везеньем, дорожит своим далеким знойным летом. И в его острых еще, но уже выцветших глазах Паша видел сполохи лесного пожара, в них мелькало порой рядом с веселым - грозное, и у мальчика просыпался тогда меж лопаток легкий холо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д глядел, усмехаясь, в небо. Там, в глубокой синеве, тихо летал биплан, самолет лесной авиации, - кружил над поселком, над лесом, над озером. Изредка с неба слышался голос: "Все в порядке. Все в порядочке". И вдруг: "Мамаша, ставь щи. Иду домой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ша просыпается, потягивается, хрустит косточками и, еще не открыв глаза, знает: комната полна солнца. Оно давит на плотно прикрытые веки, пробивается сквозь них, требует: "Открывай! Открывай глаза!" А он еще и сопротивляется потихоньку, не сразу впускает в глаза солнечный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буждение - радость! Большая, сильная радость. Веселым подвижным комком подступает она к горлу, раздвигает грудь, кипит, рвется наружу. В этой радости все: и зябкое огневое прикосновение росистой травы, когда прыгнешь в нее из окна; и душистая прохлада еловой аллеи, по которой он побежит к реке; и упругие солнечные лучи - вот они толкают его в грудь, он чувствует их приятные, мягкие толчки... Все радостно - каждый звук и запах, каждое прикосновение. Звон ведер на улице, стук да бряк умывальника, смех за стеной, звяканье ложечки о стак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но, дед Лёлин встал... Мальчик представляет себе холодную струйку на костистой дедовой спине и вздрагивает, настолько сильно это ощущение. Каждая клеточка в нем кричит: "Живу! Живу! Живу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бессмысленно-ликующим криком вскакивает он с постели, прыгает по комнате, кидает к потолку подушку, молотит ее кулаками. "Ты что, с ума сошел!" - врывается в комнату бабушка и застывает на месте, задохнувшись от гнева, в который ее приводит всякое нарушение порядка: нечто похожее на гибкую тоненькую рыбу вылетает через окно в сад - мягко, плавно, будто при замедленной съем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уже эта рыба плывет по утреннему парку, где каждая травина блестит и сверкает, а каждое дерево и цветок словно только и ждали этой минуты, чтобы выдохнуть навстречу весь накопленный за ночь аромат. Рыба с красной поперечной полоской плывет через парк. Мальчик в малиновых плав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Прикоснуться к шершавому липкому стволу. Обжечься о влажную синюю осоку. Обколоться о густую россыпь хвои на тропинке. Вскрикнуть от боли и, подпрыгивая на одной ноге, отколупнуть от ступни белый острый камешек - на его месте останется вмятина - и снова плыть в густом хвойном воздухе, весело отмечая мелькающие по пути предметы, людей, животных. Плыть, покуда не встанет перед глазами иная, плотная, манящая, среда, и тогда - не останавливаясь, с размаху - ухнуть в н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лько выскочишь с выпученными глазами, с широко открытым ртом, только перехватишь каплю воздуха, да так и застынешь на месте: плавно, почти без толчков навстречу тебе движется по зеркальной поверхности голова на гибкой шее. Мокрые блестящие волосы обрамляют лицо, точно занавес сцену, а на сцене еще все неясно, и не знаешь, куда пойдет спектакль - в грустную, в веселую ли сторону... В двух шагах от тебя, внезапно, не меняя безразличного выражения глаз, голова резко уходит в глубину, и в ту же секунду - очухаться не успеешь! - сильные руки хватают тебя за ноги, дергают, и ты, бессмысленно хлопоча по воде ладонями, вполне натурально тон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кад воды, шумные брызги - и вот они уже стоят друг против друга, и отплевываются, и хохочут, и Леля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енируйся, Каша. Вдруг русалка нападет - что тогда? Схватит за ноги и утащ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утащит! Если уж говорить честно, он угадывает ее маневр заранее, и ждет его, и радуется той минуте, когда быстрые пальцы охватывают его лодыжки. Он даже поддается, если уж совсем чест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выходным дачу заполняли взрослые. Они шумели, пили пиво, хохотали над своими анекдотами, стучали костяшками домино, до поздней ночи сидели над картами, и табачный дым колыхался под широким абажу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лины родители были не похожи на остальных. Оба широкоплечие, коренастые, дочерна загорелые, в белых теннисках, на самом жарком солнце крутом, палящем - они бегали целый день по теннисному корту, и плотный серый песок шуршал под их спортсменками. Досыта наигравшись, они рядом, бок о бок, шли купаться в быстрой коричневой речке Желтухе, а после долго, очень долго, на ярко освещенной веранде пили чай со смородиновым варень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нарочно проходил мимо веранды, останавливался, замирал, не дыша, меж деревьев, и глядел-глядел на них, на взрослых, чего-то ожидая, что-то пытаясь понять, завороженный плавными движениями рук, медленным поворотом головы, чайным дымком, внезапным блеском ложечки, беззвучным движением губ и книжных страниц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ак же он стоял перед аквариумом в магазине "Природа" и тоже не мог оторваться, а когда возвращался в реальный мир, не сразу привыкал к его шуму, говору, запах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ще раньше - вот так же стоял он перед тигриной клеткой в зоосаду, и только помнит, как голова кружилась легко, приятно, радужно от непрерывного мелькания полосатой шкуры за прутьями реше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ороге от станции к поселку, в кустах, они установили шест. Водрузили на него выдолбленную тыкву. В тыкве проделали отверстия - нос, рот, глаза. Изнутри тыквенная голова освещена свечой. Как только на дороге появляется прохожий, невидимый хор начинает завыв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ая-то женщина охает и возвращается обратно. Через минуту она снова появляется на дороге в сопровождении двух мужчин, и слышно, как она оживленно о чем-то им рассказывает... Дьявольский хор завывает по Лелиной команде. В ту же минуту мужчины перемахивают через канаву, тыквенная голова падает, как подрубленная. "Полундра!" - кричит кто-то, и все бросаются врассыпную. В последний момент Паша видит, что Леля заметней всех - на ней свитер с белыми полосами, - и, опасаясь, что ее могут поймать, он нарочно шумит в кустах, чтобы отвлечь внимание. "Вот он, держи!" На мальчика сверху наваливается кто-то тяжелый. Сильная рука хватает его за шиворот, тащит на дорогу. Он вырывается. "Ах, сукин сын!" Железные пальцы стискивают ухо. "Как не стыдно! Хулиган! В милицию его!.." Железные пальцы скручивают, мнут его ухо, будто тесто. Перед глазами вспыхивают и множатся круги. Вырваться невозможно. Подвешенный к собственному уху, он вот-вот оторвется... "Ну, будешь еще?" Ни звука. Прикусил губу. "Хватит! Отпустите его! Он больше не будет!" - "Ну смотри!" Его отпускают. И, смеясь, уход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кустов на дорогу выскакивают ребята. Впереди Леля. Она подбегает к нему, гладит по гол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льно? Очень боль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, нисколько! - отвечает он, вздрогнув от ее прикоснов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хо пылает и гудит, как большой котел, и дотронуться до него нет никакой возмож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ша носит за ней ракетку, продуктовую сумку, водит велосипед. И все это ему не в тягость и не стыдно, вот что удивительно. Если бы кто-нибудь неделю назад сказал ему, что так будет, он не поверил бы. И когда добродушный Аркадий, играя своими красивыми мускулами, говорит ему: "Ну, чего - пажом заделался?" - он даже внимания не обращает. Однажды только смутился. Пошел за ней следом, а она: "Ты куда? О, господи! Сбегать не дадут". И засмеялась. Он так тогда растерялся, и покраснел, и не знал, куда руки девать, и, чтоб хоть как-то спастись от всеобщего хохота, стал хохотать вместе со все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она исчезла на несколько дней, пропадала где-то с утра до вечера. Появилась внезапно перед домом, где сидели в тени на скамейке дед с Пашей, раздвинула их руками, села посредине. Некоторое время молчала, насвистывала, разглядывая небо, потом закрич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! - Схватила деда и мальчика за руки: - Слушайте! Слуша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лесом появился биплан. Он медленно и, казалось, неуклюже поворачивал от леса к поселку. Он летел низко, покачивая темно-зелеными крыльями, и из густого полдневного неба внезапно четко донесло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ля! Привет! Леля! Прив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ыхали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ожгла Пашу счастливыми глазами. Он отв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шалая... - пробормотал дед и спутал ей вол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ля! - донеслось опять сверху. - Лел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? - спросила она, и все они трое - на земле - засмея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ля, на танцы пойдешь? - спросило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у! - закричала она, как будто ее можно было там услышать. Пойду! - И пустилась отплясывать, подкидывая ногами скошенную утром траву. Запахло остро, пря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ведьма, - сказал д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 так! - Она стала хватать охапками траву и кидать в деда, а тот, усмехаясь, оборонялся широкой, голубовато-белой ладо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ша смотрел в небо - провожал глазами лесной самолет. Того уж и не видно было, только попиливал едва-едва мотор в глубине спелого матового пол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нам с девкой-то делать, друг Паша? - спрашивает дед и деликатно кашляет. Он сидит на крыльце и острым ножом снимает кожицу с прута, и она открывается слоями - коричневым, светло-зеленым, нежно-желтым. Кожица скручивается тонкими пружинками, пружинки падают на крыльцо. - Ухажор появился. Дело сурьезное, знаю. Знакомиться придет. А чем угощать буд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ша опускает голову, ему неловко и хотелось бы перевести разговор, но не придумать как. И оттого он злится на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нем он высмотрел в саду на краю поселка пи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ждался темноты, вышел из дому, спустился с горы в низину, где его сразу охватил влажный и холодный воздух, и спрятался в кустах. Когда погасили огни и умолкли голоса, он перелез через забор, наломал букет влажных пионов и тем же путем выбрался наружу. Он шел по темной дороге, держа пионы под пиджаком, и чувствовал сквозь рубашку их прохладную тяж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ложил цветы на Лелино окно - в доме все спали с открытыми окнами - и постоял несколько секунд, прислушиваясь. Тиши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он пошел к себе, на цыпочках миновал скрипучий коридор и нырнул под одеяло, но тут же спохватился: сдвинулся на кровати так, чтобы ступни были на весу: ноги-то немытые, перепачкаешь простыни - достанется от бабуш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тем как уснуть, он представил себе весь прошедший день, улыбнулся и подумал: "Хорошо!" И это означало: "Все хорошо". С улыбкой он и уснул, едва-едва ощущая, как приятно щиплет и стягивает ноги после холодной земли, росы и крапи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он вскочил с постели, переполненный предчувствием какой-то развязки, словно внутри натянулась живая струна. Чуть дотронешься - она вздрогнет и зазвен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ел в сад. Услышал голос - мужской, незнакомый. Весь обратился в слух. Встал за углом дома. Машинально ковырял пальцем мох между бревен, машинально следил глазами за жуком, который как-то странно - рывками двигался по бревну... Незнакомый голос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так что, поедем на Долгое? Это же близко - пятнадцать километров. Пользуйтесь, я сегодня выходн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признаетесь, поеду... - Это Л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чем призна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режа... (укоризненно). Ну, говорите, когда вы принесли цве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за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веты? - Искреннее удивление в гол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ритворяйтесь, вот эти. (Пауза, покашливание, растерянный смех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знаете, это как-то стран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гадала! Угадала! По глазам вижу! Признался! Признался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стное слово, не знаю. Но если вам так хочется... Пожалуй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ша почувствовал, что краснеет с головы до ног. Он хотел потихоньку уйти, но неловко ступил на щепку - она треснула под ногой. Из-за угла выглянула Л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ша! Иди 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ытался вырваться, но она крепко держала его за руку, и чем больше он вырывался, тем настойчивее она его удержи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ша, ты что? Совсем одичал! Сережа, помогите мне Кашу притащ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ую кашу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патичное круглое лицо. Толстые, чуть оттопыренные уши. Крепкие плечи под светлой ковбойкой. Соломенная косая челка на лбу. И взгляд зеленовато-серых глаз - одновременно хитрый и простодуш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знакомьтесь. Это Сережа. Оттуда. - Она показала пальцем вверх и передразнила: - "Все в порядочке, все в порядке..." А это Каша, мой верный приятель Каша, храбрый человек Каша, Каша - мятые уши... Его за уши подвешивали, а он хоть бы что! Посмотрите, Сережа, на Кашу - брови-то у него какие странные - домиком! Я и не замечала раньше!.. - И она расхохот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у минуту он ее просто ненавидел. Кривляка, пижонка, дрянь... А он стоит, как дурак, и ковыряет землю большим пальцем ног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ручил летчик,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зов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резал, не гляд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в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давай знаком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ощутил свою руку в широкой твердой ладони, попытался ответить на пожатие, как следует, но при этом так явно напружинился, что летчик не удержался от смеха. Про Лелю и говорить не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ша! Дед проснется - скажи: я на Долгое озеро уехала. Слыш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ышу, - ответил как можно небрежнее и добавил нарочно: - Не спросишься - попа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-о? - И пошла, потянув за собой летч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проводил их глазами и повернулся к окну: пионы стояли на подоконнике в большой стеклянной банке и заслоняли пол-ок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ша вытаскивал из колодца бидон с молоком и слушал разговор у крыль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й в сорок третьем погиб, - тихо говорила бабушка, - здесь, под Ленинградом. И подробностей никаких. Вам-то скольк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? Семьдесят вроде, - отозвался Лелин д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мы одногодки с вами. А моему было бы сейчас... шестьдесят семь годочков. Он помладше меня 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и года - это пустяк, - сказал Лелин д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пустяк, - подтвердила баб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аша подумал: "А у нас какая разница? Пять? Или шесть лет? Разве это пустяк?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знал еще, что одно и то же соотношение возрастов воспринимается людьми по-разному в детстве, отрочестве, юности, зрелости, старости... Разница одна и та же, а оценка ее, отношение к ней меня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охватил ладонями холодный бидон. Хотелось прижаться к нему ще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оя старуха младше меня на семь лет была, и вот... - Дед вздо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арство ей небесное, - сказала баб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 Сергей? - подумал Паша. - На сколько он старше ее? На семь? На восемь? Нет, это не пустяк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ша открыл бидон и, зажмурив глаза, стал пить большими глотками ледяное молоко. Оно прекрасно утоляло жажду. А кроме того, обладало еще одним удивительным свойством: с каждым глотком дурные мысли исчезали, уступая место хорош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идели на скамейке друг против друга, верхом. Он добродушный, мягкий, широкий, весь такой спокойный и домашний, в распахнутой на груди ковбойке, в синих спортивных брюках. Ничто в нем не напоминало о его профессии, о небе, о самолетах - словом, о том, что в представлении мальчика неразрывно было связано с серыми, стального оттенка глазами, крутым подбородком, строгим профилем... А тут что-то круглое, розовое, и это: "Все в порядочке... В порядке... Грей щи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ля крутилась напротив него на скамейке, порывалась встать, вела себя неспокойно и дерзко. Паша, сидевший на траве рядом с ними, переводил взгляд с одного на другого и испытывал странные, противоречивые чувства. Несмотря на свою простоватость, этот Сергей ему нравился. В нем была спокойная уверенность и щедрое добродушие, которыми так часто отличаются сильные люди. Пашу тянуло подойти, сунуться головой ему под руку, почувствовать тяжесть его ладони на своем плече, бежать куда-то по поручению этого челове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начала пусть они поссорятся. Да, пусть поссорятся. Он мечтал об этом. Он ждал очередной Лелиной насмешки, колкости, шутки и подзадоривал ее про себя, и высматривал на лице Сергея следы обиды, и злился, что тот непробиваем: благодушная улыбка не сходила с его л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режа, - говорила она, - почему вы такой сонн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обродушно пожим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льше не поеду на вашем мотоцик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аснете за рулем - и вреже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стное слово, не засну! - уверял Серг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, все понял буквально. Вы совершенно лишены чувства юм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ей улыбался широко и застенчиво, и на лице его можно было прочесть примерно следующее: "Я ж не виноват. Какой есть, такой есть. Не притворяюсь". И еще во всем его облике было терпение взрослого по отношению к ребенку, который лезет на руки, мешает, а прогнать его нельзя - ребенок ведь! Прогонишь - заплачет. Надо терп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режа, вы зануда. Хоть бы возразили, поспори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зачем? Скучно! - Она взяла с земли острый камешек и провела поперек скамейки черту. - Вот граница. И не смейте ее переступ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ей внимательно слушал ее, склонив голову и спокойно скрестив на груди большие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 вы за человек! Дисциплина ходяч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, все так же улыбаясь, положил правую ладонь на скамейку, и Паша поразился, какая эта ладонь широкая! Медленно двигалась она к запретной черте. Леля, озорно прищурясь, выставила навстречу худенькую загорелую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смел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еева ладонь остановилась у черты, замер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донь пересекла границу. Лелины пальцы выталкивали ее обратно, и та сначала сопротивлялась, а потом стала уступать - мальчик видел: Сергей нарочно уступал, как уступают ребенку в борь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так вы нарочно уступа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тряхнула головой, волосы осыпали лицо. Она с силой ударила кулаком по Сергеевой ладони. Паша вздрогнул. От нее всего можно ждать. Он с сочувствием поглядел на Серг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ышите, не смейте уступать! - крикнула Л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ей вздохнул и посмотрел на мальчика, словно ища его поддержки. Тот опустил глаза. Тогда Сергей сказал: "Ну, ладно" - и прикрыл своей ладонью ее ладонь так, что той совсем не стало видно. Леля дернула руку. Сергей не отпускал. Она снова дернула. Ни в какую. Паша видел, как она прикусила губу, и с внезапно возникшей тревогой наблюдал эту безмолвную борьбу. Леля тянула руку, выворачивала ее, упиралась ногами в землю, пыталась освободиться внезапным рывком - Сергей не двигался. Он сидел, точно глыба, и невозмутимо смотрел на нее. "Ты этого хотела, - казалось, говорил его взгляд, - вот и получай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ша не отрываясь следил за этой борьбой, и к чувству тревоги внезапно примешалось чувство неловкости, словно он присутствовал там, где не должен присутствовать, и надо бы встать и уйти, но это обязательно привлечет внимание и будет стыдно. Значит, надо сиде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она выдохну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усти", а не "пустите", отметил про себя Па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ей перестал улыбаться и поспешно освободил ее руку. Леля резко встала и, помахивая рукой, пошла к колодцу. Сергей поднялся сле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но вы с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молчала. Загремело вед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ша смотрел на пустую зеленую скамейку с четкой белой линией посередине. Он представил себя на месте Сергея и, протянув руку, провел ею по шершавой поверхности скамейки. Задержал руку на тонкой пограничной линии, представил себе, как сильно и резко вырывается из-под его руки ее рука, и подумал: "Что же делать? Отпускать? Или не отпускать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мог ответить на этот в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ночам Паша внезапно просыпается и долго, неподвижно лежит на спине, слушая ночные поезда. Они идут часто, и кажется, что совсем близко, хотя до станции полчаса ходу. Ночью в тишине все расстояния сокращаются. Вот, тонко свистя и дробно постукивая по рельсам, мчится пассажирский, оставляя за собой длинный звуковой след. Вот, грузно оседая на рессорах и мелко-мелко пыхтя, идет с Ладоги груженный камнем товарняк. Иногда ритм его сбивается, и тогда земля грозно вздрагивает и дом, в котором спит Паша, тоже вздрагивает. Особенно же много шуму от порожняка, идущего из Ленинграда. Порожняк останавливается на станции, ждет встречного, и Паша все не засыпает, все ждет: вот сейчас грохнет, звякнет, стукнутся друг о друга буфера шаланд, цистерн, платформ - и пойдет перестук на всю округу!.. Стихнет - тогда и засыпать 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шая ночные поезда, Паша воображает себя на каждом из них - то машинистом, то кочегаром, то пассажиром. Он переживает сейчас свои будущие странствия и видит их так ярко и отчетливо, словно у него уже была какая-то предыдущая, до отказу заполненная событиями жизнь, а теперь он ее лишь вспоминает. На самом деле он вспоминает будущее, как ни странно это звучит. Он живет будущим. Предвкушает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обенно часто он видит себя в поезде дальнего следования офицером-пограничником. Он едет к месту нового назначения, на дальнюю-предальнюю границу. Он видит себя загорелым, ладным, широкоплечим, сдержанным, насмешливым, снисходительным, веселым, удачливым... Слушанье ночных поездов легко и незаметно переходит в сон, а оттуда - опять в я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их ночных полуснах-путешествиях обязательно участвует Леля. Собственно, все так подсознательно складывается, чтобы в какой-то момент, не раньше и не позже, она появилась. Особенно приятно представлять себе, как она садится в поезд на какой-то станции, и, конечно, именно в его вагон, и, конечно, в его купе. Садится напротив и не узнает. (А он-то ее сразу узнал!) Проводница приносит чай в больших гладких стаканах, прямоугольные пакетики сахара, сухари... Они пьют чай, рассеянно и бегло поглядывая друг на друга, как случайные попутчики. А потом он внезапно говорит: "Здравствуйте, Леля..." Она вспыхивает: "Откуда вы меня знаете? Кто вы?" Он называет кой-какие подробности того далекого знойного лета, но так, чтобы она не сразу догадалась. Надо помучить ее как следует. Это ведь так забавно - сказать: "Я вас знаю, а вы - меня" - и глядеть, как человек ломает голову и густо краснеет, потому что стыдно ведь: тебя помнят, а ты - н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он видит, как она улыбается жалко, растерянно, и защитная маска равнодушия, которую обычно люди надевают на себя среди посторонних, вдруг падает, и он видит ее обезоруженное лицо. И тогда он, такой красивый, такой недоступный, весь в скрипучих ремнях портупеи, с гладко выбритым лицом и, быть может, с пробивающейся на висках сединой, но седина - это не обязательно, - он, мягко улыбнувшись, говорит: "Ну, так я Паша". И в глазах ее - а он будет в упор смотреть на нее, - в глазах ее отразится удивление, и восторг, и горечь, и боль о далеком знойном лете, которого никогда не верне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ше ему неинтересно воображать. Главная, важнейшая - вот эта минута: "Я Паша..." - "Неужели Паша?.." Удовлетворенный, отмщенный, великодушно простивший эту бедную пристыженную женщину, вволю налюбовавшийся своим триумфом и собой, элегантным суховатым офицером, он засыпает ясным юным с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ля, - говорит он тихо. - Лел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улыбается, склонив голову, и ждет, не задавая глупых и насмешливых вопросов, как это было бы в жизни. Здесь, в его воображении, она все понимает, все! Она понимает, как ему нравится произносить ее и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-ля! Ле-л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ешь посмотреть ласточкино гнездо, Ле-л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раков ловить пойдем? Я место знаю. Ле-л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ем, - кивает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остер будем жеч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ртошку печь? Ле-л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кивает она, - конеч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ы не будешь больше звать меня Каш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уду, ни за ч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со мной будешь дружить? Ле-л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с тоб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ша лежит в высокой траве за спортивной площадкой и прислушивается к ее шуму. Он любит находить в этом шуме Лелин голос, вытаскивать его, словно ниточку из запутанного клубка, где чего только нет: смех, крики, свист, велосипедные звонки, стук пинг-понга, глухой удар по большому резиновому мячу, звонкая встреча ракетки и вола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ша вытягивает ее голос из клубка и подносит к уху, и вслушивается, хотя слов не разобрать. Потом вдруг ниточка пропадает, голос исчезает в общем шуме, и мальчик начинает гадать: ушла, домой позвали, или Сергей приехал?.. Однако мотоцикла не слыш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ша еще раз с напряжением вслушивается и, по-прежнему не находя ее голоса, вскакивает и бежит. Лавируя между деревьями, он выбегает на тропинку и в разноцветной толпе сразу находит ее - в синих джинсах, в тельняшке с закатанными рукавами она играет в бадминтон с какой-то незнакомой девочкой в белой футболке. И с первого взгляда видно, что эта беленькая играет в сто раз лучше, свободнее, легче. Она выигрывает с большим перевесом. Любо-дорого посмотреть, как она финтит, как режет. Леля нервничает, мажет из отличных позиций, она даже кричит на судью - а какой уважающий себя человек будет кричать на судью? Паше и жаль ее, и стыдно за нее, так сты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вот и проигр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будешь? - спрашивает белень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огу ушибла... - И уходит в сторону, потирая ногу, а мальчик понимает: это хитрость, и скорей всего не ушибла ногу, а просто так легче перенести свой проигрыш. Вроде как оправдание ему найти. И он улыбается своей догадк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улыбаешься, Каша? - говорит она тихо. - Рад, что проигр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ак ты могла такое подумать! Как тебе в голову пришло?.. Да он... Да если б ты знала!.." Но разве такое скажешь вслух! И он говорит что попало, первое, что в голову приходит, лишь бы не молч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яди, я шишку могу съе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же, на ее глазах, подымает с земли зеленую сосновую шишку, надкусывает и начинает жев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етерпеливо машет рукой. Хочет пройти мимо. Тогда он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и кору мог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ламывает с ближайшей сосны кусок красновато-коричневой коры с белыми прожилками и - в 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ша, ты что, очумел? - Она смотрит на него с доса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идит, что привлек всеобщее внимание, что на него смотрят с любопытством и отступать ему некуда, и хотя уже стянуло рот и в горле першит, он срывает с кустика листья и с хорошо разыгранным удовольствием начинает их поедать... "Каша с ума сошел!" - кричит кто-то, а мальчик для пущей потехи корчит из себя шута, кривляется, бегает на четвереньках, рвет губами какие-то цветочки... Все кругом хохочут. Кроме нее. И это ужасно. Ведь ему только одного и надо - чтобы она засмеялась. Нет, не смеется, смотрит на него брезгливо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росто дурак. Иди выплюни, - и тут же оборачивается, потому что на всю площадку раздается треск мотоцик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ей, шагающий от дороги, наверно, видит их лица. Ее - светлое, протянутое к нему, как ладонь. И его - жалкое, багровое, с зелеными губами и полными слез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жет быть, Сергей и не успевает этого разглядеть, потому что мальчик тут же срывается с места и бежит - через парк, напролом, к ручью и там долго сидит под берегом, и плюется, и подбирает губами быструю золотистую в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restinskiy_aleksandr.html" TargetMode="External"/><Relationship Id="rId4" Type="http://schemas.openxmlformats.org/officeDocument/2006/relationships/hyperlink" Target="http://thelib.ru/books/krestinskiy_aleksandr/dalekim_znoynym_letom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restinskiy_aleksandr/dalekim_znoynym_letom-comment.html" TargetMode="External"/><Relationship Id="rId7" Type="http://schemas.openxmlformats.org/officeDocument/2006/relationships/hyperlink" Target="http://thelib.ru/authors/krestinskiy_aleksand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Àëåêñååâè÷ Êðåñòèíñêèé </dc:creator>
  <dc:description/>
  <dc:language>en-US</dc:language>
  <cp:lastModifiedBy/>
  <cp:revision>0</cp:revision>
  <dc:subject/>
  <dc:title>Äàëåêèì çíîéíûì ëåòîì</dc:title>
</cp:coreProperties>
</file>