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ристи Агата</w:t>
      </w:r>
    </w:p>
    <w:p>
      <w:pPr>
        <w:pStyle w:val="Heading1"/>
        <w:bidi w:val="0"/>
        <w:ind w:left="0" w:right="0" w:hanging="0"/>
        <w:rPr/>
      </w:pPr>
      <w:r>
        <w:rPr/>
        <w:t>Ботинки посл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ата КРИ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ТИНКИ ПОС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-милый-милый мой, - пропела Таппенс, взмахивая густо намазанной маслом оладь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удивленно смотрел на нее, и наконец по его лицу расползлась широкая ухмы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приходится быть крайне осторожными, крайне, - пробормо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, - восхищенно подтвердила Таппенс. - Ты угадал. Я знаменитый доктор Форчун, а ты - инспектор Белл &lt;Имеются в виду герои детективных романов английского писателя Х. - С. Бейли (1878-1961).&gt;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чего это тебе вдруг вздумалось заделаться Реджи Форчу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 говоря, только потому, что вдруг захотелось олад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 только одна и очень приятная половина дела, - заметил Томми. Есть и вторая, и она заключается в том, что тебе придется постоянно разглядывать чудовищно изуродованные лица и ужасно мертвые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 Таппенс протянула ему почтовый конверт. Брови Томми поползли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эндольф Уилмот? Это же американский посол! Что ему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это, Томми, мы узнаем завтра в одиннадцать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в назначенное время господин Рэндольф Уилмот, посол Соединенных Штатов Америки при дворе ее величества королевы Великобритании, был препровожден в офис мистера Бланта. Откашлявшись, посол принялся неспешно, со свойственной ему обстоятельностью излагать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ишел к вам, мистер Блант... Кстати, надеюсь, я говорю лично с мистером Блантом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- успокоил его Томми. - Теодор Блант, глава этой фи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главами ведомств я и предпочитаю общаться, - обронил сэр Уилмот. - Это во всех отношениях результативнее. Как я собирался вам сказать, мистер Блант, вся эта история порядком меня утомила. Я решительно не вижу причин беспокоить по этому поводу Скотленд-Ярд, поскольку не обеднел ни на пенни и, в конце концов, возможно, что все это только ошибка. Но, тем не менее, я совершенно не понимаю, как это могло случиться. Смею заверить, ничего криминального здесь нет и быть не может, и все, чего я хочу, это только прояснить ситуацию. Неспособность постичь суть данного явления не дает мне пок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- зачем-то кивнул головой Томми. Мистер Уилмот продолжил. Поскольку он явно никуда не спешил и был склонен к излишней детализации, Томми пришлось вмеш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- поспешил повторить он. - Дело обстоит следующим образом... Неделю назад вы прибыли в Англию лайнером "Номадик". Каким-то образом ваш багаж оказался перепутан с багажом еще одного джентльмена, мистера Ролфа Уэстерхэма, чьи инициалы совпадают с вашими. Таким образом, вы взяли чемодан мистера Уэстерхэма, а он взял ваш. Означенный джентльмен первым обнаружил недоразумение, отослал ваш чемодан в посольство и забрал оттуда свой. Я все правильно излаг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ть явления передана вами совершенно верно. Учитывая, что чемоданы, видимо, были совершенно идентичны, да еще с одинаковыми инициалами "Р. У.", нетрудно предположить, что ошибка была если не неизбежна, то, во всяком случае, вероятна. Я сам не подозревал о случившемся до тех пор, пока мой слуга не проинформировал меня о недоразумении и о том, что мистер Уэстерхэм сенатор и человек, которым я бесконечно восхищаюсь - присылал за своим чемоданом и вернул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ом случае, я не совсем поним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поймете. Это только половина истории. Вышло так, что вчера я столкнулся с сенатором Уэстерхэмом и в разговоре шутливо упомянул о нелепом недоразумении. К моему великому удивлению, оказалось, что сенатор и представления не имеет, о чем идет речь, а когда я рассказал ему все в подробностях, напрочь отказался признать свое участие в этом происшествии. Он не брал мой чемодан вместо своего, сходя с корабля. Собственно, такого чемодана в его багаже вообщ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з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поразительно, мистер Блант. Необъяснимо! Здесь нет ни смысла, ни умысла. Если кому-то захотелось украсть мой чемодан, то прекрасно можно было обойтись без всех этих околичностей с обменом. И потом, он же не был украден мне его вернули! С другой стороны, если его взяли по ошибке, зачем же прикрываться именем сенатора Уэстерхэма? Фантастическая история, и, просто любопытства ради, я намерен прояснить ситуацию до конца. Надеюсь, случай не слишком для вас тривиал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нюдь. Весьма интригующая небольшая проблема, способная, как вы верно заметили, разрешиться множеством простейших способов, каждый из которых, однако, перед ней пасует, - выдал Томми на одном дыхании. - Первым делом следует, разумеется, определить мотив для подмены, если таковая все же имела место. Вы говорите, что, когда чемодан вернулся к вам, содержимое было в сохран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га говорит, что да. А кому же и знать, как не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гу я спросить, что там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сновном обу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увь, - разочарованно повторил То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подтвердил посол, - обувь. Странно,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ранее прошу извинить меня за подобный вопрос, - начал Томми, - но, быть может, под стелькой или в каблуках ваших ботинок вы хранили секретные документы или нечто подоб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, казалось, сильно позабавил по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ренне надеюсь, что до этого секретная дипломатия еще не дошла, улыбну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в детективах, - улыбнулся в ответ Томми. Улыбка вышла какая-то виноватая. - Понимаете, нужно же как-то объяснить случившееся. А кто приходил за чемоданом в посольство? Я имею в виду - за другим чемода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полагалось, что это один из слуг Уэстерхэма. Совершенно обычный неприметный мужчина, как я полагаю. Во всяком случае, мой слуга не заметил ничего особ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по-вашему, его откры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вам сказать. Думаю, нет. Но, может, лучше вам поговорить со слугой? Он рассказал бы об этом больше, чем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это будет лучше всего, мистер Уилмот. Посол набросал на своей визитной карточке несколько слов и протянул ее То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лагаю, вы предпочтете зайти в посольство и провести.., э, допрос там? В противном случае я пришлю слугу - его, кстати сказать, зовут Ричарде к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, мистер Уилмот. Я действительно предпочту заглянуть в посо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в на часы, мистер Уилмот подн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же мой, я опаздываю на встречу. Что ж, мистер Блант, всего вам доброго. Очень на вас наде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поспешно вышел. Томми посмотрел на Таппенс, которая в продолжение всей беседы скромно черкала что-то в своем блокноте, изображая незаменимую мисс Робин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, старушка? Ты видишь здесь, как выразился наш уважаемый клиент, какой-нибудь смысл или умыс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малейшего, - жизнерадостно отозвалась Тапп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для начала неплохо. Это говорит нам о том, что проблема куда серьезней, чем 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бщепринятая формулировка. Помнишь Шерлока Холмса и глубину, на которую масло погрузилось в Т петрушку - то есть наоборот, конечно? Меня уже снедает желание разобраться в этом деле. Надеюсь, на днях Ватсон соблаговолит эксгумировать решение из своего блокнота. И я умру счастливым. Ладно. Давай-ка займемся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, - отозвалась Таппенс. - А то ты начинаешь смахивать на посла не слишком расторопный, но кра-а-айне обстоя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разбирается в мужчинах, - продекламировал Томми. - Или надо говорить: он разбирается? Такая путаница, когда ты становишься детективом-мужчиной, Тапп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-милый-милый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действовать, Таппенс, и поменьше повтор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ссика не может наскучить, - отпариров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ушай еще оладью, - ласково посоветовал То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диннадцать утра? Благодарю покорно. Какое глупое, однако, дело. Ботинки... Почему ботин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бы, в конце концов, 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никуда не годится. Ботинки! Таппенс тряхну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 нужна чужая обувь? Безумие како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они схватили не тот чемодан, - заметил То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но если они охотились за документами, взяли бы скорее дипломат. Считается, что послы вообще возят с собой только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тинки означают следы, - задумчиво сказал Томми. - Как думаешь, может, они хотели оставить где-то отпечатки его ботин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ппенс забыла про свою 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не может быть. Чушь какая-то. Кажется, нам придется смириться с мыслью, что ботинки тут вообще ни при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вздохнул Томми, - для начала поговорим с другом Ричардсом. Может, он сумеет пролить свет на эту та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едъявлении посольской карточки Томми был пропущен в здание посольства, где пред ним незамедлительно предстал бледный молодой человек с почтительными манерами, тихим голосом и совершенной готовностью отвечать на любые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ичарде, сэр, слуга мистера Уилмота. Как я понимаю, вы хотели со мной по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Ричарде. Мистер Уилмот посетил меня нынче утром и предложил мне увидеться с вами и задать пару вопросов. Это по поводу чемод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, мне показалось, мистер Уилмот сильно обеспокоен этим происшествием, хоть я и не совсем понимаю почему. Материального ущерба мы не понесли, а кроме того, из слов человека, приходившего за чемоданом, я со всей определенностью понял, что его владелец - сенатор Уэстерхэм, но, конечно, я могу ошиб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это был за челов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едних лет, седой, благовоспитанный. Весьма, я бы сказал, респектабельный. Я принял его за слугу сенатора, Он принес чемодан мистера Уилмота и забрал с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модан откры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торый из них, сэ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мел в виду тот, что вы принесли с корабля. Но не отказался бы услышать и о другом - чемодане мистера Уилмота. Так что у нас с послед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сказал, что его не открывали, сэр. Все было в точности, как я уложил на корабле. Могу предположить, сэр, что этот джентльмен - кем бы он ни был - просто открыл его, обнаружил ошибку и тут же закрыл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ичего не пропало? Совсем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, сэр. Можно даже сказать, я уверен в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А что с другим? Вы успели распаковат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ственно, сэр, я как раз взялся за это, когда появился человек от сенатора Уэстерхэма. Я успел только расстегнуть рем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ткрывали вы его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делали это вместе, сэр, - приоткрыли на минутку, чтобы убедиться, что на этот раз ошибки нет. Слуга мистера Уэстерхэма сказал, что все в порядке, закрыл чемодан и забрал его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было внутри? Тоже обу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эр, в основном, мне думается, туалетные принадлежности. Кажется, сверху лежали баночки с солью для ван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мысленно попрощался с одной из верс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онечно, вы не видели, чтобы в пути кто-то пытался проникнуть в каюту мистера Уилмо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нет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вообще не было ничего подозрительного? - уточнил Томми, следуя примеру своих старших книжных собратьев и искренне недоумевая, что можно ответить на подобный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его удивлению, Ричарде заколе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, когда я начинаю вспомин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насторожился Томми. - И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, чтобы это было как-то связано, но молодая ле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Что молодая ле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й стало дурно. Такая приятная молодая особа... Мисс Айлин О'Хара. Не очень высокая, черноволосая, весьма изысканная. Немного похожа на иностр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? - спросил Томми, все больше и больше заинтересов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, как я уже сказал, ей стало дурно. Прямо возле каюты мистера Уилмота. Она попросила меня позвать доктора. Я довел ее до дивана и поспешил за врачом. Нашел я его не сразу и, когда мы вернулись, леди чувствовала себя уже гораздо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- сказал То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же не думаете, сэ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что и думать, - уклончиво ответил Томми. - А эта мисс О'Хара путешествовала в одиночест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эр, по-моему, 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 тех пор вы ее не встреч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ладно, - решил Томми, проведя пару минут в бесплодных размышлениях. - Думаю, это пока все. Спасибо вам, Ричар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вам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 офис, Томми подробно передал весь разговор Таппенс, выслушавшей его с большим интер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ты об этом думаешь? - спросил ее Томми, законч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-милый-милый мой, мы, доктора, всегда с некоторым скептицизмом относимся к внезапным обморокам. Слишком уж они удобны. И потом... Айлин, да еще и О'Хара! Тебе не кажется, что таких классически ирландских имен в природе уже не бы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сяком случае, у нас появилась хоть какая-то зацепка. Знаешь, что я намерен сделать, Таппенс? Объявить ее в розыс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местить объявление в газете. "Интересуюсь любой информацией, касающейся мисс Айлин О'Хара, путешествовавшей на таком-то таком-то корабле в таких-то таких-то числах". Если она достаточно умна, то отзовется сама, если же нет - что ж, может, кто-нибудь найдется, кто что-то о ней расскажет. В любом случае это единственная надежда найти разг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им объявлением ты раскроешь ей наши 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огда приходится идти на р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е-таки не понимаю, - нахмурилась Таппенс. - Ну хорошо: предположим, какая-то шайка мошенников и в самом деле на некоторое время завладевает чемоданом американского посла, после чего возвращает его. Но с какой целью? Будь там секретные бумаги... Но мистер Уилмот клянется, что ничего подобного там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задумчиво посмотрел на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чень верно поставила вопрос, Таппенс, - проговорил он наконец. Благодаря тебе у меня родилась и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лучилось двумя днями позже. Таппенс вышла пообедать, а Томми, остававшийся в аскетическом кабинете мистера Бланта, оттачивал свой ум чтением последнего детективного бестсел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приемной открылась, и появившийся на пороге Альберт объ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 желает видеть дама. Мисс Цецилия Марч. Говорит, что пришла по поводу объя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ее сюда немедленно, - оживился Томми, запихивая роман в первый попавшийся я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инуту Альберт уже распахивал двери перед молодой женщиной. Томми едва успел разглядеть, что она светловолоса и крайне привлекательна, как случилось нечто удивите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, за которой только что исчез Альберт, распахнулась снова - причем, похоже, распахнулась от удара ноги, - и в дверном проеме, словно в багетной раме, возникла живописная фигура: огромный смуглый детина явно испанских кровей. На шее у него болтался ярко-красный галстук, черты лица были искажены злобой, а в руке тускло поблескивал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ло быть, это и есть офис ищейки Бланта, - сказал он на чистейшем английском. - А ну-ка быстро руки вверх, или я стре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выглядело это отнюдь не пустой угрозой, Томми поспешно вскинул руки. Девушка, вскрикнув от ужаса, начала тихо сползать по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юная леди пойдет со мной, - заявил мужчина. - Да, моя милая, еще как пойдешь. Я понимаю, нас не представили друг другу, но оно и не важно. Я не могу позволить, чтобы все пошло насмарку из-за какой-то глупой девчонки. Сдается мне, я припоминаю тебя среди пассажиров "Номадика". Может, ты влезла в дела, которые тебя совершенно не касаются, только по глупости, но это вовсе не значит, что я позволю тебе распускать язык перед Блан-том. Хитрый жук, этот Блант со своими объявлениями. Только у меня привычка - всегда просматривать колонки объявлений. А уж это сразу бросилось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те-говорите, - попросил Томми. - Вы прекрасный рассказ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мишь, дружище, но это вряд ли тебе поможет, - заметил мужчина. - Ты теперь меченый. Оставишь это дело - и мы оставим тебя. Нет - да поможет тебе Бог! Кто мешает нашим планам, тот быстро расстается с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не ответил. Он уставился на что-то - за спиной пришельца, будто увидел приви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амом же деле то, что он увидел, вызвало у него куда большие опасения, чем призрак. До сих пор Томми совершенно не учитывал Альберта, будучи совершенно уверен, что таинственный пришелец успел о нем позаботиться. В лучшем случае, думал Томми, тот лежит в углу приемной, связанный, с кляпом во 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ыяснялось, что курьер "Международного детективного агентства" каким-то чудом избежал внимания гостя, но, вместо того чтобы прислушаться к присущему каждому британцу голосу благоразумия и бежать за полицией, он предпочел взяться за дело лично и теперь, беззвучно открыв дверь, подкрадывался к незнакомцу с клубком какой-то веревки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виде такого кошмара у Томми вырвался протестующий горловой звук, но было поздно: Альберт набросил на шею врага петлю и что было сил дер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рухнул как подкошенный, пистолет выстрелил, и пуля, ласково коснувшись уха Томми, исчезла в штукатурке за его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зял его, сэр! - торжествующе вскричал Альберт. - Это называется метать лассо, сэр. Я тренировался в свободное от работы времени. Вы мне не поможете, сэр? Он очень здор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поспешил на помощь своему верному оруженосцу, попутно решив для себя, что в будущем свободного времени ему не предоста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от чертов, - прорычал он, - почему ты не позвал полицию? Из-за твоих дурацких шуток он едва не прострелил мне голову. Господи, я еще никогда не был так близок к смер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арканил его в самый последний момент, сэр, - с ничуть не убавившимся энтузиазмом объяснял Альберт. - Вы не поверите, что вытворяют с лассо ковбои в прерия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! - огрызнулся Томми - Но тут тебе не прерии, Альберт. Обрати внимание, Альберт, здесь, можно сказать, цивилизация. Так, - уже спокойнее повернулся он к поверженному врагу, - а что же нам теперь делать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в него плеснул поток иностранных ругатель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хо! - скомандовал Томми. - Я не понял из сказанного ни слова, но мне почему-то кажется, что этот язык не для женских ушей. Вы уж простите его, мисс.., ох, за всей этой суетой я даже забыл ваше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рч, - машинально подсказала девушка. Она все еще была бледна и никак не могла унять дрожь, но все же подошла взглянуть на поверженную фигуру незнаком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собираетесь с ним делать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, я слетаю за полицейским, - вызвался Аль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Томми, посмотрев на девушку, уловил едва заметное протестующее движение ее головы и принял его к свед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на первый раз мы его отпустим, - заявил он. - Но вот в удовольствии лично спустить его с лестницы я себе не откажу ни за что. Будем считать это за наглядный урок хороших ма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вободил пленника от лассо, вздернул на ноги и, хорошенько разогнав до двери приемной, вытолкнул наружу. С лестницы послышалась серия душераздирающих воплей, потом глухой удар, и все стих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но улыбаясь, Томми вернулся в прием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мотрела на него кругл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же мог что-нибудь себе сло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- сказал Томми. - Но эти мексиканцы начинают орать еще до того, как их тронешь, так что уверенности, к сожалению, нет. Может быть, мисс Марч, вернемся в мой кабинет и продолжим так некстати прерванную беседу? Уверен, что нам больше не помеш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всякий случай, сэр, я буду держать лассо наготове, - сказал верный Альб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в коем случае, - твердо приказал Томми, и они с девушкой прошли в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уселся за свой стол, мисс Марч расположилась в кресле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 даже, с чего начать, - растерянно произнесла она. - Как и сказал этот человек, я была пассажиром на "Номадике". Дама, о которой говорится в объявлении, мисс О'Хара, плыла тем же рей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- сказал Томми. - Это мы уже знаем, но мне показалось, вам известно о ней нечто большее. Иначе бы этот достойный господин не проявил столько рвения, чтобы помешать вам выска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сскажу. На том же корабле находился американский посол. Однажды, проходя мимо его открытой каюты, я заметила внутри женщину. Она вела себя так странно, что я невольно остановилась понаблюдать за ней. Так вот, она держала в руке мужской боти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тинок? - воскликнул Томми и тут же спохват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мисс Марч, продолжайте,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руках у нее были такие маленькие ножницы, и она отпарывала ими стельку. Потом она, кажется, положила что-то внутрь. В этот момент послышались голоса, и она тут же откинулась на диван и застонала. Оказалось, это пришли доктор и еще какой-то мужчина. Я подождала еще немного и из их разговора поняла, что дама в каюте притворилась, будто у нее обморок. Я говорю, притворилась, потому что, когда я ее увидела, никаким обмороком и не пах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было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 говоря, мне не очень хочется об этом рассказывать. В общем, меня одолело любопытство. Я, наверное, начиталась глупых книжек... Ну, я подумала, что, может, она сунула в этот ботинок какую-нибудь бомбу или, может, отравленную иглу. Чудовищная, конечно, глупость, но так я тогда подумала. Как бы то ни было, но на следующий день, проходя мимо каюты посла, я не удержалась и вошла. Внимательно осмотрев ботинок, я нашла под стелькой маленькую бумажку, сложенную во много раз. Я как раз держала ее в руке, когда в коридоре послышались чьи-то шаги, и я поспешно выскочила наружу, чтобы не быть застигнутой в чужой каюте. Бумажка так и осталась у меня. Вернувшись в свою каюту, я развернула ее и... Мистер Блант, это были всего-навсего несколько строчек из Биб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Библии? - переспросил крайне заинтригованный То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 крайней мере, мне так показалось. Я ничего там не поняла, подумала, что это дело рук какого-то религиозного фанатика. В любом случае, я решила, что возвращать ее на место - необязательно. Потом я и думать об этом забыла, и бумажка просто валялась у меня в кармане, пока мне не вздумалось сделать из нее кораблик для моего маленького племянника, когда тот купался в ванне, и вот как только бумага намокла, на ней стал проступать странный узор. Я тут же отняла ее у племянника, разгладила и высушила. Это оказался какой-то чертеж, похоже, план входа в гавань. А потом я увидела ваше объявление, и вот я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выпрыгнул из своего кр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о необычайно важно. Я все понял. На этом чертеже, судя по всему, нанесены какие-то важные оборонительные сооружения. Та женщина - шпионка. Опасаясь слежки или преследования и не решаясь держать чертеж у себя в каюте, она спрятала его в очень надежном тайнике - в ботинке посла. Позднее она взяла чемодан посла, где лежали эти ботинки, и.., обнаружила, что тайник пуст. Мисс Марч, бумага у вас с с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оставила ее на работе. В салоне красоты на Бонд-стрит. "Цикламен". Мы собираемся открывать филиал в Нью-Йорке. Собственно, затем я туда и ездила. Я подумала, что эта бумажка может оказаться важной, и, прежде чем уйти, положила ее в сейф. Думаете, следует сообщить поли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омн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, может, поедем ко мне, возьмем ее и отвезем прямо в Скотленд-Яр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я очень занят, - заявил Томми, срочно превращаясь в мистера Бланта и бросая взгляд на часы. - Епископ Лондонский просит, чтобы я разобрался в одном деле. Довольно занятный случай, касающийся взаимоотношений двух викариев и церковной собств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аком случае, - сказала мисс Марч, поднимаясь, - я схожу и 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протестующе вскинул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, как я только что собирался сказать, епископ подождет. Передам ему весточку с Альбертом. Я глубоко убежден, мисс Марч, что до тех пор, пока это бумага не окажется в руках полиции, ваша жизнь подвергается серьезной 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думаете? - недоверчиво переспросила дев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умаю, я знаю, - отрезал Томми. - Простите. Он черкнул пару слов в лежащем перед ним блокноте, вырвал лист и тщательно его сл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 шляпу и тросточку, он учтиво повернулся к девушке, всем видом показывая, что готов сопровождать ее. Проходя мимо Альберта, он остановился и величественным жестом передал ему вчетверо сложенный ли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шел по неотложному делу. Растолкуешь это его преосвященству, если он не выдержит и заявится сам. Здесь мои заметки по его делу для мисс Робин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сэр, - подобострастно ответил Альберт. - А как же жемчуга герцогин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раздраженно дернул пле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м более подож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и мисс Марч вышли из офиса и на лестнице столкнулись с поднимающейся наверх Тапп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опаздываете, мисс Робинсон, - бросил ей Томми и, уже через плечо,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некоторое время не будет. Неотлож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ппенс, застыв на месте, проводила пару внимательным взглядом, потом подняла брови и продолжила подъ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омми с мисс Марч вышли на улицу, к ним тут же подкатило такси. Томми, собиравшийся было остановить его, вдруг пере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роший ходок, мисс Марч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а что? Не лучше ли взять такси, так будет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вы не заметили, но минутой раньше этот таксист отказался взять пассажира. Он ждал нас. Я смотрю; ваши враги не дремлют. Так что лучше нам пройтись до Бонд-стрит пешком, если, конечно, такая прогулка вам по силам. На людных улицах они не посмеют что-либо пред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хорошо, - согласилась девушка, явно так не счи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двинулись к западной части города. Улицы, как Томми и говорил, были полны, и прогулка затянулась, что, впрочем, нисколько не ослабило его бдительности. Время от времени Томми заставлял мисс Марч спешно переходить на другую сторону, хотя сама она готова была поклясться, что ничего подозрительного и в помине не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концов, взглянув на девушку, Томми почувствовал угрызения со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вы выглядите совершенно измученной. Вероятно, следствие шока. Давайте-ка зайдем сюда и выпьем по чашечке крепкого кофе. Думаю, о бренди вы и слышать не за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со слабой улыбкой покач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усть будет кофе, - согласился Томми. - Думаю, риска, что он будет отравлен, практическ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которое время, с сожалением отставив чашки, они снова вышли на улицу и взяли теперь более высокий тем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теперь мы оторвались, - заявил наконец Томми, огляд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итрине салона красоты "Цикламен", расположенного на Бонд-стрит, на фоне изящной бледно-розовой драпировки сиротливо ютились несколько баночек с кремом для лица и кусок туалетного м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цилия Марч вошла, и Томми последовал за ней. Салон оказался совсем крошечным. Слева от входа стоял стеклянный столик, заставленный туалетными принадлежностями. За столиком стояла пожилая женщина с седыми волосами и с изумительным цветом лица. Она приветствовала мисс Марч легким кивком и тут же вернулась к беседе с клиенткой, маленькой темноволосой женщиной, с трудом говорившей по-англий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а стояла пара диванов, кресла и журнальные столики. Сейчас там сидели двое мужчин, по виду - мужья, томящиеся в ожидании 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цилия Марч открыла дверь в служебную комнату и придержала ее для Томми. Как только он вошел, клиентка, только что целиком поглощенная выбором парфюмерии, вскрикнула: "О, кажется это моя подруга!" - и бросилась вслед за ними, успев вставить носок туфли в дверной проем за секунду до того, как дверь захлопнулась. Мужчины, скучавшие на диване, тут же поднялись. Один быстро подошел к продавщице и зажал ей ладонью рот, заглушая рвущийся с ее губ крик, а второй поспешил за темноволосой женщиной в служебное поме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 ними закрылась, и события начали развиваться с необычайной быстротой. На голову Томми набросили плотную ткань, и в ноздри ему ударил сладкий удушливый запах. Однако уже в следующее мгновение ткань сдернули, и послышался пронзительный женский ви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прокашлялся, поморгал и смог наконец по достоинству оценить развернувшуюся перед его глазами сцену. Справа и чуть поодаль находились его недавний гость испанского происхождения и оседлавший его один из скучавших в салоне мужчин. Последний деловито застегивал на "испанце" наручники. Прямо перед ним находилась Цецилия Марч, отчаянно вырывающаяся из цепких объятий темноволосой клиентки. Последняя повернула голову, и вуаль, наброшенная на ее лицо, спала, открывая знакомые черты Таппе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ая работа, старушка, - сказал Томми, подходя к ней. - Дай-ка я тебя поцелую. На вашем месте я бы не сопротивлялся, мисс O'Xapa, - или вы предпочитаете, чтобы к вам обращались как к мисс Мар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представить тебе инспектора Грейса, - сказала Таппенс, показывая на мужчину, державшего "испанца". - Прочтя твою записку, я тут же позвонила в Скотленд-Ярд и встретилась с инспектором и еще одним человеком около "Цикламе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поверите, как я рад этому джентльмену, - заметил инспектор, тыкая в своего пленника. - Мы уже столько его ищем... Только у нас никогда не было повода подозревать это местечко - считали, что тут самый обычный са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- деликатно объяснил Томми, - нам приходится быть крайне осторожными. Крайне. Ну зачем кому-то потребовалось целых два часа держать у себя чемодан посла? Я поставил вопрос иначе. Предположим, важнее был другой чемодан... Иными словами, кому-то нужно было, чтобы его чемодан с часок-другой побыл в распоражении посла. А это уже совсем другое дело. Дипломатический багаж не подвержен таможенному досмотру. А значит, это контрабанда. Но что именно? Это что-то должно быть не слишком больших размеров. С самого начала я подумал о наркотиках. Но потом у нас в офисе разыгралась маленькая комедия. Они увидели мое объявление и решили сбить меня со следа - или, если это не сработает, вообще убрать с дороги. Но, когда Альберт, как заправский ковбой, его заарканил, я заметил в глазах моей очаровательной гостьи откровенную растерянность, не слишком хорошо вписывавшуюся в положенную ей роль. Насколько я понимаю, нападение незнакомца должно было укрепить мое к ней доверие. Пришлось изо всех сил изображать туповатого сыщика. Я проглотил ее на редкость неудобоваримую историю и позволил заманить себя сюда, предварительно оставив для Таппенс подробные инструкции. По пути пришлось выдумать уйму предлогов, чтобы оттянуть визит и дать вам побольше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це Цецилии Марч не дрогнул ни единый муск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должно быть, сумасшедший, - холодно произнесла она. - Что вы надеетесь здесь на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оскольку единственное, что Ричарде вспомнил из содержимого чемодана, это баночки с солью для ванн, то почему бы с них и не начать, а, инспектор? - спросил Том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сьма разумное предложение, сэр. Инспектор открыл одну из изящных розовых склянок и высыпал содержимое на стол. Мисс Марч расхохо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ычная соль? - удивился Томми. - Ни яда, ни наркоти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те в сейфе, - посоветовала Таппенс. Маленький стенной сейф находился в самом углу комнаты. Ключ торчал в замке. Томми распахнул дверцу и удовлетворенно хмыкнул: за ней оказалась глубокая стенная ниша, сплошь заставленная рядами все тех же изящных баночек с солью для ванн. Томми взял одну и отвинтил крышку. Сверху была розовая соль. Но под ней... Баночка была заполнена мелким белым порошком. Инспектор подал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во, сэр! Десять против одного: эта штука набита чистым кокаином. Мы давно уже знали, его кто-то распространяет из Вест-Энда, но никак не могли выйти на след. Отличная работа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ой триумф для непревзойденных сыщиков Бланта, - заметил Томми, когда они с Таппенс вышли на улицу - Кстати, именно благодаря тебе я могу отличить крашеную блондинку от настоящей. Вряд ли теперь меня обманешь золотистыми волосами. Нужно еще будет составить официальное послание Уилмоту с уведомлением, что дело благополучно завершено. А сейчас, милый-милый-милый мой, как насчет чая и солидной горки горячих оладий с масл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isti_agata.html" TargetMode="External"/><Relationship Id="rId4" Type="http://schemas.openxmlformats.org/officeDocument/2006/relationships/hyperlink" Target="http://thelib.ru/books/kristi_agata/botinki_posl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isti_agata/botinki_posla-comment.html" TargetMode="External"/><Relationship Id="rId7" Type="http://schemas.openxmlformats.org/officeDocument/2006/relationships/hyperlink" Target="http://thelib.ru/authors/kristi_agat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ãàòà Êðèñòè </dc:creator>
  <dc:description/>
  <dc:language>en-US</dc:language>
  <cp:lastModifiedBy/>
  <cp:revision>0</cp:revision>
  <dc:subject/>
  <dc:title>Áîòèíêè ïîñëà</dc:title>
</cp:coreProperties>
</file>