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Феликс Кривин</w:t>
      </w:r>
    </w:p>
    <w:p>
      <w:pPr>
        <w:pStyle w:val="Heading1"/>
        <w:bidi w:val="0"/>
        <w:ind w:left="0" w:right="0" w:hanging="0"/>
        <w:rPr/>
      </w:pPr>
      <w:r>
        <w:rPr/>
        <w:t>Простое, как мычани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документам я в селе родилась, но я-то помню, что родилась в городе. Нас тогда целое стадо в одной комнате родилось, на шестом этаже. Как замычали мы в один голос, у Андерсена дух захватило от рад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мницы, – говорит, – чтоб вам всем быть здоровенькими. Ваше здоровье – это наше здоровь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Андерсена жизнь длинная и однообразная, как проспект в нашем городе. Живет Андерсен давно и каждый день ходит на работу. Для него, говорит, идти на работу все равно, что идти на казнь. Только на казнь один раз сходил – и все, а на работу нужно ходить ежеднев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мы появились на свет, Андерсен встретил нас вопрос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, красотки, какая из вас на мясо, а какая на молок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, конечно, кричат, что на молоко, а одна голова отчаянная радостно завопи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 мяс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дерсен улыбнулся – так грустно, как улыбается он, когда его вызывают к Ивану Ивановичу, – и говор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хорошо, что ты такая сознательная, только радоваться зачем? Не в театр идешь, а на мяс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дерсен наш – не настоящий Андерсен, просто его так Иван Иванович называет. В честь великого сказочн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дерсен не любит, когда его называют сказочником. Он после этого долго не смотрит в нашу сторону, говорит, что мы ему надоели, что он не дождется, когда уйдет от нас на пенсию. Мы, оказывается, должны быть там, в селе, а не здесь, в городе. Каждая из нас приписана к какому-то совхозу. Одни еще там, в колхозе, приписаны, другие в районе приписаны, а мы уже здесь, в областном центре. Нас Андерсен собственной рукой припис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 приписал – и сам недовол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-то, – говорит, – больно много вас развелось, вот погодите, я вас всех в отстающий колхоз отправлю. Будете там в холодных коровниках по колено в грязи выпрашивать, чтоб вас покорми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он так грозится. А на самом деле – куда нас пошлешь? Мы здесь, в городе, родились, какая от пас в колхозе польз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ын Андерсена, пианист, ездит в колхоз на уборку картофеля, а какая там от него польз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дерсен это понимает. И если ругает нас, то только потому, что его ругает Иван Иванович. А Иван Иванович ругает потому, что его тоже кто-то руг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ругают друг друга. И все – из-за нас. Как будто все они нами недоволь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на самом деле без нас им не обойтись. Мы и кормов не требуем, и коровников нам не надо. Живем мы все в одном ящичке, на одном листе бумаги, – и те, которые в колхозе приписаны, и те, которые в районе приписаны, и те, которые в области приписаны, и даже те, которых Иван Иванович собственной рукой припис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krivin_feliks_davidovich.html" TargetMode="External"/><Relationship Id="rId4" Type="http://schemas.openxmlformats.org/officeDocument/2006/relationships/hyperlink" Target="http://thelib.ru/books/krivin_feliks_davidovich/prostoe_kak_mychanie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krivin_feliks_davidovich/prostoe_kak_mychanie-comment.html" TargetMode="External"/><Relationship Id="rId7" Type="http://schemas.openxmlformats.org/officeDocument/2006/relationships/hyperlink" Target="http://thelib.ru/authors/krivin_feliks_davidovich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Ôåëèêñ Äàâèäîâè÷ Êðèâèí </dc:creator>
  <dc:description/>
  <dc:language>en-US</dc:language>
  <cp:lastModifiedBy/>
  <cp:revision>0</cp:revision>
  <dc:subject/>
  <dc:title>Ïðîñòîå, êàê ìû÷àíèå</dc:title>
</cp:coreProperties>
</file>