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ривогорницын Борис &amp; Раина Марина</w:t>
      </w:r>
    </w:p>
    <w:p>
      <w:pPr>
        <w:pStyle w:val="Heading1"/>
        <w:bidi w:val="0"/>
        <w:ind w:left="0" w:right="0" w:hanging="0"/>
        <w:rPr/>
      </w:pPr>
      <w:r>
        <w:rPr/>
        <w:t>Искуство видеть сны</w:t>
      </w:r>
    </w:p>
    <w:p>
      <w:pPr>
        <w:pStyle w:val="Normal"/>
        <w:bidi w:val="0"/>
        <w:spacing w:before="0" w:after="0"/>
        <w:ind w:left="0" w:right="0" w:firstLine="567"/>
        <w:jc w:val="left"/>
        <w:rPr/>
      </w:pPr>
      <w:r>
        <w:rPr/>
      </w:r>
    </w:p>
    <w:p>
      <w:pPr>
        <w:pStyle w:val="Normal"/>
        <w:bidi w:val="0"/>
        <w:spacing w:before="0" w:after="0"/>
        <w:ind w:left="0" w:right="0" w:firstLine="567"/>
        <w:rPr/>
      </w:pPr>
      <w:r>
        <w:rPr/>
        <w:t>Борис Кривогорницын</w:t>
      </w:r>
    </w:p>
    <w:p>
      <w:pPr>
        <w:pStyle w:val="Normal"/>
        <w:bidi w:val="0"/>
        <w:spacing w:before="0" w:after="0"/>
        <w:ind w:left="0" w:right="0" w:firstLine="567"/>
        <w:rPr/>
      </w:pPr>
      <w:r>
        <w:rPr/>
        <w:t>СОН - НОЧНАЯ ОБРАЗНАЯ МЫСЛЬ</w:t>
      </w:r>
    </w:p>
    <w:p>
      <w:pPr>
        <w:pStyle w:val="Normal"/>
        <w:bidi w:val="0"/>
        <w:spacing w:before="0" w:after="0"/>
        <w:ind w:left="0" w:right="0" w:firstLine="567"/>
        <w:rPr/>
      </w:pPr>
      <w:r>
        <w:rPr/>
        <w:t>Общепризнанное мнение о том, будто мозг человека ночью отдыхает,- одно из самых больших наших заблуждений. Ничего подобного в действительности нет. Внимательно присмотревшись к работе мозга, мы откроем: мозг работает с таким же постоянством и усердием, как и все другие человеческие органы, будь то печень, почки, желудок и т. д. И ночное бдение его ничем не отличается, например, от ночной активности сердца, беспрерывно перекачивающего кровь, или легких, беспрестанно обогащающих ее кислородом. Каждый наш шаг, каждый вздох и каждый удар сердца сопровождаются работой мозга, физическое выражение которой есть излучение полевой энергии; духовное или психическое ее воплощение есть слово, мысль, образ, знак. Где бы вы ни были - в пустыне, дремучем лесу, тюремной одиночной камере -и как бы далеко ни простиралось ваше уединение, вас всегда будут преследовать мысль, оораз, знак. Исамое примечательное: в памяти человека откладывается только цельная, конкретная, здравая мысль, картина. Между тем как тот хаос из обрывков и фрагментов самовольно плодящейся бессмыслицы, который по удельному весу существенно превосходит продукцию целенаправленного мышления и который составляет как бы общий фон беспрерывной работы мозга, совсем не запечатлевается в памяти и совершенно забывается даже не через день или час, а буквально спустя минуту. Почти мгновенное забывание этих вроде бы никчемных мыслительных упражнений создает иллюзию того, что мозг в дневное время функционирует с перерывами (активное мышление постоянно перемежается с отдыхом), а ночью умудряется даже засыпать. В действительности же никакого отдыха у мозгового аппарата ни днем, ни ночью нет! И беспрерывность его работы убедительнее всего доказывается самим фактом сновидений... Они такой же необходимый продукт ночной деятельности мозга, как мысль в дневное время. Каков удельный вес непойманных, неуловленных снов в сравнении с теми, что зафиксированы в памяти? Никто этого не знает. Заметим лишь, что больной человек видит сны гораздо чаще, чем здоровый. Сколько-нибудь убедительных объяснении этому факту до настоящего времени так и не найдено. Вместе с тем ответ прост: сон больного человека беспокойнее, и он просыпается во много раз чаще здорового, поэтому в памяти его фиксируется большее число сновидений из того поистине необъятного их запаса, которым одаривает нас каждая ночь. Если беспрестанно пробуждать человека с вечера до утра, ему откроется неимоверное количество сновидений. Мыслительная деятельность мозга при отсутствии контроля со стороны сознания сразу же переходит на режим работы в образном исполнении. Вот два характерных примера. Отключив сознание путем медитации, йоги уносятся своим воображением в схожий со сновидениями мир образов, картин и представлений. Чем они привлекательны и заманчивы? В этих призрачных видениях медитатору зачастую удается посредством образа воплотить какую-то несбыточную мечту, свое необоримое и тщетное желание о свершении чего-то, в жизни абсолютно невозможного (например, о встрече с уже умершими дорогими людьми, об уходе от суровой действительности с помощью радужных представлений и т. п.). Примерно то же самое происходит в голове человека, который подавляет, заглушает свое сознание путем употребления наркотических веществ. Итак, днем - мышление, ночью - сновидение. Почему? Мышлением руководят сознание и воля, отчего оно всегда целенаправленно и исполнено здравых решений, реализующихся в полезных и необходимых для человека действиях и поступках. Под контролем сознания и воли протекает вся наша жизнь. Однако ночью во время сна сознание и воля отключены, и мыслительный процесс в бессознательном состоянии становится невозможным - отсутствует его руководитель, поводырь, контролер. Возникает явное противоречие: с одной стороны, работа мозга - беспрерывный процесс, который должен идти как днем, так и ночью; с другой стороны, сознание ночью не функционирует и тем самым не может поддерживать нормальный и привычный ход мыслительной деятельности, характерный для дневного времени. Как разрешается это противоречие? Очень просто: дневное словесное творчество мозгового аппарата ночью заменяется на образное. Мысль уступает место образу, и логическая цепь из этих звеньев создает известные всем картины сновидений. Образное отражение действительности древнее, чем познание ее с помощью облеченных в слова мыслей. Первому пути освоения мира миллионы лет, он характерен для всего животного царства. Второму, сознательному пути - 40-50 тысяч лет, и он присущ только человеку. Отсюда со всей очевидностью и вытекает вывод о том, что образная мозговая деятельность не нуждается в контроле и руководстве со стороны сознания. И когда ночью оно отключено, работа мозга переходит с осознанного и строгого режима слов на древнюю дорогу образов. В мозговых клетках запечатлеваются только те сны, которые непосредственно связаны с ночным или утренним пробуждением человека. При нормальном образе жизни вечером и утром видение или образ обрамляет сон, заполняя потом его в продолжение всей ночи, подоено тому, как мысль заполняет всю дневную деятельность человека. Все это еще и еще раз убеждает в том, что мозг функционирует беспрерывно, сменяя мыслительный режим работы на образный и наоборот. Восхищает логика сна. Откуда она и что под ней понимается? А то, что во сне человек не ходит задом наперед, стрелки часов бегут по циферблату слева направо, солнце движется по небу с востока на запад, капли дождя и пушинки снега падают на землю, а не устремляются ввысь и т. д. и т.п. Вся эта логика идет от окружающей действительности, где все необходимо, целесообразно, выверено и взвешено. Кроме реального мира, у человеческого мозга учителей нет, и его ночная деятельность взращена на примере и под непосредственным влиянием всего того, что составляет среду его обитания. Во сне отражается только то, что есть в действительности и что рождается в воображении людей. Да, содержательность его иногда феноменальна и фантастична, но она нисколько не выше того воображения, которое за века запечатлено в многочисленных литературных произведениях. Выгнанная в дверь актом сна мысль с помощью сновиденческого образа тут же возвращается в свое пристанище как бы с заднего хода. И надо признаться, что сила и глубина ее нисколько не уступают ее дневным взлетам под неусыпной опекой сознания. Гроссмейстеры иногда находят во сне решающие ходы в отложенной шахматной партии, композиторы "ловят за хвост" ускользающую при дневном бдении мелодию, ученые совершают открытия, поэты и художники нередко черпают в сладком забытьи вдохновенные образы. Как в реальной жизни люди почти безгранично отличаются друг от друга по интеллектуальным, умственным и иным способностям, так и в сновидении эта особенность находит свое полное и неизбежное воплощение. Сны Льва Толстого, как небо от земли, отличаются от сновидений человека, который по скудости ума так и не смог осилить за всю жизнь роман "Война и мир". И надо ли удивляться так называемым вещим снам, если есть ясновидение в действительности? Это две стороны одной и той же медали. По отношению к каждой конкретной личности сновидение, несомненно, выполняет роль нравственного зеркала: подлость во сне не может совершить нравственно чистый человек, как и высокий порыв никогда не обуяет в ночных грезах сердце подонка. Лицемерие во сне не проходит; оно всегда сознательно, поэтому человек не только в прямом смысле раздет ночью, он еще и нравственно гол перед самим собой. Любуйся собой, если действия и помыслы твои во сне безупречны, и слезно огорчайся при неблаговидных снах. Это предупреждение всем: совершенствуйте свое реальное оытие, и незапятнанная ваша совесть отразится в конце концов в высоконравственном сновидении. Ястребу снятся ястребиные сны, голубю - голубиные. Сон - и награда, и наказание человеку. Одному он навевает прекрасные и духовно чистые образы, другого всю жизнь сопровождают нравственно убогие картины. Сновидение хранит и открывает истину о высоте и низости людей.</w:t>
      </w:r>
    </w:p>
    <w:p>
      <w:pPr>
        <w:pStyle w:val="Normal"/>
        <w:bidi w:val="0"/>
        <w:spacing w:before="0" w:after="0"/>
        <w:ind w:left="0" w:right="0" w:firstLine="567"/>
        <w:rPr/>
      </w:pPr>
      <w:r>
        <w:rPr/>
        <w:t>Марина Раина</w:t>
      </w:r>
    </w:p>
    <w:p>
      <w:pPr>
        <w:pStyle w:val="Normal"/>
        <w:bidi w:val="0"/>
        <w:spacing w:before="0" w:after="0"/>
        <w:ind w:left="0" w:right="0" w:firstLine="567"/>
        <w:rPr/>
      </w:pPr>
      <w:r>
        <w:rPr/>
        <w:t>"Я ВИДЕЛ СОН... НЕ ВСЕ В НЕМ БЫЛО СНОМ..."</w:t>
      </w:r>
    </w:p>
    <w:p>
      <w:pPr>
        <w:pStyle w:val="Normal"/>
        <w:bidi w:val="0"/>
        <w:spacing w:before="0" w:after="0"/>
        <w:ind w:left="0" w:right="0" w:firstLine="567"/>
        <w:rPr/>
      </w:pPr>
      <w:r>
        <w:rPr/>
        <w:t>Нe странно ли, что, проводя во сне так много времени и нередко участвуя в необычайно ярких и содержательных сновидениях, мы серьезно к ним не относимся, живя в них неосознанно, как будто и не мы вовсе в них воюем, страдаем, любим, путешествуем? Мы привыкли к убеждению, грешащему односторонностью, что сон - лишь отголосок яви, отказываясь верить и замечать обратное - а именно то, что сновидения в неменьшей степени формируют нашу дневную жизнь. Грустная ошибка, за которую современная технократическая цивилизация расплачивается утратой великолепных творческих идей и научных открытии, эмоциональной нестабильностью и психической неуравновешенностью. К примеру, в племени сеноев, живущем в горных джунглях Малайзии, немыслимы, как утверждают исследователи, ни невротики, ни психи, хорошо знакомые нам. Сенои демонстрируют поразительную эмоциональную зрелость, психологическую целостность, гибкость и терпимость, у них очень слабо развито стремление владеть вещами и людьми. Сенои в буквальном смысле слова живут своими сновидениями - практически целыми днями они обсуждают их, начиная за семейным завтраком и заканчивая общим советом, где высказывают свои впечатления и принимают решения, руководствуясь ими. У племени существует стройная система по управлению сновидениями, своеобразное руководство по самопсихотерапии, с помощью которой они контролируют проблемы реальной жизни, преодолевают страхи и неуверенность с успехом, которому поражаются западные психотерапевты. Многие люди, ставшие впоследствии знаменитыми, хотя бы раз в жизни отнеслись к своим снам неравнодушно. Немецкий химик Фридрих А. Кекуле разгадал во сне молекулярную структуру бензола, увидев ее в образе змеи, кусающей свой хвост. "Давайте изучать сны, джентльмены, и тогда мы, возможно, придем к истине",- всерьез обратился он к коллегам. Сюжеты лучших произведений Роберта Л. Стивенсона, по его признанию, приснились ему. "Соната дьявола" была услышана итальянским скрипачом и композитором Дж. Тартини в сновидении - ему снилось, что он продал душу дьяволу и отдал ему свою скрипку. Информация, полученная во сне, позволила профессору Пенсильванского университета Герману В. Гилпрехту расшифровать ассирийские клинописные тексты на двух фрагментах агата, найденных в руинах вавилонского храма. Немецкий психолог Отто Леви увидел удивительное сновидение, принесшее ему в 1936 году Нобелевскую премию за исследования в области медицины и психологии: он ставил эксперимент, результаты которого наяву стали основой теории химической передачи нервных импульсов. А таблица химических элементов Д. И. Менделеева? В своем окончательном виде она выстроилась в его сне. Подобные случаи творческих, как их называют исследователи, сновидений скорее не исключение или редкость, а характерная особенность для людей, глубоко погруженных в свою проблему, активно ищущих решения определенной задачи наяву. Любой нормальный человек может увидеть творческое сновидение о хорошо знакомой ему сфере деятельности. Не отмахнувшись от него, он, возможно, не получит Нобелевскую премию, но на необычную идею планировки собственного дома, покроя нового платья или оригинального крепления паруса вполне может рассчитывать. И не может быть, чтобы вы не вспомнили ни одного подобного случая из собственной жизни. Однажды я несколько дней просто-таки страдала над японским текстом перевод не удавался, знакомые слова не складывались в осмысленную стройную фразу. Во сне я продолжала "мучить" ее. И вот в одну из ночей этого периода мне приснился японский мальчик, который церемонно преподнес мне шикарную голубую атласную ленту с написанной на ней по-русски фразой. После пробуждения мне удалось ее вспомнить, и я была наконец-то удовлетворена. Таким образом, есть основания сказать, что творческое сновидение решает творческие задачи, которые человек ставит наяву, конечно, при достаточной его информативной наполненноеT и заинтересованности в решении. Думаю, это хороший пример воздействия сновидений на нашу дневную жизнь и "дневное" сознание. Если посмотреть на эту возможность шире, то стоит спросить себя: нельзя ли использовать сновидения, ну, хотя бы для приобретения каких-либо необходимых навыков, например, спортивных (отработка теннисного удара и т. п.) или профессиональных (сборка тонких механизмов и т. п.), практикуя их в сновидении. Больше того: нельзя ли с помощью сновидения попытаться решать свои личные и межличностные проблемы? Исследователи сна говорят - можно! Но, во-первых, опять-таки только при условии сильной заинтересованности - вы, как бы перенеся свои намерения в мир снов, вполне сознательно вызовете сон на определенную тему, и разум в состоянии сна будет по-прежнему рассматривать проблему (!), имея доступ к глубинам переживании и опыта, сокрытых от него в состоянии бодрствования. Один впечатляющий пример. Американские исследователи сна К. Вингет и Ф. Капп в 1971 году выявили взаимосвязь сновидений беременных женщин и последующим процессом рождения ребенка. Они проанализировали сны семидесяти беременных первородящих женщин и заметили, что существует удивительная взаимосвязь между тем, что женщина видела (переживала) во сне во время беременности, и продолжительностью ее родов. Женщины, родившие быстрее среднего (менее 13 часов), более чем в 80% случаев испытывали во сне беспокойство, видели тревожные сны по поводу предстоящего события или само событие. Женщины, рожавшие более 20 часов, испытывали беспокойство лишь в 25% сновидений, предшествовавших родам. Исследователи считают, что функция сновидения - снятие стресса и попытка обрести необходимые навыки во сне. Женщины, видевшие беспокойные сны, пытались справиться с ожидаемым кризисом деторождения, таким образом готовясь к нему. Другие, психологически не подготовившиеся к стрессовой ситуации в своих снах, наяву выполнили двойную работу. Второе необходимое условие - осознанное поведение во сне. В этом нет ничего недостижимого - "проблески" сознательности, когда во сне понимаешь, что это сон, случаются у каждого человека, их надо лишь заметить и использовать. Для начала же стоит просто изменить свое отношение к снам, перевести их для себя из разряда бессмыслиц или психологических развлечений в разряд значимых для жизни феноменов. Аргументы просты: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 Занимаясь практикой сновидения, ты фактически учишься достигать гармонии" (К. Кастанеда "Искусство сновидения"). Оказывается, каждый образ сновидения характеризует ту или иную сторону человека. Даже если образ вашего сновидения символизирует кого-то другого, это ваше, по существу, представление об этом человеке, а не сам он, а значит, фактически это вы! Если какой-либо образ человека или события конфликтует с другим, в действительности, это вы, сновидящий, конфликтуете сами с собой. И если эти конфликтные элементы внутри сознания будут умиротворены, тогда успешное разрешение проблемы во сне переносится в дневную жизнь: достижением гармонии в сновидении вы гармонизируете свое реальное бытие! Несколько лет назад я, сильно озабоченная собственной импульсивностью и раздражительностью, прекрасно сознавая, насколько они неприятны близким и сколько сложностей создают мне самой, решила активно с ними бороться. Но, увы, мой самоконтроль был не слишком успешен: в определенное время изнутри всплывало "нечто", справиться с чем у меня не хватало сил. Между тем уже тогда я, наблюдая за своими сновидениями и иногда видя осознанные, имела некоторую, хотя и редкую, возможность влиять на события, происходящие в них, по собственной воле. Однажды после конфликта с начальником я в подавленном состоянии легла спать, постоянно "прокручивая" в голове случившееся. Мне приснился такой сон. Я лечу в самолете в холодном помещении с большим шкафом, который доверху набит дорогими и важными приборами. Почему-то трясет и качает, дверцы шкафа постоянно открываются: приборы могут выпасть, я изо всех сил держу дверцы руками. Появляется мой начальник, начинает упрекать меня и требовать, чтобы я сейчас же переставила приборы в шкафу. Мое раздражение перерастает в бешенство. И вот в этот момент я вдруг понимаю, что это всего лишь сон. И случается нечто странное и невероятное: я подхожу к нему и глажу его по голове, причем совсем неуклюже: он гораздо выше меня. Потом сон теряет ясность... На следующий день, как, впрочем, во все последующие годы нашей совместной работы, мое стойкое раздражение на его "глупые" распоряжения сменилось моей загадочной спокойной улыбкой, стоило мне только вспомнить наше "сонное" примирение. Конфликт рассосался. Естествен вопрос: как же достичь практических результатов, как увидеть творческое сновидение, что делать, чтобы во сне приобрести необходимые навыки, избавиться от неуверенности и страхов, мучающих в дневной жизни, и т. п. Нет, не надо всем срочно овладевать сложнейшими практиками американских индейцев, сеноев, йогов или западных виртуозов осознанного сновидения, но попробовать не терять времени во сне, используя его для достижения гармонии внутри, а значит, и вне себя, вполне возможно. Надо лишь придерживаться некоторых совсем несложных правил: Поверьте, сны - это нечто значимое в жизни, не зря же они нам даны. Запоминайте, обсуждайте, анализируйте их. Поверьте, вы можете сознательно влиять на происходящее в сновидениях. Вы можете вызвать творческое сновидение, концентрируясь на интересующей теме днем и перед сном. Вы можете выбрать любую тему сна и развить в себе способность справляться с непростыми жизненными ситуациями, вызывая их в сновидениях. При этом, если вы измените свое поведение в сновидении, ваша повседневная жизнь также изменится. Успех будет зависеть от того, насколько серьезны и сильны ваши намерения и заинтересованность. Решите быть сознательными в сновидении. Не упускайте сначала краткие моменты сознательности для контроля ситуации в сновидении по вашему желанию. Не отчаивайтесь, если это произойдет не сразу. Попытайтесь сознательно не уклоняться от опасности в сновидении, атакуйте и побеждайте. Вам нечего бояться в сновидении, вы свободны. Поражение вашего противника освободит положительную энергию, которая тратилась на создание враждебного образа. Навык побеждать опасность породит внутреннюю уверенность и, несомненно, пригодится вам в реальной жизни. Приобретайте Друзей в сновидении, будьте доброжелательны. Не стесняйтесь любить, никакое проявление чувств и эмоций в сновидении не бывает чрезмерным - снимите "тормоза". Это поможет высвобождению вашего творческого начала и обретению свободы в реальной жизни. Ведите дневник сновидений, если хотите, составьте собственную систему символов ваших сновидений, таким образом вы сможете лучше понимать себя. Облекайте образы ваших сновидений в реальную форму - вылепите из пластилина поразившее вас необычностью животное, вышейте или нарисуйте увиденный знак и т. п., запишите услышанные стихи, пусть они присутствуют в дневной жизни, это поможет установить более тесную связь с собой - в результате обрести психологическую целостность. Попробуйте - и вы заметите, как меняются ваши сны, а значит, меняетесь вы и ваша реальная жизнь и, следовательно, изменяются сновидения и т. д. Это цикл роста и совершенствования личности, попробуйте им управлять - и тогда сны расскажут об изменениях, 'происшедших с вами. Они не солгут, можете быть увере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vogornicyn_boris.html" TargetMode="External"/><Relationship Id="rId4" Type="http://schemas.openxmlformats.org/officeDocument/2006/relationships/hyperlink" Target="http://thelib.ru/books/krivogornicyn_boris/iskustvo_videt_sny.html" TargetMode="External"/><Relationship Id="rId5" Type="http://schemas.openxmlformats.org/officeDocument/2006/relationships/hyperlink" Target="http://thelib.ru/" TargetMode="External"/><Relationship Id="rId6" Type="http://schemas.openxmlformats.org/officeDocument/2006/relationships/hyperlink" Target="http://thelib.ru/books/krivogornicyn_boris/iskustvo_videt_sny-comment.html" TargetMode="External"/><Relationship Id="rId7" Type="http://schemas.openxmlformats.org/officeDocument/2006/relationships/hyperlink" Target="http://thelib.ru/authors/krivogornicyn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Êðèâîãîðíèöûí </dc:creator>
  <dc:description/>
  <dc:language>en-US</dc:language>
  <cp:lastModifiedBy/>
  <cp:revision>0</cp:revision>
  <dc:subject/>
  <dc:title>Èñêóñòâî âèäåòü ñíû</dc:title>
</cp:coreProperties>
</file>