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риворотов Сергей</w:t>
      </w:r>
    </w:p>
    <w:p>
      <w:pPr>
        <w:pStyle w:val="Heading1"/>
        <w:bidi w:val="0"/>
        <w:ind w:left="0" w:right="0" w:hanging="0"/>
        <w:rPr/>
      </w:pPr>
      <w:r>
        <w:rPr/>
        <w:t>Девочка и стрекоз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КРИВОРО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и стреко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литки на асфальтированном пятачке, разрисованном разноцветными мелками, прыгала маленькая загорелая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густовское солнце, заставлявшее деревья и столбы бросать недлинные тени, сонная сельская улица с выглядывающей из-за оград зеленью, ни одной души, кроме нее. Временами далеко за селом в клубах поднятой пыли погромыхивали проходившие грузовики да доносилось едва слышное тарахтенье трактора, и снова наступала тишина. Безлюдье только подчеркивало, что девочка здесь полная хозяйка, единственное живое существо на двух ногах с пестрыми бантиками в коротких косичках. Две смуглых ноги в белых гольфах выписывали а асфальте вензеля, понятные только их владелице. Девочка как девочка, обыкновенная августовская девочка, малышня на школьных каникулах. И настроение у нее было обычное - летнее, детское. Правда, немного хотелось есть; но она знала: папа скоро приедет на обед, поставит свой молоковоз перед домом, и они вместе с мамой сядут за стол на увитой виноградом веран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позвал ее, пронзительно позвал, и она вздрогнула, остановилась, прислушалась. Ее давно звали. Большая серебристая стрекоза с радужными крыльями застыла прямо перед ней в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, едва заметила ее, сразу поняла, что стрекоза необыкновенная, такой она никогда еще не видела, и она застыла там, где прыгала, среди расчерченных классов, с восхищением разглядывая кусочек ч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коза была и похожа и не похожа на живое существо. Она летала совсем не так, как другие, виденные девочкой. Сейчас она неподвижно зависла в одной точке, только полупрозрачные крылья бешено вращались, не издавая звука. Все цвета радуги переливались в них, и огненные искры вспыхивали, перебегая с края на край, образуя таинственные узоры, неведомые пись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вочка! Девочка! Это я тебя зову! - услышала маленькая прыгунья тонкий голосок и поняла, что именно чудесная стрекоза зовет ее, кто же ещ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коза свободно уместилась бы на девочкиной ладони, протяни та руку. Но девочка внезапно оробела и не знала, что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зовись, девочка, ты же слышишь меня! - верещала стрекоза, но ее писк не был назойлив, и девочка осмелела: - Да, я слышу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крылья стрекозы завертелись еще быстрее, а радуга на них засияла ярче прежнего, солнечные блики вспыхнули в больших выпуклых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. Скажи, ты здесь жив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сосредоточенно помолчала и даже сунула палец в рот. Наконец ее губы разжа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здесь ж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коза радостно взмыла вверх и тут же вернулась на прежне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девочка, помоги мне. Я должен обеспечить посадку нашего корабля. Я всего лишь разведчик. Ведь это именно то место, где положено садиться? Подтверди, что я правильно понял ваши знаки, - девочка замерла, непроизвольно открыв рот, а вокруг нее точно в середине квадратов упали маленькие разноцветные шарики. Где была написана двойка, упало два красных, где старательно выведенная детской рукой белела пятерка - упало пять зеленых. И снова, и снова, желтые, синие, розовые, сколько написано, столько и упало. Падали, становились прозрачными и вскоре исчезали, будто таяли, не оставляя сле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! - закричала в восторге девочка. - Правильно! - И ее короткие косички с пестрыми бантами согласно взметнулись к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жди, скоро наш корабль опустится здесь, я вернусь вместе с ним! - Огненные искры забегали быстрее по радужным крыльям, слились в сверкающие дуги, и стрекоза ринулась прочь, теряясь в полуденной син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запрокинула голову, но даже удалявшейся точки не различила в небе. Так она стояла и смотрела вверх, играть в классики больше не хотелось. Стрекоза не возвращалась, только в конце пыльной улицы заурчал мотор, и вот уже папин молоковоз въехал на асфальт у калитки. Девочка огорченно отступила, большой папа вылезал из голубой кабины, позади на большой желтой цистерне синели огромные буквы: "Молоко". Он вытер ветошью ладони, захлопнул дверцу и шагнул к доч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! - замахала руками девочка.- Сюда нельзя, убери скорее машину. Сейчас сюда прилетят гости с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ты сегодня придумала, чудачка? - засмеялся отец, подхватывая на руки брыкающуюся д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ыталась что-то объяснить, рассказать, большие банты отчаянно мотались над ее головкой, все ближе к калитке, уже за ней, возле крыльца. Вот и мама вышла навстречу. Улыбаясь, встала на цыпочки, поцеловала отца и немного обеспокоенно по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пусти ее, отпусти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, едва коснулась ногами земли, хотела бежать назад, но ее рука оказалась зажата в огромной шершавой ладони отца. Вот они уже на веранде, и мама разливает дымящийся борщ по тарел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шшш... бум! Шшшш...- незнакомый тревожный звук донесся с улицы от молоков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а! - закричала девочка и заплакала, выбегая из-за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, две, пять ступенек, она бежит по дорожке, калитка, улица. Огромный неуклюжий молоковоз стоял как стоял, передними колесами наехав на разрисованные классики, а по желтой цистерне плясало радужное пламя. Цвета менялись в нем с головокружительной быстротой: красный, оранжевый, желтый, зеленый, голубой, синий, фиолетовый. Непонятные звуки больше не повторялись, язычки небывалого огня в полной тишине отчаянно цеплялись за крашеное желез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вскрикнул выбежавший вслед за девочкой отец, не переставая жевать на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росился к машине, ожидая бьющего в лицо жара, но коснулся рукой не больше обычного нагретого солнцем мета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чки пламени прощально вспыхнули и погасли без следа. Девочка подбежала ближе и успела заметить, как налетевший ветерок подхватил и унес вдоль улицы щепотку серебристой пыльцы или пе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еса! - ошеломленно развел руками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рила, я говорила тебе,- подавляя рыдания, с упреком вымолвила девочка, но отец опять не понял, даже не послу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ем,- сказал он, пропуская мимо ушей слова дочери. - Будешь учить физику, все узнаешь. В природе черт-те что бывает. Пойдем-ка пообед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увлек не сопротивлявшуюся на этот раз девочку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уехал, снова стало возможно играть в "классики" на освободившемся пятачке, но девочке расхотелось. Она долго смотрела в вышину, ожидая увидеть нечто необыкновенное, но видела только белое облачко, которое при всем желании нельзя было принять за стрекозу. Она ждала весь следующий день и еще два дня, сама не зная толком чего. На четвертый ее смуглые ноги в белых гольфах снова запрыгали по расчерченным квадратам. Но нет-нет она останавливалась и подолгу смотрела в бездонную синеву, не вернется ли оттуда серебристая стрекоза с радужными крыль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лось лето, девочка пошла в школу, а начавшиеся дожди смыли все, что начертили на асфальте разноцветные м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rivorotov_sergey.html" TargetMode="External"/><Relationship Id="rId4" Type="http://schemas.openxmlformats.org/officeDocument/2006/relationships/hyperlink" Target="http://thelib.ru/books/krivorotov_sergey/devochka_i_strekoz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rivorotov_sergey/devochka_i_strekoza-comment.html" TargetMode="External"/><Relationship Id="rId7" Type="http://schemas.openxmlformats.org/officeDocument/2006/relationships/hyperlink" Target="http://thelib.ru/authors/krivorot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Êðèâîðîòîâ </dc:creator>
  <dc:description/>
  <dc:language>en-US</dc:language>
  <cp:lastModifiedBy/>
  <cp:revision>0</cp:revision>
  <dc:subject/>
  <dc:title>Äåâî÷êà è ñòðåêîçà</dc:title>
</cp:coreProperties>
</file>