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истер Кроули</w:t>
      </w:r>
    </w:p>
    <w:p>
      <w:pPr>
        <w:pStyle w:val="Heading1"/>
        <w:bidi w:val="0"/>
        <w:ind w:left="0" w:right="0" w:hanging="0"/>
        <w:rPr/>
      </w:pPr>
      <w:r>
        <w:rPr/>
        <w:t>Небольшие эссе относительно истин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Ум Отца проносится через проводников, что сияют неподвижными модусами неустанного огня".</w:t>
      </w:r>
    </w:p>
    <w:p>
      <w:pPr>
        <w:pStyle w:val="CiteAuthor"/>
        <w:bidi w:val="0"/>
        <w:spacing w:before="0" w:after="0"/>
        <w:ind w:left="1701" w:right="600" w:firstLine="567"/>
        <w:rPr/>
      </w:pPr>
      <w:r>
        <w:rPr/>
        <w:t>Зороаст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I. ЧЕЛОВЕК</w:t>
      </w:r>
    </w:p>
    <w:p>
      <w:pPr>
        <w:pStyle w:val="Normal"/>
        <w:bidi w:val="0"/>
        <w:spacing w:before="0" w:after="0"/>
        <w:ind w:left="0" w:right="0" w:firstLine="567"/>
        <w:jc w:val="left"/>
        <w:rPr/>
      </w:pPr>
      <w:r>
        <w:rPr/>
      </w:r>
    </w:p>
    <w:p>
      <w:pPr>
        <w:pStyle w:val="Normal"/>
        <w:bidi w:val="0"/>
        <w:spacing w:before="0" w:after="0"/>
        <w:ind w:left="0" w:right="0" w:firstLine="567"/>
        <w:rPr/>
      </w:pPr>
      <w:r>
        <w:rPr/>
        <w:t>Кто такой человек, чтобы столько думать о нём? Человек — предмет данного эссе. Сначала необходимо объяснить то, что понимается здесь под этим словом. Человек — это микрокосм, образ (сконцентрированный вокруг точки сознания) макрокосма, Вселенной. Эта Теорема доказывается чисто идеалистической демонстрацией того, что воспринимаемая Вселенная есть расширение, фантом нервной системы. Отсюда следует, что все феномены, внешние и внутренние, могут быть классифицированы некоторым способом, который опытным путём признан самым удобным для исследования каких-либо отношений. (Пример: обширные классификации в науке — химии, физике, психологии и т. д. В сущности они не содержат истины, удобство — единственное оправдание их существованию). Для анализа духовной природы человека, измерения, записи его опытов в этой области и планирования его восхождения ко всё более высоким вершинам достижения был изобретен ряд систем. Из них АБХИДХАММА (собрание сочинений по метафизике в буддийской философии) — наиболее практичная, научная и реалистичная, но для европейского ума она слишком громоздка, и это только один из её недостатков. Посему, несмотря на опасность неопределённости вследствие использования и символичность терминов, я по многим причинам предпочёл раскрыть миру классико-математическую систему — универсальную базу для классификации, которая вульгарно и ошибочно называется КАБАЛОЙ. Кабала, которая является еврейской традицией и посвящена интерпретации Священных Писаний иудеев, в большинстве своём невразумительна и бессмысленна. Но в ней — план земли, чистейший и прекраснейший бриллиант человеческой мысли — геометрическое построение имён и чисел, называемое Древом Жизни. Я назвал его самым драгоценным, ибо счёл его наиболее удобным методом (из тех, что ныне известны) классификации явлений Вселенной и изучения отношений между ними. Доказательством этому служит огромная плодотворность мысли, которая последовала вслед за моей адаптацией к данной схеме. Все явления могут быть так или иначе соотнесены с Древом Жизни (которое для удобства может быть умножено или разделено различными способами), но бесполезно пытаться составить всеобъемлющий список соответствий. Соответствий Десяти Сфирот и Двадцати Двух Путей — бесконечное множество. Искусство их использования состоит прежде всего в соотнесении с ними всех наших идей. Это позволяет раскрывать общую природу одних вещей и существенные отличия других, получая в конечном счёте простое видение неизмеримой сложности Вселенной. Этот предмет может быть изучен по книге 777, основные её атрибуции должны быть выучены наизусть. Когда, вследствие постоянного использования системы, она, наконец, станет понятна, тогда, в противоположность простому зазубриванию, на студента прольётся свет понимания. Он будет явлен в процессе изучения студентом каждой составляющей нового знания, выстроенной благодаря этой системе. И Вселенная предстанет перед ним последовательной и целостной. Для понимания этих Маленьких эссе было бы замечательно, если бы читатель был знаком хотя бы с голой схемой Теории Вселенной Кабалы. Ибо чем лучше читатель понимает Древо Жизни, тем яснее для него становится смысл и тем глубже выводы, которые он в состоянии сделать из прочитанного. Человек пятеричен. (1) Йехида Это квинтэссенция Души, роднящая человека с другими искрами Бога. В то же время она и отличает его (благодаря точке зрения на Вселенную, центром которой человек является) от всех других. Это точка, обладающая только положением в пространстве, определяющимся по отношению к осям координат — вторичным принципам, принадлежащим ей волей случая. Йехида будет постулирована по мере развития нашей концепции. (2) Хиа Это Творческий Импульс или Воля Йехиды, энергия, требующая обозначения осей координат так, чтобы Йехида смогла достичь своей реализации и формального понимания того, что присуще и не присуще её природе. (3) Нешама Это способность понимания Слова Хиа. Это интеллект или интуиция, с помощью которых Йехида познаёт себя. Эти принципы составляют Троицу, они едины, так как представляют бытие, приспособление, которое делает возможной манифестацию Бога в человеке. Но они — лишь математическая модель человеческой природы. Их можно сравнить с ещё не открытыми законами физики. В настоящее время нет данных, анализируя которые, можно было бы открыть эти законы. Человеческое сознание неспособно постичь эти принципы, несмотря на то, что они составляют его суть. "Путешествие вглубь" к ним — задача Инициации (см. Клятву Кандидата A. .A. . "Я обязуюсь раскрыть природу и силы моего бытия" в Liber Collegii Sancti sub figura CLXXXV). Этот триединый принцип полностью духовен по своей природе. Всё, что о нём может быть сказано, негативно. Он самодостаточен. Ниже него простирается то, что называется Бездной. Эту доктрину чрезвычайно сложно объяснить, но можно лишь более или менее обоснованно провести аналогию с разрывом в мышлении между Реальным, которое является идеальным, и Нереальным, являющимся фактическим. В Бездне все вещи существуют потенциально, но не имеют никакого возможного смысла, ибо лишены субстрата духовной Реальности. Они — проявления вне Закона, Безумные Заблуждения. Бездна, будучи великим хранилищем Феноменов, является источником всевозможных впечатлений. Триединый Принцип изобрел машину для исследования Вселенной, эта машина — четвертый Принцип в структуре Человека. (4) Руах Это можно перевести как Ум, Дух, Интеллект: но не один из этих вариантов не является удовлетворительным, ибо оттенки значения этого слова различны у каждого автора. Руах — это тесно связанная группа из пяти Моральных и Интеллектуальных Принципов, сосредоточенных вокруг ядра, Тифарет, Принципа Гармонии, представляющего собой Сознание и Волю Человека, по отношению к которому четыре других Сфирот, образно говоря, есть чувствительные элементы. Эти пять Принципов достигают высшего проявления в шестом, именуемом Даат, Знание. Но Знание в действительности не Принцип, ибо оно содержит зародыш противоречия и самоуничтожения. Это ложный принцип, ибо, как только Знание подвергнуто анализу, оно превращается в иррациональный прах Бездны. Человеческое стремление к знанию, таким образом, представляет собой ложный путь, попытку свить веревку из песка. Мы не имеем возможности углубиться здесь в доктрину "Падения Адама", объясняющую в форме притчи почему Вселенная так неудачно устроена. Мы имеем дело только с наблюдаемыми фактами. Все эти ментальные и моральные принципы Руах, хотя и не так духовны, как Высшая Триада, но всё ещё остаются "в воздухе". Для функционирования им необходим базис, посредством которого они могут получить впечатления, так же как машина требует топлива и сырья, прежде чем она сможет выпустить продукцию, для производства которой она предназначена. (5) Нефеш Этот термин переводится как "Животная Душа". Это машина Руах, инструмент, посредством которого Разум входит в контакт с прахом Материи в Бездне, чувствует его, выносит суждения относительно него, реагирует на него. Этот принцип в некотором смысле всё ещё духовен. Тело человека состоит из частиц Материи, временно скреплённых вместе Принципами, которые придают ему форму для собственной реализации и, в конечном счёте, для самореализации Йехиды. Но Нефеш создан таким, каков он есть, ни для чего иного, кроме прямого взаимодействия с Материей. Нефеш стремится принять участие в разобщении Материи. Его органы восприятия боли и удовольствия соблазняют уделять чрезмерно большое внимание одной группе явлений, избегая другой. Следовательно — для того, чтобы Нефеш выполнял свои функции должным образом, его необходимо подчинить жесточайшей дисциплине. Но в этом отношении нельзя положиться и на Руах, ибо он имеет свои склонности к слабости и несправедливости. Руах дьявольски изобретательно использует каждую уловку, дабы обустроить свои отношения с Материей так, чтобы наиболее полно удовлетворять своей инертности, проистекающей из своего собственного понимания. Это, однако, ненормально для его существования, которое при таком подходе оказывается без тени мысли о своих обязанностях по отношению к Небесной Триаде (Йехида, Хиа и Нешама). Что же обуславливает Тифарет, Человеческую Волю, стремиться к познанию Нешамы, подчиняясь Божественной Воле Хиа? Ничто иное, как реализация, рождаемая рано или поздно от опыта агонии, ибо все отношения с Материей (Вселенной) посредством Руах и Нефеш представляют из себя боль. Бессмысленность всей процедуры приводит их к болезни. Они начинают искать некий растворитель, с помощью которого Вселенная могла бы стать познаваемой, полезной и приносящей радость. В терминах Кабалы — они ищут Нешаму. Это мы имеем в виду, говоря, что Транс Скорби — мотив Великой работы. Этот "Транс Скорби" (который необходимо четко отличать от любого мелкого отчаяния, "осуждения греха" или иной черномагической имитации), будучи Вселенским, воспринимает все явления — фактические или потенциальные — как Раскрытие Сферы Нешама. Осознание собственной неудачи — признак изменения ситуации к лучшему. Это направляет искателя на правильный путь, где он, развивая свою Нешаму, вскоре оказывается способным достигнуть нового возвышенного Опыта. Он постигает суть своей Истинной Воли и, произнося своё Слово, идентифицирует себя с Хиа. В итоге, восприняв Хиа как динамический аспект Йехиды, он становится чистым Бытием, которое, будучи ничем, представляет Одно и Всё, одновременно универсальное и индивидуальное. Существенным свойством, присущим Небесной Триаде, является то, что Законы Разума, применимые к интеллектуальным функциям, на этом уровне не работают. Поэтому опыт, полученный на данной стадии, невозможно выразить рациональным языком. Протяжённость этого опыта бесконечна в любом направлении, поэтому бесполезно пытаться дать ему исчерпывающее описание. Всё, что можно сделать — обрисовать наиболее общие принципы, показав, что могло бы быть полезным на основных путях исследования. Поиск Святого Грааля, Камня Философов — как бы мы ни называли Великое Делание — оно бесконечно. Успех лишь открывает новые сверкающие возможности. Да, воистину, Аминь! Это неустанный труд, его радости безграничны! Ибо вся Вселенная и всё, что в ней содержится, есть бесконечное поле для игры Коронованного и Побеждающего Младенца, ненасытного, невинного, наслаждающегося всем Наследника Времени и Пространства, чьё имя — ЧЕЛОВЕК!</w:t>
      </w:r>
    </w:p>
    <w:p>
      <w:pPr>
        <w:pStyle w:val="Normal"/>
        <w:bidi w:val="0"/>
        <w:spacing w:before="0" w:after="0"/>
        <w:ind w:left="0" w:right="0" w:firstLine="567"/>
        <w:rPr/>
      </w:pPr>
      <w:r>
        <w:rPr/>
      </w:r>
    </w:p>
    <w:p>
      <w:pPr>
        <w:pStyle w:val="Heading2"/>
        <w:bidi w:val="0"/>
        <w:spacing w:before="0" w:after="0"/>
        <w:ind w:left="0" w:right="0" w:hanging="0"/>
        <w:rPr/>
      </w:pPr>
      <w:r>
        <w:rPr>
          <w:i w:val="false"/>
        </w:rPr>
        <w:t>II. ПАМЯТЬ</w:t>
      </w:r>
    </w:p>
    <w:p>
      <w:pPr>
        <w:pStyle w:val="Normal"/>
        <w:bidi w:val="0"/>
        <w:spacing w:before="0" w:after="0"/>
        <w:ind w:left="0" w:right="0" w:firstLine="567"/>
        <w:jc w:val="left"/>
        <w:rPr/>
      </w:pPr>
      <w:r>
        <w:rPr/>
      </w:r>
    </w:p>
    <w:p>
      <w:pPr>
        <w:pStyle w:val="Normal"/>
        <w:bidi w:val="0"/>
        <w:spacing w:before="0" w:after="0"/>
        <w:ind w:left="0" w:right="0" w:firstLine="567"/>
        <w:rPr/>
      </w:pPr>
      <w:r>
        <w:rPr/>
        <w:t>ПАМЯТЬ — это материал самосознания. Представьте себе, что мы не знаем происходящее, но знаем произошедшее, пусть даже мы активно сконцентрированы на том, что называется «настоящим».</w:t>
      </w:r>
    </w:p>
    <w:p>
      <w:pPr>
        <w:pStyle w:val="Normal"/>
        <w:bidi w:val="0"/>
        <w:spacing w:before="0" w:after="0"/>
        <w:ind w:left="0" w:right="0" w:firstLine="567"/>
        <w:rPr/>
      </w:pPr>
      <w:r>
        <w:rPr/>
        <w:t>Более того, ни в каком состоянии, кроме Саммасамадхи (Саммасамадхи — истинное Самадхи, т. е. экстаз или сверхсознание; этимологически Самадхи означает "вместе с Богом" — прим.), невозможно последовательно воспринять целостную идею Самости. Самость существует в природе Сознания, она гораздо глубже, чем прямое восприятие. Самость — в такой мысли, которая способна связать суть непрерывных состояний в одно. Она же способна трансформировать это одно (tabula rasa) в позитивное «хватательное» Эго. Является ли этот процесс галлюцинацией или нет, но это работа памяти, которая, более чем другие функции разума, определяет эти возможности.</w:t>
      </w:r>
    </w:p>
    <w:p>
      <w:pPr>
        <w:pStyle w:val="Normal"/>
        <w:bidi w:val="0"/>
        <w:spacing w:before="0" w:after="0"/>
        <w:ind w:left="0" w:right="0" w:firstLine="567"/>
        <w:rPr/>
      </w:pPr>
      <w:r>
        <w:rPr/>
        <w:t>Теперь, какую бы точку зрения на Самость мы не выбрали, ясно, что предел ошибки будет постоянно сокращаться с расширением диапазона наших исследований. Попытка рассчитать орбиту Нептуна в период его ретроградного движения (движение относительно Земли в направлении, противоположном своему обычному движению — прим.) может привести к большой погрешности. Когда память серьёзно ослаблена, результатом этого может стать состояние, приближенное к слабоумию. Память, образно выражаясь, является строительным раствором здания разума.</w:t>
      </w:r>
    </w:p>
    <w:p>
      <w:pPr>
        <w:pStyle w:val="Normal"/>
        <w:bidi w:val="0"/>
        <w:spacing w:before="0" w:after="0"/>
        <w:ind w:left="0" w:right="0" w:firstLine="567"/>
        <w:rPr/>
      </w:pPr>
      <w:r>
        <w:rPr/>
        <w:t>Кажется невозможным даже начать обсуждение природы памяти, так как это "вещь в себе", скорее даже совсем не вещь, а отношение между состояниями. Поэтому мы должны удовлетвориться исследованием её достоинств.</w:t>
      </w:r>
    </w:p>
    <w:p>
      <w:pPr>
        <w:pStyle w:val="Normal"/>
        <w:bidi w:val="0"/>
        <w:spacing w:before="0" w:after="0"/>
        <w:ind w:left="0" w:right="0" w:firstLine="567"/>
        <w:rPr/>
      </w:pPr>
      <w:r>
        <w:rPr/>
        <w:t>Во-первых, как уже отмечалось, память имеет протяжённость во времени. Во-вторых, она обладает свойством избирательности. Было бы нежелательно, да и невозможно сохранять в памяти все впечатления без разбора.</w:t>
      </w:r>
    </w:p>
    <w:p>
      <w:pPr>
        <w:pStyle w:val="Normal"/>
        <w:bidi w:val="0"/>
        <w:spacing w:before="0" w:after="0"/>
        <w:ind w:left="0" w:right="0" w:firstLine="567"/>
        <w:rPr/>
      </w:pPr>
      <w:r>
        <w:rPr/>
        <w:t>Такой тип памяти можно найти только в приютах для умалишенных, ибо такая память практически бесполезна, она напоминает заброшенную библиотеку. Её сведения должны быть трезво скоординированы и обыграны опытом. В этом она сходна с большим органом, требующим органиста. Память, что бы она из себя не представляла, зависит от церебрального метаболизма; она развивается подобно мышечной силе — посредством сбалансированного сочетания соответствующих упражнений и отдыха.</w:t>
      </w:r>
    </w:p>
    <w:p>
      <w:pPr>
        <w:pStyle w:val="Normal"/>
        <w:bidi w:val="0"/>
        <w:spacing w:before="0" w:after="0"/>
        <w:ind w:left="0" w:right="0" w:firstLine="567"/>
        <w:rPr/>
      </w:pPr>
      <w:r>
        <w:rPr/>
        <w:t>Классифицируя простые сведения памяти, можно получить другие, более высокого порядка. Повторение этого процесса структурирует разум, делая его полезным инструментом мысли. Это позволяет сохранять и, по желанию, пробуждать к жизни тысячи фактов, которые могут поглотить нетренированную память. Это подобно взаимодействию окончаний нервных волокон и мозга.</w:t>
      </w:r>
    </w:p>
    <w:p>
      <w:pPr>
        <w:pStyle w:val="Normal"/>
        <w:bidi w:val="0"/>
        <w:spacing w:before="0" w:after="0"/>
        <w:ind w:left="0" w:right="0" w:firstLine="567"/>
        <w:rPr/>
      </w:pPr>
      <w:r>
        <w:rPr/>
        <w:t>Вот великий ключ к правильному выбору: память решительно сохраняет те факты, которые могут быть полезными Звезде на её Пути, и решительно забывает те, которые для неё не имеют значения. Ибо только так человек может рационально использовать ресурсы своей памяти. Можно сказать, что никто не сможет начать должным образом тренировать свою память, пока не познает суть своей Истинной Воли.</w:t>
      </w:r>
    </w:p>
    <w:p>
      <w:pPr>
        <w:pStyle w:val="Normal"/>
        <w:bidi w:val="0"/>
        <w:spacing w:before="0" w:after="0"/>
        <w:ind w:left="0" w:right="0" w:firstLine="567"/>
        <w:rPr/>
      </w:pPr>
      <w:r>
        <w:rPr/>
        <w:t>Однако здесь, как и во всех вопросах, касающихся интеллекта, замыкается порочный круг: ибо познание Истинной Воли возможно только через анализ (с интенсивностью Самадхи) всех усвоенных фактов жизни. Разрешение этой антиномии кроется в разграничении (ambulando), то есть в избирательной тренировке, о которой сказано выше.</w:t>
      </w:r>
    </w:p>
    <w:p>
      <w:pPr>
        <w:pStyle w:val="Normal"/>
        <w:bidi w:val="0"/>
        <w:spacing w:before="0" w:after="0"/>
        <w:ind w:left="0" w:right="0" w:firstLine="567"/>
        <w:rPr/>
      </w:pPr>
      <w:r>
        <w:rPr/>
        <w:t>Дальнейшее усложнение рассматриваемого вопроса проявляется с практикой Йоги, когда покров сознания оказывается успешно снят. При этом вспоминаются не только давно забытые факты, но и то, что совсем не относится к инкарнированному Эго. Память возвращается назад — к младенческому возрасту, к смерти, завершившей предыдущее воплощение, и далее к неограниченному множеству состояний, диапазон которых зависит от степени продвижения по этому пути. С интенсификацией идеи Эго, с расширением Эго через эоны параллельно появляется (вследствие ослабления Ахамкары — способности, продуцирующей Эго) тенденция вспоминания событий, которые произошли не только с конкретным человеком, но и с другими людьми и сущностями.</w:t>
      </w:r>
    </w:p>
    <w:p>
      <w:pPr>
        <w:pStyle w:val="Normal"/>
        <w:bidi w:val="0"/>
        <w:spacing w:before="0" w:after="0"/>
        <w:ind w:left="0" w:right="0" w:firstLine="567"/>
        <w:rPr/>
      </w:pPr>
      <w:r>
        <w:rPr/>
        <w:t>Здесь кроется одно из самых досадных препятствий на Пути Мудрости, ибо нормальное развитие памяти во Времени ведёт к лучшему пониманию Истинной Воли индивидуальности (как она воспринимает себя) и, по мере своего продвижения, она целенаправленно начинает воспринимать Вселенную более рационально. В таком положении восприятие и усвоение опыта предполагаемых "иных сущностей" равнозначно потере пути и неопределённости. И это старая ловушка Хоронзона (да пребудут на нём Оковы именем БАБАЛОН!), раскрывшая свою пасть на Адепта, который считает себя почтенным жителем Города Пирамид (Город Пирамид — Бина, третья сфира, соответствующая Сатурну. Заключительное разрушение знания Даат открывает врата в Город Пирамид; см. "Видение и голос" — прим.)</w:t>
      </w:r>
    </w:p>
    <w:p>
      <w:pPr>
        <w:pStyle w:val="Normal"/>
        <w:bidi w:val="0"/>
        <w:spacing w:before="0" w:after="0"/>
        <w:ind w:left="0" w:right="0" w:firstLine="567"/>
        <w:rPr/>
      </w:pPr>
      <w:r>
        <w:rPr/>
        <w:t>Но именно этот опыт, и никакой другой, заставляет Адепта в конечном счёте предпринять переход через Бездну, ибо альтернативой бесцельного блуждания становится открытие Всеобщей Формулы, отражающей весь Вселенский Опыт вне связи с Эго (реальным или предполагаемым) в любом смысле.</w:t>
      </w:r>
    </w:p>
    <w:p>
      <w:pPr>
        <w:pStyle w:val="Normal"/>
        <w:bidi w:val="0"/>
        <w:spacing w:before="0" w:after="0"/>
        <w:ind w:left="0" w:right="0" w:firstLine="567"/>
        <w:rPr/>
      </w:pPr>
      <w:r>
        <w:rPr/>
        <w:t>Этот парадокс, как и другие, может послужить неоценимым уроком, ибо каждая трудность увеличивает наши преимущества, каждый возникающий вопрос ведёт нас к ответу, рождая триумф — более яркий, чем мы могли бы себе представить.</w:t>
      </w:r>
    </w:p>
    <w:p>
      <w:pPr>
        <w:pStyle w:val="Normal"/>
        <w:bidi w:val="0"/>
        <w:spacing w:before="0" w:after="0"/>
        <w:ind w:left="0" w:right="0" w:firstLine="567"/>
        <w:rPr/>
      </w:pPr>
      <w:r>
        <w:rPr/>
        <w:t>И медитация над этим предметом может неожиданно привести к большому Удивлению, ибо природа вещей — в действительности функция Памяти.</w:t>
      </w:r>
    </w:p>
    <w:p>
      <w:pPr>
        <w:pStyle w:val="Normal"/>
        <w:bidi w:val="0"/>
        <w:spacing w:before="0" w:after="0"/>
        <w:ind w:left="0" w:right="0" w:firstLine="567"/>
        <w:rPr/>
      </w:pPr>
      <w:r>
        <w:rPr/>
      </w:r>
    </w:p>
    <w:p>
      <w:pPr>
        <w:pStyle w:val="Heading2"/>
        <w:bidi w:val="0"/>
        <w:spacing w:before="0" w:after="0"/>
        <w:ind w:left="0" w:right="0" w:hanging="0"/>
        <w:rPr/>
      </w:pPr>
      <w:r>
        <w:rPr>
          <w:i w:val="false"/>
        </w:rPr>
        <w:t>III. ПЕЧАЛЬ</w:t>
      </w:r>
    </w:p>
    <w:p>
      <w:pPr>
        <w:pStyle w:val="Normal"/>
        <w:bidi w:val="0"/>
        <w:spacing w:before="0" w:after="0"/>
        <w:ind w:left="0" w:right="0" w:firstLine="567"/>
        <w:jc w:val="left"/>
        <w:rPr/>
      </w:pPr>
      <w:r>
        <w:rPr/>
      </w:r>
    </w:p>
    <w:p>
      <w:pPr>
        <w:pStyle w:val="Normal"/>
        <w:bidi w:val="0"/>
        <w:spacing w:before="0" w:after="0"/>
        <w:ind w:left="0" w:right="0" w:firstLine="567"/>
        <w:rPr/>
      </w:pPr>
      <w:r>
        <w:rPr/>
        <w:t>СТРЕМЛЕНИЕ стать Мастером коренится в Трансе Печали. Дать определение этому трансу непросто, однако, можно сказать, что он начинается с ограниченной эгоистической формы. Воображение не может прорваться сквозь земные условности, чувство себя же захватывает больше, нежели естественное сознание. Всё начинается с мысли о том, что нет ничего, что было бы достаточно хорошо для меня. По мере продвижения по пути Инициации достигается асимптота Будды "sabb e pi Dukkham" (восприятие всего как печали — прим.), когда отношения между субъектом и объектом расширены до бесконечности и кажутся не меньшими в сердце Великого Проклятия, чем их первые аватары — бедное Эго и воспринимаемая Вселенная. Ничего нельзя сказать и о преодолении этого Транса Печали. В начале победа обычно достигается уловкой разума, это может быть расширением субъекта или объекта в попытке ухода от реальности. На мгновение подобное даже может показаться победой над Уравнением "Всё есть Печаль", но тучи собираются вновь с восстановлением равновесия разума. В иллюзиях создаётся впечатление того, что открываются «Небеса», это состояние произвольно определяется как свобода от печали, но после некоторых испытаний оказывается, что на этих «Небесах» такие же условия, как и на «Земле». Из этого "ада мыслей" не следует никакого рационального вывода. Преодоление Транса Печали возможно только посредством трансов иного порядка: Видения Вселенской Красоты, Транса Восторга и других, даже Транса Юмора Вселенной, родство которого с предыдущими формами удивительно! Дальнейшие соображения по данному вопросу состоят в том, что любой объект намерения требует от разума фиксации внимания на нём в гораздо меньшей степени, чем имеет место в Самадхи, поэтому возникают иллюзии. Таковы краткие выводы, касающиеся технического аспекта вопроса. Но всё это очень далеко от простоты утверждения Книги Закона: "Помните, что существование есть чистая радость; горести проходят как тени; но есть то, что остаётся". От чего зависит такое восприятие, которое требует с презрением отмести прочь разросшиеся до гигантских размеров построения серьёзной философской мысли? Решение должно быть в самой метафизике Телемы. И здесь мы, очевидно, подошли к парадоксу, повергающему в смущение. Ибо Книга Закона, предвосхитив значительнейшие из последних открытий гениев нашего времени в математике, утверждает, что каждый элемент Бытия есть Случай, Акт Единения Нюит и Хадита, образующий определённую Точку Зрения. Разве не последовательность событий есть условие возникновения Печали, в противоположность "Чистому Бытию"? Философия прошлого — это путаница из лживых слов. Наш взгляд на вещи более чист, ибо каждое событие есть Акт Любви, генерирующий Восторг. Всё сущее состоит исключительно из таких Событий. Но как же тогда иллюзия Печали становится возможной? Достаточно просто — вследствие фрагментарного и несовершенного Видения. Например, в здоровом человеческом теле каждая клетка совершенна, но если изменить что-либо в механизме, поддерживающем её жизнь, последствия могут быть трагичными. И это будет продолжаться, пока мы не увидим человека как целое и одновременно поймём необходимость различных процессов в природе, которые создают и поддерживают жизнь. Нормальное или двойственное сознание, составляющее восприятие, и есть та "тень, которая уходит, исполнив своё назначение". То же, что «видит» человек, фактически и есть преграда на пути лучей света. Это подтверждает высказывание Будды "Всё есть Печаль": в понятие «Всё» он осторожно включил и то, что человек считает приносящим радость. Это в действительности не парадокс, ибо для Будды все реакции, образующие сознание, печальны по своей природе. Они — нарушители Совершенства Мира, или (если хотите) препятствия свободному движению Энергии. Радость и Печаль для него понятия относительные, составляющие Великой Печали проявленного. Но нас не должен волновать такой взгляд на вещи, ибо «Тени», о которых говорится в нашей Книге, — это интерференция Света, рождённая в страсти нашего понимания. Целое — это бесконечное Совершенство, как и мельчайшая его составляющая. Поэтому для преодоления Транса Печали необходимо переключить внимание с субъекта сосредоточения, объединив его с точной противоположностью в воображении. Мы можем воспользоваться и аналитическим методом, разложив совокупность причин Печали на составляющие. Каждая из них — возвышенный и радостный акт Любви. Мы можем следовать и методу синтеза, идя от частей к Целому, что даст схожие результаты. Любое движение разума (с усердием и энтузиазмом) способно трансформировать Транс Печали в родственный Транс, относящийся к Пониманию, Транс Восторга.</w:t>
      </w:r>
    </w:p>
    <w:p>
      <w:pPr>
        <w:pStyle w:val="Normal"/>
        <w:bidi w:val="0"/>
        <w:spacing w:before="0" w:after="0"/>
        <w:ind w:left="0" w:right="0" w:firstLine="567"/>
        <w:rPr/>
      </w:pPr>
      <w:r>
        <w:rPr/>
      </w:r>
    </w:p>
    <w:p>
      <w:pPr>
        <w:pStyle w:val="Heading2"/>
        <w:bidi w:val="0"/>
        <w:spacing w:before="0" w:after="0"/>
        <w:ind w:left="0" w:right="0" w:hanging="0"/>
        <w:rPr/>
      </w:pPr>
      <w:r>
        <w:rPr>
          <w:i w:val="false"/>
        </w:rPr>
        <w:t>IV. ДИВО</w:t>
      </w:r>
    </w:p>
    <w:p>
      <w:pPr>
        <w:pStyle w:val="Normal"/>
        <w:bidi w:val="0"/>
        <w:spacing w:before="0" w:after="0"/>
        <w:ind w:left="0" w:right="0" w:firstLine="567"/>
        <w:jc w:val="left"/>
        <w:rPr/>
      </w:pPr>
      <w:r>
        <w:rPr/>
      </w:r>
    </w:p>
    <w:p>
      <w:pPr>
        <w:pStyle w:val="Normal"/>
        <w:bidi w:val="0"/>
        <w:spacing w:before="0" w:after="0"/>
        <w:ind w:left="0" w:right="0" w:firstLine="567"/>
        <w:rPr/>
      </w:pPr>
      <w:r>
        <w:rPr/>
        <w:t>"Немногим большее, чем род и меньшее, чем вид" — это Транс Печали и Видение Устройства Вселенной, которое является техническим аспектом Восприятия Закона Перемен; этот аспект представляет собой состояние такого же порядка, что и Транс Печали. Сейчас есть один способ победы над ними — Транс Безразличия, в котором одно обособлено от другого. Только один способ, но он (в своей основной форме) полон лжи и несовершенства. Ибо держаться в стороне — значит принять двойственность, которая сама по себе является корнем Печали. Чтобы добиться наивысшего, необходимо объединить себя со всем в Едином, оказаться сопричастным Всему — как при подлинном Таинстве. Это движение и ведёт к Трансу Дива.</w:t>
      </w:r>
    </w:p>
    <w:p>
      <w:pPr>
        <w:pStyle w:val="Normal"/>
        <w:bidi w:val="0"/>
        <w:spacing w:before="0" w:after="0"/>
        <w:ind w:left="0" w:right="0" w:firstLine="567"/>
        <w:rPr/>
      </w:pPr>
      <w:r>
        <w:rPr/>
        <w:t>Говорят: "Страх перед Господом есть начало Мудрости". Это утверждение отсылает к Открытию степени Мага, но, должным образом переведённое, означает "Диво Тетраграмматона", указывая, таким образом, на этот Транс. Здесь частное всецело отождествляется с Вселенной в её динамическом аспекте; и первый синтез понимания этого — Изумление от уместности и необходимости всего механизма Универсума. Ибо, обладая формулой Проявления, рождается необходимость понимания и восприятия Совершенства через символизм Несовершенства, а актуальный процесс формирования и восприятия идей становится неопровержимым. (Я описываю это как для наименее подготовленных и Маленьких Детей Света).</w:t>
      </w:r>
    </w:p>
    <w:p>
      <w:pPr>
        <w:pStyle w:val="Normal"/>
        <w:bidi w:val="0"/>
        <w:spacing w:before="0" w:after="0"/>
        <w:ind w:left="0" w:right="0" w:firstLine="567"/>
        <w:rPr/>
      </w:pPr>
      <w:r>
        <w:rPr/>
        <w:t>Транс Дива возникает естественно — это первое побуждение разума — из заключительной фразы Клятвы Мастера Храма. "Я буду трактовать каждое явление как определённый контакт Бога с моей душой". Ибо когда понимание немедленно начинает озарять темноту знания, каждый факт предстаёт в своём истинном облике.</w:t>
      </w:r>
    </w:p>
    <w:p>
      <w:pPr>
        <w:pStyle w:val="Normal"/>
        <w:bidi w:val="0"/>
        <w:spacing w:before="0" w:after="0"/>
        <w:ind w:left="0" w:right="0" w:firstLine="567"/>
        <w:rPr/>
      </w:pPr>
      <w:r>
        <w:rPr/>
        <w:t>Это так, всё-таки как прекрасно, что это должно быть так!</w:t>
      </w:r>
    </w:p>
    <w:p>
      <w:pPr>
        <w:pStyle w:val="Normal"/>
        <w:bidi w:val="0"/>
        <w:spacing w:before="0" w:after="0"/>
        <w:ind w:left="0" w:right="0" w:firstLine="567"/>
        <w:rPr/>
      </w:pPr>
      <w:r>
        <w:rPr/>
        <w:t>Во всяком важном Трансе, и особенно в этом, Послушнику следовало бы обладать как можно более обширными знаниями и Пониманием Универсума, не зря так называемого. Его рациональное мышление должно быть тщательно подготовлено к интеллектуальному предчувствию, поэтому он должен быть знаком со всей Наукой. Это явно невозможно в полной мере, но он должен максимально стремиться к совершенству на стезе Адепта. Наиболее подходящий способ — это изучение какой-либо отдельной научной дисциплины, ну и общее изучение теории познания. И далее — по аналогии, подкрепляемой размышлением, возникает определённое внутреннее и всё более усиливающееся предчувствие Единства Природы. Это предчувствие не вводит в заблуждение и не является чрезмерно самонадеянным.</w:t>
      </w:r>
    </w:p>
    <w:p>
      <w:pPr>
        <w:pStyle w:val="Normal"/>
        <w:bidi w:val="0"/>
        <w:spacing w:before="0" w:after="0"/>
        <w:ind w:left="0" w:right="0" w:firstLine="567"/>
        <w:rPr/>
      </w:pPr>
      <w:r>
        <w:rPr/>
        <w:t>Но наша Работа требует большего. Нешама — интуитивное мышление должно включать Знание и Понимание тех планов Природы, которые недосягаемы для неподготовленного восприятия.</w:t>
      </w:r>
    </w:p>
    <w:p>
      <w:pPr>
        <w:pStyle w:val="Normal"/>
        <w:bidi w:val="0"/>
        <w:spacing w:before="0" w:after="0"/>
        <w:ind w:left="0" w:right="0" w:firstLine="567"/>
        <w:rPr/>
      </w:pPr>
      <w:r>
        <w:rPr/>
        <w:t>Это подразумевает неустанную работу с нашими Методами Видения. Во всём этом — истинная, единая и трансцендентальная Наука — Математика Руах, и её Венец — Святая Кабала Нешамы. В этом смысле Работа не выходит, как может показаться на первый взгляд, за пределы человеческих возможностей. Здесь имеет место определённый критический этап, известный Адептам Асаны и Дхараны, после которого члены уравнения (как члены биномиальной формулы) повторяют друг друга, хотя и по-другому, так что медитация становится значительно проще. Послушник чувствует себя как дома. Дополнительные знания более не являются бременем для его ума. Он оказывается в состоянии отбросить самые разные грубые и громоздкие факты, запутывающие и составляющие для него сложность, и понять их суть в более простом свете. Таким образом, он, фактически, добивается развития высшей функции мышления. Этот процесс сходен с тем процессом, который происходит при обычном изучении какой-нибудь науки, где, понимая природу общего закона, лежащего в основе многогранного опыта, возможно не только с лёгкостью усваивать новую информацию, но и предсказывать доселе неизвестные факты. Можно привести в качестве примера открытие Нептуна математическим способом без каких-либо оптических исследований, а также описание неизвестных элементов путём простого изучения Периодического Закона.</w:t>
      </w:r>
    </w:p>
    <w:p>
      <w:pPr>
        <w:pStyle w:val="Normal"/>
        <w:bidi w:val="0"/>
        <w:spacing w:before="0" w:after="0"/>
        <w:ind w:left="0" w:right="0" w:firstLine="567"/>
        <w:rPr/>
      </w:pPr>
      <w:r>
        <w:rPr/>
        <w:t>Да будет также известно, что каждый такой шаг Медитации есть сам по себе — движущая Энергия, способная вызвать Транс Дива! И этот Транс (равно как и другие) восходит и сияет с количеством и качеством ассимилируемого разумом Адепта материала.</w:t>
      </w:r>
    </w:p>
    <w:p>
      <w:pPr>
        <w:pStyle w:val="Normal"/>
        <w:bidi w:val="0"/>
        <w:spacing w:before="0" w:after="0"/>
        <w:ind w:left="0" w:right="0" w:firstLine="567"/>
        <w:rPr/>
      </w:pPr>
      <w:r>
        <w:rPr/>
        <w:t>Потому те, кто презирает «светскую» науку, сами по себе достойны презрения. Это — их собственная неспособность к истинной Мысли любого серьезного рода, их тщеславие и дерзость! Оно не стоит того! Их подсознательное чувство собственного стыда и лености заставляет их создавать сомнительные утверждения из претенциозного невежества.</w:t>
      </w:r>
    </w:p>
    <w:p>
      <w:pPr>
        <w:pStyle w:val="Normal"/>
        <w:bidi w:val="0"/>
        <w:spacing w:before="0" w:after="0"/>
        <w:ind w:left="0" w:right="0" w:firstLine="567"/>
        <w:rPr/>
      </w:pPr>
      <w:r>
        <w:rPr/>
        <w:t>Во Вселенной нет ничего такого, что бы не имело особой важности, ничего, что бы нельзя было использовать в качестве краеугольного камня Радужной Арки Транса Дива.</w:t>
      </w:r>
    </w:p>
    <w:p>
      <w:pPr>
        <w:pStyle w:val="Normal"/>
        <w:bidi w:val="0"/>
        <w:spacing w:before="0" w:after="0"/>
        <w:ind w:left="0" w:right="0" w:firstLine="567"/>
        <w:rPr/>
      </w:pPr>
      <w:r>
        <w:rPr/>
        <w:t>К этому элементарному эссе было бы не лишним добавить следующее: Транс Дива не только пассивен и интуитивен по своей природе. Его возникновение наполняет ум творческой энергией, наполняет Адепта Силой, вдохновляет к Работе. Транс Дива возносит Адепта к Миру Ацилут в его Сущности, и к Миру Брия — в его манифестации. Рассматривая это в узком смысле, можно сказать, что Послушник наиболее сильно оказывается связан с Наивысшим Господом Богом, Истинным и Живым Создателем Всего тогда, когда он пытается достичь самого Величественного основания Транса Дива.</w:t>
      </w:r>
    </w:p>
    <w:p>
      <w:pPr>
        <w:pStyle w:val="Normal"/>
        <w:bidi w:val="0"/>
        <w:spacing w:before="0" w:after="0"/>
        <w:ind w:left="0" w:right="0" w:firstLine="567"/>
        <w:rPr/>
      </w:pPr>
      <w:r>
        <w:rPr/>
      </w:r>
    </w:p>
    <w:p>
      <w:pPr>
        <w:pStyle w:val="Heading2"/>
        <w:bidi w:val="0"/>
        <w:spacing w:before="0" w:after="0"/>
        <w:ind w:left="0" w:right="0" w:hanging="0"/>
        <w:rPr/>
      </w:pPr>
      <w:r>
        <w:rPr>
          <w:i w:val="false"/>
        </w:rPr>
        <w:t>V. БЛАЖЕНСТВО</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т две хорошо различимые формы Блаженного видения. Высшая форма относится к Кетер</w:t>
      </w:r>
      <w:r>
        <w:rPr>
          <w:rStyle w:val="FootnoteAnchor"/>
        </w:rPr>
        <w:footnoteReference w:id="2"/>
      </w:r>
      <w:r>
        <w:rPr/>
        <w:t>и подходит, таким образом, только для степени Ипсиссимуса</w:t>
      </w:r>
      <w:r>
        <w:rPr>
          <w:rStyle w:val="FootnoteAnchor"/>
        </w:rPr>
        <w:footnoteReference w:id="3"/>
      </w:r>
      <w:r>
        <w:rPr/>
        <w:t>, хотя её могут использовать от случая к случаю и представители более низких степеней. Эта форма встречается крайне редко, она, в действительности, никогда не описывалась подробно. Можно даже сказать, что неизвестно какое число таких истинных форм было явлено миру. Здесь необходимо лишь отметить, что формула этого видения — "Любовь есть Закон, Любовь, подчинённая Воле" и её природа есть бесконечный символ Энергии в действии. Она зависит от совершенного мастерства, достигнутого в Мистериях Печали и Изменений, что подразумевает полное отождествление с ними Индивидуальности.</w:t>
      </w:r>
    </w:p>
    <w:p>
      <w:pPr>
        <w:pStyle w:val="Normal"/>
        <w:bidi w:val="0"/>
        <w:spacing w:before="0" w:after="0"/>
        <w:ind w:left="0" w:right="0" w:firstLine="567"/>
        <w:rPr/>
      </w:pPr>
      <w:r>
        <w:rPr/>
        <w:t>Перейдём к низшей форме этого Видения Блаженства, она относится к Тифарет</w:t>
      </w:r>
      <w:r>
        <w:rPr>
          <w:rStyle w:val="FootnoteAnchor"/>
        </w:rPr>
        <w:footnoteReference w:id="4"/>
      </w:r>
      <w:r>
        <w:rPr/>
        <w:t>и является естественным достоинством Младшего Адепта. Это видение может называться видением всего. Сразу можно сказать, что достигшие высших степеней, особенно тех, которые выходят за пределы Бездны, с трудом могут вернуться к этому Видению, поскольку оно подразумевает определённую наивность, изъян в понимании, недопустимый для Мастера Храма. Кроме того, ступени Свободного</w:t>
      </w:r>
      <w:r>
        <w:rPr>
          <w:rStyle w:val="FootnoteAnchor"/>
        </w:rPr>
        <w:footnoteReference w:id="5"/>
      </w:r>
      <w:r>
        <w:rPr/>
        <w:t>и Старшего Адепта</w:t>
      </w:r>
      <w:r>
        <w:rPr>
          <w:rStyle w:val="FootnoteAnchor"/>
        </w:rPr>
        <w:footnoteReference w:id="6"/>
      </w:r>
      <w:r>
        <w:rPr/>
        <w:t> слишком напряженные, чтобы принять уравновешенный покой этого состояния.</w:t>
      </w:r>
    </w:p>
    <w:p>
      <w:pPr>
        <w:pStyle w:val="Normal"/>
        <w:bidi w:val="0"/>
        <w:spacing w:before="0" w:after="0"/>
        <w:ind w:left="0" w:right="0" w:firstLine="567"/>
        <w:rPr/>
      </w:pPr>
      <w:r>
        <w:rPr/>
        <w:t>Только в центре Древа Жизни, только в сбалансированной безопасности Солнечной Оси мы можем надеяться отыскать устойчивое безразличие к происходящему, что является основой Транса, и найти то онтогенетическое сияние, которое отдаёт розовым и золотым.</w:t>
      </w:r>
    </w:p>
    <w:p>
      <w:pPr>
        <w:pStyle w:val="Normal"/>
        <w:bidi w:val="0"/>
        <w:spacing w:before="0" w:after="0"/>
        <w:ind w:left="0" w:right="0" w:firstLine="567"/>
        <w:rPr/>
      </w:pPr>
      <w:r>
        <w:rPr/>
        <w:t>Этот Транс значительно отличается от большинства других в том, что другие состояния ведут нас к ожиданию чего-то. Транс Блаженства же — это психологическое состояние, противостоящее действию и событию. Действительно, все Трансы с интенсивностью Самадхи по ощущению безвременны, но можно сказать, что большинство из них имеют хорошо различимые черты критического характера. То есть, вхождение в каждый из них является квази-судорожным.</w:t>
      </w:r>
    </w:p>
    <w:p>
      <w:pPr>
        <w:pStyle w:val="Normal"/>
        <w:bidi w:val="0"/>
        <w:spacing w:before="0" w:after="0"/>
        <w:ind w:left="0" w:right="0" w:firstLine="567"/>
        <w:rPr/>
      </w:pPr>
      <w:r>
        <w:rPr/>
        <w:t>А в случае Блаженства такого не отмечается.</w:t>
      </w:r>
    </w:p>
    <w:p>
      <w:pPr>
        <w:pStyle w:val="Normal"/>
        <w:bidi w:val="0"/>
        <w:spacing w:before="0" w:after="0"/>
        <w:ind w:left="0" w:right="0" w:firstLine="567"/>
        <w:rPr/>
      </w:pPr>
      <w:r>
        <w:rPr/>
        <w:t>Транс может длиться недели и месяцы, и даже самый ревностный поклонник Тахути, копающийся в Магических Записях с присущими ему тщательностью и проницательностью, находит невозможным обозначить начало Видения.</w:t>
      </w:r>
    </w:p>
    <w:p>
      <w:pPr>
        <w:pStyle w:val="Normal"/>
        <w:bidi w:val="0"/>
        <w:spacing w:before="0" w:after="0"/>
        <w:ind w:left="0" w:right="0" w:firstLine="567"/>
        <w:rPr/>
      </w:pPr>
      <w:r>
        <w:rPr/>
        <w:t>Фактически, можно предположить, что Видение возникает не от какого-нибудь действия, а скорее от резкого прекращения оного. Конфликт событий завершился удачно в состоянии безмятежного совершенного равновесия, в котором, несмотря на непрекращающееся проявление энергии, её выход перестал иметь значение.</w:t>
      </w:r>
    </w:p>
    <w:p>
      <w:pPr>
        <w:pStyle w:val="Normal"/>
        <w:bidi w:val="0"/>
        <w:spacing w:before="0" w:after="0"/>
        <w:ind w:left="0" w:right="0" w:firstLine="567"/>
        <w:rPr/>
      </w:pPr>
      <w:r>
        <w:rPr/>
        <w:t>Можно сравнить это состояние с выздоровлением человека, который болен лихорадкой. Чередование пирексии и пониженной температуры спало, человек мало-помалу измеряет температуру в определённые интервалы времени, инстинктивно погружаясь в свои повседневные занятия. В то же время он уже не опасается приступов жара и холода, но полусознательно и тихо идёт к здоровому состоянию. Подобным образом все сознательные магические усилия в этом Видении приостанавливаются, хотя практики продолжаются со старанием, и все Представления Адепта, внешние и внутренние, оказываются залитыми светом красоты и восторга.</w:t>
      </w:r>
    </w:p>
    <w:p>
      <w:pPr>
        <w:pStyle w:val="Normal"/>
        <w:bidi w:val="0"/>
        <w:spacing w:before="0" w:after="0"/>
        <w:ind w:left="0" w:right="0" w:firstLine="567"/>
        <w:rPr/>
      </w:pPr>
      <w:r>
        <w:rPr/>
        <w:t>Это состояние во многом сродни тому, которое пытаются достичь курильщики опиума, но оно естественно, поэтому не требует искусственной регуляции.</w:t>
      </w:r>
    </w:p>
    <w:p>
      <w:pPr>
        <w:pStyle w:val="Normal"/>
        <w:bidi w:val="0"/>
        <w:spacing w:before="0" w:after="0"/>
        <w:ind w:left="0" w:right="0" w:firstLine="567"/>
        <w:rPr/>
      </w:pPr>
      <w:r>
        <w:rPr/>
        <w:t>Оно возникает из прошлого, но ничто не может быть более абсурдным, чем пытаться дать рекомендации насчёт того, как лучше достичь такого состояния.</w:t>
      </w:r>
    </w:p>
    <w:p>
      <w:pPr>
        <w:pStyle w:val="Normal"/>
        <w:bidi w:val="0"/>
        <w:spacing w:before="0" w:after="0"/>
        <w:ind w:left="0" w:right="0" w:firstLine="567"/>
        <w:rPr/>
      </w:pPr>
      <w:r>
        <w:rPr/>
        <w:t>Чтобы добиться этого (и, что хуже, попробовать найти Блаженство в прошлом, дабы испытать его вновь), нужно придти к кульминации плохой логики. Прелестное и благословенное как оно есть, одно лишь Блаженство нельзя назвать фактически желательным.</w:t>
      </w:r>
    </w:p>
    <w:p>
      <w:pPr>
        <w:pStyle w:val="Normal"/>
        <w:bidi w:val="0"/>
        <w:spacing w:before="0" w:after="0"/>
        <w:ind w:left="0" w:right="0" w:firstLine="567"/>
        <w:rPr/>
      </w:pPr>
      <w:r>
        <w:rPr/>
        <w:t>Мы не будем утверждать, что это состояние всецело является вредным, что оно истощает здоровую Карму</w:t>
      </w:r>
      <w:r>
        <w:rPr>
          <w:rStyle w:val="FootnoteAnchor"/>
        </w:rPr>
        <w:footnoteReference w:id="7"/>
      </w:r>
      <w:r>
        <w:rPr/>
        <w:t>, или что оно крадёт время и охлаждает пыл стремлений.</w:t>
      </w:r>
    </w:p>
    <w:p>
      <w:pPr>
        <w:pStyle w:val="Normal"/>
        <w:bidi w:val="0"/>
        <w:spacing w:before="0" w:after="0"/>
        <w:ind w:left="0" w:right="0" w:firstLine="567"/>
        <w:rPr/>
      </w:pPr>
      <w:r>
        <w:rPr/>
        <w:t>Это явление в любом случае является ярким свидетельством того, что Адепт достиг определённого, достаточно яркого и возвышенного состояния бытия, в котором он может пребывать много часов, не будучи затронутым событиями любой направленной силы. Это предполагает существенное обладание навыками внутреннего и внешнего контроля, что даёт возможность испытывать совершенный покой в процессе Величайшей Работы и, таким образом, указывает на разрешение первичной проблемы философии, прелюдии к достижению Трёх Характеристик.</w:t>
      </w:r>
    </w:p>
    <w:p>
      <w:pPr>
        <w:pStyle w:val="Normal"/>
        <w:bidi w:val="0"/>
        <w:spacing w:before="0" w:after="0"/>
        <w:ind w:left="0" w:right="0" w:firstLine="567"/>
        <w:rPr/>
      </w:pPr>
      <w:r>
        <w:rPr/>
        <w:t>Это должно вдохновлять Адепта в его устремлениях, побуждая его противостоять ужасному постулату Бездны. Это должно служить ему восстановлением сил и пищей, убеждать в возможности достижения совершенства в Великом Делании, демонстрируя свою сущность как Корону Ничто.</w:t>
      </w:r>
    </w:p>
    <w:p>
      <w:pPr>
        <w:pStyle w:val="Normal"/>
        <w:bidi w:val="0"/>
        <w:spacing w:before="0" w:after="0"/>
        <w:ind w:left="0" w:right="0" w:firstLine="567"/>
        <w:rPr/>
      </w:pPr>
      <w:r>
        <w:rPr/>
        <w:t>Более того, испытание восторга и понимание красоты во всём, даже на этом плане, где анализ ещё не точен, фактически подкрепляют сердце и будоражат воображение.</w:t>
      </w:r>
    </w:p>
    <w:p>
      <w:pPr>
        <w:pStyle w:val="Normal"/>
        <w:bidi w:val="0"/>
        <w:spacing w:before="0" w:after="0"/>
        <w:ind w:left="0" w:right="0" w:firstLine="567"/>
        <w:rPr/>
      </w:pPr>
      <w:r>
        <w:rPr/>
        <w:t>Так пусть Кандидат Розы Креста великой силой пробивает себе дорогу, зная, что в определенный момент он может получить награду, не попросив её. Пусть он наслаждается живительным потоком нежного Света, именуемым Адептами Видением Блаженства.</w:t>
      </w:r>
    </w:p>
    <w:p>
      <w:pPr>
        <w:pStyle w:val="Normal"/>
        <w:bidi w:val="0"/>
        <w:spacing w:before="0" w:after="0"/>
        <w:ind w:left="0" w:right="0" w:firstLine="567"/>
        <w:rPr/>
      </w:pPr>
      <w:r>
        <w:rPr/>
      </w:r>
    </w:p>
    <w:p>
      <w:pPr>
        <w:pStyle w:val="Heading2"/>
        <w:bidi w:val="0"/>
        <w:spacing w:before="0" w:after="0"/>
        <w:ind w:left="0" w:right="0" w:hanging="0"/>
        <w:rPr/>
      </w:pPr>
      <w:r>
        <w:rPr>
          <w:i w:val="false"/>
        </w:rPr>
        <w:t>VI. СМЕХ</w:t>
      </w:r>
    </w:p>
    <w:p>
      <w:pPr>
        <w:pStyle w:val="Normal"/>
        <w:bidi w:val="0"/>
        <w:spacing w:before="0" w:after="0"/>
        <w:ind w:left="0" w:right="0" w:firstLine="567"/>
        <w:jc w:val="left"/>
        <w:rPr/>
      </w:pPr>
      <w:r>
        <w:rPr/>
      </w:r>
    </w:p>
    <w:p>
      <w:pPr>
        <w:pStyle w:val="Normal"/>
        <w:bidi w:val="0"/>
        <w:spacing w:before="0" w:after="0"/>
        <w:ind w:left="0" w:right="0" w:firstLine="567"/>
        <w:rPr/>
      </w:pPr>
      <w:r>
        <w:rPr/>
        <w:t>Общий недостаток всех мистических систем, предшествующих Эону Закона Телемы, — это отсутствие смеха. Но печаль Скорбящей Матери и подавленность смертного человека были сметены в преддверие ада прошлого уверенной улыбкой Бессмертного Ребёнка.</w:t>
      </w:r>
    </w:p>
    <w:p>
      <w:pPr>
        <w:pStyle w:val="Normal"/>
        <w:bidi w:val="0"/>
        <w:spacing w:before="0" w:after="0"/>
        <w:ind w:left="0" w:right="0" w:firstLine="567"/>
        <w:rPr/>
      </w:pPr>
      <w:r>
        <w:rPr/>
        <w:t>И на пути Адепта Гора нет более критического образа, чем Вселенская Шутка. В этом Трансе он полностью принимает формулу Осириса, трансцендируя её в действии; копьё Центуриона проходит сквозь его сердце, не причиняя вреда, и меч Палача праздно ударяет его по шее. Он понял, что такие вещи, которые веками воспринимались как Трагедия — не более чем детское удовольствие. Обрушивающийся удар, после которого можно вскочить и, ухмыляясь, прокричать: "Оп-ля-ля! А я опять здесь!". Девка, Дьякон, Палач и Дьявол — всего лишь действующие лица спектакля.</w:t>
      </w:r>
    </w:p>
    <w:p>
      <w:pPr>
        <w:pStyle w:val="Normal"/>
        <w:bidi w:val="0"/>
        <w:spacing w:before="0" w:after="0"/>
        <w:ind w:left="0" w:right="0" w:firstLine="567"/>
        <w:rPr/>
      </w:pPr>
      <w:r>
        <w:rPr/>
        <w:t>Как только (после всего) фактов, воспринимавшихся прежде трагическими, оказывается достаточно, он убеждается в их неистинности, чего он не понимал прежде. Эти факты — лишь одна грань явления, интересная, но абсолютно неспособная повлиять на него, ибо он — уже другая грань.</w:t>
      </w:r>
    </w:p>
    <w:p>
      <w:pPr>
        <w:pStyle w:val="Normal"/>
        <w:bidi w:val="0"/>
        <w:spacing w:before="0" w:after="0"/>
        <w:ind w:left="0" w:right="0" w:firstLine="567"/>
        <w:rPr/>
      </w:pPr>
      <w:r>
        <w:rPr/>
        <w:t>Его собственная беда исходила из его горячего упорства в рассмотрении несущественной массы событий, как будто бы это было единственной реальностью и необходимостью в бесконечном множестве проявлений.</w:t>
      </w:r>
    </w:p>
    <w:p>
      <w:pPr>
        <w:pStyle w:val="Normal"/>
        <w:bidi w:val="0"/>
        <w:spacing w:before="0" w:after="0"/>
        <w:ind w:left="0" w:right="0" w:firstLine="567"/>
        <w:rPr/>
      </w:pPr>
      <w:r>
        <w:rPr/>
        <w:t>Получается, что восприятие Вселенской Шутки ведёт напрямую к пониманию идеи Себя как сопоставления с Вселенной, и в то же время единства с ней, её создателем, и тем, что далеко от всего этого; что есть Триединое состояние и, как известно, одна из важнейших ступеней Самадхи. (Это — кульминация одной из важнейших глав Бхагаватгиты).</w:t>
      </w:r>
    </w:p>
    <w:p>
      <w:pPr>
        <w:pStyle w:val="Normal"/>
        <w:bidi w:val="0"/>
        <w:spacing w:before="0" w:after="0"/>
        <w:ind w:left="0" w:right="0" w:firstLine="567"/>
        <w:rPr/>
      </w:pPr>
      <w:r>
        <w:rPr/>
        <w:t>Здесь есть и другое достоинство. Идея смеха — неотъемлемый элемент Жестокости, что отмечено многими философами, и, несомненно, поэтому смех исключён из учебных программ мистических школ "Жаждущих сострадания". На это можно отреагировать, лишь пожав с улыбкой плечами. На этой скале и никакой другой раздаётся весь их храбрый лай, проваливающийся один за другим в бесчисленные улыбки Океана. Природа полна жестокости, её наивысшие моменты радости и победы отмечены смехом. Это происходит, благодаря настоящему психологическому взрыву и снятию напряжения. В частности, такие наркотики как марихуана и гашиш фактически "расшатывают границы души, что заставляет её дышать". Это характеризуется в первую очередь эскалацией спонтанного смеха. О великое и здоровое презрение к ограничению себя, проистекающее из чувства колоссальной диспропорции, осознаваемой в этом Смехе!</w:t>
      </w:r>
    </w:p>
    <w:p>
      <w:pPr>
        <w:pStyle w:val="Normal"/>
        <w:bidi w:val="0"/>
        <w:spacing w:before="0" w:after="0"/>
        <w:ind w:left="0" w:right="0" w:firstLine="567"/>
        <w:rPr/>
      </w:pPr>
      <w:r>
        <w:rPr/>
        <w:t>Действительно, это убивает во время самой весёлой каннибальской пирушки угрюмого проповедника в чёрной мантии, его серьёзное Эго попадает в котёл. Тхе-тхе! — Голос Цивилизации — Посланник Бога Белого Человека — буль, буль, буль! Братец, подбрось-ка ещё щепоть шалфея! И сладкий ароматный дым поднимается вверх, с застенчиво-изящным соблазном окутывая бесстыдные тела звёзд!</w:t>
      </w:r>
    </w:p>
    <w:p>
      <w:pPr>
        <w:pStyle w:val="Normal"/>
        <w:bidi w:val="0"/>
        <w:spacing w:before="0" w:after="0"/>
        <w:ind w:left="0" w:right="0" w:firstLine="567"/>
        <w:rPr/>
      </w:pPr>
      <w:r>
        <w:rPr/>
        <w:t>Кроме всего этого, с практической точки зрения, на каждом повороте Дороги Мудрости стоит указатель, предвещающий ОПАСНОСТЬ. Из этого прямо вытекает достоинство убийства Эго, заключающееся в использовании Смеха как защиты для здравого ума.</w:t>
      </w:r>
    </w:p>
    <w:p>
      <w:pPr>
        <w:pStyle w:val="Normal"/>
        <w:bidi w:val="0"/>
        <w:spacing w:before="0" w:after="0"/>
        <w:ind w:left="0" w:right="0" w:firstLine="567"/>
        <w:rPr/>
      </w:pPr>
      <w:r>
        <w:rPr/>
        <w:t>Как же просто демагогам соблазнять простой энтузиазм души!</w:t>
      </w:r>
    </w:p>
    <w:p>
      <w:pPr>
        <w:pStyle w:val="Normal"/>
        <w:bidi w:val="0"/>
        <w:spacing w:before="0" w:after="0"/>
        <w:ind w:left="0" w:right="0" w:firstLine="567"/>
        <w:rPr/>
      </w:pPr>
      <w:r>
        <w:rPr/>
        <w:t>Кто нам поможет, пока мы поймём как они нелепы? Нет предела идиотизму там, где шарлатаны давлеют над нами — единственным защитным рефлексом выступает мгновенная шутка, дар чувства юмора!</w:t>
      </w:r>
    </w:p>
    <w:p>
      <w:pPr>
        <w:pStyle w:val="Normal"/>
        <w:bidi w:val="0"/>
        <w:spacing w:before="0" w:after="0"/>
        <w:ind w:left="0" w:right="0" w:firstLine="567"/>
        <w:rPr/>
      </w:pPr>
      <w:r>
        <w:rPr/>
        <w:t>Роберт Браунинг был не так далеко от Царства Божьего, когда написал: "…Радуйся, что человек мечется от перемены к перемене, безостановочно, и крылья его души никогда не складываются…" и, помимо всего прочего, есть немного соли даже в глумлении Ювеналя: "Satur est cum dicit Hortius 'Evohe!"</w:t>
      </w:r>
      <w:r>
        <w:rPr>
          <w:rStyle w:val="FootnoteAnchor"/>
        </w:rPr>
        <w:footnoteReference w:id="8"/>
      </w:r>
      <w:r>
        <w:rPr/>
        <w:t>. Ибо стоит отметить, что любой человек в одержании мог оказать помощь или доставить комфорт своему товарищу.</w:t>
      </w:r>
    </w:p>
    <w:p>
      <w:pPr>
        <w:pStyle w:val="Normal"/>
        <w:bidi w:val="0"/>
        <w:spacing w:before="0" w:after="0"/>
        <w:ind w:left="0" w:right="0" w:firstLine="567"/>
        <w:rPr/>
      </w:pPr>
      <w:r>
        <w:rPr/>
        <w:t>Нет, шутка Вселенной, не будучи реальным Трансом, вне всяких сомнений является знаком Изящества, часто становясь главным компонентом Универсального Растворителя.</w:t>
      </w:r>
    </w:p>
    <w:p>
      <w:pPr>
        <w:pStyle w:val="Normal"/>
        <w:bidi w:val="0"/>
        <w:spacing w:before="0" w:after="0"/>
        <w:ind w:left="0" w:right="0" w:firstLine="567"/>
        <w:rPr/>
      </w:pPr>
      <w:r>
        <w:rPr/>
        <w:t>Возвратимся к Браунингу, к его последним смелым словам, которые он написал, когда ему стукнул четвёртый десяток:</w:t>
      </w:r>
    </w:p>
    <w:p>
      <w:pPr>
        <w:pStyle w:val="Normal"/>
        <w:bidi w:val="0"/>
        <w:spacing w:before="0" w:after="0"/>
        <w:ind w:left="0" w:right="0" w:firstLine="567"/>
        <w:rPr/>
      </w:pPr>
      <w:r>
        <w:rPr/>
        <w:t>"…Приветствуйте невидимое весельем! Предложите ему перед, грудь и зад, как и что-либо ещё. "Боритесь, Боритесь", кричите "Скорость, — рванём, тариф там, как и здесь! Аминь".</w:t>
      </w:r>
    </w:p>
    <w:p>
      <w:pPr>
        <w:pStyle w:val="Normal"/>
        <w:bidi w:val="0"/>
        <w:spacing w:before="0" w:after="0"/>
        <w:ind w:left="0" w:right="0" w:firstLine="567"/>
        <w:rPr/>
      </w:pPr>
      <w:r>
        <w:rPr/>
        <w:t>Был понят мир,</w:t>
      </w:r>
    </w:p>
    <w:p>
      <w:pPr>
        <w:pStyle w:val="Normal"/>
        <w:bidi w:val="0"/>
        <w:spacing w:before="0" w:after="0"/>
        <w:ind w:left="0" w:right="0" w:firstLine="567"/>
        <w:rPr/>
      </w:pPr>
      <w:r>
        <w:rPr/>
        <w:t>И видел ты, что он был хорош,</w:t>
      </w:r>
    </w:p>
    <w:p>
      <w:pPr>
        <w:pStyle w:val="Normal"/>
        <w:bidi w:val="0"/>
        <w:spacing w:before="0" w:after="0"/>
        <w:ind w:left="0" w:right="0" w:firstLine="567"/>
        <w:rPr/>
      </w:pPr>
      <w:r>
        <w:rPr/>
        <w:t>Танец в тонкой манере</w:t>
      </w:r>
      <w:r>
        <w:rPr>
          <w:rStyle w:val="FootnoteAnchor"/>
        </w:rPr>
        <w:footnoteReference w:id="9"/>
      </w:r>
      <w:r>
        <w:rPr/>
        <w:t>.</w:t>
      </w:r>
    </w:p>
    <w:p>
      <w:pPr>
        <w:pStyle w:val="Normal"/>
        <w:bidi w:val="0"/>
        <w:spacing w:before="0" w:after="0"/>
        <w:ind w:left="0" w:right="0" w:firstLine="567"/>
        <w:rPr/>
      </w:pPr>
      <w:r>
        <w:rPr/>
        <w:t>Эй! Давайте завершим повествование неожиданным удивительным словом одного Ангела Видения и Голоса, который оставляет Пророка впавшим в его величественный Транс с игривой фразой — "А я пошёл танцевать!"</w:t>
      </w:r>
    </w:p>
    <w:p>
      <w:pPr>
        <w:pStyle w:val="Normal"/>
        <w:bidi w:val="0"/>
        <w:spacing w:before="0" w:after="0"/>
        <w:ind w:left="0" w:right="0" w:firstLine="567"/>
        <w:rPr/>
      </w:pPr>
      <w:r>
        <w:rPr/>
        <w:t>Скрижали Закона? Ба! Да будут скрижали разрушены!</w:t>
      </w:r>
    </w:p>
    <w:p>
      <w:pPr>
        <w:pStyle w:val="Normal"/>
        <w:bidi w:val="0"/>
        <w:spacing w:before="0" w:after="0"/>
        <w:ind w:left="0" w:right="0" w:firstLine="567"/>
        <w:rPr/>
      </w:pPr>
      <w:r>
        <w:rPr/>
      </w:r>
    </w:p>
    <w:p>
      <w:pPr>
        <w:pStyle w:val="Heading2"/>
        <w:bidi w:val="0"/>
        <w:spacing w:before="0" w:after="0"/>
        <w:ind w:left="0" w:right="0" w:hanging="0"/>
        <w:rPr/>
      </w:pPr>
      <w:r>
        <w:rPr>
          <w:i w:val="false"/>
        </w:rPr>
        <w:t>VII. БЕЗРАЗЛИЧИЕ</w:t>
      </w:r>
    </w:p>
    <w:p>
      <w:pPr>
        <w:pStyle w:val="Normal"/>
        <w:bidi w:val="0"/>
        <w:spacing w:before="0" w:after="0"/>
        <w:ind w:left="0" w:right="0" w:firstLine="567"/>
        <w:jc w:val="left"/>
        <w:rPr/>
      </w:pPr>
      <w:r>
        <w:rPr/>
      </w:r>
    </w:p>
    <w:p>
      <w:pPr>
        <w:pStyle w:val="Normal"/>
        <w:bidi w:val="0"/>
        <w:spacing w:before="0" w:after="0"/>
        <w:ind w:left="0" w:right="0" w:firstLine="567"/>
        <w:rPr/>
      </w:pPr>
      <w:r>
        <w:rPr/>
        <w:t>Состояние ума, характеризующееся Безразличием, обычно называют Трансом, но это неправильное и неудачное использование этого понятия. В некотором смысле Безразличие — это точная противоположность Трансу. Как таковой Транс предполагает Самадхи, а это состояние определённо исключает подобные возможности. Самадхи подразумевает объединение — и в этом желаемое разобщение. Здесь нет ничего, что могло бы послужить в качестве обязательной практики для Чёрных Братьев, поскольку их практика не предполагает Достижения, а скорее ориентирована на удобное отношение. Самадхи имеет огромное практическое значение и важность. Ничто не остаётся неопределённым ни в каком из состояний Самадхи. В это же время, стоит обратить внимание на необходимость заполнения интервалов между порывами в позитивной работе таким образом, чтобы быть свободным настолько, насколько это необходимо для выполнения следующего шага. Следовательно, необходимо выработать привычку ума, которая бы не связывала ни с какой формой желания. Таким образом, состояние Безразличия представляет форму Тишины, защиту, которая родственна Третьей Благородной Истине Буддизма — Прекращению Печали.</w:t>
      </w:r>
    </w:p>
    <w:p>
      <w:pPr>
        <w:pStyle w:val="Normal"/>
        <w:bidi w:val="0"/>
        <w:spacing w:before="0" w:after="0"/>
        <w:ind w:left="0" w:right="0" w:firstLine="567"/>
        <w:rPr/>
      </w:pPr>
      <w:r>
        <w:rPr/>
        <w:t>Общая идея этого состояния в том, что ум должен реагировать автоматически на каждое впечатление как на нечто, не имеющее значения, вне зависимости существует оно или нет. Блаватская обратила внимание, что чувство безразличия имеет оттенок отвращения. Безразличие ошибочно и несовершенно. Напротив, во всём должна быть определённая радость — не в самом впечатлении, а в состоянии безразличия к нему. Несомненно существует радость от чувства вовлечённой силы, но и это несовершенство. Нужно скорее радоваться знанию окончательной истины, что "бытие — чистая радость", а не какому-то более непосредственному чувству.</w:t>
      </w:r>
    </w:p>
    <w:p>
      <w:pPr>
        <w:pStyle w:val="Normal"/>
        <w:bidi w:val="0"/>
        <w:spacing w:before="0" w:after="0"/>
        <w:ind w:left="0" w:right="0" w:firstLine="567"/>
        <w:rPr/>
      </w:pPr>
      <w:r>
        <w:rPr/>
        <w:t>Стоит отметить, что достижение и поддержание этого состояния зависит в значительной степени от господства нескольких Трансов. Например, нужно быть убеждённым в Первой Благородной Истине Транса Печали, иначе безразличие ко всем вещам было бы не логично. При отсутствии восприятия "sabbe pi Dukkham" ("всё есть печаль" — прим. авт.), можно было бы допустить появление некоторого впечатления, которое бы вело к состоянию свободы от Печали, но дело обстоит не так. Свобода от Печали определяется свободой от впечатления.</w:t>
      </w:r>
    </w:p>
    <w:p>
      <w:pPr>
        <w:pStyle w:val="Normal"/>
        <w:bidi w:val="0"/>
        <w:spacing w:before="0" w:after="0"/>
        <w:ind w:left="0" w:right="0" w:firstLine="567"/>
        <w:rPr/>
      </w:pPr>
      <w:r>
        <w:rPr/>
        <w:t>И всё-таки было бы несправедливо сказать, что состояние Безразличия родственно той Унылости, которая заканчивается острым спазмом Печали. Безразличие — это не анестезия нерва из-за избытка боли. Нет никакого места для пассивности в программе Мага за исключением того, что можно было бы назвать Активной или желаемой Пассивностью, описанной в Книге 65. Безразличие должно быть очень активным состоянием. Это можно сравнить с непринуждённостью квалифицированного фехтовальщика, который встречает и уклоняется от любой возможной атаки его противника в равной мере, не осознавая своих действий, потому что его глаз, запястье и даже лезвие обучены думать для себя. Поэтому Безразличие — это духовная форма Автоматического Сознания Адепта, оно находится в Йесод — Крепости на Границе Бездны, как это описано в Одиннадцатом Этире Книги 418.</w:t>
      </w:r>
    </w:p>
    <w:p>
      <w:pPr>
        <w:pStyle w:val="Normal"/>
        <w:bidi w:val="0"/>
        <w:spacing w:before="0" w:after="0"/>
        <w:ind w:left="0" w:right="0" w:firstLine="567"/>
        <w:rPr/>
      </w:pPr>
      <w:r>
        <w:rPr/>
        <w:t>Такое Безразличие является привычкой обычного Ума, оно задействует меньше технических способностей и его легче достигнуть, нежели любого истинного Состояния Самадхи. Это особое обстоятельство, поскольку, как было отмечено выше, Транс Печали был почти необходим для надлежащего понимания того, что подразумевается под Безразличием. Посему путь приобретения (или даже лучше "достижения") Безразличия прост: в действительности — это Путь Дao.</w:t>
      </w:r>
    </w:p>
    <w:p>
      <w:pPr>
        <w:pStyle w:val="Normal"/>
        <w:bidi w:val="0"/>
        <w:spacing w:before="0" w:after="0"/>
        <w:ind w:left="0" w:right="0" w:firstLine="567"/>
        <w:rPr/>
      </w:pPr>
      <w:r>
        <w:rPr/>
        <w:t>Для Кандидата могут оказаться полезными следующие сориты:</w:t>
      </w:r>
    </w:p>
    <w:p>
      <w:pPr>
        <w:pStyle w:val="Normal"/>
        <w:bidi w:val="0"/>
        <w:spacing w:before="0" w:after="0"/>
        <w:ind w:left="0" w:right="0" w:firstLine="567"/>
        <w:rPr/>
      </w:pPr>
      <w:r>
        <w:rPr/>
        <w:t>Бытие может быть понято только как Континуум.</w:t>
      </w:r>
    </w:p>
    <w:p>
      <w:pPr>
        <w:pStyle w:val="Normal"/>
        <w:bidi w:val="0"/>
        <w:spacing w:before="0" w:after="0"/>
        <w:ind w:left="0" w:right="0" w:firstLine="567"/>
        <w:rPr/>
      </w:pPr>
      <w:r>
        <w:rPr/>
        <w:t>Поэтому все составляющие Бытия в конечном счёте эквиваленты, поскольку каждой составляющей одинаково необходимо завершить целое.</w:t>
      </w:r>
    </w:p>
    <w:p>
      <w:pPr>
        <w:pStyle w:val="Normal"/>
        <w:bidi w:val="0"/>
        <w:spacing w:before="0" w:after="0"/>
        <w:ind w:left="0" w:right="0" w:firstLine="567"/>
        <w:rPr/>
      </w:pPr>
      <w:r>
        <w:rPr/>
        <w:t>Таким образом, всякое событие должно быть исполнено с равной честью, а реакция на сделанное должна быть с равным безразличием.</w:t>
      </w:r>
    </w:p>
    <w:p>
      <w:pPr>
        <w:pStyle w:val="Normal"/>
        <w:bidi w:val="0"/>
        <w:spacing w:before="0" w:after="0"/>
        <w:ind w:left="0" w:right="0" w:firstLine="567"/>
        <w:rPr/>
      </w:pPr>
      <w:r>
        <w:rPr/>
        <w:t>Можно привести практическую параллель. Пусть человек должен получить тысячу фунтов, это количество денег выплачивается ему различным номиналом под расписку и с процентами на различные суммы. Так как он знает заранее, что баланс в его пользу — тысяча фунтов, то он не приходит в возбуждение при виде купюры крупного номинала, но продолжает устойчиво рассчитывать и правильно реагировать с совершенным спокойствием и точностью, вне зависимости от того, будет ли плюс или минус в результате. Каждая купюра при счёте может быть различной, но умственное отношение должно быть постоянным. Обычная ошибка нефилософского ума в действительности состоит в невежестве по отношению к истинной природе души. Такой ум склонен предполагать, что каждый Случай по факту своего исполнения может быть «хорошим» или «плохим», может указывать на выигрыш или потерю. Но как только он оказывается уверен, что проблема является фикцией, что всё было определено заранее, то становится абсурдным быть затронутым каким-то случаем иллюзорного процесса, который Природа использует символически, дабы выразить способность Истины, а не что-то иное.</w:t>
      </w:r>
    </w:p>
    <w:p>
      <w:pPr>
        <w:pStyle w:val="Normal"/>
        <w:bidi w:val="0"/>
        <w:spacing w:before="0" w:after="0"/>
        <w:ind w:left="0" w:right="0" w:firstLine="567"/>
        <w:rPr/>
      </w:pPr>
      <w:r>
        <w:rPr/>
        <w:t>Интересно обратить внимание, что такой путь обретения Безразличия весьма независим от любого опыта Транса Печали; этот простой и обыкновенный взгляд основан на строго телемитских предпосылках. Это есть высшая рекомендация. Пути мёртвого Эона Осириса были фактически пройдены без какой-либо опасности. Для одной вещи вопрос отстранённости от Вселенной является критическим, для другой же — видится ошибочным зависеть от теории подобной Первой Благородной Истине в её внешних аспектах. Вообще лучше принять чисто интеллектуальное отношение, впоследствии забросив его якорь в Нешаме. Это достигается трансцендированием рационального ума путём Противоречий или сравнения Противоположностей, как описано в "Konx Om Pax" и в лучших эссе священной Кабалы.</w:t>
      </w:r>
    </w:p>
    <w:p>
      <w:pPr>
        <w:pStyle w:val="Normal"/>
        <w:bidi w:val="0"/>
        <w:spacing w:before="0" w:after="0"/>
        <w:ind w:left="0" w:right="0" w:firstLine="567"/>
        <w:rPr/>
      </w:pPr>
      <w:r>
        <w:rPr/>
        <w:t>При этом, кроме всего прочего, может возникнуть склонность к нескольким типам ошибок восприятия Безразличия как состояния более низкого, чем Самадхи. Может появиться специфическая тенденция восприятия Безразличия как пассивности, несовершенства, междуцарствия, в то время как это нужно принимать в качестве состояния Мира Победы.</w:t>
      </w:r>
    </w:p>
    <w:p>
      <w:pPr>
        <w:pStyle w:val="Normal"/>
        <w:bidi w:val="0"/>
        <w:spacing w:before="0" w:after="0"/>
        <w:ind w:left="0" w:right="0" w:firstLine="567"/>
        <w:rPr/>
      </w:pPr>
      <w:r>
        <w:rPr/>
        <w:t>В заключение осталось только добавить, что Безразличие не является совершенным, пока оно не овладело полностью по меньшей мере одной чертой Самадхи — Автоматизмом. Но там, где остаётся какая-либо потребность сознательных усилий в контакте с каким-то впечатлением, какая-то необходимость помнить процесс достижения этого состояния или пусть даже остаётся любая нужда в познании или сознательном вмешательстве в простые спонтанные рефлекторные реакции, не стоит приобретать Привычку к Безразличию — для Величайшего Блага Кандидата, Истинной Мудрости и Совершенного Счастья.</w:t>
      </w:r>
    </w:p>
    <w:p>
      <w:pPr>
        <w:pStyle w:val="Normal"/>
        <w:bidi w:val="0"/>
        <w:spacing w:before="0" w:after="0"/>
        <w:ind w:left="0" w:right="0" w:firstLine="567"/>
        <w:rPr/>
      </w:pPr>
      <w:r>
        <w:rPr/>
      </w:r>
    </w:p>
    <w:p>
      <w:pPr>
        <w:pStyle w:val="Heading2"/>
        <w:bidi w:val="0"/>
        <w:spacing w:before="0" w:after="0"/>
        <w:ind w:left="0" w:right="0" w:hanging="0"/>
        <w:rPr/>
      </w:pPr>
      <w:r>
        <w:rPr>
          <w:i w:val="false"/>
        </w:rPr>
        <w:t>VIII. МАСТЕРСТВО</w:t>
      </w:r>
    </w:p>
    <w:p>
      <w:pPr>
        <w:pStyle w:val="Normal"/>
        <w:bidi w:val="0"/>
        <w:spacing w:before="0" w:after="0"/>
        <w:ind w:left="0" w:right="0" w:firstLine="567"/>
        <w:jc w:val="left"/>
        <w:rPr/>
      </w:pPr>
      <w:r>
        <w:rPr/>
      </w:r>
    </w:p>
    <w:p>
      <w:pPr>
        <w:pStyle w:val="Normal"/>
        <w:bidi w:val="0"/>
        <w:spacing w:before="0" w:after="0"/>
        <w:ind w:left="0" w:right="0" w:firstLine="567"/>
        <w:rPr/>
      </w:pPr>
      <w:r>
        <w:rPr/>
        <w:t>Цель Мастера — одна, люди называют её Личной Амбицией. Иными словами, он желает, чтобы его Вселенная была настолько обширна, а контроль был настолько совершенным, насколько это возможно.</w:t>
      </w:r>
    </w:p>
    <w:p>
      <w:pPr>
        <w:pStyle w:val="Normal"/>
        <w:bidi w:val="0"/>
        <w:spacing w:before="0" w:after="0"/>
        <w:ind w:left="0" w:right="0" w:firstLine="567"/>
        <w:rPr/>
      </w:pPr>
      <w:r>
        <w:rPr/>
        <w:t>Лишь немногие способны понимать эту цель, большинство обречено на неудачу в определении пути достижения. Есть те, например, кто набивает свои кошельки чудесным золотом, которое, при попытке его применить, превращается в вялые листья. Некоторые стремятся управлять вселенными других, не видя, что они даже не в состоянии вынести из этого истинное знание.</w:t>
      </w:r>
    </w:p>
    <w:p>
      <w:pPr>
        <w:pStyle w:val="Normal"/>
        <w:bidi w:val="0"/>
        <w:spacing w:before="0" w:after="0"/>
        <w:ind w:left="0" w:right="0" w:firstLine="567"/>
        <w:rPr/>
      </w:pPr>
      <w:r>
        <w:rPr/>
        <w:t>Должный метод расширения вселенной, помимо обычного аппарата материальной Науки, состоит из трёх частей: эвокация, инвокация и видение. Управление же — вопрос Самодисциплины и теоретико-практического знакомства с Магической Формулой. Основа должна быть единой, а все противоречия следует решать на более высоких уровнях с помощью Трансов.</w:t>
      </w:r>
    </w:p>
    <w:p>
      <w:pPr>
        <w:pStyle w:val="Normal"/>
        <w:bidi w:val="0"/>
        <w:spacing w:before="0" w:after="0"/>
        <w:ind w:left="0" w:right="0" w:firstLine="567"/>
        <w:rPr/>
      </w:pPr>
      <w:r>
        <w:rPr/>
        <w:t>При поверхностном рассмотрении многое кажется очевидным, однако странно, что лишь немногие Маги задумываются относительно пригодности Инструмента. Слепой эгоизм, по правде сказать, считает само собой разумеющимся, что он — надлежащий медиум, пригодный для последующих приключений.</w:t>
      </w:r>
    </w:p>
    <w:p>
      <w:pPr>
        <w:pStyle w:val="Normal"/>
        <w:bidi w:val="0"/>
        <w:spacing w:before="0" w:after="0"/>
        <w:ind w:left="0" w:right="0" w:firstLine="567"/>
        <w:rPr/>
      </w:pPr>
      <w:r>
        <w:rPr/>
        <w:t>При такой ситуации Магическая Память способна изумительно исправить положение. Итак, как часто в прошлом наша жизнь могла казаться полной, но, очевидно, неудачной из-за отсутствия надлежащих средств самовыражения? И кто среди нас может получить достаточное удовлетворение (здесь и сейчас, осознавая делаемое), используя даже самый совершенный человеческий инструмент?</w:t>
      </w:r>
    </w:p>
    <w:p>
      <w:pPr>
        <w:pStyle w:val="Normal"/>
        <w:bidi w:val="0"/>
        <w:spacing w:before="0" w:after="0"/>
        <w:ind w:left="0" w:right="0" w:firstLine="567"/>
        <w:rPr/>
      </w:pPr>
      <w:r>
        <w:rPr/>
        <w:t>И тогда оказывается, что для Мага нет ничего лучше здравого смысла для обозначения своего основного направления, заключающегося в том, чтобы предоставить наиболее возможную свободу самовыражения для наиболее возможного количества точек зрения.</w:t>
      </w:r>
    </w:p>
    <w:p>
      <w:pPr>
        <w:pStyle w:val="Normal"/>
        <w:bidi w:val="0"/>
        <w:spacing w:before="0" w:after="0"/>
        <w:ind w:left="0" w:right="0" w:firstLine="567"/>
        <w:rPr/>
      </w:pPr>
      <w:r>
        <w:rPr/>
        <w:t>Это имеет практический аспект, смысл которого состоит в том, что следует улучшать человечество каждым мыслимым способом, чтобы обладать и использовать лучшие доступные Инструменты в наибольшем разнообразии.</w:t>
      </w:r>
    </w:p>
    <w:p>
      <w:pPr>
        <w:pStyle w:val="Normal"/>
        <w:bidi w:val="0"/>
        <w:spacing w:before="0" w:after="0"/>
        <w:ind w:left="0" w:right="0" w:firstLine="567"/>
        <w:rPr/>
      </w:pPr>
      <w:r>
        <w:rPr/>
        <w:t>В этом — рациональное оправдание очевидно безумного и зачастую сентиментально-лицемерного афоризма:</w:t>
      </w:r>
    </w:p>
    <w:p>
      <w:pPr>
        <w:pStyle w:val="Normal"/>
        <w:bidi w:val="0"/>
        <w:spacing w:before="0" w:after="0"/>
        <w:ind w:left="0" w:right="0" w:firstLine="567"/>
        <w:rPr/>
      </w:pPr>
      <w:r>
        <w:rPr/>
        <w:t>Любите всё Сущее! Служите Человечеству!</w:t>
      </w:r>
    </w:p>
    <w:p>
      <w:pPr>
        <w:pStyle w:val="Normal"/>
        <w:bidi w:val="0"/>
        <w:spacing w:before="0" w:after="0"/>
        <w:ind w:left="0" w:right="0" w:firstLine="567"/>
        <w:rPr/>
      </w:pPr>
      <w:r>
        <w:rPr/>
        <w:t>В смысле политики эти фразы содержат Магическую Формулу, она представляет собой Ключ, схожий с Инвокацией и Трансом. Кроме того, в этих фразах — скрытый запрет, призванный очистить путь Мага сквозь Небеса, справедливо упорядоченный для каждой Звезды. Слово «служить» на самом деле вводит в заблуждение и сомнительно, оно заключает ложное, презренное отношение. Отношение между мужчинами должно быть братским уважением, которое имеет место у благородных незнакомцев. Любая же идея служения — истинна и высокомерна, либо оскорбительна и ложна.</w:t>
      </w:r>
    </w:p>
    <w:p>
      <w:pPr>
        <w:pStyle w:val="Normal"/>
        <w:bidi w:val="0"/>
        <w:spacing w:before="0" w:after="0"/>
        <w:ind w:left="0" w:right="0" w:firstLine="567"/>
        <w:rPr/>
      </w:pPr>
      <w:r>
        <w:rPr/>
        <w:t>Наиболее типичную и фатальную ловушку, угрожающую человеку, начавшему расширять свою Вселенную вне мира восприятия смысла, называют Смешением планов. Тому, кто проявляет Единое и знает, что различие между какой-либо одной вещью и другой в своей сущности ошибочно, должно казаться естественным и даже истинным осуществление того, что можно назвать Актом Любви между несовместимыми идеями. У него — Ключ к Языкам: почему же тогда он не англичанин, пытающийся говорить на иврите, предварительно не выучив его? Подобная проблема возникает повседневно в несметных количествах тонких форм. "Преврати эти камни в хлеб". "Сбросься с вершины Храма, ибо сказано: "Он наделит своих ангелов властью над вами, дабы вы не свернули со всех своих путей"". В последних словах проливается свет сквозь туман Хоронзона</w:t>
      </w:r>
      <w:r>
        <w:rPr>
          <w:rStyle w:val="FootnoteAnchor"/>
        </w:rPr>
        <w:footnoteReference w:id="10"/>
      </w:r>
      <w:r>
        <w:rPr/>
        <w:t> — да будет он скован именем Бабалон! Для "его путей" есть пути Природы, которые проходят между тесно связанными планами; искажение такого устройства не должно стать "твоим путём". Подобный Акт Любви — это ложное действие, такая любовь — не "любовь, подчинённая воле".</w:t>
      </w:r>
    </w:p>
    <w:p>
      <w:pPr>
        <w:pStyle w:val="Normal"/>
        <w:bidi w:val="0"/>
        <w:spacing w:before="0" w:after="0"/>
        <w:ind w:left="0" w:right="0" w:firstLine="567"/>
        <w:rPr/>
      </w:pPr>
      <w:r>
        <w:rPr/>
        <w:t>Пусть ты много знаешь и стремишься достичь мастерства, делая нечто «сверхестественное», но истинный Мастер всегда отличается тем, что у него и его последователей должны быть одинаковые стремления. Он превосходит их всех, делая совершеннее. Он делает это не подавляя (всё Сущее — свято), не извращая (любая Форма — истинный символ Содержания) и не смущая их (Смешение — это ненависть, Единство — Любовь). Инициация означает продвижение внутрь — туда, где ничего не меняется и не может быть изменено, но с каждым шагом всё становится более понятным. И даже Маг Богов со своим единственным Словом, который, как может показаться, превратил колесницу человечества в руины, на самом деле ничего не разрушает и не изменяет, он лишь предоставляет новый способ применения энергии к установленным Формам.</w:t>
      </w:r>
    </w:p>
    <w:p>
      <w:pPr>
        <w:pStyle w:val="Normal"/>
        <w:bidi w:val="0"/>
        <w:spacing w:before="0" w:after="0"/>
        <w:ind w:left="0" w:right="0" w:firstLine="567"/>
        <w:rPr/>
      </w:pPr>
      <w:r>
        <w:rPr/>
        <w:t>Изобретение электрических машин не столкнулось с Материей или Движением, а только помогло избежать нам некоторых аспектов действия Иллюзии Пространства и Времени. По этой причине самые великие умы встают на порог Магической или Мистической Доктрины, для них оказывается необходимым допустить возможность восприятия вселенной такой, какая она есть, свободной от условий. Это означает, что им оказалось доступно на мгновение понимание природы Достижения Мастерства. Но знатокам естественных наук, математикам необходимо сделать ещё один маленький шаг к их Звезде — они должны понять необходимость Великого Делания и приложить все усилия для Достижения.</w:t>
      </w:r>
    </w:p>
    <w:p>
      <w:pPr>
        <w:pStyle w:val="Normal"/>
        <w:bidi w:val="0"/>
        <w:spacing w:before="0" w:after="0"/>
        <w:ind w:left="0" w:right="0" w:firstLine="567"/>
        <w:rPr/>
      </w:pPr>
      <w:r>
        <w:rPr/>
        <w:t>Здесь возникают большие препятствия, которые вызваны неправильным пониманием Себя и конфликтом разума со своими собственными заключениями. Люди должны избавиться от этих ограничений, им необходимо начать сознавать, что Самость спрятана позади и независима от ментального и материального инструмента, посредством которого люди предчувствуют свою Точку Зрения. Выходит так, что людям необходимо искать другой инструмент, отличный от того, который настойчиво (с каждым новым опытом) внушает им понятие дуальности, что является лишь наиболее отвратительным пороком и ошибкой самого инструмента.</w:t>
      </w:r>
    </w:p>
    <w:p>
      <w:pPr>
        <w:pStyle w:val="Normal"/>
        <w:bidi w:val="0"/>
        <w:spacing w:before="0" w:after="0"/>
        <w:ind w:left="0" w:right="0" w:firstLine="567"/>
        <w:rPr/>
      </w:pPr>
      <w:r>
        <w:rPr/>
        <w:t>Но Эон Гора здесь! Его первым цветком вполне может быть свободный от пределов разума и одержимости судьбой смертного Эго человек! Лучший человек, глаза которого полны страстного желания, который вновь становится на путь Мудрости — горную тропу козла, устремляющуюся к заброшенному горному Хребту, ведущему к ледяным вершинам Мастерства.</w:t>
      </w:r>
    </w:p>
    <w:p>
      <w:pPr>
        <w:pStyle w:val="Normal"/>
        <w:bidi w:val="0"/>
        <w:spacing w:before="0" w:after="0"/>
        <w:ind w:left="0" w:right="0" w:firstLine="567"/>
        <w:rPr/>
      </w:pPr>
      <w:r>
        <w:rPr/>
      </w:r>
    </w:p>
    <w:p>
      <w:pPr>
        <w:pStyle w:val="Heading2"/>
        <w:bidi w:val="0"/>
        <w:spacing w:before="0" w:after="0"/>
        <w:ind w:left="0" w:right="0" w:hanging="0"/>
        <w:rPr/>
      </w:pPr>
      <w:r>
        <w:rPr>
          <w:i w:val="false"/>
        </w:rPr>
        <w:t>IX. ТРАНС</w:t>
      </w:r>
    </w:p>
    <w:p>
      <w:pPr>
        <w:pStyle w:val="Normal"/>
        <w:bidi w:val="0"/>
        <w:spacing w:before="0" w:after="0"/>
        <w:ind w:left="0" w:right="0" w:firstLine="567"/>
        <w:jc w:val="left"/>
        <w:rPr/>
      </w:pPr>
      <w:r>
        <w:rPr/>
      </w:r>
    </w:p>
    <w:p>
      <w:pPr>
        <w:pStyle w:val="Normal"/>
        <w:bidi w:val="0"/>
        <w:spacing w:before="0" w:after="0"/>
        <w:ind w:left="0" w:right="0" w:firstLine="567"/>
        <w:rPr/>
      </w:pPr>
      <w:r>
        <w:rPr/>
        <w:t>Слово Транс означает выход за пределы, а именно — условия, которые притесняют. Полная и единственная цель любой истинной Магической и Мистической подготовки — стать свободным от всех ограничений. Таким образом, тело и разум, в самом широком смысле, есть препятствия на Пути Мудрости: парадокс, кажущийся достаточно трагичным, состоит в том, что они также и средства прогресса. Как от них освободиться, выйти за или превзойти их — это проблема, и она такая же строго практическая и научная, как отделение примесей от газа или искусное использование законов механики. Существуют неизбежные логические изъяны в соритах Адепта, он ограничен самими принципами, которые для него есть объект преодоления: когда Адепт произвольно стремится их отвергнуть, они спешат ему ужасно отомстить!</w:t>
      </w:r>
    </w:p>
    <w:p>
      <w:pPr>
        <w:pStyle w:val="Normal"/>
        <w:bidi w:val="0"/>
        <w:spacing w:before="0" w:after="0"/>
        <w:ind w:left="0" w:right="0" w:firstLine="567"/>
        <w:rPr/>
      </w:pPr>
      <w:r>
        <w:rPr/>
        <w:t>На практике, не в теории, эта трудность вдруг исчезает, ибо мы принимаем рациональные шаги для предупреждения действий рационального ума. Такой запрет заканчивается не хаосом, а постижением Вселенной посредством дара, к которому законы Причинности неприменимы. И когда, возвратившись в нормальное состояние, мы пытаемся проанализировать наш опыт, то находим, что описание изобилует рациональными нелепостями.</w:t>
      </w:r>
    </w:p>
    <w:p>
      <w:pPr>
        <w:pStyle w:val="Normal"/>
        <w:bidi w:val="0"/>
        <w:spacing w:before="0" w:after="0"/>
        <w:ind w:left="0" w:right="0" w:firstLine="567"/>
        <w:rPr/>
      </w:pPr>
      <w:r>
        <w:rPr/>
        <w:t>Однако, при дальнейшем рассмотрении становится ясно — постепенно должно быть выработано привыкание к Трансу перед тем, как его гремящие впечатления будут по-настоящему разумными. Не существует двух разновидностей Мысли или Природы, но только одна. Законы Разума — единственная субстанция Вселенной, как и единственное средство, которым мы её постигаем. Таким образом, нет истинной антитезы между условиями Транса и умозаключениями с восприятием; факт в том, что неподдающийся правилам аргументации Транс неуместен. Мы говорим, что в шахматах конь пересекает диагональ прямоугольника, измеряемого двумя и тремя квадратами, пренебрегая его движением как материального тела в пространстве. Мы описали ограниченное и определённое отношение в терминах специального значения, которое имеет смысл в произвольной системе символизма: когда мы анализируем любой пример наших обычных умственных процессов, мы ищем идентичный случай. В итоге то, что мы «видим», "слышим" и т. д. зависит от нашего склада ума с одной стороны и от традиционного объяснения с другой. Таким образом, мы соглашаемся называть траву зелёной, чтобы избежать перехода по краю пропасти, без какой-либо попытки убедиться, что любые два разума имеют точно одинаковое понимание того, что эти вещи могут означать; и так мы соглашаемся с движениями фигур в шахматах. Тогда мы должны мыслить и действовать правилами игры, или мы рискуем всеми видами ошибок. Тем не менее, мы можем быть отлично осведомлены, что правила произвольны и, в конце концов, это всего лишь игра. В постоянной глупости традиционный мистик должен быть настолько горд собой за открытие великой тайны, что Вселенная — это не более чем игрушка, изобретённая им для забавы; он спешит показать свои силы преднамеренным недопониманием и злоупотреблением этой игрушки. Он не улавливает факт, что это не более, чем проекция его собственной Точки Зрения, оскорбляя которую, он оскорбляет Себя!</w:t>
      </w:r>
    </w:p>
    <w:p>
      <w:pPr>
        <w:pStyle w:val="Normal"/>
        <w:bidi w:val="0"/>
        <w:spacing w:before="0" w:after="0"/>
        <w:ind w:left="0" w:right="0" w:firstLine="567"/>
        <w:rPr/>
      </w:pPr>
      <w:r>
        <w:rPr/>
        <w:t>Здесь лежит ошибка такого Пантеизма, как и у Мансура эль-Халладжа (Мугхит аль-Хуссейн бин Мансур бин аль-Байдауи аль Халладж (858–922 e. v.) — исламский мистик, казнённый за ересь и богохульство в результате фракционной политики на суде Халифа, на том основании, что он провозгласил "An' el Haqq" ("Я есть Истина") и добавил: "и в моем тюрбане не обернуто ничего, кроме Бога". Возможно, это более позднее приукрашивание. Историю о том, что он был до смерти одурманен наркотиками, популяризировал Бертон в произведении «Kasidah», что, вероятно, является следствием неверного прочтения ранних агиографических отчётов, исторически неточных. Сведения о его жизни и учении можно найти в "Истории Ислама" Роберта Пэйна и у Питера Ламборна Вайлсона (в труде "Скандал: Эссе о Исламской Ереси" — прим.), кого сэр Ричард Бартон так восхитительно упрекает в бессил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ансур был мудр, но те мудрее,</w:t>
      </w:r>
    </w:p>
    <w:p>
      <w:pPr>
        <w:pStyle w:val="Stanza"/>
        <w:bidi w:val="0"/>
        <w:spacing w:before="0" w:after="0"/>
        <w:ind w:left="2000" w:right="600" w:firstLine="567"/>
        <w:jc w:val="left"/>
        <w:rPr/>
      </w:pPr>
      <w:r>
        <w:rPr/>
        <w:t>кто бьёт его, бросая камни;</w:t>
      </w:r>
    </w:p>
    <w:p>
      <w:pPr>
        <w:pStyle w:val="Stanza"/>
        <w:bidi w:val="0"/>
        <w:spacing w:before="0" w:after="0"/>
        <w:ind w:left="2000" w:right="600" w:firstLine="567"/>
        <w:jc w:val="left"/>
        <w:rPr/>
      </w:pPr>
      <w:r>
        <w:rPr/>
        <w:t>И хотя кровь его — свидетель скучный,</w:t>
      </w:r>
    </w:p>
    <w:p>
      <w:pPr>
        <w:pStyle w:val="Stanza"/>
        <w:bidi w:val="0"/>
        <w:spacing w:before="0" w:after="0"/>
        <w:ind w:left="2000" w:right="600" w:firstLine="567"/>
        <w:jc w:val="left"/>
        <w:rPr/>
      </w:pPr>
      <w:r>
        <w:rPr/>
        <w:t>не Мудрость — Мощь может исправить его кости.</w:t>
      </w:r>
    </w:p>
    <w:p>
      <w:pPr>
        <w:pStyle w:val="Stanza"/>
        <w:bidi w:val="0"/>
        <w:spacing w:before="0" w:after="0"/>
        <w:ind w:left="2000" w:right="600" w:firstLine="567"/>
        <w:jc w:val="left"/>
        <w:rPr/>
      </w:pPr>
      <w:r>
        <w:rPr/>
      </w:r>
    </w:p>
    <w:p>
      <w:pPr>
        <w:pStyle w:val="Normal"/>
        <w:bidi w:val="0"/>
        <w:spacing w:before="0" w:after="0"/>
        <w:ind w:left="0" w:right="0" w:firstLine="567"/>
        <w:rPr/>
      </w:pPr>
      <w:r>
        <w:rPr/>
        <w:t>Бог был в камнях не в меньшей степени, чем в его свёрнутом тюрбане; и когда произошло столкновение, одна из точек зрения на явление помрачилась, ибо в ней не было мудрости его замысла!</w:t>
      </w:r>
    </w:p>
    <w:p>
      <w:pPr>
        <w:pStyle w:val="Normal"/>
        <w:bidi w:val="0"/>
        <w:spacing w:before="0" w:after="0"/>
        <w:ind w:left="0" w:right="0" w:firstLine="567"/>
        <w:rPr/>
      </w:pPr>
      <w:r>
        <w:rPr/>
        <w:t>Для нас, однако, это не вопрос сожаления, это, как любое явление, Акт Любви. И само определение такого Акта — Переход двух Событий в Третье и их уход в Молчание, или Небытие, в одно мгновение. В этом смысле можно сказать, что Вселенная — это постоянное истечение Транса; и на самом деле правильное понимание любого События посредством подходящего Созерцания рождает тип Транса, соответствующий случаю, выраженному комплексом Событие-Индивидуальность.</w:t>
      </w:r>
    </w:p>
    <w:p>
      <w:pPr>
        <w:pStyle w:val="Normal"/>
        <w:bidi w:val="0"/>
        <w:spacing w:before="0" w:after="0"/>
        <w:ind w:left="0" w:right="0" w:firstLine="567"/>
        <w:rPr/>
      </w:pPr>
      <w:r>
        <w:rPr/>
        <w:t>Итак, вся Магия полезна для получения Транса, ибо:</w:t>
      </w:r>
    </w:p>
    <w:p>
      <w:pPr>
        <w:pStyle w:val="Normal"/>
        <w:bidi w:val="0"/>
        <w:spacing w:before="0" w:after="0"/>
        <w:ind w:left="0" w:right="0" w:firstLine="567"/>
        <w:rPr/>
      </w:pPr>
      <w:r>
        <w:rPr/>
        <w:t>— </w:t>
      </w:r>
      <w:r>
        <w:rPr/>
        <w:t>она вырабатывает в уме дисциплину, необходимую для Йоги;</w:t>
      </w:r>
    </w:p>
    <w:p>
      <w:pPr>
        <w:pStyle w:val="Normal"/>
        <w:bidi w:val="0"/>
        <w:spacing w:before="0" w:after="0"/>
        <w:ind w:left="0" w:right="0" w:firstLine="567"/>
        <w:rPr/>
      </w:pPr>
      <w:r>
        <w:rPr/>
        <w:t>— </w:t>
      </w:r>
      <w:r>
        <w:rPr/>
        <w:t>она возвышает дух до беспристрастного и божественного величия — первого условия успеха;</w:t>
      </w:r>
    </w:p>
    <w:p>
      <w:pPr>
        <w:pStyle w:val="Normal"/>
        <w:bidi w:val="0"/>
        <w:spacing w:before="0" w:after="0"/>
        <w:ind w:left="0" w:right="0" w:firstLine="567"/>
        <w:rPr/>
      </w:pPr>
      <w:r>
        <w:rPr/>
        <w:t>— </w:t>
      </w:r>
      <w:r>
        <w:rPr/>
        <w:t>она расширяет границы разума, обеспечивая его полным господством над каждым тонким планом Природы, таким образом, предоставляя его как подходящий материал для экстатического завершения Причастия Бытия.</w:t>
      </w:r>
    </w:p>
    <w:p>
      <w:pPr>
        <w:pStyle w:val="Normal"/>
        <w:bidi w:val="0"/>
        <w:spacing w:before="0" w:after="0"/>
        <w:ind w:left="0" w:right="0" w:firstLine="567"/>
        <w:rPr/>
      </w:pPr>
      <w:r>
        <w:rPr/>
        <w:t>Суть идеи Транса на самом деле содержится в идее Магии, которая представляет собой трансцендентальную Науку и Искусство. Её метод, в одном смысле, есть Любовь, сам ключ Транса, в другом — выход за нормальные условия. Глаголы превосходить (to transcend), передавать (to transmit), расшифровывать (to transcribe) и др. — основные достоинства Магии. С этих пор "Любовь есть закон, любовь, направляемая волей", — высший компендиум Магической доктрины и универсальная Формула. В каких-то нуждах любой человек опасается смело заявить, что любая Магическая Операция завершена только тогда, когда она описывается (так или иначе) возникновением Транса. Это было умышленно сделано для ограничения слова двойственным человеческим сознанием, подменяющим беспристрастное и монистическое состояние Самадхи. Сильное бульканье фонтана Ошибки в трясине невежества убедительно вырисовывает различие "между одной вещью и какой-либо другой вещью". Да, воистину, Аминь! Первая необходимость, как и последнее достижение Транса — уничтожить любую форму и любой порядок разделённости, как только он себя проявит. Этим лучом ты можешь прочитать в Книге своих собственных Магических Записей подлинное клеймо своего Успеха.</w:t>
      </w:r>
    </w:p>
    <w:p>
      <w:pPr>
        <w:pStyle w:val="Normal"/>
        <w:bidi w:val="0"/>
        <w:spacing w:before="0" w:after="0"/>
        <w:ind w:left="0" w:right="0" w:firstLine="567"/>
        <w:rPr/>
      </w:pPr>
      <w:r>
        <w:rPr/>
      </w:r>
    </w:p>
    <w:p>
      <w:pPr>
        <w:pStyle w:val="Heading2"/>
        <w:bidi w:val="0"/>
        <w:spacing w:before="0" w:after="0"/>
        <w:ind w:left="0" w:right="0" w:hanging="0"/>
        <w:rPr/>
      </w:pPr>
      <w:r>
        <w:rPr>
          <w:i w:val="false"/>
        </w:rPr>
        <w:t>X. ЭНЕРГИЯ</w:t>
      </w:r>
    </w:p>
    <w:p>
      <w:pPr>
        <w:pStyle w:val="Normal"/>
        <w:bidi w:val="0"/>
        <w:spacing w:before="0" w:after="0"/>
        <w:ind w:left="0" w:right="0" w:firstLine="567"/>
        <w:jc w:val="left"/>
        <w:rPr/>
      </w:pPr>
      <w:r>
        <w:rPr/>
      </w:r>
    </w:p>
    <w:p>
      <w:pPr>
        <w:pStyle w:val="Normal"/>
        <w:bidi w:val="0"/>
        <w:spacing w:before="0" w:after="0"/>
        <w:ind w:left="0" w:right="0" w:firstLine="567"/>
        <w:rPr/>
      </w:pPr>
      <w:r>
        <w:rPr/>
        <w:t>Энергия — это Священный Двигатель События: посему она вездесуща, в проявлении разрыва и компенсации, и других подобных случаях. (В связи с этим следует вспомнить полную формулу Тетраграмматона). Однако, существуют три основных типа особого опыта, которые являются заслуживающими внимания вехами в процессе Посвящения, и имеют важнейшее практическое значение для Мага.</w:t>
      </w:r>
    </w:p>
    <w:p>
      <w:pPr>
        <w:pStyle w:val="Normal"/>
        <w:bidi w:val="0"/>
        <w:spacing w:before="0" w:after="0"/>
        <w:ind w:left="0" w:right="0" w:firstLine="567"/>
        <w:rPr/>
      </w:pPr>
      <w:r>
        <w:rPr/>
        <w:t>В символе Причастия, будучи совершаемы, они различны так же, как три участника оного: Бог, Священник и Причащающийся. В наивысшем, которое есть Кетер, Энергия исходит полностью из себя: это означает, что один совершенно отождествляется с Хадит. В среднем, которое есть Хокма, Энергия проходит полностью через себя: это означает, что один приобретает фунции Тахути. В нижнем, которое есть Гебура, Энергия сталкивается сама с собой: это означает, что один воспринимает её как человек. Во всех случаях, Энергия, о которой здесь написано, не является конкретной или персонифицированной; это Энергия сама по себе, без каких-либо качеств. Наивысшая форма полностью может быть постигнута только Ипсиссимусом: это есть окончательное достижение. Она является активным дополнением к высшему состоянию Божественного Видения.</w:t>
      </w:r>
    </w:p>
    <w:p>
      <w:pPr>
        <w:pStyle w:val="Normal"/>
        <w:bidi w:val="0"/>
        <w:spacing w:before="0" w:after="0"/>
        <w:ind w:left="0" w:right="0" w:firstLine="567"/>
        <w:rPr/>
      </w:pPr>
      <w:r>
        <w:rPr/>
        <w:t>Средняя форма является свойственной Магусу или тому, кто устремлён к своей пророческой функции. Это описано, и метод подобного достижения указан в Книге под названием Opus Lutetianum</w:t>
      </w:r>
      <w:r>
        <w:rPr>
          <w:rStyle w:val="FootnoteAnchor"/>
        </w:rPr>
        <w:footnoteReference w:id="11"/>
      </w:r>
      <w:r>
        <w:rPr/>
        <w:t>. Нижняя форма — это особое задание Старшего Адепта. Наилучшим образом его совершение достигается через Тайное Святилище Гносиса (IX° O.T.O.).</w:t>
      </w:r>
    </w:p>
    <w:p>
      <w:pPr>
        <w:pStyle w:val="Normal"/>
        <w:bidi w:val="0"/>
        <w:spacing w:before="0" w:after="0"/>
        <w:ind w:left="0" w:right="0" w:firstLine="567"/>
        <w:rPr/>
      </w:pPr>
      <w:r>
        <w:rPr/>
        <w:t>О высшей форме говорить более подробно будет неподходящим и бесполезным; средняя форма касается каждого Мага в его индивидуальных и сокровенных отношениях с Бесконечностью, и требует от своих Адептов особого внимания: однако о нижней форме наиболее приемлемо упомянуть дальше. Довольно странный, но убедительный довод истинной заботы Природы о Своих инструментах, не смотря на внешние доказательства противоположного, на которых базируются доктрины пессимизма, состоит в том, что наиболее драгоценная, наиболее существенная Благодать, которая только может быть дарована человечеству, есть, со всеми Магическими преимуществами, та, которая может быть достигнута с большей лёгкостью и определённостью, чем что-либо другое. Для Энергии всё существующее есть она сама: и мы различаемся количеством и качеством того, что мы называем «собой». Цена, которую Она требует, без сомнения весьма тяжёла для определённого класса; но тем не менее её придётся платить, в разной степени, за каждый вид Мистического и Магического Предприятия.</w:t>
      </w:r>
    </w:p>
    <w:p>
      <w:pPr>
        <w:pStyle w:val="Normal"/>
        <w:bidi w:val="0"/>
        <w:spacing w:before="0" w:after="0"/>
        <w:ind w:left="0" w:right="0" w:firstLine="567"/>
        <w:rPr/>
      </w:pPr>
      <w:r>
        <w:rPr/>
        <w:t>Цена в сущности своей есть полное Понимание Разума Самой Природы и полное согласие с Её Способом Работы. Все моральные кодексы человечества, во всех своих абсурдных различиях, имеют один общий фактор: они претендуют на то, что обладают мотивами и методами, превосходящими Её. То есть, они допускают концепцию Конца, который находится за пределами Её мнения: они утверждают обладание Интеллектом более великим, чем тот, который сотворил Вселенную. Только примите во внимание, что наивысшим возможным проявлением рационального ума является открытие Законов, которые составляют Её манеру управления!</w:t>
      </w:r>
    </w:p>
    <w:p>
      <w:pPr>
        <w:pStyle w:val="Normal"/>
        <w:bidi w:val="0"/>
        <w:spacing w:before="0" w:after="0"/>
        <w:ind w:left="0" w:right="0" w:firstLine="567"/>
        <w:rPr/>
      </w:pPr>
      <w:r>
        <w:rPr/>
        <w:t>Мы можем, наконец, сказать, что всё подобное претенциозное высокомерие является нахальством и абсурдом, и от него следует отказаться, нет, более того, выкорчевать и сжечь дотла прежде чем может быть сделан какой-либо серьёзный прогресс в Царском и Священническом Искусстве. Таким же образом, любое стремление частного порядка, любое, которое основывает свою мудрость на справедливости наших представлений о собственных нуждах, почти наверняка будет испорчено тем самым ядом, который Природа использует, чтобы очистить нас. На самом деле существует только одно Магическое Действие, в праве на которое мы можем всегда быть уверенны; и оно состоит в увеличении суммы нашей Энергии. Весьма неблагоразумно стараться определить вид требуемой Энергии, и ещё хуже ставить какие-нибудь конкретные цели. С увеличением Энергии Природа сама всё прояснит: наше Видение смутно только потому, что у нас нехватка Энергии. Потому что Энергия — это Субстанция Вселенной. Когда её достаточно, мы не сомневаемся в том, куда её применить; явное свидетельство тому — воля Подростка. Следует также отметить, что моральные запреты на право использовать эту Энергию приводят в конце концов к наиболее ужасным деформациям характера и вызывают самые тяжкие повреждения нервной системы. Поэтому пусть Маг избавит себя от всех предрассудков относительно природы его Истинной Воли, и страстно посвятит себя увеличению своего Потенциала. В данном занятии (кроме всего прочего) он начинает готовить себя к тому самому отречению от всего, что он имеет, и от всего, кем он есть, которое и составляет суть Клятвы Бездны!</w:t>
      </w:r>
    </w:p>
    <w:p>
      <w:pPr>
        <w:pStyle w:val="Normal"/>
        <w:bidi w:val="0"/>
        <w:spacing w:before="0" w:after="0"/>
        <w:ind w:left="0" w:right="0" w:firstLine="567"/>
        <w:rPr/>
      </w:pPr>
      <w:r>
        <w:rPr/>
        <w:t>Таким образом, мы находим ещё один из тех парадоксов, которые являются образом Истины Суперналий: уничтожая нашу собственную высшую мораль и основываясь на наших природных инстинктах как единственном руководстве, мы сами того не подозревая приходим к наиболее простой и наиболее возвышенной из всех этических и духовных концеп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 ЗНАНИЕ</w:t>
      </w:r>
    </w:p>
    <w:p>
      <w:pPr>
        <w:pStyle w:val="Normal"/>
        <w:bidi w:val="0"/>
        <w:spacing w:before="0" w:after="0"/>
        <w:ind w:left="0" w:right="0" w:firstLine="567"/>
        <w:jc w:val="left"/>
        <w:rPr/>
      </w:pPr>
      <w:r>
        <w:rPr/>
      </w:r>
    </w:p>
    <w:p>
      <w:pPr>
        <w:pStyle w:val="Normal"/>
        <w:bidi w:val="0"/>
        <w:spacing w:before="0" w:after="0"/>
        <w:ind w:left="0" w:right="0" w:firstLine="567"/>
        <w:rPr/>
      </w:pPr>
      <w:r>
        <w:rPr/>
        <w:t>Даат — Знание — не Сфира (Даат — Знание, дитя Сфир Хокма и Бина с одной стороны, с другой — пустое и бесструктурное состояние Хоронзона — прим. Кроули). Её нет на Древе Жизни: таким образом, в действительности такой вещи нет.</w:t>
      </w:r>
    </w:p>
    <w:p>
      <w:pPr>
        <w:pStyle w:val="Normal"/>
        <w:bidi w:val="0"/>
        <w:spacing w:before="0" w:after="0"/>
        <w:ind w:left="0" w:right="0" w:firstLine="567"/>
        <w:rPr/>
      </w:pPr>
      <w:r>
        <w:rPr/>
        <w:t>Существует множество доказательств этого тезиса. Самое простое (если не самое лучшее), возможно, следующее:</w:t>
      </w:r>
    </w:p>
    <w:p>
      <w:pPr>
        <w:pStyle w:val="Normal"/>
        <w:bidi w:val="0"/>
        <w:spacing w:before="0" w:after="0"/>
        <w:ind w:left="0" w:right="0" w:firstLine="567"/>
        <w:rPr/>
      </w:pPr>
      <w:r>
        <w:rPr/>
        <w:t>Всё знание может быть сведено к форме S = P.</w:t>
      </w:r>
    </w:p>
    <w:p>
      <w:pPr>
        <w:pStyle w:val="Normal"/>
        <w:bidi w:val="0"/>
        <w:spacing w:before="0" w:after="0"/>
        <w:ind w:left="0" w:right="0" w:firstLine="567"/>
        <w:rPr/>
      </w:pPr>
      <w:r>
        <w:rPr/>
        <w:t>Но, если это так, то величина P на самом деле содержится в S; таким образом, мы ничего не узнали. И, конечно, если это не так, то утверждение просто ложно.</w:t>
      </w:r>
    </w:p>
    <w:p>
      <w:pPr>
        <w:pStyle w:val="Normal"/>
        <w:bidi w:val="0"/>
        <w:spacing w:before="0" w:after="0"/>
        <w:ind w:left="0" w:right="0" w:firstLine="567"/>
        <w:rPr/>
      </w:pPr>
      <w:r>
        <w:rPr/>
        <w:t>Обратите внимание — теперь мы сразу приходим к парадоксу. Идея "Нет такой вещи как Знание" и "Знание — это ложная идея". Если сформулировать иначе, то это может быть выражено как S = P: по отношению к самой себе, это вещь известная.</w:t>
      </w:r>
    </w:p>
    <w:p>
      <w:pPr>
        <w:pStyle w:val="Normal"/>
        <w:bidi w:val="0"/>
        <w:spacing w:before="0" w:after="0"/>
        <w:ind w:left="0" w:right="0" w:firstLine="567"/>
        <w:rPr/>
      </w:pPr>
      <w:r>
        <w:rPr/>
        <w:t>Другими словами, попытка проанализировать идею немедленно приводит к путанице в голове.</w:t>
      </w:r>
    </w:p>
    <w:p>
      <w:pPr>
        <w:pStyle w:val="Normal"/>
        <w:bidi w:val="0"/>
        <w:spacing w:before="0" w:after="0"/>
        <w:ind w:left="0" w:right="0" w:firstLine="567"/>
        <w:rPr/>
      </w:pPr>
      <w:r>
        <w:rPr/>
        <w:t>Но здесь и сущность Оккультной Мудрости относительно Даат. Ибо Даат — это корона Руах, Интеллект и ей место в Бездне. То есть она разваливается на части, как только её начинают исследовать.</w:t>
      </w:r>
    </w:p>
    <w:p>
      <w:pPr>
        <w:pStyle w:val="Normal"/>
        <w:bidi w:val="0"/>
        <w:spacing w:before="0" w:after="0"/>
        <w:ind w:left="0" w:right="0" w:firstLine="567"/>
        <w:rPr/>
      </w:pPr>
      <w:r>
        <w:rPr/>
        <w:t>Она не имеет связей ниже Бездны или внутри неё. Для её достижения, что является одним из главных канонов Истины, мы должны достичь Нешамы (Нешама — интуиция, стремление, интеллект — третий принцип пятеричной конституции человека — прим. Кроули).</w:t>
      </w:r>
    </w:p>
    <w:p>
      <w:pPr>
        <w:pStyle w:val="Normal"/>
        <w:bidi w:val="0"/>
        <w:spacing w:before="0" w:after="0"/>
        <w:ind w:left="0" w:right="0" w:firstLine="567"/>
        <w:rPr/>
      </w:pPr>
      <w:r>
        <w:rPr/>
        <w:t>Этому есть и другое объяснение, весьма отдалённое от чисто логической ловушки. S = P (если только они не идентичны, и потому бессмысленны) — это утверждение дуальности. Можно сказать, что интеллектуальное восприятие — это отрицание Истины Самадхи. Поэтому оно по существу ложно в глубине своей природы.</w:t>
      </w:r>
    </w:p>
    <w:p>
      <w:pPr>
        <w:pStyle w:val="Normal"/>
        <w:bidi w:val="0"/>
        <w:spacing w:before="0" w:after="0"/>
        <w:ind w:left="0" w:right="0" w:firstLine="567"/>
        <w:rPr/>
      </w:pPr>
      <w:r>
        <w:rPr/>
        <w:t>Самое простое и наиболее очевидное утверждение не будет проанализировано. "Киноварь красная" — это бесспорно и несомненно, но при исследовании это обнаруживается бессмысленным. Ибо каждый термин должен быть определён посредством по крайней мере двух других терминов; так что процесс определения всегда есть "obscurum per obscurum" ("тёмное через ещё более тёмное"). Поэтому нет по-настоящему простых терминов. И здесь бесполезно интеллектуальное восприятие. То, что мы предполагаем, должно быть фактически рядом более или менее вероятных соглашений, основанных на очевидной параллельности опыта. Здесь нет окончательного подтверждения, что любые два человека подразумевают в точности одно и то же под «сладко» или «высоко»; даже концепции чисел, возможно, идентичны только при грубом практическом применении.</w:t>
      </w:r>
    </w:p>
    <w:p>
      <w:pPr>
        <w:pStyle w:val="Normal"/>
        <w:bidi w:val="0"/>
        <w:spacing w:before="0" w:after="0"/>
        <w:ind w:left="0" w:right="0" w:firstLine="567"/>
        <w:rPr/>
      </w:pPr>
      <w:r>
        <w:rPr/>
        <w:t>Эти и похожие соображения приводят к определённым типам философского скептицизма. Концепция Нешамы никоим образом не исключение из этой критики, даже если предположить, что её восприятие идентично среди некоторого количества людей, поскольку их слово, будучи интеллектуальным, будет испытывать подобные трудности, как и при нормальном восприятии.</w:t>
      </w:r>
    </w:p>
    <w:p>
      <w:pPr>
        <w:pStyle w:val="Normal"/>
        <w:bidi w:val="0"/>
        <w:spacing w:before="0" w:after="0"/>
        <w:ind w:left="0" w:right="0" w:firstLine="567"/>
        <w:rPr/>
      </w:pPr>
      <w:r>
        <w:rPr/>
        <w:t>Но ничто из этого не колеблет или даже не угрожает Философии Телемы.</w:t>
      </w:r>
    </w:p>
    <w:p>
      <w:pPr>
        <w:pStyle w:val="Normal"/>
        <w:bidi w:val="0"/>
        <w:spacing w:before="0" w:after="0"/>
        <w:ind w:left="0" w:right="0" w:firstLine="567"/>
        <w:rPr/>
      </w:pPr>
      <w:r>
        <w:rPr/>
        <w:t>Напротив, это можно назвать Краеугольным Камнем её основания. Очевидно проблема всех в том, что все концепции обязательно уникальны, поскольку никогда не может быть двух одинаковых точек зрения и это соответствует фактам; существуют родственные точки зрения, что делает возможным поверхностное соглашение, ложную природу которого мы рассмотрели.</w:t>
      </w:r>
    </w:p>
    <w:p>
      <w:pPr>
        <w:pStyle w:val="Normal"/>
        <w:bidi w:val="0"/>
        <w:spacing w:before="0" w:after="0"/>
        <w:ind w:left="0" w:right="0" w:firstLine="567"/>
        <w:rPr/>
      </w:pPr>
      <w:r>
        <w:rPr/>
        <w:t>Из вышесказанного будет понятно как всё развивается. Это позволяет говорить о том, что не существует Трансов Знания и это обращает нас к традиции Гримуаров, в которой всё знание чудесно достижимо.</w:t>
      </w:r>
    </w:p>
    <w:p>
      <w:pPr>
        <w:pStyle w:val="Normal"/>
        <w:bidi w:val="0"/>
        <w:spacing w:before="0" w:after="0"/>
        <w:ind w:left="0" w:right="0" w:firstLine="567"/>
        <w:rPr/>
      </w:pPr>
      <w:r>
        <w:rPr/>
        <w:t>Ответ в том, что все Трансы есть Разрушители Знания, поскольку все они уничтожают чувство Двойственности с одной стороны, с другой же — они вкладывают в своего Адепта средства познания.</w:t>
      </w:r>
    </w:p>
    <w:p>
      <w:pPr>
        <w:pStyle w:val="Normal"/>
        <w:bidi w:val="0"/>
        <w:spacing w:before="0" w:after="0"/>
        <w:ind w:left="0" w:right="0" w:firstLine="567"/>
        <w:rPr/>
      </w:pPr>
      <w:r>
        <w:rPr/>
        <w:t>Мы можем расценивать рациональное предчувствие как проекцию Истины в двойственной форме: так, чтобы обладающий любой доступной ему Истиной мог представить её в терминах интеллекта и отобразить своё представление в символической форме Знания.</w:t>
      </w:r>
    </w:p>
    <w:p>
      <w:pPr>
        <w:pStyle w:val="Normal"/>
        <w:bidi w:val="0"/>
        <w:spacing w:before="0" w:after="0"/>
        <w:ind w:left="0" w:right="0" w:firstLine="567"/>
        <w:rPr/>
      </w:pPr>
      <w:r>
        <w:rPr/>
        <w:t>Эта концепция сложна, иллюстрация может её прояснить. Архитектор способен указать общие характеристики здания на бумаге с помощью двух чертежей — плана этажа и вертикальной проекции. Ни один из них не ложный почти во всех отношениях, оба являются частичными, обоим недостаёт глубины и так далее. И всё же, в комбинации, для тренированного воображения не составит труда представить здание в реальности; подобно этому и конкретные «иллюзии», как они есть, служат для обнаружения конкретной истины, которой они предназначены.</w:t>
      </w:r>
    </w:p>
    <w:p>
      <w:pPr>
        <w:pStyle w:val="Normal"/>
        <w:bidi w:val="0"/>
        <w:spacing w:before="0" w:after="0"/>
        <w:ind w:left="0" w:right="0" w:firstLine="567"/>
        <w:rPr/>
      </w:pPr>
      <w:r>
        <w:rPr/>
        <w:t>Это — действительность, скрытая во всех иллюзиях разума, и в этом основа необходимости для Кандидата иметь своё точное и адекватное знание.</w:t>
      </w:r>
    </w:p>
    <w:p>
      <w:pPr>
        <w:pStyle w:val="Normal"/>
        <w:bidi w:val="0"/>
        <w:spacing w:before="0" w:after="0"/>
        <w:ind w:left="0" w:right="0" w:firstLine="567"/>
        <w:rPr/>
      </w:pPr>
      <w:r>
        <w:rPr/>
        <w:t>Обычный мистик поражает презрением к Науке как к «Иллюзии»: это самая фатальная из всех ошибок. Ибо инструменты, с которыми он работает, принадлежат такому же порядку "иллюзорных вещей". Мы знаем, что линзы искажают изображение, но при всём этом мы можем получить информацию об удалённых объектах, которая оказывается правильной, когда линзы сконструированы согласно некоторым «иллюзорным» принципам, а не произвольным капризам. Такой мистик обычно признаётся людьми за гордого дурака; он что-то знает и укреплён в своём высокомерии и заносчивости. Кто-то находит, что он понукает своим подсознательным стыдом к активным атакам на Науку; он злорадствует очевидным ошибкам в расчётах, которые постоянно случаются, нисколько не понимая навязанные им самим и для себя ограничения правомерности утверждений. Короче говоря, в конце концов он приходит к отказу от своих собственных постулатов, пытаясь найти убежище в щитке краба-отшельника теологии.</w:t>
      </w:r>
    </w:p>
    <w:p>
      <w:pPr>
        <w:pStyle w:val="Normal"/>
        <w:bidi w:val="0"/>
        <w:spacing w:before="0" w:after="0"/>
        <w:ind w:left="0" w:right="0" w:firstLine="567"/>
        <w:rPr/>
      </w:pPr>
      <w:r>
        <w:rPr/>
        <w:t>Но с другой стороны для того, кто твёрдо основал своё рациональное размышление на здравых принципах, кто приобрёл глубокое понимание одной фундаментальной науки, сделав надлежащие пути между ней и элементами её предметной области, в которых он понимает главное, кто, наконец, защитил всю эту структуру, проникая через соответствующие Трансы к Истинам Нешамы, из которых она является правильно построенной проекцией в Руах, готово поле Знания для сбора урожая, ибо оно хорошо вспахано, засеяно, удобрено и оставлено для созревания.</w:t>
      </w:r>
    </w:p>
    <w:p>
      <w:pPr>
        <w:pStyle w:val="Normal"/>
        <w:bidi w:val="0"/>
        <w:spacing w:before="0" w:after="0"/>
        <w:ind w:left="0" w:right="0" w:firstLine="567"/>
        <w:rPr/>
      </w:pPr>
      <w:r>
        <w:rPr/>
        <w:t>Человек, который по-настоящему понимает основные формулы одного корня предмета, может легко расширить своё понимание на ветви, листья, цветы и фрукты; и именно поэтому средневековые учителя Магии имели основание утверждать, что при вызове определённого Демона, человек, достойный магического искусства, может приобрести точное знание всех наук, говорить на всех языках, внушать любовь всем или иначе обращаться со всей Природой с точки зрения её Создателя. Невежественны те легковерные и критикующие, кто думает о Вызывании, как о работе одного часа или недели!</w:t>
      </w:r>
    </w:p>
    <w:p>
      <w:pPr>
        <w:pStyle w:val="Normal"/>
        <w:bidi w:val="0"/>
        <w:spacing w:before="0" w:after="0"/>
        <w:ind w:left="0" w:right="0" w:firstLine="567"/>
        <w:rPr/>
      </w:pPr>
      <w:r>
        <w:rPr/>
        <w:t>Что за награда, которую получает Адепт? Ни чистое золото, воистину, ни Камень Философов! Но очень эффективное оружие, широко используемое на Пути; также мощную поддержку своей человеческой стороне; ибо сладкий фрукт, что свисает с Древа, который делает человека Богом, — просто этот созревший под солнцем и скрытый мягкими цветами шар Знания.</w:t>
      </w:r>
    </w:p>
    <w:p>
      <w:pPr>
        <w:pStyle w:val="Normal"/>
        <w:bidi w:val="0"/>
        <w:spacing w:before="0" w:after="0"/>
        <w:ind w:left="0" w:right="0" w:firstLine="567"/>
        <w:rPr/>
      </w:pPr>
      <w:r>
        <w:rPr/>
      </w:r>
    </w:p>
    <w:p>
      <w:pPr>
        <w:pStyle w:val="Heading2"/>
        <w:bidi w:val="0"/>
        <w:spacing w:before="0" w:after="0"/>
        <w:ind w:left="0" w:right="0" w:hanging="0"/>
        <w:rPr/>
      </w:pPr>
      <w:r>
        <w:rPr>
          <w:i w:val="false"/>
        </w:rPr>
        <w:t>XII. ПОНИМАНИЕ</w:t>
      </w:r>
    </w:p>
    <w:p>
      <w:pPr>
        <w:pStyle w:val="Normal"/>
        <w:bidi w:val="0"/>
        <w:spacing w:before="0" w:after="0"/>
        <w:ind w:left="0" w:right="0" w:firstLine="567"/>
        <w:jc w:val="left"/>
        <w:rPr/>
      </w:pPr>
      <w:r>
        <w:rPr/>
      </w:r>
    </w:p>
    <w:p>
      <w:pPr>
        <w:pStyle w:val="Normal"/>
        <w:bidi w:val="0"/>
        <w:spacing w:before="0" w:after="0"/>
        <w:ind w:left="0" w:right="0" w:firstLine="567"/>
        <w:rPr/>
      </w:pPr>
      <w:r>
        <w:rPr/>
        <w:t>Природа знаний, кульминация и застой интеллектуальных способностей обсуждались в предыдущем эссе. Природа понимания основана на противоречии в терминах. И понимание разрешает данный парадокс. Это является главным качеством Нешамы, Интеллекта, которому затруднительно дать истинное определение, поскольку он превыше доступного нам рационального восприятия и становится ощутимым только с накоплением опыта. Можно сказать, что, как правило, интеллект не зависит от обычных способов мышления.</w:t>
      </w:r>
    </w:p>
    <w:p>
      <w:pPr>
        <w:pStyle w:val="Normal"/>
        <w:bidi w:val="0"/>
        <w:spacing w:before="0" w:after="0"/>
        <w:ind w:left="0" w:right="0" w:firstLine="567"/>
        <w:rPr/>
      </w:pPr>
      <w:r>
        <w:rPr/>
        <w:t>(Наглядной иллюстрацией истинности обсуждаемой кабалистической теории является то, что большинство женщин обладают более высоким интеллектом, но при этом они не обладают способностью проявлять знания и разум, на которых, по логике, и основан интеллект.)</w:t>
      </w:r>
    </w:p>
    <w:p>
      <w:pPr>
        <w:pStyle w:val="Normal"/>
        <w:bidi w:val="0"/>
        <w:spacing w:before="0" w:after="0"/>
        <w:ind w:left="0" w:right="0" w:firstLine="567"/>
        <w:rPr/>
      </w:pPr>
      <w:r>
        <w:rPr/>
        <w:t>Состояние Самадхи</w:t>
      </w:r>
      <w:r>
        <w:rPr>
          <w:rStyle w:val="FootnoteAnchor"/>
        </w:rPr>
        <w:footnoteReference w:id="12"/>
      </w:r>
      <w:r>
        <w:rPr/>
        <w:t>, изначально возникающее в изумительном Экстазе, завершается Пониманием. Следовательно, можно сказать, что Понимание подразумевает определённое качество предчувствия, связанное с Самадхи. Следует полагать, что дуальность не полностью исключена из специфики Самадхи, но в этом состоянии она принимает такую форму, какую было бы абсурдно назвать дуалистической.</w:t>
      </w:r>
    </w:p>
    <w:p>
      <w:pPr>
        <w:pStyle w:val="Normal"/>
        <w:bidi w:val="0"/>
        <w:spacing w:before="0" w:after="0"/>
        <w:ind w:left="0" w:right="0" w:firstLine="567"/>
        <w:rPr/>
      </w:pPr>
      <w:r>
        <w:rPr/>
        <w:t>(Стоит отметить, что нарушение логики внутренне присуще каждой истинной попытке изложить концепцию.)</w:t>
      </w:r>
    </w:p>
    <w:p>
      <w:pPr>
        <w:pStyle w:val="Normal"/>
        <w:bidi w:val="0"/>
        <w:spacing w:before="0" w:after="0"/>
        <w:ind w:left="0" w:right="0" w:firstLine="567"/>
        <w:rPr/>
      </w:pPr>
      <w:r>
        <w:rPr/>
        <w:t>Данный факт положен в основу всей символики триад; и с этой точки зрения система является в сущности геометрической, равно как и арифметической, что можно увидеть из соотнесения сфиры Бина и трёх. Решение (противоречия) каждой диады в Триединой Триаде вводит в заблуждение настолько, насколько это подразумевает интерпретацию этого явления в терминах интеллекта. И здесь полезно лишь то, что при этом могут развиваться способности к рассуждению, которые, убивая себя, возносятся на Алтарь Мистической Интуиции — хотя и это, в конце концов, является имитацией надлежащего процесса, потому что характеризуется ненаучностью метода и невозможностью раскритиковать состоятельность полученной информации.</w:t>
      </w:r>
    </w:p>
    <w:p>
      <w:pPr>
        <w:pStyle w:val="Normal"/>
        <w:bidi w:val="0"/>
        <w:spacing w:before="0" w:after="0"/>
        <w:ind w:left="0" w:right="0" w:firstLine="567"/>
        <w:rPr/>
      </w:pPr>
      <w:r>
        <w:rPr/>
        <w:t>Единственный адекватный и правильный способ достижения Понимания — всецело отключить деятельность разума. Это необходимо сделать так, чтобы оставшийся "чистый лист" стал местом для проявления новых способностей.</w:t>
      </w:r>
    </w:p>
    <w:p>
      <w:pPr>
        <w:pStyle w:val="Normal"/>
        <w:bidi w:val="0"/>
        <w:spacing w:before="0" w:after="0"/>
        <w:ind w:left="0" w:right="0" w:firstLine="567"/>
        <w:rPr/>
      </w:pPr>
      <w:r>
        <w:rPr/>
        <w:t>Но что тогда может быть более невежественным, чем этот воображаемый интеллект? Что может быть более нелепым, чем этот бесформенный и безумный Экстаз, который сметает все формы мысли? Ни один здравомыслящий человек не станет отрицать это предположение, но объяснение заключается в том, что этот Экстаз является, так сказать, муками Рождения новых способностей. Для наблюдателя является вполне естественным находиться в смятении, когда он открывает для себя новую Вселенную. Состояние блаженства следует мужественно преодолеть, а не потворствовать ему как изъяну в манерах Мистика! Самадхи должно быть очищено решительной силой принуждения. После этого возникает парадокс, смысл которого состоит в том, что новый Закон Ума необходим не для разрушения, но для наполнения предшествующего. Понимание охватывает полное знание обширного материала, который невозможно вписать в какую-либо логически последовательную структуру. Противоречия исчезают посредством присоединения, они принимаются как важнейшие факторы в природе Истины, которые без противоречий были бы не более, чем скоплением Фактов.</w:t>
      </w:r>
    </w:p>
    <w:p>
      <w:pPr>
        <w:pStyle w:val="Normal"/>
        <w:bidi w:val="0"/>
        <w:spacing w:before="0" w:after="0"/>
        <w:ind w:left="0" w:right="0" w:firstLine="567"/>
        <w:rPr/>
      </w:pPr>
      <w:r>
        <w:rPr/>
        <w:t>Да будет понятно из всех этих рассуждений, что не стоит удивляться такому примордиальному парадоксу: скептическое отношение, абсолютное во всех аспектах, является единственным основополагающим принципом истинного Достижения. Все попытки избежать разногласий путём воззвания к «вере», посредством эзотерической софистики, или какой-либо другой духовной вариации подвержены уничтожению в ловушке трёх карт.</w:t>
      </w:r>
    </w:p>
    <w:p>
      <w:pPr>
        <w:pStyle w:val="Normal"/>
        <w:bidi w:val="0"/>
        <w:spacing w:before="0" w:after="0"/>
        <w:ind w:left="0" w:right="0" w:firstLine="567"/>
        <w:rPr/>
      </w:pPr>
      <w:r>
        <w:rPr/>
        <w:t>Одно может "найти Госпожу" только посредством Рыцаря-странника, посредством Великого Дурака — Путь Орла в Воздухе, чьё Число — Священный Ноль. И также Ничто, являющееся Всем, и Всё, являющееся Паном, — единственное должное указание на Божественность, сущую в двойной форме PAMPHAGE PANGENETOR</w:t>
      </w:r>
      <w:r>
        <w:rPr>
          <w:rStyle w:val="FootnoteAnchor"/>
        </w:rPr>
        <w:footnoteReference w:id="13"/>
      </w:r>
      <w:r>
        <w:rPr/>
        <w:t>.</w:t>
      </w:r>
    </w:p>
    <w:p>
      <w:pPr>
        <w:pStyle w:val="Normal"/>
        <w:bidi w:val="0"/>
        <w:spacing w:before="0" w:after="0"/>
        <w:ind w:left="0" w:right="0" w:firstLine="567"/>
        <w:rPr/>
      </w:pPr>
      <w:r>
        <w:rPr/>
        <w:t>Поскольку всё должно быть разрушено, чтобы Всё могло быть возрождено.</w:t>
      </w:r>
    </w:p>
    <w:p>
      <w:pPr>
        <w:pStyle w:val="Normal"/>
        <w:bidi w:val="0"/>
        <w:spacing w:before="0" w:after="0"/>
        <w:ind w:left="0" w:right="0" w:firstLine="567"/>
        <w:rPr/>
      </w:pPr>
      <w:r>
        <w:rPr/>
      </w:r>
    </w:p>
    <w:p>
      <w:pPr>
        <w:pStyle w:val="Heading2"/>
        <w:bidi w:val="0"/>
        <w:spacing w:before="0" w:after="0"/>
        <w:ind w:left="0" w:right="0" w:hanging="0"/>
        <w:rPr/>
      </w:pPr>
      <w:r>
        <w:rPr>
          <w:i w:val="false"/>
        </w:rPr>
        <w:t>XIII. ЦЕЛОМУДРИЕ</w:t>
      </w:r>
    </w:p>
    <w:p>
      <w:pPr>
        <w:pStyle w:val="Normal"/>
        <w:bidi w:val="0"/>
        <w:spacing w:before="0" w:after="0"/>
        <w:ind w:left="0" w:right="0" w:firstLine="567"/>
        <w:jc w:val="left"/>
        <w:rPr/>
      </w:pPr>
      <w:r>
        <w:rPr/>
      </w:r>
    </w:p>
    <w:p>
      <w:pPr>
        <w:pStyle w:val="Normal"/>
        <w:bidi w:val="0"/>
        <w:spacing w:before="0" w:after="0"/>
        <w:ind w:left="0" w:right="0" w:firstLine="567"/>
        <w:rPr/>
      </w:pPr>
      <w:r>
        <w:rPr/>
        <w:t>В трудах античной и средневековой литературы, затрагивающих вопросы Исследования Истины, можно обнаружить одну важную мысль. Даже в самых никчемных черномагических гримуарах, являющихся не более, чем философскими подъёмами Братств, которые мы не станем называть, утверждается, что Сила Целомудрия является, своего рода, проводником к Вратам Мудрости.</w:t>
      </w:r>
    </w:p>
    <w:p>
      <w:pPr>
        <w:pStyle w:val="Normal"/>
        <w:bidi w:val="0"/>
        <w:spacing w:before="0" w:after="0"/>
        <w:ind w:left="0" w:right="0" w:firstLine="567"/>
        <w:rPr/>
      </w:pPr>
      <w:r>
        <w:rPr/>
        <w:t>Заметим, что в данном контексте Сила — характерная черта зрелости — идентична Мужественности. Целомудрие Адепта Розы и Креста или Целомудрие рыцарей Святого Грааля замка Монсальват есть ни что иное, как противоположность тому, о чём поэт может написать:</w:t>
      </w:r>
    </w:p>
    <w:p>
      <w:pPr>
        <w:pStyle w:val="Normal"/>
        <w:bidi w:val="0"/>
        <w:spacing w:before="0" w:after="0"/>
        <w:ind w:left="0" w:right="0" w:firstLine="567"/>
        <w:rPr/>
      </w:pPr>
      <w:r>
        <w:rPr/>
        <w:t>…</w:t>
      </w:r>
      <w:r>
        <w:rPr/>
        <w:t>Ушло целомудрие, льстящее Его жажде и безграничному вожделению, оставив каяться похотливые губы его.</w:t>
      </w:r>
    </w:p>
    <w:p>
      <w:pPr>
        <w:pStyle w:val="Normal"/>
        <w:bidi w:val="0"/>
        <w:spacing w:before="0" w:after="0"/>
        <w:ind w:left="0" w:right="0" w:firstLine="567"/>
        <w:rPr/>
      </w:pPr>
      <w:r>
        <w:rPr/>
        <w:t>Или для этого кастрировали «frigor» Альфреда Тенниcона и Академические Школы. Магическая Энергия Целомудрия охраняет и подталкивает претендента к Сакральным Мистериям. Целомудрие по своей глубинной природе несовместимо с вульгарными идеями о нём, поскольку оно, во-первых, является прямо выраженным предметом страсти, во-вторых, оно тайно магически связано с сексуальной функцией, в-третьих, оно враждебно настроено по отношению производным «буржуазной» нравственности и сентиментальности.</w:t>
      </w:r>
    </w:p>
    <w:p>
      <w:pPr>
        <w:pStyle w:val="Normal"/>
        <w:bidi w:val="0"/>
        <w:spacing w:before="0" w:after="0"/>
        <w:ind w:left="0" w:right="0" w:firstLine="567"/>
        <w:rPr/>
      </w:pPr>
      <w:r>
        <w:rPr/>
        <w:t>Оно может поспособствовать нам в создании четкой концепции этого самого благородного, редкого и всё же чрезвычайно необходимого Достоинства, если мы проведём различие между Целомудрием и одним из его компонентов — Чистотой. Чистота — это пассивное, статическое качество, основанное на отсутствии любой инородной примести от какой-либо идеи. Например, чистый галлий, чистая математика, чистая раса. Второстепенное использование этого слова встречается в таких выражениях как "чистое молоко", что подразумевает свободу от загрязнения. С другой стороны, Целомудрие этимологически (англ. «chastity» — «castus» возможно имеет отношение к «castrum», укреплённый лагерь)</w:t>
      </w:r>
      <w:r>
        <w:rPr>
          <w:rStyle w:val="FootnoteAnchor"/>
        </w:rPr>
        <w:footnoteReference w:id="14"/>
      </w:r>
      <w:r>
        <w:rPr/>
        <w:t>вполне может утверждать нравственную позицию готовности к воздержанию от любой критики или нападения на существующее состояние Чистоты.</w:t>
      </w:r>
    </w:p>
    <w:p>
      <w:pPr>
        <w:pStyle w:val="Normal"/>
        <w:bidi w:val="0"/>
        <w:spacing w:before="0" w:after="0"/>
        <w:ind w:left="0" w:right="0" w:firstLine="567"/>
        <w:rPr/>
      </w:pPr>
      <w:r>
        <w:rPr/>
        <w:t>Так привлекательно для Неба святое целомудрие, что открывается вся искренность души, и тысячи оживших ангелов прислуживают ей.</w:t>
      </w:r>
    </w:p>
    <w:p>
      <w:pPr>
        <w:pStyle w:val="Normal"/>
        <w:bidi w:val="0"/>
        <w:spacing w:before="0" w:after="0"/>
        <w:ind w:left="0" w:right="0" w:firstLine="567"/>
        <w:rPr/>
      </w:pPr>
      <w:r>
        <w:rPr/>
        <w:t>Пел Милтон с истинной поэтической проницательностью. Служение — это потеря, если только поступок не требует этого.</w:t>
      </w:r>
    </w:p>
    <w:p>
      <w:pPr>
        <w:pStyle w:val="Normal"/>
        <w:bidi w:val="0"/>
        <w:spacing w:before="0" w:after="0"/>
        <w:ind w:left="0" w:right="0" w:firstLine="567"/>
        <w:rPr/>
      </w:pPr>
      <w:r>
        <w:rPr/>
        <w:t>Со Сфинксом нельзя справится, изолировавшись в чём-то. Невинность Рая всегда находится в милосердии Змея. Его Мудрость должна охранять наши Пути, нам нужна его стремительность, тонкость и исключительное право королей в вопросах, связанных со смертью.</w:t>
      </w:r>
    </w:p>
    <w:p>
      <w:pPr>
        <w:pStyle w:val="Normal"/>
        <w:bidi w:val="0"/>
        <w:spacing w:before="0" w:after="0"/>
        <w:ind w:left="0" w:right="0" w:firstLine="567"/>
        <w:rPr/>
      </w:pPr>
      <w:r>
        <w:rPr/>
        <w:t>Невинность Адепта? Следует вспомнить непоколебимую невинность Гарпократа и Силу Его Молчания. Таким образом, целомудренный человек — это не тот, кто сторонится непристойных мыслей и их результатов, но тот, чья мужественность посодействует восстановлению его Совершенства в мире.</w:t>
      </w:r>
    </w:p>
    <w:p>
      <w:pPr>
        <w:pStyle w:val="Normal"/>
        <w:bidi w:val="0"/>
        <w:spacing w:before="0" w:after="0"/>
        <w:ind w:left="0" w:right="0" w:firstLine="567"/>
        <w:rPr/>
      </w:pPr>
      <w:r>
        <w:rPr/>
        <w:t>Таким образом, Парсифаль, который бежит от Кундри и заколдованных цветов, теряет свой путь и вынужден блуждать в Пустыне долгие годы. Он не станет по-настоящему целомудренным, пока не искупит её в акте, который означает воссоединение Копья и Святого Грааля.</w:t>
      </w:r>
    </w:p>
    <w:p>
      <w:pPr>
        <w:pStyle w:val="Normal"/>
        <w:bidi w:val="0"/>
        <w:spacing w:before="0" w:after="0"/>
        <w:ind w:left="0" w:right="0" w:firstLine="567"/>
        <w:rPr/>
      </w:pPr>
      <w:r>
        <w:rPr/>
        <w:t>Целомудрие может быть определено как строгое соблюдение Магической Клятвы. Это Свет Закона Телемы, абсолютное и совершенное посвящение себя достижению Собеседования со Святым Ангелом-Хранителем, стремление к Истинной Воле.</w:t>
      </w:r>
    </w:p>
    <w:p>
      <w:pPr>
        <w:pStyle w:val="Normal"/>
        <w:bidi w:val="0"/>
        <w:spacing w:before="0" w:after="0"/>
        <w:ind w:left="0" w:right="0" w:firstLine="567"/>
        <w:rPr/>
      </w:pPr>
      <w:r>
        <w:rPr/>
        <w:t>Это совершенно несовместимо с трусостью моральных устоев, выхолащиванием души или застоем действия, которые люди вульгарно называет целомудрием.</w:t>
      </w:r>
    </w:p>
    <w:p>
      <w:pPr>
        <w:pStyle w:val="Normal"/>
        <w:bidi w:val="0"/>
        <w:spacing w:before="0" w:after="0"/>
        <w:ind w:left="0" w:right="0" w:firstLine="567"/>
        <w:rPr/>
      </w:pPr>
      <w:r>
        <w:rPr/>
        <w:t>"Остерегайтесь воздержания от действия!" — не это ли было написано в Нашей лекции? Сущность нашей Вселенной заключается в творческой энергии, что-то иное — это хуление Богини, стремление привнести элементы реальной смерти в пульс Жизни.</w:t>
      </w:r>
    </w:p>
    <w:p>
      <w:pPr>
        <w:pStyle w:val="Normal"/>
        <w:bidi w:val="0"/>
        <w:spacing w:before="0" w:after="0"/>
        <w:ind w:left="0" w:right="0" w:firstLine="567"/>
        <w:rPr/>
      </w:pPr>
      <w:r>
        <w:rPr/>
        <w:t>Целомудренный человек, настоящий странствующий Рыцарь Звёзд, прилагает постоянно присущее ему мужество к пульсирующей матке Дочери Короля, с каждым ударом своего Копья он проникает в сердце Святости и пробуждает Фонтан Священной Крови, расплескивая её алую чистоту во времени и пространстве. Его Невинность тает с горячей белой энергией, преступные оковы которой — Ограничение и Грех. Его Целостность и ярость Правильности этой энергии устанавливает Справедливость, которая одна только и может удовлетворить томящуюся похоть Женственности — Возможность.</w:t>
      </w:r>
    </w:p>
    <w:p>
      <w:pPr>
        <w:pStyle w:val="Normal"/>
        <w:bidi w:val="0"/>
        <w:spacing w:before="0" w:after="0"/>
        <w:ind w:left="0" w:right="0" w:firstLine="567"/>
        <w:rPr/>
      </w:pPr>
      <w:r>
        <w:rPr/>
        <w:t>Так как функцией «castrum» или «castellum» является не только отражать осаду, но и приводить к Послушанию, Закону и Порядку каждого язычника в пределах действия его побуждений, и это также Путь Целомудрия — делать больше, чем только защищать свою чистоту от нападений. Не может быть полностью чистым тот, кто является несовершенным, а совершенным не может быть человек, который не реализовал всех своих возможностей. Именно поэтому необходимо постоянно находить соответствующие приключения и превосходить их, будучи убеждённым в том, что ни при каких условиях это не будет отвлекать от цели, загрязняя истинную Природу и подрезая крылья истинной Воле.</w:t>
      </w:r>
    </w:p>
    <w:p>
      <w:pPr>
        <w:pStyle w:val="Normal"/>
        <w:bidi w:val="0"/>
        <w:spacing w:before="0" w:after="0"/>
        <w:ind w:left="0" w:right="0" w:firstLine="567"/>
        <w:rPr/>
      </w:pPr>
      <w:r>
        <w:rPr/>
        <w:t>Горе, горе таким целомудренным, кто уклончиво и презрительно создаёт видимость, или напугано и отчаянно избегает приключений. И горе, трижды горе и четырежды горе тому, кто в такой власти приключения, что вынужден изнурять свою волю и отрекаться от своего Пути.</w:t>
      </w:r>
    </w:p>
    <w:p>
      <w:pPr>
        <w:pStyle w:val="Normal"/>
        <w:bidi w:val="0"/>
        <w:spacing w:before="0" w:after="0"/>
        <w:ind w:left="0" w:right="0" w:firstLine="567"/>
        <w:rPr/>
      </w:pPr>
      <w:r>
        <w:rPr/>
        <w:t>Трусы и слабаки уже потеряны, ибо они — игрушки обстоятельств, стянутые в самую бездну Ада.</w:t>
      </w:r>
    </w:p>
    <w:p>
      <w:pPr>
        <w:pStyle w:val="Normal"/>
        <w:bidi w:val="0"/>
        <w:spacing w:before="0" w:after="0"/>
        <w:ind w:left="0" w:right="0" w:firstLine="567"/>
        <w:rPr/>
      </w:pPr>
      <w:r>
        <w:rPr/>
        <w:t>Сэр Рыцарь, будь бдительным! Возобнови и контролируй оружием свою Клятву, для дня злостного предзнаменования, смертельно заряженного опасностью, который будет полон не множества веселых действий и смелостью мастерства, но мужественной Целомудренностью.</w:t>
      </w:r>
    </w:p>
    <w:p>
      <w:pPr>
        <w:pStyle w:val="Normal"/>
        <w:bidi w:val="0"/>
        <w:spacing w:before="0" w:after="0"/>
        <w:ind w:left="0" w:right="0" w:firstLine="567"/>
        <w:rPr/>
      </w:pPr>
      <w:r>
        <w:rPr/>
      </w:r>
    </w:p>
    <w:p>
      <w:pPr>
        <w:pStyle w:val="Heading2"/>
        <w:bidi w:val="0"/>
        <w:spacing w:before="0" w:after="0"/>
        <w:ind w:left="0" w:right="0" w:hanging="0"/>
        <w:rPr/>
      </w:pPr>
      <w:r>
        <w:rPr>
          <w:i w:val="false"/>
        </w:rPr>
        <w:t>XIV. МОЛЧАНИЕ</w:t>
      </w:r>
    </w:p>
    <w:p>
      <w:pPr>
        <w:pStyle w:val="Normal"/>
        <w:bidi w:val="0"/>
        <w:spacing w:before="0" w:after="0"/>
        <w:ind w:left="0" w:right="0" w:firstLine="567"/>
        <w:jc w:val="left"/>
        <w:rPr/>
      </w:pPr>
      <w:r>
        <w:rPr/>
      </w:r>
    </w:p>
    <w:p>
      <w:pPr>
        <w:pStyle w:val="Normal"/>
        <w:bidi w:val="0"/>
        <w:spacing w:before="0" w:after="0"/>
        <w:ind w:left="0" w:right="0" w:firstLine="567"/>
        <w:rPr/>
      </w:pPr>
      <w:r>
        <w:rPr/>
        <w:t>Из всех магических и мистических добродетелей, из всех милостей Души, из всех достижений Духа ничто не было столь неверно истолковано, если вообще понято, как Молчание.</w:t>
      </w:r>
    </w:p>
    <w:p>
      <w:pPr>
        <w:pStyle w:val="Normal"/>
        <w:bidi w:val="0"/>
        <w:spacing w:before="0" w:after="0"/>
        <w:ind w:left="0" w:right="0" w:firstLine="567"/>
        <w:rPr/>
      </w:pPr>
      <w:r>
        <w:rPr/>
        <w:t>Перечислить все распространенные ошибки просто невозможно; позволительно сказать, что даже думать об этом — уже ошибка; ибо природа Молчания — Чистое Бытие, то есть Ничто, и поэтому оно вне всякого интеллекта и интуиции. Поэтому самое большее, чем может быть наше Эссе, — это своего рода Стражей, как бы церемонией Открывания Ложи, где совершается Мистерия Молчания.</w:t>
      </w:r>
    </w:p>
    <w:p>
      <w:pPr>
        <w:pStyle w:val="Normal"/>
        <w:bidi w:val="0"/>
        <w:spacing w:before="0" w:after="0"/>
        <w:ind w:left="0" w:right="0" w:firstLine="567"/>
        <w:rPr/>
      </w:pPr>
      <w:r>
        <w:rPr/>
        <w:t>Такой подход освящен здравым и традиционным авторитетом: Гарпократа, Бога Молчания, называют "Владыкой Защиты и Покровительства".</w:t>
      </w:r>
    </w:p>
    <w:p>
      <w:pPr>
        <w:pStyle w:val="Normal"/>
        <w:bidi w:val="0"/>
        <w:spacing w:before="0" w:after="0"/>
        <w:ind w:left="0" w:right="0" w:firstLine="567"/>
        <w:rPr/>
      </w:pPr>
      <w:r>
        <w:rPr/>
        <w:t>Его природа — не то негативное и пассивное молчание, которое известно всему миру, ведь Он есть Всюду Блуждающий Дух, Чистый и Совершенный Странствующий Рыцарь, разгадывающий все Загадки и открывающий запертые Врата Дочери Царя. Молчание в вульгарном смысле слова — не ответ на Загадку Сфинкс, но то, что порождается этим ответом. Молчание есть Равновесие Совершенства, поэтому Гарпократ — это всевидный, универсальный Ключ ко всякому Таинству. Сфинкс есть "Шлюха и Дева", Идея Женственности, к которой имеется лишь одно дополнение, форма которого всегда разная, суть же — одна. Это указание на Изображение Бога; в Его взрослой форме Он более ясно показан как Дурак в Таро и Вакх Двоякий, и уже без всякой двусмысленности — как Бафомет.</w:t>
      </w:r>
    </w:p>
    <w:p>
      <w:pPr>
        <w:pStyle w:val="Normal"/>
        <w:bidi w:val="0"/>
        <w:spacing w:before="0" w:after="0"/>
        <w:ind w:left="0" w:right="0" w:firstLine="567"/>
        <w:rPr/>
      </w:pPr>
      <w:r>
        <w:rPr/>
        <w:t>Если более пристально рассмотреть Его символизм, несомненно, первое качество, привлекающее внимание, — это Его невинность. Не без глубокой мудрости Он назван Близнецом Гора: сейчас Эон Гора, и это Он послал Своего служителя Айвасса провозгласить его начало. Четвертая Сила Сфинкс — Молчание; для нас, стремящихся увенчать этой силою нашу Работу, крайне ценно достичь Его невинности во всей полноте. Прежде всего мы должны понять, что корнем Моральной Ответственности, которой человек глупо гордится как качеством, отличающим его от других животных, является Ограничение — Слово Греха. В еврейской легенде о том, что знание Добра и Зла приводит к смерти, есть правда. Снова обрести Невинность значит снова обрести Эдем. Мы должны научиться жить без убийственного осознавания того, что каждый наш выдох надувает паруса наших хрупких суденышек, подгоняя их к Порту Могилы. Мы должны научиться преодолевать Страх Любовью: когда видишь, что каждое Деяние есть Оргазм, чем может быть его результат, как не Рождением? Кроме того, Любовь есть закон; потому каждое деяние должно быть Праведностью и Истиной. Некоторые Медитации помогают понять это и утвердиться в понимании, но это надо делать очень осторожно, чтобы не осознавать своего Освящения — ведь только в таком случае Невинность будет совершенной. Это состояние является, в сущности, необходимым условием правильного подхода к тому, что мы привыкли считать задачей Ищущего: к решению вопроса "Какова моя Истинная Воля?" Пока не станем невинными, мы будем пытаться судить о нашей Воле со стороны, в то время как Истинная Воля должна фонтаном Света прорываться изнутри и свободно вливаться, бурля Любовью, в Океан Жизни.</w:t>
      </w:r>
    </w:p>
    <w:p>
      <w:pPr>
        <w:pStyle w:val="Normal"/>
        <w:bidi w:val="0"/>
        <w:spacing w:before="0" w:after="0"/>
        <w:ind w:left="0" w:right="0" w:firstLine="567"/>
        <w:rPr/>
      </w:pPr>
      <w:r>
        <w:rPr/>
        <w:t>Такова истинная идея Молчания; это наша Воля, которая стремится, совершенно гибкая, возвышенно многообразная, заполнить каждый пробел в Проявленной Вселенной, встречающийся ей на пути. Нет ни пропасти слишком великой для ее неизмеримой силы, ни прохода слишком узкого для ее невозмутимой тонкости. Она приспосабливается совершенно точно к каждой нужде; ее текучесть — залог ее верности. Форма ее постоянно меняется в зависимости от каждого нового встреченного несовершенства, сущность же всегда остается неизменной. Плодом ее действия всегда является Совершенство, то есть Молчание; и это Совершенство всегда одно и то же, ведь на то оно и совершенство, и в то же время всегда разное, поскольку каждый случай предоставляет свои собственные качества и количества.</w:t>
      </w:r>
    </w:p>
    <w:p>
      <w:pPr>
        <w:pStyle w:val="Normal"/>
        <w:bidi w:val="0"/>
        <w:spacing w:before="0" w:after="0"/>
        <w:ind w:left="0" w:right="0" w:firstLine="567"/>
        <w:rPr/>
      </w:pPr>
      <w:r>
        <w:rPr/>
        <w:t>Никакое вдохновение не может звучать дифирамбом Молчанию, ибо каждый новый аспект Гарпократа стоит всей музыки Вселенной на протяжении Вечности. Просто моя верная Любовь к этой странной Расе, в которой довелось воплотиться, понудила меня к сочинению сей убогой строфы из бесконечного Эпоса Гарпократа, прославляющей лишь один аспект Его плодовитого Сияния, столь необходимым светом озаривший меня во тьме перед Входом в Его святилище громосверкающей, невыразимой Божественности.</w:t>
      </w:r>
    </w:p>
    <w:p>
      <w:pPr>
        <w:pStyle w:val="Normal"/>
        <w:bidi w:val="0"/>
        <w:spacing w:before="0" w:after="0"/>
        <w:ind w:left="0" w:right="0" w:firstLine="567"/>
        <w:rPr/>
      </w:pPr>
      <w:r>
        <w:rPr/>
        <w:t>Воздаю хвалу изобильному Восхищению Невинности, мужественному и многообразному Экстазу Всеосуществления; воздаю хвалу Увенчанному Победоносному Ребенку, чье имя — Сила и Огонь, чья безмятежность тонка и крепка, кто энергией и выносливостью достигает Девы Абсолюта; кто, проявленный, играет на семиричной флейте как Великий Бог Пан и кто, удалившийся в желанное им Совершенство, есть само Молчание.</w:t>
      </w:r>
    </w:p>
    <w:p>
      <w:pPr>
        <w:pStyle w:val="Normal"/>
        <w:bidi w:val="0"/>
        <w:spacing w:before="0" w:after="0"/>
        <w:ind w:left="0" w:right="0" w:firstLine="567"/>
        <w:rPr/>
      </w:pPr>
      <w:r>
        <w:rPr/>
      </w:r>
    </w:p>
    <w:p>
      <w:pPr>
        <w:pStyle w:val="Heading2"/>
        <w:bidi w:val="0"/>
        <w:spacing w:before="0" w:after="0"/>
        <w:ind w:left="0" w:right="0" w:hanging="0"/>
        <w:rPr/>
      </w:pPr>
      <w:r>
        <w:rPr>
          <w:i w:val="false"/>
        </w:rPr>
        <w:t>XV. ЛЮБОВЬ</w:t>
      </w:r>
    </w:p>
    <w:p>
      <w:pPr>
        <w:pStyle w:val="Normal"/>
        <w:bidi w:val="0"/>
        <w:spacing w:before="0" w:after="0"/>
        <w:ind w:left="0" w:right="0" w:firstLine="567"/>
        <w:jc w:val="left"/>
        <w:rPr/>
      </w:pPr>
      <w:r>
        <w:rPr/>
      </w:r>
    </w:p>
    <w:p>
      <w:pPr>
        <w:pStyle w:val="Normal"/>
        <w:bidi w:val="0"/>
        <w:spacing w:before="0" w:after="0"/>
        <w:ind w:left="0" w:right="0" w:firstLine="567"/>
        <w:rPr/>
      </w:pPr>
      <w:r>
        <w:rPr/>
        <w:t>Ныне Маг стал Любовь, и связует То и Это в своем Заклинании.</w:t>
      </w:r>
    </w:p>
    <w:p>
      <w:pPr>
        <w:pStyle w:val="Normal"/>
        <w:bidi w:val="0"/>
        <w:spacing w:before="0" w:after="0"/>
        <w:ind w:left="0" w:right="0" w:firstLine="567"/>
        <w:rPr/>
      </w:pPr>
      <w:r>
        <w:rPr/>
        <w:t>Формула Тетраграмматон является законченным математическим выражением Любви. Ее суть такова: соединение двух любых предметов влечет за собой двоякий эффект; во-первых, разрушение обоих, которому сопутствует экстаз избавления от муки разделенности; во-вторых, это сотворение третьего, сопровождаемое экстатичным осознанием собственного существования, что вызывает Радость, пока в ходе развития ему не станет ведомо его несовершенство, и он не полюбит.</w:t>
      </w:r>
    </w:p>
    <w:p>
      <w:pPr>
        <w:pStyle w:val="Normal"/>
        <w:bidi w:val="0"/>
        <w:spacing w:before="0" w:after="0"/>
        <w:ind w:left="0" w:right="0" w:firstLine="567"/>
        <w:rPr/>
      </w:pPr>
      <w:r>
        <w:rPr/>
        <w:t>Такая формула Любви универсальна; все законы Природы — ее слуги. Так гравитация, химическое сродство, электрический потенциал и прочее — просто будучи теми же аспектами общего закона — являются разновидностями проявлений единой тенденции.</w:t>
      </w:r>
    </w:p>
    <w:p>
      <w:pPr>
        <w:pStyle w:val="Normal"/>
        <w:bidi w:val="0"/>
        <w:spacing w:before="0" w:after="0"/>
        <w:ind w:left="0" w:right="0" w:firstLine="567"/>
        <w:rPr/>
      </w:pPr>
      <w:r>
        <w:rPr/>
        <w:t>Вселенная сохранена двойным действием, заключенным в эту формулу. Исчезновение Отца и Матери, строго компенсируется появлением Сына и Дочери. Посему ее можно рассматривать, как механизм вечного движения, беспрерывно достигающий восторга в каждой своей фазе.</w:t>
      </w:r>
    </w:p>
    <w:p>
      <w:pPr>
        <w:pStyle w:val="Normal"/>
        <w:bidi w:val="0"/>
        <w:spacing w:before="0" w:after="0"/>
        <w:ind w:left="0" w:right="0" w:firstLine="567"/>
        <w:rPr/>
      </w:pPr>
      <w:r>
        <w:rPr/>
        <w:t>Жертвоприношение Ифигении в Авлиде может быть взято за прообраз данной формулы: его мистический результат это вознесение девы на груди богини; в то время как с магической стороны, уничтожение ее земной части, в виде лани, успокаивает ярость Эола и зовет Данайцев поднимать паруса.</w:t>
      </w:r>
    </w:p>
    <w:p>
      <w:pPr>
        <w:pStyle w:val="Normal"/>
        <w:bidi w:val="0"/>
        <w:spacing w:before="0" w:after="0"/>
        <w:ind w:left="0" w:right="0" w:firstLine="567"/>
        <w:rPr/>
      </w:pPr>
      <w:r>
        <w:rPr/>
        <w:t>До сих пор не было ясно понято или слишком остро осознано путем действия, что напряжение освбожденной Радости зависит от степени противостояния между двумя элементами союза. Тепло, свет, электричество — это феномены, выражающие полноту страсти, и ценность их особенно велика, когда несходство Энергий, составляющих брак, наиболее разительно. Можно добиться куда большего от взрыва Водорода и Кислорода, нежели чем от скучной комбинации равнодушных друг к другу субстанций. Так, сочетание Азота с Хлором настолько малоудовлетворительно для обоих молекул, что в результате состав распадается, со взрывной стремительностью, от малейшего сотрясения. Здесь мы можем сказать на языке Телемы, что такой акт любви это не "любовь подчиняется воле". Это скорее, так сказать, черная магическая операция.</w:t>
      </w:r>
    </w:p>
    <w:p>
      <w:pPr>
        <w:pStyle w:val="Normal"/>
        <w:bidi w:val="0"/>
        <w:spacing w:before="0" w:after="0"/>
        <w:ind w:left="0" w:right="0" w:firstLine="567"/>
        <w:rPr/>
      </w:pPr>
      <w:r>
        <w:rPr/>
        <w:t>Давайте рассмотрим фигурально, что «чувствует» молекула Водорода в присутствии Кислорода или Хлора. Она вынуждена остро страдать от понимания, насколько экстремально ее отклонение от совершенного типа монады, вызванного, в свою очередь, созерцанием элемента, столь крайне противоположного ее собственной натуре по всем пунктам. Поскольку она эгоистка, ее реакцией будет презрение и ненависть; но как только она поймет благодаря стыду, навлекаемому ее отделенностью в присутствии противоположного, эти чувства переходят в мучительное томление — со стыдом, который обременит ее отделенность самим присутствием противоположного. Она начинает страстно желать той электрической искры, которая позволит ей утолить ее угрызения путем аннигиляции всех тех свойств, которые составляют ее разделенное существование, в наслаждении союза, и в то же самое время утолить ее страсть создания Покоя совершенного типа.</w:t>
      </w:r>
    </w:p>
    <w:p>
      <w:pPr>
        <w:pStyle w:val="Normal"/>
        <w:bidi w:val="0"/>
        <w:spacing w:before="0" w:after="0"/>
        <w:ind w:left="0" w:right="0" w:firstLine="567"/>
        <w:rPr/>
      </w:pPr>
      <w:r>
        <w:rPr/>
        <w:t>Мы видим ту же самую психологию повсюду в физическом мире. Более веской и подробной иллюстрацией могла бы послужить, были бы цели данного очерка менее всеобъемлющими, структура самих атомов, с их попыткой растворить агонию возбуждения в блаженной Нирване «благородных» газов.</w:t>
      </w:r>
    </w:p>
    <w:p>
      <w:pPr>
        <w:pStyle w:val="Normal"/>
        <w:bidi w:val="0"/>
        <w:spacing w:before="0" w:after="0"/>
        <w:ind w:left="0" w:right="0" w:firstLine="567"/>
        <w:rPr/>
      </w:pPr>
      <w:r>
        <w:rPr/>
        <w:t>Любовь подчиняется Воле — процесс, очевидно, поступательный. Это Отец, умертвивший себя в утробе Матери, вновь обретает себя, вместе с нею, преображенного, в Сыне. Сей Сын выступает как новый Отец; и таким образом получается, что его Сэлф постоянно увеличивается и способен уравновесить еще более великий Не-сэлф, до финального акта Любви, которая подчиняется Воле, постигающей Вселенную в Саммасамадхи.</w:t>
      </w:r>
    </w:p>
    <w:p>
      <w:pPr>
        <w:pStyle w:val="Normal"/>
        <w:bidi w:val="0"/>
        <w:spacing w:before="0" w:after="0"/>
        <w:ind w:left="0" w:right="0" w:firstLine="567"/>
        <w:rPr/>
      </w:pPr>
      <w:r>
        <w:rPr/>
        <w:t>Так, вспышка Ненависти в действительности направлена против самой себя; она является выражением боли и стыда от разлученности; и она только выглядит направленной на противоположное путем психологического переноса. Школа Фрейда достаточно прояснила этот тезис.</w:t>
      </w:r>
    </w:p>
    <w:p>
      <w:pPr>
        <w:pStyle w:val="Normal"/>
        <w:bidi w:val="0"/>
        <w:spacing w:before="0" w:after="0"/>
        <w:ind w:left="0" w:right="0" w:firstLine="567"/>
        <w:rPr/>
      </w:pPr>
      <w:r>
        <w:rPr/>
        <w:t>В таком случае выходит на самом деле мало общего между Любовью и такими тепловатыми чувствами, как почтение, привязанность, доброта; непосвященный, вот кто поплатится вечными муками среди щей и хозяйственного мыла за неумение отличить одно от другого.</w:t>
      </w:r>
    </w:p>
    <w:p>
      <w:pPr>
        <w:pStyle w:val="Normal"/>
        <w:bidi w:val="0"/>
        <w:spacing w:before="0" w:after="0"/>
        <w:ind w:left="0" w:right="0" w:firstLine="567"/>
        <w:rPr/>
      </w:pPr>
      <w:r>
        <w:rPr/>
        <w:t>Наилучшим образом Любовь можно определить, как вспышку Ненависти, воспламененной до точки безумия, когда ей требуется убежище в Саморазрушении.</w:t>
      </w:r>
    </w:p>
    <w:p>
      <w:pPr>
        <w:pStyle w:val="Normal"/>
        <w:bidi w:val="0"/>
        <w:spacing w:before="0" w:after="0"/>
        <w:ind w:left="0" w:right="0" w:firstLine="567"/>
        <w:rPr/>
      </w:pPr>
      <w:r>
        <w:rPr/>
        <w:t>Взгляд Любви прояснен похотью смертельной ярости, она анатомирует жертву с энергичной ревностью, подыскивая, куда ударить лучше, метит смертельно в сердце; она становится слепа, лишь когда ее бешенство полностью, всецело берет над нею верх и швыряет ее в красное чрево печи самопожертвования.</w:t>
      </w:r>
    </w:p>
    <w:p>
      <w:pPr>
        <w:pStyle w:val="Normal"/>
        <w:bidi w:val="0"/>
        <w:spacing w:before="0" w:after="0"/>
        <w:ind w:left="0" w:right="0" w:firstLine="567"/>
        <w:rPr/>
      </w:pPr>
      <w:r>
        <w:rPr/>
        <w:t>Далее мы должны проводить различие между Любовью в ее магическом смысле и сексуальной формулой, хотя она и является прообразом и символом оной. Ибо чистым существом Магии является функция предельно точного сознания, и ее операции должны быть очищены от всевозможных загрязнений и мешанины. Следовательно, истинно магические операции Любви это Трансы, в особенности те, что связаны с Пониманием, что будет с готовностью признано теми, кто провел тщательное Каббалистическое изучение природы Бина. Ибо она имеет множество форм, как Любовь и Смерть; Великое Море, откуда берет начало Все Живое, и черная матка которой все всасывает назад. Она таким образом заключает в себе двухсторонний процесс Формулы Любви, Подчиняющейся Воле, поскольку разве не Пан-Всеродитель в сердце полуденных Рощ, и не Ее ли "волосы — деревья Вечности" — нити накала Всепожирающего Божества "под покровом Ночи Пана"?</w:t>
      </w:r>
    </w:p>
    <w:p>
      <w:pPr>
        <w:pStyle w:val="Normal"/>
        <w:bidi w:val="0"/>
        <w:spacing w:before="0" w:after="0"/>
        <w:ind w:left="0" w:right="0" w:firstLine="567"/>
        <w:rPr/>
      </w:pPr>
      <w:r>
        <w:rPr/>
        <w:t>Все-таки пусть не будет забыто, что хотя Она и любовь, функция ее пассивная; она лишь средство выражения Слова, Хокма, Мудрости, Все-Отца, который есть Воля Всеединого. Таким образом заблуждаются, прискорбно и жестоко, те, кто болтает о Любви как о Формуле Магии; Любовь неуравновешенная, пустая, смутная, бесцельная, бесплодная, мало того, к тому же, сама Скорлупа, жертва презренных объедков демонических; Любовь должна "подчиняться Воле".</w:t>
      </w:r>
    </w:p>
    <w:p>
      <w:pPr>
        <w:pStyle w:val="Normal"/>
        <w:bidi w:val="0"/>
        <w:spacing w:before="0" w:after="0"/>
        <w:ind w:left="0" w:right="0" w:firstLine="567"/>
        <w:rPr/>
      </w:pPr>
      <w:r>
        <w:rPr/>
      </w:r>
    </w:p>
    <w:p>
      <w:pPr>
        <w:pStyle w:val="Heading2"/>
        <w:bidi w:val="0"/>
        <w:spacing w:before="0" w:after="0"/>
        <w:ind w:left="0" w:right="0" w:hanging="0"/>
        <w:rPr/>
      </w:pPr>
      <w:r>
        <w:rPr>
          <w:i w:val="false"/>
        </w:rPr>
        <w:t>XVI. ИСТИНА</w:t>
      </w:r>
    </w:p>
    <w:p>
      <w:pPr>
        <w:pStyle w:val="Normal"/>
        <w:bidi w:val="0"/>
        <w:spacing w:before="0" w:after="0"/>
        <w:ind w:left="0" w:right="0" w:firstLine="567"/>
        <w:jc w:val="left"/>
        <w:rPr/>
      </w:pPr>
      <w:r>
        <w:rPr/>
      </w:r>
    </w:p>
    <w:p>
      <w:pPr>
        <w:pStyle w:val="Normal"/>
        <w:bidi w:val="0"/>
        <w:spacing w:before="0" w:after="0"/>
        <w:ind w:left="0" w:right="0" w:firstLine="567"/>
        <w:rPr/>
      </w:pPr>
      <w:r>
        <w:rPr/>
        <w:t>Что есть Истина? Абсурдно пытаться определить это, поскольку когда мы говорим, что S это P, а не S это Q или R, мы заведомо предполагаем, что мы уже знаем истинное значение. Сие — действительно, потому все дискуссии относительно зависимости Истины от внешних соответствий и внутренних факторов не осуждаются и не противоречат анализу.</w:t>
      </w:r>
    </w:p>
    <w:p>
      <w:pPr>
        <w:pStyle w:val="Normal"/>
        <w:bidi w:val="0"/>
        <w:spacing w:before="0" w:after="0"/>
        <w:ind w:left="0" w:right="0" w:firstLine="567"/>
        <w:rPr/>
      </w:pPr>
      <w:r>
        <w:rPr/>
        <w:t>Если кратко, то Истина — идея непостижимого порядка, имеющая отношение к Нешаме, а не к Руах.</w:t>
      </w:r>
    </w:p>
    <w:p>
      <w:pPr>
        <w:pStyle w:val="Normal"/>
        <w:bidi w:val="0"/>
        <w:spacing w:before="0" w:after="0"/>
        <w:ind w:left="0" w:right="0" w:firstLine="567"/>
        <w:rPr/>
      </w:pPr>
      <w:r>
        <w:rPr/>
        <w:t>Все эти рациональные концепции лишь подразумевают, что мы знаем Истину, что Истина содержится в суждениях данных концепций. На самом деле это лишь показывает, что так называемые "рациональные идеи" не являются в действительности таковыми вовсе.</w:t>
      </w:r>
    </w:p>
    <w:p>
      <w:pPr>
        <w:pStyle w:val="Normal"/>
        <w:bidi w:val="0"/>
        <w:spacing w:before="0" w:after="0"/>
        <w:ind w:left="0" w:right="0" w:firstLine="567"/>
        <w:rPr/>
      </w:pPr>
      <w:r>
        <w:rPr/>
        <w:t>Истина — это никоим образом не единственная идея, которая противоречит рациональному анализу. Существует множество идей, которые остаются неопределимыми, все простые идеи являются такими.</w:t>
      </w:r>
    </w:p>
    <w:p>
      <w:pPr>
        <w:pStyle w:val="Normal"/>
        <w:bidi w:val="0"/>
        <w:spacing w:before="0" w:after="0"/>
        <w:ind w:left="0" w:right="0" w:firstLine="567"/>
        <w:rPr/>
      </w:pPr>
      <w:r>
        <w:rPr/>
        <w:t>Позади всех наших усилий находится мёртвая стена того, что мы должны уже знать то, что мы рассчитываем обнаружить.</w:t>
      </w:r>
    </w:p>
    <w:p>
      <w:pPr>
        <w:pStyle w:val="Normal"/>
        <w:bidi w:val="0"/>
        <w:spacing w:before="0" w:after="0"/>
        <w:ind w:left="0" w:right="0" w:firstLine="567"/>
        <w:rPr/>
      </w:pPr>
      <w:r>
        <w:rPr/>
        <w:t>Рассмотрим утверждение Ангела в пятом Этире Видения и Голоса: "…все символы взаимозаменяемы, каждый содержит в себе собственную противоположность. И это — Великая Мистерия Суперналий, что по ту сторону Бездны. Ибо ниже Бездны противоречие есть разделение, но над Бездной противоречие — это Единство. И там не может быть ничего истинного, за исключением основания противоречия, содержащегося в себе самом".</w:t>
      </w:r>
    </w:p>
    <w:p>
      <w:pPr>
        <w:pStyle w:val="Normal"/>
        <w:bidi w:val="0"/>
        <w:spacing w:before="0" w:after="0"/>
        <w:ind w:left="0" w:right="0" w:firstLine="567"/>
        <w:rPr/>
      </w:pPr>
      <w:r>
        <w:rPr/>
        <w:t>Это высказывание, когда оно было дано, показалось Мастеру Тэриону очень неясным и трудным! Но, в свете предыдущих размышлений, оно стало просто очевидным и удивительно кратким — Истина!</w:t>
      </w:r>
    </w:p>
    <w:p>
      <w:pPr>
        <w:pStyle w:val="Normal"/>
        <w:bidi w:val="0"/>
        <w:spacing w:before="0" w:after="0"/>
        <w:ind w:left="0" w:right="0" w:firstLine="567"/>
        <w:rPr/>
      </w:pPr>
      <w:r>
        <w:rPr/>
        <w:t>Что же ещё могло быть обозначено в заголовке данной компиляции, как не Истина? Не все ли из нас принимают совершенно нелогичную концепцию Истины как сущности "надмирного порядка, откуда исходит кружащееся пламя и Свет"? Не все ли из нас инстинктивно воспринимают эти идеи Истины и Света, хотя для этого нет никакого рационального повода?</w:t>
      </w:r>
    </w:p>
    <w:p>
      <w:pPr>
        <w:pStyle w:val="Normal"/>
        <w:bidi w:val="0"/>
        <w:spacing w:before="0" w:after="0"/>
        <w:ind w:left="0" w:right="0" w:firstLine="567"/>
        <w:rPr/>
      </w:pPr>
      <w:r>
        <w:rPr/>
        <w:t>Всё это не совсем ясно. Или тогда почему же мы прекрасно понимаем друг друга в такой степени, в какой это только возможно в принципе, и в той сфере, которую Зороастр назвал «Понятием», что "пребывает по ту сторону Ума", но которое необходимо "стремиться ухватить Цветком Ума"? И тогда должны ли мы быть согласны с другим Оракулом, в котором Маг наиболее возвышенно утверждает:</w:t>
      </w:r>
    </w:p>
    <w:p>
      <w:pPr>
        <w:pStyle w:val="Normal"/>
        <w:bidi w:val="0"/>
        <w:spacing w:before="0" w:after="0"/>
        <w:ind w:left="0" w:right="0" w:firstLine="567"/>
        <w:rPr/>
      </w:pPr>
      <w:r>
        <w:rPr/>
        <w:t>"Пред Королем всё в Мире сразу представляется разнообразием Типов, интеллектуальных, нерушимых. Отпечаток типа или формы следует дальше сквозь Мир, в котором Вселенная сияет всем разнообразием Идей, имеющих Один источник, Один и Единственный. Из него мчатся другие, распределяемые и разделенные различием вещей во Вселенной, они переносятся роем сквозь её обширные бездны, кружась дальше в беспредельном излучении".</w:t>
      </w:r>
    </w:p>
    <w:p>
      <w:pPr>
        <w:pStyle w:val="Normal"/>
        <w:bidi w:val="0"/>
        <w:spacing w:before="0" w:after="0"/>
        <w:ind w:left="0" w:right="0" w:firstLine="567"/>
        <w:rPr/>
      </w:pPr>
      <w:r>
        <w:rPr/>
        <w:t>Они — интеллектуальные концепции из Источника Отца, действующего блестящим изобилием Огня в кульминации неутомимого Времени.</w:t>
      </w:r>
    </w:p>
    <w:p>
      <w:pPr>
        <w:pStyle w:val="Normal"/>
        <w:bidi w:val="0"/>
        <w:spacing w:before="0" w:after="0"/>
        <w:ind w:left="0" w:right="0" w:firstLine="567"/>
        <w:rPr/>
      </w:pPr>
      <w:r>
        <w:rPr/>
        <w:t>Но эти первые гениальные Идеи извергаются из изначального самосовершенного Источника Отца. (Стоит вспомнить Оракулы Зороастра</w:t>
      </w:r>
      <w:r>
        <w:rPr>
          <w:rStyle w:val="FootnoteAnchor"/>
        </w:rPr>
        <w:footnoteReference w:id="15"/>
      </w:r>
      <w:r>
        <w:rPr/>
        <w:t>, в которых блестяще излагается доктрина, приводимая здесь и далее. Эти эссе есть некоторая разновидность комментария. Я могу сказать, что лишь я могу понять их в совершенной степени. И я делаю это сейчас, в процессе написания.)</w:t>
      </w:r>
    </w:p>
    <w:p>
      <w:pPr>
        <w:pStyle w:val="Normal"/>
        <w:bidi w:val="0"/>
        <w:spacing w:before="0" w:after="0"/>
        <w:ind w:left="0" w:right="0" w:firstLine="567"/>
        <w:rPr/>
      </w:pPr>
      <w:r>
        <w:rPr/>
        <w:t>И в этом — такая же Истина, которая есть Свет, невыраженно присутствующий в каждой искре Понятия. Что это? Не Самость ли каждого Человека? Это — то, что сообщает человеку каждое движение, и то, что пролегает наиболее скрыто в его сердце и душе, будучи, в действительности, главной движущей силой и взаимодействием последних, принципом части и меры.</w:t>
      </w:r>
    </w:p>
    <w:p>
      <w:pPr>
        <w:pStyle w:val="Normal"/>
        <w:bidi w:val="0"/>
        <w:spacing w:before="0" w:after="0"/>
        <w:ind w:left="0" w:right="0" w:firstLine="567"/>
        <w:rPr/>
      </w:pPr>
      <w:r>
        <w:rPr/>
        <w:t>И в этом — Инициация, что этимологически означает "путешествие внутрь", Движение Открытия (о дивный Мир!) собственной Души. И в этом — Истина, которая перед носом, вечная актуализация. Это Истина, которая здравой рукой держит руль!</w:t>
      </w:r>
    </w:p>
    <w:p>
      <w:pPr>
        <w:pStyle w:val="Normal"/>
        <w:bidi w:val="0"/>
        <w:spacing w:before="0" w:after="0"/>
        <w:ind w:left="0" w:right="0" w:firstLine="567"/>
        <w:rPr/>
      </w:pPr>
      <w:r>
        <w:rPr/>
        <w:t>Истина — наш Путь. Истина — наша Цель. Да! Да придёт ко всем момент Просветления, когда Путь окажется самой Целью. В этот час каждому из нас стоит воскликнуть: "Я ЕСМЬ ПУТЬ, ИСТИНА И ЖИЗНЬ!"</w:t>
      </w:r>
    </w:p>
    <w:p>
      <w:pPr>
        <w:pStyle w:val="Normal"/>
        <w:bidi w:val="0"/>
        <w:spacing w:before="0" w:after="0"/>
        <w:ind w:left="0" w:right="0" w:firstLine="567"/>
        <w:rPr/>
      </w:pPr>
      <w:r>
        <w:rPr/>
        <w:t>Да — и Жизнь, Жизнь вечная во времени и безграничная в Пространстве. Что же такое Жизнь, если не непрерывное разрешение антиномии разнообразных схваток Любви, подчинённой Воле, которая есть постоянно взрывное, оргиастическое восприятие Истины, растворение обособленности в одной сияющей звезде Истины, что вращается и идёт, ощущая Небеса Света?</w:t>
      </w:r>
    </w:p>
    <w:p>
      <w:pPr>
        <w:pStyle w:val="Normal"/>
        <w:bidi w:val="0"/>
        <w:spacing w:before="0" w:after="0"/>
        <w:ind w:left="0" w:right="0" w:firstLine="567"/>
        <w:rPr/>
      </w:pPr>
      <w:r>
        <w:rPr/>
        <w:t>Дорогие Братья, я искренне умоляю Вас мужественно сражаться — как могущественные борцы — с идеями из этих Небольших Эссе, дабы понять их…с разгорающимся пламенем всепроникающего Ума, который измеряет все вещи, за исключением тех, что уже поняты.</w:t>
      </w:r>
    </w:p>
    <w:p>
      <w:pPr>
        <w:pStyle w:val="Normal"/>
        <w:bidi w:val="0"/>
        <w:spacing w:before="0" w:after="0"/>
        <w:ind w:left="0" w:right="0" w:firstLine="567"/>
        <w:rPr/>
      </w:pPr>
      <w:r>
        <w:rPr/>
        <w:t>Это необходимо понять. Даже если Вы нацелили свой Ум на понимание этого, пусть и не слишком искренне, это уже способно приносить Вам чистый и нужный смысл, простирая ум вашей души от пустоты к Понятию, которое Вы можете изучить, потому что оно существует вне Ума.</w:t>
      </w:r>
    </w:p>
    <w:p>
      <w:pPr>
        <w:pStyle w:val="Normal"/>
        <w:bidi w:val="0"/>
        <w:spacing w:before="0" w:after="0"/>
        <w:ind w:left="0" w:right="0" w:firstLine="567"/>
        <w:rPr/>
      </w:pPr>
      <w:r>
        <w:rPr/>
        <w:t>Так возможно развить не только вашу духовную интуицию — Нешаму вашего божественного Присутствия, но (в зависимости от степени вашей Концентрации, вашей способности замедлить и, в конечном счёте, остановить раздражающие движения собственных рациональных машин) и трансмутировать эти Эссе — в Первоматерию вашего Великого Делания. Следует пройти с ними через стадию Чёрного Дракона, в котором ваши рациональные идеи полностью разрушатся и сгниют. Вы преуспеете, воспламенив их в жестокой Печи своей Творческой Воли, пока все вещи не возгорятся вместе одной сверкающей массой живого, неустанного Света.</w:t>
      </w:r>
    </w:p>
    <w:p>
      <w:pPr>
        <w:pStyle w:val="Normal"/>
        <w:bidi w:val="0"/>
        <w:spacing w:before="0" w:after="0"/>
        <w:ind w:left="0" w:right="0" w:firstLine="567"/>
        <w:rPr/>
      </w:pPr>
      <w:r>
        <w:rPr/>
        <w:t>И так вы достигните Саммасамадхи (правильного Самадхи), вы станете свободными навсегда от всех обязательств, которые обуславливали доселе вашу Божественность!</w:t>
      </w:r>
    </w:p>
    <w:p>
      <w:pPr>
        <w:pStyle w:val="Normal"/>
        <w:bidi w:val="0"/>
        <w:spacing w:before="0" w:after="0"/>
        <w:ind w:left="0" w:right="0" w:firstLine="567"/>
        <w:rPr/>
      </w:pPr>
      <w:r>
        <w:rPr/>
        <w:t>Подобный Огонь сияет, простираясь через мчащийся Воздух. Это ещё и Огонь бесформенный, из которого пришёл Образ Голоса, или даже вспыхнувший Свет изобилия, вращения, кружения, громкий крик.</w:t>
      </w:r>
    </w:p>
    <w:p>
      <w:pPr>
        <w:pStyle w:val="Normal"/>
        <w:bidi w:val="0"/>
        <w:spacing w:before="0" w:after="0"/>
        <w:ind w:left="0" w:right="0" w:firstLine="567"/>
        <w:rPr/>
      </w:pPr>
      <w:r>
        <w:rPr/>
        <w:t>Также это Видение высвечивающего огнём курса Света. Это ещё и Ребенок на Астрономическом Коне, пламенный или в золоте, или голый, или стреляющий из лука стрелами Света, стоя на лошади. Так, если продолжить медитацию, вам следует объединить все эти символы в Форме Льва.</w:t>
      </w:r>
    </w:p>
    <w:p>
      <w:pPr>
        <w:pStyle w:val="Normal"/>
        <w:bidi w:val="0"/>
        <w:spacing w:before="0" w:after="0"/>
        <w:ind w:left="0" w:right="0" w:firstLine="567"/>
        <w:rPr/>
      </w:pPr>
      <w:r>
        <w:rPr/>
        <w:t>Тогда Вы поймёте что есть Истина, ибо Вы поймете свою Самость, и что ВЫ — ИСТИНА!</w:t>
      </w:r>
    </w:p>
    <w:p>
      <w:pPr>
        <w:pStyle w:val="Normal"/>
        <w:bidi w:val="0"/>
        <w:spacing w:before="0" w:after="0"/>
        <w:ind w:left="0" w:right="0" w:firstLine="567"/>
        <w:rPr/>
      </w:pPr>
      <w:r>
        <w:rPr/>
      </w:r>
    </w:p>
    <w:p>
      <w:pPr>
        <w:pStyle w:val="Heading2"/>
        <w:bidi w:val="0"/>
        <w:spacing w:before="0" w:after="0"/>
        <w:ind w:left="0" w:right="0" w:hanging="0"/>
        <w:rPr/>
      </w:pPr>
      <w:r>
        <w:rPr>
          <w:i w:val="false"/>
        </w:rPr>
        <w:t>XVII. ДИАГРАММА ДРЕВА ЖИЗ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ышеприведённая диаграмма показывает cфирот и соединяющие их пути. На каждой cфире приведено её число, соответствующее небесное тело, степень посвящения в A. .A. ., транслитерация названия с иврита и название на английском языке. Кроме того, показано расположение букв формулы Тетраграмматона на Древе Жизни и пять составляющих Души Человека, описанных в эссе (эти соответствия немного отличаются от представленных в 777: согласно схеме пяти составляющих Души по системе Золотой Зари (которая дана в 777), Руах существует от Хесед к Йесод включительно, а Нефеш — в Малькут. Однако, в Золотой Заре существовали схемы, где Руах располагался от Ход к Хесед, Нефеш был в Йесод, а сфира Малькут представляла G'uph или физическое тело, которое не считалось частью души. Комментарии Кроули в этом эссе вполне вписываются в такое использование, хотя в Книге Тота он снова даёт схему Золотой Зари, представленную в 777). Следует учесть и то, что это одна из возможностей расположения миров Кабалы, ибо каждый из четырех миров содержит полное Древо десяти сфирот (существуют, например, точки зрения, в которых мир Ацилут относится к Хокма, а мир Брия к Бине) — Frater T. S.</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ouli_alister.html" TargetMode="External"/><Relationship Id="rId4" Type="http://schemas.openxmlformats.org/officeDocument/2006/relationships/hyperlink" Target="http://thelib.ru/books/krouli_alister/nebolshie_esse_otnositelno_istiny.html" TargetMode="External"/><Relationship Id="rId5" Type="http://schemas.openxmlformats.org/officeDocument/2006/relationships/hyperlink" Target="http://thelib.ru/" TargetMode="External"/><Relationship Id="rId6" Type="http://schemas.openxmlformats.org/officeDocument/2006/relationships/hyperlink" Target="http://thelib.ru/books/krouli_alister/nebolshie_esse_otnositelno_istiny-comment.html" TargetMode="External"/><Relationship Id="rId7" Type="http://schemas.openxmlformats.org/officeDocument/2006/relationships/hyperlink" Target="http://thelib.ru/authors/krouli_aliste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èñòåð Êðîóëè </dc:creator>
  <dc:description/>
  <dc:language>en-US</dc:language>
  <cp:lastModifiedBy/>
  <cp:revision>0</cp:revision>
  <dc:subject/>
  <dc:title>Íåáîëüøèå ýññå îòíîñèòåëüíî èñòèíû</dc:title>
</cp:coreProperties>
</file>